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PARTE TERZA</w:t>
      </w:r>
    </w:p>
    <w:p>
      <w:pPr>
        <w:pStyle w:val="Normal"/>
        <w:spacing w:lineRule="auto" w:line="360"/>
        <w:ind w:left="567" w:right="567" w:hanging="0"/>
        <w:jc w:val="center"/>
        <w:rPr>
          <w:rFonts w:ascii="Bookman Old Style" w:hAnsi="Bookman Old Style" w:cs="Bookman Old Style"/>
          <w:b/>
          <w:b/>
          <w:bCs/>
          <w:sz w:val="32"/>
        </w:rPr>
      </w:pPr>
      <w:r>
        <w:rPr>
          <w:rFonts w:cs="Bookman Old Style" w:ascii="Bookman Old Style" w:hAnsi="Bookman Old Style"/>
          <w:b/>
          <w:bCs/>
          <w:sz w:val="32"/>
        </w:rPr>
      </w:r>
    </w:p>
    <w:p>
      <w:pPr>
        <w:pStyle w:val="Subtitle"/>
        <w:rPr/>
      </w:pPr>
      <w:r>
        <w:rPr/>
        <w:t>CAPITOLO SESTO</w:t>
      </w:r>
    </w:p>
    <w:p>
      <w:pPr>
        <w:pStyle w:val="Subtitle"/>
        <w:rPr>
          <w:sz w:val="28"/>
        </w:rPr>
      </w:pPr>
      <w:r>
        <w:rPr>
          <w:sz w:val="28"/>
        </w:rPr>
        <w:t>Ricostruzione dell’evento</w:t>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numPr>
          <w:ilvl w:val="0"/>
          <w:numId w:val="3"/>
        </w:numPr>
        <w:ind w:left="957" w:right="567" w:hanging="390"/>
        <w:rPr>
          <w:rFonts w:ascii="Bookman Old Style" w:hAnsi="Bookman Old Style" w:cs="Bookman Old Style"/>
          <w:i/>
          <w:i/>
          <w:iCs/>
          <w:sz w:val="28"/>
        </w:rPr>
      </w:pPr>
      <w:r>
        <w:rPr>
          <w:rFonts w:cs="Bookman Old Style" w:ascii="Bookman Old Style" w:hAnsi="Bookman Old Style"/>
          <w:i/>
          <w:iCs/>
          <w:sz w:val="28"/>
        </w:rPr>
        <w:t>La strage di via D’Amelio: ricostruzione generica. Causa della strage: l’esplosione della FIAT 126 sottratta a Valenti Pietrina. Esclusione di ipotesi alternative</w:t>
      </w:r>
    </w:p>
    <w:p>
      <w:pPr>
        <w:pStyle w:val="Normal"/>
        <w:spacing w:lineRule="auto" w:line="360"/>
        <w:ind w:left="567" w:right="567" w:hanging="0"/>
        <w:rPr>
          <w:rFonts w:ascii="Bookman Old Style" w:hAnsi="Bookman Old Style" w:cs="Bookman Old Style"/>
          <w:i/>
          <w:i/>
          <w:iCs/>
          <w:sz w:val="32"/>
        </w:rPr>
      </w:pPr>
      <w:r>
        <w:rPr>
          <w:rFonts w:cs="Bookman Old Style" w:ascii="Bookman Old Style" w:hAnsi="Bookman Old Style"/>
          <w:i/>
          <w:iCs/>
          <w:sz w:val="32"/>
        </w:rPr>
      </w:r>
    </w:p>
    <w:p>
      <w:pPr>
        <w:pStyle w:val="Testodelblocco"/>
        <w:spacing w:lineRule="auto" w:line="360"/>
        <w:rPr/>
      </w:pPr>
      <w:r>
        <w:rPr/>
        <w:t>Nel secondo capitolo della seconda parte la sentenza impugnata si sofferma sulla ricostruzione tecnica delle cause della strage, alla luce delle indagini e degli accertamenti tecnici della polizia e dei rilievi svolti dai consulenti nominati dalle parti.</w:t>
      </w:r>
    </w:p>
    <w:p>
      <w:pPr>
        <w:pStyle w:val="Testodelblocco"/>
        <w:spacing w:lineRule="auto" w:line="360"/>
        <w:rPr/>
      </w:pPr>
      <w:r>
        <w:rPr/>
        <w:t>L’indagine sul punto è di notevole importanza poiché è dall’accertamento della causa della strage, l’esplosione di un’autovettura imbottita di esplosivo, parcheggiata di fronte all’abitazione della madre del magistrato, e dall’individuazione dell’autovettura utilizzata come autobomba che è stato possibile risalire agli autori della strage.</w:t>
      </w:r>
    </w:p>
    <w:p>
      <w:pPr>
        <w:pStyle w:val="Testodelblocco"/>
        <w:spacing w:lineRule="auto" w:line="360"/>
        <w:rPr/>
      </w:pPr>
      <w:r>
        <w:rPr/>
        <w:t>Va rilevato come su questo punto esistono ben tre sentenze assolutamente conformi. Non solo quella oggetto d’impugnazione in questo processo ma anche le sentenze pronunciate nel primo e nel secondo grado del primo processo per la strage di via D’Amelio, entrambe passate in cosa giudicata e utilizzabili in questo processo ex art. 238 bis c.p.p.</w:t>
      </w:r>
    </w:p>
    <w:p>
      <w:pPr>
        <w:pStyle w:val="Testodelblocco"/>
        <w:spacing w:lineRule="auto" w:line="360"/>
        <w:rPr/>
      </w:pPr>
      <w:r>
        <w:rPr/>
        <w:t>In conclusione, ben tre collegi di merito sono pervenuti, al termine di giudizi caratterizzati da ampio dibattito ed istruttoria tecnica, alle medesime conclusioni sulle cause della strage.</w:t>
      </w:r>
    </w:p>
    <w:p>
      <w:pPr>
        <w:pStyle w:val="Testodelblocco"/>
        <w:spacing w:lineRule="auto" w:line="360"/>
        <w:rPr/>
      </w:pPr>
      <w:r>
        <w:rPr/>
        <w:t>In questo giudizio sulla questione non sono stati apportati elementi di novità, se si esclude la visione di un filmato, girato dai vigili del fuoco sui luoghi della strage nelle ore immediatamente successive.</w:t>
      </w:r>
    </w:p>
    <w:p>
      <w:pPr>
        <w:pStyle w:val="Testodelblocco"/>
        <w:spacing w:lineRule="auto" w:line="360"/>
        <w:rPr/>
      </w:pPr>
      <w:r>
        <w:rPr/>
        <w:t>Sul piano delle acquisizioni fattuali tuttavia il filmato non ha fornito elementi nuovi. Le argomentazioni difensive hanno di conseguenza ripetuto tesi già ampiamente presenti ai giudici delle due sentenze irrevocabili e da queste confutate con dovizia di argomenti, basati quindi sugli stessi elementi acquisiti in questo processo.</w:t>
      </w:r>
    </w:p>
    <w:p>
      <w:pPr>
        <w:pStyle w:val="Testodelblocco"/>
        <w:spacing w:lineRule="auto" w:line="360"/>
        <w:rPr/>
      </w:pPr>
      <w:r>
        <w:rPr/>
        <w:t>Gli accertamenti consacrati nelle predette pronunce, in carenza di qualsivoglia nuovo argomento o elemento di prova, vanno di conseguenza confermati per la loro inconfutabile efficacia dimostrativa, anche perché le prove raccolte in quei giudizi sono state riversate negli atti di questo processo.</w:t>
      </w:r>
    </w:p>
    <w:p>
      <w:pPr>
        <w:pStyle w:val="Testodelblocco"/>
        <w:spacing w:lineRule="auto" w:line="360"/>
        <w:rPr/>
      </w:pPr>
      <w:r>
        <w:rPr/>
        <w:t>Si tratta della sentenza pronunciata il 27 gennaio 1996 dalla Corte di assise di primo grado di Caltanissetta, passata in giudicato per mancata impugnazione, nei confronti di Scarantino Vincenzo e di quella della Corte di Assise di appello di Caltanissetta del 23 gennaio 1999 nei confronti di Salvatore Profeta + 2, confermata dalla sentenza 1090\2000 della Suprema Corte di Cassazione.</w:t>
      </w:r>
    </w:p>
    <w:p>
      <w:pPr>
        <w:pStyle w:val="Testodelblocco"/>
        <w:spacing w:lineRule="auto" w:line="360"/>
        <w:rPr/>
      </w:pPr>
      <w:r>
        <w:rPr/>
        <w:t>Questa Corte non ha alcun motivo per dissociarsi, all’esito di questo dibattimento, dalle conclusioni cui sono giunti i due collegi di merito sul punto  all’attenzione.</w:t>
      </w:r>
    </w:p>
    <w:p>
      <w:pPr>
        <w:pStyle w:val="Testodelblocco"/>
        <w:spacing w:lineRule="auto" w:line="360"/>
        <w:rPr/>
      </w:pPr>
      <w:r>
        <w:rPr/>
        <w:t xml:space="preserve">Risulta, infatti, dalle prove escusse nel primo grado di questo giudizio e dai verbali di prova degli altri due giudizi acquisiti in questo processo (testimonianze Vergara, Tasca, Alberghina, Armetta, Minicucci, Pluchino, faldoni 49, 50,51, atti acquisiti ad istanza dell’ avv. Petronio) e dalle dichiarazioni dei consulenti tecnici Cabrini, Delogu, Vassale ed Egidi, nonché dalla documentazione fotografica, dai verbali di ispezione dei luoghi, dai rilievi di polizia scientifica e da ogni altro atto irripetibile compiuto sui luoghi e nell’immediatezza dei fatti, che già nei minuti successivi all’esplosione gli agenti delle volanti che si trovavano nella zona intervennero in via D’Amelio, dove si aggirava l’agente Vullo miracolosamente scampato alla strage. </w:t>
      </w:r>
    </w:p>
    <w:p>
      <w:pPr>
        <w:pStyle w:val="Testodelblocco"/>
        <w:spacing w:lineRule="auto" w:line="360"/>
        <w:rPr/>
      </w:pPr>
      <w:r>
        <w:rPr/>
        <w:t>Gli agenti Vergara e Tasca furono i primi agenti della polizia scientifica a giungere sul posto e ad iniziare le indagini tecniche ( fotografie, raccolta dei reperti, rilievi tecnici nella zona del fatto con successiva redazione di planimetria ). Tanto il capitano Minicucci, comandante del nucleo operativo dei carabinieri di Palermo che la dr.ssa Pluchino responsabile del gabinetto di polizia scientifica, hanno attestato che nell’immediatezza del fatto l’intera zona interessata dall’esplosione era stata transennata e presidiata dalle forze dell’ordine ininterrottamente. L’indagine sui luoghi, alla ricerca dei reperti, era proseguita essenzialmente nelle ore del mattino successivo poiché nelle prime ore dopo il fatto l’urgenza principale era quella di prestare soccorso ai feriti e di prevenire il rischio di altre gravi conseguenze, avendo l’esplosione letteralmente distrutto l’ala dei palazzi che si affacciavano su via D’Amelio in prossimità del punto di esplosione.</w:t>
      </w:r>
    </w:p>
    <w:p>
      <w:pPr>
        <w:pStyle w:val="Testodelblocco"/>
        <w:spacing w:lineRule="auto" w:line="360"/>
        <w:rPr/>
      </w:pPr>
      <w:r>
        <w:rPr/>
        <w:t>Una sistematica attività di setacciamento dell’area interessata dall’esplosione era stata avviata il mattino successivo dagli agenti della polizia scientifica coadiuvati da uomini dell’FBI, nel frattempo intervenuti, dai consulenti tecnici e da altri investigatori. Questa attività era consistita nella raccolta di frammenti metallici, di pietrisco e macerie dal bordo del marciapiede interessato all’esplosione e dal cratere subito indicato come quello all’altezza del quale era stato verosimilmente collocato l’esplosivo.</w:t>
      </w:r>
    </w:p>
    <w:p>
      <w:pPr>
        <w:pStyle w:val="Testodelblocco"/>
        <w:spacing w:lineRule="auto" w:line="360"/>
        <w:rPr/>
      </w:pPr>
      <w:r>
        <w:rPr/>
        <w:t>Era stata assicurata ogni cura per scongiurare il rischio di eventuali inquinamenti.</w:t>
      </w:r>
    </w:p>
    <w:p>
      <w:pPr>
        <w:pStyle w:val="Testodelblocco"/>
        <w:spacing w:lineRule="auto" w:line="360"/>
        <w:rPr/>
      </w:pPr>
      <w:r>
        <w:rPr/>
        <w:t>Tutto il materiale raccolto veniva opportunamente schedato e catalogato per essere inviato presso i laboratori di polizia scientifica. L’attività di ricerca era proseguita nei giorni successivi.</w:t>
      </w:r>
    </w:p>
    <w:p>
      <w:pPr>
        <w:pStyle w:val="Testodelblocco"/>
        <w:spacing w:lineRule="auto" w:line="360"/>
        <w:rPr/>
      </w:pPr>
      <w:r>
        <w:rPr/>
        <w:t>I consulenti Egidi e Delogu erano sul luogo già dalla sera del 19. Gli altri due consulenti, Vassale e Cabrino, furono sul posto al mattino del successivo giorno 20.</w:t>
      </w:r>
    </w:p>
    <w:p>
      <w:pPr>
        <w:pStyle w:val="Testodelblocco"/>
        <w:spacing w:lineRule="auto" w:line="360"/>
        <w:rPr/>
      </w:pPr>
      <w:r>
        <w:rPr/>
        <w:t>Ricevuto l’incarico dal magistrato, avevano iniziato un sopralluogo dell’area attinta dall’esplosione.</w:t>
      </w:r>
    </w:p>
    <w:p>
      <w:pPr>
        <w:pStyle w:val="Testodelblocco"/>
        <w:spacing w:lineRule="auto" w:line="360"/>
        <w:rPr/>
      </w:pPr>
      <w:r>
        <w:rPr/>
        <w:t>Già nel primo dibattimento ( verbali allegati a faldone 51 ) il colonnello Vassale aveva precisato di avere indotto dalle caratteristiche del cratere originato dallo scoppio che lo stesso era stato provocato da una carica esplosa non a contatto con il manto stradale. Conclusione imposta dalle caratteristiche del cratere che presentava gli orli particolarmente stondati. Come si legge nella relazione acquisita agli atti, la mancata disgregazione minuta degli strati superficiali del terreno, direttamente interessati allo scoppio, indicava che la formazione del cratere era stata provocata da onda d’urto e da gas generati da una esplosione non a contatto con il suolo. In quest’ultimo caso si sarebbe verificata la comminuzione del materiale costituente la struttura sulla quale la carica era appoggiata ( in ipotesi il suolo) perché l’onda d’urto, non dovendo attraversare strati d’aria, agisce direttamente su di essa operando con tutta la sua dirompenza.</w:t>
      </w:r>
    </w:p>
    <w:p>
      <w:pPr>
        <w:pStyle w:val="Testodelblocco"/>
        <w:spacing w:lineRule="auto" w:line="360"/>
        <w:rPr/>
      </w:pPr>
      <w:r>
        <w:rPr/>
        <w:t>Le tracce rilevate sul muretto di recinzione dell’edificio recante i numeri civici 19 e 21 evidenziavano l’impatto di schegge che si presentavano in posizione quasi orizzontale. Era quindi evidente che la carica aveva avuto un baricentro piuttosto alto: se si fosse trattato di carica esplosa a contatto con il suolo, i frammenti sarebbero stati proiettati sulla parere in senso radiale, provocando striature più angolate.</w:t>
      </w:r>
    </w:p>
    <w:p>
      <w:pPr>
        <w:pStyle w:val="Testodelblocco"/>
        <w:spacing w:lineRule="auto" w:line="360"/>
        <w:rPr/>
      </w:pPr>
      <w:r>
        <w:rPr/>
        <w:t>Questi primi rilievi tecnici indirizzavano inevitabilmente l’indagine verso la ricerca di un contenitore dell’esplosivo non a contatto con il suolo.</w:t>
      </w:r>
    </w:p>
    <w:p>
      <w:pPr>
        <w:pStyle w:val="Testodelblocco"/>
        <w:spacing w:lineRule="auto" w:line="360"/>
        <w:rPr/>
      </w:pPr>
      <w:r>
        <w:rPr/>
        <w:t>L’operazione di setacciamento della zona e di raccolta dei reperti ebbe inizio alle undici del 20 luglio. I reperti venivano fotografati catalogati sequestrati. Sulla linea di mezzeria della carreggiata in prossimità della Fiat Croma blindata di colore azzurro veniva rinvenuta la carcassa di un motore, sicuramente appartenuto ad una delle autovetture distrutte dallo scoppio perché ancora intriso d’olio, annerito a causa dello scoppio, e quindi funzionante prima dell’esplosione.</w:t>
      </w:r>
    </w:p>
    <w:p>
      <w:pPr>
        <w:pStyle w:val="Testodelblocco"/>
        <w:spacing w:lineRule="auto" w:line="360"/>
        <w:rPr/>
      </w:pPr>
      <w:r>
        <w:rPr/>
        <w:t>Il consulente Egidi, autore del rinvenimento, con opportuna pulizia riusciva ad individuare il numero di matricola del motore. Immediati accertamenti permettevano di di stabilire che esso era abbinato ad una autovettura FIAT 126, avente telaio n. 1260008781619, immatricolata con targa PA790936, intestata a D’Aguanno Maria. Si aveva immediata certezza che quel motore apparteneva al contenitore della carica, all’autobomba; si trattava infatti dell’unico motore che non corrispondeva ad alcuna delle autovetture presenti in via D’Amelio che, per quanto demolite o distrutte, avevano all’interno il proprio motore.</w:t>
      </w:r>
    </w:p>
    <w:p>
      <w:pPr>
        <w:pStyle w:val="Testodelblocco"/>
        <w:spacing w:lineRule="auto" w:line="360"/>
        <w:rPr/>
      </w:pPr>
      <w:r>
        <w:rPr/>
        <w:t>La vettura alla quale il motore era appartenuto risultava sottratta a Valenti Pietrina che ne aveva denunciato il furto il 10 luglio 1992.</w:t>
      </w:r>
    </w:p>
    <w:p>
      <w:pPr>
        <w:pStyle w:val="Testodelblocco"/>
        <w:spacing w:lineRule="auto" w:line="360"/>
        <w:rPr/>
      </w:pPr>
      <w:r>
        <w:rPr/>
        <w:t>L’attività di repertamento dei pezzi era stata nel prosieguo finalizzata alla ricerca ed individuazione di pezzi di lamiera o di altri frammenti riconducibili ad una Fiat 126. Il rinvenimento del blocco motore obbligava a pensare che proprio quel tipo di autovettura fosse stata utilizzata come contenitore della carica esplosiva e che la carrozzeria si era disintegrata a seguito dell’esplosione. Il blocco motore, compatto di ghisa e acciaio, aveva resistito, pur venendo proiettato a parecchi metri di distanza dal punto in cui trovavasi la 126, indicato dal cratere, all’integrale distruzione di tutte le altre parti dell’autovettura.</w:t>
      </w:r>
    </w:p>
    <w:p>
      <w:pPr>
        <w:pStyle w:val="Testodelblocco"/>
        <w:spacing w:lineRule="auto" w:line="360"/>
        <w:rPr/>
      </w:pPr>
      <w:r>
        <w:rPr/>
        <w:t>La ricerca dei frammenti della 126 era avvenuta partendo dal presupposto che la carica esplosiva fosse contenuta nel vano portabagagli della macchina e quindi nella sua parte anteriore. Di conseguenza i pezzi più significativi dovevano essere quelli della parte posteriore, dovendosi ritenere che la parte anteriore si fosse disintegrata in pezzi assai più minuti. In effetti l’ipotesi era stata confermata dai risultati della ricerca. L’individuazione dei frammenti era stata effettuata sul presupposto che essi presentassero il frastagliamento dei bordi, la ritorsione della superficie ai bordi, segni di fusione e frammentazione minuta, segni caratteristici del metallo che si sia trovato nelle immediate vicinanze del punto di scoppio di una carica esplosiva.</w:t>
      </w:r>
    </w:p>
    <w:p>
      <w:pPr>
        <w:pStyle w:val="Testodelblocco"/>
        <w:spacing w:lineRule="auto" w:line="360"/>
        <w:rPr/>
      </w:pPr>
      <w:r>
        <w:rPr/>
        <w:t>Alla ricerca dei frammenti della 126 aveva partecipato un tecnico FIAT.</w:t>
      </w:r>
    </w:p>
    <w:p>
      <w:pPr>
        <w:pStyle w:val="Testodelblocco"/>
        <w:spacing w:lineRule="auto" w:line="360"/>
        <w:rPr/>
      </w:pPr>
      <w:r>
        <w:rPr/>
        <w:t>La ricerca si era protratta per oltre una settimana. L’individuazione di moltissimi frammenti e la loro ricomposizione avevano permesso di ricostruire una Fiat 126 di colore rosso scuro.</w:t>
      </w:r>
    </w:p>
    <w:p>
      <w:pPr>
        <w:pStyle w:val="Testodelblocco"/>
        <w:spacing w:lineRule="auto" w:line="360"/>
        <w:rPr/>
      </w:pPr>
      <w:r>
        <w:rPr/>
        <w:t>La società FIAT aveva confermato che l’autovettura che aveva portato il numero di telaio ed il numero del blocco motore identificati era, appunto, al momento dell’uscita dalla fabbrica, di colore rosso.</w:t>
      </w:r>
    </w:p>
    <w:p>
      <w:pPr>
        <w:pStyle w:val="Testodelblocco"/>
        <w:spacing w:lineRule="auto" w:line="360"/>
        <w:rPr/>
      </w:pPr>
      <w:r>
        <w:rPr/>
        <w:t>Ulteriore decisivo impulso alle indagini veniva dato dal rinvenimento da parte dell’isp. Egidi e del dr. Massari della polizia scientifica di Roma, sotto il vano bagagli di un’Alfa Romeo Giulietta parcheggiata nei pressi del civico 61, di una targa accartocciata sporca ed annerita. Ripulita, la targa risultava perfettamente leggibile così come la sigla della città stampigliata a caratteri piccoli. La targa in questione con sigla alfanumerica PA 878659 era appartenuta all’autovettura FIAT 126 di Sferrazza Anna Maria.</w:t>
      </w:r>
    </w:p>
    <w:p>
      <w:pPr>
        <w:pStyle w:val="Testodelblocco"/>
        <w:spacing w:lineRule="auto" w:line="360"/>
        <w:rPr/>
      </w:pPr>
      <w:r>
        <w:rPr/>
        <w:t>Il furto di essa era stato denunciato il 20 luglio 1992 da Orofino Giuseppe, titolare con i cognati Gaspare e Francesco Paolo Agliuzza di un’autocarrozzeria sita alla via Messina Marine 94 di Palermo, presso la quale la vettura era stata ricoverata per riparazioni. Dalla prima denuncia di Orofino risultava che dalla 126 erano state asportate le targhe anteriore e posteriore nonché il contrassegno assicurativo e della tassa di circolazione.</w:t>
      </w:r>
    </w:p>
    <w:p>
      <w:pPr>
        <w:pStyle w:val="Testodelblocco"/>
        <w:spacing w:lineRule="auto" w:line="360"/>
        <w:rPr/>
      </w:pPr>
      <w:r>
        <w:rPr/>
        <w:t>Ma dalla ricerca erano emersi pure altri elementi di fondamentale importanza:</w:t>
      </w:r>
    </w:p>
    <w:p>
      <w:pPr>
        <w:pStyle w:val="Testodelblocco"/>
        <w:numPr>
          <w:ilvl w:val="0"/>
          <w:numId w:val="10"/>
        </w:numPr>
        <w:spacing w:lineRule="auto" w:line="360"/>
        <w:rPr/>
      </w:pPr>
      <w:r>
        <w:rPr/>
        <w:t>I resti di due schede elettroniche, parti di un apparato radioricevente per la trasmissione di impulsi codificati nel campo delle alte frequenze.</w:t>
      </w:r>
    </w:p>
    <w:p>
      <w:pPr>
        <w:pStyle w:val="Testodelblocco"/>
        <w:numPr>
          <w:ilvl w:val="0"/>
          <w:numId w:val="10"/>
        </w:numPr>
        <w:spacing w:lineRule="auto" w:line="360"/>
        <w:rPr/>
      </w:pPr>
      <w:r>
        <w:rPr/>
        <w:t>Uno spezzone di circa 10 cm di lunghezza di cavo coassiale per radiofrequenze, recante un jack terminale, usato per connessione antenna e ricevitore nei sistemi radio. Il cavo presentava effetti di annerimento superficiale da vampata di calore e sul jack terminale piccoli crateri da impatto di microschegge, che denotavano la vicinanza del reperto alla carica esplosiva</w:t>
      </w:r>
    </w:p>
    <w:p>
      <w:pPr>
        <w:pStyle w:val="Testodelblocco"/>
        <w:numPr>
          <w:ilvl w:val="0"/>
          <w:numId w:val="10"/>
        </w:numPr>
        <w:spacing w:lineRule="auto" w:line="360"/>
        <w:rPr/>
      </w:pPr>
      <w:r>
        <w:rPr/>
        <w:t xml:space="preserve">Ancora, a ridosso del muro perimetrale dell’area verde sita al termine di via D’Amelio, era stato rinvenuto un </w:t>
      </w:r>
      <w:r>
        <w:rPr>
          <w:b/>
          <w:bCs/>
          <w:i/>
          <w:iCs/>
        </w:rPr>
        <w:t xml:space="preserve">pezzo accartocciato della parte superiore del vano porta destra della FIAT 126 nel quale era serrato un tratto di cavo coassiale, </w:t>
      </w:r>
      <w:r>
        <w:rPr>
          <w:b/>
          <w:bCs/>
          <w:i/>
          <w:iCs/>
          <w:u w:val="single"/>
        </w:rPr>
        <w:t xml:space="preserve">eguale </w:t>
      </w:r>
      <w:r>
        <w:rPr>
          <w:b/>
          <w:bCs/>
          <w:i/>
          <w:iCs/>
        </w:rPr>
        <w:t xml:space="preserve">a quello con jack terminale </w:t>
      </w:r>
      <w:r>
        <w:rPr/>
        <w:t>( v. punto precedente ). La presenza di detto cavo in un elemento strutturale della FIAT 126 dimostrava inequivocabilmente che sulla vettura era stato montato un impianto radio.</w:t>
      </w:r>
    </w:p>
    <w:p>
      <w:pPr>
        <w:pStyle w:val="Testodelblocco"/>
        <w:numPr>
          <w:ilvl w:val="0"/>
          <w:numId w:val="10"/>
        </w:numPr>
        <w:spacing w:lineRule="auto" w:line="360"/>
        <w:rPr/>
      </w:pPr>
      <w:r>
        <w:rPr/>
        <w:t xml:space="preserve">Una astina in acciaio inox lunga circa 18 cm, scorrevole dentro un tubetto metallico che presentava una estremità lacerata e schiacciata dallo scoppio, racchiuso in una guaina di gomma nera. I consulenti erano dell’opinione che l’astina avesse potuto fungere da antenna a lunghezza variabile e accordabile nel campo delle UHF. </w:t>
      </w:r>
      <w:r>
        <w:rPr>
          <w:rStyle w:val="FootnoteCharacters"/>
          <w:rStyle w:val="FootnoteAnchor"/>
        </w:rPr>
        <w:footnoteReference w:id="2"/>
      </w:r>
    </w:p>
    <w:p>
      <w:pPr>
        <w:pStyle w:val="Testodelblocco"/>
        <w:numPr>
          <w:ilvl w:val="0"/>
          <w:numId w:val="10"/>
        </w:numPr>
        <w:spacing w:lineRule="auto" w:line="360"/>
        <w:rPr/>
      </w:pPr>
      <w:r>
        <w:rPr/>
        <w:t>Un pezzo di metallo la cui sigla alfanumerica permetteva di appurare la sua appartenenza ad un cerchione di produzione polacca che veniva montato sulle 126 prima del 1988, come era appunto la 126 della Valenti.</w:t>
      </w:r>
    </w:p>
    <w:p>
      <w:pPr>
        <w:pStyle w:val="Testodelblocco"/>
        <w:spacing w:lineRule="auto" w:line="360"/>
        <w:rPr/>
      </w:pPr>
      <w:r>
        <w:rPr/>
      </w:r>
    </w:p>
    <w:p>
      <w:pPr>
        <w:pStyle w:val="Testodelblocco"/>
        <w:spacing w:lineRule="auto" w:line="360"/>
        <w:rPr/>
      </w:pPr>
      <w:r>
        <w:rPr/>
        <w:t>Dalla preliminare ricognizione del luogo dell’attentato i consulenti avevano provveduto a redigere planimetrie e disegni che rispecchiavano la situazione dell’area interessata allo scoppio all’atto del loro intervento. La documentazione è allegata alla relazione di consulenza in atti ( faldone 29 ).</w:t>
      </w:r>
    </w:p>
    <w:p>
      <w:pPr>
        <w:pStyle w:val="Testodelblocco"/>
        <w:spacing w:lineRule="auto" w:line="360"/>
        <w:rPr/>
      </w:pPr>
      <w:r>
        <w:rPr/>
        <w:t>Da questa indagine risultava che lo scoppio si era verificato a due metri a destra del cancello di ingresso al vialetto che conduce ai civici 19 e 21 e che l’esplosione aveva causato l’uccisione del dr. Borsellino e di cinque uomini della sua scorta, i cui corpi erano stati rinvenuti nelle immediate vicinanze del punto di esplosione, la disintegrazione della Fiat 126 contenitore della carica di esplosivo, la demolizione della autovetture parcheggiate a fianco della 126 e gravi danni alle altre autovetture parcheggiate nell’area dell’esplosione.</w:t>
      </w:r>
    </w:p>
    <w:p>
      <w:pPr>
        <w:pStyle w:val="Testodelblocco"/>
        <w:spacing w:lineRule="auto" w:line="360"/>
        <w:rPr>
          <w:highlight w:val="white"/>
        </w:rPr>
      </w:pPr>
      <w:r>
        <w:rPr>
          <w:highlight w:val="white"/>
        </w:rPr>
        <w:t>Sul terreno sottostante il punto di scoppio l'esplosione aveva determinato la formazione di un cratere avente forma di una calotta sferica con diametri di 2300 mm e 2150 mm, profondo 340 mm.</w:t>
      </w:r>
    </w:p>
    <w:p>
      <w:pPr>
        <w:pStyle w:val="Testodelblocco"/>
        <w:spacing w:lineRule="auto" w:line="360"/>
        <w:rPr>
          <w:highlight w:val="white"/>
        </w:rPr>
      </w:pPr>
      <w:r>
        <w:rPr>
          <w:highlight w:val="white"/>
        </w:rPr>
        <w:t>Il cratere era quasi a cavallo del manto stradale e del marciapiede e presentava nella superficie interna una depressione avente larghezza di circa 230 mm e profondità di circa 100 mm., con andamento parallelo al marciapiede. Era stata altresì operata dai consulenti una ricostruzione, sulla base dei danni riportati dalle vetture e delle indicazioni fornite dai Vigili del Fuoco che, dopo l'attentato, avevano provveduto, per potere intervenire più agevolmente nell'area interessata, a spostare talune auto dalla originaria dislocazione sulla carreggiata di via D'Amelio.</w:t>
      </w:r>
    </w:p>
    <w:p>
      <w:pPr>
        <w:pStyle w:val="Testodelblocco"/>
        <w:spacing w:lineRule="auto" w:line="360"/>
        <w:rPr/>
      </w:pPr>
      <w:r>
        <w:rPr>
          <w:highlight w:val="white"/>
        </w:rPr>
        <w:t>Tale ricostruzione, riportata nella planimetria n. 3 dell'allegato 2/1, risulta pienamente aderente alla realtà dei fatti, avendo nella più parte dei casi i legittimi proprietari confermato, nel corso del dibattimento, che le rispettive autovetture erano originariamente parcheggiate proprio nel sito individuato dai consulenti.</w:t>
      </w:r>
      <w:r>
        <w:rPr/>
        <w:t xml:space="preserve"> La dislocazione delle autovetture nella planimetria risulta essere quindi quella esistente al momento dell’esplosione.</w:t>
      </w:r>
    </w:p>
    <w:p>
      <w:pPr>
        <w:pStyle w:val="Testodelblocco"/>
        <w:spacing w:lineRule="auto" w:line="360"/>
        <w:rPr/>
      </w:pPr>
      <w:r>
        <w:rPr/>
        <w:t>I consulenti tecnici avevano quindi assemblato i pezzi della 126, raccolti sul teatro della strage,</w:t>
      </w:r>
      <w:r>
        <w:rPr>
          <w:highlight w:val="white"/>
        </w:rPr>
        <w:t xml:space="preserve"> per valutare la frammentazione indotta dall'esplosione sulla struttura dell'auto e verificarne la riproducibilità con prova di scoppio.</w:t>
      </w:r>
    </w:p>
    <w:p>
      <w:pPr>
        <w:pStyle w:val="Testodelblocco"/>
        <w:spacing w:lineRule="auto" w:line="360"/>
        <w:rPr/>
      </w:pPr>
      <w:r>
        <w:rPr/>
        <w:t>Tutti i reperti rendevano visibile il colore originario. Il colore dell’autovettura era corrispondente a quello risultante dai registri della casa automobilistica e alle dichiarazioni della proprietaria Valenti Pietrina che aveva parlato di un colore rosso-bordeaux. Non risultava che l’auto fosse stata riverniciata con mutamento del colore originario e tanto meno che l’auto avesse subito una integrale riverniciatura, escludendo che siffatti lavori potessero essere stati eseguiti dalla madre. Solo la mascherina del cofano era stata riverniciata due settimane prima della strage. Tutto ciò confermava che si trattava di una macchina vecchia e dalla verniciatura sbiadita.</w:t>
      </w:r>
    </w:p>
    <w:p>
      <w:pPr>
        <w:pStyle w:val="Testodelblocco"/>
        <w:spacing w:lineRule="auto" w:line="360"/>
        <w:rPr>
          <w:highlight w:val="white"/>
        </w:rPr>
      </w:pPr>
      <w:r>
        <w:rPr>
          <w:rFonts w:eastAsia="Bookman Old Style"/>
          <w:highlight w:val="white"/>
        </w:rPr>
        <w:t xml:space="preserve"> </w:t>
      </w:r>
      <w:r>
        <w:rPr>
          <w:highlight w:val="white"/>
        </w:rPr>
        <w:t xml:space="preserve">Ulteriori indagini erano state condotte sui campioni ottenuti dai lavaggi acetonici dei reperti al fine di accertare la quantità e le specie esplosive impiegate. </w:t>
      </w:r>
    </w:p>
    <w:p>
      <w:pPr>
        <w:pStyle w:val="Testodelblocco"/>
        <w:spacing w:lineRule="auto" w:line="360"/>
        <w:rPr>
          <w:highlight w:val="white"/>
        </w:rPr>
      </w:pPr>
      <w:r>
        <w:rPr>
          <w:highlight w:val="white"/>
        </w:rPr>
        <w:t>In esito a tali rigorosi accertamenti, rimasti inconfutati nel corso di ben due contraddittori dibattimentali, dettagliatamente illustrati nella relazione scritta e negli allegati al cap. 4 della relazione stessa ( su di esse hanno peraltro ampiamente riferito anche in dibattimento i consulenti Delogu e Cabrino), era stata individuata la presenza certa di tre specie esplosive: il T4 presente su dieci dei trentadue campioni esaminati (su 4 campioni il T4 risultava quantitativamente presente nell'ordine di alcune centinaia di nanogrammi), la pentrite, individuata in otto campioni, in tre dei quali era presente a livelli di parecchie centinaia di nanogrammi, il tritolo, presente su sei campioni, solo in due campioni raggiungeva quantità di qualche centinaio di nanogrammi. Era stata, altresì, rilevata la presenza di dinitrotoluene in quattro campioni, due dei quali lo contenevano in quantità superiori al centinaio di nanogrammi (i consulenti hanno tuttavia spiegato in dibattimento che quest'ultima specie esplosiva potrebbe anche provenire dalla decomposizione del tritolo), di nitroglicerina in due campioni e di nitroglicole in un solo campione.</w:t>
      </w:r>
    </w:p>
    <w:p>
      <w:pPr>
        <w:pStyle w:val="Testodelblocco"/>
        <w:spacing w:lineRule="auto" w:line="360"/>
        <w:rPr>
          <w:highlight w:val="white"/>
        </w:rPr>
      </w:pPr>
      <w:r>
        <w:rPr>
          <w:highlight w:val="white"/>
        </w:rPr>
        <w:t>In considerazione della diffusione e dei livelli quantitativi delle specie esplosive presenti sui reperti e tenuto conto del fatto che la stragrande maggioranza degli esplosivi che contengono T4 o pentrite sono del tipo plastico, si riteneva dai consulenti che la carica contenuta nel vano portabagagli della Fiat 126 fosse costituita in gran parte da due plastici, l'uno a base di pentrite e l'altro a base di T4, oppure dal solo SEMTEX-H, che contiene entrambe tali specie esplosive, ed in minima parte da saponette di tritolo, collocate verosimilmente sopra al plastico insieme a poche cartucce di esplosivo per usi civili del tipo gelatinato o pulverulento-nitroglicerinato.</w:t>
      </w:r>
    </w:p>
    <w:p>
      <w:pPr>
        <w:pStyle w:val="Testodelblocco"/>
        <w:spacing w:lineRule="auto" w:line="360"/>
        <w:rPr>
          <w:highlight w:val="white"/>
        </w:rPr>
      </w:pPr>
      <w:r>
        <w:rPr>
          <w:highlight w:val="white"/>
        </w:rPr>
        <w:t>Si segnalava peraltro dai consulenti che il plastico denominato Semtex-h è un esplosivo di produzione cecoslovacca, fabbricato in pani del peso di 2,5 Kg per impieghi civili in miniere e cave in funzione di detonatore e che l'uso e la detenzione illegale di Semtex-h da parte di grosse organizzazioni terroristiche e criminali era stato rilevato frequentemente negli ultimi quindici anni anche in Italia: l'uso di T4 e pentrite era stato accertato ad es. nel caso dell'attentato al rapido 904 ed anche in quella circostanza si era ipotizzato l'impiego di Semtex che accoppia appunto le due specie esplosive dianzi indicate; grossi quantitativi di tale plastico erano stati sequestrati nel 1985 in una villa di Rieti nella disponibilità del noto esponente mafioso Pippo Calò.   Il peso della carica era stato determinato dai consulenti in 90 Kg circa, sulla base di calcoli matematici effettuati tenendo conto del volume del cratere generato dall'esplosione, delle demolizioni prodotte sul muretto di recinzione del vialetto che conduce agli edifici recanti i nn. civici 19 e 21 e sui muri perimetrali degli edifici medesimi prospicienti su via D'Amelio.</w:t>
      </w:r>
    </w:p>
    <w:p>
      <w:pPr>
        <w:pStyle w:val="Testodelblocco"/>
        <w:spacing w:lineRule="auto" w:line="360"/>
        <w:rPr/>
      </w:pPr>
      <w:r>
        <w:rPr>
          <w:highlight w:val="white"/>
        </w:rPr>
        <w:t>Gli stessi consulenti avevano precisato in dibattimento, a specifica richiesta, che un tale quantitativo di esplosivo con il sistema di innesco e l'eventuale sistema di attivazione della carica era pienamente compatibile con le dimensioni del vano bagagli della Fiat 126, se si fosse tolta la ruota di scorta. Ciò che nella specie si era certamente verificato ed era comprovato, a giudizio dei consulenti, dalle caratteristiche del cratere ed in particolare da quella depressione osservabile sul fondo dello stesso, orientata parallelamente al marciapiede. Hanno chiarito, infatti, i medesimi tecnici che il vano portabagagli della Fiat 126 ha una sezione orizzontale; se si toglie per aumentarne la capacità di carico la ruota di scorta, assume una forma ad L. La forma ad L in esplosivistica è la forma tipica delle cariche cave che consentono di indirizzare l'esplosione in un dato punto. Nella specie l'effetto di questa direzionalità della carica, che gli attentatori non avevano molto probabilmente previsto nè voluto, essendosi limitati ad asportare la ruota di scorta al solo fine di poter utilizzare per la costipazione dell'esplosivo la totalità del vano risultante, aveva determinato quell'ulteriore scavo sul fondo del cratere, riscontrato dai consulenti anche nel cratere prodotto a seguito delle prove di scoppio.</w:t>
      </w:r>
      <w:r>
        <w:rPr/>
        <w:t xml:space="preserve"> </w:t>
      </w:r>
    </w:p>
    <w:p>
      <w:pPr>
        <w:pStyle w:val="Testodelblocco"/>
        <w:spacing w:lineRule="auto" w:line="360"/>
        <w:rPr/>
      </w:pPr>
      <w:r>
        <w:rPr/>
        <w:t>Le prove di scoppio effettuate a Sassetta avevano confermato le conclusioni raggiunte dai consulenti sulla causa dell’esplosione, sul tipo e sulla quantità di esplosivo utilizzato, sul sistema di innesco e sul sistema di attivazione della carica. Anche in queste prove era emerso che i bordi stondati e la forma a calotta quasi sferica, rilevabili in ambedue i crateri, denunciavano la loro origine da esplosione di cariche non a contatto con il suolo.</w:t>
      </w:r>
      <w:r>
        <w:rPr>
          <w:highlight w:val="white"/>
        </w:rPr>
        <w:t xml:space="preserve"> Le successive comparazioni eseguite dai consulenti avevano evidenziato che il cratere originato dalla terza prova di scoppio aveva parametri dimensionali e morfologici sovrapponibili a quelli del cratere rilevato in via D'Amelio, ivi compresa la depressione dianzi indicata e la mancata frammentazione minuta degli strati superficiali del terreno.</w:t>
      </w:r>
    </w:p>
    <w:p>
      <w:pPr>
        <w:pStyle w:val="Testodelblocco"/>
        <w:spacing w:lineRule="auto" w:line="360"/>
        <w:rPr>
          <w:highlight w:val="white"/>
        </w:rPr>
      </w:pPr>
      <w:r>
        <w:rPr>
          <w:highlight w:val="white"/>
        </w:rPr>
        <w:t>Anche per quanto attiene ai frammenti della autovettura erano stati effettuati dai consulenti degli esami comparativi. A tal fine i consulenti avevano dapprima proceduto a mappare sul terreno i frammenti stessi, rilevando che la loro proiezione aveva interessato per la maggior parte il settore posteriore dell'autovettura ed in misura inferiore i settori laterale ed anteriore.</w:t>
      </w:r>
    </w:p>
    <w:p>
      <w:pPr>
        <w:pStyle w:val="Testodelblocco"/>
        <w:spacing w:lineRule="auto" w:line="360"/>
        <w:rPr>
          <w:highlight w:val="white"/>
        </w:rPr>
      </w:pPr>
      <w:r>
        <w:rPr>
          <w:highlight w:val="white"/>
        </w:rPr>
        <w:t>Successivamente i frammenti stessi erano stati confrontati con quelli di reperto, sia sotto il profilo numerico, sia per quanto atteneva alla pezzatura ed alle direzioni di proiezione. Dalla comparazione erano emerse molteplici analogie ed in particolare: il motore della vettura utilizzata per le prove di scoppio presentava demolizioni sovrapponibili a quelle del motore di reperto. Anche la proiezione subita era risultata simile (settore posteriore della vettura a circa 15 MT. dalla stessa); erano ancora leggibili anche i numeri di identificazione, i frammenti rinvenuti sul fondo del cratere erano dello stesso tipo e pezzatura di quelli recuperati nel cratere di via D'Amelio.</w:t>
      </w:r>
    </w:p>
    <w:p>
      <w:pPr>
        <w:pStyle w:val="Testodelblocco"/>
        <w:spacing w:lineRule="auto" w:line="360"/>
        <w:rPr>
          <w:highlight w:val="white"/>
        </w:rPr>
      </w:pPr>
      <w:r>
        <w:rPr>
          <w:highlight w:val="white"/>
        </w:rPr>
        <w:t>Successivamente i consulenti avevano provveduto a riassemblare su un telaio all'uopo predisposto i frammenti della 126, recuperati dopo la prova di scoppio. La struttura così ottenuta era stata confrontata con quella realizzata con l'assemblaggio dei reperti di via D'Amelio e da tale comparazione era emersa una sostanziale corrispondenza nella frammentazione delle due autovetture.</w:t>
      </w:r>
    </w:p>
    <w:p>
      <w:pPr>
        <w:pStyle w:val="Testodelblocco"/>
        <w:spacing w:lineRule="auto" w:line="360"/>
        <w:rPr>
          <w:highlight w:val="white"/>
        </w:rPr>
      </w:pPr>
      <w:r>
        <w:rPr>
          <w:highlight w:val="white"/>
        </w:rPr>
        <w:t>Sulla base di quanto accertato dai consulenti tecnici del p.m. era rimasto accertato che la realizzazione dell’autobomba che aveva determinato l’esplosione in via D’Amelio aveva richiesto la collocazione dell’antenna sul lato destro anteriore della Fiat 126; la realizzazione di un foro con un trapano; l’applicazione dell’antennina; l’applicazione del cavo che dall’antenna porta alla ricevente, fatto passare sulla parte destra all’interno dell’auto, poi fermato sulla parte alta e poi sceso fino ad arrivare alla ricevente.</w:t>
      </w:r>
    </w:p>
    <w:p>
      <w:pPr>
        <w:pStyle w:val="Testodelblocco"/>
        <w:spacing w:lineRule="auto" w:line="360"/>
        <w:rPr>
          <w:highlight w:val="white"/>
        </w:rPr>
      </w:pPr>
      <w:r>
        <w:rPr>
          <w:highlight w:val="white"/>
        </w:rPr>
        <w:t>Il pezzo di lamiera dell’auto, rinvenuto con imprigionato all’interno un tratto di cavo coassiale, costituisce riscontro di tale ricostruzione tecnica.</w:t>
      </w:r>
    </w:p>
    <w:p>
      <w:pPr>
        <w:pStyle w:val="Testodelblocco"/>
        <w:spacing w:lineRule="auto" w:line="360"/>
        <w:rPr>
          <w:highlight w:val="white"/>
        </w:rPr>
      </w:pPr>
      <w:r>
        <w:rPr>
          <w:highlight w:val="white"/>
        </w:rPr>
        <w:t>Si era reso necessario, inoltre, l’applicazione della ricevente e l’occultamento della stessa o sotto il sedile o sotto il pianale sul fondo ricoperta da qualcosa che la potesse mimetizzare.</w:t>
      </w:r>
    </w:p>
    <w:p>
      <w:pPr>
        <w:pStyle w:val="Testodelblocco"/>
        <w:spacing w:lineRule="auto" w:line="360"/>
        <w:rPr>
          <w:highlight w:val="white"/>
        </w:rPr>
      </w:pPr>
      <w:r>
        <w:rPr>
          <w:highlight w:val="white"/>
        </w:rPr>
        <w:t>Infine, la sistemazione dell’esplosivo nel vano bagagli, con copertura della batteria con materiale isolante per evitare rischi, e la sistemazione dei detonatori.</w:t>
      </w:r>
    </w:p>
    <w:p>
      <w:pPr>
        <w:pStyle w:val="Testodelblocco"/>
        <w:spacing w:lineRule="auto" w:line="360"/>
        <w:rPr>
          <w:highlight w:val="white"/>
        </w:rPr>
      </w:pPr>
      <w:r>
        <w:rPr>
          <w:highlight w:val="white"/>
        </w:rPr>
        <w:t xml:space="preserve">I consulenti tecnici con dovizia di argomenti escludevano che il trasporto dell’autovettura potesse recare significativi rischi al conducente e che il calore estivo potesse disciogliere l’esplosivo. </w:t>
      </w:r>
    </w:p>
    <w:p>
      <w:pPr>
        <w:pStyle w:val="Testodelblocco"/>
        <w:spacing w:lineRule="auto" w:line="360"/>
        <w:rPr>
          <w:highlight w:val="white"/>
        </w:rPr>
      </w:pPr>
      <w:r>
        <w:rPr>
          <w:highlight w:val="white"/>
        </w:rPr>
        <w:t>Quanto alle capacità tecniche degli operatori, i consulenti mettevano in evidenza come fosse sufficiente la presenza di un capo operativo, dotato di sufficiente carisma per dettare ed ottenere l’esecuzione di ordini a soggetti con un minimo di competenza esplosivistica. Non erano affatto necessarie raffinate competenze in materia di esplosivi. Si richiedevano, inoltre, nel gruppo operativo cognizioni minime di elettrotecnica.</w:t>
      </w:r>
    </w:p>
    <w:p>
      <w:pPr>
        <w:pStyle w:val="Testodelblocco"/>
        <w:spacing w:lineRule="auto" w:line="360"/>
        <w:rPr>
          <w:highlight w:val="white"/>
        </w:rPr>
      </w:pPr>
      <w:r>
        <w:rPr>
          <w:highlight w:val="white"/>
        </w:rPr>
        <w:t xml:space="preserve">In effetti diversi degli odierni imputati sono qualificati dal comprovato possesso di siffatte caratteristiche: Aglieri è considerato un capo carismatico in grado di coordinare e dirigere un’azione così audace. Da Marino Mannoia abbiamo saputo che l’Aglieri aveva adeguate conoscenze di elettronica, avendo frequentato per diverso tempo una bottega di elettrauto nella quale aveva acquisito competenza in materia di congegni elettronici. </w:t>
      </w:r>
    </w:p>
    <w:p>
      <w:pPr>
        <w:pStyle w:val="Testodelblocco"/>
        <w:spacing w:lineRule="auto" w:line="360"/>
        <w:rPr>
          <w:highlight w:val="white"/>
        </w:rPr>
      </w:pPr>
      <w:r>
        <w:rPr>
          <w:highlight w:val="white"/>
        </w:rPr>
        <w:t>Anche a Franco Urso diversi collaboratori attribuiscono competenze nel campo elettrico mentre al Tagliavia il Drago ed il Cancemi attribuiscono, con corredo di esempi storici, notevole competenza nel maneggiare esplosivi.</w:t>
      </w:r>
    </w:p>
    <w:p>
      <w:pPr>
        <w:pStyle w:val="Testodelblocco"/>
        <w:spacing w:lineRule="auto" w:line="360"/>
        <w:rPr>
          <w:highlight w:val="white"/>
        </w:rPr>
      </w:pPr>
      <w:r>
        <w:rPr>
          <w:highlight w:val="white"/>
        </w:rPr>
        <w:t>Per l’applicazione e l’utilizzazione dell’apparato ricetrasmittente era sufficiente acquistarlo, leggere le istruzioni e provarne il funzionamento, anche a casa con l’impiego della lampadina.</w:t>
      </w:r>
    </w:p>
    <w:p>
      <w:pPr>
        <w:pStyle w:val="Testodelblocco"/>
        <w:spacing w:lineRule="auto" w:line="360"/>
        <w:rPr>
          <w:highlight w:val="white"/>
        </w:rPr>
      </w:pPr>
      <w:r>
        <w:rPr>
          <w:highlight w:val="white"/>
        </w:rPr>
        <w:t>L’assunto dei consulenti tecnici, reso prima della collaborazione del Ferrante, è stato puntualmente confermato da quest’ultimo dopo l’inizio della sua collaborazione nel 1996, con il racconto della prova dei telecomandi a case Ferreri, prova effettuata con il Biondino ed il Biondo nel corso della quale avevano simulato una situazione corrispondente a quella reale per verificare se l’impulso del telecomando, comandato a distanza, fosse in grado di azionare il ricevitore.</w:t>
      </w:r>
    </w:p>
    <w:p>
      <w:pPr>
        <w:pStyle w:val="Testodelblocco"/>
        <w:spacing w:lineRule="auto" w:line="360"/>
        <w:rPr>
          <w:highlight w:val="white"/>
        </w:rPr>
      </w:pPr>
      <w:r>
        <w:rPr>
          <w:highlight w:val="white"/>
        </w:rPr>
        <w:t>L’intera ricostruzione dei consulenti tecnici sulla qualità e quantità dell’esplosivo, sul sistema di innesco radiocomandato, sulla riconducibilità dei reperti ( schede e altri frammenti riconducibili al sistema di attivazione della carica ) all’autobomba, sulla identificazione del radiocomando, di produzione della Telcoma System e sull’idoneità dello stesso all’uso per il quale il congegno era stato montato sull’autovettura, non sono neppure oggetto di appello e per questo si può rinviare integralmente sul punto all’esposizione contenuta nella sentenza impugnata che aderisce alle due sentenze passate in cosa giudicata contro i cui assunti non risultano apportati significativi argomenti, se non per quanto concerne più in generale la effettiva presenza dell’autovettura di Valenti Pietrina sul luogo della strage.</w:t>
      </w:r>
    </w:p>
    <w:p>
      <w:pPr>
        <w:pStyle w:val="Testodelblocco"/>
        <w:spacing w:lineRule="auto" w:line="360"/>
        <w:rPr>
          <w:highlight w:val="white"/>
        </w:rPr>
      </w:pPr>
      <w:r>
        <w:rPr>
          <w:highlight w:val="white"/>
        </w:rPr>
        <w:t>Nonostante nei motivi di appello siano sostanzialmente trascurati, perché disattesi in modo che non consentiva repliche, i rilievi svolti nei due giudizi di primo grado dal consulente tecnico della difesa dr. Ugolini, è opportuno per completezza e per dimostrare come sul piano della prova generica la difesa sia uscita perdente dal confronto dibattimentale ( la povertà dei motivi di appello su questo aspetto è del tutto evidente: è facile verificare come si tratti di argomenti tralaticiamente riprodotti, senza frammenti di novità e ampiamente confutati prima dai consulenti tecnici e poi dalle tre sentenze di merito alle quali si deve doverosamente far riferimento per la loro completezza, esaustività, logicità e persuasività ).</w:t>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t>E’ corretto, anzitutto, affermare che prima il consulente tecnico di parte e quindi gli appellanti non sono stati in condizione di offrire una propria ricostruzione dell’attentato, né di fornire una spiegazione realmente alternativa delle cause e della dinamica dell’esplosione, compatibili con la massa dei dati di prova generica: in breve con la situazione dei luoghi, con il numero, la qualità, le condizioni e le caratteristiche dei reperti, con i risultati degli esperimenti dei consulenti del p.m.</w:t>
      </w:r>
    </w:p>
    <w:p>
      <w:pPr>
        <w:pStyle w:val="Testodelblocco"/>
        <w:spacing w:lineRule="auto" w:line="360"/>
        <w:rPr>
          <w:highlight w:val="white"/>
        </w:rPr>
      </w:pPr>
      <w:r>
        <w:rPr>
          <w:highlight w:val="white"/>
        </w:rPr>
        <w:t>Ciò che emerge dagli atti d’appello e dalle dichiarazioni del consulente di parte è semplicemente l’insinuazione sistematica di dubbi ed incertezze, sulla base di elementi inconsistenti e incapace di reggere alla prova dei fatti.</w:t>
      </w:r>
    </w:p>
    <w:p>
      <w:pPr>
        <w:pStyle w:val="Testodelblocco"/>
        <w:spacing w:lineRule="auto" w:line="360"/>
        <w:rPr>
          <w:highlight w:val="white"/>
        </w:rPr>
      </w:pPr>
      <w:r>
        <w:rPr>
          <w:highlight w:val="white"/>
        </w:rPr>
        <w:t>E’ possibile riportare per esteso e per economia di impegno motivazionale le acute osservazioni della Corte di primo grado del primo processo per la strage di via D’Amelio, convalidate dalla Corte di Assise di appello con ulteriori argomenti, all’esito di un incandescente dibattimento di appello.</w:t>
      </w:r>
    </w:p>
    <w:p>
      <w:pPr>
        <w:pStyle w:val="Testodelblocco"/>
        <w:spacing w:lineRule="auto" w:line="360"/>
        <w:rPr>
          <w:highlight w:val="white"/>
        </w:rPr>
      </w:pPr>
      <w:r>
        <w:rPr>
          <w:highlight w:val="white"/>
        </w:rPr>
        <w:t xml:space="preserve">Esse che contengono non solo una totale confutazione delle osservazioni del consulente tecnico di parte ma una preliminare dimostrazione di falsità dell’unico argomento, riprodotto con decisione dalla difesa in questo giudizio di appello, la presunta assenza del blocco motore nel teatro della strage nel corso delle prime riprese successive alla stessa. </w:t>
      </w:r>
    </w:p>
    <w:p>
      <w:pPr>
        <w:pStyle w:val="Testodelblocco"/>
        <w:spacing w:lineRule="auto" w:line="360"/>
        <w:rPr>
          <w:highlight w:val="white"/>
        </w:rPr>
      </w:pPr>
      <w:r>
        <w:rPr>
          <w:highlight w:val="white"/>
        </w:rPr>
        <w:t>Nella sentenza del 27 gennaio 1996 della Corte di assise di Caltanissetta, a proposito dei rilievi svolti dal consulente tecnico di parte Ugolini, si leggono puntuali e argomentate osservazioni critiche che possono essere fatte proprie da questa Corte.</w:t>
      </w:r>
    </w:p>
    <w:p>
      <w:pPr>
        <w:pStyle w:val="Testodelblocco"/>
        <w:spacing w:lineRule="auto" w:line="360"/>
        <w:rPr>
          <w:highlight w:val="white"/>
        </w:rPr>
      </w:pPr>
      <w:r>
        <w:rPr>
          <w:highlight w:val="white"/>
        </w:rPr>
        <w:t>Ancora una volta il punto di partenza della difesa erano state le riprese videoregistrate effettuate dalla Polizia Scientifica nell'immediatezza dei fatti. Si era notato la presenza sulla fiancata destra di una delle autovetture presenti sul luogo dell’esplosione, una Audi 80, che si trovava parcheggiata al centro della carreggiata di via D'Amelio, di squarci della lamiera con andamento dal davanti verso il dietro e dal basso verso l'alto.</w:t>
      </w:r>
    </w:p>
    <w:p>
      <w:pPr>
        <w:pStyle w:val="Testodelblocco"/>
        <w:spacing w:lineRule="auto" w:line="360"/>
        <w:rPr>
          <w:highlight w:val="white"/>
        </w:rPr>
      </w:pPr>
      <w:r>
        <w:rPr>
          <w:highlight w:val="white"/>
        </w:rPr>
        <w:t xml:space="preserve">Tali squarci erano dovuti all'impatto di schegge tangenziali che non potevano provenire, a giudizio del consulente della difesa, dall'ordigno esploso innanzi al civico 19, in quanto l'Audi 80 non esponeva tale fiancata al civico 19, bensì quella opposta. Analogamente non avrebbero potuto imputarsi all'impatto delle schegge provenienti dallo scoppio avvenuto sul marciapiedi innanzi al civico 19 i fori e le deformazioni rilevati sulla fiancata posteriore sinistra della Giulietta, parcheggiata dal lato dello stabile sito al civico 68, in quanto tale parte della vettura era coperta dalla presenza dell'Audi 80, per cui le microschegge avrebbero dovuto trapassare prima la carrozzeria di questa autovettura, ma in tal caso avrebbero perso velocità e non avrebbero potuto provocare quelle deformazioni e quei fori sulla Giulietta. </w:t>
      </w:r>
    </w:p>
    <w:p>
      <w:pPr>
        <w:pStyle w:val="Testodelblocco"/>
        <w:spacing w:lineRule="auto" w:line="360"/>
        <w:rPr>
          <w:highlight w:val="white"/>
        </w:rPr>
      </w:pPr>
      <w:r>
        <w:rPr>
          <w:highlight w:val="white"/>
        </w:rPr>
        <w:t>Sottolineava ancora il dr. Ugolini che in taluni videogrammi delle riprese effettuate dalla Polizia Scientifica risultava  evidente la presenza, in prossimità della ruota anteriore destra dell'Audi 80, di una escavazione sul piano stradale, avente tutte le caratteristiche di un cratere. Tutto ciò lo aveva portato a ritenere che, oltre alla carica esplosa nel sito individuato dai consulenti del P.M., vi fosse anche un secondo ordigno, del quale peraltro vi sarebbe stata traccia in taluni videogrammi sempre della scientifica: il consulente segnalava, in particolare, alla Corte la stampa di un videogramma, allegato alla relazione scritta sub. n. 21, nel quale era ben visibile la presenza di un corpo avente, a suo giudizio, le caratteristiche di un fondo di bombola di gas g.p.l. da 5 Kg., posizionato alla base della ruota anteriore destra dell'Audi 80, a contatto con il manto stradale.</w:t>
      </w:r>
    </w:p>
    <w:p>
      <w:pPr>
        <w:pStyle w:val="Testodelblocco"/>
        <w:spacing w:lineRule="auto" w:line="360"/>
        <w:rPr>
          <w:highlight w:val="white"/>
        </w:rPr>
      </w:pPr>
      <w:r>
        <w:rPr>
          <w:highlight w:val="white"/>
        </w:rPr>
        <w:t xml:space="preserve">L'esplosione di tale secondo ordigno, attivato probabilmente a mezzo di un ricevitore acustico sollecitato dal primo scoppio, avrebbe determinato, oltre alla formazione del cratere di che trattasi, anche la proiezione di schegge, dovute alla frammentazione della bombola, che avrebbero impattato contro la fiancata destra dell'Audi 80, provocando sulla sua superficie quei fori di striscio rilevati, e contro il lato sinistro della Giulietta, sprigionando altresì un'onda d'urto che aveva deformato in maniera rilevante la fiancata sinistra della stessa Giulietta.   Le schegge provenienti da questo secondo ordigno avrebbero probabilmente investito anche l'agente Cusina, al quale era verosimilmente riferibile quella notevole traccia ematica, evidenziata in prossimità della Croma azzurra nella planimetria redatta dal Gabinetto Regionale di Polizia Scientifica di Palermo, come comproverebbe il fatto che il cadavere dell’agente Cusina risultava attinto da diverse schegge nella parte posteriore alta del tronco e non aveva subito il depezzamento degli arti inferiori. Ciò lasciava supporre, a giudizio del consulente, che l'agente Cusina fosse stato attinto anche da uno sciame di schegge trafilate a fianco ed attraverso l'Audi 80, provenienti proprio dallo scoppio originato dall'ordigno che trovavasi in prossimità di detta autovettura, tanto più in quanto l'agente Cusina trovavasi, al momento dell'esplosione, in prossimità della Fiat Croma celeste targata PA 889985 e quindi fuori dal raggio di letalità dell'ordigno esplosivo collocato innanzi al civico 19, ma nel raggio di letalità dell'ulteriore ordigno individuato dal consulente.  </w:t>
      </w:r>
    </w:p>
    <w:p>
      <w:pPr>
        <w:pStyle w:val="Testodelblocco"/>
        <w:spacing w:lineRule="auto" w:line="360"/>
        <w:rPr>
          <w:highlight w:val="white"/>
        </w:rPr>
      </w:pPr>
      <w:r>
        <w:rPr>
          <w:highlight w:val="white"/>
        </w:rPr>
        <w:t>La Corte del primo processo osservava, e questa Corte condivide il ragionamento, che le considerazioni del consulente di parte erano assolutamente in contrasto con i dati emersi in esito alle sperimentazioni compiute dai consulenti del P.M, ed erano fondate su dati obiettivi erronei, e incompatibili con i canoni di razionalità e logicità che di norma presiedono a tutti i comportamenti umani, tanto più se delittuosi.</w:t>
      </w:r>
    </w:p>
    <w:p>
      <w:pPr>
        <w:pStyle w:val="Testodelblocco"/>
        <w:spacing w:lineRule="auto" w:line="360"/>
        <w:rPr>
          <w:highlight w:val="white"/>
        </w:rPr>
      </w:pPr>
      <w:r>
        <w:rPr>
          <w:highlight w:val="white"/>
        </w:rPr>
        <w:t>Più volte richiesto di precisare dove l'ipotetico ordigno sarebbe stato collocato dagli attentatori, il consulente aveva dichiarato che lo stesso molto verosimilmente era posizionato a contatto con il manto stradale, in prossimità della ruota anteriore destra dell'Audi 80, nello stesso luogo dove poi si era generato il cratere. Ma questa sarebbe stata all’evidenza una scelta assurda che avrebbe potuto pregiudicare il buon esito del programma criminoso, essendo un ordigno delle dimensioni di una bombola di gas, posizionato al centro della carreggiata, ben visibile non soltanto al personale di scorta che avesse proceduto a preventiva bonifica dei luoghi, ma anche a chiunque si fosse trovato a transitare in quel sito, e tenuto conto, si può aggiungere, che l’attentato era stato programmato per le prime ore del mattino ed fu realizzato invece alle 17 del pomeriggio.</w:t>
      </w:r>
    </w:p>
    <w:p>
      <w:pPr>
        <w:pStyle w:val="Testodelblocco"/>
        <w:spacing w:lineRule="auto" w:line="360"/>
        <w:rPr>
          <w:highlight w:val="white"/>
        </w:rPr>
      </w:pPr>
      <w:r>
        <w:rPr>
          <w:highlight w:val="white"/>
        </w:rPr>
        <w:t>I consulenti del P.M., nel corso della successiva audizione all'udienza del 30/11/1995, avevano d'altra parte contestato che una bombola di gas, allorchè viene innescata con una carica, si collassa, generando pochissime schegge grossolane a bassa velocità, e non determina la formazione di alcun cratere nel luogo dove è collocata, fornendo, peraltro, dimostrazione di tale loro assunto mediante consegna di una cassetta ( visionata in aula nel primo processo ed acquisita agli atti di quel procedimento, i cui verbali sono stati acquisiti in questo), contenente la videoregistrazione di una prova di scoppio, effettuata dai medesimi consulenti impiegando una bombola di gas da kg.10, innescata con una carica di 160 gr. di C4 plastico.</w:t>
      </w:r>
    </w:p>
    <w:p>
      <w:pPr>
        <w:pStyle w:val="Testodelblocco"/>
        <w:spacing w:lineRule="auto" w:line="360"/>
        <w:rPr>
          <w:highlight w:val="white"/>
        </w:rPr>
      </w:pPr>
      <w:r>
        <w:rPr>
          <w:highlight w:val="white"/>
        </w:rPr>
        <w:t>Non si comprende, si legge ancora in sentenza, perchè mai le schegge provenienti da questo secondo ordigno avrebbero investito soltanto la fiancata posteriore destra dell'Audi 80 e non anche la parte anteriore della stessa fiancata e la carrozzeria della medesima autovettura nella zona circostante la ruota anteriore destra, che erano le parti più prossime al presunto punto di scoppio. Tali parti, come è possibile rilevare dalle foto allegate sub nn. 21 e 27 alla consulenza del prof. Ugolini, risultavano invece perfettamente integre.</w:t>
      </w:r>
    </w:p>
    <w:p>
      <w:pPr>
        <w:pStyle w:val="Testodelblocco"/>
        <w:spacing w:lineRule="auto" w:line="360"/>
        <w:rPr>
          <w:highlight w:val="white"/>
        </w:rPr>
      </w:pPr>
      <w:r>
        <w:rPr>
          <w:highlight w:val="white"/>
        </w:rPr>
        <w:t>Su tali premesse i consulenti dell’accusa avevano assai più ragionevolmente sostenuto la tesi che le perforazioni presenti sulla fiancata destra dell'Audi erano piuttosto fori di uscita (la lamiera della fiancata destra, in corrispondenza dei fori di che trattasi presentava infatti gli orli rovesciati verso l'esterno), da ricondurre a schegge originate dall'esplosione dell'ordigno collocato sulla Fiat 126, che avrebbero attraversato completamente l'Audi. Le schegge provenienti dall'esplosione della Fiat 126 ben potevano attraversare entrambe le fiancate dell'Audi, costituite da lamiere dello spessore di 0,6 millimetri. Rappresentavano, inoltre, che nella prova di scoppio effettuata a Sassetta talune schegge generate dall'esplosione della Fiat 126 avevano attraversato il guard-rail, opposto al punto di scoppio, che presentava uno spessore di 3,5 mm.</w:t>
      </w:r>
    </w:p>
    <w:p>
      <w:pPr>
        <w:pStyle w:val="Testodelblocco"/>
        <w:spacing w:lineRule="auto" w:line="360"/>
        <w:rPr>
          <w:highlight w:val="white"/>
        </w:rPr>
      </w:pPr>
      <w:r>
        <w:rPr>
          <w:highlight w:val="white"/>
        </w:rPr>
        <w:t>Tale ricostruzione appare anche a questa Corte convincente, in quanto dà pure contezza della rilevata assenza di lesioni alla parte anteriore della fiancata destra dell'Audi. La posizione a spina di pesce in cui era parcheggiata l'autobomba aveva determinato, infatti, una proiezione delle schegge originate dall'esplosione, secondo una certa angolazione pari alla stessa inclinazione che aveva l'autovettura rispetto al marciapiedi. Ciò spiega le perforazioni presenti sulle fiancate posteriori dell'Audi che, trovandosi nella stessa traiettoria angolata, sono state maggiormente attinte rispetto alle zone anteriori, meno esposte al raggio di proiezione delle schegge stesse (v. planimetria allegata sub. n. 33 alla stessa consulenza del prof. Ugolini).</w:t>
      </w:r>
    </w:p>
    <w:p>
      <w:pPr>
        <w:pStyle w:val="Testodelblocco"/>
        <w:spacing w:lineRule="auto" w:line="360"/>
        <w:rPr>
          <w:highlight w:val="white"/>
        </w:rPr>
      </w:pPr>
      <w:r>
        <w:rPr>
          <w:rFonts w:eastAsia="Bookman Old Style"/>
          <w:highlight w:val="white"/>
        </w:rPr>
        <w:t xml:space="preserve"> </w:t>
      </w:r>
      <w:r>
        <w:rPr>
          <w:highlight w:val="white"/>
        </w:rPr>
        <w:t xml:space="preserve">Anche per quanto attiene alle lesioni riscontrate sul cadavere del Cusina, ad avviso della Corte, non vi sono ragioni per ritenere che le stesse siano riconducibili alle schegge provenienti dallo scoppio di un presunto secondo ordigno.   Contrariamente a quanto assumeva il prof. Ugolini, i frammenti metallici recuperati in esito all'esame autoptico del Cusina si trovavano tutti nella parte anteriore del corpo ed in particolare alla regione mammaria destra, alla regione anteriore del collo, alla regione inguinale sinistra, all'interno del torace lato sinistro, sulla cute degli arti inferiori (cfr. pag. 38 vol. I dei rilievi tecnici eseguiti dalla Polizia Scientifica), in zone quindi comunque non esposte al raggio di azione delle schegge provenienti dal cd. secondo ordigno. </w:t>
      </w:r>
    </w:p>
    <w:p>
      <w:pPr>
        <w:pStyle w:val="Testodelblocco"/>
        <w:spacing w:lineRule="auto" w:line="360"/>
        <w:rPr>
          <w:highlight w:val="white"/>
        </w:rPr>
      </w:pPr>
      <w:r>
        <w:rPr>
          <w:highlight w:val="white"/>
        </w:rPr>
        <w:t>Risultava inoltre, dall'osservazione delle foto del cadavere del Cusina effettuate dalla Polizia Scientifica (v. foto da n. 93 a n. 100 in vol.4 dei rilievi della Polizia Scientifica), così come dal materiale fotografico prodotto in sede di esame autoptico, che i fenomeni di lesività e traumatismo interessavano essenzialmente la parte anteriore del corpo del Cusina e non invece la parte posteriore, nella quale si osservavano soltanto macchie ematiche non imputabili comunque a ferite in loco ed un'area di annerimento diffuso alla coscia destra.   Quanto poi alla osservazione del consulente della difesa, secondo cui il Cusina si sarebbe comunque trovato al di fuori del raggio di letalità dell'ordigno individuato dai consulenti, si replicava che il raggio di letalità, individuato in mt. 6 dai consulenti del P.M., attiene unicamente all'effetto dell'onda d'urto e non anche all'azione delle schegge generate dalla frammentazione dell' autobomba, la cui proiezione con effetti lesivi anche mortali si estende ben al di là del raggio di letalità indicato dai consulenti stessi (su tale circostanza anche Ugolini mostrava di concordare).</w:t>
      </w:r>
    </w:p>
    <w:p>
      <w:pPr>
        <w:pStyle w:val="Testodelblocco"/>
        <w:spacing w:lineRule="auto" w:line="360"/>
        <w:rPr>
          <w:highlight w:val="white"/>
        </w:rPr>
      </w:pPr>
      <w:r>
        <w:rPr>
          <w:highlight w:val="white"/>
        </w:rPr>
        <w:t>Dalle risultanze della perizia autoptica acquisita in atti era in effetti emerso che il decesso dell'agente Cusina era stato determinato non tanto dalle lesioni legate all'onda d'urto, pure riscontrate, bensì proprio da lesioni da schegge, prodotte in particolare da un grosso frammento metallico che era penetrato a livello della faccia anteriore del collo ed aveva risalito tutti quanti gli organi del collo sino a livello del pavimento linguale (v. anche dep. dei consulenti medico-legali Procaccianti Paolo e Milone Livio). E non vi è dubbio che il frammento metallico che ha prodotto tali effetti mortali ben poteva provenire dalle schegge originate dall'ordigno esploso innanzi al civico 19, alla cui vista il Cusina era interamente esposto, in quanto si trovava, secondo quanto ha riferito il collega Vullo Antonino, sopravvissuto alla strage, proprio davanti alla autovettura da lui condotta, dalla quale era appena sceso (trattasi della Fiat Croma celeste targata PA 889985) e quindi nella traiettoria di proiezione delle schegge provocate dallo scoppio, ancorchè non nell'ambito del raggio di letalità dell'onda d'urto sprigionata dall'esplosione. E del resto il Cusina non soltanto non aveva riportato il depezzamento degli arti, ma non era neanche deceduto sul posto, molto probabilmente per via del fatto che il medesimo si trovava ad una distanza maggiore dal punto di scoppio rispetto a quella degli altri suoi colleghi. Risulta, infatti, dalle testimonianze in atti che il Cusina era ancora in vita all'atto dei primi interventi ed era stato quindi soccorso e trasportato presso un vicino nosocomio, l'Ospedale Villa Sofia, dove era tuttavia deceduto.</w:t>
      </w:r>
    </w:p>
    <w:p>
      <w:pPr>
        <w:pStyle w:val="Testodelblocco"/>
        <w:spacing w:lineRule="auto" w:line="360"/>
        <w:rPr>
          <w:highlight w:val="white"/>
        </w:rPr>
      </w:pPr>
      <w:r>
        <w:rPr>
          <w:highlight w:val="white"/>
        </w:rPr>
        <w:t xml:space="preserve">Tutti questi rilievi dissipavano i dubbi prospettati dal consulente Ugolini, il quale, peraltro non aveva mancato di evidenziare in modo capzioso che nè dalle planimetrie redatte dai consulenti del P.M., nè dai rilievi effettuati dal personale della Polizia Scientifica, era dato rilevare il luogo ove era stato rinvenuto il cadavere del Cusina, rilievo futile e fumoso, privo di qualsiasi rilevanza perché superato dalle testimonianze e dalle altre evidenze oggettive.   </w:t>
      </w:r>
    </w:p>
    <w:p>
      <w:pPr>
        <w:pStyle w:val="Testodelblocco"/>
        <w:spacing w:lineRule="auto" w:line="360"/>
        <w:rPr>
          <w:highlight w:val="white"/>
        </w:rPr>
      </w:pPr>
      <w:r>
        <w:rPr>
          <w:highlight w:val="white"/>
        </w:rPr>
        <w:t>Sulla base di tali rilievi veniva respinto questo primo attacco alla piana ricostruzione delle cause dell’esplosione, emergenti dai rilievi tecnici e di polizia scientifica e dall’evidenza della prova generica.</w:t>
      </w:r>
    </w:p>
    <w:p>
      <w:pPr>
        <w:pStyle w:val="Testodelblocco"/>
        <w:spacing w:lineRule="auto" w:line="360"/>
        <w:rPr>
          <w:highlight w:val="white"/>
        </w:rPr>
      </w:pPr>
      <w:r>
        <w:rPr>
          <w:highlight w:val="white"/>
        </w:rPr>
        <w:t>Ma ciò che appare utile sottolineare a questo punto è che il tentativo di deviare l’indagine dalla vera causa dell’esplosione risale già al primo processo per la strage e che i successivi tentativi in questo senso sono sempre meno fondati e sempre più aleatori e vaghi, poiché lo sforzo difensivo di proporre una ricostruzione alternativa, sia pure traballante, contraddittoria e incoerente ma con una certa patina di scientificità era gia stato compiuto in allora senza significativi esiti.</w:t>
      </w:r>
    </w:p>
    <w:p>
      <w:pPr>
        <w:pStyle w:val="Testodelblocco"/>
        <w:spacing w:lineRule="auto" w:line="360"/>
        <w:rPr>
          <w:highlight w:val="white"/>
        </w:rPr>
      </w:pPr>
      <w:r>
        <w:rPr>
          <w:highlight w:val="white"/>
        </w:rPr>
        <w:t>I successivi argomenti, dei quali fra poco ci dovremo occupare, non nascondono la debolezza nascente dalla demolizione di questo primo tentativo, appoggiato sulle dichiarazioni di un tecnico, mentre in questo processo d’appello ci troviamo di fronte al nulla sul piano tecnico-scientifico.</w:t>
      </w:r>
    </w:p>
    <w:p>
      <w:pPr>
        <w:pStyle w:val="Testodelblocco"/>
        <w:spacing w:lineRule="auto" w:line="360"/>
        <w:rPr>
          <w:highlight w:val="white"/>
        </w:rPr>
      </w:pPr>
      <w:r>
        <w:rPr>
          <w:highlight w:val="white"/>
        </w:rPr>
        <w:t>L’assunto della presenza in via D'Amelio di un secondo ordigno e comunque di un ordigno diverso da quello collocato sulla Fiat 126 è, dunque, temporalmente risalente e non costituisce certo una novità di questo processo.</w:t>
      </w:r>
    </w:p>
    <w:p>
      <w:pPr>
        <w:pStyle w:val="Testodelblocco"/>
        <w:spacing w:lineRule="auto" w:line="360"/>
        <w:rPr>
          <w:highlight w:val="white"/>
        </w:rPr>
      </w:pPr>
      <w:r>
        <w:rPr>
          <w:highlight w:val="white"/>
        </w:rPr>
        <w:t>Per comprendere la ben diversa portata dell’assunto difensivo iniziale si consideri che i consulenti del p.m. hanno dovuto misurarsi con osservazioni tecniche specifiche, inesistenti in questo processo, nel quale non sono state neppure riportate le considerazioni che stiamo qui ricordando, a dimostrazione dell’assoluta mancanza di una qualsiasi idea sulla quale basare una qualsivoglia ricostruzione alternativa.</w:t>
      </w:r>
    </w:p>
    <w:p>
      <w:pPr>
        <w:pStyle w:val="Testodelblocco"/>
        <w:spacing w:lineRule="auto" w:line="360"/>
        <w:rPr>
          <w:highlight w:val="white"/>
        </w:rPr>
      </w:pPr>
      <w:r>
        <w:rPr>
          <w:highlight w:val="white"/>
        </w:rPr>
        <w:t>In particolare i consulenti del P.M. avevano spiegato che quel frammento esistente in prossimità della ruota destra dell'Audi 80, nel quale il prof. Ugolini aveva ritenuto di individuare un fondo di bombola, con tutta probabilità era invece la calotta parabolica del faro destro dell'Audi 80 e lo stesso cratere, la cui formazione il consulente della difesa aveva attribuito all'esplosione del secondo ordigno, non aveva, in realtà, le caratteristiche di un vero e proprio cratere, ma era soltanto una escavazione prodotta dal cerchione della ruota anteriore destra dell'Audi, che aveva strisciato l'asfalto, nel momento in cui la stessa auto aveva subito uno spostamento per effetto dell'esplosione oppure ad opera dei Vigili del Fuoco che avevano prestato i primi soccorsi.</w:t>
      </w:r>
    </w:p>
    <w:p>
      <w:pPr>
        <w:pStyle w:val="Testodelblocco"/>
        <w:spacing w:lineRule="auto" w:line="360"/>
        <w:rPr>
          <w:highlight w:val="white"/>
        </w:rPr>
      </w:pPr>
      <w:r>
        <w:rPr>
          <w:highlight w:val="white"/>
        </w:rPr>
        <w:t>Il tecnico di parte prof. Ugolini aveva, poi, tentato di sostenere, nell’unico processo nel quale era stato presentato per deporre, la inidoneità a fini comparativi delle prove di scoppio effettuate dai consulenti del P.M., rappresentando che dette sperimentazioni sarebbero state condotte in condizioni oggettive sostanzialmente differenti da quelle esistenti in via D'Amelio al momento dell'attentato. Non si sarebbe  tenuto conto delle differenti condizioni atmosferiche e specificamente della diversità di temperatura esistente nel luogo ove erano state eseguite le prove pratiche rispetto a quelle mediamente registrate a Palermo nelle ore diurne del mese di luglio, oscillanti, secondo i dati rilevati dalle pubblicazioni ufficiali del Servizio Metereologico dell'Aeronautica, tra un minimo di 21,6° ed un massimo di 30,5°, con punte massime nelle ore più calde (ore 13.00-15.00) di 40, 3°.</w:t>
      </w:r>
    </w:p>
    <w:p>
      <w:pPr>
        <w:pStyle w:val="Testodelblocco"/>
        <w:spacing w:lineRule="auto" w:line="360"/>
        <w:rPr>
          <w:highlight w:val="white"/>
        </w:rPr>
      </w:pPr>
      <w:r>
        <w:rPr>
          <w:rFonts w:eastAsia="Bookman Old Style"/>
          <w:highlight w:val="white"/>
        </w:rPr>
        <w:t xml:space="preserve"> </w:t>
      </w:r>
      <w:r>
        <w:rPr>
          <w:highlight w:val="white"/>
        </w:rPr>
        <w:t>In proposito il dr. Ugolini aveva affermato che l'esposizione della Fiat 126 contenente l'esplosivo al calore da irraggiamento solare per un'intera giornata avrebbe sicuramente determinato delle alterazioni dello stato fisico e chimico dell'esplosivo che avrebbero certamente influito sul rendimento dello stesso: il plastico, infatti, superata una certa temperatura, perderebbe la propria adesività, si fluidifica e tenderebbe, per gravità, a scendere verso le zone più basse e ciò nella specie avrebbe potuto conferire alla carica, ormai interamente costipata nel vano portaruote della vettura e priva di zone d'aria intermedie, un maggiore effetto; d'altra parte i detonatori che hanno una certa massa tendono anch'essi a scendere verso il basso, annegando nell'esplosivo ormai fluidificato ed in conseguenza di ciò la carica avrebbe convogliato la maggior parte dell'energia di scoppio verso l'alto. I consulenti del P.M. avrebbero omesso di valutare adeguatamente le condizioni dei luoghi teatro dell'attentato (e conseguentemente di riprodurle in sede di prove pratiche), con particolare riguardo alla struttura del terreno del piano stradale e del cordolo del marciapiede interessato allo scoppio, alla presenza nelle immediate adiacenze del luogo ove si era verificato lo scoppio di una grata metallica, che deponeva per l'esistenza di condutture di acqua o di altro genere e conseguentemente per la discontinuità del terreno sottostante.</w:t>
      </w:r>
    </w:p>
    <w:p>
      <w:pPr>
        <w:pStyle w:val="Testodelblocco"/>
        <w:spacing w:lineRule="auto" w:line="360"/>
        <w:rPr/>
      </w:pPr>
      <w:r>
        <w:rPr>
          <w:highlight w:val="white"/>
        </w:rPr>
        <w:t>Anche questi ulteriori rilievi formulati dal dr. Ugolini venivano giudicati privi di consistenza alla luce delle considerazioni svolte dai consulenti del P.M. all'udienza del 30/11/1995.</w:t>
      </w:r>
      <w:r>
        <w:rPr>
          <w:rStyle w:val="FootnoteCharacters"/>
          <w:rStyle w:val="FootnoteAnchor"/>
          <w:highlight w:val="white"/>
        </w:rPr>
        <w:footnoteReference w:id="3"/>
      </w:r>
      <w:r>
        <w:rPr>
          <w:highlight w:val="white"/>
        </w:rPr>
        <w:t xml:space="preserve"> </w:t>
      </w:r>
    </w:p>
    <w:p>
      <w:pPr>
        <w:pStyle w:val="Testodelblocco"/>
        <w:spacing w:lineRule="auto" w:line="360"/>
        <w:rPr>
          <w:highlight w:val="white"/>
        </w:rPr>
      </w:pPr>
      <w:r>
        <w:rPr>
          <w:highlight w:val="white"/>
        </w:rPr>
        <w:t>I consulenti del P.M. dimostravano, mediante prova pratica, di cui produceva alla Corte idonea documentazione, che, contrariamente a quanto riferito dal prof. Ugolini, il plastico C4, portato fino alla temperatura di 68° in stufa, mantiene la stessa consistenza che ha a temperatura ambiente e non si fluidifica affatto e che in tale condizione di surriscaldamento i detonatori rimangono nella stessa posizione in cui erano stati sistemati a freddo, di talchè, se anche la Fiat 126 fosse rimasta esposta ai raggi del sole per molte ore, non si sarebbe potuto verificare quell'effetto di fluidificazione dell'esplosivo, di annegamento dei detonatori rappresentato dal prof. Ugolini. Precisavano inoltre che il campo delle temperature di impiego del plastico C4 è compreso fra -40 e +70°C, esprimendo le proprie perplessità anche sulla possibilità che nel portabagagli della Fiat 126 potesse essere stata raggiunta la temperatura di 60° C. Perplessità questa che appariva, alla Corte che con questa specie di rilievo si era dovuta misurare, pienamente legittima, posto che se l'assorbimento di calore per l'esposizione di una qualsiasi autovettura all'irraggiamento solare avesse dovuto effettivamente comportare un innalzamento della temperatura a livelli superiori ai 70° ( la sperimentazione eseguita dai consulenti del P.M. era consistita nell'inserire il plastico in una stufa, portandolo fino alla temperatura di 68°C), non potrebbero resistere neanche molte delle plastiche che formano i componenti interni dell'auto e chi fosse entrato nell'abitacolo si sarebbe certamente ustionato. Non vi era comunque prova che la Fiat 126 fosse rimasta sul posto dove avvenne l'esplosione "dal sorgere del sole fino alla calura meridiana" come affermato dal prof. Ugolini. Se anche così fosse stato, non poteva, comunque, ritenersi che la vettura in questione fosse stata per tutta la giornata esposta ai raggi del sole.</w:t>
      </w:r>
    </w:p>
    <w:p>
      <w:pPr>
        <w:pStyle w:val="Testodelblocco"/>
        <w:spacing w:lineRule="auto" w:line="360"/>
        <w:rPr>
          <w:highlight w:val="white"/>
        </w:rPr>
      </w:pPr>
      <w:r>
        <w:rPr>
          <w:highlight w:val="white"/>
        </w:rPr>
        <w:t xml:space="preserve">Il teste Moscuzza Giuseppe aveva riferito che quella domenica 19 luglio, nel fare rientro nella propria abitazione intorno all'ora di pranzo, aveva cercato di parcheggiare la propria autovettura dal lato dei civici 19 e 21, proprio perchè a quell'ora da quel lato c'era l'ombra. </w:t>
      </w:r>
    </w:p>
    <w:p>
      <w:pPr>
        <w:pStyle w:val="Testodelblocco"/>
        <w:spacing w:lineRule="auto" w:line="360"/>
        <w:rPr>
          <w:highlight w:val="white"/>
        </w:rPr>
      </w:pPr>
      <w:r>
        <w:rPr>
          <w:highlight w:val="white"/>
        </w:rPr>
        <w:t>Quanto alle osservazioni sulle prove di scoppio evidenziavano i consulenti del p.m. che le prove di scoppio avevano unicamente lo scopo di verificare sperimentalmente, sulla base del cratere e della frammentazione osservata sulla Fiat 126 (cioè di quegli elementi più direttamente esposti all'azione della carica ), la bontà delle risultanze ricavate dai calcoli e delle deduzioni effettuate in ordine al peso della carica esplosiva ed alla sua dislocazione nell'autovettura e non già di determinare con esattezza il peso della carica stessa.</w:t>
      </w:r>
    </w:p>
    <w:p>
      <w:pPr>
        <w:pStyle w:val="Testodelblocco"/>
        <w:spacing w:lineRule="auto" w:line="360"/>
        <w:rPr>
          <w:highlight w:val="white"/>
        </w:rPr>
      </w:pPr>
      <w:r>
        <w:rPr>
          <w:highlight w:val="white"/>
        </w:rPr>
        <w:t>Essi sottolineavano che il risultato del calcolo del peso di carica sulla base delle demolizioni che la sua esplosione aveva originato è sempre approssimativo, qualunque sia il sistema di calcolo impiegato, in quanto i parametri che influenzano tale computo sono innumerevoli e quasi mai tutti quantificabili (vi rientra per es. anche la percentuale degli esplosivi costituenti la carica e la loro dislocazione in essa).</w:t>
      </w:r>
    </w:p>
    <w:p>
      <w:pPr>
        <w:pStyle w:val="Testodelblocco"/>
        <w:spacing w:lineRule="auto" w:line="360"/>
        <w:rPr>
          <w:highlight w:val="white"/>
        </w:rPr>
      </w:pPr>
      <w:r>
        <w:rPr>
          <w:highlight w:val="white"/>
        </w:rPr>
        <w:t xml:space="preserve">In ragione di ciò tutti i parametri indicati dal prof. Ugolini per evidenziare differenze tra le condizioni della prova di scoppio e quelle dell'attentato erano ininfluenti per i fini propostisi dai consulenti e comunque tali da indurre indeterminazioni, comprese entro i margini di approssimazione, inerenti sia ai calcoli sia alle prove pratiche per la individuazione del peso di carica. </w:t>
      </w:r>
    </w:p>
    <w:p>
      <w:pPr>
        <w:pStyle w:val="Testodelblocco"/>
        <w:spacing w:lineRule="auto" w:line="360"/>
        <w:rPr>
          <w:highlight w:val="white"/>
        </w:rPr>
      </w:pPr>
      <w:r>
        <w:rPr>
          <w:rFonts w:eastAsia="Bookman Old Style"/>
          <w:highlight w:val="white"/>
        </w:rPr>
        <w:t xml:space="preserve"> </w:t>
      </w:r>
      <w:r>
        <w:rPr>
          <w:highlight w:val="white"/>
        </w:rPr>
        <w:t>Era stata, altresì, contestata dal consulente della difesa l'attendibilità delle risultanze dell'attività di ricerca dei residui esplosivi espletata dai consulenti del P.M. Tralasciando le repliche dei consulenti del p.m. - fatte proprie dalle sentenze alle quali questa Corte ritiene di doversi associare – a questa come tutta una serie di osservazioni “minori” del consulente di parte, affatto considerate nei motivi di appello, conviene portare l’attenzione sull’unico argomento “tecnico” sul quale ha insistito la difesa in questo giudizio.</w:t>
      </w:r>
      <w:r>
        <w:rPr>
          <w:rStyle w:val="FootnoteCharacters"/>
          <w:rStyle w:val="FootnoteAnchor"/>
          <w:highlight w:val="white"/>
        </w:rPr>
        <w:footnoteReference w:id="4"/>
      </w:r>
    </w:p>
    <w:p>
      <w:pPr>
        <w:pStyle w:val="Testodelblocco"/>
        <w:spacing w:lineRule="auto" w:line="360"/>
        <w:rPr>
          <w:highlight w:val="white"/>
        </w:rPr>
      </w:pPr>
      <w:r>
        <w:rPr>
          <w:highlight w:val="white"/>
        </w:rPr>
        <w:t>A pag. 89 e seguenti della sentenza n. 1 del 27 gennaio 1996 della Corte di assise di Caltanissetta, passata in cosa giudicata nei confronti di Scarantino Vincenzo, si legge testualmente:</w:t>
      </w:r>
    </w:p>
    <w:p>
      <w:pPr>
        <w:pStyle w:val="Testodelblocco"/>
        <w:spacing w:lineRule="auto" w:line="360"/>
        <w:rPr>
          <w:highlight w:val="white"/>
        </w:rPr>
      </w:pPr>
      <w:r>
        <w:rPr>
          <w:highlight w:val="white"/>
        </w:rPr>
        <w:t>“</w:t>
      </w:r>
      <w:r>
        <w:rPr>
          <w:highlight w:val="white"/>
        </w:rPr>
        <w:t xml:space="preserve">Prive di consistenza risultano poi le insinuazioni effettuate dal prof. Ugolini in ordine alla asserita sostituzione dell'ammasso di lamiere, che dalle riprese filmate effettuate nell'immediatezza del fatto dalla RAI e dalla Polizia Scientifica è visibile in prossimità della ruota posteriore destra della Fiat Croma celeste targata PA 889985 (il prof. Ugolini ha segnalato i videogrammi allegati sub. nn. 36 e 37 alla propria consulenza), con il blocco motore individuato come appartenente all'autobomba, che ivi si assume essere stato rinvenuto dai consulenti del P.M. </w:t>
      </w:r>
    </w:p>
    <w:p>
      <w:pPr>
        <w:pStyle w:val="Testodelblocco"/>
        <w:spacing w:lineRule="auto" w:line="360"/>
        <w:rPr>
          <w:highlight w:val="white"/>
        </w:rPr>
      </w:pPr>
      <w:r>
        <w:rPr>
          <w:highlight w:val="white"/>
        </w:rPr>
        <w:t>“</w:t>
      </w:r>
      <w:r>
        <w:rPr>
          <w:rFonts w:eastAsia="Bookman Old Style"/>
          <w:highlight w:val="white"/>
        </w:rPr>
        <w:t xml:space="preserve"> </w:t>
      </w:r>
      <w:r>
        <w:rPr>
          <w:highlight w:val="white"/>
        </w:rPr>
        <w:t>Ampio testimoniale in atti ha invero confermato l'avvenuto rinvenimento in quel sito del blocco motore da parte dei consulenti del P.M.</w:t>
      </w:r>
    </w:p>
    <w:p>
      <w:pPr>
        <w:pStyle w:val="Testodelblocco"/>
        <w:spacing w:lineRule="auto" w:line="360"/>
        <w:rPr>
          <w:highlight w:val="white"/>
        </w:rPr>
      </w:pPr>
      <w:r>
        <w:rPr>
          <w:highlight w:val="white"/>
        </w:rPr>
        <w:t>“</w:t>
      </w:r>
      <w:r>
        <w:rPr>
          <w:highlight w:val="white"/>
        </w:rPr>
        <w:t>Va tenuto presente peraltro che sui luoghi sono intervenuti i Vigili del Fuoco che hanno spostato molto materiale dalla carreggiata e persino delle autovetture per consentire il transito dei propri automezzi. E' probabile quindi che il blocco motore sia stato spostato, dal luogo dove era stato proiettato per effetto dello scoppio nel sito dove è stato rinvenuto dai consulenti, per necessità connesse alla prestazione dei primi soccorsi ed all'intervento dei Vigili del Fuoco.</w:t>
      </w:r>
    </w:p>
    <w:p>
      <w:pPr>
        <w:pStyle w:val="Testodelblocco"/>
        <w:spacing w:lineRule="auto" w:line="360"/>
        <w:rPr>
          <w:highlight w:val="white"/>
        </w:rPr>
      </w:pPr>
      <w:r>
        <w:rPr>
          <w:highlight w:val="white"/>
        </w:rPr>
        <w:t>“</w:t>
      </w:r>
      <w:r>
        <w:rPr>
          <w:highlight w:val="white"/>
        </w:rPr>
        <w:t xml:space="preserve">Gli stessi consulenti del p.m., Egidi Vassale, Ugolini e Delogu hanno del resto escluso la possibilità che il blocco motore sia stato proiettato dall'esplosione in quel sito dove è stato rinvenuto. Essendo il motore molto basso rispetto alla carica è più probabile che lo stesso sia stato spinto al livello del manto stradale verso il centro della carreggiata e poi sia stato da lì spostato proprio per consentire il transito agli automezzi più ingombranti. D'altra parte nel videogramma in allegato 37 alla consulenza del prof. Ugolini quello che viene indicato, accanto alla ruota posteriore destra dell'autovettura, come ammasso di lamiere è stato individuato dai consulenti del P.M. come il gruppo cambio e differenziale dell'autobomba (la forma è invero perfettamente corrispondente a quella del reperto n.28 barrato v. foto n. 32 in allegato 3/2 alla consulenza del P.M.), che è stato dai medesimi rinvenuto sopra il marciapiede di fronte allo stabile sito al civico 68. “Anche questo reperto dunque ha subito uno spostamento anteriormente all'intervento dei consulenti. </w:t>
      </w:r>
    </w:p>
    <w:p>
      <w:pPr>
        <w:pStyle w:val="Testodelblocco"/>
        <w:spacing w:lineRule="auto" w:line="360"/>
        <w:rPr>
          <w:highlight w:val="white"/>
        </w:rPr>
      </w:pPr>
      <w:r>
        <w:rPr>
          <w:rFonts w:eastAsia="Bookman Old Style"/>
          <w:highlight w:val="white"/>
        </w:rPr>
        <w:t xml:space="preserve"> </w:t>
      </w:r>
      <w:r>
        <w:rPr>
          <w:highlight w:val="white"/>
        </w:rPr>
        <w:t>“</w:t>
      </w:r>
      <w:r>
        <w:rPr>
          <w:highlight w:val="white"/>
        </w:rPr>
        <w:t xml:space="preserve">In definitiva dunque tutte le contestazioni mosse dal prof. Ugolini all'operato dei consulenti del P.M. non appaiono condivisibili neppure a questa Corte, essendo state talune smentite dalle contrarie dimostrazioni offerte in dibattimento dai consulenti dell'Accusa, talaltre confutate dai medesimi consulenti con argomentazioni che, in quanto fornite di rigore logico e corrette sotto il profilo tecnico- scientifico, meritano consenso, e risultando incompatibili con le risultanze oggettive acquisite in atti. </w:t>
      </w:r>
    </w:p>
    <w:p>
      <w:pPr>
        <w:pStyle w:val="Testodelblocco"/>
        <w:spacing w:lineRule="auto" w:line="360"/>
        <w:rPr>
          <w:highlight w:val="white"/>
        </w:rPr>
      </w:pPr>
      <w:r>
        <w:rPr>
          <w:highlight w:val="white"/>
        </w:rPr>
        <w:t>“</w:t>
      </w:r>
      <w:r>
        <w:rPr>
          <w:highlight w:val="white"/>
        </w:rPr>
        <w:t>Non può sottacersi – scrivono giustamente quei i giudici - che il consulente della difesa, che è arrivato a negare persino l'evidenza, laddove ha contestato che tra i reperti esaminati dai consulenti dell'accusa vi fossero frammenti metallici recanti tracce di vernice bordeaux (dato questo obiettivamente comprovato, basti osservare ad es. le foto nn. 24,34,37, 39, 59, 64 in allegato 3/2 alla consulenza del P.M.), si è poi sottratto al contraddittorio con i consulenti del P.M., non presentandosi all'udienza del 30/11/1995, all'uopo fissata dalla Corte, senza addurre tempestivamente alcun legittimo impedimento.”</w:t>
      </w:r>
    </w:p>
    <w:p>
      <w:pPr>
        <w:pStyle w:val="Testodelblocco"/>
        <w:spacing w:lineRule="auto" w:line="360"/>
        <w:rPr>
          <w:highlight w:val="white"/>
        </w:rPr>
      </w:pPr>
      <w:r>
        <w:rPr>
          <w:highlight w:val="white"/>
        </w:rPr>
      </w:r>
    </w:p>
    <w:p>
      <w:pPr>
        <w:pStyle w:val="Testodelblocco"/>
        <w:spacing w:lineRule="auto" w:line="360"/>
        <w:rPr/>
      </w:pPr>
      <w:r>
        <w:rPr>
          <w:highlight w:val="white"/>
        </w:rPr>
        <w:t>La ricostruzione del fatto effettuata dai giudici di primo grado corrisponde in tutto a quella effettuata, p. 21 e ss, dalla sentenza della Corte di assise di appello di Caltanissetta, nel primo processo per la strage di via D’Amelio, del 23 gennaio 1999, nei confronti di Profeta Salvatore + 2, che ha, a sua volta, convalidato i risultati raggiunti dalla prima sentenza del 1996. Essa va confermata in assenza di significativi elementi di novità negli atti di appello.</w:t>
      </w:r>
      <w:r>
        <w:rPr>
          <w:rStyle w:val="FootnoteCharacters"/>
          <w:rStyle w:val="FootnoteAnchor"/>
          <w:highlight w:val="white"/>
        </w:rPr>
        <w:footnoteReference w:id="5"/>
      </w:r>
      <w:r>
        <w:rPr>
          <w:highlight w:val="white"/>
        </w:rPr>
        <w:t xml:space="preserve"> </w:t>
      </w:r>
    </w:p>
    <w:p>
      <w:pPr>
        <w:pStyle w:val="Testodelblocco"/>
        <w:spacing w:lineRule="auto" w:line="360"/>
        <w:rPr>
          <w:highlight w:val="white"/>
        </w:rPr>
      </w:pPr>
      <w:r>
        <w:rPr>
          <w:highlight w:val="white"/>
        </w:rPr>
        <w:t>Quest’ultima sentenza è passata in cosa giudicata nei confronti del medesimo Profeta, accusato tra l’altro di essere stato il mandante del furto della 126 di Valenti Pietrina, utilizzata come autobomba per commettere la strage.</w:t>
      </w:r>
    </w:p>
    <w:p>
      <w:pPr>
        <w:pStyle w:val="Testodelblocco"/>
        <w:spacing w:lineRule="auto" w:line="360"/>
        <w:rPr>
          <w:highlight w:val="white"/>
        </w:rPr>
      </w:pPr>
      <w:r>
        <w:rPr>
          <w:highlight w:val="white"/>
        </w:rPr>
        <w:t>Nella motivazione si descrive accuratamente, sulla base del testimoniale di cui anche questa Corte dispone ( Vergara ed altri ), la situazione di grande confusione esistente nella zona della strage per l’intervento di un gran numero di mezzi di soccorso, autoambulanze e vigili del fuoco, incaricati di prestare i primi soccorsi a persone rimaste intrappolate in casa in appartamenti a rischio di nuovi crolli.</w:t>
      </w:r>
    </w:p>
    <w:p>
      <w:pPr>
        <w:pStyle w:val="Testodelblocco"/>
        <w:spacing w:lineRule="auto" w:line="360"/>
        <w:rPr>
          <w:highlight w:val="white"/>
        </w:rPr>
      </w:pPr>
      <w:r>
        <w:rPr>
          <w:highlight w:val="white"/>
        </w:rPr>
        <w:t>L’opera di repertazione nel tardo pomeriggio del 19 non potè essere svolta e dovette essere rinviata al giorno successivo.</w:t>
      </w:r>
    </w:p>
    <w:p>
      <w:pPr>
        <w:pStyle w:val="Testodelblocco"/>
        <w:spacing w:lineRule="auto" w:line="360"/>
        <w:rPr>
          <w:highlight w:val="white"/>
        </w:rPr>
      </w:pPr>
      <w:r>
        <w:rPr>
          <w:highlight w:val="white"/>
        </w:rPr>
        <w:t>Si sottolinea come dopo il rinvenimento del blocco motore, si recuperarono vari altri pezzi della 126 ( un riscontro anche sopra ) e, particolare interessante tratto dalla deposizione di Egidi, proprio nel cratere individuato come il punto in cui si era manifestato il primo effetto dell’esplosione, erano rinvenuti frammenti dell’autovettura: pezzi di balestra e della parte dell’autovettura in corrispondenza del portabagagli.</w:t>
      </w:r>
    </w:p>
    <w:p>
      <w:pPr>
        <w:pStyle w:val="Testodelblocco"/>
        <w:spacing w:lineRule="auto" w:line="360"/>
        <w:rPr>
          <w:highlight w:val="white"/>
        </w:rPr>
      </w:pPr>
      <w:r>
        <w:rPr>
          <w:highlight w:val="white"/>
        </w:rPr>
        <w:t xml:space="preserve">La sentenza muove pure dal rinvenimento delle due schede elettroniche Telcoma , facenti parte di un radiocomando ricetrasmittente, e dal rinvenimento di cavi di antenna, per sostenere che l’impulso ai detonatori era stato dato appunto da un radiocomando: una ricevente chiudeva il circuito, al quale erano collegati da una parte i detonatori e dall’altro l’alimentatore. </w:t>
      </w:r>
    </w:p>
    <w:p>
      <w:pPr>
        <w:pStyle w:val="Testodelblocco"/>
        <w:spacing w:lineRule="auto" w:line="360"/>
        <w:rPr>
          <w:highlight w:val="white"/>
        </w:rPr>
      </w:pPr>
      <w:r>
        <w:rPr>
          <w:highlight w:val="white"/>
        </w:rPr>
        <w:t>La sentenza ricorda, pure, l’osservazione del colonnello Vassale nel verbale allegato agli atti di questo processo, ad avviso del quale il colore rosso bordeaux dell’autovettura era quello originale, perché dai frammenti raccolti non emergeva alcuno stato di vernice sottostante che l’esplosione avrebbe portato alla luce.</w:t>
      </w:r>
    </w:p>
    <w:p>
      <w:pPr>
        <w:pStyle w:val="Testodelblocco"/>
        <w:spacing w:lineRule="auto" w:line="360"/>
        <w:rPr>
          <w:highlight w:val="white"/>
        </w:rPr>
      </w:pPr>
      <w:r>
        <w:rPr>
          <w:highlight w:val="white"/>
        </w:rPr>
        <w:t>Ancora del Vassale viene riprodotta la puntualizzazione in ordine al mancato rinvenimento di schegge di metallo ripetitive non riconducibili alla Fiat 126.</w:t>
      </w:r>
    </w:p>
    <w:p>
      <w:pPr>
        <w:pStyle w:val="Testodelblocco"/>
        <w:spacing w:lineRule="auto" w:line="360"/>
        <w:rPr>
          <w:highlight w:val="white"/>
        </w:rPr>
      </w:pPr>
      <w:r>
        <w:rPr>
          <w:highlight w:val="white"/>
        </w:rPr>
        <w:t>La sentenza faceva proprie tutte le osservazioni dei consulenti che escludevano in modo argomentato che l’esplosione potesse essere stata provocata da un contenitore appoggiato sul punto ove si era formato il cratere, affermando in ultima istanza che l’esplosivo era contenuto nella FIAT 126 e precisamente nel suo vano portabagagli, ubicato proprio nel punto in cui si era formato il cratere.</w:t>
      </w:r>
    </w:p>
    <w:p>
      <w:pPr>
        <w:pStyle w:val="Testodelblocco"/>
        <w:spacing w:lineRule="auto" w:line="360"/>
        <w:rPr>
          <w:highlight w:val="white"/>
        </w:rPr>
      </w:pPr>
      <w:r>
        <w:rPr>
          <w:highlight w:val="white"/>
        </w:rPr>
        <w:t>Concludeva conseguentemente affermando che “ l’estremo rigore nell’analisi e le convincenti risposte ( fondate anche su prove sperimentali ) su tutte le questioni loro poste escludono, anche sotto questo profilo, la necessità di una nuova perizia esplosivistica.”</w:t>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t>Malgrado queste univoche conclusioni e malgrado il consulente di parte si fosse alla fine sottratto al contraddittorio con i consulenti tecnici dell’accusa, la difesa degli imputati, ed in particolare gli avvocati Scozzola e Di Gregorio, hanno ritenuto di poter rimettere in discussione che causa dell’esplosione verificatasi in via D’Amelio il 19 luglio 1992, intorno alle ore 17, fosse stato l’esplosivo stipato nel vano portabagagli dell’autovettura Fiat 126 di colore rosso bordeaux rubata a Valenti Pietrina, della quale era stato rinvenuto sul luogo dell’attentato il blocco motore recante il numero di serie 9406531, nonché una miriade di altri frammenti e sulla quale era stata applicata la targa della 126 bianca di Sferrazza Anna Maria, già ricoverata presso l’autocarrozzeria di Giuseppe Orofino.</w:t>
      </w:r>
    </w:p>
    <w:p>
      <w:pPr>
        <w:pStyle w:val="Testodelblocco"/>
        <w:spacing w:lineRule="auto" w:line="360"/>
        <w:rPr>
          <w:highlight w:val="white"/>
        </w:rPr>
      </w:pPr>
      <w:r>
        <w:rPr>
          <w:highlight w:val="white"/>
        </w:rPr>
        <w:t>Nel corso dell’istruttoria dibattimentale di secondo grado e nelle memorie conclusive, rispettivamente in data 8 marzo 2002 e 11 gennaio 2002, i difensori di Gaetano Scotto e di Pietro Aglieri ed altri hanno sostenuto non esservi prova che l’autovettura della Valenti, asseritamene rubata dallo Scarantino, fosse servita per la strage e fosse stata realmente portata in via D’Amelio il 19 luglio 1992, imbottita di tritolo.</w:t>
      </w:r>
    </w:p>
    <w:p>
      <w:pPr>
        <w:pStyle w:val="Testodelblocco"/>
        <w:spacing w:lineRule="auto" w:line="360"/>
        <w:rPr>
          <w:highlight w:val="white"/>
        </w:rPr>
      </w:pPr>
      <w:r>
        <w:rPr>
          <w:highlight w:val="white"/>
        </w:rPr>
        <w:t>Tale mancanza di prova viene affermata sulla base dei seguenti argomenti ( si trascura per l’assoluta inconducenza quello fondato sulle caratteristiche della verniciatura che per la Valenti era nuova mentre per il teste Genovese era vecchia, essendo stato verificato che la Valenti aveva solo fatto riverniciare la mascherina anteriore e per il resto si era preoccupata di dare ella stessa una lucidata alla carrozzeria con mezzi rudimentali e artigianali che, al di là del suo soggettivo giudizio, non potevano far ridiventare nuovo un coloro sbiadito da sette anni di esposizione agli elementi naturali ):</w:t>
      </w:r>
    </w:p>
    <w:p>
      <w:pPr>
        <w:pStyle w:val="Testodelblocco"/>
        <w:numPr>
          <w:ilvl w:val="0"/>
          <w:numId w:val="5"/>
        </w:numPr>
        <w:spacing w:lineRule="auto" w:line="360"/>
        <w:rPr>
          <w:highlight w:val="white"/>
        </w:rPr>
      </w:pPr>
      <w:r>
        <w:rPr>
          <w:highlight w:val="white"/>
        </w:rPr>
        <w:t>“</w:t>
      </w:r>
      <w:r>
        <w:rPr>
          <w:highlight w:val="white"/>
        </w:rPr>
        <w:t>La nuova dichiarazione di Ferrante nel processo “Borsellino ter, udienza del 25 giugno 2001”</w:t>
      </w:r>
    </w:p>
    <w:p>
      <w:pPr>
        <w:pStyle w:val="Testodelblocco"/>
        <w:numPr>
          <w:ilvl w:val="0"/>
          <w:numId w:val="5"/>
        </w:numPr>
        <w:spacing w:lineRule="auto" w:line="360"/>
        <w:rPr>
          <w:highlight w:val="white"/>
        </w:rPr>
      </w:pPr>
      <w:r>
        <w:rPr>
          <w:highlight w:val="white"/>
        </w:rPr>
        <w:t xml:space="preserve">L’acquisizione e visione in aula del filmato dei vigili del fuoco. </w:t>
      </w:r>
    </w:p>
    <w:p>
      <w:pPr>
        <w:pStyle w:val="Testodelblocco"/>
        <w:spacing w:lineRule="auto" w:line="360"/>
        <w:rPr/>
      </w:pPr>
      <w:r>
        <w:rPr>
          <w:highlight w:val="white"/>
        </w:rPr>
        <w:t>Tutta l’argomentazione si basa sul rinvenimento del blocco motore solo nel corso della mattinata del 20 luglio e non nel pomeriggio del 19 e sull’affermazione, apodittica, che quel blocco motore, non visibile dai filmati nel punto in cui sarebbe stato poi rinvenuto dai consulenti, non si trovasse perciò solo sull’</w:t>
      </w:r>
      <w:r>
        <w:rPr>
          <w:b/>
          <w:bCs/>
          <w:highlight w:val="white"/>
        </w:rPr>
        <w:t>intero</w:t>
      </w:r>
      <w:r>
        <w:rPr>
          <w:highlight w:val="white"/>
        </w:rPr>
        <w:t xml:space="preserve"> teatro della strage nel momento in cui veniva eseguita la ripresa dall’alto.</w:t>
      </w:r>
    </w:p>
    <w:p>
      <w:pPr>
        <w:pStyle w:val="Testodelblocco"/>
        <w:spacing w:lineRule="auto" w:line="360"/>
        <w:rPr>
          <w:highlight w:val="white"/>
        </w:rPr>
      </w:pPr>
      <w:r>
        <w:rPr>
          <w:highlight w:val="white"/>
        </w:rPr>
        <w:t>Per sostenere quest’assunto si ricorre, addirittura, alle dichiarazioni di Scarantino in ritrattazione, a dire del quale un agente di polizia, tale Giampiero, autista del dr. Arnaldo La Barbera, gli aveva rivelato che ( testualmente dallo scritto difensivo) “ la Fiat 126 era stata fatta scoppiare alla discarica di Bellolampo e i pezzi esplosi erano stati poi portati in via D’Amelio”.</w:t>
      </w:r>
    </w:p>
    <w:p>
      <w:pPr>
        <w:pStyle w:val="Testodelblocco"/>
        <w:spacing w:lineRule="auto" w:line="360"/>
        <w:rPr>
          <w:highlight w:val="white"/>
        </w:rPr>
      </w:pPr>
      <w:r>
        <w:rPr>
          <w:highlight w:val="white"/>
        </w:rPr>
        <w:t xml:space="preserve">Sulla base della </w:t>
      </w:r>
      <w:r>
        <w:rPr>
          <w:b/>
          <w:bCs/>
          <w:highlight w:val="white"/>
        </w:rPr>
        <w:t xml:space="preserve">piena attendibilità </w:t>
      </w:r>
      <w:r>
        <w:rPr>
          <w:highlight w:val="white"/>
        </w:rPr>
        <w:t xml:space="preserve">attribuita a Scarantino nella fase della sua </w:t>
      </w:r>
      <w:r>
        <w:rPr>
          <w:b/>
          <w:bCs/>
          <w:highlight w:val="white"/>
        </w:rPr>
        <w:t xml:space="preserve">falsa </w:t>
      </w:r>
      <w:r>
        <w:rPr>
          <w:highlight w:val="white"/>
        </w:rPr>
        <w:t xml:space="preserve">ritrattazione si conclude che il motore era “giunto chissà come in via D’Amelio, </w:t>
      </w:r>
      <w:r>
        <w:rPr>
          <w:i/>
          <w:iCs/>
          <w:highlight w:val="white"/>
        </w:rPr>
        <w:t>dopo la strage</w:t>
      </w:r>
      <w:r>
        <w:rPr>
          <w:highlight w:val="white"/>
        </w:rPr>
        <w:t xml:space="preserve"> , rompendosi il nesso logico fra la macchina rubata da Candura e ciò che è esploso il 19 luglio 1992” ma rompendosi anche – osserva la Corte – il nesso logico con la massa degli elementi di prova primaria che fondano l’affermazione dei consulenti e dei giudici che dell’argomento si sono occupati.</w:t>
      </w:r>
      <w:r>
        <w:rPr>
          <w:rStyle w:val="FootnoteCharacters"/>
          <w:rStyle w:val="FootnoteAnchor"/>
          <w:highlight w:val="white"/>
        </w:rPr>
        <w:footnoteReference w:id="6"/>
      </w:r>
    </w:p>
    <w:p>
      <w:pPr>
        <w:pStyle w:val="Testodelblocco"/>
        <w:spacing w:lineRule="auto" w:line="360"/>
        <w:rPr>
          <w:highlight w:val="white"/>
        </w:rPr>
      </w:pPr>
      <w:r>
        <w:rPr>
          <w:highlight w:val="white"/>
        </w:rPr>
        <w:t>Andiamo per ordine.</w:t>
      </w:r>
    </w:p>
    <w:p>
      <w:pPr>
        <w:pStyle w:val="Testodelblocco"/>
        <w:spacing w:lineRule="auto" w:line="360"/>
        <w:rPr>
          <w:highlight w:val="white"/>
        </w:rPr>
      </w:pPr>
      <w:r>
        <w:rPr>
          <w:highlight w:val="white"/>
        </w:rPr>
        <w:t>La tesi dell’immissione postuma del blocco motore della 126 della Valenti nel teatro della strage implica una mano interessata non solo a depistare le indagini ma a anche a dirottarle prima su Scarantino, poi su Profeta, Aglieri e l’intero gruppo della Guadagna.</w:t>
      </w:r>
    </w:p>
    <w:p>
      <w:pPr>
        <w:pStyle w:val="Testodelblocco"/>
        <w:spacing w:lineRule="auto" w:line="360"/>
        <w:rPr>
          <w:highlight w:val="white"/>
        </w:rPr>
      </w:pPr>
      <w:r>
        <w:rPr>
          <w:highlight w:val="white"/>
        </w:rPr>
        <w:t>A chiunque fosse appartenuta questa mano, l’intenzione doveva essere necessariamente quella indicata perché si trattava non solo di sopprimere il dr. Borsellino ma anche di farne ricadere la responsabilità sul mandamento guidato da Pietro Aglieri, quindi su Giuseppe Graviano ma anche su Biondino e su Riina, in sostanza su Cosa nostra.</w:t>
      </w:r>
    </w:p>
    <w:p>
      <w:pPr>
        <w:pStyle w:val="Testodelblocco"/>
        <w:spacing w:lineRule="auto" w:line="360"/>
        <w:rPr/>
      </w:pPr>
      <w:r>
        <w:rPr>
          <w:highlight w:val="white"/>
        </w:rPr>
        <w:t xml:space="preserve">Dati gli sviluppi delle indagini determinate dal rinvenimento del blocco motore, che hanno portato all’incriminazione dell’intero gruppo dirigente di Cosa nostra e di una serie di “soldati” dell’organizzazione che hanno confessato di avere partecipato ad alcune fasi dell’operazione, coinvolgendo con cognizione di causa tutta una serie di altri compartecipi ( si pensi alle dichiarazioni di Ferrante e di Cancemi ), si dovrebbe ritenere che la “mano” non intendesse limitarsi ad incastrare solo Aglieri e Graviano ma l’intera Cosa nostra, estranea in realtà alla strage. E’ stata l’individuazione degli esecutori materiali come elementi di vertice di Cosa nostra a portare all’incriminazione </w:t>
      </w:r>
      <w:r>
        <w:rPr>
          <w:i/>
          <w:iCs/>
          <w:highlight w:val="white"/>
        </w:rPr>
        <w:t xml:space="preserve">successiva </w:t>
      </w:r>
      <w:r>
        <w:rPr>
          <w:highlight w:val="white"/>
        </w:rPr>
        <w:t>dell’intera commissione di Cosa nostra. Ma ammettiamo, per un attimo e per comodità di ragionamento, che la “mano” volesse proprio incastrare solo Aglieri, Greco, Graviano e i loro uomini. A questo punto si devono formulare due sottoipotesi:</w:t>
      </w:r>
    </w:p>
    <w:p>
      <w:pPr>
        <w:pStyle w:val="Testodelblocco"/>
        <w:numPr>
          <w:ilvl w:val="0"/>
          <w:numId w:val="4"/>
        </w:numPr>
        <w:spacing w:lineRule="auto" w:line="360"/>
        <w:rPr>
          <w:highlight w:val="white"/>
        </w:rPr>
      </w:pPr>
      <w:r>
        <w:rPr>
          <w:highlight w:val="white"/>
        </w:rPr>
        <w:t>La “mano” agisce con la complicità di Candura e Valenti</w:t>
      </w:r>
    </w:p>
    <w:p>
      <w:pPr>
        <w:pStyle w:val="Testodelblocco"/>
        <w:numPr>
          <w:ilvl w:val="0"/>
          <w:numId w:val="4"/>
        </w:numPr>
        <w:spacing w:lineRule="auto" w:line="360"/>
        <w:rPr>
          <w:highlight w:val="white"/>
        </w:rPr>
      </w:pPr>
      <w:r>
        <w:rPr>
          <w:highlight w:val="white"/>
        </w:rPr>
        <w:t>La mano agisce senza la complicità di Candura e Valenti.</w:t>
      </w:r>
    </w:p>
    <w:p>
      <w:pPr>
        <w:pStyle w:val="Testodelblocco"/>
        <w:spacing w:lineRule="auto" w:line="360"/>
        <w:rPr>
          <w:highlight w:val="white"/>
        </w:rPr>
      </w:pPr>
      <w:r>
        <w:rPr>
          <w:highlight w:val="white"/>
        </w:rPr>
        <w:t>Prima sottoipotesi:</w:t>
      </w:r>
    </w:p>
    <w:p>
      <w:pPr>
        <w:pStyle w:val="Testodelblocco"/>
        <w:spacing w:lineRule="auto" w:line="360"/>
        <w:rPr>
          <w:highlight w:val="white"/>
        </w:rPr>
      </w:pPr>
      <w:r>
        <w:rPr>
          <w:highlight w:val="white"/>
        </w:rPr>
        <w:t xml:space="preserve">Tutta la vicenda di Candura e Valenti è una messa in scena. Valenti ruba l’auto d’accordo con la “mano” per consegnarla a Scarantino. Ma allora si richiederebbe anche la complicità di Scarantino che sin dai primi di luglio del 1992 avrebbe quindi brillantemente simulato prima l’innocenza e poi la confessione. Scarantino sarebbe in pratica il miglior agente segreto del mondo, abile nel simulare la sua ignoranza, la sua incultura, la sua incapacità di esprimersi, di ricordare, le sue fissazioni, le sue paure, i suoi rapporti con la moglie e con i figli; abile a simulare l’intercettazione di Pianosa, la ritrattazione di Como e la ritrattazione di Roma, i suoi rapporti con i funzionari La Barbera, Bo, Mattei, Ribaudo; a simulare le sue paure da collaboratore, le sue fughe, le telefonate ai familiari, gli accordi di ritrattazione con il fratello e con le persone in contatto con D’Amora Cosima; le sue costituzioni in carcere; le sue lettere, le sue dichiarazioni a verbale, le sue accuse non credute e quelle credute, tutte le dichiarazioni sulle quali da anni ci si arrovella e da ultimo ma non per ultimo…Scarantino starebbe ancora simulando dopo dieci anni di carcere o quasi. </w:t>
      </w:r>
    </w:p>
    <w:p>
      <w:pPr>
        <w:pStyle w:val="Testodelblocco"/>
        <w:spacing w:lineRule="auto" w:line="360"/>
        <w:rPr>
          <w:highlight w:val="white"/>
        </w:rPr>
      </w:pPr>
      <w:r>
        <w:rPr>
          <w:highlight w:val="white"/>
        </w:rPr>
        <w:t xml:space="preserve">L’ipotesi è palesemente assurda, come assurde solo tutte le varianti che si possono formulare sulla base del comune denominatore. </w:t>
      </w:r>
    </w:p>
    <w:p>
      <w:pPr>
        <w:pStyle w:val="Testodelblocco"/>
        <w:spacing w:lineRule="auto" w:line="360"/>
        <w:rPr>
          <w:highlight w:val="white"/>
        </w:rPr>
      </w:pPr>
      <w:r>
        <w:rPr>
          <w:highlight w:val="white"/>
        </w:rPr>
        <w:t>Seconda sottoipotesi:</w:t>
      </w:r>
    </w:p>
    <w:p>
      <w:pPr>
        <w:pStyle w:val="Testodelblocco"/>
        <w:spacing w:lineRule="auto" w:line="360"/>
        <w:rPr>
          <w:highlight w:val="white"/>
        </w:rPr>
      </w:pPr>
      <w:r>
        <w:rPr>
          <w:highlight w:val="white"/>
        </w:rPr>
        <w:t>Candura ruba la macchina per Scarantino. Un furto come un altro. Scarantino è un ricettatore di auto.</w:t>
      </w:r>
    </w:p>
    <w:p>
      <w:pPr>
        <w:pStyle w:val="Testodelblocco"/>
        <w:spacing w:lineRule="auto" w:line="360"/>
        <w:rPr>
          <w:highlight w:val="white"/>
        </w:rPr>
      </w:pPr>
      <w:r>
        <w:rPr>
          <w:highlight w:val="white"/>
        </w:rPr>
        <w:t>La “mano” intercetta Scarantino; gli ruba o si fa dare l’auto o il motore dell’auto; organizza la strage di via D’Amelio; “butta” sul teatro della strage il motore della 126, anzi non ha bisogno di buttare niente perché d’accordo con Scarantino può collocare sulla scena del delitto l’intera 126; occorre però organizzare non solo la messa in scena e la simulazione dell’agente segreto Vincenzo Scarantino per fargli svolgere un ruolo da infiltrato di altissimo livello con il quoziente intellettivo che lo stesso si ritrova.</w:t>
      </w:r>
    </w:p>
    <w:p>
      <w:pPr>
        <w:pStyle w:val="Testodelblocco"/>
        <w:spacing w:lineRule="auto" w:line="360"/>
        <w:rPr>
          <w:highlight w:val="white"/>
        </w:rPr>
      </w:pPr>
      <w:r>
        <w:rPr>
          <w:highlight w:val="white"/>
        </w:rPr>
        <w:t>Non è un caso che i difensori che propongono la tesi della presenza postuma del blocco motore, di fronte alla domanda che sarebbe stato doveroso porsi su chi come e perché avrebbe congegnato questo brillantissimo piano, si rifugino in un “non liquet” privo di senso.</w:t>
      </w:r>
    </w:p>
    <w:p>
      <w:pPr>
        <w:pStyle w:val="Testodelblocco"/>
        <w:spacing w:lineRule="auto" w:line="360"/>
        <w:rPr>
          <w:highlight w:val="white"/>
        </w:rPr>
      </w:pPr>
      <w:r>
        <w:rPr>
          <w:highlight w:val="white"/>
        </w:rPr>
        <w:t>Si tratta di una posizione obbligata perché un qualsiasi passo avanti oltre l’esclamazione “ il blocco motore non c’era !” porta al precipizio delle incongruenze, delle contraddizioni, delle assurdità.</w:t>
      </w:r>
    </w:p>
    <w:p>
      <w:pPr>
        <w:pStyle w:val="Testodelblocco"/>
        <w:spacing w:lineRule="auto" w:line="360"/>
        <w:rPr>
          <w:highlight w:val="white"/>
        </w:rPr>
      </w:pPr>
      <w:r>
        <w:rPr>
          <w:highlight w:val="white"/>
        </w:rPr>
        <w:t>Tutto questo per non essersi voluti appagare delle spiegazioni dei consulenti tecnici.</w:t>
      </w:r>
    </w:p>
    <w:p>
      <w:pPr>
        <w:pStyle w:val="Testodelblocco"/>
        <w:spacing w:lineRule="auto" w:line="360"/>
        <w:rPr>
          <w:highlight w:val="white"/>
        </w:rPr>
      </w:pPr>
      <w:r>
        <w:rPr>
          <w:highlight w:val="white"/>
        </w:rPr>
        <w:t>Il blocco motore non poteva essere nel punto in cui essi l’avevano trovato per ragioni che nulla avevano con quanto mostrato dalle riprese filmate effettuate nell’immediatezza della strage e perciò frettolose, imprecise e neutre ma per la ragione ben più tecnica che il blocco motore non poteva “volare” e ricadere oltre la Croma celeste a fianco della quale era stato ritrovato. Esso, infatti, secondo l’affermazione dei consulenti era stato “sparato rasoterra” dall’esplosione.</w:t>
      </w:r>
    </w:p>
    <w:p>
      <w:pPr>
        <w:pStyle w:val="Testodelblocco"/>
        <w:spacing w:lineRule="auto" w:line="360"/>
        <w:rPr>
          <w:highlight w:val="white"/>
        </w:rPr>
      </w:pPr>
      <w:r>
        <w:rPr>
          <w:highlight w:val="white"/>
        </w:rPr>
        <w:t>Il punto è, come hanno chiarito i consulenti, che nell’immediatezza della strage l’urgenza e la priorità dei soccorsi da prestare alle vittime, ai feriti e a coloro che erano rimasti nei loro appartamenti sventrati e pericolanti, non consentivano di avere eccessivo riguardo per il mantenimento integro dello stato dei luoghi.</w:t>
      </w:r>
    </w:p>
    <w:p>
      <w:pPr>
        <w:pStyle w:val="Testodelblocco"/>
        <w:spacing w:lineRule="auto" w:line="360"/>
        <w:rPr>
          <w:highlight w:val="white"/>
        </w:rPr>
      </w:pPr>
      <w:r>
        <w:rPr>
          <w:highlight w:val="white"/>
        </w:rPr>
        <w:t>Tant’è che la planimetria di esso, per la parte relativa alla posizione delle autovetture e dei più significativi “pezzi”, è stata ricostruita sulla base di informazioni dei vigili del fuoco. Lo stesso ammasso di macerie che si vede nella foto a fianco della Croma non fu rinvenuto in realtà dai consulenti in quel punto ma sopra un marciapiedi.</w:t>
      </w:r>
    </w:p>
    <w:p>
      <w:pPr>
        <w:pStyle w:val="Testodelblocco"/>
        <w:spacing w:lineRule="auto" w:line="360"/>
        <w:rPr>
          <w:highlight w:val="white"/>
        </w:rPr>
      </w:pPr>
      <w:r>
        <w:rPr>
          <w:highlight w:val="white"/>
        </w:rPr>
        <w:t>Il concetto è stato ribadito dai consulenti con molta chiarezza avanti ai giudici di primo grado e dimostra come gli stessi se ne siano fatti carico nel corso della loro indagine, superandolo agevolmente con ragionamenti ineccepibili e i soli realisticamente compatibili con l’intera situazione storica.</w:t>
      </w:r>
    </w:p>
    <w:p>
      <w:pPr>
        <w:pStyle w:val="Testodelblocco"/>
        <w:spacing w:lineRule="auto" w:line="360"/>
        <w:rPr>
          <w:highlight w:val="white"/>
        </w:rPr>
      </w:pPr>
      <w:r>
        <w:rPr>
          <w:highlight w:val="white"/>
        </w:rPr>
        <w:t>I consulenti hanno spiegato a dibattimento come avvenne il rinvenimento del blocco motore e come si convinsero che si trattava del motore della vettura contenitore dell’esplosivo:</w:t>
      </w:r>
    </w:p>
    <w:p>
      <w:pPr>
        <w:pStyle w:val="Testodelblocco"/>
        <w:spacing w:lineRule="auto" w:line="360"/>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E sempre per sgombrare il campo da qualunque altra domanda: questa MARBELLA presentava i suoi pezzi meccanici integri? Cioè, in particolare presentava il suo blocco motore? Avete verificato che avesse il suo blocco motore?</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C.T.U. VASSALE</w:t>
      </w:r>
      <w:r>
        <w:rPr>
          <w:rFonts w:cs="Bookman Old Style" w:ascii="Bookman Old Style" w:hAnsi="Bookman Old Style"/>
          <w:highlight w:val="white"/>
        </w:rPr>
        <w:t xml:space="preserve">: - Sì, la MARBELLA presentava una demolizione quasi completa ma le parti, le maggior parti pesanti della sua struttura erano ancora collegate alla carrozzeria, come per esempio il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blocco motore. C'era una parte della MARBELLA che era stata proiettata in questa zona, e se ben mi ricordo era il treno posteriore, parte del treno posteriore che poi abbiamo ritrovato su questo muretto. Quindi, abbiamo accertato che la carica, abbiamo accertato che la carica era intanto di cospicue, di un cospicuo peso, approssimativamente avevamo pensato che si trattasse di una carica da cinquanta o cento chili, e tale carica poi non era esplosa a contatto del terreno. Questioni operative, questioni operative relative all'esecuzione di un attentato del genere ci hanno indotto a ritenere che molto probabilmente la carica era stata posizionata in una autovettur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Prima di iniziare a parlare della carica, vorrei capire: avete fatto questo sopralluogo, avete effettuato una mappa di tutto quello che veniva rinvenuto? E mi spiego meglio: come è avvenuta la raccolta dei reperti?</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C.T.U. VASSALE</w:t>
      </w:r>
      <w:r>
        <w:rPr>
          <w:rFonts w:cs="Bookman Old Style" w:ascii="Bookman Old Style" w:hAnsi="Bookman Old Style"/>
          <w:highlight w:val="white"/>
        </w:rPr>
        <w:t>: - Sì. Quindi, a questo punto stabilito che molto probabilmente la carica era in un'autovettura e, stabilito che il sistema di attivazione molto probabilmente doveva essere a comando, e molto probabilmente un sistema radio che è tipico - questo sistema di impiego - in attentati simili, abbiamo organizzato le ricerche. Or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Presidente, mi scusi, è possibile dare anche un microfono agli altri consulenti nel caso in cui vogliano intervenire per non tornare</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Non so se tecnicamente ne abbiamo i mezzi, mi dicono di no dalla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per non tornare su questi punti, se vogliono aggiungere qualcosa, per esempio. Allora, eventualmente chiedete voi il microfono al Colonnello.</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xml:space="preserve">: - Ora, nell'ipotesi di una carica posizionata in una macchina, abbiamo ritenuto che le parti comunque più resistenti della autovettura dovevano comunque trovarsi ancora, non dico integre ma ancora nella struttura riconoscibili. Pertanto, abbiamo organizzato le ricerche. Come abbiamo effettuato queste ricerche? Prima di tutto abbiamo steso una mappa della zona in maniera tale da potere localizzare e visualizzare in questa mappa tutti i reperti di interesse che noi ritenevamo di trovare. Questo è iniziato, la ricerca delle parti pesanti che ipoteticamente potevano essere ancora ritrovate verso le 13: 00. Alle 13: 30 in questa posizione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Di quale giorno, Colonnello?</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Del giorno 20; in questa posizione abbiamo trovato un motore. La prima cosa che abbiamo fatto è controllare se tutte le altre autovetture avevano il motore o meno. Abbiamo effettuato questo controllo e da questo controllo è emerso che tutte le altre autovetture avevano ancora il loro motore - comprese anche quelle collassate, le più vicine al punto di scoppio. Quindi abbiamo dedotto che questo motore molto probabilmente era il motore della autobomb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Chi ha rinvenuto il blocco motore? Chi è stato a rinvenirlo?</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Non ho sentit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Chi ha rinvenuto il blocco motore?</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C.T.U. VASSALE</w:t>
      </w:r>
      <w:r>
        <w:rPr>
          <w:rFonts w:cs="Bookman Old Style" w:ascii="Bookman Old Style" w:hAnsi="Bookman Old Style"/>
          <w:highlight w:val="white"/>
        </w:rPr>
        <w:t>: - Ma lo abbiamo rinvenuto un po' tutti assieme, mi pare; eravamo nella zona, poi si è occupato l'ispettore EGIDI del motor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Ed allora vogliamo chiedere all'ispettore EGIDI dove è stato rinvenuto il motore e in che condizioni fosse?</w:t>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 Sono EGIDI. Il motore fu rinvenuto, come il Colonnello VASSALE poco fa' ha fatto vedere sulla cartina dove è inserito quel bollino rosso, in corrispondenza di una delle due CROMA della scorta, precisamente la CROMA azzurra, targata, mi sembra, PALERMO 889985, una cosa del genere. Comunque è la seconda che si vede lì, con la bacchetta la sta facendo vedere il Colonnello, eccola là, sì. Il motore era quindi in questa posizione; presentava fuoriuscita di olio dalla testata in quanto questa era sicuramente lesionata, aveva delle, delle fratture che avevano comportato la fuoriuscita dell'olio; presentava la coppa dell'olio anch'essa molto deformata e, inizialmente, apparentemente era - almeno io non sono molto esperto in motori - ma sembrava un motore bicilindrico sul quale poi rilevai anche una particolare numerazione che è quella che</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P.M. Dott.ssa PALMA</w:t>
      </w:r>
      <w:r>
        <w:rPr>
          <w:rFonts w:cs="Bookman Old Style" w:ascii="Bookman Old Style" w:hAnsi="Bookman Old Style"/>
          <w:highlight w:val="white"/>
        </w:rPr>
        <w:t>: - Come fece a rilevare questa numerazione?</w:t>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 Il motore era sporco, come ho detto poc'anzi, e pertanto necessitò di una pulizia. Presi dalla mia borsa di pronto intervento l'acetone e del cotone idrofilo, impregnai appunto con il solvente questo cotone e lo tamponai, lo strofinai praticamente sulla zona dove di norma vengono stampigliati i numeri di telaio, di matricola di questi propulsori. Dopo questa operazione si lesse chiaramente una numerazion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E ricorda la numerazione?</w:t>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xml:space="preserve">: - Mah, sì, la numerazione era 9406531.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E come è possibile che si sia conservato il numero sul blocco motore?</w:t>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 Ma guardi, Dottoressa, anche nella prova che abbiamo effettuato a SASSETTA - dove utilizzammo un'analoga 126 - dopo l'esplosione di novanta chili di C4 comunque sia quel motore dell'auto di prova presentava i numeri di matricola praticamente intatti, sporchi sì ma comunque non deformati, diciamo che l'impressione che la società imprime sul blocco metallico, praticamente sono talmente profondi che neanche grossi effetti termici riescono a scalfirlo o comunque a danneggiarl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pieghi alla Corte: ma il blocco motore che consistenza ha, con che materiale è fatto?</w:t>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 Beh, è fatto di leghe, di leghe particolari, comunque di acciaio in massima part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Sì. Allora, </w:t>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 Ah, volevo fare una precisazion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ì.</w:t>
      </w:r>
    </w:p>
    <w:p>
      <w:pPr>
        <w:pStyle w:val="Testodelblocco"/>
        <w:spacing w:lineRule="auto" w:line="360"/>
        <w:rPr/>
      </w:pPr>
      <w:r>
        <w:rPr>
          <w:b/>
          <w:bCs/>
          <w:sz w:val="24"/>
          <w:highlight w:val="white"/>
        </w:rPr>
        <w:t>C.T.U. EGIDI</w:t>
      </w:r>
      <w:r>
        <w:rPr>
          <w:sz w:val="24"/>
          <w:highlight w:val="white"/>
        </w:rPr>
        <w:t xml:space="preserve">: - Siccome noi siamo spesso anche in contatto con i colleghi dell'F.B.I - appunto per questo fatto del numero di matricola - allora tempo fa' ci sentimmo, mi stavano raccontando che nell'attentato che ha poi danneggiato la loro sede dell'F.B.I., vicino WASHINGTHON, con quel furgone carico di cinquecento chili, sul motore del furgone hanno rilevato i numeri di matricola del motore, quindi immagini anche in che, insomma ci trovammo di fronte ad un quantitativo che, di quasi cinque volte maggiore rispetto al nostro, eppure anche lì, in quell'occasione trovarono intatto il numero del motore. </w:t>
      </w:r>
    </w:p>
    <w:p>
      <w:pPr>
        <w:pStyle w:val="Testodelblocco"/>
        <w:spacing w:lineRule="auto" w:line="360"/>
        <w:rPr>
          <w:sz w:val="24"/>
          <w:highlight w:val="white"/>
        </w:rPr>
      </w:pPr>
      <w:r>
        <w:rPr>
          <w:sz w:val="24"/>
          <w:highlight w:val="white"/>
        </w:rPr>
      </w:r>
    </w:p>
    <w:p>
      <w:pPr>
        <w:pStyle w:val="Testodelblocco"/>
        <w:spacing w:lineRule="auto" w:line="360"/>
        <w:rPr>
          <w:highlight w:val="white"/>
        </w:rPr>
      </w:pPr>
      <w:r>
        <w:rPr>
          <w:highlight w:val="white"/>
        </w:rPr>
        <w:t>Va ricordato che i consulenti hanno fornito un’indicazione importante che converge a rendere infondato l’assunto difensivo. Il sistema di vigilanza sul teatro della strage aveva motivazioni anche diverse da quelle strettamente investigative ed era, quindi, particolarmente severo:</w:t>
      </w:r>
    </w:p>
    <w:p>
      <w:pPr>
        <w:pStyle w:val="Normal"/>
        <w:spacing w:lineRule="auto" w:line="360"/>
        <w:ind w:left="555" w:right="2265" w:hanging="0"/>
        <w:rPr>
          <w:highlight w:val="white"/>
        </w:rPr>
      </w:pPr>
      <w:r>
        <w:rPr>
          <w:highlight w:val="white"/>
        </w:rPr>
      </w:r>
    </w:p>
    <w:p>
      <w:pPr>
        <w:pStyle w:val="Testodelblocco"/>
        <w:spacing w:lineRule="auto" w:line="360"/>
        <w:rPr/>
      </w:pPr>
      <w:r>
        <w:rPr>
          <w:b/>
          <w:bCs/>
          <w:sz w:val="24"/>
          <w:highlight w:val="white"/>
        </w:rPr>
        <w:t>C.T.U. DELOGU</w:t>
      </w:r>
      <w:r>
        <w:rPr>
          <w:sz w:val="24"/>
          <w:highlight w:val="white"/>
        </w:rPr>
        <w:t xml:space="preserve">: - Sono il Capitano DELOGU, l'attività di vigilanza di tutta la zona era dovuta non solo ad esigenze, diciamo così, di Polizia Giudiziaria stretta per la salvaguardia dei reperti, ma anche per la salvaguardia delle proprietà da atti di sciacallaggio, quindi la vigilanza era estesa, coordinata da funzionari, cioè c'era proprio un sistema assolutamente funzionale di vigilanza sia per attività di Polizia Giudiziaria, quindi salvaguardia della zona, sia in funzione antisciacallaggio. </w:t>
      </w:r>
    </w:p>
    <w:p>
      <w:pPr>
        <w:pStyle w:val="Testodelblocco"/>
        <w:spacing w:lineRule="auto" w:line="360"/>
        <w:rPr>
          <w:sz w:val="24"/>
          <w:highlight w:val="white"/>
        </w:rPr>
      </w:pPr>
      <w:r>
        <w:rPr>
          <w:sz w:val="24"/>
          <w:highlight w:val="white"/>
        </w:rPr>
      </w:r>
    </w:p>
    <w:p>
      <w:pPr>
        <w:pStyle w:val="Testodelblocco"/>
        <w:spacing w:lineRule="auto" w:line="360"/>
        <w:rPr>
          <w:highlight w:val="white"/>
        </w:rPr>
      </w:pPr>
      <w:r>
        <w:rPr>
          <w:highlight w:val="white"/>
        </w:rPr>
        <w:t xml:space="preserve">Rilevanti indicazioni da parte del consulente Delogu concorrono a smentire la tesi difensiva concernente la conoscenza da parte degli inquirenti che si trattasse di una FIAT 126 prima dell’identificazione del blocco motore. </w:t>
      </w:r>
    </w:p>
    <w:p>
      <w:pPr>
        <w:pStyle w:val="Testodelblocco"/>
        <w:spacing w:lineRule="auto" w:line="360"/>
        <w:rPr>
          <w:highlight w:val="white"/>
        </w:rPr>
      </w:pPr>
      <w:r>
        <w:rPr>
          <w:highlight w:val="white"/>
        </w:rPr>
        <w:t>Il consulente ha, molto opportunamente, chiarito l’improprietà del termine “trovare” visto che i consulenti e gli inquirenti sin dal primo momento, sulla base di ciò che vedevano e trovavano, avevano formulato delle ipotesi di lavoro, anche perché l’area era cosparsa di mezzi meccanici, molti dei quali per esperienza riconducibili ad autovetture FIAT:</w:t>
      </w:r>
    </w:p>
    <w:p>
      <w:pPr>
        <w:pStyle w:val="Testodelblocco"/>
        <w:spacing w:lineRule="auto" w:line="360"/>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C.T.U. DELOGU</w:t>
      </w:r>
      <w:r>
        <w:rPr>
          <w:rFonts w:cs="Bookman Old Style" w:ascii="Bookman Old Style" w:hAnsi="Bookman Old Style"/>
          <w:highlight w:val="white"/>
        </w:rPr>
        <w:t xml:space="preserve">: - Sì, sono il Capitano DELOGU. Io ho tratto questa impressione dalla discussione di stamattina, che vorrei un attimino correggere. Il Colonnello usa il termine "trovato" ripetutamente. E' corretto, però forse per chi non è stato lì, non si capisce bene. Non è che uno va sulla zona e attacca il cervello e tutto d'un tratto trova un pezzo, poi un altro pezzo perché questo forse non rende l'idea dell'attività che è stata fatta. Non è un trovare per caso. Mi voglio riagganciare un attimo - ma brevemente - al discorso della SEAT MARBELLA. La MARBELLA è stata esclusa praticamente da subito, dalla notte stessa come autobomba, perché? Perché per la posizione stessa che aveva sulla scena dell'attentato - cioè tutta da una parte rispetto all'esplosione - non poteva essere l'autobomba, perché se recava a bordo la bomba, parte sarebbe stata a destra, parte a sinistra, parte avanti e parte indietro, e non tutto a sinistra rispetto a chi ha le spalle verso la casa della madre del Dottor BORSELLINO. Un'altra cosa: quindi, quella non era la macchina. Vedendo le tracce sul muretto, vedendo la configurazione del cratere uno dice: qui c'è stata un'autobomba. Però quando un esperto dice: qui c'è stata un'autobomba e vede un cratere di quelle dimensioni non è che fa una considerazione così, assestante; sa anche - anche se in questo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caso non è stato detto - che un'autobomba che regga una carica di quelle, capace di fare quelle dimensioni sarà sicuramente molto sminuzzata. Quindi, non è che troverà i pezzi, ma addirittura cercherà determinati pezzi. L'attività di trovare non è soltanto un trovare così, è un cercare determinati pezzi. Ancora: la necessità di fare intervenire i tecnici della FIAT è legata sì all'evidenza che si trattava di pezzi soprattutto di macchine FIAT, ma essendo una scena di un attentato dove c'erano tantissime macchine, avere l'ausilio di un esperto di macchine diciamo che è logico. Quindi, non se mi sono espresso. L'attività è un'attività di ricerca ma guidata da un ragionamento che ci sta dietro. Credevo necessario puntualizzare queste cose.</w:t>
      </w:r>
    </w:p>
    <w:p>
      <w:pPr>
        <w:pStyle w:val="Testodelblocco"/>
        <w:spacing w:lineRule="auto" w:line="360"/>
        <w:rPr>
          <w:rFonts w:ascii="Bookman Old Style" w:hAnsi="Bookman Old Style" w:cs="Bookman Old Style"/>
          <w:sz w:val="24"/>
          <w:highlight w:val="white"/>
        </w:rPr>
      </w:pPr>
      <w:r>
        <w:rPr>
          <w:rFonts w:cs="Bookman Old Style"/>
          <w:sz w:val="24"/>
          <w:highlight w:val="white"/>
        </w:rPr>
      </w:r>
    </w:p>
    <w:p>
      <w:pPr>
        <w:pStyle w:val="Testodelblocco"/>
        <w:spacing w:lineRule="auto" w:line="360"/>
        <w:rPr>
          <w:highlight w:val="white"/>
        </w:rPr>
      </w:pPr>
      <w:r>
        <w:rPr>
          <w:highlight w:val="white"/>
        </w:rPr>
        <w:t>Interessante la precisazione sul modo attraverso cui si era proceduto ad avere certezza che la miriade di parti meccaniche e di carrozzeria meticolosamente raccolti sul luogo dell’attentato erano riconducibili alla macchina cui apparteneva il blocco motore:</w:t>
      </w:r>
    </w:p>
    <w:p>
      <w:pPr>
        <w:pStyle w:val="Normal"/>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Ora, volevo anche chiederle come avete avuto la certezza che questi pezzi facessero parte di quella autovettura su cui era montato il blocco motore?</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Dunque, avevamo questi due tecnici della FIAT che ci indicavano, di volta in volta, quale poteva essere un pezzo e quale no. La FIAT poi è risultata di colore rosso bordeaux, quindi questi pezzi - almeno quelli della carrozzeria, parte esterna - avevano tutti la stessa colorazione e pezzo per pezzo i tecnici ci indicavano a quale parte della struttura erano riconducibili.</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Lei parla: "Avevano la stessa colorazione". La vernice a contatto con l'esplosivo si è mantenuta, il colore della vernice?</w:t>
      </w:r>
    </w:p>
    <w:p>
      <w:pPr>
        <w:pStyle w:val="Testodelblocco"/>
        <w:spacing w:lineRule="auto" w:line="360"/>
        <w:rPr/>
      </w:pPr>
      <w:r>
        <w:rPr>
          <w:b/>
          <w:bCs/>
          <w:sz w:val="24"/>
          <w:highlight w:val="white"/>
        </w:rPr>
        <w:t>C.T.U. VASSALE</w:t>
      </w:r>
      <w:r>
        <w:rPr>
          <w:sz w:val="24"/>
          <w:highlight w:val="white"/>
        </w:rPr>
        <w:t xml:space="preserve">: - In alcuni sì, alcuni sì, in altri invece più vicino al punto di scoppio naturalmente si era un po' annerita, in alcuni era sparita; ma la massima parte dei frammenti, se ben mi ricordo, aveva ancora la caratteristica di questa vernice bordeaux. </w:t>
      </w:r>
    </w:p>
    <w:p>
      <w:pPr>
        <w:pStyle w:val="Testodelblocco"/>
        <w:spacing w:lineRule="auto" w:line="360"/>
        <w:rPr>
          <w:sz w:val="24"/>
          <w:highlight w:val="white"/>
        </w:rPr>
      </w:pPr>
      <w:r>
        <w:rPr>
          <w:sz w:val="24"/>
          <w:highlight w:val="white"/>
        </w:rPr>
      </w:r>
    </w:p>
    <w:p>
      <w:pPr>
        <w:pStyle w:val="Testodelblocco"/>
        <w:spacing w:lineRule="auto" w:line="360"/>
        <w:rPr>
          <w:rFonts w:eastAsia="Bookman Old Style"/>
          <w:sz w:val="24"/>
          <w:highlight w:val="white"/>
        </w:rPr>
      </w:pPr>
      <w:r>
        <w:rPr>
          <w:rFonts w:eastAsia="Bookman Old Style"/>
          <w:sz w:val="24"/>
          <w:highlight w:val="white"/>
        </w:rPr>
        <w:t xml:space="preserve">   </w:t>
      </w:r>
    </w:p>
    <w:p>
      <w:pPr>
        <w:pStyle w:val="Testodelblocco"/>
        <w:spacing w:lineRule="auto" w:line="360"/>
        <w:rPr>
          <w:highlight w:val="white"/>
        </w:rPr>
      </w:pPr>
      <w:r>
        <w:rPr>
          <w:highlight w:val="white"/>
        </w:rPr>
        <w:t>Per quanto concerne, infine, il punto di specifico interesse oggetto della contestazione difensiva la risposta dei consulenti appare assolutamente pertinente e convincente soprattutto perché basata anche sugli esperimenti di Sassetta oltre che sulla personale esperienza dei consulenti sul luogo della strage:</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 Sì, va be' certo, sì. Poi volevo sapere un'altra cosa, il motore della 126 trovata in VIA D'AMELIO, da voi, era già in quella posizione originaria o era in un'altra posizione?</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In VIA D'AMELIO, nel punto segnato sulla pianta, quel punto è un punto un po' baricentrico relativo al rinvenimento del motore, della marmitta e delle sospensioni posteriori destre, cioè sospensione posteriore destra. Lei può immaginare la scena dell'esplosione lì come poteva essere, quindi è difficile dire e a quel momento, a quel momento dice era proprio qui perché lì ci sono stati gli interventi dei Vigili del Fuoco, prima di noi c'erano le ambulanze, insomma, quello che voglio, quello che abbiamo segnato sulla carta è un punto baricentrico di ventitré pezzi,</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però questo è vero, la zona era quella, due, tre metri, un metro, ma la zona era quella.</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Avv. TURRISI</w:t>
      </w:r>
      <w:r>
        <w:rPr>
          <w:rFonts w:cs="Bookman Old Style" w:ascii="Bookman Old Style" w:hAnsi="Bookman Old Style"/>
          <w:highlight w:val="white"/>
        </w:rPr>
        <w:t>: - Sì, ma io ho due, diciamo però le mie perplessità grossomodo erano due. Una è che nel verbale del precedente procedimento avete affermato, avete ipotizzato che questo motore era stato spostato per apprestare dei soccorsi, quindi da, probabilmente dai Vigili del Fuoco, insomma, non so da chi, volevo saperlo da lei questo.</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Sembrerebbe esser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Ma se vuole indica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e vuole leggere così poniamo la domanda in termini più precisi.</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xml:space="preserve">: - Ma, posso leggere il verbale del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 comunque se vuole essere più preciso.</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Ovviamente non è una contestazione in senso tecnico ma può farne</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 sì, giusto, no appunto certo, però se vuole, no, no, ovviamente, comunque se vuole, no, n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Per questo motivo</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Quello, questo lavoro può anche farlo il Pubblico Ministero per controllare, ovviamente consentirò una integrazione di parti</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 No, ma se vuole, io ho un, no, no va bene, non ho problemi, io ho un'unica difficoltà però, che il mio sistema di stampa non è, diciamo, non va di pari passo a quello della Corte d'Assise quindi non corrisponderà la pagina. Tenga conto però che sono centonove pagine, l'udienza del, l'udienza del 30 novembre del '95, sono centonove pagine e io ho quaranta, no, no, un attimo, io ho quarantotto pagine, chiaramente sarà, approssimativamente sarà il doppio, quindi sarà a metà, si trova, cioè la mia è la pagina ventisei, ovviamente non corrisponde. Il teste VASSALE dice: "Noi abbiamo trovato il motore nel punto in cui abbiamo indicato essere durante l'ultima udienza, probabilmente quello che ha visto UGOLINI è il motore perché esso potrebbe sicuramente essere stato spostato durante tutte le operazioni di soccorso. Le prime operazioni sono state fatte dopo l'esplosione, io posso dire solo questo. Il motore viene rinvenuto in prossimità della FIAT CROMA celeste, escludo, personalmente escludo che abbia fatto una parabola per arrivare lì, quindi abbia superato la CROMA, probabilmente è stato buttato da un'altra parte, proiettato da un'altra parte, sempre comunque siamo in quelle vicinanze. Quindi vuol dire", questo lo dice prima, "Quindi vuol dire che qualcuno ha spostato il motore durante le operazioni di soccorso. Qui è stato spostato tutto, è immaginabile."</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Sono VASSALE. Sì, infatti il punto che noi abbiamo segnato come dove rinvenuto il motore è sulla parte destra della CROMA, di una CROMA, si vede nella piantina, io personalmente ritengo che il motore non abbia fatto appunto carambola e sia sceso</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 E, appunto.</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a picco, non è possibile, poi tra l'altro abbiamo visto anche a SASSETTA che il motore è stato proprio sparato raso terra, quindi è molto probabile che questo motore magari era un po' sulla destra rispetto alla CROMA, guardando dal punto di scoppio e qualcuno possa averlo spostato, questo</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 E quindi lei questo ovviamente non può affermarlo in termini di certezza. Dico, vero è che comunque non c'erano delle particolari ammaccature sulla CROMA, ad esempio sul tetto che potevano essere presunte</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No, no, non c'erano.</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xml:space="preserve">: - ecco, questo.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C.T.U. VASSALE</w:t>
      </w:r>
      <w:r>
        <w:rPr>
          <w:rFonts w:cs="Bookman Old Style" w:ascii="Bookman Old Style" w:hAnsi="Bookman Old Style"/>
          <w:highlight w:val="white"/>
        </w:rPr>
        <w:t>: - No, no, no, non c'erano. C'erano delle ammaccature sul motore che comunque non erano certamente riferibili ad uno spostamento dello stesso, a terra dico, cioè ammaccature che si possono verificare durante lo spostamento, su questo non concordo.</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 Sì.</w:t>
      </w:r>
    </w:p>
    <w:p>
      <w:pPr>
        <w:pStyle w:val="Testodelblocco"/>
        <w:spacing w:lineRule="auto" w:line="360"/>
        <w:rPr/>
      </w:pPr>
      <w:r>
        <w:rPr>
          <w:b/>
          <w:bCs/>
          <w:sz w:val="24"/>
          <w:highlight w:val="white"/>
        </w:rPr>
        <w:t>C.T.U. VASSALE</w:t>
      </w:r>
      <w:r>
        <w:rPr>
          <w:sz w:val="24"/>
          <w:highlight w:val="white"/>
        </w:rPr>
        <w:t>: - Comunque non c'erano ammaccature sulla CROMA che facciano pensare ad una parabola dall'alto del motore.</w:t>
      </w:r>
    </w:p>
    <w:p>
      <w:pPr>
        <w:pStyle w:val="Testodelblocco"/>
        <w:spacing w:lineRule="auto" w:line="360"/>
        <w:rPr>
          <w:sz w:val="24"/>
          <w:highlight w:val="white"/>
        </w:rPr>
      </w:pPr>
      <w:r>
        <w:rPr>
          <w:sz w:val="24"/>
          <w:highlight w:val="white"/>
        </w:rPr>
        <w:t>…</w:t>
      </w:r>
      <w:r>
        <w:rPr>
          <w:sz w:val="24"/>
          <w:highlight w:val="white"/>
        </w:rPr>
        <w:t>..</w:t>
      </w:r>
    </w:p>
    <w:p>
      <w:pPr>
        <w:pStyle w:val="Normal"/>
        <w:spacing w:lineRule="auto" w:line="360"/>
        <w:ind w:left="567" w:right="567" w:hanging="0"/>
        <w:rPr/>
      </w:pPr>
      <w:r>
        <w:rPr>
          <w:rFonts w:cs="Bookman Old Style" w:ascii="Bookman Old Style" w:hAnsi="Bookman Old Style"/>
          <w:b/>
          <w:bCs/>
          <w:highlight w:val="white"/>
        </w:rPr>
        <w:t>C.T.U. CABRINO</w:t>
      </w:r>
      <w:r>
        <w:rPr>
          <w:rFonts w:cs="Bookman Old Style" w:ascii="Bookman Old Style" w:hAnsi="Bookman Old Style"/>
          <w:highlight w:val="white"/>
        </w:rPr>
        <w:t>: - anche perché in VIA D'AMELIO c'era un'autogrù, c'erano varie ambulanze e quindi se questo motore magari all'inizio era un metro più sul, verso la carreggiata, poteva aver dato noie alla manovra</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 Certo, certo.</w:t>
      </w:r>
    </w:p>
    <w:p>
      <w:pPr>
        <w:pStyle w:val="Testodelblocco"/>
        <w:spacing w:lineRule="auto" w:line="360"/>
        <w:rPr/>
      </w:pPr>
      <w:r>
        <w:rPr>
          <w:b/>
          <w:bCs/>
          <w:sz w:val="24"/>
          <w:highlight w:val="white"/>
        </w:rPr>
        <w:t>C.T.U. CABRINO</w:t>
      </w:r>
      <w:r>
        <w:rPr>
          <w:sz w:val="24"/>
          <w:highlight w:val="white"/>
        </w:rPr>
        <w:t>: - dell'autogrù.</w:t>
      </w:r>
    </w:p>
    <w:p>
      <w:pPr>
        <w:pStyle w:val="Testodelblocco"/>
        <w:spacing w:lineRule="auto" w:line="360"/>
        <w:rPr>
          <w:sz w:val="24"/>
          <w:highlight w:val="white"/>
        </w:rPr>
      </w:pPr>
      <w:r>
        <w:rPr>
          <w:sz w:val="24"/>
          <w:highlight w:val="white"/>
        </w:rPr>
        <w:t>…</w:t>
      </w:r>
      <w:r>
        <w:rPr>
          <w:sz w:val="24"/>
          <w:highlight w:val="white"/>
        </w:rPr>
        <w:t xml:space="preserve">. </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Ma, VASSALE, noi nella mattinata del 20, abbiamo prima di tutto preso esame di tutta la situazione, abbiamo fatto poi la mappa e abbiamo iniziato le ricerche a termine della mattinata. Il motore è emerso verso l'una e mezza, però nella mattinata del 20 come nella sera del 19, lì c'era attività per bonificare la zona, quindi è probabile</w:t>
      </w:r>
    </w:p>
    <w:p>
      <w:pPr>
        <w:pStyle w:val="Normal"/>
        <w:spacing w:lineRule="auto" w:line="360"/>
        <w:ind w:left="567" w:right="567" w:hanging="0"/>
        <w:rPr/>
      </w:pPr>
      <w:r>
        <w:rPr>
          <w:rFonts w:cs="Bookman Old Style" w:ascii="Bookman Old Style" w:hAnsi="Bookman Old Style"/>
          <w:b/>
          <w:bCs/>
          <w:highlight w:val="white"/>
        </w:rPr>
        <w:t>Avv. TURRISI</w:t>
      </w:r>
      <w:r>
        <w:rPr>
          <w:rFonts w:cs="Bookman Old Style" w:ascii="Bookman Old Style" w:hAnsi="Bookman Old Style"/>
          <w:highlight w:val="white"/>
        </w:rPr>
        <w:t>: - E' probabile certo.</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è probabile che sia stato spostato, certamente però siamo sempre nell'intorno, siamo sempre in quell'area in cui è stato trovato, cioè lo spostamento è relativo al fatto che probabilmente, sempre per ipotesi poteva dare fastidio al transito dei mezzi come ha detto il Dottor CABRINO, ma sempre quella era l'are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spacing w:lineRule="auto" w:line="360"/>
        <w:rPr>
          <w:highlight w:val="white"/>
        </w:rPr>
      </w:pPr>
      <w:r>
        <w:rPr>
          <w:highlight w:val="white"/>
        </w:rPr>
        <w:t>La risposta dei consulenti è definitiva anche perché erano gli stessi difensori a ritenere ambigua e non perspicua la situazione risultante dalla visione del filmato della polizia, al quale nulla aggiunge quello dei vigili del fuoco:</w:t>
      </w:r>
    </w:p>
    <w:p>
      <w:pPr>
        <w:pStyle w:val="Testodelblocco"/>
        <w:spacing w:lineRule="auto" w:line="360"/>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 Presidente, in ogni caso, siccome la videocassetta la possiamo, vero è che la possiamo esaminare tutti, però oggi noi abbiamo dei consulenti qualificati, i quali possono ben individuare, visionando questa videocassetta, il blocco motore, perché ognuno di noi potrebbe anche individuarlo il blocco motore, però potrebbe anche darsi che lo scambia, che so, con qualche altro pezzo di un'altra macchina o faccia, naturalmente, confusione con altra parte meccanica di un'altra autovettura. E, quindi, ritengo che sia estremamente necessario, oggi, verificare se è possibile intravedere quanto meno in quel filmato il blocco motore che poi è stato rinvenuto l'indomani dai consulenti.</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 E quindi, diciamo, quando, mi pare che sia anche forse superflua la domanda, però voglio dire, quando questo blocco motore viene espulso e quindi proiettato in aria, nel ricadere naturalmente ha una certa, come dire, violenza, no?</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Sono VASSALE, il blocco motore si trova ad un livello di poco inferiore al baricentro della carica, quindi l'azione impulsiva generata dalla carica non proietta il motore per aria, ma lo proietta pressoché sulla direzione orizzontale, come è successo peraltro a SASSETTA, perché noi abbiamo ritrovato il motore, ma il motore, l'asfalto dell'armatore non era, non aveva un buco, un cratere dovuto alla caduta del motore. Quindi, è logico che come stiamo cercando di ricordarci, nel punto in cui il motore è stato trovato, nella zona non ci fosse alcun cratere dovuto al motore. Sui criteri di indagine…</w:t>
      </w:r>
    </w:p>
    <w:p>
      <w:pPr>
        <w:pStyle w:val="Normal"/>
        <w:spacing w:lineRule="auto" w:line="360"/>
        <w:ind w:left="567" w:right="567" w:hanging="0"/>
        <w:rPr/>
      </w:pPr>
      <w:r>
        <w:rPr>
          <w:rFonts w:cs="Bookman Old Style" w:ascii="Bookman Old Style" w:hAnsi="Bookman Old Style"/>
          <w:b/>
          <w:bCs/>
          <w:highlight w:val="white"/>
        </w:rPr>
        <w:t>Avv. ZITO</w:t>
      </w:r>
      <w:r>
        <w:rPr>
          <w:rFonts w:cs="Bookman Old Style" w:ascii="Bookman Old Style" w:hAnsi="Bookman Old Style"/>
          <w:highlight w:val="white"/>
        </w:rPr>
        <w:t>: - Sì. Quindi, praticamente, voi cercaste i pezzi della 126 perché vi dissero cercate i pezzi della 126, era una 126?</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 Ieri ho puntualizzato. Capitano DELOGU. Ieri ho puntualizzato, avvocato, questa parte qua dicendo, mentre parlava il colonnello VASSALE ho voluto fare proprio un intervento preciso a questo riguardo. Quando noi siamo intervenuti siamo intervenuti assolutamente con un'indagine a 360 gradi. Quando si fa un'indagine di questo tipo, in base a delle evidenze che sono sul luogo dell'attentato e che, ho anche puntualizzato, vengono colte in maniera differente a seconda della differente professionalità dei componenti del collegio, vengono portate, tutta una serie di ipotesi vengono a morire perchè non ci sono riscontri sul terreno e altre prendono quota. In base a questo equilibrio di evidenze che vengono acquisite dal collegio è controevidente che eliminano determinate ipotesi investigative che sono presenti in quel bagaglio di ipotetico, di ordigno come è stato confezionato eccetera, vengono a morire in base a delle controevidenze che non si verificano. Questa cosa qua è come un scendere per i rami, mano mano ti portano verso una strada e, poi, di conseguenza si prosegue, non so se sono stato sufficientemente chiar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pPr>
      <w:r>
        <w:rPr>
          <w:rFonts w:cs="Bookman Old Style" w:ascii="Bookman Old Style" w:hAnsi="Bookman Old Style"/>
          <w:sz w:val="28"/>
          <w:highlight w:val="white"/>
        </w:rPr>
        <w:t>Sono emerse in modo incontrovertibile dall’esame dei consulenti tecnici sia le ragioni per le quali la ricerca sistematica dell’autobomba,  sul modello della quale</w:t>
      </w:r>
      <w:r>
        <w:rPr>
          <w:rFonts w:cs="Bookman Old Style" w:ascii="Bookman Old Style" w:hAnsi="Bookman Old Style"/>
          <w:i/>
          <w:iCs/>
          <w:sz w:val="28"/>
          <w:highlight w:val="white"/>
        </w:rPr>
        <w:t xml:space="preserve"> certamente già si parlava</w:t>
      </w:r>
      <w:r>
        <w:rPr>
          <w:rFonts w:cs="Bookman Old Style" w:ascii="Bookman Old Style" w:hAnsi="Bookman Old Style"/>
          <w:b/>
          <w:bCs/>
          <w:i/>
          <w:iCs/>
          <w:sz w:val="28"/>
          <w:highlight w:val="white"/>
        </w:rPr>
        <w:t xml:space="preserve"> a livello di</w:t>
      </w:r>
      <w:r>
        <w:rPr>
          <w:rFonts w:cs="Bookman Old Style" w:ascii="Bookman Old Style" w:hAnsi="Bookman Old Style"/>
          <w:highlight w:val="white"/>
        </w:rPr>
        <w:t xml:space="preserve"> </w:t>
      </w:r>
      <w:r>
        <w:rPr>
          <w:rFonts w:cs="Bookman Old Style" w:ascii="Bookman Old Style" w:hAnsi="Bookman Old Style"/>
          <w:b/>
          <w:bCs/>
          <w:i/>
          <w:iCs/>
          <w:highlight w:val="white"/>
        </w:rPr>
        <w:t xml:space="preserve">ipotesi, </w:t>
      </w:r>
      <w:r>
        <w:rPr>
          <w:rFonts w:cs="Bookman Old Style" w:ascii="Bookman Old Style" w:hAnsi="Bookman Old Style"/>
          <w:sz w:val="28"/>
          <w:highlight w:val="white"/>
        </w:rPr>
        <w:t xml:space="preserve">non potè essere iniziata la sera precedente sia la ragione per la quale era del tutto evidente per investigatori esperti e conoscitori delle parti meccaniche delle autovetture, come l’ispettore Egidi, che </w:t>
      </w:r>
      <w:r>
        <w:rPr>
          <w:rFonts w:cs="Bookman Old Style" w:ascii="Bookman Old Style" w:hAnsi="Bookman Old Style"/>
          <w:i/>
          <w:iCs/>
          <w:sz w:val="28"/>
          <w:highlight w:val="white"/>
        </w:rPr>
        <w:t>l’ipotesi</w:t>
      </w:r>
      <w:r>
        <w:rPr>
          <w:rFonts w:cs="Bookman Old Style" w:ascii="Bookman Old Style" w:hAnsi="Bookman Old Style"/>
          <w:sz w:val="28"/>
          <w:highlight w:val="white"/>
        </w:rPr>
        <w:t xml:space="preserve"> che fosse esplosa una Fiat di piccola cilindrata, e quindi anche una Fiat 126, potesse essere formulata attendibilmente già dai primi momenti successivi a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 Sono EGIDI, avvocato.</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xml:space="preserve">: - Quella sera, sì, si parlava dell'autobomba, d'accordo, lo dicevano un po' tutti. Però, tenga presente in che condizioni operavamo, io in quel momento, non ero ancora consulente. Ero un ufficiale di polizia giudiziaria, ero solo inviato lì, per compiti, diciamo, istituzionali. Arrivo lì, alle ventitré e trenta, </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 la zona non è illuminata a giorno, c'è una fotoelettrica dei vigili del fuoco che, a malapena, inquadra il, la zona del cratere e la parte che ci interessava esaminare. Quindi</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xml:space="preserve">: - Sì, dottore EGIDI, ma chi era </w:t>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 in quel momento, prego</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Avvocato, deve fare completare </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Sì, sì.</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la risposta.</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C.T.U. EGIDI</w:t>
      </w:r>
      <w:r>
        <w:rPr>
          <w:rFonts w:cs="Bookman Old Style" w:ascii="Bookman Old Style" w:hAnsi="Bookman Old Style"/>
          <w:highlight w:val="white"/>
        </w:rPr>
        <w:t>: - Quindi, voglio dire, non c'è stata neanche, non c'è stato neanche il tempo materiale, le condizioni ambientali ideali per poter cercare immediatamente un motore nel buio.</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xml:space="preserve">: - Ecco, vorrei che rispondesse pure sul punto, il dottore DELOGU, che era con lei, giusto? </w:t>
      </w:r>
    </w:p>
    <w:p>
      <w:pPr>
        <w:pStyle w:val="Normal"/>
        <w:spacing w:lineRule="auto" w:line="360"/>
        <w:ind w:left="567" w:right="567" w:hanging="0"/>
        <w:rPr/>
      </w:pPr>
      <w:r>
        <w:rPr>
          <w:rFonts w:cs="Bookman Old Style" w:ascii="Bookman Old Style" w:hAnsi="Bookman Old Style"/>
          <w:b/>
          <w:bCs/>
          <w:highlight w:val="white"/>
        </w:rPr>
        <w:t>C.T.U. DELOGU</w:t>
      </w:r>
      <w:r>
        <w:rPr>
          <w:rFonts w:cs="Bookman Old Style" w:ascii="Bookman Old Style" w:hAnsi="Bookman Old Style"/>
          <w:highlight w:val="white"/>
        </w:rPr>
        <w:t xml:space="preserve">: - Senta, il discorso è questo, la sua domanda la riassumo un attimo, perché non avete cercato, visto che si parlava di autobomba, perché non avete cercato subito il motore. </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Voi siete degli esperti.</w:t>
      </w:r>
    </w:p>
    <w:p>
      <w:pPr>
        <w:pStyle w:val="Normal"/>
        <w:spacing w:lineRule="auto" w:line="360"/>
        <w:ind w:left="567" w:right="567" w:hanging="0"/>
        <w:rPr/>
      </w:pPr>
      <w:r>
        <w:rPr>
          <w:rFonts w:cs="Bookman Old Style" w:ascii="Bookman Old Style" w:hAnsi="Bookman Old Style"/>
          <w:b/>
          <w:bCs/>
          <w:highlight w:val="white"/>
          <w:lang w:val="fr-FR"/>
        </w:rPr>
        <w:t>C.T.U. DE LOGU</w:t>
      </w:r>
      <w:r>
        <w:rPr>
          <w:rFonts w:cs="Bookman Old Style" w:ascii="Bookman Old Style" w:hAnsi="Bookman Old Style"/>
          <w:highlight w:val="white"/>
          <w:lang w:val="fr-FR"/>
        </w:rPr>
        <w:t xml:space="preserve">: - Esatto. </w:t>
      </w:r>
      <w:r>
        <w:rPr>
          <w:rFonts w:cs="Bookman Old Style" w:ascii="Bookman Old Style" w:hAnsi="Bookman Old Style"/>
          <w:highlight w:val="white"/>
        </w:rPr>
        <w:t xml:space="preserve">No, perché senno, se avessi fatto questo, avrei contraddetto, avrei, come si dice, violato la prima delle regole di chi fa questo mestiere. Di non partire subito dell'ipotesi che dicono i giornali, per dire una battuta. Per dire allora, partiamo con l'idea dell'autobomba, no. </w:t>
      </w:r>
      <w:r>
        <w:rPr>
          <w:rFonts w:cs="Bookman Old Style" w:ascii="Bookman Old Style" w:hAnsi="Bookman Old Style"/>
          <w:i/>
          <w:iCs/>
          <w:highlight w:val="white"/>
        </w:rPr>
        <w:t>E poi la sera, guardi che effettivamente, era una situazione estremamente complicata, perché c'erano, oltre all'ipotetica 126, di cui si comincia ad ipotizzare la reale esistenza di una 126</w:t>
      </w:r>
      <w:r>
        <w:rPr>
          <w:rFonts w:cs="Bookman Old Style" w:ascii="Bookman Old Style" w:hAnsi="Bookman Old Style"/>
          <w:highlight w:val="white"/>
        </w:rPr>
        <w:t xml:space="preserve">, l'indomani mattina quando comincia a vedersi qualcosa. Ma c'erano altre macchine, fortemente distrutte. Su quali, </w:t>
      </w:r>
      <w:r>
        <w:rPr>
          <w:rFonts w:cs="Bookman Old Style" w:ascii="Bookman Old Style" w:hAnsi="Bookman Old Style"/>
          <w:i/>
          <w:iCs/>
          <w:highlight w:val="white"/>
        </w:rPr>
        <w:t>le chiacchiere lì intorno</w:t>
      </w:r>
      <w:r>
        <w:rPr>
          <w:rFonts w:cs="Bookman Old Style" w:ascii="Bookman Old Style" w:hAnsi="Bookman Old Style"/>
          <w:highlight w:val="white"/>
        </w:rPr>
        <w:t xml:space="preserve"> dicevano, è la MARBELLA che è esplosa. E allora, si diceva: no guarda che la MARBELLA non può essere l'autobomba per questo motivo qua, che ho già riferito. Quindi, tutte queste evidenze, ripeto, non nascono così, istantaneamente, è un lavoro di raccolta di evidenze e di eliminazione di ipotesi dell'attentato. Partire con un pregiudizio e che porta, chi non è veramente esperto, a dire la MARBELLA a saltare per aria. Noi non l'abbiamo detto subito che era un'autobomba, lo dicevano gli altri, ma noi non l'abbiamo detto la sera stessa. L'indomani mattina, abbiamo cominciato a ipotizzare altre cariche, tra cui una carica per terra, si sentiva e altre cose. Ma noi, consulenti non diciamo mai queste cose sul momento. Prima vediamo e soprattutto aspettiamo la luce per vedere.</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xml:space="preserve">: - Lei ha detto prima vediamo, dico ma non c'era un cratere? Avete subito rinvenuto il cratere, dico è stato l'elemento </w:t>
      </w:r>
    </w:p>
    <w:p>
      <w:pPr>
        <w:pStyle w:val="Normal"/>
        <w:spacing w:lineRule="auto" w:line="360"/>
        <w:ind w:left="567" w:right="567" w:hanging="0"/>
        <w:rPr/>
      </w:pPr>
      <w:r>
        <w:rPr>
          <w:rFonts w:cs="Bookman Old Style" w:ascii="Bookman Old Style" w:hAnsi="Bookman Old Style"/>
          <w:b/>
          <w:bCs/>
          <w:highlight w:val="white"/>
        </w:rPr>
        <w:t>C.T.U. DELOGU</w:t>
      </w:r>
      <w:r>
        <w:rPr>
          <w:rFonts w:cs="Bookman Old Style" w:ascii="Bookman Old Style" w:hAnsi="Bookman Old Style"/>
          <w:highlight w:val="white"/>
        </w:rPr>
        <w:t>: - Sì, penso di sì.</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xml:space="preserve">: - di pronta individuazione? </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xml:space="preserve">: - Sì, il cratere sì. </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xml:space="preserve">: - Il cratere, non dava il cratere non dava significazione di uno scoppio proprio in quel sito? Di qualcosa </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di qualcosa che era, doveva essere stata presente in quel sito.</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 Sì, cioè, se lei mi chiede se la domanda a questo punto è: la bomba secondo lei, al, alle ipotesi e alla evidenza di quel momento, della sera del 19</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Giudizio ex ante.</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 alle dieci, secondo lei la bomba era sul cratere o da un'altra parte? E io le rispondo no. Sapevo già che la bomba stata sul cratere</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Perfetto.</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 E se lei poi mi dice: capitano DELOGU, secondo lei, alla sera del 19, la bomba stava in una 126 bordeaux, parcheggiata? E, le rispondo no, perché queste sono evidenze e prove e altre prove, che sono venute, ma non neanche il giorno stesso. Successivamente, piano piano. Certo, non è una cosa</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xml:space="preserve">: - Dottore DELOGU, sì sono, accetto perfettamente la risposta, d'altra parte, però dico, l'elemento per quello che mi avete detto voi, sulla base di quella, di un determinato quantitativo di carica. Poi mi avete detto pure, mi avete rappresentato come prima ipotesi quella di una autobomba. Poi, </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 No, non l'ho detto questo.</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No, mi pare che sia stato detto questo.</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 No, no.</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Presidente.</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Non è esatto il suo ricordo. </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xml:space="preserve">: - non da parte dei consulenti, dei giornali e del luogo comune. </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ipotesi preferenziale. I giornali l'indomani, io ho fatto riferimento, ho detto quella sera e mi pare che mi è stato detto che l'ipotesi, la prima ipotesi l'ho fatta due volte</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xml:space="preserve">: - Ma non dei consulenti.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Non dei consulenti, avvocato. </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xml:space="preserve">: - Non dei consulenti. Dell'ambiente, diciamo così. Si parlava di autobomba, ma guardi che adesso tra quello che venne fuori, la notizia e quello che sono i fatti, ci vanno tante indagini e tante cose. Noi non parliamo, per lo meno, io personalmente, per etica professionale, chiamiamola così, non do mai questo tipo di notizia, perché sono sicuro che me le rimangerei il giorno dopo, perché è troppo fresco, capito? </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xml:space="preserve">: - Ma io non parlo delle notizie che lei ha dato. Dico e allora, accanto all'ipotesi dell'autobomba certamente praticata in quella situazione. Dico non era la preferenziale, quali altre ipotesi avete formulato? </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xml:space="preserve">: - Guardi, quando io arrivo sul luogo di un attentato, vado sul luogo dell'attentato assolutamente, cerco di essere il più assolutamente vergine sulle ipotesi dell'attentato, delle cause dell'attentato. Quando poi, sull'attentato comincio a vedere delle evidenze, no, e queste evidenze, x evidenze mi portano in una direzione, y evidenze mi dicono no guarda che quella tua prima ipotesi va corretta per questo, per questo. Sono tutte ipotesi che non escono da me o al limite dal collegio con i quali si scambiano questo tipo di osservazioni e alla fine viene fuori, è un'autobomba, 126, eccetera, eccetera, in questo caso. Come in altri casi si arriva a un ipotesi, ma dopo avere valutato il maggior numero possibile di evidenze, non partendo con dei preconcetti  perché sennò non si fa una ricerca, non si fan un'indagine, si fa un teorema e poi, si cercano le prove per quel teorem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cs="Bookman Old Style" w:ascii="Bookman Old Style" w:hAnsi="Bookman Old Style"/>
          <w:highlight w:val="white"/>
        </w:rPr>
        <w:t>..</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xml:space="preserve">: - Presidente, la mia domanda è, in questi termini. Rilevata la presenza di un cratere e colto un raggio di azione, per quanto riguarda la ipotesi di una propulsione di oggetti da quel punto, diciamo, di esplosione, è stata effettuata questa, in questa ispezione, per quanto riguarda possibili reperti di proiezione, nei riguardi di un raggio utile, otto, nove, dieci metri, quindici metri, venti metri?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Allora, potete rispondere su questa, se è stata fatta </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il campo questo era</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all'inizio una indagine su un raggio molto breve rispetto al cratere.</w:t>
      </w:r>
    </w:p>
    <w:p>
      <w:pPr>
        <w:pStyle w:val="Normal"/>
        <w:spacing w:lineRule="auto" w:line="360"/>
        <w:ind w:left="567" w:right="567" w:hanging="0"/>
        <w:rPr/>
      </w:pPr>
      <w:r>
        <w:rPr>
          <w:rFonts w:cs="Bookman Old Style" w:ascii="Bookman Old Style" w:hAnsi="Bookman Old Style"/>
          <w:b/>
          <w:bCs/>
          <w:highlight w:val="white"/>
        </w:rPr>
        <w:t>C.T.U. DE LOGU</w:t>
      </w:r>
      <w:r>
        <w:rPr>
          <w:rFonts w:cs="Bookman Old Style" w:ascii="Bookman Old Style" w:hAnsi="Bookman Old Style"/>
          <w:highlight w:val="white"/>
        </w:rPr>
        <w:t xml:space="preserve">: - Un indagine di questo tipo, sono il capitano DELOGU, un indagine di questo tipo, nel senso che dice lei, ha appunto qui, cominciamo a vedere tutto questo, tutto ciò che c'è intorno a dieci metri, non è secondo la mia, il mio modo di condurre questo tipo di accertamenti, compatibile con quel tipo di attentato, in questo senso, cerco di spiegarmi un attimino meglio. Allora, quando siamo di fronte ad un attentato di questo tipo, abbiamo delle esigenze cioè si hanno delle esigenze, non da un punto di vista tecnico, ma da un punto di vista più ampio di rimozione dei feriti, anzi prima ancora, eliminazione di focolai di incendio per non provocare altri feriti. Poi, rimozione dei feriti, rimozione dei corpi, arrivo dei, degli investigatori specializzati, più specializzati rispetto a quelli che stanno già sul posto, quindi, è un dispositivo che non può essere in VIA D'AMELIO permanentemente posto, in attesa che scoppi una bomba in VIA D'AMELIO. Ci sono dei tempi tecnici necessari perché un dispositivo di questa vastità, venga a dispiegarsi sul territorio. Quindi, interverranno prima, chi ha la prima notizia la porterà ai vari livelli, quindi interverranno le ambulanze, i vigili del fuoco, le ambulanze, eccetera. Ora, noi quella sera, per lo meno, io e, poco dopo, l'ispettore EGIDI, giungemmo già a tarda notte. A tarda notte, partire dal punto del cratere e fare raggio dieci metri, non ha senso. Che cosa, per cercare che cosa? Noi siamo andati lì, abbiamo subito visto il cratere perché il cratere è il punto iniziale dove si fa capo, perché è il punto dove è scoppiata la bomba e da lì si cominciano ad acquisire tutta una serie di evidenze che poi vanno nei giorni, nelle ore, nei giorni, nelle settimane successive, allargandosi. Perché guardi che non è, è vero che il cratere è una delle zone, anzi è la zona principale di indagine, quella che teoricamente e anche praticamente nella maggiorparte dei casi, è la zona di maggiore interesse. Ma questo no significa che lo studio solo ed esclusivamente del cratere, ti consenta di formulare già le ipotesi dalla sera stessa. Ecco in questi termini è la mia risposta. </w:t>
      </w:r>
    </w:p>
    <w:p>
      <w:pPr>
        <w:pStyle w:val="Testodelblocco"/>
        <w:spacing w:lineRule="auto" w:line="360"/>
        <w:rPr>
          <w:rFonts w:eastAsia="Bookman Old Style"/>
          <w:sz w:val="24"/>
          <w:highlight w:val="white"/>
        </w:rPr>
      </w:pPr>
      <w:r>
        <w:rPr>
          <w:rFonts w:eastAsia="Bookman Old Style"/>
          <w:sz w:val="24"/>
          <w:highlight w:val="white"/>
        </w:rPr>
        <w:t xml:space="preserve">  </w:t>
      </w:r>
    </w:p>
    <w:p>
      <w:pPr>
        <w:pStyle w:val="Testodelblocco"/>
        <w:spacing w:lineRule="auto" w:line="360"/>
        <w:rPr>
          <w:highlight w:val="white"/>
        </w:rPr>
      </w:pPr>
      <w:r>
        <w:rPr>
          <w:highlight w:val="white"/>
        </w:rPr>
        <w:t>Le risposte rese dai consulenti tecnici all’esame dei difensori nel primo grado di questo giudizio permettono in conclusione di rispondere ai dubbi dei difensori e, come già in parte già detto, di respingere qualsivoglia illazioni su presunte dolose modificazioni del teatro della strage.</w:t>
      </w:r>
    </w:p>
    <w:p>
      <w:pPr>
        <w:pStyle w:val="Testodelblocco"/>
        <w:spacing w:lineRule="auto" w:line="360"/>
        <w:rPr>
          <w:highlight w:val="white"/>
        </w:rPr>
      </w:pPr>
      <w:r>
        <w:rPr>
          <w:highlight w:val="white"/>
        </w:rPr>
        <w:t>Va osservato, in primo luogo, che le situazioni che i difensori prefigurano, oltre ad essere fantascientifiche, presuppongono un tasso di ingenuità e di approssimazione in coloro che avrebbe dovuto precostituire false prove e iniziative di depistaggio, assolutamente incompatibili con la gravità e la rilevanza dell’iniziativa volta a disseminare false prove per depistare gli inquirenti dai reali autori del delitto e metterli sulle tracce di Cosa nostra.</w:t>
      </w:r>
    </w:p>
    <w:p>
      <w:pPr>
        <w:pStyle w:val="Testodelblocco"/>
        <w:spacing w:lineRule="auto" w:line="360"/>
        <w:rPr>
          <w:highlight w:val="white"/>
        </w:rPr>
      </w:pPr>
      <w:r>
        <w:rPr>
          <w:highlight w:val="white"/>
        </w:rPr>
        <w:t>Non si comprende come sia possibile credere che un’opera di depistaggio criminale di una tale portata, ordita da servizi segreti deviati o da settori infedeli o occulti dell’apparato dello Stato, protagonisti di trame e degenerazioni inammissibili, potessero lasciarsi andare a confidenze o propalazioni nei confronti di semplici poliziotti di commissariato come il Domanico o il Calvaruso.</w:t>
      </w:r>
    </w:p>
    <w:p>
      <w:pPr>
        <w:pStyle w:val="Testodelblocco"/>
        <w:spacing w:lineRule="auto" w:line="360"/>
        <w:rPr>
          <w:highlight w:val="white"/>
        </w:rPr>
      </w:pPr>
      <w:r>
        <w:rPr>
          <w:highlight w:val="white"/>
        </w:rPr>
        <w:t>Se uno degli argomenti principali della difesa è consistito nel rilievo che già nel pomeriggio del 19 luglio l’agenzia ANSA lanciava annunci nei quali si indicava in una Fiat 126 l’autovettura esplosa  e nel fatto che gli agenti che ricevettero la denuncia di Orofino cominciarono subito a sospettare perché “sapevano” che era esplosa una Fiat 126 è evidente che tutto ciò non può avere spiegazione nell’ipotesi del depistaggio organizzato, nella propalazione da parte degli organizzatori del depistaggio e della disseminazione di false prove.</w:t>
      </w:r>
    </w:p>
    <w:p>
      <w:pPr>
        <w:pStyle w:val="Testodelblocco"/>
        <w:spacing w:lineRule="auto" w:line="360"/>
        <w:rPr>
          <w:highlight w:val="white"/>
        </w:rPr>
      </w:pPr>
      <w:r>
        <w:rPr>
          <w:highlight w:val="white"/>
        </w:rPr>
        <w:t>Perché delle due  l’una.</w:t>
      </w:r>
    </w:p>
    <w:p>
      <w:pPr>
        <w:pStyle w:val="Testodelblocco"/>
        <w:spacing w:lineRule="auto" w:line="360"/>
        <w:rPr>
          <w:highlight w:val="white"/>
        </w:rPr>
      </w:pPr>
      <w:r>
        <w:rPr>
          <w:highlight w:val="white"/>
        </w:rPr>
        <w:t>Se era in corso un’opera di depistaggio così ben congegnata come quella che risulta dalle indagini della polizia scientifica e dei consulenti, non vi era alcuna ragione per anticipare l’esito di risultati che gli investigatori che agivano sul teatro della strage avrebbero  raggiunto in base alle false piste disseminate. Né, come ha spiegato il capitano Delogu, avrebbero potuto essere voci, illazioni, ipotesi improvvisate a far sposare ai consulenti la tesi della 126, prima dell’acquisizione della certezza scientifica, attraverso le evidenze probatorie che man mano emergevano e venivano elaborate allo scopo della progressione investigativa.</w:t>
      </w:r>
    </w:p>
    <w:p>
      <w:pPr>
        <w:pStyle w:val="Testodelblocco"/>
        <w:spacing w:lineRule="auto" w:line="360"/>
        <w:rPr>
          <w:highlight w:val="white"/>
        </w:rPr>
      </w:pPr>
      <w:r>
        <w:rPr>
          <w:highlight w:val="white"/>
        </w:rPr>
        <w:t xml:space="preserve">Le voci e la ridda di ipotesi che cominciarono a circolare negli ambienti investigativi intervenuti sul posto subito dopo la strage non possono, dunque, essere messe in correlazione con coloro che avessero eventualmente voluto indirizzare le indagini in una certa direzione, perché per costoro ciò che contava non sarebbe stato diffondere voci o confidenze o propalazioni, evidentemente pericolose e improprie, ma disseminare, in modo assolutamente segreto e silenzioso, il teatro della strage di false prove reali. </w:t>
      </w:r>
    </w:p>
    <w:p>
      <w:pPr>
        <w:pStyle w:val="Testodelblocco"/>
        <w:spacing w:lineRule="auto" w:line="360"/>
        <w:rPr/>
      </w:pPr>
      <w:r>
        <w:rPr>
          <w:highlight w:val="white"/>
        </w:rPr>
        <w:t xml:space="preserve">E’ allora evidente come l’affermazione secondo cui il motore della 126 di Valenti Pietrina non si trovava in via D’Amelio </w:t>
      </w:r>
      <w:r>
        <w:rPr>
          <w:i/>
          <w:iCs/>
          <w:highlight w:val="white"/>
        </w:rPr>
        <w:t>prima</w:t>
      </w:r>
      <w:r>
        <w:rPr>
          <w:highlight w:val="white"/>
        </w:rPr>
        <w:t xml:space="preserve"> della strage non può reggersi con i lanci ANSA, nei quali già un’ora dopo la strage si parlava di autobomba e sui sospetti del tutto legittimi dell’agente Domanico.</w:t>
      </w:r>
    </w:p>
    <w:p>
      <w:pPr>
        <w:pStyle w:val="Testodelblocco"/>
        <w:spacing w:lineRule="auto" w:line="360"/>
        <w:rPr>
          <w:highlight w:val="white"/>
        </w:rPr>
      </w:pPr>
      <w:r>
        <w:rPr>
          <w:highlight w:val="white"/>
        </w:rPr>
        <w:t>Prima ancora che fosse il capitano Delogu a confermarlo, è evidente che chiunque si fosse recato sul luogo della strage aveva molte ragioni per ipotizzare e diffondere l’opinione che si era trattato di una autobomba, ipotesi a prima vista più plausibile di qualsiasi altra e che si dimostrerà vera ma la cui formulazione e la cui circolazione come voce incontrollata non dimostra affatto l’esistenza di un piano preordinato di depistaggio. Che tra i poliziotti accorsi sul posto, tra cui molti esperti della polizia scientifica e personale impegnato nella formulazione delle prime ipotesi investigative da proporre all’opinione pubblica, potesse essere formulata, come più attendibile, l’ipotesi dell’autobomba si giustifica anzitutto per la presenza di numerose autovetture di piccola dimensione completamente distrutte tra cui altre Fiat 126, il tipo di vettura più presente in via D’Amelio quel pomeriggio; quindi per la presenza dei frammenti dell’autovettura esplosa che un un occhio attento e competente avrebbe potuto ben riconoscere come di 126.</w:t>
      </w:r>
    </w:p>
    <w:p>
      <w:pPr>
        <w:pStyle w:val="Testodelblocco"/>
        <w:spacing w:lineRule="auto" w:line="360"/>
        <w:rPr>
          <w:highlight w:val="white"/>
        </w:rPr>
      </w:pPr>
      <w:r>
        <w:rPr>
          <w:highlight w:val="white"/>
        </w:rPr>
        <w:t>Si consideri che nel cratere determinato dall’esplosione erano ben visibili pezzi di balestra e frammenti del portabagaglio che un comune, esperto, poliziotto avrebbe potuto certamente riconoscere.</w:t>
      </w:r>
    </w:p>
    <w:p>
      <w:pPr>
        <w:pStyle w:val="Testodelblocco"/>
        <w:spacing w:lineRule="auto" w:line="360"/>
        <w:rPr>
          <w:highlight w:val="white"/>
        </w:rPr>
      </w:pPr>
      <w:r>
        <w:rPr>
          <w:highlight w:val="white"/>
        </w:rPr>
        <w:t>L’agente Domanico, in piena buona fede ed in modo certamente attendibile, ha dichiarato di avere sospettato subito della denuncia di Orofino perché il giorno precedente si era recato sul teatro della strage e aveva percepito le “voci” di chi cominciava ad indagare che avevano, da subito, formulato l’ipotesi che potesse essere esplosa una 126, secondo l’approccio criticato dal capitano Delogu ma certamente ben presente allo stesso.</w:t>
      </w:r>
    </w:p>
    <w:p>
      <w:pPr>
        <w:pStyle w:val="Testodelblocco"/>
        <w:spacing w:lineRule="auto" w:line="360"/>
        <w:rPr>
          <w:highlight w:val="white"/>
        </w:rPr>
      </w:pPr>
      <w:r>
        <w:rPr>
          <w:highlight w:val="white"/>
        </w:rPr>
        <w:t>La “voce” non era certamente ignota ai consulenti Egidi e Delogu che ne hanno dato conferma, distinguendo tra l’atteggiamento di chi opera alla ricerca delle prove sulla base di una ipotesi predefinita ( sulla base della precomprensione del fatto ) e il suo metodo di lavoro che impediva a esperti del rango dei due consulenti di affermare alcunché sulle cause della strage prima di avere raccolto elemento sufficienti che a questa conclusione avessero necessariamente condotto.</w:t>
      </w:r>
    </w:p>
    <w:p>
      <w:pPr>
        <w:pStyle w:val="Testodelblocco"/>
        <w:spacing w:lineRule="auto" w:line="360"/>
        <w:rPr/>
      </w:pPr>
      <w:r>
        <w:rPr>
          <w:highlight w:val="white"/>
        </w:rPr>
        <w:t xml:space="preserve">Ciò detto, bisogna tornare al tema principale: la presenza o meno del motore della 126 sul teatro della strage </w:t>
      </w:r>
      <w:r>
        <w:rPr>
          <w:i/>
          <w:iCs/>
          <w:highlight w:val="white"/>
        </w:rPr>
        <w:t>prima dell’esplosione.</w:t>
      </w:r>
    </w:p>
    <w:p>
      <w:pPr>
        <w:pStyle w:val="Testodelblocco"/>
        <w:spacing w:lineRule="auto" w:line="360"/>
        <w:rPr>
          <w:highlight w:val="white"/>
        </w:rPr>
      </w:pPr>
      <w:r>
        <w:rPr>
          <w:highlight w:val="white"/>
        </w:rPr>
        <w:t>Abbiamo visto come la tesi difensiva costituisca una mera illazione, incompatibile con ogni evidenza istruttoria, con la logica e con il buon senso e che il solo argomento sulla quale si fonda trovi una spiegazione alternativa più che ragionevole.</w:t>
      </w:r>
    </w:p>
    <w:p>
      <w:pPr>
        <w:pStyle w:val="Testodelblocco"/>
        <w:spacing w:lineRule="auto" w:line="360"/>
        <w:rPr>
          <w:highlight w:val="white"/>
        </w:rPr>
      </w:pPr>
      <w:r>
        <w:rPr>
          <w:highlight w:val="white"/>
        </w:rPr>
        <w:t>Come insegna la dottrina esaminata in precedenza, la tesi dell’accusa è certamente preferibile perché essa spiega tutti gli elementi di prova raccolti, compreso il dato critico proposto dalla difesa che non la contraddice affatto mentre l’ipotesi formulata dalla difesa deve essere respinta sia perché il dubbio formulato non ha ragion d’essere ma soprattutto perché alla stregua degli elementi acquisiti la (parziale) ipotesi esplicativa alternativa si colloca in un’area di assoluta irragionevolezza.</w:t>
      </w:r>
    </w:p>
    <w:p>
      <w:pPr>
        <w:pStyle w:val="Testodelblocco"/>
        <w:spacing w:lineRule="auto" w:line="360"/>
        <w:rPr>
          <w:highlight w:val="white"/>
        </w:rPr>
      </w:pPr>
      <w:r>
        <w:rPr>
          <w:highlight w:val="white"/>
        </w:rPr>
        <w:t>La difesa ha affermato in modo del tutto apodittico con un’inferenza del tutto ingiustificata ( “non si vede nelle immagini che abbiamo visto, quindi non c’era”), che non tiene conto di tutti le varianti che rendono l’inferenza precaria e invalida che sul luogo della strage il motore al momento dell’esplosione “non c’era”. Ma si è rifiutata di rispondere ai seguenti obbligati interrogativi susseguenti:</w:t>
      </w:r>
    </w:p>
    <w:p>
      <w:pPr>
        <w:pStyle w:val="Testodelblocco"/>
        <w:spacing w:lineRule="auto" w:line="360"/>
        <w:rPr>
          <w:highlight w:val="white"/>
        </w:rPr>
      </w:pPr>
      <w:r>
        <w:rPr>
          <w:highlight w:val="white"/>
        </w:rPr>
        <w:t>Se non c’era, cosa c’era al suo posto?</w:t>
      </w:r>
    </w:p>
    <w:p>
      <w:pPr>
        <w:pStyle w:val="Testodelblocco"/>
        <w:spacing w:lineRule="auto" w:line="360"/>
        <w:rPr>
          <w:highlight w:val="white"/>
        </w:rPr>
      </w:pPr>
      <w:r>
        <w:rPr>
          <w:highlight w:val="white"/>
        </w:rPr>
        <w:t>E dove è finito quel che c’era?</w:t>
      </w:r>
    </w:p>
    <w:p>
      <w:pPr>
        <w:pStyle w:val="Testodelblocco"/>
        <w:spacing w:lineRule="auto" w:line="360"/>
        <w:rPr>
          <w:highlight w:val="white"/>
        </w:rPr>
      </w:pPr>
      <w:r>
        <w:rPr>
          <w:highlight w:val="white"/>
        </w:rPr>
        <w:t>Com’è arrivata la macchina in via D’Amelio?</w:t>
      </w:r>
    </w:p>
    <w:p>
      <w:pPr>
        <w:pStyle w:val="Testodelblocco"/>
        <w:spacing w:lineRule="auto" w:line="360"/>
        <w:rPr>
          <w:highlight w:val="white"/>
        </w:rPr>
      </w:pPr>
      <w:r>
        <w:rPr>
          <w:highlight w:val="white"/>
        </w:rPr>
        <w:t>E’ esplosa o meno una 126 di colore rosso bordeaux in via D’Amelio?</w:t>
      </w:r>
    </w:p>
    <w:p>
      <w:pPr>
        <w:pStyle w:val="Testodelblocco"/>
        <w:spacing w:lineRule="auto" w:line="360"/>
        <w:rPr>
          <w:highlight w:val="white"/>
        </w:rPr>
      </w:pPr>
      <w:r>
        <w:rPr>
          <w:highlight w:val="white"/>
        </w:rPr>
        <w:t>E se non è esplosa cosa è esploso?</w:t>
      </w:r>
    </w:p>
    <w:p>
      <w:pPr>
        <w:pStyle w:val="Testodelblocco"/>
        <w:spacing w:lineRule="auto" w:line="360"/>
        <w:rPr>
          <w:highlight w:val="white"/>
        </w:rPr>
      </w:pPr>
      <w:r>
        <w:rPr>
          <w:highlight w:val="white"/>
        </w:rPr>
        <w:t>Aveva o non la vettura esplosa la targa della vettura della Sferrazza, unica targa senza vettura così come il blocco motore?</w:t>
      </w:r>
    </w:p>
    <w:p>
      <w:pPr>
        <w:pStyle w:val="Testodelblocco"/>
        <w:spacing w:lineRule="auto" w:line="360"/>
        <w:rPr>
          <w:highlight w:val="white"/>
        </w:rPr>
      </w:pPr>
      <w:r>
        <w:rPr>
          <w:highlight w:val="white"/>
        </w:rPr>
        <w:t>Chi ha portato e come il motore in via D’Amelio?</w:t>
      </w:r>
    </w:p>
    <w:p>
      <w:pPr>
        <w:pStyle w:val="Testodelblocco"/>
        <w:spacing w:lineRule="auto" w:line="360"/>
        <w:rPr>
          <w:highlight w:val="white"/>
        </w:rPr>
      </w:pPr>
      <w:r>
        <w:rPr>
          <w:highlight w:val="white"/>
        </w:rPr>
        <w:t>Chi ha tolto e come il motore dell’auto esplosa?</w:t>
      </w:r>
    </w:p>
    <w:p>
      <w:pPr>
        <w:pStyle w:val="Testodelblocco"/>
        <w:spacing w:lineRule="auto" w:line="360"/>
        <w:rPr>
          <w:highlight w:val="white"/>
        </w:rPr>
      </w:pPr>
      <w:r>
        <w:rPr>
          <w:highlight w:val="white"/>
        </w:rPr>
        <w:t>E si potrebbe ancora continuare.</w:t>
      </w:r>
    </w:p>
    <w:p>
      <w:pPr>
        <w:pStyle w:val="Testodelblocco"/>
        <w:spacing w:lineRule="auto" w:line="360"/>
        <w:rPr>
          <w:highlight w:val="white"/>
        </w:rPr>
      </w:pPr>
      <w:r>
        <w:rPr>
          <w:highlight w:val="white"/>
        </w:rPr>
        <w:t xml:space="preserve">In realtà non si tratta neppure di un’ipotesi alternativa ma un’affermazione apodittica con corredo di sospetto. </w:t>
      </w:r>
    </w:p>
    <w:p>
      <w:pPr>
        <w:pStyle w:val="Testodelblocco"/>
        <w:spacing w:lineRule="auto" w:line="360"/>
        <w:rPr>
          <w:highlight w:val="white"/>
        </w:rPr>
      </w:pPr>
      <w:r>
        <w:rPr>
          <w:highlight w:val="white"/>
        </w:rPr>
        <w:t>Abbiamo rilevato come tutti i filmati esaminati non permettono alcuna conclusione sull’asserita assenza del motore nell’area della strage. Si tratta di frammenti di immagini con i quali si è ripresa da una certa distanza tutto il teatro della strage con immagini veloci e sfuggenti non adeguatamente messe a fuoco, riprese in condizioni precarie e senza una precisa finalizzazione investigativa. Immagini a largo raggio che non si soffermano se non per brevi attimi ed in modo assolutamente parziale nell’intorno della Croma celeste, nei pressi della quale il giorno dopo sarebbe stato rinvenuto il blocco motore. Non tutto il perimetro dell’autovettura è ugualmente ripreso, le immagini mostrano la presenza di oggetti non identificati e non superano comunque quel raggio di due tre metri nell’intorno dell’autovettura con particolare riferimento ai tre lati della stessa liberi dallo spessore dell’autovettura entro i quali il motore avrebbe dovuto trovarsi, escludendo che lo stesso abbia potuto “volare” per trovarsi nel punto in cui venne a trovarsi.</w:t>
      </w:r>
    </w:p>
    <w:p>
      <w:pPr>
        <w:pStyle w:val="Testodelblocco"/>
        <w:spacing w:lineRule="auto" w:line="360"/>
        <w:rPr>
          <w:highlight w:val="white"/>
        </w:rPr>
      </w:pPr>
      <w:r>
        <w:rPr>
          <w:highlight w:val="white"/>
        </w:rPr>
        <w:t>La necessità di far spazio ai veicoli di soccorso e al contempo di salvaguardare i reperti ben può avere indotto i soccorritori, gli agenti, quanti operavano sul luogo a spostare questo o quel reperto dalla sua originaria posizione. Hanno spiegato i consulenti che trattasi di evenienze assolutamente normali in situazioni come quelle di cui ci stiamo occupando.</w:t>
      </w:r>
    </w:p>
    <w:p>
      <w:pPr>
        <w:pStyle w:val="Testodelblocco"/>
        <w:spacing w:lineRule="auto" w:line="360"/>
        <w:rPr>
          <w:highlight w:val="white"/>
        </w:rPr>
      </w:pPr>
      <w:r>
        <w:rPr>
          <w:highlight w:val="white"/>
        </w:rPr>
        <w:t>E si tratta dell’unica spiegazione ragionevole, compatibile con i dati dell’evidenza probatoria. Abbiamo già visto, infatti, che l’ipotesi dell’immissione postuma del blocco motore implicherebbe la corrispondente eliminazione del motore, o dell’autovettura esplosa, poiché appare indiscutibile che una Fiat 126 sia esplosa quel giorno in via D’Amelio, alla stregua di tutto il lavoro dei tecnici incaricati e delle tre prove sperimentali di Sassetta che hanno dimostrato come una massa di frammenti di 126 con le stesse caratteristiche di quelli rinvenuti in via D’Amelio poteva prodursi solo imbottendola di esplosivo e facendola esplodere e per effetto di nient’altro.</w:t>
      </w:r>
    </w:p>
    <w:p>
      <w:pPr>
        <w:pStyle w:val="Testodelblocco"/>
        <w:spacing w:lineRule="auto" w:line="360"/>
        <w:rPr>
          <w:highlight w:val="white"/>
        </w:rPr>
      </w:pPr>
      <w:r>
        <w:rPr>
          <w:highlight w:val="white"/>
        </w:rPr>
        <w:t>Ciò, ovviamente, a meno di non volere ritenere che la 126 saltata per aria sia stata trasportata sul posto carica di esplosivo ma priva di motore, a spinta, a braccia, con un altro mezzo ecc.</w:t>
      </w:r>
    </w:p>
    <w:p>
      <w:pPr>
        <w:pStyle w:val="Testodelblocco"/>
        <w:spacing w:lineRule="auto" w:line="360"/>
        <w:rPr>
          <w:highlight w:val="white"/>
        </w:rPr>
      </w:pPr>
      <w:r>
        <w:rPr>
          <w:highlight w:val="white"/>
        </w:rPr>
        <w:t>Ma l’ipotesi è oltremodo è illogica perché cerca, come si è visto, di dare una spiegazione del fatto sulla base di evenienze successive che non si aveva alcuna ragione di prevedere e preordinare.</w:t>
      </w:r>
    </w:p>
    <w:p>
      <w:pPr>
        <w:pStyle w:val="Testodelblocco"/>
        <w:spacing w:lineRule="auto" w:line="360"/>
        <w:rPr>
          <w:highlight w:val="white"/>
        </w:rPr>
      </w:pPr>
      <w:r>
        <w:rPr>
          <w:highlight w:val="white"/>
        </w:rPr>
        <w:t>Insomma, la contraddizione dell’ipotesi difensiva è immanente in essa.</w:t>
      </w:r>
    </w:p>
    <w:p>
      <w:pPr>
        <w:pStyle w:val="Testodelblocco"/>
        <w:spacing w:lineRule="auto" w:line="360"/>
        <w:rPr>
          <w:highlight w:val="white"/>
        </w:rPr>
      </w:pPr>
      <w:r>
        <w:rPr>
          <w:highlight w:val="white"/>
        </w:rPr>
        <w:t>Se Scarantino Candura e Valenti fossero stati d’accordo con la polizia ex ante non vi sarebbe stata alcuna ragione per non portare sul posto l’intera vettura sottratta a Valenti Pietrina e quindi l’ipotesi dell’immissione postuma non regge, è insensata. Ma se quest’accordo non c’era e se quindi l’investigazione che ha portato all’identificazione di Valenti, Candura e Scarantino è autentica niente poteva garantire a priori all’ipotetico organizzatore del complotto uno sviluppo della vicenda nei termini in cui essa si è effettivamente svolta, all’evidenza frutto di una serie di casualità e fortunate contingenze, incompatibili con qualsiasi preventiva macchinazione e preordinazione: del tutto casuale l’apprensione di una notizia di reato per violenza carnale a carico di Candura, i suoi rimorsi e le sue debolezze, la sua decisione di collaborare contro ogni necessità; il cuore tenero di Scarantino che non soppresse Candura quando si rese conto che lo stesso aveva compreso la destinazione della 126 da lui rubata e vacillava; il successivo travaglio di Scarantino e la sua tardiva collaborazione.</w:t>
      </w:r>
    </w:p>
    <w:p>
      <w:pPr>
        <w:pStyle w:val="Testodelblocco"/>
        <w:spacing w:lineRule="auto" w:line="360"/>
        <w:rPr>
          <w:highlight w:val="white"/>
        </w:rPr>
      </w:pPr>
      <w:r>
        <w:rPr>
          <w:highlight w:val="white"/>
        </w:rPr>
        <w:t>Ancora oggi bisognerebbe ammettere che una strage come quella di via D’Amelio sarebbe stata realizzata volontariamente da non meglio identificati “servizi” per incastrare Cosa nostra, che confidavano già il 19 luglio 1992 sul pentimento e sulla tenuta di Scarantino, sul prodursi a catena di una serie di effetti, e su una serie di presupposti che avrebbero dovuto necessariamente precederla, non disponibili da parte di chi avrebbe organizzato, in ipotesi, l’operazione</w:t>
      </w:r>
    </w:p>
    <w:p>
      <w:pPr>
        <w:pStyle w:val="Testodelblocco"/>
        <w:spacing w:lineRule="auto" w:line="360"/>
        <w:rPr>
          <w:highlight w:val="white"/>
        </w:rPr>
      </w:pPr>
      <w:r>
        <w:rPr>
          <w:highlight w:val="white"/>
        </w:rPr>
        <w:t>La Corte ritiene di doversi astenere a questo punto da altri commenti.</w:t>
      </w:r>
    </w:p>
    <w:p>
      <w:pPr>
        <w:pStyle w:val="Testodelblocco"/>
        <w:spacing w:lineRule="auto" w:line="360"/>
        <w:rPr>
          <w:highlight w:val="white"/>
        </w:rPr>
      </w:pPr>
      <w:r>
        <w:rPr>
          <w:highlight w:val="white"/>
        </w:rPr>
        <w:t>E’ però necessario svolgere ancora un ragionamento sull’ipotesi rilanciata dalla difesa di Aglieri, dopo una battuta incidentale di Giovanbattista Ferrante, sentito nel processo “via D’Amelio ter” in grado di appello.</w:t>
      </w:r>
    </w:p>
    <w:p>
      <w:pPr>
        <w:pStyle w:val="Testodelblocco"/>
        <w:spacing w:lineRule="auto" w:line="360"/>
        <w:rPr>
          <w:highlight w:val="white"/>
        </w:rPr>
      </w:pPr>
      <w:r>
        <w:rPr>
          <w:highlight w:val="white"/>
        </w:rPr>
        <w:t>Il Ferrante in quella sede affermava ( verbale in atti ) di avere sentito il Biondino, in carcere nel 1994, affermare che l’esplosivo della strage era collocato in un bidone di calce da duecento litri.</w:t>
      </w:r>
    </w:p>
    <w:p>
      <w:pPr>
        <w:pStyle w:val="Testodelblocco"/>
        <w:spacing w:lineRule="auto" w:line="360"/>
        <w:rPr>
          <w:highlight w:val="white"/>
        </w:rPr>
      </w:pPr>
      <w:r>
        <w:rPr>
          <w:highlight w:val="white"/>
        </w:rPr>
        <w:t xml:space="preserve">La circostanza è totalmente irrilevante e fa parte di quella strategia di depistaggio che Salvatore Biondino propugnava sin dal 1992, quando aveva esortato Brusca a suggerire ad Aglieri di assumere un buon avvocato ed un buon perito per tentare di smontare le acquisizioni investigative che, a partire dai primi risultati delle indagini tecniche, avevano portato in carcere il “picciotto” Vincenzo Scarantino, elemento della cui tenuta i boss non erano certi e il cui cedimento, anche ad opinione del Biondino, avrebbe portato a gravi conseguenze processuali. Da quel momento Salvatore Biondino aveva pensato fosse necessario accreditare e diffondere un’ipotesi alternativa che scagionasse addirittura Cosa nostra, avvalendosi “di un buon avvocato e di un buon perito”. </w:t>
      </w:r>
    </w:p>
    <w:p>
      <w:pPr>
        <w:pStyle w:val="Testodelblocco"/>
        <w:spacing w:lineRule="auto" w:line="360"/>
        <w:rPr>
          <w:highlight w:val="white"/>
        </w:rPr>
      </w:pPr>
      <w:r>
        <w:rPr>
          <w:highlight w:val="white"/>
        </w:rPr>
        <w:t>Una tale falsa ricostruzione alternativa egli cercava di diffondere tra gli affiliati, propalando informazioni che un fedele esecutore degli ordini di Riina, qual era Biondino, avrebbe tenuto altrimenti riservate, in un periodo in cui il Riina, verosimilmente, pensava di difendersi dall’espansione del fenomeno della collaborazione, diffondendo false informazioni riservate nel corpo dell’organizzazione, in modo da far circolare false notizie che, in caso di collaborazione, potessero portare ad oggettivi inquinamenti probatori.</w:t>
      </w:r>
    </w:p>
    <w:p>
      <w:pPr>
        <w:pStyle w:val="Testodelblocco"/>
        <w:spacing w:lineRule="auto" w:line="360"/>
        <w:rPr>
          <w:highlight w:val="white"/>
        </w:rPr>
      </w:pPr>
      <w:r>
        <w:rPr>
          <w:highlight w:val="white"/>
        </w:rPr>
        <w:t>Ma non basta diffondere una falsa informazione per renderla credibile, quando quella notizia trova netta smentita in un quadro di evidenza probatoria privo di lati oscuri e fondato su acquisizioni scientifiche insormontabili.</w:t>
      </w:r>
    </w:p>
    <w:p>
      <w:pPr>
        <w:pStyle w:val="Testodelblocco"/>
        <w:spacing w:lineRule="auto" w:line="360"/>
        <w:rPr>
          <w:highlight w:val="white"/>
        </w:rPr>
      </w:pPr>
      <w:r>
        <w:rPr>
          <w:highlight w:val="white"/>
        </w:rPr>
        <w:t>A parte la questione dell’ indeterminatezza dell’ipotesi del bidone di calce, così come riproposta da Ferrante riferendo la battuta di Biondino che, appunto, per essere falsa ed estemporanea non poteva essere ricca di particolari e di spiegazioni di contorno, la tesi della collocazione dell’esplosivo fuori dall’autovettura era stata già formulata ai consulenti dalla difesa ed era stata vigorosamente oppugnata dagli stessi consulenti in sede di esame, tanto che il difensore che l’aveva proposta in primo grado non aveva ritenuto di farne motivo di specifica doglianza in sede di appello.</w:t>
      </w:r>
    </w:p>
    <w:p>
      <w:pPr>
        <w:pStyle w:val="Testodelblocco"/>
        <w:spacing w:lineRule="auto" w:line="360"/>
        <w:rPr>
          <w:highlight w:val="white"/>
        </w:rPr>
      </w:pPr>
      <w:r>
        <w:rPr>
          <w:highlight w:val="white"/>
        </w:rPr>
        <w:t>In primo grado il difensore di Aglieri si era anzi sforzato di trovare un possibile varco di ammissibilità e compatibilità dell’ipotesi, in un quadro caratterizzato dall’assoluta prevalenza di evidenze che la contraddicevano.</w:t>
      </w:r>
    </w:p>
    <w:p>
      <w:pPr>
        <w:pStyle w:val="Testodelblocco"/>
        <w:spacing w:lineRule="auto" w:line="360"/>
        <w:rPr>
          <w:highlight w:val="white"/>
        </w:rPr>
      </w:pPr>
      <w:r>
        <w:rPr>
          <w:highlight w:val="white"/>
        </w:rPr>
        <w:t>Il faticoso e approssimativo tentativo, di introdurre l’ipotesi di un contenitore alternativo e di insinuare il dubbio di un pregiudiziale e ascientifico orientamento dei consulenti per l’ipotesi dell’autobomba, crollava in primo grado di fronte alle puntuali repliche dei consulenti, che vale la pena riportare per dimostrare come l’ipotesi del “bidone di calce” era stata già oggetto di confutazione analitica da parte dei consulenti, ragion per cui la nuda riproposizione in extremis, sulla base di una incredibile propalazione proveniente da Biondino non può evidentemente scalfire il definito quadro probatorio:</w:t>
      </w:r>
    </w:p>
    <w:p>
      <w:pPr>
        <w:pStyle w:val="Testodelblocco"/>
        <w:spacing w:lineRule="auto" w:line="360"/>
        <w:rPr>
          <w:highlight w:val="white"/>
        </w:rPr>
      </w:pPr>
      <w:r>
        <w:rPr>
          <w:highlight w:val="white"/>
        </w:rPr>
      </w:r>
    </w:p>
    <w:p>
      <w:pPr>
        <w:pStyle w:val="Normal"/>
        <w:spacing w:lineRule="auto" w:line="360"/>
        <w:ind w:left="567" w:right="567" w:hanging="0"/>
        <w:rPr/>
      </w:pPr>
      <w:r>
        <w:rPr>
          <w:sz w:val="2"/>
          <w:szCs w:val="2"/>
          <w:highlight w:val="white"/>
        </w:rPr>
        <w:t>§</w:t>
      </w:r>
      <w:r>
        <w:rPr>
          <w:rFonts w:cs="Bookman Old Style" w:ascii="Bookman Old Style" w:hAnsi="Bookman Old Style"/>
          <w:b/>
          <w:bCs/>
          <w:highlight w:val="white"/>
        </w:rPr>
        <w:t>Avv. DI GREGORIO</w:t>
      </w:r>
      <w:r>
        <w:rPr>
          <w:rFonts w:cs="Bookman Old Style" w:ascii="Bookman Old Style" w:hAnsi="Bookman Old Style"/>
          <w:highlight w:val="white"/>
        </w:rPr>
        <w:t>: - Sì. Allora, io vorrei un chiarimento, su una frase, in buona sostanza, che stamattina, credo proprio il colonnello VASSALE, ha riferito alla Corte su domanda del Pubblico Ministero, la frase era la seguente: " questioni operative ci hanno indotto a ritenere che la carica fosse posizionata sull'autovettura". Io vorrei, nei limiti del possibile e con linguaggio chiaramente più comprensibile per noi che non siamo naturalmente esperti in materia, che si chiarisse che cosa sono queste questioni operative. Quindi con riferimento, in particolare, a che cosa?</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Sono VASSALE. Io appartengo a un reparto speciale, nel nostro addestramento ci sono esercitazioni, appunto, di imboscata, esercitazioni di imboscata. Quando facciamo queste tipo di esercitazioni, adoperando una macchina o altro, il segnale di scoppio della carica viene sempre dato tramite un segnale radio, appunto, perché deve essere immediato nell'istante in cui si presenta la migliore occasione per colpire il bersaglio, queste sono le questioni operative che io, stamattina, ho preso a riferimento.</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E, quindi, in relazione a questo discorso della radio come lo accennava lei in questo momento, può essere la ragione che ha fatto ritenere preponderante il posizionamento sull'autovettura della carica? Perché la questione operativa era praticamente, chiedo scusa, erano quelle, se io non ho segnato male,  erano quelle che gli avevano indotto a ritenere che la carica fosse sull'autovettura, da cui poi, diciamo, la ricerca tutto sommato tra virgolette, unidirezionalmente mirata al reperimento di tutti quei pezzi dell'autovettura. Quindi, io volevo capire, a monte perché questa scelta, questa selezione su quel tipo di autovettura, questo poi eventualmente sarà un'altra domanda, ma sull'autovettura come, diciamo, portatrice di questa carica esplosiva.</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xml:space="preserve">: - Sì, sono sempre questioni operative, sono VASSALE. </w:t>
      </w:r>
      <w:r>
        <w:rPr>
          <w:rFonts w:cs="Bookman Old Style" w:ascii="Bookman Old Style" w:hAnsi="Bookman Old Style"/>
          <w:i/>
          <w:iCs/>
          <w:highlight w:val="white"/>
        </w:rPr>
        <w:t>Eravamo sicuri, sulla base dell'osservazione del cratere, che la carica era esplosa ad un livello sopraelevato rispetto all'asfalto</w:t>
      </w:r>
      <w:r>
        <w:rPr>
          <w:rFonts w:cs="Bookman Old Style" w:ascii="Bookman Old Style" w:hAnsi="Bookman Old Style"/>
          <w:highlight w:val="white"/>
        </w:rPr>
        <w:t xml:space="preserve">. </w:t>
      </w:r>
      <w:r>
        <w:rPr>
          <w:rFonts w:cs="Bookman Old Style" w:ascii="Bookman Old Style" w:hAnsi="Bookman Old Style"/>
          <w:i/>
          <w:iCs/>
          <w:highlight w:val="white"/>
        </w:rPr>
        <w:t>Come era possibile portare una carica lì?</w:t>
      </w:r>
      <w:r>
        <w:rPr>
          <w:rFonts w:cs="Bookman Old Style" w:ascii="Bookman Old Style" w:hAnsi="Bookman Old Style"/>
          <w:highlight w:val="white"/>
        </w:rPr>
        <w:t xml:space="preserve"> Certamente non la si poteva mettere in una valigia, perché la carica era pesante, avevamo anche detto, cioè osservato che la carica doveva essere fra i 50 e i 100 chili, sulla base delle demolizioni viste. Quindi, come si poteva una carica, con una valigia no, </w:t>
      </w:r>
      <w:r>
        <w:rPr>
          <w:rFonts w:cs="Bookman Old Style" w:ascii="Bookman Old Style" w:hAnsi="Bookman Old Style"/>
          <w:i/>
          <w:iCs/>
          <w:highlight w:val="white"/>
        </w:rPr>
        <w:t>neanche fare un contenitore ad hoc e lasciarlo lì, perché sarebbe stato osservato dalla gente che abita nei palazzi vicino</w:t>
      </w:r>
      <w:r>
        <w:rPr>
          <w:rFonts w:cs="Bookman Old Style" w:ascii="Bookman Old Style" w:hAnsi="Bookman Old Style"/>
          <w:highlight w:val="white"/>
        </w:rPr>
        <w:t xml:space="preserve">. E quindi, poi </w:t>
      </w:r>
      <w:r>
        <w:rPr>
          <w:rFonts w:cs="Bookman Old Style" w:ascii="Bookman Old Style" w:hAnsi="Bookman Old Style"/>
          <w:i/>
          <w:iCs/>
          <w:highlight w:val="white"/>
        </w:rPr>
        <w:t>c'era il problema del trasferimento proprio di questa carica</w:t>
      </w:r>
      <w:r>
        <w:rPr>
          <w:rFonts w:cs="Bookman Old Style" w:ascii="Bookman Old Style" w:hAnsi="Bookman Old Style"/>
          <w:highlight w:val="white"/>
        </w:rPr>
        <w:t>, e allora tutti questi apprezzamenti ci hanno indotto a ritenere che la carica, molto probabilmente, doveva essere sistemata, essere stata sistemata in autovettura.</w:t>
      </w:r>
    </w:p>
    <w:p>
      <w:pPr>
        <w:pStyle w:val="Normal"/>
        <w:spacing w:lineRule="auto" w:line="360"/>
        <w:ind w:left="567" w:right="567" w:hanging="0"/>
        <w:rPr/>
      </w:pPr>
      <w:r>
        <w:rPr>
          <w:rFonts w:cs="Bookman Old Style" w:ascii="Bookman Old Style" w:hAnsi="Bookman Old Style"/>
          <w:b/>
          <w:bCs/>
          <w:highlight w:val="white"/>
        </w:rPr>
        <w:t>C.T.U. DELOGU</w:t>
      </w:r>
      <w:r>
        <w:rPr>
          <w:rFonts w:cs="Bookman Old Style" w:ascii="Bookman Old Style" w:hAnsi="Bookman Old Style"/>
          <w:highlight w:val="white"/>
        </w:rPr>
        <w:t>: - Avvocato chiedo scusa, sono il capitano DE LOGO</w:t>
      </w:r>
      <w:r>
        <w:rPr>
          <w:rFonts w:cs="Bookman Old Style" w:ascii="Bookman Old Style" w:hAnsi="Bookman Old Style"/>
          <w:i/>
          <w:iCs/>
          <w:highlight w:val="white"/>
        </w:rPr>
        <w:t>. Io ho fatto un intervento, stamattina, dove, per ricordarlo, ho segnalato tra il trovare e il cercare, ho fatto questa differenza.</w:t>
      </w:r>
      <w:r>
        <w:rPr>
          <w:rFonts w:cs="Bookman Old Style" w:ascii="Bookman Old Style" w:hAnsi="Bookman Old Style"/>
          <w:highlight w:val="white"/>
        </w:rPr>
        <w:t xml:space="preserve"> Ecco, giustamente il colonnello VASSALE che ha una determinata professionalità, vede questo attentato dal suo punto di vista, di incursore di marina, io che sono ufficiale dei Carabinieri e chimico, lo vedo da un altro punto di vista. </w:t>
      </w:r>
      <w:r>
        <w:rPr>
          <w:rFonts w:cs="Bookman Old Style" w:ascii="Bookman Old Style" w:hAnsi="Bookman Old Style"/>
          <w:i/>
          <w:iCs/>
          <w:highlight w:val="white"/>
        </w:rPr>
        <w:t xml:space="preserve">Io sono arrivato, e gli altri colleghi sono arrivati alle conclusioni poi sul momento di andare a cercare una macchina, perché ognuno ha visto, dal suo punto di vista professionale, alcuni elementi che poi messi insieme inducono, portano a cercare un determinato oggetto sul posto dell'attentato. </w:t>
      </w:r>
      <w:r>
        <w:rPr>
          <w:rFonts w:cs="Bookman Old Style" w:ascii="Bookman Old Style" w:hAnsi="Bookman Old Style"/>
          <w:highlight w:val="white"/>
        </w:rPr>
        <w:t>Io, invece, ho visto che la MARBELLA che indicavano come autobomba, non poteva essere l'autobomba perché stava tutta da una parte rispetto al cratere, che le macchine, anche le più danneggiate, comunque, cioè anche quelle sulla parte destra per chi dà le spalle alla casa della madre di BORSELLINO, avevano un orientamento dei reperti tutti a destra o tutti a sinistra. Quindi, rimaneva da discutere la traiettoria della schegge sul muretto che era sopraelevata, la formazione del cratere che non era da contatto, quindi uno dice qui ci manca una macchina. Poi, proseguendo viene fuori c'è un motore in più, una targa in più eccetera, eccetera, quindi è un momento tra, c'è un momento di passaggio tra una ricerca pura di osservazione e una ricerca che diventa mirata, ma non è un taglio netto, è un continuo.</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Allora, io a questo proposito, proprio in virtù di questa risposta, desidero fare un'altra domanda. Chiaramente, diciamo che è una sorta di giudizio di compatibilità che chiedo, però vorrei arrivarci un attimo per gradi perché ho difficoltà proprio nell'esposizione della domanda, perché per me chiaramente non è materia molto consona a me. Il giudizio di compatibilità è espresso in questi termini, da quello che è tutta la deposizione vostra di stamane, si dovrebbe ricavare appunto che stante la posizione orizzontale sul muretto, se io ho compreso bene, delle schegge chiamiamole, e stante il tipo di formazione del cratere non si dovrebbe parlare di una carica messa a contatto diretto con la pavimentazione, insomma col terreno. E se la carica fosse, questa è la domanda, se la carica fosse sopraelevata perché posizionata, chiaramente qui sto facendo un esempio quindi non va preso alla lettera, perché posizionata per esempio all'interno di un cassonetto, sto facendo un esempio qualunque, oppure perché posizionata all'interno di un contenitore di plastica, io ho visto nel filmato stamattina portare l'esplosivo e posizionarlo dentro il cofano con dei contenitori, poniamo un contenitore di plastica più resistente con alla base qualcosa dentro e sopra questa carica, posizionata a livello, diciamo, di fronte a una ipotetica macchina di cui si è trovato un motore, che chiaramente è quella che piglia il primo impatto, chiaramente, dell'esplosivo, dell'esplosione, per meglio dire, ecco in questo caso, quindi siamo su una carica sopraelevata, siamo su una posizione che chiaramente proietterebbe le schegge in orizzontale, siamo quindi con un discorso non da perfetto contatto sul terreno, e siamo ad un'altezza che grosso modo, se io non ho capito male tutto quello che è stato detto stamattina, in linea teorica dovrebbe poter essere compatibile. Chiedo scusa così la completo e poi non c'è bisogno di farne un dialogo, diciamo. Nel momento in cui fosse stata posizionata un sacco, ecco io dico un sacco per comprenderci poi, cosa che a PALERMO voglio dire fa molto meno impressione di quanto non si dica quando si è naturalmente non palermitani, perché li viviamo nella nostra quotidianità, ai margini e ai bordi delle strade, dico in questo caso quali sarebbero le ragioni ostative, al di là del trasporto cui accennava il colonnello poco fa, per ritenere che possa essere astrattamente compatibile anche con lo scoppio di una vettura, che in questo caso va quasi a contatto con questo ipotetico sacco o questo ipotetico contenitore posto a livello, diciamo, tra il marciapiede e l'inizio o sull'astrone, non mi ricordo sul cordolo, si chiama così? O immediatamente subito dopo il cordolo, ovviamente eliminati tutti i problemi di altezza e di tutto quello che abbiamo detto.</w:t>
      </w:r>
    </w:p>
    <w:p>
      <w:pPr>
        <w:pStyle w:val="Normal"/>
        <w:spacing w:lineRule="auto" w:line="360"/>
        <w:ind w:left="567" w:right="567" w:hanging="0"/>
        <w:rPr/>
      </w:pPr>
      <w:r>
        <w:rPr>
          <w:rFonts w:cs="Bookman Old Style" w:ascii="Bookman Old Style" w:hAnsi="Bookman Old Style"/>
          <w:b/>
          <w:bCs/>
          <w:highlight w:val="white"/>
        </w:rPr>
        <w:t>C.T.U. DELOGU</w:t>
      </w:r>
      <w:r>
        <w:rPr>
          <w:rFonts w:cs="Bookman Old Style" w:ascii="Bookman Old Style" w:hAnsi="Bookman Old Style"/>
          <w:highlight w:val="white"/>
        </w:rPr>
        <w:t>: - E avvocato, ha risposto lei stessa, sono DE LOGO.</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Va bene.</w:t>
      </w:r>
    </w:p>
    <w:p>
      <w:pPr>
        <w:pStyle w:val="Normal"/>
        <w:spacing w:lineRule="auto" w:line="360"/>
        <w:ind w:left="567" w:right="567" w:hanging="0"/>
        <w:rPr/>
      </w:pPr>
      <w:r>
        <w:rPr>
          <w:rFonts w:cs="Bookman Old Style" w:ascii="Bookman Old Style" w:hAnsi="Bookman Old Style"/>
          <w:b/>
          <w:bCs/>
          <w:highlight w:val="white"/>
        </w:rPr>
        <w:t>C.T.U. DELOGU</w:t>
      </w:r>
      <w:r>
        <w:rPr>
          <w:rFonts w:cs="Bookman Old Style" w:ascii="Bookman Old Style" w:hAnsi="Bookman Old Style"/>
          <w:highlight w:val="white"/>
        </w:rPr>
        <w:t xml:space="preserve">: - </w:t>
      </w:r>
      <w:r>
        <w:rPr>
          <w:rFonts w:cs="Bookman Old Style" w:ascii="Bookman Old Style" w:hAnsi="Bookman Old Style"/>
          <w:i/>
          <w:iCs/>
          <w:highlight w:val="white"/>
        </w:rPr>
        <w:t>Nella sua domanda ha implicitamente dato la risposta, perché lei ha detto escluso le osservazioni che ha portato il colonnello VASSALE, quindi, e ma noi non le dovevamo escludere.</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Lasci completare.</w:t>
      </w:r>
    </w:p>
    <w:p>
      <w:pPr>
        <w:pStyle w:val="Normal"/>
        <w:spacing w:lineRule="auto" w:line="360"/>
        <w:ind w:left="567" w:right="567" w:hanging="0"/>
        <w:rPr/>
      </w:pPr>
      <w:r>
        <w:rPr>
          <w:rFonts w:cs="Bookman Old Style" w:ascii="Bookman Old Style" w:hAnsi="Bookman Old Style"/>
          <w:b/>
          <w:bCs/>
          <w:highlight w:val="white"/>
        </w:rPr>
        <w:t>C.T.U. DELOGU</w:t>
      </w:r>
      <w:r>
        <w:rPr>
          <w:rFonts w:cs="Bookman Old Style" w:ascii="Bookman Old Style" w:hAnsi="Bookman Old Style"/>
          <w:highlight w:val="white"/>
        </w:rPr>
        <w:t xml:space="preserve">: - Noi non possiamo escludere anche le osservazioni del colonnello VASSALE, sommando le osservazioni del colonnello VASSALE e quelle del capitano DE LOGO, quelle di EGIDI e quelle del dottor CABRINO, ci si indirizza successivamente, si trovano elementi e altri elementi e altri elementi ancora, a conforto di una prima tesi iniziale, non è che all'inizio si escludono ipotesi possibili, però è anche vero che ci sono ipotesi principali e ipotesi subordinate. Al momento la prima ipotesi, infatti si parlava di macchine che la SEAT MARBELLA fosse stata l'autobomba eccetera, piano piano tutte queste vengono eliminate e una, perché risponde, cioè sul </w:t>
      </w:r>
      <w:r>
        <w:rPr>
          <w:rFonts w:cs="Bookman Old Style" w:ascii="Bookman Old Style" w:hAnsi="Bookman Old Style"/>
          <w:i/>
          <w:iCs/>
          <w:highlight w:val="white"/>
        </w:rPr>
        <w:t>terreno ci sono evidenze che inducono in una certa direzione, portano sempre più a realizzare, come più probabile, l'ipotesi della 126 caricata con l'esplosivo, piuttosto che un sacco, il fatto stesso che si discutesse della carica a terra o sopraelevata è indice che non è stato scartato, però osservando poi, osservazioni portano sempre di più verso una determinata ipotesi facendone decadere altre.</w:t>
      </w:r>
    </w:p>
    <w:p>
      <w:pPr>
        <w:pStyle w:val="Normal"/>
        <w:spacing w:lineRule="auto" w:line="360"/>
        <w:ind w:left="567" w:right="567" w:hanging="0"/>
        <w:rPr/>
      </w:pPr>
      <w:r>
        <w:rPr>
          <w:rFonts w:cs="Bookman Old Style" w:ascii="Bookman Old Style" w:hAnsi="Bookman Old Style"/>
          <w:b/>
          <w:bCs/>
          <w:highlight w:val="white"/>
        </w:rPr>
        <w:t>C.T.U. CABRINO</w:t>
      </w:r>
      <w:r>
        <w:rPr>
          <w:rFonts w:cs="Bookman Old Style" w:ascii="Bookman Old Style" w:hAnsi="Bookman Old Style"/>
          <w:highlight w:val="white"/>
        </w:rPr>
        <w:t xml:space="preserve">: - Scusi sono CABRINO, volevo aggiungere alcune cose. Intanto alcuni dati, al mattino, </w:t>
      </w:r>
      <w:r>
        <w:rPr>
          <w:rFonts w:cs="Bookman Old Style" w:ascii="Bookman Old Style" w:hAnsi="Bookman Old Style"/>
          <w:i/>
          <w:iCs/>
          <w:highlight w:val="white"/>
        </w:rPr>
        <w:t>alla luce erano subito evidenti, l'ampia scheggiatura, appunto sul muretto, l'ampia scheggiatura diffusa, quindi il contenitore eventuale, ipotetico non poteva essere di plastica, ma doveva essere di un metallo pesante, la presenza di frammentazioni minute di balestre nel cratere erano evidenti, quindi significa e no, la carica deve esplodere su una macchina per frammentare le balestre nel cratere, se esplode vicino a una macchina, le balestre le sparge tutto attorno, ma non le spinge verso il basso, deve essere sopra le balestre, la carica per frammentare le stesse dentro il cratere, conficcarle nel cratere</w:t>
      </w:r>
      <w:r>
        <w:rPr>
          <w:rFonts w:cs="Bookman Old Style" w:ascii="Bookman Old Style" w:hAnsi="Bookman Old Style"/>
          <w:highlight w:val="white"/>
        </w:rPr>
        <w:t>, quindi, tutto portava a un'autovettura.</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Chiedo scusa, se non hanno esaurito io.</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Non hanno, prego.</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xml:space="preserve">: - Sono VASSALE, parliamo sempre di questioni operative, lei ne ha escluso il trasporto, ma è una cosa molto importante, perché il trasportare una carica così pesante implica una certa attività, poi c'è il confezionamento della carica, non è una carica semplice, cioè partendo dal presupposto, come io ho detto, che deve esplodere a comando e, quindi, con un comando radio, perché è questa la tecnica che noi usiamo, è necessario che questa carica, oltre ad essere trasportata e messa dentro il cassonetto, deve essere anche innescata, deve essere posizionata una radio vicino, fare un circuito elettrico come lei può immaginare. </w:t>
      </w:r>
      <w:r>
        <w:rPr>
          <w:rFonts w:cs="Bookman Old Style" w:ascii="Bookman Old Style" w:hAnsi="Bookman Old Style"/>
          <w:i/>
          <w:iCs/>
          <w:highlight w:val="white"/>
        </w:rPr>
        <w:t>Ora, lo vede l'operatore che va a posizionare questa carica nel cassonetto, che infila il detonatore dentro il cassonetto, che mette la radio, è un'attività non facile a farsi</w:t>
      </w:r>
      <w:r>
        <w:rPr>
          <w:rFonts w:cs="Bookman Old Style" w:ascii="Bookman Old Style" w:hAnsi="Bookman Old Style"/>
          <w:highlight w:val="white"/>
        </w:rPr>
        <w:t>. Questo a prescindere poi dai pezzi di balestri che si sono trovati nel cratere.</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E la domanda, allora, successiva è questa, nel caso in cui, sempre secondo questa mia ipotesi che chissà per quale motivo mi così mi piace, nel momento in cui fosse quasi sotto la macchina, voglio dire c'è una certa distanza dal terreno, la 126 non è sul marciapiede, questa è l'ipotesi, allora c'è una certa distanza dalla base, dall'asfalto del terreno, che per altro, se non ho compreso male stamattina, è leggermente inclinato perché la strada diventa più alta nel punto centrale e meno alta nel punto in cui converge verso il cordolo del marciapiede o qualcosa del genere. Allora, in questo caso, un eventuale posizionamento di questa sostanza esplosiva, dico nell'ipotesi che sto facendo io, rispetto al fatto dello sgretolamento diciamo della macchina e, quindi, della caduta dei pezzi di una macchina posteggiata e non contenente la carica, ma vicinissima a questo livello alla carica, farebbe spostare i vari pezzi dell'autovettura in posti diversi, li farebbe spostare secondo traiettorie diverse, la sgretolerebbe di meno?</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C.T.U. DELOGU</w:t>
      </w:r>
      <w:r>
        <w:rPr>
          <w:rFonts w:cs="Bookman Old Style" w:ascii="Bookman Old Style" w:hAnsi="Bookman Old Style"/>
          <w:highlight w:val="white"/>
        </w:rPr>
        <w:t xml:space="preserve">: - Avvocato, sono DE LOGU </w:t>
      </w:r>
      <w:r>
        <w:rPr>
          <w:rFonts w:cs="Bookman Old Style" w:ascii="Bookman Old Style" w:hAnsi="Bookman Old Style"/>
          <w:i/>
          <w:iCs/>
          <w:highlight w:val="white"/>
        </w:rPr>
        <w:t>c'è sempre la questione delle balestre sparate dentro il cratere che non torna rispetto alla sua ricostruzione, se ho ben capito, di una carica posta sotto la 126. Va bene le balestre come vengono sparate dentro.</w:t>
      </w:r>
    </w:p>
    <w:p>
      <w:pPr>
        <w:pStyle w:val="Testodelblocco"/>
        <w:spacing w:lineRule="auto" w:line="360"/>
        <w:rPr/>
      </w:pPr>
      <w:r>
        <w:rPr>
          <w:b/>
          <w:bCs/>
          <w:sz w:val="24"/>
          <w:highlight w:val="white"/>
        </w:rPr>
        <w:t>Avv. DI GREGORIO</w:t>
      </w:r>
      <w:r>
        <w:rPr>
          <w:sz w:val="24"/>
          <w:highlight w:val="white"/>
        </w:rPr>
        <w:t>: - Domanda che facevo io, non deve chiederlo a me.</w:t>
      </w:r>
    </w:p>
    <w:p>
      <w:pPr>
        <w:pStyle w:val="Testodelblocco"/>
        <w:spacing w:lineRule="auto" w:line="360"/>
        <w:rPr>
          <w:sz w:val="24"/>
          <w:highlight w:val="white"/>
        </w:rPr>
      </w:pPr>
      <w:r>
        <w:rPr>
          <w:sz w:val="24"/>
          <w:highlight w:val="white"/>
        </w:rPr>
      </w:r>
    </w:p>
    <w:p>
      <w:pPr>
        <w:pStyle w:val="Testodelblocco"/>
        <w:spacing w:lineRule="auto" w:line="360"/>
        <w:rPr>
          <w:highlight w:val="white"/>
        </w:rPr>
      </w:pPr>
      <w:r>
        <w:rPr>
          <w:highlight w:val="white"/>
        </w:rPr>
        <w:t>Ma la domanda del consulente era evidentemente retorica e implicava una pacifica risposta negativa.</w:t>
      </w:r>
    </w:p>
    <w:p>
      <w:pPr>
        <w:pStyle w:val="Testodelblocco"/>
        <w:spacing w:lineRule="auto" w:line="360"/>
        <w:rPr>
          <w:highlight w:val="white"/>
        </w:rPr>
      </w:pPr>
      <w:r>
        <w:rPr>
          <w:highlight w:val="white"/>
        </w:rPr>
        <w:t>Le brillanti risposte dei consulenti alle domande del difensore forniscono un apparato di argomenti che rendono indiscutibile la necessità che la carica fosse piazzata su un’autovettura e non in un cassonetto e tanto meno in un bidone di calce collocato sulla strada o sul marciapiedi, o sotto l’autovettura.</w:t>
      </w:r>
    </w:p>
    <w:p>
      <w:pPr>
        <w:pStyle w:val="Testodelblocco"/>
        <w:spacing w:lineRule="auto" w:line="360"/>
        <w:rPr>
          <w:highlight w:val="white"/>
        </w:rPr>
      </w:pPr>
      <w:r>
        <w:rPr>
          <w:highlight w:val="white"/>
        </w:rPr>
        <w:t>L’esame proseguiva su questo argomento fino all’eliminazione di qualsiasi dubbio sulla ricostruzione operata dai consulenti.</w:t>
      </w:r>
    </w:p>
    <w:p>
      <w:pPr>
        <w:pStyle w:val="Testodelblocco"/>
        <w:spacing w:lineRule="auto" w:line="360"/>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Sì, sì, certo, naturalmente. Allora, io la pongo proprio in termine di domanda, nel momento in cui fosse posizionata sul cordolo, al limite del cordolo e, quindi sotto il profilo dell'altezza, parlo della carica evidentemente, sotto il profilo dell'altezza, vicinissima certamente al muso, diciamo, dell'autovettura, la parte frontale, come si dice, dell'autovettura, al cofano ecco, e contemporaneamente però, in linea proprio di, come dire, in altezza, un pò più alta perché abbiamo detto che il cofano della 126 va un attimo in giù rispetto a quella che è la base della strada, cioè la linea della strada, proprio perché c'è questo avvallamento, chiamiamolo, questo piccolo avvallamento, in questo caso non è possibile che una parte di carica, questa è la domanda, appunto esplodendo faccia andare in giù questa parte delle ruote, lì come l'ha chiamata un attimo prima e, quindi, delle balestre, non mi piace balestre.</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xml:space="preserve">: - Sono VASSALE. </w:t>
      </w:r>
      <w:r>
        <w:rPr>
          <w:rFonts w:cs="Bookman Old Style" w:ascii="Bookman Old Style" w:hAnsi="Bookman Old Style"/>
          <w:i/>
          <w:iCs/>
          <w:highlight w:val="white"/>
        </w:rPr>
        <w:t>Ma una carica che si aggiri sui 90 chili, ha delle dimensioni notevoli, quindi non poteva essere posizionata fra il cordolo e la parte anteriore della macchina, non ci stava</w:t>
      </w:r>
      <w:r>
        <w:rPr>
          <w:rFonts w:cs="Bookman Old Style" w:ascii="Bookman Old Style" w:hAnsi="Bookman Old Style"/>
          <w:highlight w:val="white"/>
        </w:rPr>
        <w:t xml:space="preserve">. Inoltre, se fosse esplosa lì, </w:t>
      </w:r>
      <w:r>
        <w:rPr>
          <w:rFonts w:cs="Bookman Old Style" w:ascii="Bookman Old Style" w:hAnsi="Bookman Old Style"/>
          <w:i/>
          <w:iCs/>
          <w:highlight w:val="white"/>
        </w:rPr>
        <w:t>il cratere avrebbe avuto diversa fisionomia</w:t>
      </w:r>
      <w:r>
        <w:rPr>
          <w:rFonts w:cs="Bookman Old Style" w:ascii="Bookman Old Style" w:hAnsi="Bookman Old Style"/>
          <w:highlight w:val="white"/>
        </w:rPr>
        <w:t>, perché è una carica a contatto che esplode sul marciapiede.</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Senta, un'altra domanda sulle caratteristiche del cratere. Stamattina si è detto, sempre se ho compreso bene, che le caratteristiche di arrotondamento dei bordi, ovviamente per converso, quindi in contrapposizione all'angolo vivo, sarebbero quelle che hanno determinato anche, che sono state risolutive, determinanti per stabilire la carica non posizionata a terra, ovviamente anche accanto ad altri fattori. Ora, la domanda è questa, queste caratteristiche, io le chiamo di arrotondamento dei bordi, dei margini, possono essere in qualche modo influenzate o influenzabili in relazione a quelle che sono condizioni atmosferiche, tipo caldo, freddo, o per esempio in relazione alla consistenza del tipo di terreno, per esempio quantità di asfalto o tipo proprio di terreno. Voglio dire questo, se non sono stata chiara, se per esempio, lo dico in maniera macroscopica, se un terreno è gelato e io butto su qualcosa possibilmente mi si spezza dandomi un angolo vivo, ecco.</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Sono VASSALE, no, non possono essere modificate, parliamo di picchi di pressione elevatissimi, queste piccole differenze dovute alla temperatura hanno pochissima influenza, sono ininfluenti.</w:t>
      </w:r>
    </w:p>
    <w:p>
      <w:pPr>
        <w:pStyle w:val="Normal"/>
        <w:spacing w:lineRule="auto" w:line="360"/>
        <w:ind w:left="567" w:right="567" w:hanging="0"/>
        <w:rPr/>
      </w:pPr>
      <w:r>
        <w:rPr>
          <w:rFonts w:cs="Bookman Old Style" w:ascii="Bookman Old Style" w:hAnsi="Bookman Old Style"/>
          <w:b/>
          <w:bCs/>
          <w:highlight w:val="white"/>
        </w:rPr>
        <w:t>C.T.U. EGIDI</w:t>
      </w:r>
      <w:r>
        <w:rPr>
          <w:rFonts w:cs="Bookman Old Style" w:ascii="Bookman Old Style" w:hAnsi="Bookman Old Style"/>
          <w:highlight w:val="white"/>
        </w:rPr>
        <w:t>: - Sono EGIDI, a proposito a questo discorso qui delle differenze climatiche, io ho un'esperienza diretta, noi abbiamo riprodotto gli attentati che si sono verificati in VIA FAURO e in VIA PALESTRO, e abbiamo caricato dell'esplosivo all'interno del bagagliaio di una FIAT uno che poi è stata fatta saltare. Allora, gli attentati sono avvenuti tutti nel periodo estivo, Maggio quello di VIA FAURO, Luglio quello di VIA PALESTRO, noi le prove le facciamo nel Novembre, quindi lei immagini temperature completamente diverse eppure, anche in quel caso lì, otteniamo dati dal cratere sovrapponibili con quelli degli attentati.</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Chiedo scusa, ho compreso perfettamente la risposta Presidente, non ho i parametri ovviamente per potere eseguire, perché noi non conosciamo e non abbiamo ovviamente agli atti queste, le risultanze, dico con tutto.</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Le ha comunicato solo dei dati di esperienza di cui è in possesso.</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Esatto, come dati di esperienza suoi personali.</w:t>
      </w:r>
    </w:p>
    <w:p>
      <w:pPr>
        <w:pStyle w:val="Normal"/>
        <w:spacing w:lineRule="auto" w:line="360"/>
        <w:ind w:left="567" w:right="567" w:hanging="0"/>
        <w:rPr/>
      </w:pPr>
      <w:r>
        <w:rPr>
          <w:rFonts w:cs="Bookman Old Style" w:ascii="Bookman Old Style" w:hAnsi="Bookman Old Style"/>
          <w:b/>
          <w:bCs/>
          <w:highlight w:val="white"/>
        </w:rPr>
        <w:t>C.T.U. VASSALE</w:t>
      </w:r>
      <w:r>
        <w:rPr>
          <w:rFonts w:cs="Bookman Old Style" w:ascii="Bookman Old Style" w:hAnsi="Bookman Old Style"/>
          <w:highlight w:val="white"/>
        </w:rPr>
        <w:t>: - Sono VASSALE, è chiaro che se andiamo a misurare l'infinitesimo qualche differenza c'è, ma a fronte dell'approssimazione che un peso di carica calcolato dà, sono ininfluenti.</w:t>
      </w:r>
    </w:p>
    <w:p>
      <w:pPr>
        <w:pStyle w:val="Testodelblocco"/>
        <w:spacing w:lineRule="auto" w:line="360"/>
        <w:rPr/>
      </w:pPr>
      <w:r>
        <w:rPr>
          <w:b/>
          <w:bCs/>
          <w:sz w:val="24"/>
          <w:highlight w:val="white"/>
        </w:rPr>
        <w:t>Avv. DI GREGORIO</w:t>
      </w:r>
      <w:r>
        <w:rPr>
          <w:sz w:val="24"/>
          <w:highlight w:val="white"/>
        </w:rPr>
        <w:t xml:space="preserve">: - Posso passare ad un'altra domanda? </w:t>
      </w:r>
    </w:p>
    <w:p>
      <w:pPr>
        <w:pStyle w:val="Testodelblocco"/>
        <w:spacing w:lineRule="auto" w:line="360"/>
        <w:rPr>
          <w:sz w:val="24"/>
          <w:highlight w:val="white"/>
        </w:rPr>
      </w:pPr>
      <w:r>
        <w:rPr>
          <w:sz w:val="24"/>
          <w:highlight w:val="white"/>
        </w:rPr>
      </w:r>
    </w:p>
    <w:p>
      <w:pPr>
        <w:pStyle w:val="Testodelblocco"/>
        <w:spacing w:lineRule="auto" w:line="360"/>
        <w:rPr>
          <w:highlight w:val="white"/>
        </w:rPr>
      </w:pPr>
      <w:r>
        <w:rPr>
          <w:highlight w:val="white"/>
        </w:rPr>
        <w:t>Non sarebbero necessarie altre parole.</w:t>
      </w:r>
    </w:p>
    <w:p>
      <w:pPr>
        <w:pStyle w:val="Testodelblocco"/>
        <w:spacing w:lineRule="auto" w:line="360"/>
        <w:rPr>
          <w:highlight w:val="white"/>
        </w:rPr>
      </w:pPr>
      <w:r>
        <w:rPr>
          <w:highlight w:val="white"/>
        </w:rPr>
        <w:t>Ma per non trascurare alcun elemento ed in estrema sintesi esistono ulteriori argomenti che sostengono l’affermazione che contenitore dell’esplosivo fatto brillare avanti all’ingresso di via D’Amelio 19 fu proprio la 126 di Valenti Pietrina:</w:t>
      </w:r>
    </w:p>
    <w:p>
      <w:pPr>
        <w:pStyle w:val="Testodelblocco"/>
        <w:numPr>
          <w:ilvl w:val="0"/>
          <w:numId w:val="2"/>
        </w:numPr>
        <w:spacing w:lineRule="auto" w:line="360"/>
        <w:ind w:left="567" w:right="567" w:hanging="360"/>
        <w:rPr>
          <w:highlight w:val="white"/>
        </w:rPr>
      </w:pPr>
      <w:r>
        <w:rPr>
          <w:highlight w:val="white"/>
        </w:rPr>
        <w:t>Il più importante: il rinvenimento di un pezzo di antenna radio per la ricezione del radiocomando ancorato ad un pezzo della carrozzeria della 126; esattamente al montante dello sportello di destra. Questo reperto lega indissolubilmente la 126 al radiocomando indispensabile per azionare la carica esplosiva, secondo quanto ha spiegato il colonnello Vassale.</w:t>
      </w:r>
    </w:p>
    <w:p>
      <w:pPr>
        <w:pStyle w:val="Testodelblocco"/>
        <w:numPr>
          <w:ilvl w:val="0"/>
          <w:numId w:val="2"/>
        </w:numPr>
        <w:spacing w:lineRule="auto" w:line="360"/>
        <w:ind w:left="567" w:right="567" w:hanging="360"/>
        <w:rPr>
          <w:highlight w:val="white"/>
        </w:rPr>
      </w:pPr>
      <w:r>
        <w:rPr>
          <w:highlight w:val="white"/>
        </w:rPr>
        <w:t xml:space="preserve">La ragionata esclusione da parte dei consulenti della possibilità che all’interno del cratere potessero esservi reperti riconducibili ad un contenitore della carica diverso dalla 126. </w:t>
      </w:r>
    </w:p>
    <w:p>
      <w:pPr>
        <w:pStyle w:val="Testodelblocco"/>
        <w:numPr>
          <w:ilvl w:val="0"/>
          <w:numId w:val="2"/>
        </w:numPr>
        <w:spacing w:lineRule="auto" w:line="360"/>
        <w:ind w:left="567" w:right="567" w:hanging="360"/>
        <w:rPr>
          <w:highlight w:val="white"/>
        </w:rPr>
      </w:pPr>
      <w:r>
        <w:rPr>
          <w:highlight w:val="white"/>
        </w:rPr>
        <w:t>Il mancamento rinvenimento nell’area di un qualsiasi reperto riconducibile ad un diverso contenitore.</w:t>
      </w:r>
    </w:p>
    <w:p>
      <w:pPr>
        <w:pStyle w:val="Testodelblocco"/>
        <w:numPr>
          <w:ilvl w:val="0"/>
          <w:numId w:val="2"/>
        </w:numPr>
        <w:spacing w:lineRule="auto" w:line="360"/>
        <w:ind w:left="567" w:right="567" w:hanging="360"/>
        <w:rPr>
          <w:highlight w:val="white"/>
        </w:rPr>
      </w:pPr>
      <w:r>
        <w:rPr>
          <w:highlight w:val="white"/>
        </w:rPr>
        <w:t>La testimonianza di Rabita Riccardo che ha confermato di avere notato avanti al civico 19 di via D’Amelio, domenica 19 luglio 1992, un’autovettura di colore rosso amaranto.</w:t>
      </w:r>
    </w:p>
    <w:p>
      <w:pPr>
        <w:pStyle w:val="Testodelblocco"/>
        <w:numPr>
          <w:ilvl w:val="0"/>
          <w:numId w:val="2"/>
        </w:numPr>
        <w:spacing w:lineRule="auto" w:line="360"/>
        <w:ind w:left="567" w:right="567" w:hanging="360"/>
        <w:rPr>
          <w:highlight w:val="white"/>
        </w:rPr>
      </w:pPr>
      <w:r>
        <w:rPr>
          <w:highlight w:val="white"/>
        </w:rPr>
        <w:t>La testimonianza di Antonino Genovese che ha ricordato di avere notato una Fiat 126 di color rosso piuttosto invecchiato, posteggiata con il lato anteriore prospiciente il marciapiede e precisamente nel punto dove, dopo la deflagrazione era rimasto il cratere, alle ore 15,30 di quella domenica; si trattava di un’ autovettura mai vista in precedenza, ancorando il suo ricordo al fatto di avere parcheggiato assai vicino a questa autovettura e alla sua abitudine di controllare i veicoli parcheggiati accanto al proprio per difendersi da eventuali danneggiamenti occulti.</w:t>
      </w:r>
    </w:p>
    <w:p>
      <w:pPr>
        <w:pStyle w:val="Testodelblocco"/>
        <w:numPr>
          <w:ilvl w:val="0"/>
          <w:numId w:val="2"/>
        </w:numPr>
        <w:spacing w:lineRule="auto" w:line="360"/>
        <w:ind w:left="567" w:right="567" w:hanging="360"/>
        <w:rPr>
          <w:highlight w:val="white"/>
        </w:rPr>
      </w:pPr>
      <w:r>
        <w:rPr>
          <w:highlight w:val="white"/>
        </w:rPr>
        <w:t>La dichiarazione di Giovanni Brusca avanti a questa Corte: sentendo della strage ebbe la certezza che essa era stata realizzata dalla sua stessa organizzazione “all’ antica”, cioè con il sistema dell’autobomba avanti alla porta di casa della vittima, come era avvenuto per l’attentato al giudice Chinnici, e questa convinzione comunicò successivamente a Gioacchino La Barbera, che ne ha dato conferma.</w:t>
      </w:r>
    </w:p>
    <w:p>
      <w:pPr>
        <w:pStyle w:val="Testodelblocco"/>
        <w:numPr>
          <w:ilvl w:val="0"/>
          <w:numId w:val="2"/>
        </w:numPr>
        <w:spacing w:lineRule="auto" w:line="360"/>
        <w:ind w:left="567" w:right="567" w:hanging="360"/>
        <w:rPr>
          <w:highlight w:val="white"/>
        </w:rPr>
      </w:pPr>
      <w:r>
        <w:rPr>
          <w:highlight w:val="white"/>
        </w:rPr>
        <w:t>Le dichiarazioni di Salvatore Cancemi. Il collaboratore ha riferito a questa Corte che Raffaele Ganci non solo gli indicò i nomi di alcuni dei partecipanti alla fase esecutiva in via D’Amelio ma gli riferì pure che avevano utilizzato una Fiat 126 come autobomba. La stessa indicazione aveva avuto da Salvatore Biondino ( e quindi anche da una fonte diversa dal Ganci), in occasione di un commento critico e autocritico che lo stesso Biondino formulò sull’esito dell’attentato un paio di giorni dopo: il Biondino si rammaricava che coloro che avevano preparato l’autobomba, avevano stipato una quantità eccessiva di esplosivo nel portabagagli della 126, provocando l’inutile sventramento del palazzo. Anche questa confidenza appare estremamente attendibile perché gli stessi consulenti hanno affermato che la carica esplosa era ingente (tanto che nell’esperimento di Sassetta gli stessi effetti pratici si raggiungevano con 50 chili di esplosivo e cioè con circa la metà della quantità contenibile nel portabagagli della 126) e l’ideologia di Cosa nostra ha sempre postulato che qualunque attentato non dovesse produrre effetti collaterali, tali da produrre contraccolpi negativi rispetto allo scopo.</w:t>
      </w:r>
      <w:r>
        <w:rPr>
          <w:rStyle w:val="FootnoteCharacters"/>
          <w:rStyle w:val="FootnoteAnchor"/>
          <w:highlight w:val="white"/>
        </w:rPr>
        <w:footnoteReference w:id="7"/>
      </w:r>
    </w:p>
    <w:p>
      <w:pPr>
        <w:pStyle w:val="Testodelblocco"/>
        <w:numPr>
          <w:ilvl w:val="0"/>
          <w:numId w:val="2"/>
        </w:numPr>
        <w:spacing w:lineRule="auto" w:line="360"/>
        <w:ind w:left="567" w:right="567" w:hanging="360"/>
        <w:rPr>
          <w:highlight w:val="white"/>
        </w:rPr>
      </w:pPr>
      <w:r>
        <w:rPr>
          <w:highlight w:val="white"/>
        </w:rPr>
        <w:t>Anche alla luce di questa testimonianza di Cancemi, viene confermato il senso - implicita ammissione che la strage era stata effettuata con la 126 rubata da Scarantino - della preoccupazione di Biondino sulla necessità di trovare un buon perito ed un buon avvocato per deviare il corso delle indagini che avevano intrapreso già nel 1992 la strada giusta della 126 per risalire agli autori dell’attentato.</w:t>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t>Sulla base di questi rilievi debbono essere respinti gli assunti difensivi e appare del tutto legittimo che all’individuazione degli autori della strage si sia pervenuti attraverso l’identificazione degli autori del furto della 126 di Valenti Pietrina che montava il motore rinvenuto sul luogo della strage e le targhe sottratte dalla vettura di Sferrazza Anna Maria, rinvenute accartocciate sul luogo dell’attentato.</w:t>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Testodelblocco"/>
        <w:spacing w:lineRule="auto" w:line="360"/>
        <w:rPr>
          <w:highlight w:val="white"/>
        </w:rPr>
      </w:pPr>
      <w:r>
        <w:rPr>
          <w:highlight w:val="white"/>
        </w:rPr>
      </w:r>
    </w:p>
    <w:p>
      <w:pPr>
        <w:pStyle w:val="Normal"/>
        <w:widowControl w:val="false"/>
        <w:ind w:left="660" w:right="567" w:hanging="0"/>
        <w:rPr>
          <w:rFonts w:ascii="Bookman Old Style" w:hAnsi="Bookman Old Style" w:cs="Bookman Old Style"/>
          <w:i/>
          <w:i/>
          <w:iCs/>
          <w:sz w:val="28"/>
        </w:rPr>
      </w:pPr>
      <w:r>
        <w:rPr>
          <w:rFonts w:cs="Bookman Old Style" w:ascii="Bookman Old Style" w:hAnsi="Bookman Old Style"/>
          <w:i/>
          <w:iCs/>
          <w:sz w:val="28"/>
        </w:rPr>
        <w:t>2. La prova dell'intercettazione telefonica e la sua necessità per il compimento della strage.</w:t>
      </w:r>
    </w:p>
    <w:p>
      <w:pPr>
        <w:pStyle w:val="Normal"/>
        <w:widowControl w:val="false"/>
        <w:ind w:left="1020" w:right="567" w:hanging="0"/>
        <w:rPr>
          <w:rFonts w:ascii="Bookman Old Style" w:hAnsi="Bookman Old Style" w:cs="Bookman Old Style"/>
          <w:i/>
          <w:i/>
          <w:iCs/>
          <w:sz w:val="28"/>
        </w:rPr>
      </w:pPr>
      <w:r>
        <w:rPr>
          <w:rFonts w:cs="Bookman Old Style" w:ascii="Bookman Old Style" w:hAnsi="Bookman Old Style"/>
          <w:i/>
          <w:iCs/>
          <w:sz w:val="28"/>
        </w:rPr>
      </w:r>
    </w:p>
    <w:p>
      <w:pPr>
        <w:pStyle w:val="Normal"/>
        <w:widowControl w:val="false"/>
        <w:ind w:left="1020" w:right="567" w:hanging="0"/>
        <w:rPr>
          <w:rFonts w:ascii="Bookman Old Style" w:hAnsi="Bookman Old Style" w:cs="Bookman Old Style"/>
          <w:i/>
          <w:i/>
          <w:iCs/>
          <w:sz w:val="28"/>
        </w:rPr>
      </w:pPr>
      <w:r>
        <w:rPr>
          <w:rFonts w:cs="Bookman Old Style" w:ascii="Bookman Old Style" w:hAnsi="Bookman Old Style"/>
          <w:i/>
          <w:iCs/>
          <w:sz w:val="28"/>
        </w:rPr>
      </w:r>
    </w:p>
    <w:p>
      <w:pPr>
        <w:pStyle w:val="Heading1"/>
        <w:ind w:left="567" w:right="566" w:hanging="0"/>
        <w:rPr/>
      </w:pPr>
      <w:r>
        <w:rPr>
          <w:bCs/>
        </w:rPr>
        <w:t>2.1. In base all'</w:t>
      </w:r>
      <w:r>
        <w:rPr>
          <w:bCs/>
          <w:i/>
        </w:rPr>
        <w:t xml:space="preserve">iter </w:t>
      </w:r>
      <w:r>
        <w:rPr>
          <w:bCs/>
        </w:rPr>
        <w:t>argomentativo della sentenza di prime cure, l'effettiva adozione dello strumento della intercettazione telefonica sull'utenza della famiglia Fiore-Borsellino era emerso in ragione di una serie di elementi valutativi, di varia natura, al riguardo convergenti.</w:t>
      </w:r>
    </w:p>
    <w:p>
      <w:pPr>
        <w:pStyle w:val="Corpodeltesto3"/>
        <w:spacing w:lineRule="auto" w:line="360"/>
        <w:ind w:left="567" w:right="566" w:hanging="0"/>
        <w:rPr/>
      </w:pPr>
      <w:r>
        <w:rPr/>
        <w:t>Da un lato, sono stati evidenziati dai primi Giudici i plurimi aspetti oggettivi attinenti alle anomalie di funzionamento dell'impianto domestico, riferite dai familiari che avevano avuto modo di constatare essersi verificate, in particolare, circa dieci giorni - due settimane prima della strage (due mesi prima quanto alla specifica singolarità, pure riferita dai testi, dell'abbassamento di fonìa), ed interpretate dal consulente tecnico Gioacchino Genchi come ragionevolmente spiegabili in ragione d'un intervento abusivo sull'impianto (del resto ipotizzato come largamente probabile sin dal principio delle indagini); dall'altro lato, veniva sottolineata la pregnanza delle deposizioni rese dalla nipote del dott. Borsellino, Fiore Cecilia, abitante con la propria famiglia (in particolare con la madre e la nonna, rispettivamente, sorella e madre di Paolo Borsellino) nell'appartamento del quarto piano al n. 19 di via D’Amelio, e dell'allora fidanzato della detta teste, Emilio Corrao, con l’individuazione fotografica e personale operata degli stessi sulla persona di Scotto Pietro - fratello dell'odierno imputato Gaetano - operaio della ELTE, dai medesimi notato al mattino del giorno 14 o, per come ritenuto più probabile dai primi giudici, del 16 luglio, sul pianerottolo dell'abitazione Fiore-Borsellino mentre si trovava intento, da sopra una scaletta a forbice all'uopo posizionata, ad armeggiare nella cassetta di derivazione del piano all'interno della quale passavano i fili telefonici di detta utenza.</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Altresì, la concreta evenienza dell'intercettazione delle conversazioni del dott. Borsellino con i familiari in via D'Amelio per far conseguire agli attentatori informazioni utili per la riuscita del disegno stragistico veniva ulteriormente avvalorata, secondo la Corte, dai contenuti delle conversazioni intercorse, in particolare, dal 17 luglio in poi tra i familiari e la vittima, essendo desumibile, sulla base del tenore delle medesime, l'indubbia utilità, per l'economia dell'attentato, delle informazioni carpite mediante l'abusivo collegamento all'impianto telefonico.</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Tale quadro d'obiettiva consistenza della tesi dell'avvenuta manipolazione del sistema di comunicazione telefonica fisso della famiglia Fiore-Borsellino si ancorava fra l'altro al giudizio espresso dal consulente tecnico Genchi in ordine alla effettiva messa in atto di siffatto stratagemma: le riferite anomalie dell'impianto telefonico da un lato, e la verifica sull'impianto eseguita dal medesimo consulente, inducevano quest'ultimo a propendere per un apprezzamento in termini d’elevatissima probabilità in ordine ad un'attuata intercettazione telefonica abusiva.</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 xml:space="preserve">Operazione, questa, la cui materiale realizzazione doveva considerarsi senza dubbio alla portata delle competenze tecniche facenti capo a Scotto Pietro, il quale, del resto, era stato fatto oggetto, ad opera dei testi oculari, di un inequivoco, duplice, riconoscimento come la persona notata armeggiare sulla scatola di derivazione al quarto piano del palazzo in epoca compatibile con la funzionalità di detta presenza e attività con la strage successiva. Quanto ai tratti fisici di Scotto, essi erano insuscettibili, ad avviso dei primi Giudici, d'essere esteriormente scambiati con quelli degli altri due suoi colleghi dipendenti della stessa società ELTE, i quali, per conto di questa, avevano eseguito nello stesso periodo, sempre nel palazzo di via D'Amelio, lavori d'allacciamento d'una utenza telefonica su incarico della ditta SAFAB, avente sede in un appartamento ubicato al settimo piano dello stabile. </w:t>
      </w:r>
    </w:p>
    <w:p>
      <w:pPr>
        <w:pStyle w:val="Normal"/>
        <w:spacing w:lineRule="auto" w:line="360"/>
        <w:ind w:left="567" w:right="566" w:hanging="0"/>
        <w:rPr/>
      </w:pPr>
      <w:r>
        <w:rPr>
          <w:rFonts w:cs="Bookman Old Style" w:ascii="Bookman Old Style" w:hAnsi="Bookman Old Style"/>
          <w:sz w:val="28"/>
        </w:rPr>
        <w:t xml:space="preserve">Né, d'altro canto, i concorrenti impegni lavorativi di Scotto, nei giorni indicati, potevano reputarsi come temporalmente ostativi alla esecuzione, da parte sua, dell'intervento manipolatorio </w:t>
      </w:r>
      <w:r>
        <w:rPr>
          <w:rFonts w:cs="Bookman Old Style" w:ascii="Bookman Old Style" w:hAnsi="Bookman Old Style"/>
          <w:i/>
          <w:sz w:val="28"/>
        </w:rPr>
        <w:t>de quo.</w:t>
      </w:r>
    </w:p>
    <w:p>
      <w:pPr>
        <w:pStyle w:val="Normal"/>
        <w:spacing w:lineRule="auto" w:line="360"/>
        <w:ind w:left="567" w:right="566" w:hanging="0"/>
        <w:rPr/>
      </w:pPr>
      <w:r>
        <w:rPr>
          <w:rFonts w:cs="Bookman Old Style" w:ascii="Bookman Old Style" w:hAnsi="Bookman Old Style"/>
          <w:sz w:val="28"/>
        </w:rPr>
        <w:t xml:space="preserve">La sentenza sottolineava, inoltre, la valenza di riscontro rivestita da un episodio descritto da Vincenzo Scarantino - in un ambito d'incontestabile attendibilità del medesimo perché in uno stadio della sua collaborazione nel quale non poteva avere alcuna indicazione delle indagini in corso – costituita dalle due apparizioni dei fratelli Gaetano e Pietro Scotto nei pressi d'un abituale punto di ritrovo degli affiliati, il bar Badalamenti nella Guadagna, sabato 18 luglio 1992, giorno prima della strage, ed altresì una settimana prima, con il cenno esplicito, affiorato durante l'ultimo di detti </w:t>
      </w:r>
      <w:r>
        <w:rPr>
          <w:rFonts w:cs="Bookman Old Style" w:ascii="Bookman Old Style" w:hAnsi="Bookman Old Style"/>
          <w:i/>
          <w:sz w:val="28"/>
        </w:rPr>
        <w:t xml:space="preserve">rendez-vous, </w:t>
      </w:r>
      <w:r>
        <w:rPr>
          <w:rFonts w:cs="Bookman Old Style" w:ascii="Bookman Old Style" w:hAnsi="Bookman Old Style"/>
          <w:sz w:val="28"/>
        </w:rPr>
        <w:t>agli esiti soddisfacenti dell'intercettazione telefonica in atto ed alla sorte oramai segnata della vittima, con tanto di turpi commenti d'appagamento al riguardo: la mattina del sabato precedente alla strage, infatti, proprio quel «Tanuzzo» identificato nell'imputato Gaetano Scotto aveva dato conto a Cosimo Vernengo e a Natale Gambino, in presenza di Scarantino, che per l'intercettazione tutto era a posto, suscitando il triviale commento da parte di quest'ultimo ("</w:t>
      </w:r>
      <w:r>
        <w:rPr>
          <w:rFonts w:cs="Bookman Old Style" w:ascii="Bookman Old Style" w:hAnsi="Bookman Old Style"/>
          <w:i/>
          <w:sz w:val="28"/>
        </w:rPr>
        <w:t>c'è cascato con l'intercettazione del telefono, stavolta ce lo inculiamo</w:t>
      </w:r>
      <w:r>
        <w:rPr>
          <w:rFonts w:cs="Bookman Old Style" w:ascii="Bookman Old Style" w:hAnsi="Bookman Old Style"/>
          <w:sz w:val="28"/>
        </w:rPr>
        <w:t>": cfr. interrogatorio di Scarantino d.d. 24/6/1994).</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Né l'importanza dell'intercettazione per la realizzazione della strage poteva considerarsi in contrasto con l'attività parallela di «pattugliamento» del territorio, pure inequivocamente comprovato come capillarmente operato dai membri dell'organizzazione il giorno dell’attentato.</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r>
    </w:p>
    <w:p>
      <w:pPr>
        <w:pStyle w:val="Heading1"/>
        <w:ind w:left="567" w:right="566" w:hanging="0"/>
        <w:rPr>
          <w:bCs/>
        </w:rPr>
      </w:pPr>
      <w:r>
        <w:rPr>
          <w:bCs/>
        </w:rPr>
        <w:t>2.2. La dimostrazione dell'avvenuta intercettazione telefonica, lungi dal porsi, siccome affermato dalla difesa dell'appellante Scotto, come l'esito d'un mero postulato accusatorio avulso dalle circostanze fattuali, nell'economia della vicenda si atteggia come un fatto necessitato, alla stregua d'un coerente apprezzamento delle risultanze processuali.</w:t>
      </w:r>
    </w:p>
    <w:p>
      <w:pPr>
        <w:pStyle w:val="TextBody"/>
        <w:widowControl w:val="false"/>
        <w:spacing w:lineRule="auto" w:line="360"/>
        <w:ind w:left="567" w:right="566" w:hanging="0"/>
        <w:rPr/>
      </w:pPr>
      <w:r>
        <w:rPr>
          <w:rFonts w:cs="Bookman Old Style" w:ascii="Bookman Old Style" w:hAnsi="Bookman Old Style"/>
          <w:sz w:val="28"/>
        </w:rPr>
        <w:t xml:space="preserve">Innanzi tutto, sotto un profilo argomentativo più generale (ma anche sotto i profili fattuali più specifici, in ordine ai quali </w:t>
      </w:r>
      <w:r>
        <w:rPr>
          <w:rFonts w:cs="Bookman Old Style" w:ascii="Bookman Old Style" w:hAnsi="Bookman Old Style"/>
          <w:i/>
          <w:sz w:val="28"/>
        </w:rPr>
        <w:t>infra</w:t>
      </w:r>
      <w:r>
        <w:rPr>
          <w:rFonts w:cs="Bookman Old Style" w:ascii="Bookman Old Style" w:hAnsi="Bookman Old Style"/>
          <w:sz w:val="28"/>
        </w:rPr>
        <w:t>), avente riguardo all'oggettività del complesso dei "dati statistici", cui fa riferimento il nominato appellante a pag. 25 della propria memoria difensiva - e concernenti la prassi di maggiormente usuale frequentazione da parte del dott. Borsellino della casa di via d'Amelio allorché, in particolare, presso di essa soggiornava la di lui madre – è del tutto ammissibile la conclusione dell'avvenuto coordinarsi, in termini di reciproca integrazione finalistica, della (particolare) attività «esplorativa» di cui trattasi (</w:t>
      </w:r>
      <w:r>
        <w:rPr>
          <w:rFonts w:cs="Bookman Old Style" w:ascii="Bookman Old Style" w:hAnsi="Bookman Old Style"/>
          <w:i/>
          <w:sz w:val="28"/>
        </w:rPr>
        <w:t>i.e</w:t>
      </w:r>
      <w:r>
        <w:rPr>
          <w:rFonts w:cs="Bookman Old Style" w:ascii="Bookman Old Style" w:hAnsi="Bookman Old Style"/>
          <w:sz w:val="28"/>
        </w:rPr>
        <w:t>., per l'appunto, con l'intercettazione telefonica dell'utenza Fiore-Borsellino), atteso che, sul richiamato dato «statistico-comportamentale» del Magistrato (</w:t>
      </w:r>
      <w:r>
        <w:rPr>
          <w:rFonts w:cs="Bookman Old Style" w:ascii="Bookman Old Style" w:hAnsi="Bookman Old Style"/>
          <w:i/>
          <w:sz w:val="28"/>
        </w:rPr>
        <w:t>i.e</w:t>
      </w:r>
      <w:r>
        <w:rPr>
          <w:rFonts w:cs="Bookman Old Style" w:ascii="Bookman Old Style" w:hAnsi="Bookman Old Style"/>
          <w:sz w:val="28"/>
        </w:rPr>
        <w:t>. la di lui più assidua frequentazione della casa di via D'Amelio), si delinea, altrettanto oggettivamente, l'incidenza dello specifico e peculiare aspetto rappresentato dall'essersi in tali frangenti trovata, presso quella casa, la madre del dott. Borsellino.</w:t>
      </w:r>
    </w:p>
    <w:p>
      <w:pPr>
        <w:pStyle w:val="TextBody"/>
        <w:widowControl w:val="false"/>
        <w:spacing w:lineRule="auto" w:line="360"/>
        <w:ind w:left="567" w:right="566" w:hanging="0"/>
        <w:rPr/>
      </w:pPr>
      <w:r>
        <w:rPr>
          <w:rFonts w:cs="Bookman Old Style" w:ascii="Bookman Old Style" w:hAnsi="Bookman Old Style"/>
          <w:sz w:val="28"/>
        </w:rPr>
        <w:t xml:space="preserve">La «necessità» dell'intercettazione, allora, va logicamente intesa non già riguardandosi a quest'ultima come all'unica e sola condizione operativa </w:t>
      </w:r>
      <w:r>
        <w:rPr>
          <w:rFonts w:cs="Bookman Old Style" w:ascii="Bookman Old Style" w:hAnsi="Bookman Old Style"/>
          <w:i/>
          <w:sz w:val="28"/>
        </w:rPr>
        <w:t>omnia alia excludens</w:t>
      </w:r>
      <w:r>
        <w:rPr>
          <w:rFonts w:cs="Bookman Old Style" w:ascii="Bookman Old Style" w:hAnsi="Bookman Old Style"/>
          <w:sz w:val="28"/>
        </w:rPr>
        <w:t xml:space="preserve"> per la riuscita dell'attentato, bensì, ovviamente, come ad uno dei - concorrenti - contributi conoscitivi (pratici), funzionalmente convergente con gli altri, rispetto agli scopi attuativi della strage.</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L'intercettazione, dunque, appare funzionale ad aver fornito agli esecutori l'(oggettivamente) utile indicazione confermativa in ordine alla «proficuità» del sito da essi individuato (sin da principio, per tale motivo) come cornice ambientale d'elezione maggiormente prestantesi all'attuazione dell'attentato, ossia, in altre parole, l'indicazione relativa al verificarsi ed al permanere – sino alla fattibile accertabilità della stessa, in rapporto alle modalità dell'agguato – di quella che rappresentava una fondamentale condizione fattuale, (anche) sul presupposto della quale il sito medesimo era stato, a suo tempo, preso in considerazione: né sul punto risulta profilarsi alcuna preclusione di carattere logico rispetto alle - comprovate - attività specifiche d'osservazione «sul campo» parallelamente curate, la domenica della strage, dagli agenti addetti al «pattugliamento».</w:t>
      </w:r>
    </w:p>
    <w:p>
      <w:pPr>
        <w:pStyle w:val="TextBody"/>
        <w:widowControl w:val="false"/>
        <w:spacing w:lineRule="auto" w:line="360"/>
        <w:ind w:left="567" w:right="566" w:hanging="0"/>
        <w:rPr/>
      </w:pPr>
      <w:r>
        <w:rPr>
          <w:rFonts w:cs="Bookman Old Style" w:ascii="Bookman Old Style" w:hAnsi="Bookman Old Style"/>
          <w:sz w:val="28"/>
        </w:rPr>
        <w:t xml:space="preserve">Non è dato neppure sostenersi, siccome per converso dedotto dall'appellante Scotto a pag. 43 della memoria difensiva ult. cit., che, nell'ambito argomentativo della sentenza appellata, l'intercettazione telefonica dell'utenza Fiore-Borsellino sia stata reputata strumento esaustivo d'acquisizione del dato (particolare) costituito dal momento preciso d'approdo del Magistrato presso la casa di via d'Amelio: anzi, proprio perché l'eventuale rimanenza </w:t>
      </w:r>
      <w:r>
        <w:rPr>
          <w:rFonts w:cs="Bookman Old Style" w:ascii="Bookman Old Style" w:hAnsi="Bookman Old Style"/>
          <w:i/>
          <w:sz w:val="28"/>
        </w:rPr>
        <w:t>in loco</w:t>
      </w:r>
      <w:r>
        <w:rPr>
          <w:rFonts w:cs="Bookman Old Style" w:ascii="Bookman Old Style" w:hAnsi="Bookman Old Style"/>
          <w:sz w:val="28"/>
        </w:rPr>
        <w:t xml:space="preserve"> di tracce materiali d'intercettazione avrebbe costituito, per gli attentatori, elemento compromettente almeno quanto lo sarebbe stato (come condivisibilmente ritenuto dai primi giudici) il rinvenimento dell'autobomba in ipotesi d'un fallito attentato, il carattere risolutivo ai fini dell'acquisizione della detta informazione oraria, non poteva - una volta dismessa l'intercettazione (necessariamente) entro e non oltre quella domenica mattina - che essere demandato ad ulteriori (e diverse) fonti di captazione di tale specifico dato: nella specie, appunto, agli esiti dell'attività di pedinamento della vittima.</w:t>
      </w:r>
    </w:p>
    <w:p>
      <w:pPr>
        <w:pStyle w:val="TextBody"/>
        <w:widowControl w:val="false"/>
        <w:spacing w:lineRule="auto" w:line="360"/>
        <w:ind w:left="567" w:right="566" w:hanging="0"/>
        <w:rPr/>
      </w:pPr>
      <w:r>
        <w:rPr>
          <w:rFonts w:cs="Bookman Old Style" w:ascii="Bookman Old Style" w:hAnsi="Bookman Old Style"/>
          <w:sz w:val="28"/>
        </w:rPr>
        <w:t xml:space="preserve">In altri termini, gli aspetti esecutivi in questione – ossia, per l'appunto, l'intercettazione telefonica ed il pattugliamento - si pongono in un contesto sinergico-interattivo tale per cui, esauritasi la giovevole praticabilità dell'uno di essi, l'altro si configura esservi </w:t>
      </w:r>
      <w:r>
        <w:rPr>
          <w:rFonts w:cs="Bookman Old Style" w:ascii="Bookman Old Style" w:hAnsi="Bookman Old Style"/>
          <w:i/>
          <w:sz w:val="28"/>
        </w:rPr>
        <w:t>de plano</w:t>
      </w:r>
      <w:r>
        <w:rPr>
          <w:rFonts w:cs="Bookman Old Style" w:ascii="Bookman Old Style" w:hAnsi="Bookman Old Style"/>
          <w:sz w:val="28"/>
        </w:rPr>
        <w:t xml:space="preserve"> subentrato: il che, tuttavia, non compromette affatto la proficuità della prima delle suddette condotte (finalisticamente) concorrenti tra loro, né vale a attribuire ad essa, siccome pure adombrato dall'appellante Scotto, connotati di pratica sterilità, tali da configurarla come </w:t>
      </w:r>
      <w:r>
        <w:rPr>
          <w:rFonts w:cs="Bookman Old Style" w:ascii="Bookman Old Style" w:hAnsi="Bookman Old Style"/>
          <w:i/>
          <w:sz w:val="28"/>
        </w:rPr>
        <w:t>inutiliter data</w:t>
      </w:r>
      <w:r>
        <w:rPr>
          <w:rFonts w:cs="Bookman Old Style" w:ascii="Bookman Old Style" w:hAnsi="Bookman Old Style"/>
          <w:sz w:val="28"/>
        </w:rPr>
        <w:t xml:space="preserve"> in rapporto alla pretesa portata risolutiva della seconda, ossia del pedinamento domenicale, appunto; in realtà, la pregnanza di quest'ultimo si traduce unicamente nell’ avere supplito, nella sequenza organizzativa della strage, a far fronte alle acquisizioni informative specificamente necessarie, sul piano dell'immediatezza funzionale, alla precisa individuazione dell'istante utile per fare detonare la carica esplosiva: e ciò, proprio in rapporto al presupposto permanere delle condizioni fattuali viceversa assodabili ( e assodate ) mediante l'altro sistema, ossia per il tramite dell'intercettazione.</w:t>
      </w:r>
    </w:p>
    <w:p>
      <w:pPr>
        <w:pStyle w:val="TextBody"/>
        <w:widowControl w:val="false"/>
        <w:spacing w:lineRule="auto" w:line="360"/>
        <w:ind w:left="567" w:right="566" w:hanging="0"/>
        <w:rPr/>
      </w:pPr>
      <w:r>
        <w:rPr>
          <w:rFonts w:cs="Bookman Old Style" w:ascii="Bookman Old Style" w:hAnsi="Bookman Old Style"/>
          <w:sz w:val="28"/>
        </w:rPr>
        <w:t>Non può, del resto, assumersi - siccome viceversa addotto dal citato appellante a pag. 45 della sua memoria difensiva – che l'apprezzamento delle risultanze processuali (</w:t>
      </w:r>
      <w:r>
        <w:rPr>
          <w:rFonts w:cs="Bookman Old Style" w:ascii="Bookman Old Style" w:hAnsi="Bookman Old Style"/>
          <w:i/>
          <w:sz w:val="28"/>
        </w:rPr>
        <w:t>i.e</w:t>
      </w:r>
      <w:r>
        <w:rPr>
          <w:rFonts w:cs="Bookman Old Style" w:ascii="Bookman Old Style" w:hAnsi="Bookman Old Style"/>
          <w:sz w:val="28"/>
        </w:rPr>
        <w:t xml:space="preserve">. dei fatti accertati) debba soggiacere al vincolo rappresentato dall'impostazione investigativa </w:t>
      </w:r>
      <w:r>
        <w:rPr>
          <w:rFonts w:cs="Bookman Old Style" w:ascii="Bookman Old Style" w:hAnsi="Bookman Old Style"/>
          <w:i/>
          <w:sz w:val="28"/>
        </w:rPr>
        <w:t xml:space="preserve">ab origine </w:t>
      </w:r>
      <w:r>
        <w:rPr>
          <w:rFonts w:cs="Bookman Old Style" w:ascii="Bookman Old Style" w:hAnsi="Bookman Old Style"/>
          <w:sz w:val="28"/>
        </w:rPr>
        <w:t>adottata dagli inquirenti, ancorandosi a quest'ultima il percorso logico-valutativo delle prove emerse nella sede del giudizio: se, nel contesto iniziale delle indagini, può pur esser stata privilegiata, ad opera degli investigatori, l'ipotesi dell'avvenuta acquisizione per il tramite dell'intercettazione telefonica del dato attinente alla presuntiva comparsa della vittima nel teatro dell'attentato, ciò nondimeno – posto che la prova si forma in dibattimento – è unicamente ai dati acquisiti in quest'ultima sede che occorre far riferimento ai fini del decidere.</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Quanto, poi, alla asserita elusione dei limiti processuali che secondo la difesa di Scotto ne deriverebbe, è al riguardo da puntualizzarsi come nella specie si venga a vertere semplicemente nell'ambito, del tutto rituale, dell'apprezzamento d'una serie di dati fattuali emersi in sede di giudizio: ossia, d'una operazione valutativa comportante, in quanto tale, non già – siccome lamentato in proposito dall'appellante – un mutamento della condotta a costui contestata, bensì una differente considerazione, rispetto (si ripete) all'impostazione investigativa iniziale, della circostanza - «esterna» rispetto al contegno illecito fatto oggetto di contestazione nei confronti di Gaetano Scotto - dell'utilizzo in concreto, da parte degli altri attentatori complici, delle informazioni ricavabili dalla disposta intercettazione abusiva, funzionalmente diretta al raggiungimento delle finalità omicidiarie dell'organizzazione: attività illecita, quest'ultima, la quale costituisce precisamente - in sé – proprio la condotta integrante l'imputazione ascritta a carico del prevenuto.</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Del pari ininfluenti si manifestano le censure difensive aprioristicamente stigmatizzanti pretese «oscillazioni» ricostruttive del fatto ad opera dei primi giudici.</w:t>
      </w:r>
    </w:p>
    <w:p>
      <w:pPr>
        <w:pStyle w:val="TextBody"/>
        <w:widowControl w:val="false"/>
        <w:spacing w:lineRule="auto" w:line="360"/>
        <w:ind w:left="567" w:right="566" w:hanging="0"/>
        <w:rPr/>
      </w:pPr>
      <w:r>
        <w:rPr>
          <w:rFonts w:cs="Bookman Old Style" w:ascii="Bookman Old Style" w:hAnsi="Bookman Old Style"/>
          <w:sz w:val="28"/>
        </w:rPr>
        <w:t>Al riguardo, va innanzi tutto ricordato come, nei confronti di Gaetano Scotto, sia contestato, al capo f) dell'imputazione, l'essersi egli adoperato "</w:t>
      </w:r>
      <w:r>
        <w:rPr>
          <w:rFonts w:cs="Bookman Old Style" w:ascii="Bookman Old Style" w:hAnsi="Bookman Old Style"/>
          <w:i/>
          <w:sz w:val="28"/>
        </w:rPr>
        <w:t>per l'effettuazione di una intercettazione illegale sull'utenza telefonica della famiglia Fiore allo scopo di apprendere la data e l'ora della presenza del dott. Borsellino in via D'Amelio nr. 19, comunicando altresì ai complici i risultati di tali operazioni</w:t>
      </w:r>
      <w:r>
        <w:rPr>
          <w:rFonts w:cs="Bookman Old Style" w:ascii="Bookman Old Style" w:hAnsi="Bookman Old Style"/>
          <w:sz w:val="28"/>
        </w:rPr>
        <w:t xml:space="preserve">"; mentre, in rapporto all'altro segmento di condotta parallelamente finalizzata a stabilire il momento decisivo per l'attentato, al coimputato Salvatore Biondino, sempre nel citato capo d'imputazione </w:t>
      </w:r>
      <w:r>
        <w:rPr>
          <w:rFonts w:cs="Bookman Old Style" w:ascii="Bookman Old Style" w:hAnsi="Bookman Old Style"/>
          <w:i/>
          <w:sz w:val="28"/>
        </w:rPr>
        <w:t xml:space="preserve">sub </w:t>
      </w:r>
      <w:r>
        <w:rPr>
          <w:rFonts w:cs="Bookman Old Style" w:ascii="Bookman Old Style" w:hAnsi="Bookman Old Style"/>
          <w:sz w:val="28"/>
        </w:rPr>
        <w:t>f) come modificato all'udienza del 4/6/1997, venga, fra l'altro, ascritto d'aver preso parte al «pattugliamento» di alcune strade di Palermo "</w:t>
      </w:r>
      <w:r>
        <w:rPr>
          <w:rFonts w:cs="Bookman Old Style" w:ascii="Bookman Old Style" w:hAnsi="Bookman Old Style"/>
          <w:i/>
          <w:sz w:val="28"/>
        </w:rPr>
        <w:t>al fine di verificare in quale momento fossero transitate le autovetture con a bordo il dott. Borsellino e gli agenti della scorta e di darne comunicazione agli altri complici, così rendendo possibile la tempestiva conoscenza del momento esatto d'arrivo del corteo di autovetture in via D'Amelio</w:t>
      </w:r>
      <w:r>
        <w:rPr>
          <w:rFonts w:cs="Bookman Old Style" w:ascii="Bookman Old Style" w:hAnsi="Bookman Old Style"/>
          <w:sz w:val="28"/>
        </w:rPr>
        <w:t>".</w:t>
      </w:r>
    </w:p>
    <w:p>
      <w:pPr>
        <w:pStyle w:val="TextBody"/>
        <w:widowControl w:val="false"/>
        <w:spacing w:lineRule="auto" w:line="360"/>
        <w:ind w:left="567" w:right="566" w:hanging="0"/>
        <w:rPr/>
      </w:pPr>
      <w:r>
        <w:rPr>
          <w:rFonts w:cs="Bookman Old Style" w:ascii="Bookman Old Style" w:hAnsi="Bookman Old Style"/>
          <w:sz w:val="28"/>
        </w:rPr>
        <w:t>Da ciò, emerge in tutta evidenza, anche e proprio nel raffronto con la posizione del Biondino, la portata effettiva del contegno addebitato a carico di Scotto, per la parte da quest'ultimo assunta: in particolare, il riferimento testuale, nell'imputazione elevata nei confronti di costui, allo "</w:t>
      </w:r>
      <w:r>
        <w:rPr>
          <w:rFonts w:cs="Bookman Old Style" w:ascii="Bookman Old Style" w:hAnsi="Bookman Old Style"/>
          <w:i/>
          <w:sz w:val="28"/>
        </w:rPr>
        <w:t>scopo di apprendere la data e l'ora</w:t>
      </w:r>
      <w:r>
        <w:rPr>
          <w:rFonts w:cs="Bookman Old Style" w:ascii="Bookman Old Style" w:hAnsi="Bookman Old Style"/>
          <w:sz w:val="28"/>
        </w:rPr>
        <w:t xml:space="preserve">" della presenza della vittima in via D'Amelio, non può altro che attenere, logicamente, all'apporto riconducibile a Scotto in termini del di lui contributo causale volto al raggiungimento, per parte sua, della finalità ultima avuta di mira dall'organizzazione criminosa d'appartenenza, impregiudicate - ed anzi imprescindibili essendone state, per le ragioni sopra chiarite, tanto la correlativa previsione, in parallelo alla già </w:t>
      </w:r>
      <w:r>
        <w:rPr>
          <w:rFonts w:cs="Bookman Old Style" w:ascii="Bookman Old Style" w:hAnsi="Bookman Old Style"/>
          <w:i/>
          <w:iCs/>
          <w:sz w:val="28"/>
        </w:rPr>
        <w:t xml:space="preserve">in fieri </w:t>
      </w:r>
      <w:r>
        <w:rPr>
          <w:rFonts w:cs="Bookman Old Style" w:ascii="Bookman Old Style" w:hAnsi="Bookman Old Style"/>
          <w:sz w:val="28"/>
        </w:rPr>
        <w:t xml:space="preserve">intercettazione, che, </w:t>
      </w:r>
      <w:r>
        <w:rPr>
          <w:rFonts w:cs="Bookman Old Style" w:ascii="Bookman Old Style" w:hAnsi="Bookman Old Style"/>
          <w:i/>
          <w:iCs/>
          <w:sz w:val="28"/>
        </w:rPr>
        <w:t xml:space="preserve">in limine </w:t>
      </w:r>
      <w:r>
        <w:rPr>
          <w:rFonts w:cs="Bookman Old Style" w:ascii="Bookman Old Style" w:hAnsi="Bookman Old Style"/>
          <w:sz w:val="28"/>
        </w:rPr>
        <w:t>a quest'ultima, la successiva adozione – le ulteriori, specifiche, modalità osservative dirette da parte dell'organizzazione medesima (in fatto, appunto dispiegate «sul campo»: si consideri, giusto in relazione alla contestazione a carico di Salvatore Biondino, l'inequivocità delle correlative risultanze processuali), concorrenti con quelle sino ad allora messe in atto, sì da assicurare il risultato stragistico finale.</w:t>
      </w:r>
    </w:p>
    <w:p>
      <w:pPr>
        <w:pStyle w:val="TextBody"/>
        <w:widowControl w:val="false"/>
        <w:spacing w:lineRule="auto" w:line="360"/>
        <w:ind w:left="567" w:right="566" w:hanging="0"/>
        <w:rPr/>
      </w:pPr>
      <w:r>
        <w:rPr>
          <w:rFonts w:cs="Bookman Old Style" w:ascii="Bookman Old Style" w:hAnsi="Bookman Old Style"/>
          <w:sz w:val="28"/>
        </w:rPr>
        <w:t>Allora, nessuna incongruità logica tale da inficiare il sillogismo accusatorio è, in linea di principio, ravvisabile nella ricostruzione della condotta, laddove, con riferimento a Gaetano Scotto, ci si limiti, come nell'ambito della sentenza impugnata, a prospettare (ad esempio) varianti attuative in ordine alle modalità tecnico-esecutive dell'intercettazione - materialmente eseguita dal fratello di costui (</w:t>
      </w:r>
      <w:r>
        <w:rPr>
          <w:rFonts w:cs="Bookman Old Style" w:ascii="Bookman Old Style" w:hAnsi="Bookman Old Style"/>
          <w:i/>
          <w:sz w:val="28"/>
        </w:rPr>
        <w:t xml:space="preserve">aliunde </w:t>
      </w:r>
      <w:r>
        <w:rPr>
          <w:rFonts w:cs="Bookman Old Style" w:ascii="Bookman Old Style" w:hAnsi="Bookman Old Style"/>
          <w:sz w:val="28"/>
        </w:rPr>
        <w:t>giudicato) - nessuna delle quali preclusiva quanto alla reputata sussistenza dell'operazione in questione ed alla configurabilità del protagonismo (come sopra inteso) ascritto in proposito all'odierno imputato: la circostanza per cui dell'intercettazione, che pure in questa sede deve dirsi comprovata, non siano state rinvenute tracce fisiche, legittima senz'altro, in via generale, il potersi delineare al riguardo talune variabili operative, tenuto conto, da un lato, di come l'assenza di più minuti dettagli descrittivi in seno alla contestazione non valga certo a inficiarne di genericità la corrispondente formulazione, stante comunque la sufficiente precisazione del contegno ivi contestato, ed altresì considerato come, dall'altro lato, l'una o l'altra presa di posizione in punto di possibili schemi attuativi, non solo non confliggente con le risultanze processuali, ma anche collimante con esse, non implichi affatto un preconcetto indebolimento degli argomenti probatori conducenti all'affermata responsabilità del prevenuto.</w:t>
      </w:r>
    </w:p>
    <w:p>
      <w:pPr>
        <w:pStyle w:val="TextBody"/>
        <w:widowControl w:val="false"/>
        <w:spacing w:lineRule="auto" w:line="360"/>
        <w:ind w:left="567" w:right="566" w:hanging="0"/>
        <w:rPr/>
      </w:pPr>
      <w:r>
        <w:rPr>
          <w:rFonts w:cs="Bookman Old Style" w:ascii="Bookman Old Style" w:hAnsi="Bookman Old Style"/>
          <w:sz w:val="28"/>
        </w:rPr>
        <w:t xml:space="preserve">È difatti censura fondata su argomentazione fallace l'eccepirsi, da parte dell'imputato, l'inaccettabilità d'attribuzione di peso prevalente ad una, piuttosto che ad altra, delle ipotizzabili modalità esecutive dell'intercettazione, lamentandosi per tale via una sorta di forzatura infirmante di nebulosità l'addebito risultante a carico dello Scotto; in proposito, poiché il fatto dell'avvenuta intercettazione telefonica sull'utenza Fiore-Borsellino, essendo difettato il ritrovamento di residui fisici conseguenti a detta manipolazione invasiva del sistema, si desume </w:t>
      </w:r>
      <w:r>
        <w:rPr>
          <w:rFonts w:cs="Bookman Old Style" w:ascii="Bookman Old Style" w:hAnsi="Bookman Old Style"/>
          <w:i/>
          <w:sz w:val="28"/>
        </w:rPr>
        <w:t>aliunde</w:t>
      </w:r>
      <w:r>
        <w:rPr>
          <w:rFonts w:cs="Bookman Old Style" w:ascii="Bookman Old Style" w:hAnsi="Bookman Old Style"/>
          <w:sz w:val="28"/>
        </w:rPr>
        <w:t>, e cioè da un complesso di elementi probatori positivamente convoglianti il giudizio, al di là di ogni ragionevole dubbio, nel senso dell'effettiva perpetrazione di siffatta attività abusiva, il determinarsi induttivamente la struttura dei correlativi frammenti mancanti, tali da incastonarsi in stretta aderenza alle risultanze, appare operazione non solo logicamente corretta, ma anche doverosa al fine dell'esaustivo completamento del quadro rappresentativo della vicenda, il quale, altrimenti, risulterebbe inevitabilmente alterato, perché monco in alcuni dei suoi aspetti: effetto, quest'ultimo, esso sì inaccettabile.</w:t>
      </w:r>
    </w:p>
    <w:p>
      <w:pPr>
        <w:pStyle w:val="TextBody"/>
        <w:widowControl w:val="false"/>
        <w:spacing w:lineRule="auto" w:line="360"/>
        <w:ind w:left="567" w:right="566" w:hanging="0"/>
        <w:rPr/>
      </w:pPr>
      <w:r>
        <w:rPr>
          <w:rFonts w:cs="Bookman Old Style" w:ascii="Bookman Old Style" w:hAnsi="Bookman Old Style"/>
          <w:sz w:val="28"/>
        </w:rPr>
        <w:t xml:space="preserve">Oltre tutto, sarebbe unicamente sulla base d'una implausibilità logica e/o d'una contraddittorietà intrinseca degli aspetti da ultimo considerati, che potrebbe – semmai – sostenersi, in quanto induttivamente inferiti, la derivabilità d'implicazioni in qualche modo sminuenti le altre risultanze, ossia i dati viceversa convergenti ad avvalorare l'attuato compimento dell'intercettazione telefonica: tuttavia, per come nel prosieguo più approfonditamente si dirà, ciascuno degli aspetti in questione - così analiticamente individuabili: a) il periodo d'attivazione iniziale dell'intercettazione telefonica; b) il tipo d'impianto di captazione delle conversazioni; c) il punto d'inserimento di detto impianto nel sistema; d) il momento di dismissione dell'attività captativa in argomento - siccome è consentito inferirsi avuto riguardo alle risultanze probatorie di cui è inequivoca l'evenienza, risulta - con i (pur talora) necessari emendamenti rispetto al percorso motivazionale seguito in proposito dalla sentenza impugnata (del tutto legittimo da parte del Giudice di appello l’ integrazione argomentativa della decisione) – porsi su un piano di assoluta compatibilità rispetto alle menzionate risultanze, in ordine alle quali vedasi </w:t>
      </w:r>
      <w:r>
        <w:rPr>
          <w:rFonts w:cs="Bookman Old Style" w:ascii="Bookman Old Style" w:hAnsi="Bookman Old Style"/>
          <w:i/>
          <w:sz w:val="28"/>
        </w:rPr>
        <w:t>infra</w:t>
      </w:r>
      <w:r>
        <w:rPr>
          <w:rFonts w:cs="Bookman Old Style" w:ascii="Bookman Old Style" w:hAnsi="Bookman Old Style"/>
          <w:sz w:val="28"/>
        </w:rPr>
        <w:t>.</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In altre parole, a fronte della sussistenza di prove oggettive, positivamente attestanti - per via diversa dal rinvenimento (mancato, si ripete) di residue tracce fisiche di essa - l'avvenuta intercettazione telefonica, lo spazio di censura praticabile nei confronti degli aspetti di tale operazione desunti per induzione su dette basi oggettive, non può che essere circoscritto alla inverosimiglianza delle correlative deduzioni: e, sul punto, verrà dato atto più oltre di come l'intrinseca plausibilità, nonché la compatibilità dei dati desunti con le altre acquisizioni, sia, invece, piena; ma non appare, viceversa, consentito negarsi «a monte», di per sé - siccome assume l'appellante Scotto - dignità argomentativa all'impiego del sotteso procedimento logico-rappresentativo, laddove appunto l'esito non si traduca in un'incongrua interpolazione di dati sulla base di elementi certi, bensì ne costituisca semplicemente il consequenziale portato.</w:t>
      </w:r>
    </w:p>
    <w:p>
      <w:pPr>
        <w:pStyle w:val="Heading1"/>
        <w:ind w:left="567" w:right="566" w:hanging="0"/>
        <w:rPr>
          <w:rFonts w:ascii="Bookman Old Style" w:hAnsi="Bookman Old Style" w:cs="Bookman Old Style"/>
          <w:b/>
          <w:b/>
          <w:sz w:val="28"/>
        </w:rPr>
      </w:pPr>
      <w:r>
        <w:rPr>
          <w:rFonts w:cs="Bookman Old Style"/>
          <w:b/>
          <w:sz w:val="28"/>
        </w:rPr>
      </w:r>
    </w:p>
    <w:p>
      <w:pPr>
        <w:pStyle w:val="Heading1"/>
        <w:ind w:left="567" w:right="566" w:hanging="0"/>
        <w:rPr/>
      </w:pPr>
      <w:r>
        <w:rPr>
          <w:bCs/>
        </w:rPr>
        <w:t xml:space="preserve">2.3. A questo punto, devolvendosi il presente ambito della trattazione ai profili più generali delle censure difensive avversanti la conclusione di sussistenza dell'attività d'intercettazione, appare opportuno affrontare, nella medesima ottica generale, le questioni relative all'eccepita preclusione per questo giudicante della possibilità di discostarsi, sullo specifico punto, dal contenuto della decisione - negatoria della circostanza in esame - emessa nell'ambito del giudizio d'appello nella prima delle </w:t>
      </w:r>
      <w:r>
        <w:rPr>
          <w:bCs/>
          <w:i/>
        </w:rPr>
        <w:t xml:space="preserve">tranches </w:t>
      </w:r>
      <w:r>
        <w:rPr>
          <w:bCs/>
        </w:rPr>
        <w:t>processuali concernenti la strage di via D'Amelio (c.d. «Borsellino uno»), ed assurta al rango di sentenza definitiva.</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Va subito precisato, come già osservato nel secondo paragrafo del secondo capitolo come non siano neppure suscettibili di porsi questioni d'ostatività da precedente giudicato, stante il difetto dei corrispondenti presupposti formali e sostanziali, normativamente previsti, a che il menzionato istituto - e la correlativa problematica ad esso sottesa - possano venire in rilievo con riferimento alla peculiare posizione dell'appellante Scotto: il caso che qui occupa, infatti, non viene attinto né dal rilievo della medesimezza delle condotte né (sopratutto) da quello dell'identità dei soggetti sottoposti ad un medesimo giudizio.</w:t>
      </w:r>
    </w:p>
    <w:p>
      <w:pPr>
        <w:pStyle w:val="Normal"/>
        <w:autoSpaceDE w:val="false"/>
        <w:spacing w:lineRule="auto" w:line="360"/>
        <w:ind w:left="567" w:right="566" w:hanging="0"/>
        <w:rPr/>
      </w:pPr>
      <w:r>
        <w:rPr>
          <w:rFonts w:cs="Bookman Old Style" w:ascii="Bookman Old Style" w:hAnsi="Bookman Old Style"/>
          <w:sz w:val="28"/>
        </w:rPr>
        <w:t>In ciò, appunto, si sostanzia la portata del divieto sancito dall'art. 649 c.p.p., secondo cui "</w:t>
      </w:r>
      <w:r>
        <w:rPr>
          <w:rFonts w:cs="Bookman Old Style" w:ascii="Bookman Old Style" w:hAnsi="Bookman Old Style"/>
          <w:i/>
          <w:sz w:val="28"/>
        </w:rPr>
        <w:t>l'imputato prosciolto o condannato con sentenza o decreto penale divenuti irrevocabili non può essere di nuovo sottoposto a procedimento penale per il medesimo fatto</w:t>
      </w:r>
      <w:r>
        <w:rPr>
          <w:rFonts w:cs="Bookman Old Style" w:ascii="Bookman Old Style" w:hAnsi="Bookman Old Style"/>
          <w:sz w:val="28"/>
        </w:rPr>
        <w:t>"; di qui, l'inapplicabilità al caso concreto, nel quale forma oggetto di giudizio la condotta posta in essere dall'imputato Gaetano Scotto, della preclusione in argomento, posto che il giudicato penale, formatosi nei confronti di taluno per un determinato fatto, non è idoneo a vincolare il giudice chiamato a rivalutare quello stesso fatto, in relazione alla posizione di altri soggetti imputati quali concorrenti nel medesimo reato, secondo giurisprudenza già richiamata.</w:t>
      </w:r>
    </w:p>
    <w:p>
      <w:pPr>
        <w:pStyle w:val="Normal"/>
        <w:autoSpaceDE w:val="false"/>
        <w:spacing w:lineRule="auto" w:line="360"/>
        <w:ind w:left="567" w:right="566" w:hanging="0"/>
        <w:rPr/>
      </w:pPr>
      <w:r>
        <w:rPr>
          <w:rFonts w:cs="Bookman Old Style" w:ascii="Bookman Old Style" w:hAnsi="Bookman Old Style"/>
          <w:sz w:val="28"/>
        </w:rPr>
        <w:t>Come chiarito dalla S.C., sulla base dall’indirizzo giurisprudenziale assolutamente dominante (C. Cass., Sez. . I, 16 novembre 1998, Hass, in Cass. Penale, 1999, p. 2293, n. 1120; Sez. V, 31 ottobre 1995, Gavinelli, in C.E.D. Cass., n. 203379; Sez. I, 29 settembre 1995, Bernocchi, in Riv. pen., 1996, 486; Sez. IV, 14 aprile 1988, Zuccari, in C.E.D. Cass., n. 179259; Sez. VI, 25 marzo 1986, De Martino, in Cass. pen., 1987, p. 1201), la preclusione derivante dal giudicato penale nei confronti di un determinato imputato per un certo fatto non esplica alcuna efficacia vincolante nei confronti dei coimputati per i quali si sia proceduto separatamente, neppure se concorrenti nello stesso reato, in ragione dell’autonomia dei singoli rapporti processuali concernenti ciascun imputato, con la conseguente possibilità di una diversa valutazione dello stesso fatto da parte di più giudici, dandosi esclusivamente luogo, eventualmente (ma non nel caso che qui occupa, come testé si dirà), ad un’ipotesi di revisione della sentenza di condanna in caso d’inconciliabilità dei "</w:t>
      </w:r>
      <w:r>
        <w:rPr>
          <w:rFonts w:cs="Bookman Old Style" w:ascii="Bookman Old Style" w:hAnsi="Bookman Old Style"/>
          <w:i/>
          <w:sz w:val="28"/>
        </w:rPr>
        <w:t>fatti stabiliti a fondamento</w:t>
      </w:r>
      <w:r>
        <w:rPr>
          <w:rFonts w:cs="Bookman Old Style" w:ascii="Bookman Old Style" w:hAnsi="Bookman Old Style"/>
          <w:sz w:val="28"/>
        </w:rPr>
        <w:t>" della stessa rispetto a quelli stabiliti in un’altra sentenza penale irrevocabile a norma dell’art. 630, comma 1, lett. a) c.p.p.</w:t>
      </w:r>
    </w:p>
    <w:p>
      <w:pPr>
        <w:pStyle w:val="TextBody"/>
        <w:autoSpaceDE w:val="false"/>
        <w:spacing w:lineRule="auto" w:line="360"/>
        <w:ind w:left="567" w:right="566" w:hanging="0"/>
        <w:rPr/>
      </w:pPr>
      <w:r>
        <w:rPr>
          <w:rFonts w:cs="Bookman Old Style" w:ascii="Bookman Old Style" w:hAnsi="Bookman Old Style"/>
          <w:sz w:val="28"/>
        </w:rPr>
        <w:t xml:space="preserve">Pertanto, sempre sotto l'aspetto generale, laddove il giudicato sia stato di assoluzione, al Giudice del separato procedimento, instaurato a carico del concorrente nel medesimo reato, è pienamente consentito di sottoporre a rivalutazione il comportamento dell'assolto, all'unico fine - fermo ovviamente il divieto del </w:t>
      </w:r>
      <w:r>
        <w:rPr>
          <w:rFonts w:cs="Bookman Old Style" w:ascii="Bookman Old Style" w:hAnsi="Bookman Old Style"/>
          <w:i/>
          <w:sz w:val="28"/>
        </w:rPr>
        <w:t xml:space="preserve">ne bis in idem </w:t>
      </w:r>
      <w:r>
        <w:rPr>
          <w:rFonts w:cs="Bookman Old Style" w:ascii="Bookman Old Style" w:hAnsi="Bookman Old Style"/>
          <w:sz w:val="28"/>
        </w:rPr>
        <w:t>a tutela della posizione di quest'ultimo soggetto - di accertare la sussistenza ed il grado di responsabilità dell'imputato da giudicare.</w:t>
      </w:r>
    </w:p>
    <w:p>
      <w:pPr>
        <w:pStyle w:val="TextBody"/>
        <w:widowControl w:val="false"/>
        <w:spacing w:lineRule="auto" w:line="360"/>
        <w:ind w:left="567" w:right="566" w:hanging="0"/>
        <w:rPr/>
      </w:pPr>
      <w:r>
        <w:rPr>
          <w:rFonts w:cs="Bookman Old Style" w:ascii="Bookman Old Style" w:hAnsi="Bookman Old Style"/>
          <w:sz w:val="28"/>
        </w:rPr>
        <w:t xml:space="preserve">Il principio del </w:t>
      </w:r>
      <w:r>
        <w:rPr>
          <w:rFonts w:cs="Bookman Old Style" w:ascii="Bookman Old Style" w:hAnsi="Bookman Old Style"/>
          <w:i/>
          <w:sz w:val="28"/>
        </w:rPr>
        <w:t>ne bis in idem,</w:t>
      </w:r>
      <w:r>
        <w:rPr>
          <w:rFonts w:cs="Bookman Old Style" w:ascii="Bookman Old Style" w:hAnsi="Bookman Old Style"/>
          <w:sz w:val="28"/>
        </w:rPr>
        <w:t xml:space="preserve"> dunque, non è in questa sede invocabile da parte dell'imputato Gaetano Scotto, atteso che avanti a questa Corte non sussistono le condizioni tipiche dell’istituto dal momento che, si ripete, qui non si è venuta affatto l'instaurazione d'una nuova, identica, azione penale nei di lui confronti. Conseguentemente, l'azione penale iniziata a carico del sunnominato appellante non si è in alcun modo processualmente consumata nel precedente giudicato sostanziale.</w:t>
      </w:r>
    </w:p>
    <w:p>
      <w:pPr>
        <w:pStyle w:val="TextBody"/>
        <w:autoSpaceDE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Ribadita l'estraneità al presente giudizio dell'effetto preclusivo riconducibile al paradigma dell'art. 649 c.p.p., come vincolo a non più sentenziare sullo stesso fatto nei confronti delle medesime persone, va aggiunto come non possano qui trovare spazio applicativo – sotto il profilo di un possibile criterio valutativo vincolante in senso ostativo quanto al potere di questo Giudice di conoscere del fatto - neppure le altre norme «di chiusura», poste dall’ordinamento a rimedio della situazione determinata dal mancato funzionamento della preclusione di un secondo giudizio.</w:t>
      </w:r>
    </w:p>
    <w:p>
      <w:pPr>
        <w:pStyle w:val="TextBody"/>
        <w:autoSpaceDE w:val="false"/>
        <w:spacing w:lineRule="auto" w:line="360"/>
        <w:ind w:left="567" w:right="566" w:hanging="0"/>
        <w:rPr/>
      </w:pPr>
      <w:r>
        <w:rPr>
          <w:rFonts w:cs="Bookman Old Style" w:ascii="Bookman Old Style" w:hAnsi="Bookman Old Style"/>
          <w:sz w:val="28"/>
        </w:rPr>
        <w:t xml:space="preserve">In generale, premesso al riguardo come la disciplina sistematica della prevenzione del «conflitto teorico» fra giudicati, in quanto ispirata (anche) al generale principio del </w:t>
      </w:r>
      <w:r>
        <w:rPr>
          <w:rFonts w:cs="Bookman Old Style" w:ascii="Bookman Old Style" w:hAnsi="Bookman Old Style"/>
          <w:i/>
          <w:sz w:val="28"/>
        </w:rPr>
        <w:t>favor rei</w:t>
      </w:r>
      <w:r>
        <w:rPr>
          <w:rFonts w:cs="Bookman Old Style" w:ascii="Bookman Old Style" w:hAnsi="Bookman Old Style"/>
          <w:sz w:val="28"/>
        </w:rPr>
        <w:t xml:space="preserve">, sia - perciò stesso – intimamente collegata al presupposto sostanziale costituito dall'identità del soggetto imputato, non può che constatarsi come le specifiche disposizioni legislative, che di tale disciplina correttiva rappresentano appunto la concreta traduzione normativa, presuppongano – proprio perché ispirate anch’esse (oltre che alla funzione di garanzia del </w:t>
      </w:r>
      <w:r>
        <w:rPr>
          <w:rFonts w:cs="Bookman Old Style" w:ascii="Bookman Old Style" w:hAnsi="Bookman Old Style"/>
          <w:i/>
          <w:sz w:val="28"/>
        </w:rPr>
        <w:t>ne bis in idem)</w:t>
      </w:r>
      <w:r>
        <w:rPr>
          <w:rFonts w:cs="Bookman Old Style" w:ascii="Bookman Old Style" w:hAnsi="Bookman Old Style"/>
          <w:sz w:val="28"/>
        </w:rPr>
        <w:t xml:space="preserve"> al principio del </w:t>
      </w:r>
      <w:r>
        <w:rPr>
          <w:rFonts w:cs="Bookman Old Style" w:ascii="Bookman Old Style" w:hAnsi="Bookman Old Style"/>
          <w:i/>
          <w:sz w:val="28"/>
        </w:rPr>
        <w:t>favor rei -</w:t>
      </w:r>
      <w:r>
        <w:rPr>
          <w:rFonts w:cs="Bookman Old Style" w:ascii="Bookman Old Style" w:hAnsi="Bookman Old Style"/>
          <w:sz w:val="28"/>
        </w:rPr>
        <w:t xml:space="preserve"> l’identità non solo del fatto ma, altresì, della persona.</w:t>
      </w:r>
    </w:p>
    <w:p>
      <w:pPr>
        <w:pStyle w:val="TextBody"/>
        <w:autoSpaceDE w:val="false"/>
        <w:spacing w:lineRule="auto" w:line="360"/>
        <w:ind w:left="567" w:right="566" w:hanging="0"/>
        <w:rPr/>
      </w:pPr>
      <w:r>
        <w:rPr>
          <w:rFonts w:cs="Bookman Old Style" w:ascii="Bookman Old Style" w:hAnsi="Bookman Old Style"/>
          <w:sz w:val="28"/>
        </w:rPr>
        <w:t>In tale direzione si pongono, infatti, le varie e specifiche ipotesi contemplate dal codice di rito al fine di prevenire il contrasto di giudicati: così gli artt. 620, comma 1 lett. h) e 621 c.p.p., i quali prescrivono che la Corte di Cassazione pronunci sentenza di annullamento senza rinvio "</w:t>
      </w:r>
      <w:r>
        <w:rPr>
          <w:rFonts w:cs="Bookman Old Style" w:ascii="Bookman Old Style" w:hAnsi="Bookman Old Style"/>
          <w:i/>
          <w:sz w:val="28"/>
        </w:rPr>
        <w:t>se vi è contraddizione tra la sentenza impugnata e un’altra anteriore concernente la stessa persona e il medesimo oggetto, pronunciata dallo stesso o da altro giudice penale</w:t>
      </w:r>
      <w:r>
        <w:rPr>
          <w:rFonts w:cs="Bookman Old Style" w:ascii="Bookman Old Style" w:hAnsi="Bookman Old Style"/>
          <w:sz w:val="28"/>
        </w:rPr>
        <w:t>"; del pari, l’art. 669 c.p.p., il quale detta per il giudice dell’esecuzione le regole per stabilire quale sia la decisione da eseguire — e quella da revocare — nel caso in cui siano state emesse irrevocabilmente più sentenze per il medesimo fatto contro la stessa persona; e, infine, l’art. 733 lett. f), c.p.p., il quale preclude il riconoscimento della sentenza straniera quando per lo stesso fatto e nei confronti della stessa persona sia stata pronunciata nello Stato italiano sentenza irrevocabile.</w:t>
      </w:r>
    </w:p>
    <w:p>
      <w:pPr>
        <w:pStyle w:val="TextBody"/>
        <w:autoSpaceDE w:val="false"/>
        <w:spacing w:lineRule="auto" w:line="360"/>
        <w:ind w:left="567" w:right="566" w:hanging="0"/>
        <w:rPr/>
      </w:pPr>
      <w:r>
        <w:rPr>
          <w:rFonts w:cs="Bookman Old Style" w:ascii="Bookman Old Style" w:hAnsi="Bookman Old Style"/>
          <w:sz w:val="28"/>
        </w:rPr>
        <w:t xml:space="preserve">Ed allora, come da un lato la valenza di «cosa giudicata penale», risolvendosi nella regola fondamentale, di natura strettamente processuale ed a contenuto negativo, del divieto di un secondo giudizio (art. 649 c.p.p.), esplica una funzione di garanzia per la persona imputata e ne postula, in particolare, l’identità con il soggetto già irrevocabilmente condannato o prosciolto, così, dall'altro lato, nulla autorizza a ritenere che la correlata disciplina normativa, formata dal complesso delle sopra citate norme stabilite a corollario in quanto espressione dei medesimi principi del </w:t>
      </w:r>
      <w:r>
        <w:rPr>
          <w:rFonts w:cs="Bookman Old Style" w:ascii="Bookman Old Style" w:hAnsi="Bookman Old Style"/>
          <w:i/>
          <w:sz w:val="28"/>
        </w:rPr>
        <w:t xml:space="preserve">ne bis in idem </w:t>
      </w:r>
      <w:r>
        <w:rPr>
          <w:rFonts w:cs="Bookman Old Style" w:ascii="Bookman Old Style" w:hAnsi="Bookman Old Style"/>
          <w:sz w:val="28"/>
        </w:rPr>
        <w:t xml:space="preserve">ed allo stesso tempo del </w:t>
      </w:r>
      <w:r>
        <w:rPr>
          <w:rFonts w:cs="Bookman Old Style" w:ascii="Bookman Old Style" w:hAnsi="Bookman Old Style"/>
          <w:i/>
          <w:sz w:val="28"/>
        </w:rPr>
        <w:t>favor rei</w:t>
      </w:r>
      <w:r>
        <w:rPr>
          <w:rFonts w:cs="Bookman Old Style" w:ascii="Bookman Old Style" w:hAnsi="Bookman Old Style"/>
          <w:sz w:val="28"/>
        </w:rPr>
        <w:t>, sia suscettibile di applicarsi estensivamente nei confronti di imputati diversi, sia pure concorrenti nel medesimo fatto-reato per il quale si sia già formato il giudicato a carico di altro imputato: una simile opzione interpretativa, infatti, oltre che rivelarsi in sé fuorviante sotto il profilo logico, appunto per il carattere d'incongrua asistematicità dell'assunto estensivo ad essa sotteso, comporterebbe, altresì, la surrettizia adesione alla teoria dell’efficacia esterna e riflessa del giudicato penale nel processo penale, risolvendosi, per tale via, in un'operazione argomentativa inammissibile, in quanto introduttiva nel sistema d'un principio che (viceversa) il legislatore ha radicalmente inteso ripudiare.</w:t>
      </w:r>
    </w:p>
    <w:p>
      <w:pPr>
        <w:pStyle w:val="TextBody"/>
        <w:autoSpaceDE w:val="false"/>
        <w:spacing w:lineRule="auto" w:line="360"/>
        <w:ind w:left="567" w:right="566" w:hanging="0"/>
        <w:rPr/>
      </w:pPr>
      <w:r>
        <w:rPr>
          <w:rFonts w:cs="Bookman Old Style" w:ascii="Bookman Old Style" w:hAnsi="Bookman Old Style"/>
          <w:sz w:val="28"/>
        </w:rPr>
        <w:t>Nemmeno appare consentito invocarsi in via preventiva, e sempre al prospettato fine di scongiurare un ipotizzabile «conflitto teorico» di giudicati, la disciplina stabilita dall'art. 630, comma 1, lettera a) c.p.p., ossia l'istituto della revisione della sentenza irrevocabile di condanna, con riferimento appunto all'ipotesi in cui "</w:t>
      </w:r>
      <w:r>
        <w:rPr>
          <w:rFonts w:cs="Bookman Old Style" w:ascii="Bookman Old Style" w:hAnsi="Bookman Old Style"/>
          <w:i/>
          <w:sz w:val="28"/>
        </w:rPr>
        <w:t>i fatti stabiliti a fondamento non possono conciliarsi con quelli stabiliti in un’altra sentenza penale irrevocabile</w:t>
      </w:r>
      <w:r>
        <w:rPr>
          <w:rFonts w:cs="Bookman Old Style" w:ascii="Bookman Old Style" w:hAnsi="Bookman Old Style"/>
          <w:sz w:val="28"/>
        </w:rPr>
        <w:t>".</w:t>
      </w:r>
    </w:p>
    <w:p>
      <w:pPr>
        <w:pStyle w:val="Normal"/>
        <w:autoSpaceDE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Siffatta prospettazione non può ritenersi accettabile.</w:t>
      </w:r>
    </w:p>
    <w:p>
      <w:pPr>
        <w:pStyle w:val="TextBody"/>
        <w:autoSpaceDE w:val="false"/>
        <w:spacing w:lineRule="auto" w:line="360"/>
        <w:ind w:left="567" w:right="566" w:hanging="0"/>
        <w:rPr/>
      </w:pPr>
      <w:r>
        <w:rPr>
          <w:rFonts w:cs="Bookman Old Style" w:ascii="Bookman Old Style" w:hAnsi="Bookman Old Style"/>
          <w:sz w:val="28"/>
        </w:rPr>
        <w:t xml:space="preserve">Anche a prescindere dall’applicabilità in questo stadio del processo di merito in via preventiva dell'invocato istituto, data l’inammissibilità di interpretazioni tendenti ad espandere </w:t>
      </w:r>
      <w:r>
        <w:rPr>
          <w:rFonts w:cs="Bookman Old Style" w:ascii="Bookman Old Style" w:hAnsi="Bookman Old Style"/>
          <w:i/>
          <w:sz w:val="28"/>
        </w:rPr>
        <w:t>erga omnes</w:t>
      </w:r>
      <w:r>
        <w:rPr>
          <w:rFonts w:cs="Bookman Old Style" w:ascii="Bookman Old Style" w:hAnsi="Bookman Old Style"/>
          <w:sz w:val="28"/>
        </w:rPr>
        <w:t xml:space="preserve"> (</w:t>
      </w:r>
      <w:r>
        <w:rPr>
          <w:rFonts w:cs="Bookman Old Style" w:ascii="Bookman Old Style" w:hAnsi="Bookman Old Style"/>
          <w:i/>
          <w:sz w:val="28"/>
        </w:rPr>
        <w:t>alios</w:t>
      </w:r>
      <w:r>
        <w:rPr>
          <w:rFonts w:cs="Bookman Old Style" w:ascii="Bookman Old Style" w:hAnsi="Bookman Old Style"/>
          <w:sz w:val="28"/>
        </w:rPr>
        <w:t>) il vincolo di cosa giudicata penale, la tesi in argomento non potrebbe accogliersi nemmeno valorizzandosene il collegamento all'indirizzo dottrinale che fonda l’istituto della revisione sul «principio di coerenza» desumibile dal principio formale di non contraddittorietà dell’ordinamento, e che conseguentemente ne ravvisa le corrispondenti finalità nel fungere da rimedio repressivo avverso il «conflitto logico» fra giudicati.</w:t>
      </w:r>
    </w:p>
    <w:p>
      <w:pPr>
        <w:pStyle w:val="TextBody"/>
        <w:autoSpaceDE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Invero, questa Corte reputa doversi accedere al difforme - e prevalente - indirizzo interpretativo, secondo cui l’inconciliabilità logica è riguardabile unicamente quale sintomo della presenza di un errore in ordine al quale sono, in ogni caso, imprescindibili tanto la concreta rilevazione, che l'accertamento: di talché, il giudicato deve considerarsi come diretto non già a garantire la coerenza in senso logico-formale dell’ordinamento, bensì la certezza, oggettiva e soggettiva, delle situazioni giuridiche.</w:t>
      </w:r>
    </w:p>
    <w:p>
      <w:pPr>
        <w:pStyle w:val="Normal"/>
        <w:autoSpaceDE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Nel quadro procedimentale delineato dall'istituto della revisione, dunque, la sentenza di cui si assuma l'erroneità, in quanto non conforme al vero, diviene fonte di un nuovo accertamento diretto a rimuovere l’errore mediante l’eliminazione della sentenza di condanna ingiusta: tuttavia, ciò che è emendabile è l’errore di fatto, e non già la valutazione del fatto, la quale costituisce l’essenza della giurisdizione.</w:t>
      </w:r>
    </w:p>
    <w:p>
      <w:pPr>
        <w:pStyle w:val="Normal"/>
        <w:autoSpaceDE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A diretta riprova di ciò, l’art. 637, comma 3, c.p.p. pone, quale limite invalicabile alla revisione, il divieto di riesame degli stessi elementi che furono valutati nel processo definito col giudicato, inibendo - così – la possibilità di fondarsi, in sede di revisione, esiti assolutori semplicemente sulla base d'una diversa valutazione delle prove assunte nel precedente giudizio.</w:t>
      </w:r>
    </w:p>
    <w:p>
      <w:pPr>
        <w:pStyle w:val="Normal"/>
        <w:autoSpaceDE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Orbene, nel caso in esame, le allegazioni difensive delle ragioni in ipotesi fondanti una futura revisione della presente sentenza e perciò in tesi giustificanti, in questo stadio procedimentale, l'allineamento decisionale della pronuncia al tenore di quella assolutoria già resa nei confronti di Scotto Pietro nel processo d'appello c.d. «Borsellino uno», appaiono far leva, sotto il profilo generale, proprio sull'aspetto per cui il medesimo quadro probatorio venga ad essere diversamente utilizzato nei due diversi procedimenti per assolvere Scotto Pietro e per condannare Scotto Gaetano (cfr. pag. 18 della memoria depositata dalla difesa di quest'ultimo): ossia, palesemente, non viene denunciato come prospettabile un errore di fatto, facendosi bensì riferimento, unicamente, ad una diversa valutazione dello stesso fatto.</w:t>
      </w:r>
    </w:p>
    <w:p>
      <w:pPr>
        <w:pStyle w:val="Normal"/>
        <w:autoSpaceDE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Su simili basi, però, la proponenda richiesta di revisione sarebbe in ogni caso da dichiararsi, da parte del Giudice all'uopo adìto, inammissibile e, quindi, la prospettazione di essa nella presente sede appare del tutto ininfluente rispetto ad eventuali finalità di prevenzione del conflitto teorico.</w:t>
      </w:r>
    </w:p>
    <w:p>
      <w:pPr>
        <w:pStyle w:val="Normal"/>
        <w:autoSpaceDE w:val="false"/>
        <w:spacing w:lineRule="auto" w:line="360"/>
        <w:ind w:left="567" w:right="566" w:hanging="0"/>
        <w:rPr/>
      </w:pPr>
      <w:r>
        <w:rPr>
          <w:rFonts w:cs="Bookman Old Style" w:ascii="Bookman Old Style" w:hAnsi="Bookman Old Style"/>
          <w:sz w:val="28"/>
        </w:rPr>
        <w:t xml:space="preserve">Conclusivo, ma non meno pregnante, argomento a confutazione delle tesi asserenti la pregiudizialità vincolante nel giudizio penale, ovvero la stabilità decisoria esterna (o </w:t>
      </w:r>
      <w:r>
        <w:rPr>
          <w:rFonts w:cs="Bookman Old Style" w:ascii="Bookman Old Style" w:hAnsi="Bookman Old Style"/>
          <w:i/>
          <w:sz w:val="28"/>
        </w:rPr>
        <w:t>erga omnes)</w:t>
      </w:r>
      <w:r>
        <w:rPr>
          <w:rFonts w:cs="Bookman Old Style" w:ascii="Bookman Old Style" w:hAnsi="Bookman Old Style"/>
          <w:sz w:val="28"/>
        </w:rPr>
        <w:t xml:space="preserve"> della </w:t>
      </w:r>
      <w:r>
        <w:rPr>
          <w:rFonts w:cs="Bookman Old Style" w:ascii="Bookman Old Style" w:hAnsi="Bookman Old Style"/>
          <w:i/>
          <w:sz w:val="28"/>
        </w:rPr>
        <w:t>res iudicata</w:t>
      </w:r>
      <w:r>
        <w:rPr>
          <w:rFonts w:cs="Bookman Old Style" w:ascii="Bookman Old Style" w:hAnsi="Bookman Old Style"/>
          <w:sz w:val="28"/>
        </w:rPr>
        <w:t xml:space="preserve"> penale, si rinviene, proprio, nella disposizione in forza della quale la sentenza, di cui l'appellante ha in questa sede invocato gli effetti preclusivi, è stata acquisita al fascicolo del dibattimento.</w:t>
      </w:r>
    </w:p>
    <w:p>
      <w:pPr>
        <w:pStyle w:val="Normal"/>
        <w:autoSpaceDE w:val="false"/>
        <w:spacing w:lineRule="auto" w:line="360"/>
        <w:ind w:left="567" w:right="566" w:hanging="0"/>
        <w:rPr/>
      </w:pPr>
      <w:r>
        <w:rPr>
          <w:rFonts w:cs="Bookman Old Style" w:ascii="Bookman Old Style" w:hAnsi="Bookman Old Style"/>
          <w:sz w:val="28"/>
        </w:rPr>
        <w:t>Si tratta, ovviamente, dell’art. 238-bis c.p.p., inserito nel capo VII sui "</w:t>
      </w:r>
      <w:r>
        <w:rPr>
          <w:rFonts w:cs="Bookman Old Style" w:ascii="Bookman Old Style" w:hAnsi="Bookman Old Style"/>
          <w:i/>
          <w:sz w:val="28"/>
        </w:rPr>
        <w:t>documenti</w:t>
      </w:r>
      <w:r>
        <w:rPr>
          <w:rFonts w:cs="Bookman Old Style" w:ascii="Bookman Old Style" w:hAnsi="Bookman Old Style"/>
          <w:sz w:val="28"/>
        </w:rPr>
        <w:t>" del titolo II dedicato ai "</w:t>
      </w:r>
      <w:r>
        <w:rPr>
          <w:rFonts w:cs="Bookman Old Style" w:ascii="Bookman Old Style" w:hAnsi="Bookman Old Style"/>
          <w:i/>
          <w:sz w:val="28"/>
        </w:rPr>
        <w:t>mezzi di prova</w:t>
      </w:r>
      <w:r>
        <w:rPr>
          <w:rFonts w:cs="Bookman Old Style" w:ascii="Bookman Old Style" w:hAnsi="Bookman Old Style"/>
          <w:sz w:val="28"/>
        </w:rPr>
        <w:t>", che così recita: "</w:t>
      </w:r>
      <w:r>
        <w:rPr>
          <w:rFonts w:cs="Bookman Old Style" w:ascii="Bookman Old Style" w:hAnsi="Bookman Old Style"/>
          <w:i/>
          <w:sz w:val="28"/>
        </w:rPr>
        <w:t xml:space="preserve">Fermo quanto previsto dall’art. 236, le sentenze divenute irrevocabili possono essere acquisite ai fini della prova di </w:t>
      </w:r>
      <w:r>
        <w:rPr>
          <w:rFonts w:cs="Bookman Old Style" w:ascii="Bookman Old Style" w:hAnsi="Bookman Old Style"/>
          <w:sz w:val="28"/>
        </w:rPr>
        <w:t xml:space="preserve">(sic) </w:t>
      </w:r>
      <w:r>
        <w:rPr>
          <w:rFonts w:cs="Bookman Old Style" w:ascii="Bookman Old Style" w:hAnsi="Bookman Old Style"/>
          <w:i/>
          <w:sz w:val="28"/>
        </w:rPr>
        <w:t>fatto in esse accertato e sono valutate a norma degli artt. 187 e 192 comma 3</w:t>
      </w:r>
      <w:r>
        <w:rPr>
          <w:rFonts w:cs="Bookman Old Style" w:ascii="Bookman Old Style" w:hAnsi="Bookman Old Style"/>
          <w:sz w:val="28"/>
        </w:rPr>
        <w:t>".</w:t>
      </w:r>
    </w:p>
    <w:p>
      <w:pPr>
        <w:pStyle w:val="TextBody"/>
        <w:autoSpaceDE w:val="false"/>
        <w:spacing w:lineRule="auto" w:line="360"/>
        <w:ind w:left="567" w:right="567" w:hanging="0"/>
        <w:rPr/>
      </w:pPr>
      <w:r>
        <w:rPr>
          <w:rFonts w:cs="Bookman Old Style" w:ascii="Bookman Old Style" w:hAnsi="Bookman Old Style"/>
          <w:sz w:val="28"/>
        </w:rPr>
        <w:t>L'</w:t>
      </w:r>
      <w:r>
        <w:rPr>
          <w:rFonts w:cs="Bookman Old Style" w:ascii="Bookman Old Style" w:hAnsi="Bookman Old Style"/>
          <w:i/>
          <w:sz w:val="28"/>
        </w:rPr>
        <w:t xml:space="preserve">iter </w:t>
      </w:r>
      <w:r>
        <w:rPr>
          <w:rFonts w:cs="Bookman Old Style" w:ascii="Bookman Old Style" w:hAnsi="Bookman Old Style"/>
          <w:sz w:val="28"/>
        </w:rPr>
        <w:t xml:space="preserve">del ragionamento probatorio che da tale disposizione traspare – e che la stessa impone - è appunto quello della valutabilità alla stregua del principio del libero convincimento del giudice </w:t>
      </w:r>
      <w:r>
        <w:rPr>
          <w:rFonts w:cs="Bookman Old Style" w:ascii="Bookman Old Style" w:hAnsi="Bookman Old Style"/>
          <w:i/>
          <w:sz w:val="28"/>
        </w:rPr>
        <w:t xml:space="preserve">ad quem </w:t>
      </w:r>
      <w:r>
        <w:rPr>
          <w:rFonts w:cs="Bookman Old Style" w:ascii="Bookman Old Style" w:hAnsi="Bookman Old Style"/>
          <w:iCs/>
          <w:sz w:val="28"/>
        </w:rPr>
        <w:t>dei</w:t>
      </w:r>
      <w:r>
        <w:rPr>
          <w:rFonts w:cs="Bookman Old Style" w:ascii="Bookman Old Style" w:hAnsi="Bookman Old Style"/>
          <w:sz w:val="28"/>
        </w:rPr>
        <w:t xml:space="preserve"> dati contenuti nella sentenza da questi acquisita: vale a dire l’utilizzazione, ai fini del decidere, di risultanze di fatto (emergenti anche dalla motivazione, e non dal solo dispositivo) delle sentenze divenute irrevocabili, acquisite </w:t>
      </w:r>
      <w:r>
        <w:rPr>
          <w:rFonts w:cs="Bookman Old Style" w:ascii="Bookman Old Style" w:hAnsi="Bookman Old Style"/>
          <w:i/>
          <w:sz w:val="28"/>
        </w:rPr>
        <w:t xml:space="preserve">ex </w:t>
      </w:r>
      <w:r>
        <w:rPr>
          <w:rFonts w:cs="Bookman Old Style" w:ascii="Bookman Old Style" w:hAnsi="Bookman Old Style"/>
          <w:sz w:val="28"/>
        </w:rPr>
        <w:t>art. 238-bis c.p.p., per il richiamo agli artt. 187 e 192, comma 3, del codice, implica innanzi tutto l’accertamento della rilevanza di dette risultanze in relazione all’oggetto della prova nel celebrando giudizio e, poi, una verifica in ordine alla sussistenza o meno degli indispensabili elementi esterni di riscontro individualizzanti, di qualsiasi natura, da acquisire nel contraddittorio delle parti, che ne confermino la valenza di elemento di prova, per legge non autosufficiente di per sé (cfr. C. Cass., Sez. I, 20 maggio 1997, Bottaro, in C.E.D. Cass., n. 207930; 25 maggio 1995, Ronch, in C.E.D. Cass., n. 202624).</w:t>
      </w:r>
    </w:p>
    <w:p>
      <w:pPr>
        <w:pStyle w:val="Normal"/>
        <w:autoSpaceDE w:val="false"/>
        <w:spacing w:lineRule="auto" w:line="360"/>
        <w:ind w:left="567" w:right="567" w:hanging="0"/>
        <w:rPr>
          <w:rFonts w:ascii="Bookman Old Style" w:hAnsi="Bookman Old Style" w:cs="Bookman Old Style"/>
          <w:sz w:val="28"/>
        </w:rPr>
      </w:pPr>
      <w:r>
        <w:rPr>
          <w:rFonts w:cs="Bookman Old Style" w:ascii="Bookman Old Style" w:hAnsi="Bookman Old Style"/>
          <w:sz w:val="28"/>
        </w:rPr>
        <w:t>Dunque, anche la disposizione in argomento, pur nella sua prospettiva di fondo, manifestamente tendente al coordinamento probatorio fra processi ed al raccordo fra distinte realtà processuali, assume come postulato l’autonomia delle valutazioni rispettivamente espresse ed esprimende nei diversi ed autonomi contesti decisionali.</w:t>
      </w:r>
    </w:p>
    <w:p>
      <w:pPr>
        <w:pStyle w:val="Normal"/>
        <w:autoSpaceDE w:val="false"/>
        <w:spacing w:lineRule="auto" w:line="360"/>
        <w:ind w:left="567" w:right="567" w:hanging="0"/>
        <w:rPr/>
      </w:pPr>
      <w:r>
        <w:rPr>
          <w:rFonts w:cs="Bookman Old Style" w:ascii="Bookman Old Style" w:hAnsi="Bookman Old Style"/>
          <w:sz w:val="28"/>
        </w:rPr>
        <w:t xml:space="preserve">È infatti eloquente come, proprio la norma la quale - nel consentire in ogni caso la produzione delle sentenze irrevocabili quale mezzo di prova documentale e l'acquisizione di esse al fascicolo del dibattimento – pure sorregge la propaggine più avanzata della </w:t>
      </w:r>
      <w:r>
        <w:rPr>
          <w:rFonts w:cs="Bookman Old Style" w:ascii="Bookman Old Style" w:hAnsi="Bookman Old Style"/>
          <w:i/>
          <w:sz w:val="28"/>
        </w:rPr>
        <w:t>vis espansiva</w:t>
      </w:r>
      <w:r>
        <w:rPr>
          <w:rFonts w:cs="Bookman Old Style" w:ascii="Bookman Old Style" w:hAnsi="Bookman Old Style"/>
          <w:sz w:val="28"/>
        </w:rPr>
        <w:t xml:space="preserve"> della </w:t>
      </w:r>
      <w:r>
        <w:rPr>
          <w:rFonts w:cs="Bookman Old Style" w:ascii="Bookman Old Style" w:hAnsi="Bookman Old Style"/>
          <w:i/>
          <w:sz w:val="28"/>
        </w:rPr>
        <w:t>res iudicata</w:t>
      </w:r>
      <w:r>
        <w:rPr>
          <w:rFonts w:cs="Bookman Old Style" w:ascii="Bookman Old Style" w:hAnsi="Bookman Old Style"/>
          <w:sz w:val="28"/>
        </w:rPr>
        <w:t xml:space="preserve"> penale</w:t>
      </w:r>
      <w:r>
        <w:rPr>
          <w:rFonts w:cs="Bookman Old Style" w:ascii="Bookman Old Style" w:hAnsi="Bookman Old Style"/>
          <w:i/>
          <w:sz w:val="28"/>
        </w:rPr>
        <w:t xml:space="preserve">, </w:t>
      </w:r>
      <w:r>
        <w:rPr>
          <w:rFonts w:cs="Bookman Old Style" w:ascii="Bookman Old Style" w:hAnsi="Bookman Old Style"/>
          <w:sz w:val="28"/>
        </w:rPr>
        <w:t xml:space="preserve">non manchi, altresì, di circoscriverne significativamente la portata, inibendone comunque qualsivoglia lettura in senso vincolante nell'ambito del giudizio </w:t>
      </w:r>
      <w:r>
        <w:rPr>
          <w:rFonts w:cs="Bookman Old Style" w:ascii="Bookman Old Style" w:hAnsi="Bookman Old Style"/>
          <w:i/>
          <w:sz w:val="28"/>
        </w:rPr>
        <w:t>ad quem</w:t>
      </w:r>
      <w:r>
        <w:rPr>
          <w:rFonts w:cs="Bookman Old Style" w:ascii="Bookman Old Style" w:hAnsi="Bookman Old Style"/>
          <w:sz w:val="28"/>
        </w:rPr>
        <w:t xml:space="preserve"> (ossia quello in cui la sentenza irrevocabile venga acquisita) ed imponendo, di conseguenza, un'utilizzazione critica del complessivo materiale probatorio assunto in quest'ultimo ambito processuale: in particolare, esigendo, quanto alla prova del "</w:t>
      </w:r>
      <w:r>
        <w:rPr>
          <w:rFonts w:cs="Bookman Old Style" w:ascii="Bookman Old Style" w:hAnsi="Bookman Old Style"/>
          <w:i/>
          <w:sz w:val="28"/>
        </w:rPr>
        <w:t>fatto</w:t>
      </w:r>
      <w:r>
        <w:rPr>
          <w:rFonts w:cs="Bookman Old Style" w:ascii="Bookman Old Style" w:hAnsi="Bookman Old Style"/>
          <w:sz w:val="28"/>
        </w:rPr>
        <w:t>" accertato dalla pregressa sentenza - per tale intendendosi ogni elemento fattuale, ossia non valutativo, in essa ritenuto per avvenuto ovvero negato nella sua fenomenica esistenza, che abbia concorso con il suo accertamento giudiziale a fondare il convincimento del giudice e la pronuncia conclusiva – che lo stesso debba essere apprezzato insieme agli "</w:t>
      </w:r>
      <w:r>
        <w:rPr>
          <w:rFonts w:cs="Bookman Old Style" w:ascii="Bookman Old Style" w:hAnsi="Bookman Old Style"/>
          <w:i/>
          <w:sz w:val="28"/>
        </w:rPr>
        <w:t>altri elementi di prova</w:t>
      </w:r>
      <w:r>
        <w:rPr>
          <w:rFonts w:cs="Bookman Old Style" w:ascii="Bookman Old Style" w:hAnsi="Bookman Old Style"/>
          <w:sz w:val="28"/>
        </w:rPr>
        <w:t xml:space="preserve">", acquisiti </w:t>
      </w:r>
      <w:r>
        <w:rPr>
          <w:rFonts w:cs="Bookman Old Style" w:ascii="Bookman Old Style" w:hAnsi="Bookman Old Style"/>
          <w:i/>
          <w:sz w:val="28"/>
        </w:rPr>
        <w:t>ex novo</w:t>
      </w:r>
      <w:r>
        <w:rPr>
          <w:rFonts w:cs="Bookman Old Style" w:ascii="Bookman Old Style" w:hAnsi="Bookman Old Style"/>
          <w:sz w:val="28"/>
        </w:rPr>
        <w:t>, "</w:t>
      </w:r>
      <w:r>
        <w:rPr>
          <w:rFonts w:cs="Bookman Old Style" w:ascii="Bookman Old Style" w:hAnsi="Bookman Old Style"/>
          <w:i/>
          <w:sz w:val="28"/>
        </w:rPr>
        <w:t>che ne confermino l’attendibilità</w:t>
      </w:r>
      <w:r>
        <w:rPr>
          <w:rFonts w:cs="Bookman Old Style" w:ascii="Bookman Old Style" w:hAnsi="Bookman Old Style"/>
          <w:sz w:val="28"/>
        </w:rPr>
        <w:t>".</w:t>
      </w:r>
    </w:p>
    <w:p>
      <w:pPr>
        <w:pStyle w:val="Normal"/>
        <w:autoSpaceDE w:val="false"/>
        <w:spacing w:lineRule="auto" w:line="360"/>
        <w:ind w:left="567" w:right="567" w:hanging="0"/>
        <w:rPr>
          <w:rFonts w:ascii="Bookman Old Style" w:hAnsi="Bookman Old Style" w:cs="Bookman Old Style"/>
          <w:sz w:val="28"/>
        </w:rPr>
      </w:pPr>
      <w:r>
        <w:rPr>
          <w:rFonts w:cs="Bookman Old Style" w:ascii="Bookman Old Style" w:hAnsi="Bookman Old Style"/>
          <w:sz w:val="28"/>
        </w:rPr>
        <w:t>Lungi pertanto dal configurarsi come sostanziante un'ipotesi di «prova legale», la sentenza irrevocabile non riveste alcun carattere di fonte vincolante ai fini del convincimento del giudice penale (cfr. C. Cass., Sez. VI — ud. 24 giugno 1998 - dep. 25 settembre 1998, n. 10136 — Ottaviano), ovvero di «scorciatoia» argomentativa alternativa rispetto alla (doverosa) diretta valutazione delle prove formatesi in ciascuna sede processuale.</w:t>
      </w:r>
    </w:p>
    <w:p>
      <w:pPr>
        <w:pStyle w:val="Normal"/>
        <w:autoSpaceDE w:val="false"/>
        <w:spacing w:lineRule="auto" w:line="360"/>
        <w:ind w:left="567" w:right="567" w:hanging="0"/>
        <w:rPr/>
      </w:pPr>
      <w:r>
        <w:rPr>
          <w:rFonts w:cs="Bookman Old Style" w:ascii="Bookman Old Style" w:hAnsi="Bookman Old Style"/>
          <w:sz w:val="28"/>
        </w:rPr>
        <w:t xml:space="preserve">Così, nel sistema processuale vigente, l’acquisizione della sentenza penale irrevocabile è equiparata unicamente all'acquisizione d'un «elemento di prova», senza comportare, per il giudice di merito, automatismi di sorta nel recepimento e nell’utilizzazione ai fini decisori dei «fatti» (né tantomeno dei «giudizi di fatto» e delle soluzioni d'una </w:t>
      </w:r>
      <w:r>
        <w:rPr>
          <w:rFonts w:cs="Bookman Old Style" w:ascii="Bookman Old Style" w:hAnsi="Bookman Old Style"/>
          <w:i/>
          <w:sz w:val="28"/>
        </w:rPr>
        <w:t>quaestio facti</w:t>
      </w:r>
      <w:r>
        <w:rPr>
          <w:rFonts w:cs="Bookman Old Style" w:ascii="Bookman Old Style" w:hAnsi="Bookman Old Style"/>
          <w:sz w:val="28"/>
        </w:rPr>
        <w:t xml:space="preserve"> contenuti nei passaggi argomentativi della motivazione) accertati dal giudice </w:t>
      </w:r>
      <w:r>
        <w:rPr>
          <w:rFonts w:cs="Bookman Old Style" w:ascii="Bookman Old Style" w:hAnsi="Bookman Old Style"/>
          <w:i/>
          <w:sz w:val="28"/>
        </w:rPr>
        <w:t>a quo</w:t>
      </w:r>
      <w:r>
        <w:rPr>
          <w:rFonts w:cs="Bookman Old Style" w:ascii="Bookman Old Style" w:hAnsi="Bookman Old Style"/>
          <w:sz w:val="28"/>
        </w:rPr>
        <w:t xml:space="preserve">, in forza di un’impropria situazione di pregiudizialità rispetto al </w:t>
      </w:r>
      <w:r>
        <w:rPr>
          <w:rFonts w:cs="Bookman Old Style" w:ascii="Bookman Old Style" w:hAnsi="Bookman Old Style"/>
          <w:i/>
          <w:sz w:val="28"/>
        </w:rPr>
        <w:t>dictum</w:t>
      </w:r>
      <w:r>
        <w:rPr>
          <w:rFonts w:cs="Bookman Old Style" w:ascii="Bookman Old Style" w:hAnsi="Bookman Old Style"/>
          <w:sz w:val="28"/>
        </w:rPr>
        <w:t xml:space="preserve"> e di un’inammissibile efficacia </w:t>
      </w:r>
      <w:r>
        <w:rPr>
          <w:rFonts w:cs="Bookman Old Style" w:ascii="Bookman Old Style" w:hAnsi="Bookman Old Style"/>
          <w:i/>
          <w:sz w:val="28"/>
        </w:rPr>
        <w:t>erga omnes</w:t>
      </w:r>
      <w:r>
        <w:rPr>
          <w:rFonts w:cs="Bookman Old Style" w:ascii="Bookman Old Style" w:hAnsi="Bookman Old Style"/>
          <w:sz w:val="28"/>
        </w:rPr>
        <w:t xml:space="preserve"> del giudicato penale, attesa la persistente autonomia e libertà delle operazioni logiche di accertamento e formulazione di giudizio riservate in via esclusiva al giudice </w:t>
      </w:r>
      <w:r>
        <w:rPr>
          <w:rFonts w:cs="Bookman Old Style" w:ascii="Bookman Old Style" w:hAnsi="Bookman Old Style"/>
          <w:i/>
          <w:sz w:val="28"/>
        </w:rPr>
        <w:t>ad quem</w:t>
      </w:r>
      <w:r>
        <w:rPr>
          <w:rFonts w:cs="Bookman Old Style" w:ascii="Bookman Old Style" w:hAnsi="Bookman Old Style"/>
          <w:sz w:val="28"/>
        </w:rPr>
        <w:t xml:space="preserve"> (cfr. C. Cass., Sez. I, 16 novembre 1998, Hass, in Cass. Penale, 1999, p. 2293, n. 1120).</w:t>
      </w:r>
    </w:p>
    <w:p>
      <w:pPr>
        <w:pStyle w:val="TextBody"/>
        <w:autoSpaceDE w:val="false"/>
        <w:spacing w:lineRule="auto" w:line="360"/>
        <w:ind w:left="567" w:right="567" w:hanging="0"/>
        <w:rPr>
          <w:rFonts w:ascii="Bookman Old Style" w:hAnsi="Bookman Old Style" w:cs="Bookman Old Style"/>
          <w:sz w:val="28"/>
        </w:rPr>
      </w:pPr>
      <w:r>
        <w:rPr>
          <w:rFonts w:cs="Bookman Old Style" w:ascii="Bookman Old Style" w:hAnsi="Bookman Old Style"/>
          <w:sz w:val="28"/>
        </w:rPr>
        <w:t>Il presente contesto processuale si connota altresì peculiarmente in ragione d'un ulteriore aspetto significativo, afferente proprio le acquisizioni documentali in esso disposte: in particolare, quelle relative all'integrale acquisizione, in questo procedimento, consenziente la difesa di Gaetano Scotto, dei verbali (tanto di primo grado che di appello) del processo c.d. «Borsellino uno».</w:t>
      </w:r>
    </w:p>
    <w:p>
      <w:pPr>
        <w:pStyle w:val="TextBody"/>
        <w:autoSpaceDE w:val="false"/>
        <w:spacing w:lineRule="auto" w:line="360"/>
        <w:ind w:left="567" w:right="567" w:hanging="0"/>
        <w:rPr/>
      </w:pPr>
      <w:r>
        <w:rPr>
          <w:rFonts w:cs="Bookman Old Style" w:ascii="Bookman Old Style" w:hAnsi="Bookman Old Style"/>
          <w:sz w:val="28"/>
        </w:rPr>
        <w:t xml:space="preserve">Ora, è evidente come - rispetto ai contenuti della sentenza irrevocabile resa nell'ambito del processo testé citato – non sia la portata dimostrativa di quest'ultima ad esigere in sé e per sé il ricorso ad elementi esterni di riscontro, posto che nel presente giudizio, che la ospita </w:t>
      </w:r>
      <w:r>
        <w:rPr>
          <w:rFonts w:cs="Bookman Old Style" w:ascii="Bookman Old Style" w:hAnsi="Bookman Old Style"/>
          <w:i/>
          <w:sz w:val="28"/>
        </w:rPr>
        <w:t>sub specie</w:t>
      </w:r>
      <w:r>
        <w:rPr>
          <w:rFonts w:cs="Bookman Old Style" w:ascii="Bookman Old Style" w:hAnsi="Bookman Old Style"/>
          <w:sz w:val="28"/>
        </w:rPr>
        <w:t xml:space="preserve"> di materiale istruttorio acquisito </w:t>
      </w:r>
      <w:r>
        <w:rPr>
          <w:rFonts w:cs="Bookman Old Style" w:ascii="Bookman Old Style" w:hAnsi="Bookman Old Style"/>
          <w:i/>
          <w:sz w:val="28"/>
        </w:rPr>
        <w:t xml:space="preserve">ex </w:t>
      </w:r>
      <w:r>
        <w:rPr>
          <w:rFonts w:cs="Bookman Old Style" w:ascii="Bookman Old Style" w:hAnsi="Bookman Old Style"/>
          <w:sz w:val="28"/>
        </w:rPr>
        <w:t>art. 238-bis c.p.p., già constano nella loro integralità, come si è detto, i verbali di prova che di quella precedente decisione hanno costituito la piattaforma argomentativa: e dunque, a questo Giudice appare pienamente consentito, in via di principio, ripercorrere criticamente l'itinerario esplicativo di detta decisione (con riferimento ai profili reputati in questa sede rilevanti al fine del decidere) sulla scorta delle medesime fonti utilizzate dagli altri Giudici, sia per pervenire al medesimo esito decisorio sul fatto da provare (ad esempio, in punto dell'esplosione in via D'Amelio della Fiat 126 sottratta alla Valenti), così come, viceversa, per liberamente discostarsene (motivandosi – è ovvio – su ciascun punto specifico), privilegiando convinzioni difformi ed opposte, senza soffrire alcun vincolo dimostrativo promanante dal corrispondente contenuto argomentativo della sentenza che, in tal guisa, degrada a mero termine valutativo.</w:t>
      </w:r>
    </w:p>
    <w:p>
      <w:pPr>
        <w:pStyle w:val="Normal"/>
        <w:autoSpaceDE w:val="false"/>
        <w:spacing w:lineRule="auto" w:line="360"/>
        <w:ind w:left="567" w:right="567" w:hanging="0"/>
        <w:rPr>
          <w:rFonts w:ascii="Bookman Old Style" w:hAnsi="Bookman Old Style" w:cs="Bookman Old Style"/>
          <w:sz w:val="28"/>
        </w:rPr>
      </w:pPr>
      <w:r>
        <w:rPr>
          <w:rFonts w:cs="Bookman Old Style" w:ascii="Bookman Old Style" w:hAnsi="Bookman Old Style"/>
          <w:sz w:val="28"/>
        </w:rPr>
        <w:t>In questa sede, in conclusione, è dunque pienamente legittima l'operazione ermeneutica d'autonoma rilettura dei medesimi dati fattuali, apportandosi, in pari tempo, quelle rettificazioni ed integrazioni necessitate dal sopravvenire di ulteriori e specifiche risultanze probatorie, orali e documentali, acquisite nel presente giudizio con i crismi del contraddittorio dell’oralità e dell’immediatezza, dandosene congrua spiegazione nel discorso giustificativo dell’affermazione di responsabilità.</w:t>
      </w:r>
    </w:p>
    <w:p>
      <w:pPr>
        <w:pStyle w:val="Normal"/>
        <w:autoSpaceDE w:val="false"/>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Heading1"/>
        <w:ind w:left="567" w:right="566" w:hanging="0"/>
        <w:rPr>
          <w:bCs/>
        </w:rPr>
      </w:pPr>
      <w:r>
        <w:rPr>
          <w:bCs/>
        </w:rPr>
        <w:t>2.4. Ripercorsi i profili di carattere generale, venuti in rilievo alla stregua delle censure dedotte in merito all'aspetto della intercettazione telefonica, devono, a questo punto, affrontarsi gli aspetti più specifici sul punto.</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Secondo questa Corte, la comprovata effettuazione dell'intercettazione dell'utenza telefonica di via D'Amelio discende, quale portato consequenziale univoco, dalle risultanze delle deposizioni testimoniali acquisite, da reputarsi, oltre che in sé attendibili, altresì inserentisi nel contesto globale emergente sulla base degli aspetti della vicenda desumibili dall’insieme dei dati acquisti.</w:t>
      </w:r>
    </w:p>
    <w:p>
      <w:pPr>
        <w:pStyle w:val="TextBody"/>
        <w:widowControl w:val="false"/>
        <w:spacing w:lineRule="auto" w:line="360"/>
        <w:ind w:left="567" w:right="566" w:hanging="0"/>
        <w:rPr/>
      </w:pPr>
      <w:r>
        <w:rPr>
          <w:rFonts w:cs="Bookman Old Style" w:ascii="Bookman Old Style" w:hAnsi="Bookman Old Style"/>
          <w:sz w:val="28"/>
        </w:rPr>
        <w:t xml:space="preserve">Va innanzi tutto premesso come, ai fini della ricostruzione del fatto, debba impostarsi – stante l'evidente incongruità d'un diverso </w:t>
      </w:r>
      <w:r>
        <w:rPr>
          <w:rFonts w:cs="Bookman Old Style" w:ascii="Bookman Old Style" w:hAnsi="Bookman Old Style"/>
          <w:i/>
          <w:sz w:val="28"/>
        </w:rPr>
        <w:t>iter</w:t>
      </w:r>
      <w:r>
        <w:rPr>
          <w:rFonts w:cs="Bookman Old Style" w:ascii="Bookman Old Style" w:hAnsi="Bookman Old Style"/>
          <w:sz w:val="28"/>
        </w:rPr>
        <w:t xml:space="preserve"> argomentativo – l’ impianto ricostruttivo su dati positivamente dimostrati. In seguito bisognerà porre i medesimi in relazione ad altri elementi collaterali, sì da controllare la coerenza del quadro complessivo che ne deriva. Appare opportuno ribadire, al riguardo, come il corrispondente criterio valutativo debba trarre fondamento non semplicemente da dati di natura indiziaria (come, ad esempio, le anomalie sintomatiche dell'intercettazione), a questi attribuendosi una priorità dimostrativa tale da subordinarvi (o quasi) la pregnanza che connota esaustivamente i restanti dati, costituenti prove a tutti gli effetti (quali il riconoscimento personale operato dai testi).</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Il criterio valutativo in questione non può che connotarsi come opzione argomentativa di segno opposto.</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La precisazione non sembra superflua, poiché trattasi di impostazione cui paiono soggiacere tanto l'impostazione difensiva dell'appellante Scotto quanto la stessa sentenza di appello resa nel processo c.d. «Borsellino-uno» (cfr. pag. 594 e ss.).</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 xml:space="preserve">Risulta, innanzi tutto, inequivocamente comprovata la circostanza data dalla presenza, la mattina d'un giorno della settimana immediatamente precedente la strage, di un uomo intento ad armeggiare, in piedi sopra una scala, sulla cassetta di derivazione telefonica situata al quarto piano dello stabile al n. 19 di via D'Amelio: plurime e di tenore convergente in tal senso si pongono infatti le deposizioni dei testi oculari Cecilia Fiore, Emilio Corrao e Arcangela Caruso, dai primi due dei quali il soggetto in questione è stato pure identificato (fotograficamente e di persona) nel fratello dell'appellante Scotto. </w:t>
      </w:r>
    </w:p>
    <w:p>
      <w:pPr>
        <w:pStyle w:val="TextBody"/>
        <w:widowControl w:val="false"/>
        <w:spacing w:lineRule="auto" w:line="360"/>
        <w:ind w:left="567" w:right="566" w:hanging="0"/>
        <w:rPr/>
      </w:pPr>
      <w:r>
        <w:rPr>
          <w:rFonts w:cs="Bookman Old Style" w:ascii="Bookman Old Style" w:hAnsi="Bookman Old Style"/>
          <w:sz w:val="28"/>
        </w:rPr>
        <w:t>Ulteriore elemento da reputarsi assodato, è quello della presenza, nel frangente, d'un uomo dedito ad operare "</w:t>
      </w:r>
      <w:r>
        <w:rPr>
          <w:rFonts w:cs="Bookman Old Style" w:ascii="Bookman Old Style" w:hAnsi="Bookman Old Style"/>
          <w:iCs/>
          <w:sz w:val="28"/>
        </w:rPr>
        <w:t>alla cabina della Sip</w:t>
      </w:r>
      <w:r>
        <w:rPr>
          <w:rFonts w:cs="Bookman Old Style" w:ascii="Bookman Old Style" w:hAnsi="Bookman Old Style"/>
          <w:sz w:val="28"/>
        </w:rPr>
        <w:t>" (</w:t>
      </w:r>
      <w:r>
        <w:rPr>
          <w:rFonts w:cs="Bookman Old Style" w:ascii="Bookman Old Style" w:hAnsi="Bookman Old Style"/>
          <w:i/>
          <w:iCs/>
          <w:sz w:val="28"/>
        </w:rPr>
        <w:t>i.e</w:t>
      </w:r>
      <w:r>
        <w:rPr>
          <w:rFonts w:cs="Bookman Old Style" w:ascii="Bookman Old Style" w:hAnsi="Bookman Old Style"/>
          <w:sz w:val="28"/>
        </w:rPr>
        <w:t xml:space="preserve">. il </w:t>
      </w:r>
      <w:r>
        <w:rPr>
          <w:rFonts w:cs="Bookman Old Style" w:ascii="Bookman Old Style" w:hAnsi="Bookman Old Style"/>
          <w:i/>
          <w:iCs/>
          <w:sz w:val="28"/>
        </w:rPr>
        <w:t xml:space="preserve">box </w:t>
      </w:r>
      <w:r>
        <w:rPr>
          <w:rFonts w:cs="Bookman Old Style" w:ascii="Bookman Old Style" w:hAnsi="Bookman Old Style"/>
          <w:sz w:val="28"/>
        </w:rPr>
        <w:t>telefonico condominiale) ubicata al piano terra dello stabile: tale soggetto, al sopraggiungere dell'estetista Caruso alle ore 8.30 circa, all'atto del salire da parte di costei le scale dell'edificio per recarsi nell'appartamento dei Fiore, era stato dalla stessa notato "</w:t>
      </w:r>
      <w:r>
        <w:rPr>
          <w:rFonts w:cs="Bookman Old Style" w:ascii="Bookman Old Style" w:hAnsi="Bookman Old Style"/>
          <w:iCs/>
          <w:sz w:val="28"/>
        </w:rPr>
        <w:t>rannicchiato</w:t>
      </w:r>
      <w:r>
        <w:rPr>
          <w:rFonts w:cs="Bookman Old Style" w:ascii="Bookman Old Style" w:hAnsi="Bookman Old Style"/>
          <w:sz w:val="28"/>
        </w:rPr>
        <w:t xml:space="preserve">" in corrispondenza del </w:t>
      </w:r>
      <w:r>
        <w:rPr>
          <w:rFonts w:cs="Bookman Old Style" w:ascii="Bookman Old Style" w:hAnsi="Bookman Old Style"/>
          <w:i/>
          <w:sz w:val="28"/>
        </w:rPr>
        <w:t xml:space="preserve">box </w:t>
      </w:r>
      <w:r>
        <w:rPr>
          <w:rFonts w:cs="Bookman Old Style" w:ascii="Bookman Old Style" w:hAnsi="Bookman Old Style"/>
          <w:sz w:val="28"/>
        </w:rPr>
        <w:t>condominale mentre colà "</w:t>
      </w:r>
      <w:r>
        <w:rPr>
          <w:rFonts w:cs="Bookman Old Style" w:ascii="Bookman Old Style" w:hAnsi="Bookman Old Style"/>
          <w:iCs/>
          <w:sz w:val="28"/>
        </w:rPr>
        <w:t>armeggiava</w:t>
      </w:r>
      <w:r>
        <w:rPr>
          <w:rFonts w:cs="Bookman Old Style" w:ascii="Bookman Old Style" w:hAnsi="Bookman Old Style"/>
          <w:sz w:val="28"/>
        </w:rPr>
        <w:t>".</w:t>
      </w:r>
    </w:p>
    <w:p>
      <w:pPr>
        <w:pStyle w:val="TextBody"/>
        <w:widowControl w:val="false"/>
        <w:spacing w:lineRule="auto" w:line="360"/>
        <w:ind w:left="567" w:right="566" w:hanging="0"/>
        <w:rPr/>
      </w:pPr>
      <w:r>
        <w:rPr>
          <w:rFonts w:cs="Bookman Old Style" w:ascii="Bookman Old Style" w:hAnsi="Bookman Old Style"/>
          <w:sz w:val="28"/>
        </w:rPr>
        <w:t xml:space="preserve">È, questo, un punto nodale nella ricostruzione di fatti emergenti sulla base delle risultanze probatorie: ossia, la contestualità delle rispettive presenze, da una parte, del soggetto "rannicchiato" ad armeggiare nel </w:t>
      </w:r>
      <w:r>
        <w:rPr>
          <w:rFonts w:cs="Bookman Old Style" w:ascii="Bookman Old Style" w:hAnsi="Bookman Old Style"/>
          <w:i/>
          <w:sz w:val="28"/>
        </w:rPr>
        <w:t xml:space="preserve">box </w:t>
      </w:r>
      <w:r>
        <w:rPr>
          <w:rFonts w:cs="Bookman Old Style" w:ascii="Bookman Old Style" w:hAnsi="Bookman Old Style"/>
          <w:sz w:val="28"/>
        </w:rPr>
        <w:t xml:space="preserve">dell'impianto telefonico condominiale collocato nel sottoscala del piano terra e – contemporaneamente – di altro soggetto, riconosciuto come Scotto Pietro, parimenti impegnato, a sua volta, a trafficare sui fili della cassetta di derivazione telefonica posta al quarto piano di fronte all'appartamento Fiore-Borsellino. </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Ora, il su descritto contesto non è logicamente riferibile ad alcuna delle ipotetiche operazioni che, a tutto concedere, si è presunto essere state imposte dalla natura dell'intervento «ufficiale» commissionato ed in corso d'esecuzione da parte degli operai ELTE quel giorno (cfr. pag. 589 della citata sentenza n. 2/99 Corte di Assise di Appello Caltanissetta).</w:t>
      </w:r>
    </w:p>
    <w:p>
      <w:pPr>
        <w:pStyle w:val="TextBody"/>
        <w:widowControl w:val="false"/>
        <w:spacing w:lineRule="auto" w:line="360"/>
        <w:ind w:left="567" w:right="566" w:hanging="0"/>
        <w:rPr/>
      </w:pPr>
      <w:r>
        <w:rPr>
          <w:rFonts w:cs="Bookman Old Style" w:ascii="Bookman Old Style" w:hAnsi="Bookman Old Style"/>
          <w:sz w:val="28"/>
        </w:rPr>
        <w:t xml:space="preserve">In particolare, quanto all'ipotizzata operazione d'accesso al </w:t>
      </w:r>
      <w:r>
        <w:rPr>
          <w:rFonts w:cs="Bookman Old Style" w:ascii="Bookman Old Style" w:hAnsi="Bookman Old Style"/>
          <w:i/>
          <w:sz w:val="28"/>
        </w:rPr>
        <w:t xml:space="preserve">box </w:t>
      </w:r>
      <w:r>
        <w:rPr>
          <w:rFonts w:cs="Bookman Old Style" w:ascii="Bookman Old Style" w:hAnsi="Bookman Old Style"/>
          <w:sz w:val="28"/>
        </w:rPr>
        <w:t>condominale finalizzata a predisporre l'armadietto e individuare le coppie libere, volerne collocare il momento esecutivo proprio quel mattino sarebbe espressivo d'una forzatura temporale che si traduce in una sostanziale incongruità rispetto ai dati, perché a verificare le coppie essi dovevano avere già provveduto, siccome fra l'altro riferito pure da uno dei due operanti «ufficiali» (e, precisamente, l'Orecchio all'udienza del 25/1/1995 nel procedimento c.d. «Borsellino-uno» di primo grado) sin dal pomeriggio del giorno prima, e cioè in fase iniziale dell'installazione della linea, tanto che - nella specie - una verifica "</w:t>
      </w:r>
      <w:r>
        <w:rPr>
          <w:rFonts w:cs="Bookman Old Style" w:ascii="Bookman Old Style" w:hAnsi="Bookman Old Style"/>
          <w:iCs/>
          <w:sz w:val="28"/>
        </w:rPr>
        <w:t>se c'erano o meno le coppie libere</w:t>
      </w:r>
      <w:r>
        <w:rPr>
          <w:rFonts w:cs="Bookman Old Style" w:ascii="Bookman Old Style" w:hAnsi="Bookman Old Style"/>
          <w:sz w:val="28"/>
        </w:rPr>
        <w:t>", il mattino dopo, non "</w:t>
      </w:r>
      <w:r>
        <w:rPr>
          <w:rFonts w:cs="Bookman Old Style" w:ascii="Bookman Old Style" w:hAnsi="Bookman Old Style"/>
          <w:iCs/>
          <w:sz w:val="28"/>
        </w:rPr>
        <w:t>interessava più, perché questo si vede all'inizio del lavoro</w:t>
      </w:r>
      <w:r>
        <w:rPr>
          <w:rFonts w:cs="Bookman Old Style" w:ascii="Bookman Old Style" w:hAnsi="Bookman Old Style"/>
          <w:sz w:val="28"/>
        </w:rPr>
        <w:t xml:space="preserve">" (così il teste Orecchio, loc ult. cit.): e siffatto quadro appare del tutto plausibile anche sotto il profilo della sequenza operativa da reputarsi </w:t>
      </w:r>
      <w:r>
        <w:rPr>
          <w:rFonts w:cs="Bookman Old Style" w:ascii="Bookman Old Style" w:hAnsi="Bookman Old Style"/>
          <w:i/>
          <w:sz w:val="28"/>
        </w:rPr>
        <w:t>ictu oculi</w:t>
      </w:r>
      <w:r>
        <w:rPr>
          <w:rFonts w:cs="Bookman Old Style" w:ascii="Bookman Old Style" w:hAnsi="Bookman Old Style"/>
          <w:sz w:val="28"/>
        </w:rPr>
        <w:t xml:space="preserve"> come caratterizzante in modo </w:t>
      </w:r>
      <w:r>
        <w:rPr>
          <w:rFonts w:cs="Bookman Old Style" w:ascii="Bookman Old Style" w:hAnsi="Bookman Old Style"/>
          <w:i/>
          <w:sz w:val="28"/>
        </w:rPr>
        <w:t>standard</w:t>
      </w:r>
      <w:r>
        <w:rPr>
          <w:rFonts w:cs="Bookman Old Style" w:ascii="Bookman Old Style" w:hAnsi="Bookman Old Style"/>
          <w:sz w:val="28"/>
        </w:rPr>
        <w:t xml:space="preserve"> gli interventi del tipo di quello in questione, apparendo esso involgere valutazioni afferenti più al senso comune che specifiche nozioni di natura eminentemente tecnica (e, in forza di ciò, il teste, per altri versi sospetto, può viceversa dirsi, sul punto, sostanzialmente credibile).</w:t>
      </w:r>
    </w:p>
    <w:p>
      <w:pPr>
        <w:pStyle w:val="TextBody"/>
        <w:widowControl w:val="false"/>
        <w:spacing w:lineRule="auto" w:line="360"/>
        <w:ind w:left="567" w:right="566" w:hanging="0"/>
        <w:rPr/>
      </w:pPr>
      <w:r>
        <w:rPr>
          <w:rFonts w:cs="Bookman Old Style" w:ascii="Bookman Old Style" w:hAnsi="Bookman Old Style"/>
          <w:sz w:val="28"/>
        </w:rPr>
        <w:t xml:space="preserve">Quanto, poi, all'altra manovra effettuabile al </w:t>
      </w:r>
      <w:r>
        <w:rPr>
          <w:rFonts w:cs="Bookman Old Style" w:ascii="Bookman Old Style" w:hAnsi="Bookman Old Style"/>
          <w:i/>
          <w:sz w:val="28"/>
        </w:rPr>
        <w:t xml:space="preserve">box </w:t>
      </w:r>
      <w:r>
        <w:rPr>
          <w:rFonts w:cs="Bookman Old Style" w:ascii="Bookman Old Style" w:hAnsi="Bookman Old Style"/>
          <w:sz w:val="28"/>
        </w:rPr>
        <w:t xml:space="preserve">condominale – di cui pure è stata supposta la riconducibilità alle operazioni nel frangente riscontrate – ossia del compimento, da parte del tecnico, della prova finale di funzionamento dell'impianto, comunque la si riguardi, è del tutto fuori luogo ipotizzarsi essersi potuta svolgere a quell'ora ed a quello stadio realizzativo dell'allacciamento, tenuto conto che, una volta perfezionate le prove di funzionamento dell'impianto, segnanti per l'appunto il momento conclusivo del loro lavoro, nessun motivo di trattenersi </w:t>
      </w:r>
      <w:r>
        <w:rPr>
          <w:rFonts w:cs="Bookman Old Style" w:ascii="Bookman Old Style" w:hAnsi="Bookman Old Style"/>
          <w:i/>
          <w:sz w:val="28"/>
        </w:rPr>
        <w:t xml:space="preserve">in loco </w:t>
      </w:r>
      <w:r>
        <w:rPr>
          <w:rFonts w:cs="Bookman Old Style" w:ascii="Bookman Old Style" w:hAnsi="Bookman Old Style"/>
          <w:sz w:val="28"/>
        </w:rPr>
        <w:t>avrebbero avuto gli operai della ditta installatrice, quando, invece, essi - cui sino a mattino avanzato di quel giorno era stato pure precluso (stante l'assenza dell'abbonato, impegnato presso gli Uffici del commissariato a formalizzare la denuncia del furto dell'autovettura della ditta subìto proprio la notte prima) sinanco l'accesso entro i locali d'ubicazione dell'attivanda utenza - ebbero ( giusta deposizione del rag. Antonio Colosimo, addetto della società richiedente l'allacciamento) a rimanere, successivamente all'arrivo di costui dopo le 10.00, per lavorare, svolgendo, in particolare, proprio operazioni di «filatura» dei cavi dal piano ove aveva appunto sede la SAFAB.</w:t>
      </w:r>
    </w:p>
    <w:p>
      <w:pPr>
        <w:pStyle w:val="TextBody"/>
        <w:widowControl w:val="false"/>
        <w:spacing w:lineRule="auto" w:line="360"/>
        <w:ind w:left="567" w:right="566" w:hanging="0"/>
        <w:rPr/>
      </w:pPr>
      <w:r>
        <w:rPr>
          <w:rFonts w:cs="Bookman Old Style" w:ascii="Bookman Old Style" w:hAnsi="Bookman Old Style"/>
          <w:sz w:val="28"/>
        </w:rPr>
        <w:t xml:space="preserve">Viceversa, non solo il surrichiamato contesto situazionale di contemporanee (com)presenze è del tutto in consonanza con un'attività di individuazione, sul </w:t>
      </w:r>
      <w:r>
        <w:rPr>
          <w:rFonts w:cs="Bookman Old Style" w:ascii="Bookman Old Style" w:hAnsi="Bookman Old Style"/>
          <w:i/>
          <w:sz w:val="28"/>
        </w:rPr>
        <w:t xml:space="preserve">box </w:t>
      </w:r>
      <w:r>
        <w:rPr>
          <w:rFonts w:cs="Bookman Old Style" w:ascii="Bookman Old Style" w:hAnsi="Bookman Old Style"/>
          <w:sz w:val="28"/>
        </w:rPr>
        <w:t xml:space="preserve">condominiale al pianterreno, della coppia corrispondente alla linea telefonica dell'abitazione dei Fiore-Borsellino sita al quarto piano, ma, altresì, il contesto si accompagna a notazioni comportamentali di eloquente significatività caratterizzanti, quanto ad indice delle condotte specificamente attuate: per un verso, l'appariscente trasalire, come a schermirsi, da parte del soggetto vistosi notato ad armeggiare «rannicchiato» presso il </w:t>
      </w:r>
      <w:r>
        <w:rPr>
          <w:rFonts w:cs="Bookman Old Style" w:ascii="Bookman Old Style" w:hAnsi="Bookman Old Style"/>
          <w:i/>
          <w:sz w:val="28"/>
        </w:rPr>
        <w:t>box</w:t>
      </w:r>
      <w:r>
        <w:rPr>
          <w:rFonts w:cs="Bookman Old Style" w:ascii="Bookman Old Style" w:hAnsi="Bookman Old Style"/>
          <w:sz w:val="28"/>
        </w:rPr>
        <w:t xml:space="preserve"> a piano terra (cfr. deposizione di Arcangela Caruso nel processo c.d. «Borsellino-uno»); per altro verso, la sembianza, al piano quarto, d'un soggetto - di poi riconosciuto come Pietro Scotto - colto nell'atto di tirare, da sopra una scaletta ivi sistemata, i fili della cassetta di derivazione raccogliente i cavi telefonici dell'appartamento Fiore-Borsellino (cfr. deposizione resa da Cecilia Fiore all'udienza 20/12/1994, nel processo c.d. «Borsellino-uno» di primo grado, nonché avanti questa Corte all'udienza del 3/10/2001).</w:t>
      </w:r>
    </w:p>
    <w:p>
      <w:pPr>
        <w:pStyle w:val="TextBody"/>
        <w:widowControl w:val="false"/>
        <w:spacing w:lineRule="auto" w:line="360"/>
        <w:ind w:left="567" w:right="566" w:hanging="0"/>
        <w:rPr/>
      </w:pPr>
      <w:r>
        <w:rPr>
          <w:rFonts w:cs="Bookman Old Style" w:ascii="Bookman Old Style" w:hAnsi="Bookman Old Style"/>
          <w:sz w:val="28"/>
        </w:rPr>
        <w:t xml:space="preserve">Relativamente alla prima di dette notazioni riferite dalla Caruso, per quanto se ne intenda, prudenzialmente, minimizzare i relativi tratti per epurarli da eventuali enfasi rappresentative della narrante (la quale, nel mentre aveva «rimosso» </w:t>
      </w:r>
      <w:r>
        <w:rPr>
          <w:rFonts w:cs="Bookman Old Style" w:ascii="Bookman Old Style" w:hAnsi="Bookman Old Style"/>
          <w:i/>
          <w:iCs/>
          <w:sz w:val="28"/>
        </w:rPr>
        <w:t xml:space="preserve">in toto </w:t>
      </w:r>
      <w:r>
        <w:rPr>
          <w:rFonts w:cs="Bookman Old Style" w:ascii="Bookman Old Style" w:hAnsi="Bookman Old Style"/>
          <w:sz w:val="28"/>
        </w:rPr>
        <w:t xml:space="preserve">il ricordo dell'operaio incontrato al quarto piano, appariva, per contro, circostanziatamente memore dei tratti somatici di quello a pianoterra), va detto che essa non si presta ad essere semplicisticamente ridotta al novero d'un trascurabile dettaglio comportamentale, magari impropriamente inteso dalla </w:t>
      </w:r>
      <w:r>
        <w:rPr>
          <w:rFonts w:cs="Bookman Old Style" w:ascii="Bookman Old Style" w:hAnsi="Bookman Old Style"/>
          <w:i/>
          <w:sz w:val="28"/>
        </w:rPr>
        <w:t>percipiens</w:t>
      </w:r>
      <w:r>
        <w:rPr>
          <w:rFonts w:cs="Bookman Old Style" w:ascii="Bookman Old Style" w:hAnsi="Bookman Old Style"/>
          <w:sz w:val="28"/>
        </w:rPr>
        <w:t>.</w:t>
      </w:r>
    </w:p>
    <w:p>
      <w:pPr>
        <w:pStyle w:val="TextBody"/>
        <w:widowControl w:val="false"/>
        <w:spacing w:lineRule="auto" w:line="360"/>
        <w:ind w:left="567" w:right="566" w:hanging="0"/>
        <w:rPr/>
      </w:pPr>
      <w:r>
        <w:rPr>
          <w:rFonts w:cs="Bookman Old Style" w:ascii="Bookman Old Style" w:hAnsi="Bookman Old Style"/>
          <w:sz w:val="28"/>
        </w:rPr>
        <w:t>La reazione allarmata sfuggita nel frangente all'«operatore», invero, costituisce in sé dato (oggettivo) visibilmente rivelatore o, quantomeno, sintomatico, di un'equivocità situazionale rispetto alla quale, viceversa, la trasparente ordinarietà dell'intervento «ufficialmente» programmato – nella specie assolutamente convenzionale – nessun (benché minimo) pretesto causale avrebbe avuto per darvi àdito; né il riferito – esteriore - palesarsi dello stato d'animo dell'agente appare riducibile ad elemento di evanescenza tale da essere insuscettibile d'essere colto e, di poi, conseguentemente descritto dalla teste oculare: invece, va osservato come, pur nella tendenzialmente ritrosa propensione collaborativa della Caruso (la quale, inizialmente, aveva – come testé accennato - sinanco negato la presenza del soggetto pur dalla stessa visto al quarto piano), costei abbia, per converso, palesato, nel corso della deposizione all'udienza del 24/1/1995 del procedimento c.d. «Borsellino-uno», di sapersi addentrare - sul punto specifico - in sfumature descrittive particolarmente accurate in ordine all'atteggiamento della persona notata presso il sottoscala, rivelando quindi come la di lei percezione della reazione esteriore manifestata da quel "</w:t>
      </w:r>
      <w:r>
        <w:rPr>
          <w:rFonts w:cs="Bookman Old Style" w:ascii="Bookman Old Style" w:hAnsi="Bookman Old Style"/>
          <w:iCs/>
          <w:sz w:val="28"/>
        </w:rPr>
        <w:t>signore che armeggiava</w:t>
      </w:r>
      <w:r>
        <w:rPr>
          <w:rFonts w:cs="Bookman Old Style" w:ascii="Bookman Old Style" w:hAnsi="Bookman Old Style"/>
          <w:sz w:val="28"/>
        </w:rPr>
        <w:t>" al pianterreno, "rannicchiato" presso la "</w:t>
      </w:r>
      <w:r>
        <w:rPr>
          <w:rFonts w:cs="Bookman Old Style" w:ascii="Bookman Old Style" w:hAnsi="Bookman Old Style"/>
          <w:iCs/>
          <w:sz w:val="28"/>
        </w:rPr>
        <w:t>cabina della Sip</w:t>
      </w:r>
      <w:r>
        <w:rPr>
          <w:rFonts w:cs="Bookman Old Style" w:ascii="Bookman Old Style" w:hAnsi="Bookman Old Style"/>
          <w:sz w:val="28"/>
        </w:rPr>
        <w:t xml:space="preserve">", fosse stata a suo tempo ben precisa e, di riflesso, corrispondente ad una ben definita espressività esternata dal soggetto da lei osservato in quella occasione, sintetizzabile nel di lui malcelato disagio per ivi esser stato notato: contegno, questo, da reputarsi, </w:t>
      </w:r>
      <w:r>
        <w:rPr>
          <w:rFonts w:cs="Bookman Old Style" w:ascii="Bookman Old Style" w:hAnsi="Bookman Old Style"/>
          <w:i/>
          <w:iCs/>
          <w:sz w:val="28"/>
        </w:rPr>
        <w:t>a posteriori</w:t>
      </w:r>
      <w:r>
        <w:rPr>
          <w:rFonts w:cs="Bookman Old Style" w:ascii="Bookman Old Style" w:hAnsi="Bookman Old Style"/>
          <w:sz w:val="28"/>
        </w:rPr>
        <w:t>, del tutto gratuito laddove invece riferito ad un normale intervento ad opera d'incaricati «ufficiali».</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 xml:space="preserve">Specularmente, nemmeno è da trascurarsi la significatività della condotta, rilevata dalla teste oculare Cecilia Fiore, posta in essere ad opera dell'altro soggetto – riconosciuto da quest'ultima (nonché dall'allora suo fidanzato Emilio Corrao) come Scotto Pietro - del pari impegnato, a sua volta, ad armeggiare al quarto piano sui fili della cassetta di derivazione telefonica di fronte all'appartamento Fiore-Borsellino. </w:t>
      </w:r>
    </w:p>
    <w:p>
      <w:pPr>
        <w:pStyle w:val="Normal"/>
        <w:spacing w:lineRule="auto" w:line="360"/>
        <w:ind w:left="567" w:right="566" w:hanging="0"/>
        <w:rPr/>
      </w:pPr>
      <w:r>
        <w:rPr>
          <w:rFonts w:cs="Bookman Old Style" w:ascii="Bookman Old Style" w:hAnsi="Bookman Old Style"/>
          <w:sz w:val="28"/>
        </w:rPr>
        <w:t xml:space="preserve">Non ha pregio, al riguardo, l'eccezione difensiva, tesa a svalutare la pregnanza accusatoria della notazione comportamentale in questione, ed anzi a desumerne argomenti </w:t>
      </w:r>
      <w:r>
        <w:rPr>
          <w:rFonts w:cs="Bookman Old Style" w:ascii="Bookman Old Style" w:hAnsi="Bookman Old Style"/>
          <w:i/>
          <w:sz w:val="28"/>
        </w:rPr>
        <w:t xml:space="preserve">a contrario </w:t>
      </w:r>
      <w:r>
        <w:rPr>
          <w:rFonts w:cs="Bookman Old Style" w:ascii="Bookman Old Style" w:hAnsi="Bookman Old Style"/>
          <w:sz w:val="28"/>
        </w:rPr>
        <w:t xml:space="preserve">rispetto all'ipotizzata riconducibilità di essa a manipolazioni rivelatrici l'intercettazione: in proposito, ad avviso di questa Corte, non ha portata risolutiva il preteso contrasto intercorrente tra l'operazione descritta da Cecilia Fiore come compiuta dal soggetto da lei visto trafficare nella cassetta di derivazione - ossia il gesto di «tirare un filo» – e quella, invece, richiesta sulla base di quanto all'uopo prospettato dal consulente tecnico del P.M., dott. Genchi, che ha fatto riferimento ad un moto manuale di «strattonamento» dei cavi dalla cassetta al fine di consentire l'individuazione della relativa la coppia telefonica a livello di </w:t>
      </w:r>
      <w:r>
        <w:rPr>
          <w:rFonts w:cs="Bookman Old Style" w:ascii="Bookman Old Style" w:hAnsi="Bookman Old Style"/>
          <w:i/>
          <w:sz w:val="28"/>
        </w:rPr>
        <w:t>box</w:t>
      </w:r>
      <w:r>
        <w:rPr>
          <w:rFonts w:cs="Bookman Old Style" w:ascii="Bookman Old Style" w:hAnsi="Bookman Old Style"/>
          <w:sz w:val="28"/>
        </w:rPr>
        <w:t xml:space="preserve"> a pianterreno.</w:t>
      </w:r>
    </w:p>
    <w:p>
      <w:pPr>
        <w:pStyle w:val="Normal"/>
        <w:spacing w:lineRule="auto" w:line="360"/>
        <w:ind w:left="567" w:right="566" w:hanging="0"/>
        <w:rPr/>
      </w:pPr>
      <w:r>
        <w:rPr>
          <w:rFonts w:cs="Bookman Old Style" w:ascii="Bookman Old Style" w:hAnsi="Bookman Old Style"/>
          <w:sz w:val="28"/>
        </w:rPr>
        <w:t>Non solo infatti deve escludersi – tenuto conto di come la teste oculare abbia devoluto a quella specifica movenza un'attenzione non più che momentanea - che la descritta attività del «tirare un filo» sia riguardabile come esaurente il novero di quelle di cui era possibile il compimento ad opera dell'uomo intento ad armeggiare nella cassetta di derivazione, ma, altresì, non è nemmeno da reputarsi che quella specifica gestualità (</w:t>
      </w:r>
      <w:r>
        <w:rPr>
          <w:rFonts w:cs="Bookman Old Style" w:ascii="Bookman Old Style" w:hAnsi="Bookman Old Style"/>
          <w:i/>
          <w:sz w:val="28"/>
        </w:rPr>
        <w:t>i.e</w:t>
      </w:r>
      <w:r>
        <w:rPr>
          <w:rFonts w:cs="Bookman Old Style" w:ascii="Bookman Old Style" w:hAnsi="Bookman Old Style"/>
          <w:sz w:val="28"/>
        </w:rPr>
        <w:t xml:space="preserve">. la «sfilatura» dalla cassetta d'un breve tratto di cavi) fosse incompatibile con l'effetto di sottoporre appunto la porzione «sfilata» ad adeguata tensione (o «strattonamento»): mossa per la quale non può certo supporsi l'impiego d'una particolare e vistosa veemenza, </w:t>
      </w:r>
      <w:r>
        <w:rPr>
          <w:rFonts w:cs="Bookman Old Style" w:ascii="Bookman Old Style" w:hAnsi="Bookman Old Style"/>
          <w:i/>
          <w:iCs/>
          <w:sz w:val="28"/>
        </w:rPr>
        <w:t xml:space="preserve">in primis </w:t>
      </w:r>
      <w:r>
        <w:rPr>
          <w:rFonts w:cs="Bookman Old Style" w:ascii="Bookman Old Style" w:hAnsi="Bookman Old Style"/>
          <w:sz w:val="28"/>
        </w:rPr>
        <w:t>perché nemmeno era necessario esercitarla e, in secondo luogo, perché sarebbe potuta addirittura rivelarsi controproducente, in quanto produttiva di possibili danni ai collegamenti.</w:t>
      </w:r>
    </w:p>
    <w:p>
      <w:pPr>
        <w:pStyle w:val="Normal"/>
        <w:spacing w:lineRule="auto" w:line="360"/>
        <w:ind w:left="567" w:right="566" w:hanging="0"/>
        <w:rPr/>
      </w:pPr>
      <w:r>
        <w:rPr>
          <w:rFonts w:cs="Bookman Old Style" w:ascii="Bookman Old Style" w:hAnsi="Bookman Old Style"/>
          <w:sz w:val="28"/>
        </w:rPr>
        <w:t>Se difatti la descrizione del movimento in questione, ribadita avanti questa Corte dalla citata teste oculare, è quella di «tirare un filo», come ad estrarlo da una "</w:t>
      </w:r>
      <w:r>
        <w:rPr>
          <w:rFonts w:cs="Bookman Old Style" w:ascii="Bookman Old Style" w:hAnsi="Bookman Old Style"/>
          <w:iCs/>
          <w:sz w:val="28"/>
        </w:rPr>
        <w:t>canaletta</w:t>
      </w:r>
      <w:r>
        <w:rPr>
          <w:rFonts w:cs="Bookman Old Style" w:ascii="Bookman Old Style" w:hAnsi="Bookman Old Style"/>
          <w:sz w:val="28"/>
        </w:rPr>
        <w:t>" (cfr. la deposizione di Cecilia Fiore avanti questa Corte, pag. 28 della trascrizione del verbale di udienza del 3/10/2001), nemmeno è stato sostenuto, nel corso del precedente esame reso dalla medesima teste - fra l'altro in epoca ben più ravvicinata rispetto ai fatti riferiti, ossia nell'ambito del primo troncone processuale relativo alla strage di via D'Amelio - che "</w:t>
      </w:r>
      <w:r>
        <w:rPr>
          <w:rFonts w:cs="Bookman Old Style" w:ascii="Bookman Old Style" w:hAnsi="Bookman Old Style"/>
          <w:iCs/>
          <w:sz w:val="28"/>
        </w:rPr>
        <w:t>questo filo</w:t>
      </w:r>
      <w:r>
        <w:rPr>
          <w:rFonts w:cs="Bookman Old Style" w:ascii="Bookman Old Style" w:hAnsi="Bookman Old Style"/>
          <w:sz w:val="28"/>
        </w:rPr>
        <w:t xml:space="preserve">" provenisse «da sopra», ossia, come propugnato dall'appellante, dall'utenza SAFAB (pag. 87 della trascrizione del verbale di udienza del 20/12/1994 nel procedimento di primo grado c.d. «Borsellino-uno»). </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 xml:space="preserve">Dunque, è pure pienamente ammissibile che, proprio per praticare l'operazione del (come su inteso) moderato «strattonamento» dei cavi, l'operaio posizionatosi alla cassetta di derivazione del quarto piano ne stesse, all'uopo, estraendo una porzione sì da potervi fisicamente esercitare una tensione manuale, tenuto conto della possibilità d'incontrare "una resistenza d'attrito con gli altri fili via via posizionati nei vari appartamenti" (cfr. l'esame del consulente tecnico Gioacchino Genchi avanti questa Corte all'udienza del 23/5/2001, pagg. 30 e ss.); e che si trattasse, per l'appunto, dei cavi pertinenti all'utenza Fiore-Borsellino, nell'occasione parzialmente sfilati dalla «canaletta» ad opera del soggetto manipolante, sì da tenerli - in vista appunto della manuale verifica in quel momento da compiersi – materialmente isolati, separandoli rispetto agli altri cavi, che pure confluivano nella (medesima) cassetta di derivazione in quanto provenienti dalle utenze degli altri appartamenti posti ai piani superiori (che invece non interessavano). </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Sulla base, poi, delle ulteriori precisazioni fornite dalla teste Cecilia Fiore avanti questa Corte, risulta perdere di consistenza l'obiezione di incompatibilità logica, rispetto all'ipotizzata abusività dell'intervento, asseritamente emergente dalla rappresentazione dalla stessa fornita con riferimento al particolare, ravvisato nella sua narrazione, d'avere sentito parlare l'uomo sulla scala con un'altra persona che si trovava su un «piano più in alto».</w:t>
      </w:r>
    </w:p>
    <w:p>
      <w:pPr>
        <w:pStyle w:val="Normal"/>
        <w:spacing w:lineRule="auto" w:line="360"/>
        <w:ind w:left="567" w:right="566" w:hanging="0"/>
        <w:rPr/>
      </w:pPr>
      <w:r>
        <w:rPr>
          <w:rFonts w:cs="Bookman Old Style" w:ascii="Bookman Old Style" w:hAnsi="Bookman Old Style"/>
          <w:sz w:val="28"/>
        </w:rPr>
        <w:t xml:space="preserve">Detto particolare, assunto dalla difesa come contrastante con la ravvisata manovra d'una abusiva manipolazione dell'impianto – manomissione postulante la compresenza degli operatori clandestini rispettivamente al </w:t>
      </w:r>
      <w:r>
        <w:rPr>
          <w:rFonts w:cs="Bookman Old Style" w:ascii="Bookman Old Style" w:hAnsi="Bookman Old Style"/>
          <w:i/>
          <w:sz w:val="28"/>
        </w:rPr>
        <w:t xml:space="preserve">box </w:t>
      </w:r>
      <w:r>
        <w:rPr>
          <w:rFonts w:cs="Bookman Old Style" w:ascii="Bookman Old Style" w:hAnsi="Bookman Old Style"/>
          <w:sz w:val="28"/>
        </w:rPr>
        <w:t>condominale a pianterreno nonché alla cassetta di derivazione al quarto piano e non già ai piani più alti di quest'ultimo - ha trovato nella smentita avanti a questa Corte, essendo stata la notazione dell'aspetto in argomento, a seguito di specifica contestazione formulata dalla difesa in relazione a quanto in precedenza dichiarato al Procuratore della Repubblica di Caltanissetta dalla citata teste, ricondotta dalla medesima ad un'impropria verbalizzazione delle di lei dichiarazioni nella fase investigativa allorché ella ebbe ad essere sentita dagli organi preposti.</w:t>
      </w:r>
    </w:p>
    <w:p>
      <w:pPr>
        <w:pStyle w:val="Normal"/>
        <w:spacing w:lineRule="auto" w:line="360"/>
        <w:ind w:left="567" w:right="566" w:hanging="0"/>
        <w:rPr/>
      </w:pPr>
      <w:r>
        <w:rPr>
          <w:rFonts w:cs="Bookman Old Style" w:ascii="Bookman Old Style" w:hAnsi="Bookman Old Style"/>
          <w:sz w:val="28"/>
        </w:rPr>
        <w:t xml:space="preserve">Il peculiare contesto ambientale nel quale era avvenuta, a suo tempo, l'assunzione delle dichiarazioni di Cecilia Fiore, siccome da costei rappresentato, appare aver pienamente giustificato l'equivoco nel momento della relativa traduzione a verbale: </w:t>
      </w:r>
      <w:r>
        <w:rPr>
          <w:rFonts w:cs="Bookman Old Style" w:ascii="Bookman Old Style" w:hAnsi="Bookman Old Style"/>
          <w:i/>
          <w:iCs/>
          <w:sz w:val="28"/>
        </w:rPr>
        <w:t>"E infatti. Questo verbale - non so fino a quanto possa essere utile oppure no - questo verbale è stato fatto a casa di mia zia, perché naturalmente volevano fare delle domande a mia nonna [i.e. Maria Lepanto] senza turbarla più di tanto" […] "Cioè, […] «Io tengo, diciamo, occupata la nonna a chiacchierare di una cosa e intanto tu dici quest'a...» cioè, a spezzettoni, insomma." […] "E allora noi cercavamo di ... Questa storia degli operai del telefono abbiamo cercato fino all'ultimo di non fargliela sentire, di non fargliela capire e allora questo verbale è stato fatto - lo devo dire, purtroppo […] in modo molto superficiale, nel senso che non... di nascosto: «Ho visto questo, ho detto questo, questo…» appena avvicinava la nonna si cambiava discorso. «Scrivi così, così»; insomma, secondo me in modo molto superficiale. Fra gli errori che sono stati scritti e qualcosa che magari poi non è stata scritta e che in quel momento, invece, era stata detta, etc., c'è anche questo discorso del piano. Io non posso da dentro il mio appartamento sapere dove si trova l'altro operaio se la porta è chiusa; posso solo dire: «Ho sentito questo che parlava a voce alta per farsi sentire da un altro o in ogni caso perché parlava con un altro», certo non parlava solo. Tutto qua" (</w:t>
      </w:r>
      <w:r>
        <w:rPr>
          <w:rFonts w:cs="Bookman Old Style" w:ascii="Bookman Old Style" w:hAnsi="Bookman Old Style"/>
          <w:iCs/>
          <w:sz w:val="28"/>
        </w:rPr>
        <w:t>deposizione di FIORE Cecilia, udienza del 3/10/2001 avanti questa Corte, pagg. 36 e ss. della trascrizione del relativo verbale).</w:t>
      </w:r>
    </w:p>
    <w:p>
      <w:pPr>
        <w:pStyle w:val="Normal"/>
        <w:spacing w:lineRule="auto" w:line="360"/>
        <w:ind w:left="567" w:right="566" w:hanging="0"/>
        <w:rPr/>
      </w:pPr>
      <w:r>
        <w:rPr>
          <w:rFonts w:cs="Bookman Old Style" w:ascii="Bookman Old Style" w:hAnsi="Bookman Old Style"/>
          <w:sz w:val="28"/>
        </w:rPr>
        <w:t>In ragione delle circostanze surrichiamate, viene dunque ad essere epurata, eliminandosene in radice la configurabilità, stante l'incongruenza di cui altrimenti sarebbe inficiata, la ricostruzione che pretende di raffigurare – attingendo a quanto percepito da Cecilia Fiore - il secondo operaio come posizionato su un piano "</w:t>
      </w:r>
      <w:r>
        <w:rPr>
          <w:rFonts w:cs="Bookman Old Style" w:ascii="Bookman Old Style" w:hAnsi="Bookman Old Style"/>
          <w:iCs/>
          <w:sz w:val="28"/>
        </w:rPr>
        <w:t>più in alto</w:t>
      </w:r>
      <w:r>
        <w:rPr>
          <w:rFonts w:cs="Bookman Old Style" w:ascii="Bookman Old Style" w:hAnsi="Bookman Old Style"/>
          <w:sz w:val="28"/>
        </w:rPr>
        <w:t>" rispetto a quello della narrante, atteso che, da parte di quest'ultima, nessuna descrizione attendibile poteva provenire in ordine al posizionamento d'un soggetto situantesi, nel frangente, al di fuori del campo visivo della narrante medesima.</w:t>
      </w:r>
    </w:p>
    <w:p>
      <w:pPr>
        <w:pStyle w:val="Normal"/>
        <w:spacing w:lineRule="auto" w:line="360"/>
        <w:ind w:left="567" w:right="566" w:hanging="0"/>
        <w:rPr/>
      </w:pPr>
      <w:r>
        <w:rPr>
          <w:rFonts w:cs="Bookman Old Style" w:ascii="Bookman Old Style" w:hAnsi="Bookman Old Style"/>
          <w:sz w:val="28"/>
        </w:rPr>
        <w:t xml:space="preserve">Per vero, l'incongruità in parola sarebbe stata intuibile anche soltanto considerando, sotto il mero profilo della ragionevolezza intrinseca della ricostruzione, la dissonanza di fondo </w:t>
      </w:r>
      <w:r>
        <w:rPr>
          <w:rFonts w:cs="Bookman Old Style" w:ascii="Bookman Old Style" w:hAnsi="Bookman Old Style"/>
          <w:i/>
          <w:sz w:val="28"/>
        </w:rPr>
        <w:t>ictu oculi</w:t>
      </w:r>
      <w:r>
        <w:rPr>
          <w:rFonts w:cs="Bookman Old Style" w:ascii="Bookman Old Style" w:hAnsi="Bookman Old Style"/>
          <w:sz w:val="28"/>
        </w:rPr>
        <w:t xml:space="preserve"> emergente dal raffronto tra le condizioni di percezione della teste oculare, dedita in quel momento semplicemente a sbirciare, da dietro la porta (chiusa) del suo appartamento, attraverso lo spioncino dell'uscio, i movimenti dell'operaio sulla scala, da una parte e, dall'altra, il (fattualmente slegato) apprezzamento fattone discendere, ossia l'individuazione in un qualche piano "</w:t>
      </w:r>
      <w:r>
        <w:rPr>
          <w:rFonts w:cs="Bookman Old Style" w:ascii="Bookman Old Style" w:hAnsi="Bookman Old Style"/>
          <w:iCs/>
          <w:sz w:val="28"/>
        </w:rPr>
        <w:t>più in alto</w:t>
      </w:r>
      <w:r>
        <w:rPr>
          <w:rFonts w:cs="Bookman Old Style" w:ascii="Bookman Old Style" w:hAnsi="Bookman Old Style"/>
          <w:sz w:val="28"/>
        </w:rPr>
        <w:t>", rispetto a quello dell'osservatrice, del posizionamento fisico dell'altro soggetto al quale le allocuzioni del primo parevano esser rivolte.</w:t>
      </w:r>
    </w:p>
    <w:p>
      <w:pPr>
        <w:pStyle w:val="Normal"/>
        <w:spacing w:lineRule="auto" w:line="360"/>
        <w:ind w:left="567" w:right="566" w:hanging="0"/>
        <w:rPr/>
      </w:pPr>
      <w:r>
        <w:rPr>
          <w:rFonts w:cs="Bookman Old Style" w:ascii="Bookman Old Style" w:hAnsi="Bookman Old Style"/>
          <w:sz w:val="28"/>
        </w:rPr>
        <w:t xml:space="preserve">Ad ogni modo, sulla base delle surriportate puntualizzazioni rese in udienza da Cecilia Fiore, non solo traspare la plausibilità del descritto retroscena sotteso alla verbalizzazione (impropria) delle dichiarazioni della stessa a suo tempo raccolte in un contesto (peraltro occorso solo </w:t>
      </w:r>
      <w:r>
        <w:rPr>
          <w:rFonts w:cs="Bookman Old Style" w:ascii="Bookman Old Style" w:hAnsi="Bookman Old Style"/>
          <w:i/>
          <w:sz w:val="28"/>
        </w:rPr>
        <w:t>una tantum</w:t>
      </w:r>
      <w:r>
        <w:rPr>
          <w:rFonts w:cs="Bookman Old Style" w:ascii="Bookman Old Style" w:hAnsi="Bookman Old Style"/>
          <w:sz w:val="28"/>
        </w:rPr>
        <w:t xml:space="preserve"> in quella particolare occasione: cfr. le dichiarazioni di Cecilia Fiore) d'indotta minimizzazione rievocativa, in funzione protettiva dell'anziana madre della vittima, in pieno </w:t>
      </w:r>
      <w:r>
        <w:rPr>
          <w:rFonts w:cs="Bookman Old Style" w:ascii="Bookman Old Style" w:hAnsi="Bookman Old Style"/>
          <w:i/>
          <w:sz w:val="28"/>
        </w:rPr>
        <w:t xml:space="preserve">shock </w:t>
      </w:r>
      <w:r>
        <w:rPr>
          <w:rFonts w:cs="Bookman Old Style" w:ascii="Bookman Old Style" w:hAnsi="Bookman Old Style"/>
          <w:sz w:val="28"/>
        </w:rPr>
        <w:t>per la tragedia abbattutasi meno di dieci giorni prima; ma, altresì, l'inusualità di detto sfondo rende persuasivamente ragione delle improprietà contenutistiche afferenti le informazioni in allora attinte dalla dichiarante; e, quanto alla possibilità di desumersi da queste ultime elementi valutativi ai fini del (presente) giudizio, viene ad essere, viceversa, interdetto qualsivoglia spiraglio per potersi leggere le stesse in un senso in qualche modo sorreggente la (pure asserita) circostanza dell'essersi necessariamente dovuto trovare l'altro interlocutore, cui l'operaio visto da Cecilia Fiore mostrava di rivolgersi, su un piano posto "</w:t>
      </w:r>
      <w:r>
        <w:rPr>
          <w:rFonts w:cs="Bookman Old Style" w:ascii="Bookman Old Style" w:hAnsi="Bookman Old Style"/>
          <w:iCs/>
          <w:sz w:val="28"/>
        </w:rPr>
        <w:t>più in alto</w:t>
      </w:r>
      <w:r>
        <w:rPr>
          <w:rFonts w:cs="Bookman Old Style" w:ascii="Bookman Old Style" w:hAnsi="Bookman Old Style"/>
          <w:sz w:val="28"/>
        </w:rPr>
        <w:t>" rispetto a quello ove l'osservatrice trovavasi.</w:t>
      </w:r>
    </w:p>
    <w:p>
      <w:pPr>
        <w:pStyle w:val="Normal"/>
        <w:spacing w:lineRule="auto" w:line="360"/>
        <w:ind w:left="567" w:right="566" w:hanging="0"/>
        <w:rPr/>
      </w:pPr>
      <w:r>
        <w:rPr>
          <w:rFonts w:cs="Bookman Old Style" w:ascii="Bookman Old Style" w:hAnsi="Bookman Old Style"/>
          <w:sz w:val="28"/>
        </w:rPr>
        <w:t xml:space="preserve">Ciò che in ogni caso è incontestabile, è comunque l'impossibilità d'assumersi, come invece ha fatto la sentenza definitiva n. 2/99 acquisita, un aspetto – sin </w:t>
      </w:r>
      <w:r>
        <w:rPr>
          <w:rFonts w:cs="Bookman Old Style" w:ascii="Bookman Old Style" w:hAnsi="Bookman Old Style"/>
          <w:i/>
          <w:sz w:val="28"/>
        </w:rPr>
        <w:t xml:space="preserve">ab origine </w:t>
      </w:r>
      <w:r>
        <w:rPr>
          <w:rFonts w:cs="Bookman Old Style" w:ascii="Bookman Old Style" w:hAnsi="Bookman Old Style"/>
          <w:sz w:val="28"/>
        </w:rPr>
        <w:t xml:space="preserve">ambiguo e, di poi, rivelatosi del tutto evanescente - costituito da un'impressione soggettiva (colta da dietro una porta chiusa) in ordine al posizionamento d'un soggetto </w:t>
      </w:r>
      <w:r>
        <w:rPr>
          <w:rFonts w:cs="Bookman Old Style" w:ascii="Bookman Old Style" w:hAnsi="Bookman Old Style"/>
          <w:i/>
          <w:sz w:val="28"/>
        </w:rPr>
        <w:t>aliunde</w:t>
      </w:r>
      <w:r>
        <w:rPr>
          <w:rFonts w:cs="Bookman Old Style" w:ascii="Bookman Old Style" w:hAnsi="Bookman Old Style"/>
          <w:sz w:val="28"/>
        </w:rPr>
        <w:t xml:space="preserve"> situato, come fondamentale parametro per smentire il - viceversa - positivo riconoscimento personale di Pietro Scotto, la cui figura fisica era stata oggetto, invece, di diretta - e tutt'altro che superficialmente approssimativa - percezione visuale da parte della medesima teste oculare.</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La pregiudizialmente assodata collocazione in un «piano più alto» del presunto destinatario delle allocuzioni che aveva dato mostra di profferire il soggetto notato armeggiare al quarto piano - e riconosciuto, si ribadisce, in Pietro Scotto - rappresenta, dunque, null'altro che il portato d'una mera illazione. Priva di fondamento è, pertanto, la tesi che pretende di ricavarne spunto fattuale per assimilare quella contingenza, per come rievocata dalla teste Fiore, ad un «fotogramma» cristallizzante semplicemente una fase dell'ordinario intervento di prammatica, sì da smentire il riconoscimento personale operato dalla teste, «assorbendo» l'avvistamento dell'operaio sul pianerottolo del quarto piano nell'alveo delle attività degli installatori (per così dire) «ufficiali»: ossia, in particolare, attribuibili all'Orecchio ed al Di Maio.</w:t>
      </w:r>
    </w:p>
    <w:p>
      <w:pPr>
        <w:pStyle w:val="Normal"/>
        <w:spacing w:lineRule="auto" w:line="360"/>
        <w:ind w:left="567" w:right="566" w:hanging="0"/>
        <w:rPr/>
      </w:pPr>
      <w:r>
        <w:rPr>
          <w:rFonts w:cs="Bookman Old Style" w:ascii="Bookman Old Style" w:hAnsi="Bookman Old Style"/>
          <w:sz w:val="28"/>
        </w:rPr>
        <w:t xml:space="preserve">All'opposto, ciò che invece risulta inequivocamente comprovato – collimando al riguardo tanto la deposizione di Cecilia Fiore che quella di Emilio Corrao, nonché (dopo una «parentesi» di reticenza poi dissipata) quella di Arcangela Caruso - è la presenza, alle 8.30 circa, della persona intenta ad armeggiare, da sopra una scaletta, sui fili della cassetta di derivazione posta al quarto piano, talora mandando segnali a voce all'indirizzo d'un altro interlocutore nel palazzo; tutto ciò mentre, al pianterreno - per come si ricava dalle dichiarazioni della sunnominata Caruso (mai mostratasi tentennante sullo specifico punto) – si stava svolgendo un parallelo, contestuale, trafficare sul </w:t>
      </w:r>
      <w:r>
        <w:rPr>
          <w:rFonts w:cs="Bookman Old Style" w:ascii="Bookman Old Style" w:hAnsi="Bookman Old Style"/>
          <w:i/>
          <w:sz w:val="28"/>
        </w:rPr>
        <w:t xml:space="preserve">box </w:t>
      </w:r>
      <w:r>
        <w:rPr>
          <w:rFonts w:cs="Bookman Old Style" w:ascii="Bookman Old Style" w:hAnsi="Bookman Old Style"/>
          <w:sz w:val="28"/>
        </w:rPr>
        <w:t>condominale colà situato, ad opera d'un secondo operatore, dall'estranea passante colto - fra l'altro - in atteggiamento di visibile imbarazzo.</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Un'ulteriore concomitanza, emergente sulla base dei riscontri acquisiti, non può non essere, a questo punto, sottolineata: vale a dire, il cronologico sovrapporsi dell'intervento abusivo - il giorno 14 luglio - a quello «ufficiale» per tale data calendato.</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La significatività – che è stata ravvisata pure (e condivisibilmente) nella ricostruzione operata in seno al procedimento c.d. «Borsellino-uno» - dell'avvistamento da parte di Cecilia Fiore ed Emilio Corrao della autovettura di servizio ELTE (Fiat Panda), parcheggiata in via D'Amelio, nel medesimo contesto del compiersi delle manovre da parte del personaggio notato, sempre dagli stessi testi, al quarto piano dello stabile, induce infatti a doversi disattendere la prospettazione, per converso fatta propria dai primi Giudici nella sentenza qui appellata, ravvisante la sfasatura - quanto a data di svolgimento – delle operazioni d'abusiva manipolazione e dell'intervento (per così dire) «ufficiale».</w:t>
      </w:r>
    </w:p>
    <w:p>
      <w:pPr>
        <w:pStyle w:val="Normal"/>
        <w:spacing w:lineRule="auto" w:line="360"/>
        <w:ind w:left="567" w:right="566" w:hanging="0"/>
        <w:rPr/>
      </w:pPr>
      <w:r>
        <w:rPr>
          <w:rFonts w:cs="Bookman Old Style" w:ascii="Bookman Old Style" w:hAnsi="Bookman Old Style"/>
          <w:sz w:val="28"/>
        </w:rPr>
        <w:t xml:space="preserve">La sovrapponibilità dei rispettivi contesti, invece, emerge proprio dalla contemporaneità, non altrimenti spiegabile, dell'unico avvistamento, avanti lo stabile in via D'Amelio, della vettura di servizio della società telefonica ELTE, dei cui impiantisti era programmato un intervento il giorno 14 luglio per conto della ivi insediata ditta SAFAB, intervento di cui altresì risulta, </w:t>
      </w:r>
      <w:r>
        <w:rPr>
          <w:rFonts w:cs="Bookman Old Style" w:ascii="Bookman Old Style" w:hAnsi="Bookman Old Style"/>
          <w:i/>
          <w:sz w:val="28"/>
        </w:rPr>
        <w:t>per tabulas</w:t>
      </w:r>
      <w:r>
        <w:rPr>
          <w:rFonts w:cs="Bookman Old Style" w:ascii="Bookman Old Style" w:hAnsi="Bookman Old Style"/>
          <w:sz w:val="28"/>
        </w:rPr>
        <w:t xml:space="preserve"> e testimonialmente (</w:t>
      </w:r>
      <w:r>
        <w:rPr>
          <w:rFonts w:cs="Bookman Old Style" w:ascii="Bookman Old Style" w:hAnsi="Bookman Old Style"/>
          <w:i/>
          <w:sz w:val="28"/>
        </w:rPr>
        <w:t>in primis,</w:t>
      </w:r>
      <w:r>
        <w:rPr>
          <w:rFonts w:cs="Bookman Old Style" w:ascii="Bookman Old Style" w:hAnsi="Bookman Old Style"/>
          <w:sz w:val="28"/>
        </w:rPr>
        <w:t xml:space="preserve"> da parte dello stesso committente), l'effettuazione proprio in quella data; e ciò in coincidenza con la coeva presenza di soggetti notati armeggiare, rispettivamente, al quarto piano del palazzo nonché al </w:t>
      </w:r>
      <w:r>
        <w:rPr>
          <w:rFonts w:cs="Bookman Old Style" w:ascii="Bookman Old Style" w:hAnsi="Bookman Old Style"/>
          <w:i/>
          <w:sz w:val="28"/>
        </w:rPr>
        <w:t xml:space="preserve">box </w:t>
      </w:r>
      <w:r>
        <w:rPr>
          <w:rFonts w:cs="Bookman Old Style" w:ascii="Bookman Old Style" w:hAnsi="Bookman Old Style"/>
          <w:sz w:val="28"/>
        </w:rPr>
        <w:t xml:space="preserve">condominale a pianterreno: trattasi di parallele concomitanze implicanti, inevitabilmente, l'accavallamento delle situazioni in questione. </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Né – peraltro - quanto sopra vale a significare che l'un contesto (ossia quello «ufficiale» ELTE) debba necessariamente escludere, negandone l'evenienza, l'altro, ossia l'abusiva intromissione da parte di operatori clandestini.</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Anzi, va detto in proposito come, proprio in ragione dell'apparenza di normalità del pianificato intervento d'ordinaria installazione della linea telefonica, quest'ultimo frangente ben possa esser stato adottato, nella prospettiva degli autori dell'intercettazione, quale esteriormente lecita schermatura, atta ad agevolare l'illecita intrusione ad opera dei medesimi; né, stanti, da un lato, i vincoli d'affinità familiare intercorrenti tra Scotto Pietro ed Orecchio Salvatore e, dall'altro lato, l'attività comune di costoro alle dipendenze nella medesima ditta installatrice, alcuna particolare difficoltà poteva frapporsi all'acquisizione, da parte del primo, delle informazioni relative allo specifico intervento «ufficialmente» programmato dalla ELTE al n. 19 di via D'Amelio e, di conseguenza, sovrapporvisi.</w:t>
      </w:r>
    </w:p>
    <w:p>
      <w:pPr>
        <w:pStyle w:val="TextBody"/>
        <w:widowControl w:val="false"/>
        <w:spacing w:lineRule="auto" w:line="360"/>
        <w:ind w:left="567" w:right="566" w:hanging="0"/>
        <w:rPr/>
      </w:pPr>
      <w:r>
        <w:rPr>
          <w:rFonts w:cs="Bookman Old Style" w:ascii="Bookman Old Style" w:hAnsi="Bookman Old Style"/>
          <w:sz w:val="28"/>
        </w:rPr>
        <w:t xml:space="preserve">Dal quadro testé delineato, la conseguenza valutativa che, in definitiva, deve farsi discendere, è quella d'un giudizio d'assoluta irriducibilità, entro l'ambito delle attività svolgibili per allacciare l'utenza SAFAB (e, in specie proprio di quelle che dagli stessi operai ELTE sarebbero potute effettuarsi a quell'ora del mattino e in quello stadio del loro intervento), del (contemporaneo) armeggiare dei due uomini (posizionati, rispettivamente, al </w:t>
      </w:r>
      <w:r>
        <w:rPr>
          <w:rFonts w:cs="Bookman Old Style" w:ascii="Bookman Old Style" w:hAnsi="Bookman Old Style"/>
          <w:i/>
          <w:sz w:val="28"/>
        </w:rPr>
        <w:t>box</w:t>
      </w:r>
      <w:r>
        <w:rPr>
          <w:rFonts w:cs="Bookman Old Style" w:ascii="Bookman Old Style" w:hAnsi="Bookman Old Style"/>
          <w:sz w:val="28"/>
        </w:rPr>
        <w:t xml:space="preserve"> condominiale del piano terra ed alla cassetta di derivazione telefonica del quarto): nulla avrebbero avuto contestualmente da compiere – </w:t>
      </w:r>
      <w:r>
        <w:rPr>
          <w:rFonts w:cs="Bookman Old Style" w:ascii="Bookman Old Style" w:hAnsi="Bookman Old Style"/>
          <w:i/>
          <w:sz w:val="28"/>
        </w:rPr>
        <w:t xml:space="preserve">ibi et tunc </w:t>
      </w:r>
      <w:r>
        <w:rPr>
          <w:rFonts w:cs="Bookman Old Style" w:ascii="Bookman Old Style" w:hAnsi="Bookman Old Style"/>
          <w:sz w:val="28"/>
        </w:rPr>
        <w:t xml:space="preserve">– rispettivamente, l'operaio al pianterreno, "rannicchiato" sul </w:t>
      </w:r>
      <w:r>
        <w:rPr>
          <w:rFonts w:cs="Bookman Old Style" w:ascii="Bookman Old Style" w:hAnsi="Bookman Old Style"/>
          <w:i/>
          <w:iCs/>
          <w:sz w:val="28"/>
        </w:rPr>
        <w:t xml:space="preserve">box </w:t>
      </w:r>
      <w:r>
        <w:rPr>
          <w:rFonts w:cs="Bookman Old Style" w:ascii="Bookman Old Style" w:hAnsi="Bookman Old Style"/>
          <w:sz w:val="28"/>
        </w:rPr>
        <w:t>condominale, in contemporanea con l'altro che, al piano quarto, "armeggiava" coi fili (tra l'altro, «tirandoli») della cassetta cui immettevano i cavi dell'utenza Fiore-Borsellino.</w:t>
      </w:r>
    </w:p>
    <w:p>
      <w:pPr>
        <w:pStyle w:val="TextBody"/>
        <w:widowControl w:val="false"/>
        <w:spacing w:lineRule="auto" w:line="360"/>
        <w:ind w:left="567" w:right="566" w:hanging="0"/>
        <w:rPr/>
      </w:pPr>
      <w:r>
        <w:rPr>
          <w:rFonts w:cs="Bookman Old Style" w:ascii="Bookman Old Style" w:hAnsi="Bookman Old Style"/>
          <w:sz w:val="28"/>
        </w:rPr>
        <w:t>Alle 8.30 del 14 luglio, in altre parole, nessun intervento –suscettibile di sortire una qualche utilità pratica ai fini dell'attivazione dell'utenza da effettuarsi quel giorno (</w:t>
      </w:r>
      <w:r>
        <w:rPr>
          <w:rFonts w:cs="Bookman Old Style" w:ascii="Bookman Old Style" w:hAnsi="Bookman Old Style"/>
          <w:i/>
          <w:iCs/>
          <w:sz w:val="28"/>
        </w:rPr>
        <w:t>i.e.</w:t>
      </w:r>
      <w:r>
        <w:rPr>
          <w:rFonts w:cs="Bookman Old Style" w:ascii="Bookman Old Style" w:hAnsi="Bookman Old Style"/>
          <w:sz w:val="28"/>
        </w:rPr>
        <w:t xml:space="preserve"> quella della ditta SAFAB) – era ipotizzabilmente attuabile ad opera degli addetti della ELTE, nei termini, si ripete, appena descritti, atteso che:</w:t>
      </w:r>
    </w:p>
    <w:p>
      <w:pPr>
        <w:pStyle w:val="TextBody"/>
        <w:widowControl w:val="false"/>
        <w:numPr>
          <w:ilvl w:val="0"/>
          <w:numId w:val="8"/>
        </w:numPr>
        <w:spacing w:lineRule="auto" w:line="360"/>
        <w:ind w:left="1017" w:right="566" w:hanging="450"/>
        <w:rPr/>
      </w:pPr>
      <w:r>
        <w:rPr>
          <w:rFonts w:cs="Bookman Old Style" w:ascii="Bookman Old Style" w:hAnsi="Bookman Old Style"/>
          <w:sz w:val="28"/>
        </w:rPr>
        <w:t xml:space="preserve">la fase di verifica delle coppie libere, per motivi di logica, prima ancora che per ammissione dello stesso Orecchio (cfr. la sua deposizione all'udienza del 25/1/1995 nel procedimento c.d. «Borsellino-uno»), doveva essere stata espletata già nella fase iniziale dell'intervento, ossia sin dal pomeriggio del giorno precedente il 14 luglio e, comunque, tale fase non coinvolgeva affatto la cassetta di derivazione del quarto piano, ove invece stava armeggiando il secondo soggetto visto da Arcangela Caruso, la quale, attimi prima, aveva notato un primo operaio trafficare (e pure trasalire, incrociatone lo sguardo) nel sottoscala al pianterreno, presso il </w:t>
      </w:r>
      <w:r>
        <w:rPr>
          <w:rFonts w:cs="Bookman Old Style" w:ascii="Bookman Old Style" w:hAnsi="Bookman Old Style"/>
          <w:i/>
          <w:sz w:val="28"/>
        </w:rPr>
        <w:t xml:space="preserve">box </w:t>
      </w:r>
      <w:r>
        <w:rPr>
          <w:rFonts w:cs="Bookman Old Style" w:ascii="Bookman Old Style" w:hAnsi="Bookman Old Style"/>
          <w:sz w:val="28"/>
        </w:rPr>
        <w:t xml:space="preserve">ivi ubicato; </w:t>
      </w:r>
    </w:p>
    <w:p>
      <w:pPr>
        <w:pStyle w:val="TextBody"/>
        <w:widowControl w:val="false"/>
        <w:numPr>
          <w:ilvl w:val="0"/>
          <w:numId w:val="8"/>
        </w:numPr>
        <w:spacing w:lineRule="auto" w:line="360"/>
        <w:ind w:left="1017" w:right="566" w:hanging="450"/>
        <w:rPr/>
      </w:pPr>
      <w:r>
        <w:rPr>
          <w:rFonts w:cs="Bookman Old Style" w:ascii="Bookman Old Style" w:hAnsi="Bookman Old Style"/>
          <w:sz w:val="28"/>
        </w:rPr>
        <w:t xml:space="preserve">la fase di c.d. «filatura», ossia del passaggio interpiano dei cavi telefonici, presupponeva, in ogni caso (anche qui senza necessariamente doversi attingere dati dalle informazioni pur rese dagli installatori Orecchio e Di Maio), la presenza d'un operatore posizionato al settimo piano (da dove, appunto, dovevano dipartirsi i cavi dell'attivanda utenza) e, altresì, d'un secondo soggetto che assistesse il primo, occupandosi di fare scendere i corrispondenti fili telefonici sino al </w:t>
      </w:r>
      <w:r>
        <w:rPr>
          <w:rFonts w:cs="Bookman Old Style" w:ascii="Bookman Old Style" w:hAnsi="Bookman Old Style"/>
          <w:i/>
          <w:sz w:val="28"/>
        </w:rPr>
        <w:t xml:space="preserve">box </w:t>
      </w:r>
      <w:r>
        <w:rPr>
          <w:rFonts w:cs="Bookman Old Style" w:ascii="Bookman Old Style" w:hAnsi="Bookman Old Style"/>
          <w:sz w:val="28"/>
        </w:rPr>
        <w:t xml:space="preserve">condominale al pianterreno; e logica impone che tale presenza dell'operatore al piano dell'utenza allacciando si mantenesse, per tutto lo svolgimento di detta fase, costante, demandandosi all'installatore posto al piano d'immissione dei cavi di dirigere l'assistente in modo da consentirgli di far approdare i cavi stessi al </w:t>
      </w:r>
      <w:r>
        <w:rPr>
          <w:rFonts w:cs="Bookman Old Style" w:ascii="Bookman Old Style" w:hAnsi="Bookman Old Style"/>
          <w:i/>
          <w:sz w:val="28"/>
        </w:rPr>
        <w:t>box</w:t>
      </w:r>
      <w:r>
        <w:rPr>
          <w:rFonts w:cs="Bookman Old Style" w:ascii="Bookman Old Style" w:hAnsi="Bookman Old Style"/>
          <w:sz w:val="28"/>
        </w:rPr>
        <w:t xml:space="preserve"> del pianterreno, dando via via conferma della correttezza delle operazioni </w:t>
      </w:r>
      <w:r>
        <w:rPr>
          <w:rFonts w:cs="Bookman Old Style" w:ascii="Bookman Old Style" w:hAnsi="Bookman Old Style"/>
          <w:i/>
          <w:sz w:val="28"/>
        </w:rPr>
        <w:t xml:space="preserve">in fieri </w:t>
      </w:r>
      <w:r>
        <w:rPr>
          <w:rFonts w:cs="Bookman Old Style" w:ascii="Bookman Old Style" w:hAnsi="Bookman Old Style"/>
          <w:sz w:val="28"/>
        </w:rPr>
        <w:t>(saggiando a mano la tensione dei fili a ciascuna sollecitazione all'uopo esercitata dal basso</w:t>
      </w:r>
      <w:r>
        <w:rPr>
          <w:rFonts w:cs="Bookman Old Style" w:ascii="Bookman Old Style" w:hAnsi="Bookman Old Style"/>
          <w:i/>
          <w:sz w:val="28"/>
        </w:rPr>
        <w:t xml:space="preserve"> </w:t>
      </w:r>
      <w:r>
        <w:rPr>
          <w:rFonts w:cs="Bookman Old Style" w:ascii="Bookman Old Style" w:hAnsi="Bookman Old Style"/>
          <w:sz w:val="28"/>
        </w:rPr>
        <w:t>dal collega devoluto al passaggio dei medesimi).</w:t>
      </w:r>
    </w:p>
    <w:p>
      <w:pPr>
        <w:pStyle w:val="TextBody"/>
        <w:widowControl w:val="false"/>
        <w:spacing w:lineRule="auto" w:line="360"/>
        <w:ind w:left="567" w:right="566" w:hanging="0"/>
        <w:rPr/>
      </w:pPr>
      <w:r>
        <w:rPr>
          <w:rFonts w:cs="Bookman Old Style" w:ascii="Bookman Old Style" w:hAnsi="Bookman Old Style"/>
          <w:sz w:val="28"/>
        </w:rPr>
        <w:t>Con particolare riferimento, poi, all'aspetto da ultimo sottolineato, non può - altresì - non evidenziarsi come consti altresì un particolare fattuale aggiuntivo, del tutto irriducibile ad una fase ordinaria dell'intervento c.d. «ufficiale»: ossia, la (di lì a poco dopo riscontrata) (com)presenza, sul medesimo pianerottolo antistante l'ingresso dell'appartamento Fiore-Borsellino non soltanto di una persona, bensì – anzi - d'un duo di soggetti all'apparenza affaccendantisi di comune accordo (cfr. il resoconto fornito dal teste oculare Emilio Corrao all'udienza del 20/12/1994, nel procedimento c.d. «Borsellino-uno», secondo cui "</w:t>
      </w:r>
      <w:r>
        <w:rPr>
          <w:rFonts w:cs="Bookman Old Style" w:ascii="Bookman Old Style" w:hAnsi="Bookman Old Style"/>
          <w:iCs/>
          <w:sz w:val="28"/>
        </w:rPr>
        <w:t>uno", di poi identificato in Pietro Scotto, "stava sopra su una scala</w:t>
      </w:r>
      <w:r>
        <w:rPr>
          <w:rFonts w:cs="Bookman Old Style" w:ascii="Bookman Old Style" w:hAnsi="Bookman Old Style"/>
          <w:sz w:val="28"/>
        </w:rPr>
        <w:t>", mentre "</w:t>
      </w:r>
      <w:r>
        <w:rPr>
          <w:rFonts w:cs="Bookman Old Style" w:ascii="Bookman Old Style" w:hAnsi="Bookman Old Style"/>
          <w:iCs/>
          <w:sz w:val="28"/>
        </w:rPr>
        <w:t>l'altro stava sotto</w:t>
      </w:r>
      <w:r>
        <w:rPr>
          <w:rFonts w:cs="Bookman Old Style" w:ascii="Bookman Old Style" w:hAnsi="Bookman Old Style"/>
          <w:sz w:val="28"/>
        </w:rPr>
        <w:t>" la scala, muovendosi verso il teste); e, anche qui, senza che d'un cotale assetto degli operatori (uno dei quali, si ripete, riconosciuto in Scotto) traspaia alcuna coerente ragione giustificativa: coerente, ovviamente, col dispiego d'attività lecite.</w:t>
      </w:r>
    </w:p>
    <w:p>
      <w:pPr>
        <w:pStyle w:val="Normal"/>
        <w:spacing w:lineRule="auto" w:line="360"/>
        <w:ind w:left="567" w:right="566" w:hanging="0"/>
        <w:rPr/>
      </w:pPr>
      <w:r>
        <w:rPr>
          <w:rFonts w:cs="Bookman Old Style" w:ascii="Bookman Old Style" w:hAnsi="Bookman Old Style"/>
          <w:sz w:val="28"/>
        </w:rPr>
        <w:t xml:space="preserve">Poiché appare irrealistico supporre che gli incaricati ELTE, ammettendosene l'autonoma attivazione pur in assenza del cliente, abbiano usato, in attesa dell'arrivo di costui, impiegare il tempo prodigandosi in anomali armeggiamenti sincroni su cassette al quarto piano e </w:t>
      </w:r>
      <w:r>
        <w:rPr>
          <w:rFonts w:cs="Bookman Old Style" w:ascii="Bookman Old Style" w:hAnsi="Bookman Old Style"/>
          <w:i/>
          <w:iCs/>
          <w:sz w:val="28"/>
        </w:rPr>
        <w:t xml:space="preserve">box </w:t>
      </w:r>
      <w:r>
        <w:rPr>
          <w:rFonts w:cs="Bookman Old Style" w:ascii="Bookman Old Style" w:hAnsi="Bookman Old Style"/>
          <w:sz w:val="28"/>
        </w:rPr>
        <w:t xml:space="preserve">al pianterreno senza pertinenza alcuna con l'intervento programmato, nonché affaccendandosi su scale e pianerottoli senza apparente costrutto pratico, la conclusione che ne deriva, circa l'apprezzamento di siffatte manovre, è che le medesime - nella loro dissimulata eterodossia ammantata d'esteriore normalità - non risultino leggibili se non come miranti a finalità subdole, </w:t>
      </w:r>
      <w:r>
        <w:rPr>
          <w:rFonts w:cs="Bookman Old Style" w:ascii="Bookman Old Style" w:hAnsi="Bookman Old Style"/>
          <w:i/>
          <w:sz w:val="28"/>
        </w:rPr>
        <w:t>sub specie</w:t>
      </w:r>
      <w:r>
        <w:rPr>
          <w:rFonts w:cs="Bookman Old Style" w:ascii="Bookman Old Style" w:hAnsi="Bookman Old Style"/>
          <w:sz w:val="28"/>
        </w:rPr>
        <w:t xml:space="preserve"> d'attività abusive fittiziamente ortodosse.</w:t>
      </w:r>
    </w:p>
    <w:p>
      <w:pPr>
        <w:pStyle w:val="Normal"/>
        <w:spacing w:lineRule="auto" w:line="360"/>
        <w:ind w:left="567" w:right="566" w:hanging="0"/>
        <w:rPr/>
      </w:pPr>
      <w:r>
        <w:rPr>
          <w:rFonts w:cs="Bookman Old Style" w:ascii="Bookman Old Style" w:hAnsi="Bookman Old Style"/>
          <w:sz w:val="28"/>
        </w:rPr>
        <w:t xml:space="preserve">Appare allora caratterizzarsi, in termini di vieppiù «qualificata» pregnanza, l'avvenuto (duplice) riconoscimento del soggetto nella specie armeggiante coi fili della cassetta di derivazione posta sul piano dell'utenza Fiore-Borsellino, nella persona di Scotto Pietro: al suo ingiustificato trovarsi all'opera in quel posto e in quell'ora (dato, questo, già rappresentativo, di per sé, d'un suo coinvolgimento in una – abusiva – intromissione nel sistema telefonico), viene infatti a sommarsi un ulteriore elemento significativo, ossia l'incompatibilità sostanziale della congiuntura di fatto, in quell'occasione riscontrata, rispetto ad una lecita attività che, viceversa, sarebbe dovuta essere posta in atto ad opera di regolari installatori (con o senza la presenza </w:t>
      </w:r>
      <w:r>
        <w:rPr>
          <w:rFonts w:cs="Bookman Old Style" w:ascii="Bookman Old Style" w:hAnsi="Bookman Old Style"/>
          <w:i/>
          <w:sz w:val="28"/>
        </w:rPr>
        <w:t xml:space="preserve">in loco </w:t>
      </w:r>
      <w:r>
        <w:rPr>
          <w:rFonts w:cs="Bookman Old Style" w:ascii="Bookman Old Style" w:hAnsi="Bookman Old Style"/>
          <w:sz w:val="28"/>
        </w:rPr>
        <w:t>del cliente): il che viene ulteriormente a connotare, quindi, la (già) riscontrata presenza ingiustificata del soggetto ivi armeggiante, di implicazioni manomissive clandestine sicuramente ed inequivocamente indebite.</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Quanto poi al riconoscimento effettuato da Arcangela Caruso, indirizzante l'attribuibilità alla persona del tecnico ELTE Vincenzo Di Maio dell'identità dell'operaio notato dalla teste medesima al pianterreno dello stabile di via D'Amelio, non possono non sottolinearsi i tratti di scarsa persuasività del correlativo giudizio di identificazione.</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In cotale senso, infatti, depone in primo luogo l'insicurezza visibilmente manifestata dalla Caruso, allorché costei, esibitole (all'udienza del 24/1/1995 nel processo di primo grado n. 9/94 R.G. avanti la Corte di Assise di Appello di Caltanissetta) il fascicolo fotografico già utilizzato in sede di individuazione fotografica esperita dalla medesima teste nel corso delle indagini preliminari, non solo si è limitata ad esprimere un apprezzamento di mera «somiglianza» con riferimento alla fotografia ritraente il Di Maio (così come, a suo tempo, aveva parlato di foto "abbastanza simile": cfr. verbale del 13/5/1993 contestato alla teste all'udienza del 24/1/1995), ma, altresì, su specifica domanda, si è dichiarata «non sicura» che la persona ritratta fosse la stessa da lei notata; e neppure visionando un album contenente quattro fotografie raffiguranti esclusivamente il Di Maio, la Caruso è stata in grado di formulare un giudizio d'attribuzione di esse alla persona vista nel sottoscala ("No, come profilo no, direi proprio di no...": cfr. verbale di udienza ult. cit.). </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Al riguardo, inoltre, non pare inopportuno richiamare, a questo punto, un aspetto della vicenda che, pur se in un'ottica più generale (ma non per ciò insignificante), fornisce quantomeno lo spunto, con riferimento alla identificazione della persona sorpresa ad armeggiare nel sottoscala, avallante - in prospettiva - un giudizio di scarsa verosimiglianza dell'ipotesi adombrante un effettivo protagonismo del Di Maio nei termini rievocati dalla teste Caruso.</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Infatti, allorché si ammettesse, nella ricostruzione della vicenda, la collocazione lavorativa del Di Maio al pianterreno, allora, conseguentemente, ne scaturirebbe - secondo la prospettazione difensiva propugnante la sussumibilità di tali manovre nell'intervento «ufficiale» - doversi identificare in Orecchio, ossia nel compagno di squadra del Di Maio, la persona nel frattempo stazionante ad armeggiare nella cassetta di derivazione davanti la porta dell'appartamento dei Fiore-Borsellino, già vista da Cecilia Fiore ed Emilio Corrao ed altresì incontrata dalla Caruso non appena salita al quarto piano: a parte l'incongruità logica – già in questa sede sottolineata – del supporsi l'essere stati i due tecnici, venuti per allacciare un'utenza ubicata al settimo piano, dislocati (invece) a lavorare, rispettivamente, al piano quarto ed al pianterreno, non può non rilevarsi come tale assetto operativo contrasti - anche – con la prassi aziendale di suddivisione dei compiti tra i componenti la squadra, secondo la (ragionevolmente plausibile) rievocazione fattane da Orecchio, in base alla quale quest'ultimo, avendo maggior anzianità, era dispensato dalle operazioni più gravose, tra cui quelle che richiedevano saliscendi su scale (come l'operazione di passaggio dei fili lungo i piani), le quali, invece, erano devolute al Di Maio ("No, io... io sono, guardi, insomma, il più anziano, non mi fanno fare sali e scendi a me", esponeva per l'appunto Orecchio all'udienza del 25/1/1995, nel procedimento n. 9/94 R.G. Corte di Assise Caltanissetta).</w:t>
      </w:r>
    </w:p>
    <w:p>
      <w:pPr>
        <w:pStyle w:val="Normal"/>
        <w:spacing w:lineRule="auto" w:line="360"/>
        <w:ind w:left="567" w:right="566" w:hanging="0"/>
        <w:rPr/>
      </w:pPr>
      <w:r>
        <w:rPr>
          <w:rFonts w:cs="Bookman Old Style" w:ascii="Bookman Old Style" w:hAnsi="Bookman Old Style"/>
          <w:sz w:val="28"/>
        </w:rPr>
        <w:t xml:space="preserve">Anche sotto tale punto di vista, in conclusione, viene dunque a risultare vieppiù sfumato il - già di per sé evanescente – contributo ricognitivo di Arcangela Caruso relativamente all'identificazione dell'individuo notato per primo all'arrivo di costei al n. 19 di via D'Amelio; ed ancor meno esso è idoneo a formare risultanza argomentativamente opponibile al (viceversa) univoco esito del riconoscimento di Scotto ad opera di Cecilia Fiore ed Emilio Corrao, in ordine al cui grado di attendibilità non restano che richiamarsi le condivisibili considerazioni svolte al riguardo dalla decisione in questa sede impugnata: la precisione dei particolari descrittivi forniti, anche persuasivamente correlati alle variazioni del fisico </w:t>
      </w:r>
      <w:r>
        <w:rPr>
          <w:rFonts w:cs="Bookman Old Style" w:ascii="Bookman Old Style" w:hAnsi="Bookman Old Style"/>
          <w:i/>
          <w:iCs/>
          <w:sz w:val="28"/>
        </w:rPr>
        <w:t xml:space="preserve">medio tempore </w:t>
      </w:r>
      <w:r>
        <w:rPr>
          <w:rFonts w:cs="Bookman Old Style" w:ascii="Bookman Old Style" w:hAnsi="Bookman Old Style"/>
          <w:sz w:val="28"/>
        </w:rPr>
        <w:t>intervenute nell'intervallo tra l'occasione percettiva iniziale e il momento ricognitivo successivo del soggetto (essendone stati rilevati sinanco il dimagrimento della persona e la diversa acconciatura dei capelli) riconosciuto dai nominati testi come l’operaio da essi notato su una scala mentre armeggiava sul pianerottolo con i fili telefonici della cassetta di derivazione, in uno alla sicurezza mostrata dai testi medesimi nella loro certa indicazione del soggetto in Pietro Scotto, risultano persuasivamente avvaloranti il giudizio di credibilità già espresso in prime cure, sulla base della piena valenza, ai fini del convincimento del Giudice, del riconoscimento sia fotografico che personale (pacificamente utilizzabile processualmente sul presupposto della atipicità della prova nel sistema vigente).</w:t>
      </w:r>
    </w:p>
    <w:p>
      <w:pPr>
        <w:pStyle w:val="Normal"/>
        <w:spacing w:lineRule="auto" w:line="360"/>
        <w:ind w:left="567" w:right="566" w:hanging="0"/>
        <w:rPr/>
      </w:pPr>
      <w:r>
        <w:rPr>
          <w:rFonts w:cs="Bookman Old Style" w:ascii="Bookman Old Style" w:hAnsi="Bookman Old Style"/>
          <w:sz w:val="28"/>
        </w:rPr>
        <w:t xml:space="preserve">Deve, poi, tenersi conto di come la concreta durata temporale di siffatta intromissione abusiva, risolventesi in pratica in un'operazione d'individuazione (secondo la lineare procedura seguita dallo stesso consulente tecnico dott. Genchi - e da questi puntualmente descritta nell’esame dibattimentale reso nell'ambito del citato processo n. 9/94 R.G.C.A. alle udienze del 15, 16 e 23 febbraio 1995 - apparendo essa </w:t>
      </w:r>
      <w:r>
        <w:rPr>
          <w:rFonts w:cs="Bookman Old Style" w:ascii="Bookman Old Style" w:hAnsi="Bookman Old Style"/>
          <w:i/>
          <w:sz w:val="28"/>
        </w:rPr>
        <w:t xml:space="preserve">ictu oculi </w:t>
      </w:r>
      <w:r>
        <w:rPr>
          <w:rFonts w:cs="Bookman Old Style" w:ascii="Bookman Old Style" w:hAnsi="Bookman Old Style"/>
          <w:sz w:val="28"/>
        </w:rPr>
        <w:t xml:space="preserve">la più consona al frangente) della coppia telefonica dell'utenza Fiore-Borsellino nel </w:t>
      </w:r>
      <w:r>
        <w:rPr>
          <w:rFonts w:cs="Bookman Old Style" w:ascii="Bookman Old Style" w:hAnsi="Bookman Old Style"/>
          <w:i/>
          <w:sz w:val="28"/>
        </w:rPr>
        <w:t xml:space="preserve">box </w:t>
      </w:r>
      <w:r>
        <w:rPr>
          <w:rFonts w:cs="Bookman Old Style" w:ascii="Bookman Old Style" w:hAnsi="Bookman Old Style"/>
          <w:sz w:val="28"/>
        </w:rPr>
        <w:t>condominale (sì da desumerne la disposizione del relativo collegamento, specularmente trasposto nell'armadio di zona), neppure abbia avuto a richiedere una estensione consistente: intorno ai dieci minuti, secondo quanto riferito, appunto, dal menzionato consulente tecnico; lasso temporale, all'evidenza, del tutto agevolmente «gestibile» dagli agenti, anche laddove fatto surrettiziamente calare sui tempi d'un intervento «ufficiale».</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Né tale aspetto appare in contrasto - come invece è stato ritenuto nell'acquisita sentenza definitiva di grado d'appello nel processo c.d. «Borsellino-uno» - con la durata delle manovre segnalate dai tre testi oculari (Fiore, Corrao e Caruso) che sarebbe viceversa desumibile in base a quanto dagli stessi riferito: in realtà non v'è prova che l'operaio, rivisto dalla Caruso allorquando costei, conclusa la sua prestazione professionale a casa Fiore, ebbe a lasciare lo stabile di via D'Amelio, fosse il medesimo da lei notato al suo arrivo, circa tre quarti d'ora prima.</w:t>
      </w:r>
    </w:p>
    <w:p>
      <w:pPr>
        <w:pStyle w:val="Normal"/>
        <w:spacing w:lineRule="auto" w:line="360"/>
        <w:ind w:left="567" w:right="566" w:hanging="0"/>
        <w:rPr/>
      </w:pPr>
      <w:r>
        <w:rPr>
          <w:rFonts w:cs="Bookman Old Style" w:ascii="Bookman Old Style" w:hAnsi="Bookman Old Style"/>
          <w:sz w:val="28"/>
        </w:rPr>
        <w:t>Quel che appare semmai sostenibile, è unicamente la circostanza per cui la persona al quarto piano, inizialmente avvistata dalla stessa Caruso (e da Cecilia Fiore e da Emilio Corrao) sul pianerottolo avanti la porta di casa Fiore-Borsellino, non fosse già più presente in quella postazione al momento dell'uscita dell'estetista, ossia tra le 9.15 e le 9.30, avendone costei rilevata la presenza solo in occasione del proprio arrivo, alle 8.30 circa, sul pianerottolo antistante l'appartamento: e, in particolare, avendone ella rievocato il ricordo per associazione di idee, in proposito ricordando appunto essere susseguito all'avvistamento uno scambio d'occhiate preoccupate fra lei stessa e Cecilia Fiore, nel mentre le veniva aperto (cfr. verbale udienza del 3/10/1995 avanti la Corte di Assise di Caltanissetta nel processo c.d. «Borsellino-uno»); e, in ogni caso, Cecilia Fiore, all'atto della sua uscita, avvenuta solo poco dopo la partenza dell'estetista (cioè "</w:t>
      </w:r>
      <w:r>
        <w:rPr>
          <w:rFonts w:cs="Bookman Old Style" w:ascii="Bookman Old Style" w:hAnsi="Bookman Old Style"/>
          <w:iCs/>
          <w:sz w:val="28"/>
        </w:rPr>
        <w:t xml:space="preserve">più o meno" alle "nove e mezza": </w:t>
      </w:r>
      <w:r>
        <w:rPr>
          <w:rFonts w:cs="Bookman Old Style" w:ascii="Bookman Old Style" w:hAnsi="Bookman Old Style"/>
          <w:sz w:val="28"/>
        </w:rPr>
        <w:t>deposizione della Fiore all'udienza del 3/10/2001 avanti questa Corte, trascrizione del verbale di udienza da pag. 30 e ss.) non aveva avuto modo di notare nessuno: "completamente, né nel pianerottolo e né giù" (loc. ult. cit.).</w:t>
      </w:r>
    </w:p>
    <w:p>
      <w:pPr>
        <w:pStyle w:val="Normal"/>
        <w:spacing w:lineRule="auto" w:line="360"/>
        <w:ind w:left="567" w:right="566" w:hanging="0"/>
        <w:rPr/>
      </w:pPr>
      <w:r>
        <w:rPr>
          <w:rFonts w:cs="Bookman Old Style" w:ascii="Bookman Old Style" w:hAnsi="Bookman Old Style"/>
          <w:sz w:val="28"/>
        </w:rPr>
        <w:t xml:space="preserve">Allora, è tutt'altro che categoricamente certo l'identificarsi in un medesimo soggetto di colui che, alle ore 8.30 circa, era stato notato dalla Caruso trafficare presso il </w:t>
      </w:r>
      <w:r>
        <w:rPr>
          <w:rFonts w:cs="Bookman Old Style" w:ascii="Bookman Old Style" w:hAnsi="Bookman Old Style"/>
          <w:i/>
          <w:sz w:val="28"/>
        </w:rPr>
        <w:t xml:space="preserve">box </w:t>
      </w:r>
      <w:r>
        <w:rPr>
          <w:rFonts w:cs="Bookman Old Style" w:ascii="Bookman Old Style" w:hAnsi="Bookman Old Style"/>
          <w:sz w:val="28"/>
        </w:rPr>
        <w:t>nel sottoscala a pianterreno e poi, 45 minuti dopo, nuovamente visto "</w:t>
      </w:r>
      <w:r>
        <w:rPr>
          <w:rFonts w:cs="Bookman Old Style" w:ascii="Bookman Old Style" w:hAnsi="Bookman Old Style"/>
          <w:iCs/>
          <w:sz w:val="28"/>
        </w:rPr>
        <w:t>lì sotto</w:t>
      </w:r>
      <w:r>
        <w:rPr>
          <w:rFonts w:cs="Bookman Old Style" w:ascii="Bookman Old Style" w:hAnsi="Bookman Old Style"/>
          <w:sz w:val="28"/>
        </w:rPr>
        <w:t>" (pag. 9 trascrizione del verbale di udienza del 24/1/1995, nel processo c.d. «Borsellino-uno»), non potendosi in alcun modo fondarsi in proposito un qualsivoglia apprezzamento di medesimezza soggettiva sulla base delle percezioni - né uditive né tantomeno visive - della teste.</w:t>
      </w:r>
    </w:p>
    <w:p>
      <w:pPr>
        <w:pStyle w:val="Normal"/>
        <w:spacing w:lineRule="auto" w:line="360"/>
        <w:ind w:left="567" w:right="566" w:hanging="0"/>
        <w:rPr/>
      </w:pPr>
      <w:r>
        <w:rPr>
          <w:rFonts w:cs="Bookman Old Style" w:ascii="Bookman Old Style" w:hAnsi="Bookman Old Style"/>
          <w:sz w:val="28"/>
        </w:rPr>
        <w:t xml:space="preserve">La riconducibilità in capo alla stessa persona, notata tre quarti d'ora prima dalla Caruso, della voce profferente la frase </w:t>
      </w:r>
      <w:r>
        <w:rPr>
          <w:rFonts w:cs="Bookman Old Style" w:ascii="Bookman Old Style" w:hAnsi="Bookman Old Style"/>
          <w:iCs/>
          <w:sz w:val="28"/>
        </w:rPr>
        <w:t>«controlla se funziona», udita dall'estetista "appena girato la porta" (loc. ult. cit.) uscendo dall'appartamento Fiore-Borsellino, rappresenta, all'evidenza, una mera congettura della narrante, atteso che costei, al momento della captazione di quella frase era la prima volta che sentiva parlare l'operatore, dato che nessuna parola era stata udita pronunciare dall'operaio dalla stessa Caruso visto in precedenza: sicché, nessuna valutazione di medesimezza tra i due individui per possibile analogia del rispettivo timbro vocale può venire, in alcun modo, in rilievo.</w:t>
      </w:r>
    </w:p>
    <w:p>
      <w:pPr>
        <w:pStyle w:val="Normal"/>
        <w:spacing w:lineRule="auto" w:line="360"/>
        <w:ind w:left="567" w:right="566" w:hanging="0"/>
        <w:rPr/>
      </w:pPr>
      <w:r>
        <w:rPr>
          <w:rFonts w:cs="Bookman Old Style" w:ascii="Bookman Old Style" w:hAnsi="Bookman Old Style"/>
          <w:sz w:val="28"/>
        </w:rPr>
        <w:t xml:space="preserve">Né, da parte della Caruso, è stato fornito un qualche elemento descrittivo fisico idoneo a connotare tale suo secondo avvistamento, tenuto conto che, mentre - la prima volta - dell'operaio da lei notato erano stati colti i tratti somatici del viso (i quali, pur se d'improbabile attribuzione al Di Maio, avrebbero comunque potuto costituire, se rilevati, una ragionevole base di raffronto per un meno aleatorio apprezzamento di corrispondenza tra i due soggetti ivi avvistati a breve distanza di tempo), viceversa, la seconda volta - a differenza della precedente - nessuno scambio d'occhiate e nemmeno particolari reazioni erano state notate dalla teste medesima provenire dalla persona nel sottoscala, tanto d'avere fatto supporre alla Caruso che il </w:t>
      </w:r>
      <w:r>
        <w:rPr>
          <w:rFonts w:cs="Bookman Old Style" w:ascii="Bookman Old Style" w:hAnsi="Bookman Old Style"/>
          <w:i/>
          <w:iCs/>
          <w:sz w:val="28"/>
        </w:rPr>
        <w:t xml:space="preserve">loquens, </w:t>
      </w:r>
      <w:r>
        <w:rPr>
          <w:rFonts w:cs="Bookman Old Style" w:ascii="Bookman Old Style" w:hAnsi="Bookman Old Style"/>
          <w:sz w:val="28"/>
        </w:rPr>
        <w:t xml:space="preserve">il quale "con il suo corpo nascondeva l'angolo dove stava lavorando" (cfr. deposizione di Arcangela Caruso all'udienza del 24/1/1995, nel procedimento di primo grado c.d. «Borsellino-uno»), si stesse rivolgendo al portiere, salvo poi, passando davanti alla guardiola all'uscita, constatare invece non essersi il Di Gangi trovato lì (cfr. deposizione ult. cit.: "mentre facevo, appunto, l'androne dello stabile, ho pensato: </w:t>
      </w:r>
      <w:r>
        <w:rPr>
          <w:rFonts w:cs="Bookman Old Style" w:ascii="Bookman Old Style" w:hAnsi="Bookman Old Style"/>
          <w:i/>
          <w:iCs/>
          <w:sz w:val="28"/>
        </w:rPr>
        <w:t xml:space="preserve">«starà parlando con il portiere per controllarlo». Pensavo ai citofoni, non ai telefoni, ma quando sono arrivata in portine[ria]... dove c'è il gabbiotto del portiere, non c'era neanche il portiere"). </w:t>
      </w:r>
    </w:p>
    <w:p>
      <w:pPr>
        <w:pStyle w:val="Normal"/>
        <w:spacing w:lineRule="auto" w:line="360"/>
        <w:ind w:left="567" w:right="566" w:hanging="0"/>
        <w:rPr/>
      </w:pPr>
      <w:r>
        <w:rPr>
          <w:rFonts w:cs="Bookman Old Style" w:ascii="Bookman Old Style" w:hAnsi="Bookman Old Style"/>
          <w:sz w:val="28"/>
        </w:rPr>
        <w:t xml:space="preserve">Nessuna - sia pur minimale - notazione somatica Caruso Arcangela ha fornito intorno a questo individuo oggetto del suo secondo avvistamento, in ordine al quale consta, dunque, (unicamente) un </w:t>
      </w:r>
      <w:r>
        <w:rPr>
          <w:rFonts w:cs="Bookman Old Style" w:ascii="Bookman Old Style" w:hAnsi="Bookman Old Style"/>
          <w:i/>
          <w:iCs/>
          <w:sz w:val="28"/>
        </w:rPr>
        <w:t xml:space="preserve">flash </w:t>
      </w:r>
      <w:r>
        <w:rPr>
          <w:rFonts w:cs="Bookman Old Style" w:ascii="Bookman Old Style" w:hAnsi="Bookman Old Style"/>
          <w:sz w:val="28"/>
        </w:rPr>
        <w:t xml:space="preserve">descrittivo della presenza fisica d'un uomo stazionante accanto al </w:t>
      </w:r>
      <w:r>
        <w:rPr>
          <w:rFonts w:cs="Bookman Old Style" w:ascii="Bookman Old Style" w:hAnsi="Bookman Old Style"/>
          <w:i/>
          <w:iCs/>
          <w:sz w:val="28"/>
        </w:rPr>
        <w:t>box</w:t>
      </w:r>
      <w:r>
        <w:rPr>
          <w:rFonts w:cs="Bookman Old Style" w:ascii="Bookman Old Style" w:hAnsi="Bookman Old Style"/>
          <w:sz w:val="28"/>
        </w:rPr>
        <w:t xml:space="preserve"> e, per di più, rivolto in direzione di esso: viceversa, non solo la teste non ha riferito assolutamente nulla di significativo oltre al fatto che costui si fosse trovato presso il </w:t>
      </w:r>
      <w:r>
        <w:rPr>
          <w:rFonts w:cs="Bookman Old Style" w:ascii="Bookman Old Style" w:hAnsi="Bookman Old Style"/>
          <w:i/>
          <w:sz w:val="28"/>
        </w:rPr>
        <w:t>box</w:t>
      </w:r>
      <w:r>
        <w:rPr>
          <w:rFonts w:cs="Bookman Old Style" w:ascii="Bookman Old Style" w:hAnsi="Bookman Old Style"/>
          <w:iCs/>
          <w:sz w:val="28"/>
        </w:rPr>
        <w:t xml:space="preserve"> del sottoscala</w:t>
      </w:r>
      <w:r>
        <w:rPr>
          <w:rFonts w:cs="Bookman Old Style" w:ascii="Bookman Old Style" w:hAnsi="Bookman Old Style"/>
          <w:sz w:val="28"/>
        </w:rPr>
        <w:t xml:space="preserve">, ma altresì, la teste, col suo precisare di non avere potuto nemmeno notare se l'operaio tenesse in mano strumenti od altro - proprio perché "con il suo corpo nascondeva l'angolo dove stava lavorando" (loc. ult. cit.) - ha implicitamente escluso essersi costui nuovamente girato a guardarla e di averlo ella, conseguentemente, ancora rivisto in viso; quanto poi all'atteggiamento serbato dall'operaio nel sottoscala al riapparire in scena della stessa donna all'arrivo della quale, meno di un'ora prima, il soggetto colà sorpresovi aveva pur dato mostra di schermirsi </w:t>
      </w:r>
      <w:r>
        <w:rPr>
          <w:rFonts w:cs="Bookman Old Style" w:ascii="Bookman Old Style" w:hAnsi="Bookman Old Style"/>
          <w:i/>
          <w:iCs/>
          <w:sz w:val="28"/>
        </w:rPr>
        <w:t>"come un ragazzino che è stato scoperto a prendere la marmellata"</w:t>
      </w:r>
      <w:r>
        <w:rPr>
          <w:rFonts w:cs="Bookman Old Style" w:ascii="Bookman Old Style" w:hAnsi="Bookman Old Style"/>
          <w:sz w:val="28"/>
        </w:rPr>
        <w:t xml:space="preserve"> (loc. ult. cit.), dalla teste oculare non è stato rilevato, nella seconda occasione, nulla d'apparentemente inconciliabile, per converso, rispetto a un contegno d'assoluta (e del tutto normale) indifferenza.</w:t>
      </w:r>
    </w:p>
    <w:p>
      <w:pPr>
        <w:pStyle w:val="Normal"/>
        <w:spacing w:lineRule="auto" w:line="360"/>
        <w:ind w:left="567" w:right="566" w:hanging="0"/>
        <w:rPr/>
      </w:pPr>
      <w:r>
        <w:rPr>
          <w:rFonts w:cs="Bookman Old Style" w:ascii="Bookman Old Style" w:hAnsi="Bookman Old Style"/>
          <w:sz w:val="28"/>
        </w:rPr>
        <w:t xml:space="preserve">Ed allora, è invero questo secondo avvistamento a risultare inficiato da un'assai poco rassicurante assenza di connotazioni sorreggenti un giudizio, rispetto all'altro, di medesimezza dei rispettivi protagonisti; di talché, non può neppure sostenersi che la presenza dell'operaio a pianterreno, rilevata dalla Caruso verso le 9.30, stesse a significare essere ancora </w:t>
      </w:r>
      <w:r>
        <w:rPr>
          <w:rFonts w:cs="Bookman Old Style" w:ascii="Bookman Old Style" w:hAnsi="Bookman Old Style"/>
          <w:i/>
          <w:sz w:val="28"/>
        </w:rPr>
        <w:t xml:space="preserve">in fieri </w:t>
      </w:r>
      <w:r>
        <w:rPr>
          <w:rFonts w:cs="Bookman Old Style" w:ascii="Bookman Old Style" w:hAnsi="Bookman Old Style"/>
          <w:sz w:val="28"/>
        </w:rPr>
        <w:t xml:space="preserve">in quel momento la fase d'intervento abusivo, ben potendo – nel frangente </w:t>
      </w:r>
      <w:r>
        <w:rPr>
          <w:rFonts w:cs="Bookman Old Style" w:ascii="Bookman Old Style" w:hAnsi="Bookman Old Style"/>
          <w:i/>
          <w:sz w:val="28"/>
        </w:rPr>
        <w:t xml:space="preserve">de quo </w:t>
      </w:r>
      <w:r>
        <w:rPr>
          <w:rFonts w:cs="Bookman Old Style" w:ascii="Bookman Old Style" w:hAnsi="Bookman Old Style"/>
          <w:sz w:val="28"/>
        </w:rPr>
        <w:t>- esser stato avvistato proprio uno degli incaricati ufficiali ELTE che colà si fosse trovato, malgrado le strenue (quanto inattendibili) negazioni sul punto da parte dell'Orecchio e del Di Maio: negazioni che, come reputatosi nella sentenza definitiva n. 2/99 della Corte di Assise di Appello di Caltanissetta (che in ciò è da condividersi), appaiono, viceversa, inverosimili.</w:t>
      </w:r>
    </w:p>
    <w:p>
      <w:pPr>
        <w:pStyle w:val="Normal"/>
        <w:spacing w:lineRule="auto" w:line="360"/>
        <w:ind w:left="567" w:right="566" w:hanging="0"/>
        <w:rPr/>
      </w:pPr>
      <w:r>
        <w:rPr>
          <w:rFonts w:cs="Bookman Old Style" w:ascii="Bookman Old Style" w:hAnsi="Bookman Old Style"/>
          <w:sz w:val="28"/>
        </w:rPr>
        <w:t xml:space="preserve">Conseguentemente, non essendovi sicura prova che l'intromissione indebita degli intercettatori si sia prolungata sino alle 9.30, orario d'uscita della Caruso cui aveva fatto altresì seguito, poco dopo, l'uscita della Fiore, nemmeno viene in rilievo una situazione idonea in concreto a confliggere con la presuntiva durata (una decina di minuti circa, secondo il consulente Genchi) delle operazioni manomissive: a quell'ora, infatti, la persona armeggiante sui fili in cima alla scaletta al quarto piano non vi era già più; quanto all'altra, vista al pianterreno dalla sola Arcangela Caruso, poteva trattarsi pure di uno degli incaricati regolarmente trovantisi </w:t>
      </w:r>
      <w:r>
        <w:rPr>
          <w:rFonts w:cs="Bookman Old Style" w:ascii="Bookman Old Style" w:hAnsi="Bookman Old Style"/>
          <w:i/>
          <w:sz w:val="28"/>
        </w:rPr>
        <w:t>in loco</w:t>
      </w:r>
      <w:r>
        <w:rPr>
          <w:rFonts w:cs="Bookman Old Style" w:ascii="Bookman Old Style" w:hAnsi="Bookman Old Style"/>
          <w:sz w:val="28"/>
        </w:rPr>
        <w:t>.</w:t>
      </w:r>
    </w:p>
    <w:p>
      <w:pPr>
        <w:pStyle w:val="Normal"/>
        <w:spacing w:lineRule="auto" w:line="360"/>
        <w:ind w:left="567" w:right="566" w:hanging="0"/>
        <w:rPr/>
      </w:pPr>
      <w:r>
        <w:rPr>
          <w:rFonts w:cs="Bookman Old Style" w:ascii="Bookman Old Style" w:hAnsi="Bookman Old Style"/>
          <w:sz w:val="28"/>
        </w:rPr>
        <w:t>Non può prescindersi infatti dal dato secondo cui i componenti della squadra ELTE avevano fatto il loro ingresso nel palazzo di via D'Amelio, lasciando l'auto di servizio parcheggiata di fronte, verso le 8.00-8.10: a tale ora, appunto, la teste Rita Borsellino, uscendo dal portone dello stabile, ebbe ad imbattersi proprio in "</w:t>
      </w:r>
      <w:r>
        <w:rPr>
          <w:rFonts w:cs="Bookman Old Style" w:ascii="Bookman Old Style" w:hAnsi="Bookman Old Style"/>
          <w:iCs/>
          <w:sz w:val="28"/>
        </w:rPr>
        <w:t>due operai del telefono</w:t>
      </w:r>
      <w:r>
        <w:rPr>
          <w:rFonts w:cs="Bookman Old Style" w:ascii="Bookman Old Style" w:hAnsi="Bookman Old Style"/>
          <w:sz w:val="28"/>
        </w:rPr>
        <w:t>" che stavano entrando e, passando "</w:t>
      </w:r>
      <w:r>
        <w:rPr>
          <w:rFonts w:cs="Bookman Old Style" w:ascii="Bookman Old Style" w:hAnsi="Bookman Old Style"/>
          <w:iCs/>
          <w:sz w:val="28"/>
        </w:rPr>
        <w:t>davanti alla guardiola</w:t>
      </w:r>
      <w:r>
        <w:rPr>
          <w:rFonts w:cs="Bookman Old Style" w:ascii="Bookman Old Style" w:hAnsi="Bookman Old Style"/>
          <w:sz w:val="28"/>
        </w:rPr>
        <w:t>", ella ebbe ad apprendere dal portiere "</w:t>
      </w:r>
      <w:r>
        <w:rPr>
          <w:rFonts w:cs="Bookman Old Style" w:ascii="Bookman Old Style" w:hAnsi="Bookman Old Style"/>
          <w:iCs/>
          <w:sz w:val="28"/>
        </w:rPr>
        <w:t>che erano degli operai che andavano a fare un impianto telefonico</w:t>
      </w:r>
      <w:r>
        <w:rPr>
          <w:rFonts w:cs="Bookman Old Style" w:ascii="Bookman Old Style" w:hAnsi="Bookman Old Style"/>
          <w:sz w:val="28"/>
        </w:rPr>
        <w:t>" (cfr. trascrizione del verbale di udienza del 30/5/2001 avanti questa Corte, pagg. 46 e ss.).</w:t>
      </w:r>
    </w:p>
    <w:p>
      <w:pPr>
        <w:pStyle w:val="Normal"/>
        <w:spacing w:lineRule="auto" w:line="360"/>
        <w:ind w:left="567" w:right="566" w:hanging="0"/>
        <w:rPr/>
      </w:pPr>
      <w:r>
        <w:rPr>
          <w:rFonts w:cs="Bookman Old Style" w:ascii="Bookman Old Style" w:hAnsi="Bookman Old Style"/>
          <w:sz w:val="28"/>
        </w:rPr>
        <w:t>Il giorno di riferimento non può che esser quello calendato per l'intervento «ufficiale», ossia il 14 luglio; lo dimostrano, infatti, l'avvistamento dei due operai e dell'auto di servizio da parte di Rita Borsellino; le informazioni, alla stessa fornite dal portiere, avallanti l'intervento degli impiantisti; la successiva comunicazione telefonica da lei data, a sua volta, alla figlia Cecilia, per metterla sull'avviso circa la presenza degli operai (cfr. verbale di udienza ult. cit.: "</w:t>
      </w:r>
      <w:r>
        <w:rPr>
          <w:rFonts w:cs="Bookman Old Style" w:ascii="Bookman Old Style" w:hAnsi="Bookman Old Style"/>
          <w:i/>
          <w:sz w:val="28"/>
        </w:rPr>
        <w:t>ricordo che, arrivando in farmacia, telefonai a mia figlia e le dissi: «Attente quando aprite la porta, perché ci sono degli operai nelle scale che lavorano». E tutto finì lì. Quando mi ritirai, mia figlia mi disse che aveva visto ... aveva aperto la porta effettivamente […] e aveva visto un uomo sulla scala che lavorava alla cassetta dei fili, che c'è proprio al muro alla fine del pianerottolo praticamente");</w:t>
      </w:r>
      <w:r>
        <w:rPr>
          <w:rFonts w:cs="Bookman Old Style" w:ascii="Bookman Old Style" w:hAnsi="Bookman Old Style"/>
          <w:iCs/>
          <w:sz w:val="28"/>
        </w:rPr>
        <w:t xml:space="preserve"> la riscontrata presenza, sia da parte di quest'ultima che dell'allora suo fidanzato (nonché da parte dell'estetista), di operai all'interno nello stabile, ed altresì, all'esterno di esso, dell'autovettura ELTE ivi collocata.</w:t>
      </w:r>
    </w:p>
    <w:p>
      <w:pPr>
        <w:pStyle w:val="Normal"/>
        <w:spacing w:lineRule="auto" w:line="360"/>
        <w:ind w:left="567" w:right="566" w:hanging="0"/>
        <w:rPr/>
      </w:pPr>
      <w:r>
        <w:rPr>
          <w:rFonts w:cs="Bookman Old Style" w:ascii="Bookman Old Style" w:hAnsi="Bookman Old Style"/>
          <w:sz w:val="28"/>
        </w:rPr>
        <w:t xml:space="preserve">In tale esteriore parvenza di canonicità operativa, vengono ad inserirsi le manovre congiuntamente operate dal soggetto visto al pianterreno e da quello visto al quarto piano, il cui eterodosso </w:t>
      </w:r>
      <w:r>
        <w:rPr>
          <w:rFonts w:cs="Bookman Old Style" w:ascii="Bookman Old Style" w:hAnsi="Bookman Old Style"/>
          <w:i/>
          <w:sz w:val="28"/>
        </w:rPr>
        <w:t>modus operandi</w:t>
      </w:r>
      <w:r>
        <w:rPr>
          <w:rFonts w:cs="Bookman Old Style" w:ascii="Bookman Old Style" w:hAnsi="Bookman Old Style"/>
          <w:sz w:val="28"/>
        </w:rPr>
        <w:t>, siccome è dato desumere sulla base del narrato di Cecilia Fiore, di Emilio Corrao e di Arcangela Caruso, tradisce quell'anomalia nella prassi installatoria che già è stata più sopra sottolineata, e la cui attribuzione soggettiva a Pietro Scotto da parte dei primi due dei nominati testi, giusto il riconoscimento da essi operato nei confronti del predetto (a sua volta additato da più collaboratori di Giustizia come personaggio non nuovo, ed anzi pratico, quanto ad abusive intromissioni telefoniche per scopi illeciti) ne qualifica univocamente, anche nel caso di specie, le finalità recondite.</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Ora, poiché non può ovviamente prescindersi dal considerare l'effettuazione del concomitante intervento ELTE quel 14 luglio, si tratta di valutare, innanzi tutto, se l'intromissione clandestina ad opera d'agenti abusivi (nei modi e nei tempi testé illustrati) potesse essere sfuggita agli operai regolarmente incaricati, cioè Orecchio e Di Maio, e quindi essersi svolta a loro insaputa.</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Per altro verso, ove non s'intenda ammettersi l'inconsapevolezza dei due, si tratta di valutare se l'ipotesi d'eventuali collusioni in capo agli addetti «ufficiali», ovvero - in alternativa - d'intimidazioni in danno degli stessi (tanto nell'uno che nell'altro caso per mantenere sottaciuta l'avvenuta intromissione degli «estranei») rappresentino evenienze tanto inverosimilmente remote da dovere essere necessariamente e perentoriamente escluse: perché unicamente in ragione dell'inequivocabilità di siffatta esclusione potrebbe pervenirsi a disattendere un dato probatorio di sì concludente pregnanza, come – in specie – il convergente riconoscimento personale reiterato da autonome fonti (ossia dai due testi oculari).</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 xml:space="preserve">Tuttavia, se appare poco realisticamente ipotizzabile l'esser passata inosservata, agli addetti dell'ELTE, una siffatta intrusione clandestina concomitante al di loro intervento, non altrettanto può dirsi con riferimento al secondo ordine di evenienze appena menzionato. </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L'autovettura ELTE affidata alla coppia Scotto-Brusca risulta (documentalmente) avere percorso, nei giorni 14 e 16 luglio 1992, un percorso chilometrico di molto superiore rispetto a quello a suo tempo accertato dalla P.G. come impiegabile al fine di adire gli immobili degli utenti ove in tali date erano stati effettuati i relativi interventi; in particolare, ben trentaquattro Km. nel solo giorno 14, in ordine ai quali Scotto, nel processo ove è stato giudicato, nessuna spiegazione, in concreto, ha saputo fornire, se non quella (generica) di reiterati tentativi d'accesso in attesa di clienti assenti: evenienza, quest'ultima, la quale – tuttavia - è stato accertato non essere, nella specie, occorsa.</w:t>
      </w:r>
    </w:p>
    <w:p>
      <w:pPr>
        <w:pStyle w:val="Normal"/>
        <w:spacing w:lineRule="auto" w:line="360"/>
        <w:ind w:left="567" w:right="566" w:hanging="0"/>
        <w:rPr/>
      </w:pPr>
      <w:r>
        <w:rPr>
          <w:rFonts w:eastAsia="MS Mincho;ＭＳ 明朝" w:cs="Bookman Old Style" w:ascii="Bookman Old Style" w:hAnsi="Bookman Old Style"/>
          <w:sz w:val="28"/>
        </w:rPr>
        <w:t>Dell'autovettura nella sua disponibilità, lo Scotto, in quella - come in altre sue (riscontrate) occasioni di privato utilizzo del mezzo aziendale - avrebbe dunque avuto modo di servirsi per portarsi presso via D'Amelio, ovviamente con l'accortezza di lasciare il veicolo in maniera da non essere ivi notato per dissimulare il suo sovrapporsi all'intervento regolare, ma pur sempre in modo da consentirgli, nel presentarsi colà, di rivestire l'</w:t>
      </w:r>
      <w:r>
        <w:rPr>
          <w:rFonts w:eastAsia="MS Mincho;ＭＳ 明朝" w:cs="Bookman Old Style" w:ascii="Bookman Old Style" w:hAnsi="Bookman Old Style"/>
          <w:i/>
          <w:sz w:val="28"/>
        </w:rPr>
        <w:t xml:space="preserve">habitus </w:t>
      </w:r>
      <w:r>
        <w:rPr>
          <w:rFonts w:eastAsia="MS Mincho;ＭＳ 明朝" w:cs="Bookman Old Style" w:ascii="Bookman Old Style" w:hAnsi="Bookman Old Style"/>
          <w:sz w:val="28"/>
        </w:rPr>
        <w:t>esteriore del normale impiantista telefonico, oltre che di poter contare su una completa dotazione attrezzistica, se del caso occorrente (come, ad esempio, la chiave del dispositivo di chiusura dell'armadio di zona, in dotazione al personale di tutte le aziende private esercenti lavori di installazione degli impianti o di manutenzione degli stessi per conto dell'azienda telefonica: così il consulente Genchi), e farne conseguentemente un - apparentemente legittimo - uso palese.</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Se tali manovre all'esterno sarebbero pure potute passare inosservate agli addetti della squadra «ufficiale», non altrettanto può dirsi per i movimenti all'interno dello stabile: premesso infatti che gli operai ELTE, al loro arrivo, ebbero sicuramente – checché essi dicano – a farvi ingresso (perché è proprio mentre entravano che con loro ebbe a imbattersi, tra le 8.00 e le 8.10 circa, Rita Borsellino), appare irrealistico supporsi che essi abbiano potuto trovarsi, nel mentre operavano gli «abusivi», del tutto al di fuori portata visuale e/o uditiva rispetto a questi ultimi.</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Nient'affatto irrealistici, invece, si profilano gli scenari delineati con riferimento al secondo ordine di evenienze prospettato.</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Non una delle figure a diverso titolo gravitanti nell'ambito della ELTE – fra quelle comparse a riferire avanti le varie Autorità procedenti sulla vicenda per cui è processo e, in particolare, sui soggetti in essa coinvolti collegati con la ditta in questione - può dirsi essersi dimostrata del tutto scevra da (inquietanti) ambiguità di fondo quanto a genuinità e disinteressamento nel rispettivo apporto ai fini della ricostruzione delle circostanze rilevanti per l'accertamento delle responsabilità.</w:t>
      </w:r>
    </w:p>
    <w:p>
      <w:pPr>
        <w:pStyle w:val="Normal"/>
        <w:spacing w:lineRule="auto" w:line="360"/>
        <w:ind w:left="567" w:right="566" w:hanging="0"/>
        <w:rPr/>
      </w:pPr>
      <w:r>
        <w:rPr>
          <w:rFonts w:cs="Bookman Old Style" w:ascii="Bookman Old Style" w:hAnsi="Bookman Old Style"/>
          <w:sz w:val="28"/>
        </w:rPr>
        <w:t xml:space="preserve">Una compiacente </w:t>
      </w:r>
      <w:r>
        <w:rPr>
          <w:rFonts w:cs="Bookman Old Style" w:ascii="Bookman Old Style" w:hAnsi="Bookman Old Style"/>
          <w:i/>
          <w:sz w:val="28"/>
        </w:rPr>
        <w:t xml:space="preserve">deminutio </w:t>
      </w:r>
      <w:r>
        <w:rPr>
          <w:rFonts w:cs="Bookman Old Style" w:ascii="Bookman Old Style" w:hAnsi="Bookman Old Style"/>
          <w:sz w:val="28"/>
        </w:rPr>
        <w:t>rappresentativa - convergente a minimizzare qualsivoglia aspetto, anche in senso lato compromettente ed in qualche modo riconnettibile alle doti tecniche dell'allora imputato Pietro Scotto nonché al ruolo professionale da costui rivestito - traspare inequivocamente, infatti, dalle raffigurazioni al riguardo delineate da colleghi e superiori.</w:t>
      </w:r>
    </w:p>
    <w:p>
      <w:pPr>
        <w:pStyle w:val="Normal"/>
        <w:spacing w:lineRule="auto" w:line="360"/>
        <w:ind w:left="567" w:right="566" w:hanging="0"/>
        <w:rPr/>
      </w:pPr>
      <w:r>
        <w:rPr>
          <w:rFonts w:eastAsia="MS Mincho;ＭＳ 明朝" w:cs="Bookman Old Style" w:ascii="Bookman Old Style" w:hAnsi="Bookman Old Style"/>
          <w:sz w:val="28"/>
        </w:rPr>
        <w:t xml:space="preserve">Da Brusca Alfonso, collega di lavoro di Scotto e suo caposquadra dal '90 al '92, il quale, escusso all'udienza 7/2/1995 del primo troncone processuale relativo alla strage di via D'Amelio, avanti la Corte di Assise di Appello di Caltanissetta, ebbe a parlarne come di un soggetto non "all'altezza" "in determinati lavori", e segnatamente "negato" "nei collegamenti in armadio", che «sbagliava tutti» (il che, però, non aveva impedito a Scotto di conquistarsi «sul campo» una fama «qualificata» d'esperto esecutore di derivazioni telefoniche clandestine </w:t>
      </w:r>
      <w:r>
        <w:rPr>
          <w:rFonts w:cs="Bookman Old Style" w:ascii="Bookman Old Style" w:hAnsi="Bookman Old Style"/>
          <w:sz w:val="28"/>
        </w:rPr>
        <w:t xml:space="preserve">a scopo d'intercettazione, siccome convergentemente riferito da più d'un collaboratore di Giustizia, da Vito Lo Forte a Ignazio Trudettino, quest’ultimo sentito nel primo grado del processo c.d. «Borsellino uno» all’udienza del 28\2\1995, il cui verbale è stato acquisito agli atti di questo processo, ampiamente citato nella sentenza irrevocabile di primo grado di quel processo); al </w:t>
      </w:r>
      <w:r>
        <w:rPr>
          <w:rFonts w:eastAsia="MS Mincho;ＭＳ 明朝" w:cs="Bookman Old Style" w:ascii="Bookman Old Style" w:hAnsi="Bookman Old Style"/>
          <w:sz w:val="28"/>
        </w:rPr>
        <w:t>Purpura Vincenzo, all'epoca dei fatti assistente tecnico della ELTE con funzioni di responsabile del settore impianti abbonati, il quale, alla medesima udienza del 7/2/1995, ha tratteggiato la figura di Scotto definendolo una "</w:t>
      </w:r>
      <w:r>
        <w:rPr>
          <w:rFonts w:eastAsia="MS Mincho;ＭＳ 明朝" w:cs="Bookman Old Style" w:ascii="Bookman Old Style" w:hAnsi="Bookman Old Style"/>
          <w:i/>
          <w:sz w:val="28"/>
        </w:rPr>
        <w:t>mezza cartuccia</w:t>
      </w:r>
      <w:r>
        <w:rPr>
          <w:rFonts w:eastAsia="MS Mincho;ＭＳ 明朝" w:cs="Bookman Old Style" w:ascii="Bookman Old Style" w:hAnsi="Bookman Old Style"/>
          <w:sz w:val="28"/>
        </w:rPr>
        <w:t xml:space="preserve">" sotto il profilo del rango rivestito nella ditta (il che, però, non impediva a Scotto, per esempio, di disporre di fatto, e come più gli aggradava, della vettura aziendale per suoi personali spostamenti in pieno orario di lavoro), ed altresì descrivendolo come un'assoluta nullità sotto l'aspetto professionale, e proprio con specifico riguardo ai collegamenti telefonici delle utenze (il che, però, non aveva precluso a Scotto d'assumere, talora, il ruolo di caposquadra anche a discapito di unità lavorative, a dire dello stesso responsabile, che avrebbero dovute essergli preferite), </w:t>
      </w:r>
      <w:r>
        <w:rPr>
          <w:rFonts w:cs="Bookman Old Style" w:ascii="Bookman Old Style" w:hAnsi="Bookman Old Style"/>
          <w:sz w:val="28"/>
        </w:rPr>
        <w:t>p</w:t>
      </w:r>
      <w:r>
        <w:rPr>
          <w:rFonts w:eastAsia="MS Mincho;ＭＳ 明朝" w:cs="Bookman Old Style" w:ascii="Bookman Old Style" w:hAnsi="Bookman Old Style"/>
          <w:sz w:val="28"/>
        </w:rPr>
        <w:t xml:space="preserve">er non parlare, poi, della premura ostentata sempre dal Purpura, il quale, appena dopo la sua escussione </w:t>
      </w:r>
      <w:r>
        <w:rPr>
          <w:rFonts w:cs="Bookman Old Style" w:ascii="Bookman Old Style" w:hAnsi="Bookman Old Style"/>
          <w:sz w:val="28"/>
        </w:rPr>
        <w:t xml:space="preserve">presso gli Uffici della Squadra Mobile, ebbe subito </w:t>
      </w:r>
      <w:r>
        <w:rPr>
          <w:rFonts w:eastAsia="MS Mincho;ＭＳ 明朝" w:cs="Bookman Old Style" w:ascii="Bookman Old Style" w:hAnsi="Bookman Old Style"/>
          <w:sz w:val="28"/>
        </w:rPr>
        <w:t xml:space="preserve">a cuore di rassicurare prontamente l'interessato di non avere detto nulla di compromettente per lui (ed anzi d'averne sminuito il ruolo), </w:t>
      </w:r>
      <w:r>
        <w:rPr>
          <w:rFonts w:cs="Bookman Old Style" w:ascii="Bookman Old Style" w:hAnsi="Bookman Old Style"/>
          <w:sz w:val="28"/>
        </w:rPr>
        <w:t>comunicando telefonicamente alla moglie di Scotto, nonché proprio al Brusca, quanto in quella sede riferito sul conto di questi ultimi.</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 xml:space="preserve">A questo proposito conviene osservare come il Brusca debba considerarsi figura direttamente interessata a scagionare Scotto perché come suo compagno di lavoro altamente sospettabile di averlo coadiuvato nella realizzazione dell’abusiva intercettazione. Tanto più che la posizione di Brusca rispetto a Scotto non è indifferente né neutra, essendo stato già complice di Scotto Pietro, nella rappresentazione fornita da Trudettino, in attività illecite concernenti il traffico di stupefacenti e le truffe agli istituti di credito mediante indebite intromissioni nel sistema telefonico degli stessi. </w:t>
      </w:r>
    </w:p>
    <w:p>
      <w:pPr>
        <w:pStyle w:val="Normal"/>
        <w:spacing w:lineRule="auto" w:line="360"/>
        <w:ind w:left="567" w:right="566" w:hanging="0"/>
        <w:rPr/>
      </w:pPr>
      <w:r>
        <w:rPr>
          <w:rFonts w:eastAsia="MS Mincho;ＭＳ 明朝" w:cs="Bookman Old Style" w:ascii="Bookman Old Style" w:hAnsi="Bookman Old Style"/>
          <w:sz w:val="28"/>
        </w:rPr>
        <w:t xml:space="preserve">In un siffatto clima di convergenti unanimi rassegne di sollecitudini ad opera di responsabili ed addetti ELTE, palesemente calcolate allo scopo d'alleggerire (talora, nella loro trepidazione scagionatoria, persino in modo malaccorto) la posizione del collega Pietro Scotto, non pare affatto fuor di luogo intravedersi, con riguardo agli apporti testimoniali resi dagli altri due suoi colleghi della ELTE, ossia Orecchio e Di Maio, intervenuti per ragioni di servizio al n. 19 di via D'Amelio il giorno in cui ebbe (pure) ad esservi visto Scotto, quanto meno uno sfondo di sospetto favoreggiamento, nel loro riprodurre entrambi, in speculare riflesso, accanite quanto irragionevoli negazioni sinanco di circostanze </w:t>
      </w:r>
      <w:r>
        <w:rPr>
          <w:rFonts w:eastAsia="MS Mincho;ＭＳ 明朝" w:cs="Bookman Old Style" w:ascii="Bookman Old Style" w:hAnsi="Bookman Old Style"/>
          <w:i/>
          <w:sz w:val="28"/>
        </w:rPr>
        <w:t>aliunde</w:t>
      </w:r>
      <w:r>
        <w:rPr>
          <w:rFonts w:eastAsia="MS Mincho;ＭＳ 明朝" w:cs="Bookman Old Style" w:ascii="Bookman Old Style" w:hAnsi="Bookman Old Style"/>
          <w:sz w:val="28"/>
        </w:rPr>
        <w:t xml:space="preserve"> inequivocamente</w:t>
      </w:r>
      <w:r>
        <w:rPr>
          <w:rFonts w:eastAsia="MS Mincho;ＭＳ 明朝" w:cs="Bookman Old Style" w:ascii="Bookman Old Style" w:hAnsi="Bookman Old Style"/>
          <w:i/>
          <w:sz w:val="28"/>
        </w:rPr>
        <w:t xml:space="preserve"> </w:t>
      </w:r>
      <w:r>
        <w:rPr>
          <w:rFonts w:eastAsia="MS Mincho;ＭＳ 明朝" w:cs="Bookman Old Style" w:ascii="Bookman Old Style" w:hAnsi="Bookman Old Style"/>
          <w:sz w:val="28"/>
        </w:rPr>
        <w:t xml:space="preserve">accertate e pure scevre, con riferimento a specifici rischi di coinvolgimento dei narranti, d'implicazioni </w:t>
      </w:r>
      <w:r>
        <w:rPr>
          <w:rFonts w:eastAsia="MS Mincho;ＭＳ 明朝" w:cs="Bookman Old Style" w:ascii="Bookman Old Style" w:hAnsi="Bookman Old Style"/>
          <w:i/>
          <w:sz w:val="28"/>
        </w:rPr>
        <w:t>contra se</w:t>
      </w:r>
      <w:r>
        <w:rPr>
          <w:rFonts w:eastAsia="MS Mincho;ＭＳ 明朝" w:cs="Bookman Old Style" w:ascii="Bookman Old Style" w:hAnsi="Bookman Old Style"/>
          <w:sz w:val="28"/>
        </w:rPr>
        <w:t xml:space="preserve">. </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Un sì fervente rifuggire, tanto da parte di Orecchio che del Di Maio, dall'ammettere anche i più innocui particolari circa le attività da essi svolte nel palazzo di via D'Amelio quella mattina del 14 luglio, appare dovuto - più che al timore che ne venisse inferito un loro personale coinvolgimento nell'abusiva intercettazione - al timore, bensì, di poter fare apparire adombrato un coinvolgimento di Scotto. </w:t>
      </w:r>
    </w:p>
    <w:p>
      <w:pPr>
        <w:pStyle w:val="Normal"/>
        <w:spacing w:lineRule="auto" w:line="360"/>
        <w:ind w:left="567" w:right="566" w:hanging="0"/>
        <w:rPr/>
      </w:pPr>
      <w:r>
        <w:rPr>
          <w:rFonts w:eastAsia="MS Mincho;ＭＳ 明朝" w:cs="Bookman Old Style" w:ascii="Bookman Old Style" w:hAnsi="Bookman Old Style"/>
          <w:sz w:val="28"/>
        </w:rPr>
        <w:t xml:space="preserve">Per fugare ogni parvenza d'una loro ricollegabilità con quest'ultimo – che pure era stato, viceversa, riconosciuto all'interno dello stabile da ben due testi oculari – ad Orecchio e Di Maio, i quali sicuramente erano, a loro volta, entrati nello stabile dopo il loro arrivo (come in tal senso riferito a </w:t>
      </w:r>
      <w:r>
        <w:rPr>
          <w:rFonts w:cs="Bookman Old Style" w:ascii="Bookman Old Style" w:hAnsi="Bookman Old Style"/>
          <w:sz w:val="28"/>
        </w:rPr>
        <w:t>questa Corte</w:t>
      </w:r>
      <w:r>
        <w:rPr>
          <w:rFonts w:eastAsia="MS Mincho;ＭＳ 明朝" w:cs="Bookman Old Style" w:ascii="Bookman Old Style" w:hAnsi="Bookman Old Style"/>
          <w:sz w:val="28"/>
        </w:rPr>
        <w:t xml:space="preserve"> dalla teste Rita Borsellino </w:t>
      </w:r>
      <w:r>
        <w:rPr>
          <w:rFonts w:cs="Bookman Old Style" w:ascii="Bookman Old Style" w:hAnsi="Bookman Old Style"/>
          <w:sz w:val="28"/>
        </w:rPr>
        <w:t xml:space="preserve">all'udienza del 3/10/2001, </w:t>
      </w:r>
      <w:r>
        <w:rPr>
          <w:rFonts w:eastAsia="MS Mincho;ＭＳ 明朝" w:cs="Bookman Old Style" w:ascii="Bookman Old Style" w:hAnsi="Bookman Old Style"/>
          <w:sz w:val="28"/>
        </w:rPr>
        <w:t>ed anche come ricordato, almeno per uno dei due operai, dal portiere Di Gangi nel processo c.d. «Borsellino-uno»), sarebbe bastato aver sostenuto non già d'essersi ininterrottamente trattenuti fuori dall'ingresso del palazzo per tutte e intere le due ore che ebbero a precedere l'arrivo dell'utente ritardatario, bensì, semplicemente, d'avervi lavorato – come è per l'appunto ricavabile dal complesso delle altre testimonianze – magari intervallando delle pause per allontanarvisi a piedi di quando in quando, nell'attesa del loro committente, ovvero di essersi intanto limitati a lavorare nei piani superiori al quarto.</w:t>
      </w:r>
    </w:p>
    <w:p>
      <w:pPr>
        <w:pStyle w:val="Normal"/>
        <w:spacing w:lineRule="auto" w:line="360"/>
        <w:ind w:left="567" w:right="566" w:hanging="0"/>
        <w:rPr/>
      </w:pPr>
      <w:r>
        <w:rPr>
          <w:rFonts w:eastAsia="MS Mincho;ＭＳ 明朝" w:cs="Bookman Old Style" w:ascii="Bookman Old Style" w:hAnsi="Bookman Old Style"/>
          <w:sz w:val="28"/>
        </w:rPr>
        <w:t xml:space="preserve">E l'aspetto ora prospettato, ossia di loro brevi allontanamenti dal portone del palazzo, sarebbe stato non solo del tutto plausibile, perché in sé e per sé giustificato dall'assenza del cliente, ma - pure – suscettibile, nella specie, d'usufruire sinanco d'un indiretto e disinteressato avallo testimoniale: ossia, la deposizione di Cecilia Fiore, secondo la quale, come più sopra riportato, all'atto della sua uscita dallo stabile non era presente nessuno </w:t>
      </w:r>
      <w:r>
        <w:rPr>
          <w:rFonts w:cs="Bookman Old Style" w:ascii="Bookman Old Style" w:hAnsi="Bookman Old Style"/>
          <w:sz w:val="28"/>
        </w:rPr>
        <w:t>"</w:t>
      </w:r>
      <w:r>
        <w:rPr>
          <w:rFonts w:cs="Bookman Old Style" w:ascii="Bookman Old Style" w:hAnsi="Bookman Old Style"/>
          <w:iCs/>
          <w:sz w:val="28"/>
        </w:rPr>
        <w:t>completamente,</w:t>
      </w:r>
      <w:r>
        <w:rPr>
          <w:rFonts w:eastAsia="MS Mincho;ＭＳ 明朝" w:cs="Bookman Old Style" w:ascii="Bookman Old Style" w:hAnsi="Bookman Old Style"/>
          <w:iCs/>
          <w:sz w:val="28"/>
        </w:rPr>
        <w:t xml:space="preserve"> né nel pianerottolo e né giù</w:t>
      </w:r>
      <w:r>
        <w:rPr>
          <w:rFonts w:eastAsia="MS Mincho;ＭＳ 明朝" w:cs="Bookman Old Style" w:ascii="Bookman Old Style" w:hAnsi="Bookman Old Style"/>
          <w:sz w:val="28"/>
        </w:rPr>
        <w:t>", benché l'autovettura di servizio si trovasse ancora parcheggiata in via D'Amelio.</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La quale prospettazione, tuttavia, se - da un lato - sarebbe tranquillamente valsa a trarre d'impiccio i dichiaranti da qualsiasi pericolo di un loro coinvolgimento, avrebbe pure - dall'altro lato - lasciato «scoperta», per tale via, proprio la posizione di Pietro Scotto, perché avrebbe fatto emergere l'esistenza d'uno iato temporale nella loro «vigile» permanenza dinanzi allo stabile: iato che sarebbe stato pure suscettibile d'essere colmato dall'intervento (abusivo) di Scotto medesimo; e così, i due tecnici ELTE si sono spinti a sostenere, contro ogni logica prima ancora che in contrasto coi dati fattuali acquisiti, non solo d'essere sempre rimasti all'esterno del palazzo di via D'Amelio, conversando del più e del meno vuoi seduti presso la portineria vuoi sul muretto, ma, altresì, di non avere avuto modo - in ben due ore d'asseritamente stabile «piantonamento» dell'ingresso – di notare chicchessia, e men che meno (ovviamente) Scotto Pietro.</w:t>
      </w:r>
    </w:p>
    <w:p>
      <w:pPr>
        <w:pStyle w:val="Normal"/>
        <w:spacing w:lineRule="auto" w:line="360"/>
        <w:ind w:left="567" w:right="566" w:hanging="0"/>
        <w:rPr>
          <w:rFonts w:ascii="Bookman Old Style" w:hAnsi="Bookman Old Style" w:cs="Bookman Old Style"/>
          <w:sz w:val="28"/>
        </w:rPr>
      </w:pPr>
      <w:r>
        <w:rPr>
          <w:rFonts w:eastAsia="MS Mincho;ＭＳ 明朝" w:cs="Bookman Old Style" w:ascii="Bookman Old Style" w:hAnsi="Bookman Old Style"/>
          <w:sz w:val="28"/>
        </w:rPr>
        <w:t xml:space="preserve">Allora, è proprio l'irragionevole - quanto antievidente - presa di posizione di Orecchio e Di Maio a rappresentare un </w:t>
      </w:r>
      <w:r>
        <w:rPr>
          <w:rFonts w:eastAsia="MS Mincho;ＭＳ 明朝" w:cs="Bookman Old Style" w:ascii="Bookman Old Style" w:hAnsi="Bookman Old Style"/>
          <w:i/>
          <w:sz w:val="28"/>
        </w:rPr>
        <w:t xml:space="preserve">quid pluris </w:t>
      </w:r>
      <w:r>
        <w:rPr>
          <w:rFonts w:cs="Bookman Old Style" w:ascii="Bookman Old Style" w:hAnsi="Bookman Old Style"/>
          <w:sz w:val="28"/>
        </w:rPr>
        <w:t xml:space="preserve">rispetto a ciò che potrebbe assumersi come un naturale dispiego, da parte loro, di cautele </w:t>
      </w:r>
      <w:r>
        <w:rPr>
          <w:rFonts w:eastAsia="MS Mincho;ＭＳ 明朝" w:cs="Bookman Old Style" w:ascii="Bookman Old Style" w:hAnsi="Bookman Old Style"/>
          <w:sz w:val="28"/>
        </w:rPr>
        <w:t xml:space="preserve">difensive: affrontando il rischio autolesionistico d'una deposizione patentemente intrisa di artificiosità, quando sarebbe stato sufficiente, per scongiurare quel "timore di essere coinvolti in una vicenda gravissima, nell'ambito della quale […] si prospettava l'ipotesi di un'intercettazione illecita" (pag. 583 della sentenza definitiva della Corte di Assise di Appello di Caltanissetta n. 2/99), null'altro che assecondare evidenze fattuali che comunque e in ogni caso emergevano </w:t>
      </w:r>
      <w:r>
        <w:rPr>
          <w:rFonts w:eastAsia="MS Mincho;ＭＳ 明朝" w:cs="Bookman Old Style" w:ascii="Bookman Old Style" w:hAnsi="Bookman Old Style"/>
          <w:i/>
          <w:sz w:val="28"/>
        </w:rPr>
        <w:t>aliunde</w:t>
      </w:r>
      <w:r>
        <w:rPr>
          <w:rFonts w:eastAsia="MS Mincho;ＭＳ 明朝" w:cs="Bookman Old Style" w:ascii="Bookman Old Style" w:hAnsi="Bookman Old Style"/>
          <w:sz w:val="28"/>
        </w:rPr>
        <w:t xml:space="preserve"> (e che sarebbero pure bastate a dissipare eventuali sospetti sul loro conto, essendo essi operatori ufficiali il cui intervento, in quel frangente, era perfettamente giustificabile in termini leciti), i due tecnici ELTE hanno viceversa preferito, per dar mostra d'estraneità anche rispetto a circostanze del tutto «neutre», assumere un atteggiamento - esso sì sospetto di copertura – di surreale negazione delle stesse, tanto scopertamente esagerata da risultare, quanto a credibilità intrinseca, minata </w:t>
      </w:r>
      <w:r>
        <w:rPr>
          <w:rFonts w:eastAsia="MS Mincho;ＭＳ 明朝" w:cs="Bookman Old Style" w:ascii="Bookman Old Style" w:hAnsi="Bookman Old Style"/>
          <w:i/>
          <w:sz w:val="28"/>
        </w:rPr>
        <w:t>in re ipsa</w:t>
      </w:r>
      <w:r>
        <w:rPr>
          <w:rFonts w:eastAsia="MS Mincho;ＭＳ 明朝" w:cs="Bookman Old Style" w:ascii="Bookman Old Style" w:hAnsi="Bookman Old Style"/>
          <w:sz w:val="28"/>
        </w:rPr>
        <w:t xml:space="preserve">. </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Atteggiamento, questo, che in realtà appare procedere ben oltre una tattica di prudenza (auto)conservativa, denotando, bensì, una calcolata fittizietà, cui appare sotteso, più che zelo autoscagionante, appunto un intento (grossolanamente) favoreggiatorio ed ulteriore: ossia, di avallare presupposti in qualche modo scagionanti nei riguardi di terzi.</w:t>
      </w:r>
    </w:p>
    <w:p>
      <w:pPr>
        <w:pStyle w:val="Normal"/>
        <w:spacing w:lineRule="auto" w:line="360"/>
        <w:ind w:left="567" w:right="566" w:hanging="0"/>
        <w:rPr/>
      </w:pPr>
      <w:r>
        <w:rPr>
          <w:rFonts w:eastAsia="MS Mincho;ＭＳ 明朝" w:cs="Bookman Old Style" w:ascii="Bookman Old Style" w:hAnsi="Bookman Old Style"/>
          <w:sz w:val="28"/>
        </w:rPr>
        <w:t xml:space="preserve">Per un verso, se l'essersi i due raffigurati come collocatisi al di fuori dello stabile, può rispondere, nella logica di siffatta (tortuosa) tattica discolpante, all'esigenza di allontanare da sé medesimi lo spettro d'essere in qualche modo accomunati operativamente a Scotto Pietro, il quale era stato appunto riconosciuto di persona nel bel mezzo delle sue manovre manipolatorie, tuttavia, per altro verso, il loro negare d'essersi mai allontanato, né l'uno né l'altro, dall'ingresso del palazzo, smentendo sinanco d'avervi notato, nel contempo, passare qualcuno, configura un malaccorto – perché da se stesso smascherabile - tentativo di rappresentare una situazione atta a configurare come implausibile, fra le altre circostanze, la venuta di Pietro Scotto: trattasi, però, di un </w:t>
      </w:r>
      <w:r>
        <w:rPr>
          <w:rFonts w:eastAsia="MS Mincho;ＭＳ 明朝" w:cs="Bookman Old Style" w:ascii="Bookman Old Style" w:hAnsi="Bookman Old Style"/>
          <w:i/>
          <w:sz w:val="28"/>
        </w:rPr>
        <w:t>quid pluris</w:t>
      </w:r>
      <w:r>
        <w:rPr>
          <w:rFonts w:eastAsia="MS Mincho;ＭＳ 明朝" w:cs="Bookman Old Style" w:ascii="Bookman Old Style" w:hAnsi="Bookman Old Style"/>
          <w:sz w:val="28"/>
        </w:rPr>
        <w:t>, funzionale non più e non tanto a scagionare i dichiaranti, bensì quest'ultimo; e, nella goffaggine dell'impianto, tradisce, palesandola, la compiacente disponibilità, in capo ai primi, ad offrire un possibile alibi in favore del secondo.</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Sullo sfondo, poi, del rapporto di colleganza con Pietro Scotto, cui l'Orecchio è pure legato da vincoli d'affinità familiare, si staglia la figura - dalla cui influenza mafiosa non può prescindersi - del fratello del primo, ossia di Gaetano, odierno imputato: ed irrealistico sarebbe sottovalutarne aprioristicamente la potenzialità di pervasione omertosa; si tratta proprio di quell'Orecchio, i cui legami con Gaetano Scotto risultano essersi - fra l'altro – materialmente tradotti in ripetuti contatti telefonici con l'utenza cellulare di quest'ultimo (cfr. quanto riferito in prime cure dall'Ispettore Vincenzo Maniscaldi all'udienza 16/4/1998 circa il corrispondente traffico telefonico): contatti, in particolare, tutti concentratisi, nel mese di luglio, nella decade precedente la strage (con ben nove telefonate intercorse proprio tra i giorni 8 e 16 luglio 1992).</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A fronte di ciò, suonerebbe inconcepibile supporsi, in capo ad Orecchio, un suo libero affrancarsi dai condizionamenti di «famiglia» ed un suo volontario indursi a contribuire alla ricostruzione delle responsabilità per la strage mafiosa di cui trattasi, con lo spettro – sullo sfondo – delle gravissime conseguenze processuali ventilabili (proprio) a carico dei fratelli Scotto: sarebbe come pretendere di considerare un evento insensibile a quelle che notoriamente costituiscono le controspinte «gentilizie» (in senso mafioso) radicalmente avversanti qualsivoglia accenno d'«apertura» collaborativa con le forze dell'ordine, una profferta di cooperazione con gli inquirenti che fosse stata, viceversa, esibita da componenti di cerchie parentali attingenti, proprio come quella di Orecchio, titolo di vicinanza a Cosa nostra sulla base dell'affiliazione mafiosa «di rango» di un'appartenente al nucleo parentale medesimo (vale a dire, di Scotto Gaetano: cfr. parte IV, cap. XI, par. 7). </w:t>
      </w:r>
    </w:p>
    <w:p>
      <w:pPr>
        <w:pStyle w:val="Normal"/>
        <w:spacing w:lineRule="auto" w:line="360"/>
        <w:ind w:left="567" w:right="566" w:hanging="0"/>
        <w:rPr/>
      </w:pPr>
      <w:r>
        <w:rPr>
          <w:rFonts w:eastAsia="MS Mincho;ＭＳ 明朝" w:cs="Bookman Old Style" w:ascii="Bookman Old Style" w:hAnsi="Bookman Old Style"/>
          <w:sz w:val="28"/>
        </w:rPr>
        <w:t xml:space="preserve">Alla luce di quanto sopra, assai scarso peso può attribuirsi alla ricostruzione dei fatti offerta dai colleghi di Scotto – e, comunque, certo non tale da valere a sconfessare la presenza </w:t>
      </w:r>
      <w:r>
        <w:rPr>
          <w:rFonts w:eastAsia="MS Mincho;ＭＳ 明朝" w:cs="Bookman Old Style" w:ascii="Bookman Old Style" w:hAnsi="Bookman Old Style"/>
          <w:i/>
          <w:sz w:val="28"/>
        </w:rPr>
        <w:t xml:space="preserve">in loco </w:t>
      </w:r>
      <w:r>
        <w:rPr>
          <w:rFonts w:eastAsia="MS Mincho;ＭＳ 明朝" w:cs="Bookman Old Style" w:ascii="Bookman Old Style" w:hAnsi="Bookman Old Style"/>
          <w:sz w:val="28"/>
        </w:rPr>
        <w:t xml:space="preserve">di costui, riconosciuto con modalità del tutto convincenti ad opera di testi al di sopra di ogni sospetto; ma ciò che in ogni caso preme evidenziarsi, in ordine alle deposizioni di Orecchio e Di Maio, è come le conclusioni al riguardo assunte dalla sentenza n. 2/99 della Corte di Assise di Appello di Caltanissetta si limitino ad una presa d'atto dell'inverosimiglianza delle medesime (e su tale apprezzamento, </w:t>
      </w:r>
      <w:r>
        <w:rPr>
          <w:rFonts w:eastAsia="MS Mincho;ＭＳ 明朝" w:cs="Bookman Old Style" w:ascii="Bookman Old Style" w:hAnsi="Bookman Old Style"/>
          <w:i/>
          <w:sz w:val="28"/>
        </w:rPr>
        <w:t>nulla quaestio</w:t>
      </w:r>
      <w:r>
        <w:rPr>
          <w:rFonts w:eastAsia="MS Mincho;ＭＳ 明朝" w:cs="Bookman Old Style" w:ascii="Bookman Old Style" w:hAnsi="Bookman Old Style"/>
          <w:sz w:val="28"/>
        </w:rPr>
        <w:t>), senza però addentrarsi nel contenuto delle (inattendibili) asserzioni quanto ad utilità pratica avuta di mira dai dichiaranti nel renderle di quel particolare, specifico, tenore.</w:t>
      </w:r>
    </w:p>
    <w:p>
      <w:pPr>
        <w:pStyle w:val="Normal"/>
        <w:spacing w:lineRule="auto" w:line="360"/>
        <w:ind w:left="567" w:right="566" w:hanging="0"/>
        <w:rPr/>
      </w:pPr>
      <w:r>
        <w:rPr>
          <w:rFonts w:eastAsia="MS Mincho;ＭＳ 明朝" w:cs="Bookman Old Style" w:ascii="Bookman Old Style" w:hAnsi="Bookman Old Style"/>
          <w:sz w:val="28"/>
        </w:rPr>
        <w:t xml:space="preserve">Invece, è dal contenuto delle dichiarazioni in argomento a non potersi prescindere, in quanto è proprio da questo che traspare, nelle scopertamente artificiose allegazioni dei dichiaranti, l'obiettivo in funzione del quale esse sono state dai medesimi rese: va ribadito, dunque, come il procedere da parte degli stessi oltre le mere finalità tuzioristiche (nel loro - non solo - rifuggire qualsiasi pur blanda ammissione d'una anche minimale iniziativa prima dell'arrivo del responsabile SAFAB, ma - altresì - nel loro rappresentarsi come perennemente allocati entrambi avanti l'ingresso dello stabile, malgrado la smentita dell’assunto, </w:t>
      </w:r>
      <w:r>
        <w:rPr>
          <w:rFonts w:eastAsia="MS Mincho;ＭＳ 明朝" w:cs="Bookman Old Style" w:ascii="Bookman Old Style" w:hAnsi="Bookman Old Style"/>
          <w:i/>
          <w:sz w:val="28"/>
        </w:rPr>
        <w:t>in primis</w:t>
      </w:r>
      <w:r>
        <w:rPr>
          <w:rFonts w:eastAsia="MS Mincho;ＭＳ 明朝" w:cs="Bookman Old Style" w:ascii="Bookman Old Style" w:hAnsi="Bookman Old Style"/>
          <w:sz w:val="28"/>
        </w:rPr>
        <w:t xml:space="preserve"> da parte di Cecilia Fiore), si presenti sintomaticamente induttivo di ben più che un semplice sospetto d'avere essi inteso attuare, per tale via, una ricostruzione «orientata», sia pur maldestramente, a soddisfare interessi di salvaguardia (anche) altrui.</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Per altro verso, non va nemmeno trascurato come, proprio sullo sfondo dell'episodio dell'avvistamento di Scotto al n. 19 di via D'Amelio, da più versanti traspaiano aspetti sintomatici, rivelantisi, quantomeno indirettamente, come presuntivamente ricollegabili a capillarmente diffuse pressioni «ambientali»: pressioni tali da non rendere del tutto implausibile, quale scenario alternativo, neppure l'ascrivibilità ad un siffatto clima intimidatorio delle deformazioni narrative di Orecchio e Di Maio.</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D'una lettura in siffatto contesto paiono suscettibili, ad esempio, le altrimenti assai poco comprensibili reticenze di Arcangela Caruso, giunta persino, sulle prime, a negare la circostanza della notata presenza del soggetto armeggiante nella cassetta telefonica sul pianerottolo avanti l'appartamento Fiore-Borsellino, nonostante il frangente fosse stato caratterizzato da un eloquente – quanto impressivo - scambio di sguardi carichi di preoccupazione, intercorso tra lei stessa e la nipote del magistrato, siccome da quest'ultima riferito; e solo in un secondo momento le ambiguità più eclatanti sono state fugate dalla teste, sì da mettersi al riparo dall'incorrere in falsità penalmente rilevanti: tuttavia, facendo ciò in termini neppure del tutto tranquillizzanti, secondo questa Corte.</w:t>
      </w:r>
    </w:p>
    <w:p>
      <w:pPr>
        <w:pStyle w:val="Normal"/>
        <w:spacing w:lineRule="auto" w:line="360"/>
        <w:ind w:left="567" w:right="566" w:hanging="0"/>
        <w:rPr/>
      </w:pPr>
      <w:r>
        <w:rPr>
          <w:rFonts w:eastAsia="MS Mincho;ＭＳ 明朝" w:cs="Bookman Old Style" w:ascii="Bookman Old Style" w:hAnsi="Bookman Old Style"/>
          <w:sz w:val="28"/>
        </w:rPr>
        <w:t xml:space="preserve">Invero, fatto salvo quel </w:t>
      </w:r>
      <w:r>
        <w:rPr>
          <w:rFonts w:eastAsia="MS Mincho;ＭＳ 明朝" w:cs="Bookman Old Style" w:ascii="Bookman Old Style" w:hAnsi="Bookman Old Style"/>
          <w:i/>
          <w:sz w:val="28"/>
        </w:rPr>
        <w:t>minimum</w:t>
      </w:r>
      <w:r>
        <w:rPr>
          <w:rFonts w:eastAsia="MS Mincho;ＭＳ 明朝" w:cs="Bookman Old Style" w:ascii="Bookman Old Style" w:hAnsi="Bookman Old Style"/>
          <w:sz w:val="28"/>
        </w:rPr>
        <w:t xml:space="preserve"> di cui le era precluso negare l'evenienza relativamente al suo imbattersi nell'uomo trafficante sulla scala, la teste Caruso si è pure premurata di precisare esserle preclusa la possibilità di riconoscerlo, preoccupandosi di rievocare, con puntualità postuma, il particolare per cui l'uomo sulla scala fosse stato visto da lei sempre e rigorosamente di spalle (il che, data l'ubicazione della cassetta di derivazione in posizione mediana fra le porte d'accesso ai due appartamenti del piano, dovrebbe far presumere che l'individuo, all'incedere dell'estetista lungo il corridoio, abbia - nel mentre stava armeggiando in cima alla scaletta - finanche ruotato su se stesso, sì da presentarsi sempre di tergo), scongiurando così il rischio di poter esigere, sulla base delle percezioni da lei (sì faticosamente) riferite, un qualche più caratterizzante dato descrittivo: e, qui, l'ambiguità rievocativa della Caruso ha mostrato di farsi vieppiù «mirata», poiché costei, nel mentre dichiarava di non essere in grado di precisare se il soggetto stesse lavorando o meno sopra su una scala, ne ha, tuttavia, enucleato il ricordo somatico tanto da specificarne le dimensioni delle spalle (da lei definite "larghe": così all'udienza del 3/10/1995 nel processo n. 9/94 R.G. avanti la Corte di Assise di Caltanissetta).</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Senza trascurarsi, al riguardo, l'eloquente episodio occorso in precedenza alla di lei escussione, e concernente il voltafaccia persino irritato della Caruso, allorché costei, dopo avere confidato alla sorella del magistrato, prima ancora dei funerali di quest'ultimo, d'avere visto, qualche giorno prima dell'attentato, due operai dei telefoni all'interno del palazzo di via D'Amelio – e, segnatamente uno nel sottoscala e l'altro nel pianerottolo del quarto piano – ha avuto bruscamente a sconfessare, in una successiva occasione d'incontro con Cecilia Fiore, la propria (pur precedentemente manifestata) disponibilità a deporre sul fatto, mostrando visibile fastidio alla prospettiva d'essere escussa come teste.</w:t>
      </w:r>
    </w:p>
    <w:p>
      <w:pPr>
        <w:pStyle w:val="Normal"/>
        <w:spacing w:lineRule="auto" w:line="360"/>
        <w:ind w:left="567" w:right="566" w:hanging="0"/>
        <w:rPr/>
      </w:pPr>
      <w:r>
        <w:rPr>
          <w:rFonts w:eastAsia="MS Mincho;ＭＳ 明朝" w:cs="Bookman Old Style" w:ascii="Bookman Old Style" w:hAnsi="Bookman Old Style"/>
          <w:sz w:val="28"/>
        </w:rPr>
        <w:t>Altresì àdito ad allarmanti valutazioni d'inattendibilità risulta dare il portiere, ossia il Di Gangi, pure egli apparentemente propenso a indulgere in «strane» confusioni: si consideri, ad esempio, il suo riferire essergli stata esibita, la mattina del 14 luglio, da un incaricato all'uopo presentatosi, la richiesta della società SAFAB per l'installazione di una linea telefonica, a supporto giustificativo dell'</w:t>
      </w:r>
      <w:r>
        <w:rPr>
          <w:rFonts w:eastAsia="MS Mincho;ＭＳ 明朝" w:cs="Bookman Old Style" w:ascii="Bookman Old Style" w:hAnsi="Bookman Old Style"/>
          <w:i/>
          <w:sz w:val="28"/>
        </w:rPr>
        <w:t xml:space="preserve">incipit </w:t>
      </w:r>
      <w:r>
        <w:rPr>
          <w:rFonts w:eastAsia="MS Mincho;ＭＳ 明朝" w:cs="Bookman Old Style" w:ascii="Bookman Old Style" w:hAnsi="Bookman Old Style"/>
          <w:sz w:val="28"/>
        </w:rPr>
        <w:t>di lavori i quali, in realtà, constano viceversa esser stati in corso di svolgimento sin dal pomeriggio del giorno precedente; altresì, va rimarcato il suo rappresentare d'essersi egli, edotto (a suo dire in quell'occasione) dell'intervento per la SAFAB, sinanco attivato a citofonare (vanamente, stante l'assenza del responsabile) all'ufficio sede di quest'ultima, per poi fornire, soltanto poco dopo, ad una preoccupata Cecilia Fiore che lo interpellava, indicazioni del tutto difformi sulla causale della presenza degli operai, essendosi costei sentita dire dal Di Gangi trattarsi d'un normale intervento per conto d'una famiglia da poco trasferitasi nel palazzo di via D'Amelio, ossia i Di Trapani: i quali, tuttavia, non solo avevano avuto installato l'impianto ad opera di un'altra società (</w:t>
      </w:r>
      <w:r>
        <w:rPr>
          <w:rFonts w:eastAsia="MS Mincho;ＭＳ 明朝" w:cs="Bookman Old Style" w:ascii="Bookman Old Style" w:hAnsi="Bookman Old Style"/>
          <w:i/>
          <w:sz w:val="28"/>
        </w:rPr>
        <w:t xml:space="preserve">i.e. </w:t>
      </w:r>
      <w:r>
        <w:rPr>
          <w:rFonts w:eastAsia="MS Mincho;ＭＳ 明朝" w:cs="Bookman Old Style" w:ascii="Bookman Old Style" w:hAnsi="Bookman Old Style"/>
          <w:sz w:val="28"/>
        </w:rPr>
        <w:t>l'impresa SIRTI) ma altresì, da ben due mesi prima (per la precisione, il 16 maggio precedente).</w:t>
      </w:r>
    </w:p>
    <w:p>
      <w:pPr>
        <w:pStyle w:val="Normal"/>
        <w:spacing w:lineRule="auto" w:line="360"/>
        <w:ind w:left="567" w:right="566" w:hanging="0"/>
        <w:rPr/>
      </w:pPr>
      <w:r>
        <w:rPr>
          <w:rFonts w:cs="Bookman Old Style" w:ascii="Bookman Old Style" w:hAnsi="Bookman Old Style"/>
          <w:sz w:val="28"/>
        </w:rPr>
        <w:t xml:space="preserve">Non pare poi, in generale, per nulla arbitrario tenersi conto delle connotazioni di (quasi palpabile) </w:t>
      </w:r>
      <w:r>
        <w:rPr>
          <w:rFonts w:cs="Bookman Old Style" w:ascii="Bookman Old Style" w:hAnsi="Bookman Old Style"/>
          <w:i/>
          <w:iCs/>
          <w:sz w:val="28"/>
        </w:rPr>
        <w:t xml:space="preserve">vis </w:t>
      </w:r>
      <w:r>
        <w:rPr>
          <w:rFonts w:cs="Bookman Old Style" w:ascii="Bookman Old Style" w:hAnsi="Bookman Old Style"/>
          <w:sz w:val="28"/>
        </w:rPr>
        <w:t>intimidatoria mafiosa, pervadente il peculiare contesto ambientale in cui ha avuto a maturare l'attuazione d'un delitto della portata di quello per cui è processo ( di ciò si è già detto in precedenza e si dirà ancora in seguito): una sorta di «terreno di coltura» induttivo del proliferare di tali e tante discrasie rappresentative «orientate», che sarebbe per converso arbitrario volerne trascurare la - più che plausibile - influenza.</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 xml:space="preserve">Questo difetto di approfondimento critico del contesto ambientale è forse il difetto principale della sentenza resa nel primo processo per la strage di via D’Amelio che ha trattato il caso come si trattasse di operare in laboratorio, con materiali asettici e non profondamente inquinati dalla sistematica attività manipolatoria dell’organizzazione, manifestamente emersa in ogni fase di questo processo. </w:t>
      </w:r>
    </w:p>
    <w:p>
      <w:pPr>
        <w:pStyle w:val="Normal"/>
        <w:spacing w:lineRule="auto" w:line="360"/>
        <w:ind w:left="567" w:right="566" w:hanging="0"/>
        <w:rPr/>
      </w:pPr>
      <w:r>
        <w:rPr>
          <w:rFonts w:cs="Bookman Old Style" w:ascii="Bookman Old Style" w:hAnsi="Bookman Old Style"/>
          <w:sz w:val="28"/>
        </w:rPr>
        <w:t xml:space="preserve">In definitiva, la considerazione sostanziale la quale, dall'analisi dei dati suesposti, risulta ricavabile è quella per cui, avuto riguardo all'insieme di situazioni sopra rappresentate, ed al loro apparentarsi </w:t>
      </w:r>
      <w:r>
        <w:rPr>
          <w:rFonts w:cs="Bookman Old Style" w:ascii="Bookman Old Style" w:hAnsi="Bookman Old Style"/>
          <w:i/>
          <w:sz w:val="28"/>
        </w:rPr>
        <w:t xml:space="preserve">inter se </w:t>
      </w:r>
      <w:r>
        <w:rPr>
          <w:rFonts w:cs="Bookman Old Style" w:ascii="Bookman Old Style" w:hAnsi="Bookman Old Style"/>
          <w:sz w:val="28"/>
        </w:rPr>
        <w:t>per i caratteri d'ambiguità sottesi alle medesime (sia che se ne intenda ricondurre la possibile genesi ad omertà connivente, ovvero a ritrosia indotta da tutt'altro che inipotizzabili pressioni intimidatorie), il dato della presenza in via D'Amelio quel 14 luglio di Orecchio e Di Maio, contemporaneamente allo Scotto, non solo non si atteggi in termini tali da potersene ricavare agganci idonei a smentire, direttamente o indirettamente, il - sicuro - riconoscimento personale di Pietro Scotto a suo tempo operato dai testi oculari Cecilia Fiore ed Emilio Corrao, ma altresì offra sinanco (</w:t>
      </w:r>
      <w:r>
        <w:rPr>
          <w:rFonts w:cs="Bookman Old Style" w:ascii="Bookman Old Style" w:hAnsi="Bookman Old Style"/>
          <w:i/>
          <w:iCs/>
          <w:sz w:val="28"/>
        </w:rPr>
        <w:t>a contrario</w:t>
      </w:r>
      <w:r>
        <w:rPr>
          <w:rFonts w:cs="Bookman Old Style" w:ascii="Bookman Old Style" w:hAnsi="Bookman Old Style"/>
          <w:sz w:val="28"/>
        </w:rPr>
        <w:t>)</w:t>
      </w:r>
      <w:r>
        <w:rPr>
          <w:rFonts w:cs="Bookman Old Style" w:ascii="Bookman Old Style" w:hAnsi="Bookman Old Style"/>
          <w:i/>
          <w:iCs/>
          <w:sz w:val="28"/>
        </w:rPr>
        <w:t xml:space="preserve"> </w:t>
      </w:r>
      <w:r>
        <w:rPr>
          <w:rFonts w:cs="Bookman Old Style" w:ascii="Bookman Old Style" w:hAnsi="Bookman Old Style"/>
          <w:sz w:val="28"/>
        </w:rPr>
        <w:t>spunti valorizzanti, vieppiù, la genuinità e la persuasività di questi ultimi.</w:t>
      </w:r>
    </w:p>
    <w:p>
      <w:pPr>
        <w:pStyle w:val="Normal"/>
        <w:spacing w:lineRule="auto" w:line="360"/>
        <w:ind w:left="567" w:right="566" w:hanging="0"/>
        <w:rPr/>
      </w:pPr>
      <w:r>
        <w:rPr>
          <w:rFonts w:eastAsia="MS Mincho;ＭＳ 明朝" w:cs="Bookman Old Style" w:ascii="Bookman Old Style" w:hAnsi="Bookman Old Style"/>
          <w:sz w:val="28"/>
        </w:rPr>
        <w:t xml:space="preserve">Anche l'ipotetico (e sostanzialmente unico) margine induttivo di perplessità al riguardo (sottolineato pure dalla sentenza n. 2/99 Corte di Assise di Appello di Caltanissetta), e concernente l'indicazione fornita in un primo momento da Emilio Corrao circa il colore degli occhi dell'operaio da lui visto al quarto piano, appare essere stato già a suo tempo convincentemente dissipato dallo stesso teste, il quale ha chiarito, ad indagini ancora </w:t>
      </w:r>
      <w:r>
        <w:rPr>
          <w:rFonts w:eastAsia="MS Mincho;ＭＳ 明朝" w:cs="Bookman Old Style" w:ascii="Bookman Old Style" w:hAnsi="Bookman Old Style"/>
          <w:i/>
          <w:sz w:val="28"/>
        </w:rPr>
        <w:t>in fieri</w:t>
      </w:r>
      <w:r>
        <w:rPr>
          <w:rFonts w:eastAsia="MS Mincho;ＭＳ 明朝" w:cs="Bookman Old Style" w:ascii="Bookman Old Style" w:hAnsi="Bookman Old Style"/>
          <w:sz w:val="28"/>
        </w:rPr>
        <w:t xml:space="preserve"> e prima ancora dell'incombente volto alla ricognizione di persona, essersi trattato d'una sensazione potuta insorgere in ragione del contrasto da lui percepito tra la luminosità degli occhi ed il colore scuro della carnagione dell'uomo, ciò anche a causa dell'effetto controluce creato dall'illuminazione proveniente dalla finestra: senza però che egli avesse potuto, in definitiva, acquisire certezza del fatto che l'uomo avesse - in effetti - occhi chiari.</w:t>
      </w:r>
    </w:p>
    <w:p>
      <w:pPr>
        <w:pStyle w:val="Normal"/>
        <w:spacing w:lineRule="auto" w:line="360"/>
        <w:ind w:left="567" w:right="566" w:hanging="0"/>
        <w:rPr/>
      </w:pPr>
      <w:r>
        <w:rPr>
          <w:rFonts w:eastAsia="MS Mincho;ＭＳ 明朝" w:cs="Bookman Old Style" w:ascii="Bookman Old Style" w:hAnsi="Bookman Old Style"/>
          <w:sz w:val="28"/>
        </w:rPr>
        <w:t>In buona sostanza, la Corte di Assise di Appello di Caltanissetta, nella sentenza definitiva n. 2/99, è pervenuta ad escludere la presenza di Pietro Scotto nello stabile di via D'Amelio il 14 luglio 1992, disattendendo la prova del duplice riconoscimento personale, sulla base d'un sillogismo inaccettabile; infatti, secondo la pronuncia in argomento, una volta assodatosi che gli incaricati dell'intervento «ufficiale», cioè Orecchio e Di Maio, avevano mentito nel sostenere di non avere lavorato sin da subito all'interno dello stabile dopo il loro arrivo alle 8.00 circa di quel 14 luglio, se ne dovrebbe concludere che l'operaio notato al quarto piano, intorno alle 8.30, armeggiante nella cassetta telefonica ed apparentemente colloquiante con un interlocutore situato in un piano "</w:t>
      </w:r>
      <w:r>
        <w:rPr>
          <w:rFonts w:eastAsia="MS Mincho;ＭＳ 明朝" w:cs="Bookman Old Style" w:ascii="Bookman Old Style" w:hAnsi="Bookman Old Style"/>
          <w:iCs/>
          <w:sz w:val="28"/>
        </w:rPr>
        <w:t>più in alto</w:t>
      </w:r>
      <w:r>
        <w:rPr>
          <w:rFonts w:eastAsia="MS Mincho;ＭＳ 明朝" w:cs="Bookman Old Style" w:ascii="Bookman Old Style" w:hAnsi="Bookman Old Style"/>
          <w:sz w:val="28"/>
        </w:rPr>
        <w:t>", altri non sarebbe potuto essere, in realtà, se non l'Orecchio oppure il Di Maio; conseguentemente, l'averne i testi oculari Cecilia Fiore ed Emilio Corrao operato il riconoscimento nella persona di Pietro Scotto sarebbe stato frutto di un errore.</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Per converso, ad avviso di questa Corte, una tale conclusione d'erroneità del riconoscimento personale di Scotto è insostenibile, poiché - a parte l'evidente gratuità dell'argomentazione ad essa sottesa, perché la presenza di Orecchio e Di Maio non può ovviamente valere, di per sé, a comportare l'automatica esclusione d'una compresenza di Scotto - nessuno degli aspetti richiamati dalla sentenza citata è tale da scalfire la valenza dimostrativa della ricognizione in argomento.</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Non può, infatti, prescindersi dagli aspetti costituenti, alla stregua degli elementi acquisti al processo, punti fermi nella ricostruzione dell'episodio, ossia: </w:t>
      </w:r>
    </w:p>
    <w:p>
      <w:pPr>
        <w:pStyle w:val="Normal"/>
        <w:numPr>
          <w:ilvl w:val="0"/>
          <w:numId w:val="6"/>
        </w:numPr>
        <w:spacing w:lineRule="auto" w:line="360"/>
        <w:ind w:left="1287" w:right="566" w:hanging="360"/>
        <w:rPr/>
      </w:pPr>
      <w:r>
        <w:rPr>
          <w:rFonts w:eastAsia="MS Mincho;ＭＳ 明朝" w:cs="Bookman Old Style" w:ascii="Bookman Old Style" w:hAnsi="Bookman Old Style"/>
          <w:sz w:val="28"/>
        </w:rPr>
        <w:t xml:space="preserve">in primo luogo, non si delinea - contrariamente all'assunto implicito della decisione testé citata - alcuna incompatibilità, né logica né fattuale, tra il dato della presenza nel palazzo dell'intercettatore, nella specie individuato in Scotto, e quello della (com)presenza </w:t>
      </w:r>
      <w:r>
        <w:rPr>
          <w:rFonts w:eastAsia="MS Mincho;ＭＳ 明朝" w:cs="Bookman Old Style" w:ascii="Bookman Old Style" w:hAnsi="Bookman Old Style"/>
          <w:i/>
          <w:sz w:val="28"/>
        </w:rPr>
        <w:t xml:space="preserve">in situ </w:t>
      </w:r>
      <w:r>
        <w:rPr>
          <w:rFonts w:eastAsia="MS Mincho;ＭＳ 明朝" w:cs="Bookman Old Style" w:ascii="Bookman Old Style" w:hAnsi="Bookman Old Style"/>
          <w:sz w:val="28"/>
        </w:rPr>
        <w:t>di Orecchio e Di Maio, atteso che l'esservi stati costoro a svolgervi l'intervento di pertinenza non esclude affatto, di per sé, il poter esservi stato (pure) il primo, per ragioni, ovviamente, diverse ed illecite;</w:t>
      </w:r>
    </w:p>
    <w:p>
      <w:pPr>
        <w:pStyle w:val="Normal"/>
        <w:numPr>
          <w:ilvl w:val="0"/>
          <w:numId w:val="6"/>
        </w:numPr>
        <w:spacing w:lineRule="auto" w:line="360"/>
        <w:ind w:left="1287" w:right="566" w:hanging="360"/>
        <w:rPr>
          <w:rFonts w:ascii="Bookman Old Style" w:hAnsi="Bookman Old Style" w:eastAsia="MS Mincho;ＭＳ 明朝" w:cs="Bookman Old Style"/>
          <w:sz w:val="28"/>
        </w:rPr>
      </w:pPr>
      <w:r>
        <w:rPr>
          <w:rFonts w:eastAsia="MS Mincho;ＭＳ 明朝" w:cs="Bookman Old Style" w:ascii="Bookman Old Style" w:hAnsi="Bookman Old Style"/>
          <w:sz w:val="28"/>
        </w:rPr>
        <w:t>in secondo luogo, il tenore del (comprovato) mendacio di Orecchio e Di Maio (pure ritenuto dalla stessa sentenza n. 2/99) non solo non manda esenti questi ultimi da sospetti di connivenza, ma anzi ne adombra la permeazione;</w:t>
      </w:r>
    </w:p>
    <w:p>
      <w:pPr>
        <w:pStyle w:val="Normal"/>
        <w:numPr>
          <w:ilvl w:val="0"/>
          <w:numId w:val="6"/>
        </w:numPr>
        <w:spacing w:lineRule="auto" w:line="360"/>
        <w:ind w:left="1287" w:right="566" w:hanging="360"/>
        <w:rPr/>
      </w:pPr>
      <w:r>
        <w:rPr>
          <w:rFonts w:eastAsia="MS Mincho;ＭＳ 明朝" w:cs="Bookman Old Style" w:ascii="Bookman Old Style" w:hAnsi="Bookman Old Style"/>
          <w:sz w:val="28"/>
        </w:rPr>
        <w:t>in terzo luogo, è stata specificamente smentita la ravvisata collocazione "</w:t>
      </w:r>
      <w:r>
        <w:rPr>
          <w:rFonts w:eastAsia="MS Mincho;ＭＳ 明朝" w:cs="Bookman Old Style" w:ascii="Bookman Old Style" w:hAnsi="Bookman Old Style"/>
          <w:iCs/>
          <w:sz w:val="28"/>
        </w:rPr>
        <w:t>in un piano più in alto</w:t>
      </w:r>
      <w:r>
        <w:rPr>
          <w:rFonts w:eastAsia="MS Mincho;ＭＳ 明朝" w:cs="Bookman Old Style" w:ascii="Bookman Old Style" w:hAnsi="Bookman Old Style"/>
          <w:sz w:val="28"/>
        </w:rPr>
        <w:t xml:space="preserve">" dell'interlocutore dell'uomo armeggiante al quarto piano, per tale via dissolvendosi anche il relativo aggancio argomentativo, fatto proprio nella pronuncia citata, e sorreggente la pretesa riconducibilità del contesto in questione all'intervento c.d. «ufficiale» (aggancio peraltro debole, lasciando esso comunque irrisolta la contemporanea presenza dell'operaio viceversa collocato a pianterreno presso il </w:t>
      </w:r>
      <w:r>
        <w:rPr>
          <w:rFonts w:eastAsia="MS Mincho;ＭＳ 明朝" w:cs="Bookman Old Style" w:ascii="Bookman Old Style" w:hAnsi="Bookman Old Style"/>
          <w:i/>
          <w:sz w:val="28"/>
        </w:rPr>
        <w:t>box</w:t>
      </w:r>
      <w:r>
        <w:rPr>
          <w:rFonts w:eastAsia="MS Mincho;ＭＳ 明朝" w:cs="Bookman Old Style" w:ascii="Bookman Old Style" w:hAnsi="Bookman Old Style"/>
          <w:sz w:val="28"/>
        </w:rPr>
        <w:t xml:space="preserve"> condominale);</w:t>
      </w:r>
    </w:p>
    <w:p>
      <w:pPr>
        <w:pStyle w:val="Normal"/>
        <w:numPr>
          <w:ilvl w:val="0"/>
          <w:numId w:val="6"/>
        </w:numPr>
        <w:spacing w:lineRule="auto" w:line="360"/>
        <w:ind w:left="1287" w:right="566" w:hanging="360"/>
        <w:rPr/>
      </w:pPr>
      <w:r>
        <w:rPr>
          <w:rFonts w:eastAsia="MS Mincho;ＭＳ 明朝" w:cs="Bookman Old Style" w:ascii="Bookman Old Style" w:hAnsi="Bookman Old Style"/>
          <w:sz w:val="28"/>
        </w:rPr>
        <w:t xml:space="preserve">in quarto luogo, la contemporaneità della presenza a quell'ora di due soggetti, rispettivamente, l'uno al </w:t>
      </w:r>
      <w:r>
        <w:rPr>
          <w:rFonts w:eastAsia="MS Mincho;ＭＳ 明朝" w:cs="Bookman Old Style" w:ascii="Bookman Old Style" w:hAnsi="Bookman Old Style"/>
          <w:i/>
          <w:sz w:val="28"/>
        </w:rPr>
        <w:t xml:space="preserve">box </w:t>
      </w:r>
      <w:r>
        <w:rPr>
          <w:rFonts w:eastAsia="MS Mincho;ＭＳ 明朝" w:cs="Bookman Old Style" w:ascii="Bookman Old Style" w:hAnsi="Bookman Old Style"/>
          <w:sz w:val="28"/>
        </w:rPr>
        <w:t>al pianterreno e l'altro armeggiante a tirare fili nella cassetta del quarto piano afferente l'impianto telefonico Fiore-Borsellino è, viceversa, incompatibile – essa sì - con operazioni connesse all'attivanda utenza SAFAB;</w:t>
      </w:r>
    </w:p>
    <w:p>
      <w:pPr>
        <w:pStyle w:val="Normal"/>
        <w:numPr>
          <w:ilvl w:val="0"/>
          <w:numId w:val="6"/>
        </w:numPr>
        <w:spacing w:lineRule="auto" w:line="360"/>
        <w:ind w:left="1287" w:right="566" w:hanging="360"/>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in quinto luogo la non casualità del riconoscimento da parte dei testi Fiore e Corrao sin dalle prime fasi dell’investigazione proprio di Pietro Scotto che i collaboratori di giustizia indicano come tecnico a disposizione, sperimentato e collaudato in precedenti  occasioni, per avere eseguito utilmente intercettazioni telefoniche abusive nell’interesse di diverse “famiglie” dell’organizzazione, tanto che chi quelle propalazioni aveva reso ( il Lo Forte ) veniva braccato per essere assassinato proprio nella fase delicata delle prime indagini per la strage di via D’Amelio. </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Quanto sopra, vale senz'altro quale riprova dell'insussistenza di situazioni in qualche modo sminuenti o, comunque, confliggenti rispetto agli esiti ricognitivi (su base fotografica prima, e personale poi) dell'osservazione a suo tempo operata dai testi oculari Cecilia Fiore e Emilio Corrao.</w:t>
      </w:r>
    </w:p>
    <w:p>
      <w:pPr>
        <w:pStyle w:val="Normal"/>
        <w:spacing w:lineRule="auto" w:line="360"/>
        <w:ind w:left="567" w:right="566" w:hanging="0"/>
        <w:rPr>
          <w:rFonts w:ascii="Bookman Old Style" w:hAnsi="Bookman Old Style" w:cs="Bookman Old Style"/>
          <w:sz w:val="28"/>
        </w:rPr>
      </w:pPr>
      <w:r>
        <w:rPr>
          <w:rFonts w:cs="Bookman Old Style" w:ascii="Bookman Old Style" w:hAnsi="Bookman Old Style"/>
          <w:sz w:val="28"/>
        </w:rPr>
        <w:t xml:space="preserve">È qui che poi s'innesta, a corollario della autonomamente (come sopra chiarito) desunta intromissione abusiva nell'impianto telefonico Fiore-Borsellino – e non già a fondamento di essa, bensì quale esteriorità fattuale pienamente coerente ed allineata rispetto alla medesima – il dato costituito dalle anomalie nella ricezione e nella trasmissione delle comunicazioni telefoniche, riscontrate dai componenti del nucleo familiare servito dall'utenza in questione. </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Al riguardo, gli apprezzamenti tecnici in proposito espressi dal consulente, dott. Genchi, risultano pienamente condivisibili.</w:t>
      </w:r>
    </w:p>
    <w:p>
      <w:pPr>
        <w:pStyle w:val="Normal"/>
        <w:spacing w:lineRule="auto" w:line="360"/>
        <w:ind w:left="567" w:right="566" w:hanging="0"/>
        <w:rPr/>
      </w:pPr>
      <w:r>
        <w:rPr>
          <w:rFonts w:eastAsia="MS Mincho;ＭＳ 明朝" w:cs="Bookman Old Style" w:ascii="Bookman Old Style" w:hAnsi="Bookman Old Style"/>
          <w:sz w:val="28"/>
        </w:rPr>
        <w:t xml:space="preserve">Proprio il genere di disturbi del sistema telefonico registrati dai familiari è infatti valutabile come univocamente sintomatico (per caratteri e frequenza, tenuto anche conto del mai più ripetuto verificarsi di tali anomalie oltre il momento della strage, siccome persuasivamente riferito sul punto, espressamente dedotto dalla difesa, dal consulente tecnico Gioacchino Genchi all'uopo escusso avanti questa Corte all'udienza del 23/5/2001) non solo dell'evenienza dell'intromissione nel sistema medesimo, ma altresì d'una captazione abusiva realizzata senza l'impiego di particolari accorgimenti tecnici: ed il trasparire di caratteristiche attuative non tecnicamente evolute appare, a sua volta, perfettamente in linea con il quadro dell'«artigianale» efficienza dell'intercettazione abusiva, sia sotto il profilo soggettivo delle doti di «competenza» occorrenti in capo all'agente coltovi </w:t>
      </w:r>
      <w:r>
        <w:rPr>
          <w:rFonts w:eastAsia="MS Mincho;ＭＳ 明朝" w:cs="Bookman Old Style" w:ascii="Bookman Old Style" w:hAnsi="Bookman Old Style"/>
          <w:i/>
          <w:sz w:val="28"/>
        </w:rPr>
        <w:t>in itinere,</w:t>
      </w:r>
      <w:r>
        <w:rPr>
          <w:rFonts w:eastAsia="MS Mincho;ＭＳ 明朝" w:cs="Bookman Old Style" w:ascii="Bookman Old Style" w:hAnsi="Bookman Old Style"/>
          <w:sz w:val="28"/>
        </w:rPr>
        <w:t xml:space="preserve"> che sotto quello del relativo </w:t>
      </w:r>
      <w:r>
        <w:rPr>
          <w:rFonts w:eastAsia="MS Mincho;ＭＳ 明朝" w:cs="Bookman Old Style" w:ascii="Bookman Old Style" w:hAnsi="Bookman Old Style"/>
          <w:i/>
          <w:sz w:val="28"/>
        </w:rPr>
        <w:t xml:space="preserve">modus </w:t>
      </w:r>
      <w:r>
        <w:rPr>
          <w:rFonts w:eastAsia="MS Mincho;ＭＳ 明朝" w:cs="Bookman Old Style" w:ascii="Bookman Old Style" w:hAnsi="Bookman Old Style"/>
          <w:sz w:val="28"/>
        </w:rPr>
        <w:t>realizzativo</w:t>
      </w:r>
      <w:r>
        <w:rPr>
          <w:rFonts w:eastAsia="MS Mincho;ＭＳ 明朝" w:cs="Bookman Old Style" w:ascii="Bookman Old Style" w:hAnsi="Bookman Old Style"/>
          <w:i/>
          <w:sz w:val="28"/>
        </w:rPr>
        <w:t>,</w:t>
      </w:r>
      <w:r>
        <w:rPr>
          <w:rFonts w:eastAsia="MS Mincho;ＭＳ 明朝" w:cs="Bookman Old Style" w:ascii="Bookman Old Style" w:hAnsi="Bookman Old Style"/>
          <w:sz w:val="28"/>
        </w:rPr>
        <w:t xml:space="preserve"> siccome in particolare trapelante dal connotarsi dell'episodio in cui Pietro Scotto venne sorpreso in flagranza. Al riguardo, basti por mente alla (efficace) semplicità della operazione richiesta (e coerente, in effetti, con quella nel cui compimento era stato colto l'agente: cfr. deposizione di Cecilia Fiore) ai fini dell'individuazione della coppia telefonica dei Fiore-Borsellino nel </w:t>
      </w:r>
      <w:r>
        <w:rPr>
          <w:rFonts w:eastAsia="MS Mincho;ＭＳ 明朝" w:cs="Bookman Old Style" w:ascii="Bookman Old Style" w:hAnsi="Bookman Old Style"/>
          <w:i/>
          <w:sz w:val="28"/>
        </w:rPr>
        <w:t xml:space="preserve">box </w:t>
      </w:r>
      <w:r>
        <w:rPr>
          <w:rFonts w:eastAsia="MS Mincho;ＭＳ 明朝" w:cs="Bookman Old Style" w:ascii="Bookman Old Style" w:hAnsi="Bookman Old Style"/>
          <w:sz w:val="28"/>
        </w:rPr>
        <w:t xml:space="preserve">condominale, ossia il sottoporre manualmente i cavi della cassetta di derivazione a quello sforzo di tensione idoneo a consentire al secondo operatore, all'uopo posto al </w:t>
      </w:r>
      <w:r>
        <w:rPr>
          <w:rFonts w:eastAsia="MS Mincho;ＭＳ 明朝" w:cs="Bookman Old Style" w:ascii="Bookman Old Style" w:hAnsi="Bookman Old Style"/>
          <w:i/>
          <w:sz w:val="28"/>
        </w:rPr>
        <w:t xml:space="preserve">box, </w:t>
      </w:r>
      <w:r>
        <w:rPr>
          <w:rFonts w:eastAsia="MS Mincho;ＭＳ 明朝" w:cs="Bookman Old Style" w:ascii="Bookman Old Style" w:hAnsi="Bookman Old Style"/>
          <w:sz w:val="28"/>
        </w:rPr>
        <w:t xml:space="preserve">di localizzarne visivamente l' esatto posizionamento quanto ad assegnazione nella testina del </w:t>
      </w:r>
      <w:r>
        <w:rPr>
          <w:rFonts w:eastAsia="MS Mincho;ＭＳ 明朝" w:cs="Bookman Old Style" w:ascii="Bookman Old Style" w:hAnsi="Bookman Old Style"/>
          <w:i/>
          <w:sz w:val="28"/>
        </w:rPr>
        <w:t>box</w:t>
      </w:r>
      <w:r>
        <w:rPr>
          <w:rFonts w:eastAsia="MS Mincho;ＭＳ 明朝" w:cs="Bookman Old Style" w:ascii="Bookman Old Style" w:hAnsi="Bookman Old Style"/>
          <w:sz w:val="28"/>
        </w:rPr>
        <w:t xml:space="preserve"> medesimo, specularmente riproduttivo dell'assetto del corrispondente collegamento all'interno dell'armadio di zona.</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Altresì, non appare secondaria, nella medesima ottica di esteriore consonanza con la (provata) attribuzione a Scotto dell'intromissione illecita, l'oggettiva affinità tra le anomalie riscontrate dai Fiore e gli effetti collaterali dell'analogo meccanismo intromissivo descritto, per altro versante, dai collaboratori di Giustizia, nel contesto rievocativo da parte degli stessi delle pregresse «imprese» d'abusiva interferenza che avevano visto come protagonista lo Scotto: proprio il sistema del collegamento in parallelo realizzato da Scotto, ed evocato dal collaboratore Trudettino, implicante appunto, al momento delle chiamate, l'unisona attivazione dell'apparecchio all'utenza digitata e di quello della derivazione remota «doppiante», implicava l'inevitabile produzione di squilli a vuoto presso l'utenza «doppiata», sino a che l'intercettatore non avesse sollevato l'apparecchio remoto, estromettendo così il chiamato dopo uno squillo o due.</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Il meccanismo intercettatorio a fine fraudolento, descritto dal Trudettino, prevedeva tale estromissione proprio come effetto voluto della manovra: infatti, dall'intercettatore venivano sbarrate, sollevando la cornetta dell'apparecchio remoto dopo un primo squillo, le chiamate in arrivo presso gli Istituti di credito e provenienti da altre banche richiedenti conferma di «benefondi», sì da prevenire la risposta negativa della banca all'uopo interpellata, sovrapponendovi quella, ingannevolmente confermativa, dell'intercettatore simulante d'impersonare la banca destinataria della chiamata; viceversa, in altra occasione di dispiego delle «doti» professionali di Scotto, laddove lo scopo dell'intercettazione era invece solo quello d'ascoltare le telefonate in arrivo, la prassi allora seguita, secondo il collaborante Vito Lo Forte, prevedeva che, presso la postazione d'ascolto, la cornetta venisse alzata dopo la risposta dell'utenza intercettata: infatti, quando squillava l'apparecchio presso quest'ultima, squillava anche quello della postazione dell'abusivo captatore, di talché costui, sollevando la cornetta dopo che l'apparecchio aveva smesso di squillare (ossia dopo che la linea era stata impegnata dall'intercettato) poteva ascoltarne la conversazione.</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E, significativamente, ciò che nel primo caso costituiva il risultato avuto di mira dagli intercettatori – cioè: provocare la caduta della linea dell'utenza chiamata, per sovrapporvisi abusivamente – veniva a rappresentare, nel secondo caso, un tipico contrattempo dettato da eccessiva precipitazione nel sollevare la cornetta da parte dell'ascoltatore remoto, provocante un effetto di sbarramento (questa volta, però, involontario) dopo alcuni squilli: ossia, segnatamente, proprio il tipo d'inconvenienti univocamente segnalati tanto da Cecilia che da Claudio Fiore nonché da Rita Borsellino, ed aventi frequenza approssimativamente localizzata nelle ultime due settimane precedenti la strage.</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Quanto all'apparente discrasia sottesa, secondo la difesa, nella diversificata collocabilità iniziale nel tempo delle anomalie, si osserva come la maggiormente datata risalenza risulti attenere, in sostanza, l'aspetto dell'abbassamento di fonìa: ossia, di quello, tra i sintomi dell'intercettazione, meno caratterizzante, dovendosi invece riguardare – quale termine di raffronto significativo – alle (sopra richiamate) manifestazioni fisiche d'attività di intercettazione, rievocate dagli apporti forniti dai collaboratori di Giustizia (i quali, non constando disporre di specifiche competenze proprie in materia, appaiono vieppiù verosimilmente credibili quanto al carattere derivativo da Scotto d'un siffatto patrimonio conoscitivo in capo ai medesimi) relativamente alle altre «imprese» di clandestina intromissione in sistemi telefonici di cui è stato indicato come protagonista il fratello dell'imputato.</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Sono precisamente questi, infatti, a rappresentare manifestazioni immediatamente accostabili agli specifici aspetti, sintomatici d'una intercettazione in atto, riscontrati dai componenti della famiglia Fiore-Borsellino: "questo tipo di anomalie erano degli squilli a vuoto sull'utenza telefonica" (così Claudio Fiore avanti questa Corte, pag. 70 della trascrizione del verbale di udienza del 18/7/2001).</w:t>
      </w:r>
    </w:p>
    <w:p>
      <w:pPr>
        <w:pStyle w:val="Normal"/>
        <w:spacing w:lineRule="auto" w:line="360"/>
        <w:ind w:left="567" w:right="566" w:hanging="0"/>
        <w:rPr/>
      </w:pPr>
      <w:r>
        <w:rPr>
          <w:rFonts w:eastAsia="MS Mincho;ＭＳ 明朝" w:cs="Bookman Old Style" w:ascii="Bookman Old Style" w:hAnsi="Bookman Old Style"/>
          <w:sz w:val="28"/>
        </w:rPr>
        <w:t xml:space="preserve">Allora, nell'economia della vicenda per cui è processo, in cui l'intercettazione abusiva si connota proprio per la sua riconducibilità all'intervento di Scotto, la valenza degli aspetti sintomatici dell'avvenuta intromissione che qui occupa non può non atteggiarsi diversamente laddove gli stessi, anziché venir considerati come un complesso isolato di elementi </w:t>
      </w:r>
      <w:r>
        <w:rPr>
          <w:rFonts w:eastAsia="MS Mincho;ＭＳ 明朝" w:cs="Bookman Old Style" w:ascii="Bookman Old Style" w:hAnsi="Bookman Old Style"/>
          <w:i/>
          <w:iCs/>
          <w:sz w:val="28"/>
        </w:rPr>
        <w:t xml:space="preserve">inter se </w:t>
      </w:r>
      <w:r>
        <w:rPr>
          <w:rFonts w:eastAsia="MS Mincho;ＭＳ 明朝" w:cs="Bookman Old Style" w:ascii="Bookman Old Style" w:hAnsi="Bookman Old Style"/>
          <w:sz w:val="28"/>
        </w:rPr>
        <w:t xml:space="preserve">equivalentisi, vengano posti in rapporto con quelli sopra menzionati - ed </w:t>
      </w:r>
      <w:r>
        <w:rPr>
          <w:rFonts w:eastAsia="MS Mincho;ＭＳ 明朝" w:cs="Bookman Old Style" w:ascii="Bookman Old Style" w:hAnsi="Bookman Old Style"/>
          <w:i/>
          <w:iCs/>
          <w:sz w:val="28"/>
        </w:rPr>
        <w:t xml:space="preserve">aliunde </w:t>
      </w:r>
      <w:r>
        <w:rPr>
          <w:rFonts w:eastAsia="MS Mincho;ＭＳ 明朝" w:cs="Bookman Old Style" w:ascii="Bookman Old Style" w:hAnsi="Bookman Old Style"/>
          <w:sz w:val="28"/>
        </w:rPr>
        <w:t xml:space="preserve">ricavati - rivelanti peculiarità connotanti il </w:t>
      </w:r>
      <w:r>
        <w:rPr>
          <w:rFonts w:eastAsia="MS Mincho;ＭＳ 明朝" w:cs="Bookman Old Style" w:ascii="Bookman Old Style" w:hAnsi="Bookman Old Style"/>
          <w:i/>
          <w:iCs/>
          <w:sz w:val="28"/>
        </w:rPr>
        <w:t>modus operandi</w:t>
      </w:r>
      <w:r>
        <w:rPr>
          <w:rFonts w:eastAsia="MS Mincho;ＭＳ 明朝" w:cs="Bookman Old Style" w:ascii="Bookman Old Style" w:hAnsi="Bookman Old Style"/>
          <w:sz w:val="28"/>
        </w:rPr>
        <w:t xml:space="preserve"> di Scotto medesimo: e, si osserva, in riferimento al citato contesto, è proprio quell'effetto d'abbassamento di fonìa avvertito sull'utenza Fiore-Borsellino (oltre tutto nemmeno correlabile temporalmente con gli altri) a configurarsi in termini tali da doversene, comunque, tener conto come d'un elemento valutativo non più che «neutro», proprio perché privo d'un qualche tratto indiziariamente individualizzante, nel senso anzi detto.</w:t>
      </w:r>
    </w:p>
    <w:p>
      <w:pPr>
        <w:pStyle w:val="Normal"/>
        <w:spacing w:lineRule="auto" w:line="360"/>
        <w:ind w:left="567" w:right="566" w:hanging="0"/>
        <w:rPr/>
      </w:pPr>
      <w:r>
        <w:rPr>
          <w:rFonts w:eastAsia="MS Mincho;ＭＳ 明朝" w:cs="Bookman Old Style" w:ascii="Bookman Old Style" w:hAnsi="Bookman Old Style"/>
          <w:sz w:val="28"/>
        </w:rPr>
        <w:t>Per converso, tutt'altro che come «neutre» sono apprezzabili le anomalie dell'utenza Fiore-Borsellino che contrassegnarono gli ultimi dieci-quindici giorni precedenti la strage: da un lato, va evidenziato come da parte dagli stessi familiari che maggiormente si avvalevano del telefono di casa Fiore, il peso di siffatti contrattempi da ultimo insorti (cioè: gli strani squilli a vuoto, la linea inspiegabilmente impegnata) fosse stato in effetti percepito, rispetto all'abbassamento di fonìa, in termini vieppiù rimarchevoli ("Quello [</w:t>
      </w:r>
      <w:r>
        <w:rPr>
          <w:rFonts w:eastAsia="MS Mincho;ＭＳ 明朝" w:cs="Bookman Old Style" w:ascii="Bookman Old Style" w:hAnsi="Bookman Old Style"/>
          <w:i/>
          <w:iCs/>
          <w:sz w:val="28"/>
        </w:rPr>
        <w:t xml:space="preserve">i.e. </w:t>
      </w:r>
      <w:r>
        <w:rPr>
          <w:rFonts w:eastAsia="MS Mincho;ＭＳ 明朝" w:cs="Bookman Old Style" w:ascii="Bookman Old Style" w:hAnsi="Bookman Old Style"/>
          <w:sz w:val="28"/>
        </w:rPr>
        <w:t xml:space="preserve">i disturbi localizzati nell'ultimo periodo] era una cosa abbastanza fastidiosa che si verificò verso gli ultimi dieci giorni, appunto, prima del 19 di luglio e che era una situazione abbastanza noiosa, ecco": così Claudio Fiore avanti questa Corte all'udienza del 18/7/2001, a pag. 72 della trascrizione del relativo verbale), tanto da aver fatto pure supporre a Rita Borsellino, dopo essersi imbattuta negli operai della ELTE quel 14 luglio ed aver dato comunicazione di ciò alla figlia, che l'intervento di costoro potesse ricollegarsi alle anomalie ultimamente riscontrate e di cui s'era pure parlato in famiglia ("ecco perché non mi aveva meravigliato poi la presenza di qualcuno che lavorasse ai fili del telefono": così Rita Borsellino, all'udienza del 30/5/2001 avanti questa Corte, pag. 19 della trascrizione del relativo verbale). </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Dall'altro lato, precisamente siffatte anomalie risultano configurare un ventaglio di «effetti collaterali» (sintomatici d'intercettazione) eloquentemente combacianti con quelli emersi avere costituito, secondo i collaboranti, il corollario tipico di parallele attività d'intercettazione caratterizzatesi dall'apporto «professionistico», anche in quelle occasioni, da parte di Scotto.</w:t>
      </w:r>
    </w:p>
    <w:p>
      <w:pPr>
        <w:pStyle w:val="Normal"/>
        <w:spacing w:lineRule="auto" w:line="360"/>
        <w:ind w:left="567" w:right="566" w:hanging="0"/>
        <w:rPr/>
      </w:pPr>
      <w:r>
        <w:rPr>
          <w:rFonts w:eastAsia="MS Mincho;ＭＳ 明朝" w:cs="Bookman Old Style" w:ascii="Bookman Old Style" w:hAnsi="Bookman Old Style"/>
          <w:sz w:val="28"/>
        </w:rPr>
        <w:t xml:space="preserve">Né, a confutare l'occorrenza fattuale dell'intercettazione abusiva, possono valere le prospettazioni difensive facenti leva sull'incertezza del mezzo fraudolento nella specie adottato («ponticellatura» o altro), o sull'incerta individuazione del punto (l'armadio di zona ovvero il </w:t>
      </w:r>
      <w:r>
        <w:rPr>
          <w:rFonts w:eastAsia="MS Mincho;ＭＳ 明朝" w:cs="Bookman Old Style" w:ascii="Bookman Old Style" w:hAnsi="Bookman Old Style"/>
          <w:i/>
          <w:sz w:val="28"/>
        </w:rPr>
        <w:t xml:space="preserve">box </w:t>
      </w:r>
      <w:r>
        <w:rPr>
          <w:rFonts w:eastAsia="MS Mincho;ＭＳ 明朝" w:cs="Bookman Old Style" w:ascii="Bookman Old Style" w:hAnsi="Bookman Old Style"/>
          <w:sz w:val="28"/>
        </w:rPr>
        <w:t xml:space="preserve">condominale) interessato alla manipolazione medesima: tali aspetti, infatti, attengono ad ambiti situazionali rispetto ai quali le combinazioni al riguardo formulabili non possono altrimenti sorreggersi che in termini probabilistici di compatibilità; viceversa, solo laddove nessuno dei supposti probabili punti fisici di intervento fosse stato accessibile, ovvero la «ponticellatura» fosse stata su entrambi materialmente impraticabile, potrebbe legittimamente addursi la sussistenza di una situazione confliggente con gli altri elementi avallanti il contesto dell'intromissione abusiva; ma, essendo l'evenienza di quest'ultima desumibile inequivocamente </w:t>
      </w:r>
      <w:r>
        <w:rPr>
          <w:rFonts w:eastAsia="MS Mincho;ＭＳ 明朝" w:cs="Bookman Old Style" w:ascii="Bookman Old Style" w:hAnsi="Bookman Old Style"/>
          <w:i/>
          <w:sz w:val="28"/>
        </w:rPr>
        <w:t>aliunde</w:t>
      </w:r>
      <w:r>
        <w:rPr>
          <w:rFonts w:eastAsia="MS Mincho;ＭＳ 明朝" w:cs="Bookman Old Style" w:ascii="Bookman Old Style" w:hAnsi="Bookman Old Style"/>
          <w:sz w:val="28"/>
        </w:rPr>
        <w:t>, non se ne ravvisa incidenza sminuente alcuna rispetto al nucleo di verità storica - sin qui - appurato.</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In altre parole, l'indeterminazione su tali punti (o, più propriamente, l'inferenza di essi sulla base d'un giudizio di maggior plausibilità logica) non provoca genericità preclusive della ricostruzione dell'evento «intercettazione telefonica», ed ancor meno può addursi quale fattore idoneo a smentire la sussistenza del medesimo; altrimenti, sarebbe come voler inferire l'insussistenza, ad esempio, dell'evento «esplosione», in ragione del carattere - per forza di cose - probabilistico degli accertamenti relativi alla natura chimica della materia detonante.</w:t>
      </w:r>
    </w:p>
    <w:p>
      <w:pPr>
        <w:pStyle w:val="Normal"/>
        <w:spacing w:lineRule="auto" w:line="360"/>
        <w:ind w:left="567" w:right="566" w:hanging="0"/>
        <w:rPr/>
      </w:pPr>
      <w:r>
        <w:rPr>
          <w:rFonts w:eastAsia="MS Mincho;ＭＳ 明朝" w:cs="Bookman Old Style" w:ascii="Bookman Old Style" w:hAnsi="Bookman Old Style"/>
          <w:sz w:val="28"/>
        </w:rPr>
        <w:t xml:space="preserve">Così, sempre su tale piano di coerenza probabilistica coi dati acquisiti, appare tutt'altro che arbitrario argomentarsi, avuto riguardo ai rilievi del consulente tecnico Genchi, che, una volta fisicamente localizzato (o anche, come verosimilmente nella specie, «ri-localizzato» dopo esser venuta meno, per una qualsiasi causa, la «ponticellatura») il circuito - attività cui, come sopra evidenziato, risulta corrispondere il contegno adottato dal fratello dell'imputato quel 14 luglio al n. 19 di via D'Amelio - il punto di più agevole realizzazione del collegamento in parallelo, tenuto conto delle esigenze squisitamente pratiche d'una sua dismissione </w:t>
      </w:r>
      <w:r>
        <w:rPr>
          <w:rFonts w:eastAsia="MS Mincho;ＭＳ 明朝" w:cs="Bookman Old Style" w:ascii="Bookman Old Style" w:hAnsi="Bookman Old Style"/>
          <w:i/>
          <w:sz w:val="28"/>
        </w:rPr>
        <w:t>in limine</w:t>
      </w:r>
      <w:r>
        <w:rPr>
          <w:rFonts w:eastAsia="MS Mincho;ＭＳ 明朝" w:cs="Bookman Old Style" w:ascii="Bookman Old Style" w:hAnsi="Bookman Old Style"/>
          <w:sz w:val="28"/>
        </w:rPr>
        <w:t xml:space="preserve"> rispetto all'evento esplosivo (momento oltre il quale, evidentemente, la rimozione delle relative componenti materiali </w:t>
      </w:r>
      <w:r>
        <w:rPr>
          <w:rFonts w:eastAsia="MS Mincho;ＭＳ 明朝" w:cs="Bookman Old Style" w:ascii="Bookman Old Style" w:hAnsi="Bookman Old Style"/>
          <w:i/>
          <w:sz w:val="28"/>
        </w:rPr>
        <w:t>in loco</w:t>
      </w:r>
      <w:r>
        <w:rPr>
          <w:rFonts w:eastAsia="MS Mincho;ＭＳ 明朝" w:cs="Bookman Old Style" w:ascii="Bookman Old Style" w:hAnsi="Bookman Old Style"/>
          <w:sz w:val="28"/>
        </w:rPr>
        <w:t xml:space="preserve"> sarebbe stata altrimenti preclusa a causa dell'immediato ed inevitabile popolarsi della zona di inquirenti e forze dell'ordine) non possa che individuarsi, nella specie, nell'armadio di zona (il c.d. "Falde 49"), posto presso l'incrocio tra via D'Amelio e via Autonomia Siciliana.</w:t>
      </w:r>
    </w:p>
    <w:p>
      <w:pPr>
        <w:pStyle w:val="Normal"/>
        <w:spacing w:lineRule="auto" w:line="360"/>
        <w:ind w:left="567" w:right="566" w:hanging="0"/>
        <w:rPr/>
      </w:pPr>
      <w:r>
        <w:rPr>
          <w:rFonts w:cs="Bookman Old Style" w:ascii="Bookman Old Style" w:hAnsi="Bookman Old Style"/>
          <w:sz w:val="28"/>
        </w:rPr>
        <w:t xml:space="preserve">Infatti, già esclusa dal primo Giudice, per le condivisibili ragioni esposte nella sentenza appellata, l'evenienza d'una collocazione del congegno a livello della centrale telefonica (più difficoltosamente accessibile e più insuscettibile di passare inosservato), analoghe ragioni basate su oggettive esigenze di mimetizzazione, ricollegabili alle evidenti difficoltà connesse a ripetuti accessi (e, specialmente, di quello domenicale finalizzato a rimuovervi </w:t>
      </w:r>
      <w:r>
        <w:rPr>
          <w:rFonts w:cs="Bookman Old Style" w:ascii="Bookman Old Style" w:hAnsi="Bookman Old Style"/>
          <w:i/>
          <w:iCs/>
          <w:sz w:val="28"/>
        </w:rPr>
        <w:t>in limine</w:t>
      </w:r>
      <w:r>
        <w:rPr>
          <w:rFonts w:cs="Bookman Old Style" w:ascii="Bookman Old Style" w:hAnsi="Bookman Old Style"/>
          <w:sz w:val="28"/>
        </w:rPr>
        <w:t xml:space="preserve"> le tracce prima dell'esplosione), inducono altresì ad escludere, verosimilmente, la localizzazione della «ponticellatura» a livello di </w:t>
      </w:r>
      <w:r>
        <w:rPr>
          <w:rFonts w:cs="Bookman Old Style" w:ascii="Bookman Old Style" w:hAnsi="Bookman Old Style"/>
          <w:i/>
          <w:sz w:val="28"/>
        </w:rPr>
        <w:t xml:space="preserve">box </w:t>
      </w:r>
      <w:r>
        <w:rPr>
          <w:rFonts w:cs="Bookman Old Style" w:ascii="Bookman Old Style" w:hAnsi="Bookman Old Style"/>
          <w:sz w:val="28"/>
        </w:rPr>
        <w:t xml:space="preserve">condominale dello stabile, essendosi dovuto tener conto della - prevedibilmente elevata - soglia di attenzione in capo ai familiari del magistrato ivi abitanti; ciò tanto è vero che, </w:t>
      </w:r>
      <w:r>
        <w:rPr>
          <w:rFonts w:cs="Bookman Old Style" w:ascii="Bookman Old Style" w:hAnsi="Bookman Old Style"/>
          <w:i/>
          <w:iCs/>
          <w:sz w:val="28"/>
        </w:rPr>
        <w:t xml:space="preserve">ex post, </w:t>
      </w:r>
      <w:r>
        <w:rPr>
          <w:rFonts w:cs="Bookman Old Style" w:ascii="Bookman Old Style" w:hAnsi="Bookman Old Style"/>
          <w:sz w:val="28"/>
        </w:rPr>
        <w:t>va rilevato come, ai detti interessati, l'anomala situazione del trafficare sull'impianto telefonico del palazzo - pur se calata sulla «propizia» concomitanza dell'intervento «ufficiale» - non avesse avuto, alla fine, a sfuggire.</w:t>
      </w:r>
    </w:p>
    <w:p>
      <w:pPr>
        <w:pStyle w:val="Normal"/>
        <w:spacing w:lineRule="auto" w:line="360"/>
        <w:ind w:left="567" w:right="566" w:hanging="0"/>
        <w:rPr/>
      </w:pPr>
      <w:r>
        <w:rPr>
          <w:rFonts w:cs="Bookman Old Style" w:ascii="Bookman Old Style" w:hAnsi="Bookman Old Style"/>
          <w:sz w:val="28"/>
        </w:rPr>
        <w:t xml:space="preserve">Viceversa, ad un'efficace intercettazione attraverso un collegamento abusivo a livello di armadio di zona non risultano ostare, nonostante quanto pure adombrato dai primi Giudici (le cui valutazioni, non congrue sul punto, devono in questa sede disattendersi, ed integrarsi quindi la motivazione al riguardo), particolari difficoltà tecniche: tenuto conto della rispondenza reciproca, nel </w:t>
      </w:r>
      <w:r>
        <w:rPr>
          <w:rFonts w:cs="Bookman Old Style" w:ascii="Bookman Old Style" w:hAnsi="Bookman Old Style"/>
          <w:i/>
          <w:sz w:val="28"/>
        </w:rPr>
        <w:t xml:space="preserve">box </w:t>
      </w:r>
      <w:r>
        <w:rPr>
          <w:rFonts w:cs="Bookman Old Style" w:ascii="Bookman Old Style" w:hAnsi="Bookman Old Style"/>
          <w:sz w:val="28"/>
        </w:rPr>
        <w:t xml:space="preserve">condominale e nell'armadio di zona, delle assegnazioni delle coppie telefoniche nelle testine in essi rispettivamente contenute, la professionalità di un operatore del settore quale Pietro Scotto, alla luce delle «competenze» dello stesso (vagliandosene in termini critici l'inverosimile </w:t>
      </w:r>
      <w:r>
        <w:rPr>
          <w:rFonts w:cs="Bookman Old Style" w:ascii="Bookman Old Style" w:hAnsi="Bookman Old Style"/>
          <w:i/>
          <w:sz w:val="28"/>
        </w:rPr>
        <w:t>deminutio</w:t>
      </w:r>
      <w:r>
        <w:rPr>
          <w:rFonts w:cs="Bookman Old Style" w:ascii="Bookman Old Style" w:hAnsi="Bookman Old Style"/>
          <w:sz w:val="28"/>
        </w:rPr>
        <w:t xml:space="preserve"> abbozzata ad arte dai suoi colleghi, e valorizzandosi per converso le significative attestazioni della sua perizia tecnica viceversa fornite dai collaboratori di Giustizia) appare essere stata del tutto adeguata a far fronte alla semplicità richiesta, secondo il consulente, dalla </w:t>
      </w:r>
      <w:r>
        <w:rPr>
          <w:rFonts w:eastAsia="MS Mincho;ＭＳ 明朝" w:cs="Bookman Old Style" w:ascii="Bookman Old Style" w:hAnsi="Bookman Old Style"/>
          <w:sz w:val="28"/>
        </w:rPr>
        <w:t xml:space="preserve">realizzazione della relativa «ponticellatura», postulante unicamente, da una parte, la preventiva individuazione del circuito da intercettare, nonché, dall'altra parte, la scelta del circuito di trasferimento: incombenza, la prima, non comportante a quel punto problema alcuno, stante l'elementare proiettabilità sulle testine presenti all'interno dell'armadio del collegamento appena prima verificato a livello di </w:t>
      </w:r>
      <w:r>
        <w:rPr>
          <w:rFonts w:eastAsia="MS Mincho;ＭＳ 明朝" w:cs="Bookman Old Style" w:ascii="Bookman Old Style" w:hAnsi="Bookman Old Style"/>
          <w:i/>
          <w:sz w:val="28"/>
        </w:rPr>
        <w:t>box,</w:t>
      </w:r>
      <w:r>
        <w:rPr>
          <w:rFonts w:eastAsia="MS Mincho;ＭＳ 明朝" w:cs="Bookman Old Style" w:ascii="Bookman Old Style" w:hAnsi="Bookman Old Style"/>
          <w:sz w:val="28"/>
        </w:rPr>
        <w:t xml:space="preserve"> mentre, quanto alla seconda (ossia, appunto, l'individuazione del circuito di trasferimento), vieppiù opportunamente essa era da operarsi nell'armadio di zona, sì da consentire agli intercettatori abusivi di svincolarsi dal limite fisico (e dal corrispondente vincolo logistico) del doversi, altrimenti, localizzare la postazione d'ascolto in un'utenza del medesimo stabile servito dal </w:t>
      </w:r>
      <w:r>
        <w:rPr>
          <w:rFonts w:eastAsia="MS Mincho;ＭＳ 明朝" w:cs="Bookman Old Style" w:ascii="Bookman Old Style" w:hAnsi="Bookman Old Style"/>
          <w:i/>
          <w:sz w:val="28"/>
        </w:rPr>
        <w:t xml:space="preserve">box </w:t>
      </w:r>
      <w:r>
        <w:rPr>
          <w:rFonts w:eastAsia="MS Mincho;ＭＳ 明朝" w:cs="Bookman Old Style" w:ascii="Bookman Old Style" w:hAnsi="Bookman Old Style"/>
          <w:sz w:val="28"/>
        </w:rPr>
        <w:t>condominale ("p</w:t>
      </w:r>
      <w:r>
        <w:rPr>
          <w:rFonts w:cs="Bookman Old Style" w:ascii="Bookman Old Style" w:hAnsi="Bookman Old Style"/>
          <w:sz w:val="28"/>
        </w:rPr>
        <w:t xml:space="preserve">erché ove la derivazione fosse avvenuta nel </w:t>
      </w:r>
      <w:r>
        <w:rPr>
          <w:rFonts w:cs="Bookman Old Style" w:ascii="Bookman Old Style" w:hAnsi="Bookman Old Style"/>
          <w:i/>
          <w:iCs/>
          <w:sz w:val="28"/>
        </w:rPr>
        <w:t xml:space="preserve">box </w:t>
      </w:r>
      <w:r>
        <w:rPr>
          <w:rFonts w:cs="Bookman Old Style" w:ascii="Bookman Old Style" w:hAnsi="Bookman Old Style"/>
          <w:sz w:val="28"/>
        </w:rPr>
        <w:t>condominiale l'ascolto si sarebbe reso necessario all'interno del palazzo": così il consulente dott. Genchi, escusso avanti questa Corte all'udienza del 23/5/2001, pag. 110).</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Ciò fatto, era sufficiente collegare con un doppino telefonico le due terminazioni corrispondenti ai suddetti circuiti, potendosi addirittura operare in tal guisa, secondo il consulente, sinanco intervenendo nella parte posteriore dell'armadio di zona, sì da evitare di lasciare segni visibili dell'attivato collegamento abusivo.</w:t>
      </w:r>
    </w:p>
    <w:p>
      <w:pPr>
        <w:pStyle w:val="Normal"/>
        <w:spacing w:lineRule="auto" w:line="360"/>
        <w:ind w:left="567" w:right="566" w:hanging="0"/>
        <w:rPr/>
      </w:pPr>
      <w:r>
        <w:rPr>
          <w:rFonts w:cs="Bookman Old Style" w:ascii="Bookman Old Style" w:hAnsi="Bookman Old Style"/>
          <w:sz w:val="28"/>
        </w:rPr>
        <w:t xml:space="preserve">È evidente, poi, l'indubbia parvenza di legittimità, di cui un approccio effettuato da Pietro Scotto - in un contesto che giustificava la sua presenza in veste di impiantista ELTE - avrebbe usufruito: in tal caso, appare infatti poco realistico ammettere che avrebbe potuto destare particolare allarme, agli occhi di eventuali osservatori, un apparentemente ordinario intervento attuato da un agente scevro d'alcun esteriore carattere abusivo o irregolare </w:t>
      </w:r>
      <w:r>
        <w:rPr>
          <w:rFonts w:cs="Bookman Old Style" w:ascii="Bookman Old Style" w:hAnsi="Bookman Old Style"/>
          <w:i/>
          <w:iCs/>
          <w:sz w:val="28"/>
        </w:rPr>
        <w:t>("una macchina o un furgoncino che si avvicina all'armadio di zona e che ne occlude anche la visuale […] È un'operazione, il distacco, che può eseguirsi nel giro di quindici - venti secondi al massimo":</w:t>
      </w:r>
      <w:r>
        <w:rPr>
          <w:rFonts w:cs="Bookman Old Style" w:ascii="Bookman Old Style" w:hAnsi="Bookman Old Style"/>
          <w:sz w:val="28"/>
        </w:rPr>
        <w:t xml:space="preserve"> teste Genchi all'udienza del 23/5/2001 avanti questa Corte, pagg. 84 e ss.), su di un comune armadio di distribuzione delle linee telefoniche posto presso l'incrocio di due strade urbane (oltre tutto, </w:t>
      </w:r>
      <w:r>
        <w:rPr>
          <w:rFonts w:cs="Bookman Old Style" w:ascii="Bookman Old Style" w:hAnsi="Bookman Old Style"/>
          <w:i/>
          <w:iCs/>
          <w:sz w:val="28"/>
        </w:rPr>
        <w:t>"l'armadio era sì esposto al pubblico, ma era in una parte rientrata della via D'Amelio, non prospiciente sulla strada..."</w:t>
      </w:r>
      <w:r>
        <w:rPr>
          <w:rFonts w:cs="Bookman Old Style" w:ascii="Bookman Old Style" w:hAnsi="Bookman Old Style"/>
          <w:sz w:val="28"/>
        </w:rPr>
        <w:t xml:space="preserve">: loc. ult. cit.) e di cui assai poche persone, al di fuori della cerchia degli addetti ai lavori, potevano sapere essere afferente all'utenza dell'appartamento ove abitavano i familiari del magistrato </w:t>
      </w:r>
      <w:r>
        <w:rPr>
          <w:rFonts w:cs="Bookman Old Style" w:ascii="Bookman Old Style" w:hAnsi="Bookman Old Style"/>
          <w:i/>
          <w:iCs/>
          <w:sz w:val="28"/>
        </w:rPr>
        <w:t>("una macchina o un furgoncino che si avvicina all'armadio di zona e che ne occlude anche la visuale […] È un'operazione, il distacco, che può eseguirsi nel giro di quindici - venti secondi al massimo":</w:t>
      </w:r>
      <w:r>
        <w:rPr>
          <w:rFonts w:cs="Bookman Old Style" w:ascii="Bookman Old Style" w:hAnsi="Bookman Old Style"/>
          <w:sz w:val="28"/>
        </w:rPr>
        <w:t xml:space="preserve"> loc. ult. cit.).</w:t>
      </w:r>
    </w:p>
    <w:p>
      <w:pPr>
        <w:pStyle w:val="Normal"/>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Non è poi data desumersi alcuna antinomia concettuale, rispetto all'evenienza dell'intercettazione, dall'esser stata materialmente rilevata la presenza di Pietro Scotto in via D'Amelio, in effetti, solo nella settimana a ridosso dell'attentato: sui collegamenti dell'armadio di zona, infatti, varie altre ditte, oltre alla ELTE, erano legittimate ad operare, tanto che, come chiarito dal consulente Genchi, il relativo dispositivo di apertura era in dotazione sia al personale SIP che al personale di tutte le aziende private esercenti, per conto dell'azienda telefonica, lavori di installazione o di manutenzione degli impianti </w:t>
      </w:r>
      <w:r>
        <w:rPr>
          <w:rFonts w:eastAsia="MS Mincho;ＭＳ 明朝" w:cs="Bookman Old Style" w:ascii="Bookman Old Style" w:hAnsi="Bookman Old Style"/>
          <w:i/>
          <w:iCs/>
          <w:sz w:val="28"/>
        </w:rPr>
        <w:t>(</w:t>
      </w:r>
      <w:r>
        <w:rPr>
          <w:rFonts w:cs="Bookman Old Style" w:ascii="Bookman Old Style" w:hAnsi="Bookman Old Style"/>
          <w:i/>
          <w:iCs/>
          <w:sz w:val="28"/>
        </w:rPr>
        <w:t xml:space="preserve">"la chiave per aprire quell'armadio ce l'hanno sia i tecnici di quella ditta e ce l'hanno anche gli elettricisti": </w:t>
      </w:r>
      <w:r>
        <w:rPr>
          <w:rFonts w:cs="Bookman Old Style" w:ascii="Bookman Old Style" w:hAnsi="Bookman Old Style"/>
          <w:sz w:val="28"/>
        </w:rPr>
        <w:t>esame di Gioacchino Genchi all'udienza ult. cit., pagg. 84 e ss.).</w:t>
      </w:r>
    </w:p>
    <w:p>
      <w:pPr>
        <w:pStyle w:val="Normal"/>
        <w:spacing w:lineRule="auto" w:line="360"/>
        <w:ind w:left="567" w:right="566" w:hanging="0"/>
        <w:rPr/>
      </w:pPr>
      <w:r>
        <w:rPr>
          <w:rFonts w:eastAsia="MS Mincho;ＭＳ 明朝" w:cs="Bookman Old Style" w:ascii="Bookman Old Style" w:hAnsi="Bookman Old Style"/>
          <w:sz w:val="28"/>
        </w:rPr>
        <w:t>Di talché, pare arbitrario, per contro, ipotizzare un'assoluta impossibilità del sopravvenire d'un qualche intoppo cagionante problemi tecnici al circuito clandestino di derivazione; e, anche in tal caso, la pretesa incongruità d'un intervento abusivo temporalmente ravvicinato rispetto al momento della strage verrebbe in rilievo unicamente laddove esso non fosse altrimenti spiegabile che in termini d'attivazione iniziale dell'intercettazione, posto che solo in detta ipotesi si configurerebbero profili d'incongruità rispetto alla ricostruzione complessiva: tuttavia, come anche correttamente argomentato dai primi Giudici, n</w:t>
      </w:r>
      <w:r>
        <w:rPr>
          <w:rFonts w:cs="Bookman Old Style" w:ascii="Bookman Old Style" w:hAnsi="Bookman Old Style"/>
          <w:sz w:val="28"/>
        </w:rPr>
        <w:t xml:space="preserve">on può affatto escludersi che la sorpresa in flagranza di Pietro Scotto cristallizzasse - in allora - un suo aggiuntivo intervento sull'impianto telefonico, ossia, come appena detto, che costui si fosse trovato </w:t>
      </w:r>
      <w:r>
        <w:rPr>
          <w:rFonts w:cs="Bookman Old Style" w:ascii="Bookman Old Style" w:hAnsi="Bookman Old Style"/>
          <w:i/>
          <w:iCs/>
          <w:sz w:val="28"/>
        </w:rPr>
        <w:t>in loco</w:t>
      </w:r>
      <w:r>
        <w:rPr>
          <w:rFonts w:cs="Bookman Old Style" w:ascii="Bookman Old Style" w:hAnsi="Bookman Old Style"/>
          <w:sz w:val="28"/>
        </w:rPr>
        <w:t xml:space="preserve"> perché impegnato a metter mano alla «ponticellatura» abusiva, già installata ma compromessa a seguito d'un qualche inconveniente tecnico; e, così come condotta, la semplice operazione, dalla durata d'una decina di minuti circa, da eseguirsi all'interno del palazzo di via D'Amelio, ossia di re-individuazione delle coppie (operazione, quest'ultima, resa inevitabile dalla caoticità dei collegamenti a livello d'armadio: "</w:t>
      </w:r>
      <w:r>
        <w:rPr>
          <w:rFonts w:cs="Bookman Old Style" w:ascii="Bookman Old Style" w:hAnsi="Bookman Old Style"/>
          <w:i/>
          <w:iCs/>
          <w:sz w:val="28"/>
        </w:rPr>
        <w:t>un tecnico, persino Pico della Mirandola, per principio pure sulla propria linea di casa, un tecnico telefonico non lavora mai a memoria. Perché […] le coppie telefoniche, le posizioni sono centinaia e centinaia di migliaia, gli armadi telefonici sono tutti uguali. Cioè, pensare di ipotizzare che uno si possa ricordare della posizione delle coppie o che, ricordandosi, possa andare alla cieca sulle coppie senza riverificarle, è un'ipotesi tecnica assolutamente impercorribile, cioè nessun tecnico lo farebbe mai"</w:t>
      </w:r>
      <w:r>
        <w:rPr>
          <w:rFonts w:cs="Bookman Old Style" w:ascii="Bookman Old Style" w:hAnsi="Bookman Old Style"/>
          <w:sz w:val="28"/>
        </w:rPr>
        <w:t>: cosi si è espresso il consulente dott. Genchi, escusso avanti questa Corte all'udienza del 23/5/2001, pagg. 84 e ss.) ben sarebbe potuta passare tranquillamente inosservata – grazie, oltre tutto, alla «copertura» fornita dall'intervento «ufficiale» dei tecnici ELTE – se non fosse stato per l'attenzione serbata quel giorno dai testi oculari.</w:t>
      </w:r>
    </w:p>
    <w:p>
      <w:pPr>
        <w:pStyle w:val="Normal"/>
        <w:spacing w:lineRule="auto" w:line="360"/>
        <w:ind w:left="567" w:right="566" w:hanging="0"/>
        <w:rPr/>
      </w:pPr>
      <w:r>
        <w:rPr>
          <w:rFonts w:eastAsia="MS Mincho;ＭＳ 明朝" w:cs="Bookman Old Style" w:ascii="Bookman Old Style" w:hAnsi="Bookman Old Style"/>
          <w:sz w:val="28"/>
        </w:rPr>
        <w:t xml:space="preserve">Del tutto inidonea a sortire incidenza sulla ricostruzione delle modalità attuative dell'intercettazione è, poi, la  adombrata occlusione della canaletta dell'impianto telefonico del palazzo di via D'Amelio, che sarebbe stata di ostacolo al transito dei doppini relativi all'utenza Fiore-Borsellino: nessun rilievo risulta infatti assumere un siffatto dato, posto che, a parte la base non più che visuale della «verifica» da cui esso appare scaturito, va rimarcato come il medesimo rappresenti, per come riconosciuto delle stesse fonti da cui l'argomento era stato indirettamente introdotto - ossia i testi Di Maria Salvatore e Greco Gambino Salvatore, tecnici della SIP a suo tempo investiti, su richiesta dell'ufficio procedente, d'un esame preliminare del circuito – nient'altro che uno degli esiti delle </w:t>
      </w:r>
      <w:r>
        <w:rPr>
          <w:rFonts w:eastAsia="MS Mincho;ＭＳ 明朝" w:cs="Bookman Old Style" w:ascii="Bookman Old Style" w:hAnsi="Bookman Old Style"/>
          <w:iCs/>
          <w:sz w:val="28"/>
        </w:rPr>
        <w:t>sollecitazioni provocate dall'esplosione, e quindi, se di deformazione è dato parlare, questa sarebbe comunque posteriore agli interventi sull'impianto telefonico di cui sin qui si è trattato.</w:t>
      </w:r>
    </w:p>
    <w:p>
      <w:pPr>
        <w:pStyle w:val="Normal"/>
        <w:spacing w:lineRule="auto" w:line="360"/>
        <w:ind w:left="567" w:right="566" w:hanging="0"/>
        <w:rPr/>
      </w:pPr>
      <w:r>
        <w:rPr>
          <w:rFonts w:eastAsia="MS Mincho;ＭＳ 明朝" w:cs="Bookman Old Style" w:ascii="Bookman Old Style" w:hAnsi="Bookman Old Style"/>
          <w:sz w:val="28"/>
        </w:rPr>
        <w:t xml:space="preserve">Tale aspetto della «strozzatura» in un tratto di canaletta (e precisamente quello </w:t>
      </w:r>
      <w:r>
        <w:rPr>
          <w:rFonts w:eastAsia="MS Mincho;ＭＳ 明朝" w:cs="Bookman Old Style" w:ascii="Bookman Old Style" w:hAnsi="Bookman Old Style"/>
          <w:iCs/>
          <w:sz w:val="28"/>
        </w:rPr>
        <w:t xml:space="preserve">intercorrente fra il piano ammezzato ed il </w:t>
      </w:r>
      <w:r>
        <w:rPr>
          <w:rFonts w:eastAsia="MS Mincho;ＭＳ 明朝" w:cs="Bookman Old Style" w:ascii="Bookman Old Style" w:hAnsi="Bookman Old Style"/>
          <w:i/>
          <w:sz w:val="28"/>
        </w:rPr>
        <w:t xml:space="preserve">box </w:t>
      </w:r>
      <w:r>
        <w:rPr>
          <w:rFonts w:eastAsia="MS Mincho;ＭＳ 明朝" w:cs="Bookman Old Style" w:ascii="Bookman Old Style" w:hAnsi="Bookman Old Style"/>
          <w:iCs/>
          <w:sz w:val="28"/>
        </w:rPr>
        <w:t xml:space="preserve">condominiale), ravvisata </w:t>
      </w:r>
      <w:r>
        <w:rPr>
          <w:rFonts w:eastAsia="MS Mincho;ＭＳ 明朝" w:cs="Bookman Old Style" w:ascii="Bookman Old Style" w:hAnsi="Bookman Old Style"/>
          <w:sz w:val="28"/>
        </w:rPr>
        <w:t xml:space="preserve">- si ripete, ad un esame meramente visivo - circa dieci giorni dopo l'esplosione, </w:t>
      </w:r>
      <w:r>
        <w:rPr>
          <w:rFonts w:eastAsia="MS Mincho;ＭＳ 明朝" w:cs="Bookman Old Style" w:ascii="Bookman Old Style" w:hAnsi="Bookman Old Style"/>
          <w:iCs/>
          <w:sz w:val="28"/>
        </w:rPr>
        <w:t xml:space="preserve">era infatti emersa unicamente perché essa, secondo i tecnici SIP nell'occasione interpellati, sarebbe stata preclusiva all'individuazione, in quel frangente (ossia il 28/7/1992), della coppia telefonica dell'utenza Fiore-Borsellino nel </w:t>
      </w:r>
      <w:r>
        <w:rPr>
          <w:rFonts w:eastAsia="MS Mincho;ＭＳ 明朝" w:cs="Bookman Old Style" w:ascii="Bookman Old Style" w:hAnsi="Bookman Old Style"/>
          <w:i/>
          <w:sz w:val="28"/>
        </w:rPr>
        <w:t xml:space="preserve">box </w:t>
      </w:r>
      <w:r>
        <w:rPr>
          <w:rFonts w:eastAsia="MS Mincho;ＭＳ 明朝" w:cs="Bookman Old Style" w:ascii="Bookman Old Style" w:hAnsi="Bookman Old Style"/>
          <w:iCs/>
          <w:sz w:val="28"/>
        </w:rPr>
        <w:t>condominiale: ciò che rileva, in ogni caso, è come la posteriorità dell'allora supposta «strozzatura» rispetto all'esplosione - ed anzi la sua diretta ricollegabilità all'onda d'urto deformante da quest'ultima scaturita – la collochi al di fuori dall'ambito dei dati suscettibili d'apprezzamento concludente in questa sede.</w:t>
      </w:r>
    </w:p>
    <w:p>
      <w:pPr>
        <w:pStyle w:val="Normal"/>
        <w:spacing w:lineRule="auto" w:line="360"/>
        <w:ind w:left="567" w:right="566" w:hanging="0"/>
        <w:rPr/>
      </w:pPr>
      <w:r>
        <w:rPr>
          <w:rFonts w:eastAsia="MS Mincho;ＭＳ 明朝" w:cs="Bookman Old Style" w:ascii="Bookman Old Style" w:hAnsi="Bookman Old Style"/>
          <w:iCs/>
          <w:sz w:val="28"/>
        </w:rPr>
        <w:t xml:space="preserve">Inoltre, quanto alle curvature d'andamento della canaletta in alcuni punti, basti osservare come nessun intoppo particolare consti essere emerso nel corso della «filatura» compiuta il 14/7/1992 dai tecnici ELTE Orecchio e Di Maio a partire dal settimo piano sino al </w:t>
      </w:r>
      <w:r>
        <w:rPr>
          <w:rFonts w:eastAsia="MS Mincho;ＭＳ 明朝" w:cs="Bookman Old Style" w:ascii="Bookman Old Style" w:hAnsi="Bookman Old Style"/>
          <w:i/>
          <w:sz w:val="28"/>
        </w:rPr>
        <w:t>box</w:t>
      </w:r>
      <w:r>
        <w:rPr>
          <w:rFonts w:eastAsia="MS Mincho;ＭＳ 明朝" w:cs="Bookman Old Style" w:ascii="Bookman Old Style" w:hAnsi="Bookman Old Style"/>
          <w:iCs/>
          <w:sz w:val="28"/>
        </w:rPr>
        <w:t xml:space="preserve"> del pianterreno; e parimenti, a fronte dell'avvenuta «sfilatura» senza impedimenti di sorta del doppino telefonico dell'utenza Fiore-Borsellino, integralmente effettuata ad opera del tecnico dott. Genchi nel corso delle sue operazioni di consulenza </w:t>
      </w:r>
      <w:r>
        <w:rPr>
          <w:rFonts w:eastAsia="MS Mincho;ＭＳ 明朝" w:cs="Bookman Old Style" w:ascii="Bookman Old Style" w:hAnsi="Bookman Old Style"/>
          <w:sz w:val="28"/>
        </w:rPr>
        <w:t xml:space="preserve">iniziate il 29/7/1992 (cfr. l'esame del menzionato consulente avanti questa Corte in data 23/5/2001), della pretesa «strozzatura», </w:t>
      </w:r>
      <w:r>
        <w:rPr>
          <w:rFonts w:eastAsia="MS Mincho;ＭＳ 明朝" w:cs="Bookman Old Style" w:ascii="Bookman Old Style" w:hAnsi="Bookman Old Style"/>
          <w:iCs/>
          <w:sz w:val="28"/>
        </w:rPr>
        <w:t xml:space="preserve">peraltro non più che sommariamente diagnosticata dai tecnici SIP a suo tempo consultati dopo l'esplosione, non risultano dati confermativi, mentre, per quanto concerne le angolazioni di percorso della canaletta contenente i doppini, neppure queste constano avere sortito incidenza preclusiva alcuna sulle operazioni compiute. </w:t>
      </w:r>
    </w:p>
    <w:p>
      <w:pPr>
        <w:pStyle w:val="Normal"/>
        <w:spacing w:lineRule="auto" w:line="360"/>
        <w:ind w:left="567" w:right="566" w:hanging="0"/>
        <w:rPr>
          <w:rFonts w:ascii="Bookman Old Style" w:hAnsi="Bookman Old Style" w:eastAsia="MS Mincho;ＭＳ 明朝" w:cs="Bookman Old Style"/>
          <w:iCs/>
          <w:sz w:val="28"/>
        </w:rPr>
      </w:pPr>
      <w:r>
        <w:rPr>
          <w:rFonts w:eastAsia="MS Mincho;ＭＳ 明朝" w:cs="Bookman Old Style" w:ascii="Bookman Old Style" w:hAnsi="Bookman Old Style"/>
          <w:iCs/>
          <w:sz w:val="28"/>
        </w:rPr>
      </w:r>
    </w:p>
    <w:p>
      <w:pPr>
        <w:pStyle w:val="Heading1"/>
        <w:ind w:left="567" w:right="566" w:hanging="0"/>
        <w:rPr/>
      </w:pPr>
      <w:r>
        <w:rPr>
          <w:bCs/>
        </w:rPr>
        <w:t xml:space="preserve">2.5. Il nucleo delle censure difensive taccianti d'inverosimiglianza l'ipotesi d'una qualche intercettazione telefonica delle conversazioni transitate da e verso l'utenza di via D'Amelio, si fonda, poi, sull'incompatibilità che si eccepisce intercorra tra il contenuto delle telefonate in argomento, rispetto al </w:t>
      </w:r>
      <w:r>
        <w:rPr>
          <w:bCs/>
          <w:i/>
        </w:rPr>
        <w:t>modus operandi</w:t>
      </w:r>
      <w:r>
        <w:rPr>
          <w:bCs/>
        </w:rPr>
        <w:t xml:space="preserve"> in concreto serbato dagli attentatori nel mettere a segno l'agguato (pagg. 53 e seguenti dell'atto di impugnazione di Gaetano Scotto e pag. 226 della sua memoria difensiva): contegno il quale, ammettendosi invece l'abusivo intervento di captazione, sarebbe dovuto, secondo la tesi in argomento, essersi orientato in modo del tutto diverso; in particolare, l'ascolto delle telefonate avrebbe dovuto implicare l'attuazione del piano omicidiario sin dalla giornata di sabato, stante la desumibilità dell'arrivo in tale momento della vittima designata presso il luogo individuato - a priori - come propizio.</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 xml:space="preserve">L'argomento è, altresì, sviluppato in termini analoghi nella motivazione della (più volte citata) sentenza definitiva n. 2/99 del 23/1/1999, resa dalla Corte di Assise di Appello di Caltanissetta nei confronti, tra gli altri, di Scotto Pietro (pagg. 530 e ss.). </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La tesi non è accettabile, in quanto nessuna incompatibilità logica appare porsi tra le informazioni ricavabili dalle conversazioni telefoniche in questione da un lato e, dall'altro, gli atti esecutivi compiuti dagli attentatori in preparazione della strage (in particolare, la perseverante determinazione di attuarla la domenica).</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Innanzi tutto, un assunto assiomatico per cui il dott. Borsellino, se avesse fatto eseguire la visita medica della madre il sabato pomeriggio, siccome dalle telefonate si ricava essere stato programmato, giammai avrebbe fatto ritorno in via D'Amelio per incontrarla (anche) la domenica non può dirsi sostenibile, in quanto fondato - all'evidenza - su di un errore prospettico, postulando esso l'invariabilità di un dato della condotta della vittima (ossia: l'irreiterabilità di suoi incontri ravvicinati con sua madre nella casa di via D'Amelio), il quale - per converso - è insuscettibile d'esser dipeso da costanti fisse, se non quella della contestuale presenza fisica della di lui madre presso il luogo designato: ed anche qui – si osserva incidentalmente - trattandosi pur sempre di prassi comportamentali legate fra l'altro agli impegni professionali del magistrato, dovendosi mettere in ogni caso in conto il margine d'incidenza del fortuito (sotto forma di un qualche imprevisto, esso sì giammai aprioristicamente escludibile), tale da poter alterare lo schema comportamentale della vittima, precludendone la digressione in via D'Amelio.</w:t>
      </w:r>
    </w:p>
    <w:p>
      <w:pPr>
        <w:pStyle w:val="TextBody"/>
        <w:widowControl w:val="false"/>
        <w:spacing w:lineRule="auto" w:line="360"/>
        <w:ind w:left="567" w:right="566" w:hanging="0"/>
        <w:rPr/>
      </w:pPr>
      <w:r>
        <w:rPr>
          <w:rFonts w:cs="Bookman Old Style" w:ascii="Bookman Old Style" w:hAnsi="Bookman Old Style"/>
          <w:bCs/>
          <w:sz w:val="28"/>
        </w:rPr>
        <w:t xml:space="preserve">A tal proposito, è dato pure constatarsi, da parte di Paolo Borsellino, l'effettuazione tanto di visite extrafestive che di visite reiterate presso la madre in giorni prossimi ovvero ravvicinati (cfr. la frequenza dei </w:t>
      </w:r>
      <w:r>
        <w:rPr>
          <w:rFonts w:cs="Bookman Old Style" w:ascii="Bookman Old Style" w:hAnsi="Bookman Old Style"/>
          <w:bCs/>
          <w:i/>
          <w:sz w:val="28"/>
        </w:rPr>
        <w:t xml:space="preserve">rendez-vous </w:t>
      </w:r>
      <w:r>
        <w:rPr>
          <w:rFonts w:cs="Bookman Old Style" w:ascii="Bookman Old Style" w:hAnsi="Bookman Old Style"/>
          <w:bCs/>
          <w:sz w:val="28"/>
        </w:rPr>
        <w:t xml:space="preserve">domestici intercorsi nei mesi da gennaio a maggio 1992, siccome desumibile dall'agenda del dott. Borsellino, evidenziante occasioni di contatti infrasettimanali susseguitisi, ad esempio, di venerdì e di sabato; o di venerdì e di domenica; o, ancora, di domenica e martedì): sicché, non resta che concludersi come la prassi degli incontri esclusivamente domenicali del magistrato con sua madre fosse, in realtà, tutt'altro che ferrea e, comunque, non fosse affatto tale da smentire la prevedibilità - ovviamente in caso di permanenza </w:t>
      </w:r>
      <w:r>
        <w:rPr>
          <w:rFonts w:cs="Bookman Old Style" w:ascii="Bookman Old Style" w:hAnsi="Bookman Old Style"/>
          <w:bCs/>
          <w:i/>
          <w:sz w:val="28"/>
        </w:rPr>
        <w:t xml:space="preserve">in loco </w:t>
      </w:r>
      <w:r>
        <w:rPr>
          <w:rFonts w:cs="Bookman Old Style" w:ascii="Bookman Old Style" w:hAnsi="Bookman Old Style"/>
          <w:bCs/>
          <w:sz w:val="28"/>
        </w:rPr>
        <w:t>della madre - d'una reiterazione dell'incontro in via D'Amelio (anche) in giorni ravvicinati, ossia, come in quel fatale fine settimana, il sabato e la domenica.</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Per ragioni analoghe, non può accedersi nemmeno all'assunto (fatto proprio dalla decisione definitiva nel processo d'appello c.d. «Borsellino uno») per cui la possibilità d'un ritorno del dott. Borsellino in via D'Amelio la domenica sarebbe stata, se non nulla, talmente infima da dover imporre la conclusione dell'utile approntamento dell'autobomba sin da sabato pomeriggio (cfr. pag. 536 della sentenza n. 2/99 Corte di Assise di Appello Caltanissetta).</w:t>
      </w:r>
    </w:p>
    <w:p>
      <w:pPr>
        <w:pStyle w:val="TextBody"/>
        <w:widowControl w:val="false"/>
        <w:spacing w:lineRule="auto" w:line="360"/>
        <w:ind w:left="567" w:right="566" w:hanging="0"/>
        <w:rPr/>
      </w:pPr>
      <w:r>
        <w:rPr>
          <w:rFonts w:cs="Bookman Old Style" w:ascii="Bookman Old Style" w:hAnsi="Bookman Old Style"/>
          <w:bCs/>
          <w:sz w:val="28"/>
        </w:rPr>
        <w:t xml:space="preserve">Ciò che infatti può ravvisarsi esser emerso dalle conversazioni intercorse sull'utenza Fiore-Borsellino era, né più né meno, che la mera possibilità dell'effettuazione di una visita medica nei confronti della madre (eventualmente) il pomeriggio di quel sabato 18 luglio; mentre, d'altro canto, ciò che </w:t>
      </w:r>
      <w:r>
        <w:rPr>
          <w:rFonts w:cs="Bookman Old Style" w:ascii="Bookman Old Style" w:hAnsi="Bookman Old Style"/>
          <w:bCs/>
          <w:i/>
          <w:sz w:val="28"/>
        </w:rPr>
        <w:t>usque ad finem</w:t>
      </w:r>
      <w:r>
        <w:rPr>
          <w:rFonts w:cs="Bookman Old Style" w:ascii="Bookman Old Style" w:hAnsi="Bookman Old Style"/>
          <w:bCs/>
          <w:sz w:val="28"/>
        </w:rPr>
        <w:t xml:space="preserve"> può dirsi avere costituito un dato significativo ed inequivoco, trapelante in particolare dalle conversazioni telefoniche intercorse sull'utenza domestica di via D'Amelio, è la circostanza per cui la madre del Magistrato continuava, per l'appunto, a trattenersi </w:t>
      </w:r>
      <w:r>
        <w:rPr>
          <w:rFonts w:cs="Bookman Old Style" w:ascii="Bookman Old Style" w:hAnsi="Bookman Old Style"/>
          <w:bCs/>
          <w:i/>
          <w:sz w:val="28"/>
        </w:rPr>
        <w:t xml:space="preserve">in loco, </w:t>
      </w:r>
      <w:r>
        <w:rPr>
          <w:rFonts w:cs="Bookman Old Style" w:ascii="Bookman Old Style" w:hAnsi="Bookman Old Style"/>
          <w:bCs/>
          <w:sz w:val="28"/>
        </w:rPr>
        <w:t xml:space="preserve">sabato </w:t>
      </w:r>
      <w:r>
        <w:rPr>
          <w:rFonts w:cs="Bookman Old Style" w:ascii="Bookman Old Style" w:hAnsi="Bookman Old Style"/>
          <w:bCs/>
          <w:sz w:val="28"/>
          <w:u w:val="single"/>
        </w:rPr>
        <w:t>e</w:t>
      </w:r>
      <w:r>
        <w:rPr>
          <w:rFonts w:cs="Bookman Old Style" w:ascii="Bookman Old Style" w:hAnsi="Bookman Old Style"/>
          <w:bCs/>
          <w:sz w:val="28"/>
        </w:rPr>
        <w:t xml:space="preserve"> domenica compresi.</w:t>
      </w:r>
    </w:p>
    <w:p>
      <w:pPr>
        <w:pStyle w:val="TextBody"/>
        <w:widowControl w:val="false"/>
        <w:spacing w:lineRule="auto" w:line="360"/>
        <w:ind w:left="567" w:right="566" w:hanging="0"/>
        <w:rPr/>
      </w:pPr>
      <w:r>
        <w:rPr>
          <w:rFonts w:cs="Bookman Old Style" w:ascii="Bookman Old Style" w:hAnsi="Bookman Old Style"/>
          <w:bCs/>
          <w:sz w:val="28"/>
        </w:rPr>
        <w:t xml:space="preserve">Al riguardo, in rapporto alla (quantomeno) tendenziale esigenza, ovvia ed imprescindibile secondo i canoni del comune sentire, di circoscrivere al massimo i - comunque ineliminabili - margini d'imprecisione d'un simile dato comportamentale (come tale probabilistico), l'intercettazione telefonica sull'utenza di via D'Amelio appare porsi in termini assolutamente funzionali e, in questo senso, «necessari»; certamente, comunque, essa si delinea come espediente ben più «sicuro» rispetto alla diversa attività captatoria, alternativamente ipotizzabile, d'un continuativo «piantonamento» dell'accesso dello stabile di via D'Amelio per spiarvi i movimenti in entrata ed uscita della madre del dott. Borsellino (perché la costante più affidabile era data appunto dal fatto che quest'ultimo si recasse colà, proprio in quanto lei vi si fosse trovata), stante il rischio elevato, per tale via, dell'ovvio insospettirsi da parte dei familiari del magistrato, intuibilmente resi particolarmente guardinghi dalla forte preoccupazione insorta a seguito della strage di Capaci, stante la «sensibilità» del possibile bersaglio: preoccupazione di fondo provata persino dall'estetista che frequentava casa Fiore (cfr. esame di Caruso Arcangela all'udienza del 3/10/1995 nel processo c.d. «Borsellino-uno»), e così rischiando di «bruciarsi» il sito che più all'evidenza appariva propizio per potervi sistemare un'autobomba, data la scopertura – scandalosamente negligente e (può osservarsi </w:t>
      </w:r>
      <w:r>
        <w:rPr>
          <w:rFonts w:cs="Bookman Old Style" w:ascii="Bookman Old Style" w:hAnsi="Bookman Old Style"/>
          <w:bCs/>
          <w:i/>
          <w:sz w:val="28"/>
        </w:rPr>
        <w:t>ex post</w:t>
      </w:r>
      <w:r>
        <w:rPr>
          <w:rFonts w:cs="Bookman Old Style" w:ascii="Bookman Old Style" w:hAnsi="Bookman Old Style"/>
          <w:bCs/>
          <w:sz w:val="28"/>
        </w:rPr>
        <w:t>) perversamente «invitante» – del sistema di protezione che ivi si dimostrava a prima vista affiorare.</w:t>
      </w:r>
    </w:p>
    <w:p>
      <w:pPr>
        <w:pStyle w:val="TextBody"/>
        <w:widowControl w:val="false"/>
        <w:spacing w:lineRule="auto" w:line="360"/>
        <w:ind w:left="567" w:right="566" w:hanging="0"/>
        <w:rPr/>
      </w:pPr>
      <w:r>
        <w:rPr>
          <w:rFonts w:cs="Bookman Old Style" w:ascii="Bookman Old Style" w:hAnsi="Bookman Old Style"/>
          <w:bCs/>
          <w:sz w:val="28"/>
        </w:rPr>
        <w:t>Quel che, in tutti i casi, preme sottolineare in proposito è come, sulla base dei dati oggettivi (</w:t>
      </w:r>
      <w:r>
        <w:rPr>
          <w:rFonts w:cs="Bookman Old Style" w:ascii="Bookman Old Style" w:hAnsi="Bookman Old Style"/>
          <w:bCs/>
          <w:i/>
          <w:sz w:val="28"/>
        </w:rPr>
        <w:t>i.e:</w:t>
      </w:r>
      <w:r>
        <w:rPr>
          <w:rFonts w:cs="Bookman Old Style" w:ascii="Bookman Old Style" w:hAnsi="Bookman Old Style"/>
          <w:bCs/>
          <w:sz w:val="28"/>
        </w:rPr>
        <w:t>. i contenuti delle conversazioni intercettabili), la pretesa inevitabilità dell’ accelerazione delle fasi esecutive della strage che ne sarebbe dovuta derivare, con spostamento del relativo momento d'attuazione, anticipato dalla pur preventivata giornata di domenica a quella di sabato, non risulti affatto, ad avviso di questa Corte, aver dovuto costituire il portato consequenziale ed inevitabile delle notizie provenienti dal versante delle intercettazioni telefoniche.</w:t>
      </w:r>
    </w:p>
    <w:p>
      <w:pPr>
        <w:pStyle w:val="TextBody"/>
        <w:widowControl w:val="false"/>
        <w:spacing w:lineRule="auto" w:line="360"/>
        <w:ind w:left="567" w:right="566" w:hanging="0"/>
        <w:rPr/>
      </w:pPr>
      <w:r>
        <w:rPr>
          <w:rFonts w:cs="Bookman Old Style" w:ascii="Bookman Old Style" w:hAnsi="Bookman Old Style"/>
          <w:bCs/>
          <w:sz w:val="28"/>
        </w:rPr>
        <w:t xml:space="preserve">Viene qui in rilievo in primo luogo un semplice criterio di normale ragionevolezza in sede di valutazione, operabile </w:t>
      </w:r>
      <w:r>
        <w:rPr>
          <w:rFonts w:cs="Bookman Old Style" w:ascii="Bookman Old Style" w:hAnsi="Bookman Old Style"/>
          <w:bCs/>
          <w:i/>
          <w:sz w:val="28"/>
        </w:rPr>
        <w:t xml:space="preserve">illo tempore </w:t>
      </w:r>
      <w:r>
        <w:rPr>
          <w:rFonts w:cs="Bookman Old Style" w:ascii="Bookman Old Style" w:hAnsi="Bookman Old Style"/>
          <w:bCs/>
          <w:sz w:val="28"/>
        </w:rPr>
        <w:t xml:space="preserve">dagli organizzatori, del rapporto costo/efficacia: a fronte, da una parte, della (pura e semplice) prospettazione possibilistica dell'effettuazione il giorno di sabato d'una visita medica alla madre del magistrato (ipotesi, infine, </w:t>
      </w:r>
      <w:r>
        <w:rPr>
          <w:rFonts w:cs="Bookman Old Style" w:ascii="Bookman Old Style" w:hAnsi="Bookman Old Style"/>
          <w:bCs/>
          <w:i/>
          <w:sz w:val="28"/>
        </w:rPr>
        <w:t xml:space="preserve">expressis verbis </w:t>
      </w:r>
      <w:r>
        <w:rPr>
          <w:rFonts w:cs="Bookman Old Style" w:ascii="Bookman Old Style" w:hAnsi="Bookman Old Style"/>
          <w:bCs/>
          <w:sz w:val="28"/>
        </w:rPr>
        <w:t xml:space="preserve">esclusa nel corso della telefonata intercorsa tra quest'ultima e il dott. Borsellino subito dopo il di lui incontro serale col collega Monti) e, dall'altra parte, a fronte del - constatabile sempre in base alle telefonate via via susseguitesi - fattuale perdurare invariato delle condizioni propizie per l'esecuzione dell'attentato all'indomani, anche telefonicamente sancito sin dalle ore 18.00 (come si evidenzierà subito </w:t>
      </w:r>
      <w:r>
        <w:rPr>
          <w:rFonts w:cs="Bookman Old Style" w:ascii="Bookman Old Style" w:hAnsi="Bookman Old Style"/>
          <w:bCs/>
          <w:i/>
          <w:sz w:val="28"/>
        </w:rPr>
        <w:t>infra</w:t>
      </w:r>
      <w:r>
        <w:rPr>
          <w:rFonts w:cs="Bookman Old Style" w:ascii="Bookman Old Style" w:hAnsi="Bookman Old Style"/>
          <w:bCs/>
          <w:sz w:val="28"/>
        </w:rPr>
        <w:t>), non è dato scorgersi per quale ragione sarebbe dovuto rinunciarsi, da parte degli attentatori, a procedere al caricamento dell'autobomba, prima, ed a mandare avanti le operazioni, poi.</w:t>
      </w:r>
    </w:p>
    <w:p>
      <w:pPr>
        <w:pStyle w:val="TextBody"/>
        <w:widowControl w:val="false"/>
        <w:spacing w:lineRule="auto" w:line="360"/>
        <w:ind w:left="567" w:right="566" w:hanging="0"/>
        <w:rPr/>
      </w:pPr>
      <w:r>
        <w:rPr>
          <w:rFonts w:cs="Bookman Old Style" w:ascii="Bookman Old Style" w:hAnsi="Bookman Old Style"/>
          <w:bCs/>
          <w:sz w:val="28"/>
        </w:rPr>
        <w:t xml:space="preserve">Il nucleo essenziale dell'attività preparatoria devoluta a sabato pomeriggio-sera (dalle 17 circa alle 22 circa) era delimitato, secondo quanto si ricava dalle dichiarazioni di Scarantino (le quali sul punto, come appresso si vedrà, non si pongono in contrasto con gli altri elementi acquisiti) alla predisposizione della macchina all'uopo ricoverata in luogo appropriato, senza altri interventi: e se, come persuasivamente valutato dal </w:t>
      </w:r>
      <w:r>
        <w:rPr>
          <w:rFonts w:cs="Bookman Old Style" w:ascii="Bookman Old Style" w:hAnsi="Bookman Old Style"/>
          <w:bCs/>
          <w:i/>
          <w:sz w:val="28"/>
        </w:rPr>
        <w:t xml:space="preserve">pool </w:t>
      </w:r>
      <w:r>
        <w:rPr>
          <w:rFonts w:cs="Bookman Old Style" w:ascii="Bookman Old Style" w:hAnsi="Bookman Old Style"/>
          <w:bCs/>
          <w:sz w:val="28"/>
        </w:rPr>
        <w:t>di consulenti tecnici del P.M. Vassale, Delogu, Cabrino ed Egidi in sede d'accertamenti balistico-esplosivistici, il caricamento dell'esplosivo e il confezionamento del relativo sistema d'innesco non involgevano procedure operative di particolare complessità - essendo all'uopo bastate le competenze anche d'un semplice «fuochino», ossia un soggetto "</w:t>
      </w:r>
      <w:r>
        <w:rPr>
          <w:rFonts w:cs="Bookman Old Style" w:ascii="Bookman Old Style" w:hAnsi="Bookman Old Style"/>
          <w:bCs/>
          <w:iCs/>
          <w:sz w:val="28"/>
        </w:rPr>
        <w:t>che abbia operato con l'esplosivo in una cava o in un cantiere</w:t>
      </w:r>
      <w:r>
        <w:rPr>
          <w:rFonts w:cs="Bookman Old Style" w:ascii="Bookman Old Style" w:hAnsi="Bookman Old Style"/>
          <w:bCs/>
          <w:sz w:val="28"/>
        </w:rPr>
        <w:t>" ed altresì "</w:t>
      </w:r>
      <w:r>
        <w:rPr>
          <w:rFonts w:cs="Bookman Old Style" w:ascii="Bookman Old Style" w:hAnsi="Bookman Old Style"/>
          <w:bCs/>
          <w:iCs/>
          <w:sz w:val="28"/>
        </w:rPr>
        <w:t>che si intenda un po' di elettrotecnica, ma a basso livello</w:t>
      </w:r>
      <w:r>
        <w:rPr>
          <w:rFonts w:cs="Bookman Old Style" w:ascii="Bookman Old Style" w:hAnsi="Bookman Old Style"/>
          <w:bCs/>
          <w:sz w:val="28"/>
        </w:rPr>
        <w:t>" (così il Colonnello Vassale all'udienza del 23/11/1994, nel procedimento di primo grado c.d. «Borsellino-uno») - specularmente, nemmeno poteva essere più elevato (o, comunque, al di là della portata di attentatori fronteggianti un impegno quale la manipolazione di esplosivi) il grado di complessità – e, conseguentemente, di rischio – prospettantesi in caso di disinstallazione dell'apparato (con l'auto, si ripete, sempre agevolmente ricoverata nel sito appropriato), laddove, viceversa, fosse venuta meno la condizione reputabile come precipuamente vincolante ai fini della riuscita dell'operazione: laddove, cioè, la sig. Lepanto se ne fosse definitivamente partita da via D'Amelio, lasciando l'abitazione della figlia Rita.</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 xml:space="preserve">Il pericolo d'un siffatto inconveniente – però - già sin dalle ore 18.00 di sabato era stato, come sopra accennato, definitivamente fugato, perché – proprio verso quel momento - lo stesso dott. Borsellino, che da circa un'ora si stava trattenendo presso l'appartamento di via D'Amelio, era stato ivi raggiunto telefonicamente dal cognato Renato Fiore, ed aveva invitato quest'ultimo a lasciare a casa la suocera, cioè a non portarla nel villino di Trabia con sé e la moglie Rita, nel caso avessero avuto in animo di farlo quella sera: e ciò perché l'anziana signora si sarebbe dovuta sottoporre, o quella sera stessa o l'indomani, a visita medica (cfr. verbale dichiarazioni rese dal citato teste Fiore in data 11/8/1992, acquisito a seguito di contestazione all'udienza del 7/12/1994 avanti la Corte di Assise di primo grado nel procedimento c.d. «Borsellino-uno»); ciò che pertanto è da reputarsi certo, dal contenuto delle telefonate intercorse sull'utenza Fiore-Borsellino, è il fatto per cui, sin dalle 18.00 di sabato, tra i dati inequivocamente esplicitati al telefono vi fosse proprio il rinvio, per quella sera, dei propositi di trasferimento alla casa al mare della sig. Lepanto e, quindi, sin d'allora vi fosse sinanco «ufficiale» avallo della di lei permanenza in via D'Amelio. </w:t>
      </w:r>
    </w:p>
    <w:p>
      <w:pPr>
        <w:pStyle w:val="TextBody"/>
        <w:widowControl w:val="false"/>
        <w:spacing w:lineRule="auto" w:line="360"/>
        <w:ind w:left="567" w:right="566" w:hanging="0"/>
        <w:rPr/>
      </w:pPr>
      <w:r>
        <w:rPr>
          <w:rFonts w:cs="Bookman Old Style" w:ascii="Bookman Old Style" w:hAnsi="Bookman Old Style"/>
          <w:bCs/>
          <w:sz w:val="28"/>
        </w:rPr>
        <w:t xml:space="preserve">In altre parole, una rimodulazione operativa del piano stragista oramai </w:t>
      </w:r>
      <w:r>
        <w:rPr>
          <w:rFonts w:cs="Bookman Old Style" w:ascii="Bookman Old Style" w:hAnsi="Bookman Old Style"/>
          <w:bCs/>
          <w:i/>
          <w:sz w:val="28"/>
        </w:rPr>
        <w:t xml:space="preserve">in itinere </w:t>
      </w:r>
      <w:r>
        <w:rPr>
          <w:rFonts w:cs="Bookman Old Style" w:ascii="Bookman Old Style" w:hAnsi="Bookman Old Style"/>
          <w:bCs/>
          <w:sz w:val="28"/>
        </w:rPr>
        <w:t>e, in particolare, un'anticipazione della – appena da poco: cfr. Scarantino - avviata fase del caricamento dell'autobomba, non si poneva affatto come svolta tattica resa necessitata sulla base del contenuto delle conversazioni intercettabili, posto che, a partire dal momento in cui si era profilata un'eventuale effettuazione della visita medica per sabato pomeriggio, il connesso «rischio abortivo» dell'operazione non appare avere subìto esiziali aggravamenti, tali da aver potuto imporre mutamenti di rotta, essendosi anzi l'evolversi della situazione, siccome ricavabile anche dalle telefonate intercorse sull'utenza Fiore-Borsellino, ben presto assestato in senso (purtroppo) favorevole ai piani degli attentatori.</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Difatti, a fronte:</w:t>
      </w:r>
    </w:p>
    <w:p>
      <w:pPr>
        <w:pStyle w:val="TextBody"/>
        <w:widowControl w:val="false"/>
        <w:numPr>
          <w:ilvl w:val="0"/>
          <w:numId w:val="11"/>
        </w:numPr>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del continuativo permanere della sig. Lepanto in via D'Amelio, di fatto rivelante, comunque, caratteri di tendenziale stabilità per quel fine settimana almeno sino a domenica mattina, e - comunque - essendosi esplicitamente fugati eventuali dubbi in proposito sin dalle 18.00 del sabato;</w:t>
      </w:r>
    </w:p>
    <w:p>
      <w:pPr>
        <w:pStyle w:val="TextBody"/>
        <w:widowControl w:val="false"/>
        <w:numPr>
          <w:ilvl w:val="0"/>
          <w:numId w:val="11"/>
        </w:numPr>
        <w:spacing w:lineRule="auto" w:line="360"/>
        <w:ind w:left="567" w:right="566" w:hanging="0"/>
        <w:rPr/>
      </w:pPr>
      <w:r>
        <w:rPr>
          <w:rFonts w:cs="Bookman Old Style" w:ascii="Bookman Old Style" w:hAnsi="Bookman Old Style"/>
          <w:bCs/>
          <w:sz w:val="28"/>
        </w:rPr>
        <w:t xml:space="preserve">dei fattori oggettivamente assecondanti la preferenzialità accordata al giorno domenicale (ovvero, in sintesi: l'assottigliamento, in ragione del consueto esodo festivo, del novero di possibili testi oculari delle manovre degli attentatori; la più agevole libertà d'azione del </w:t>
      </w:r>
      <w:r>
        <w:rPr>
          <w:rFonts w:cs="Bookman Old Style" w:ascii="Bookman Old Style" w:hAnsi="Bookman Old Style"/>
          <w:bCs/>
          <w:i/>
          <w:sz w:val="28"/>
        </w:rPr>
        <w:t>commando</w:t>
      </w:r>
      <w:r>
        <w:rPr>
          <w:rFonts w:cs="Bookman Old Style" w:ascii="Bookman Old Style" w:hAnsi="Bookman Old Style"/>
          <w:bCs/>
          <w:sz w:val="28"/>
        </w:rPr>
        <w:t xml:space="preserve"> operativo, in particolare sotto l'aspetto, fra l'altro, della facilitata mobilità viaria nel centro abitato; la prevedibilmente attenuata attenzione da parte delle forze dell'ordine, in tale contesto, di movimenti sospetti);</w:t>
      </w:r>
    </w:p>
    <w:p>
      <w:pPr>
        <w:pStyle w:val="TextBody"/>
        <w:widowControl w:val="false"/>
        <w:spacing w:lineRule="auto" w:line="360"/>
        <w:ind w:left="567" w:right="566" w:hanging="0"/>
        <w:rPr/>
      </w:pPr>
      <w:r>
        <w:rPr>
          <w:rFonts w:cs="Bookman Old Style" w:ascii="Bookman Old Style" w:hAnsi="Bookman Old Style"/>
          <w:bCs/>
          <w:sz w:val="28"/>
        </w:rPr>
        <w:t xml:space="preserve">a fronte di ciò, si ribadisce, il mutamento situazionale </w:t>
      </w:r>
      <w:r>
        <w:rPr>
          <w:rFonts w:cs="Bookman Old Style" w:ascii="Bookman Old Style" w:hAnsi="Bookman Old Style"/>
          <w:bCs/>
          <w:i/>
          <w:sz w:val="28"/>
        </w:rPr>
        <w:t>in peius</w:t>
      </w:r>
      <w:r>
        <w:rPr>
          <w:rFonts w:cs="Bookman Old Style" w:ascii="Bookman Old Style" w:hAnsi="Bookman Old Style"/>
          <w:bCs/>
          <w:sz w:val="28"/>
        </w:rPr>
        <w:t xml:space="preserve"> presuntivamente legato ad un possibile allontanamento della madre da via D'Amelio, susseguente alla eventuale sottoposizione a visita medica, risulta avere rappresentato, per la sua sostanziale inconsistenza concreta, null'altro che una variabile astratta, ossia incidente, sul globale rischio di fallimento, in termini assolutamente accettabili, così come un qualunque altro generico fattore di rischio.</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 xml:space="preserve">Infatti, la fase di materiale caricamento dell'auto, alle 18.00 di sabato, era stata avviata da poco: ossia, da circa un'ora; ed è semmai soltanto con riferimento a quest'ultimo intervallo temporale (ossia un'ora circa) che, in definitiva, può commisurarsi il concreto margine di azzardo operativo affrontato - in pratica - dagli attentatori, posto che, già dopo l'arco temporale suindicato, tutte le eventuali riserve d'una compromissione del piano causata dalla dipartita extradomestica della sig. Lepanto avevano trovato scioglimento sulla base della telefonata tra Renato Fiore e Paolo Borsellino; e, in ogni caso, fino a quel momento, a maggior ragione era da valutarsi come circoscritto - stante l'allora (ancora) iniziale stadio del caricamento - il grado di difficoltosità richiesto (ed il correlativo livello pericolosità connesso) dall'attività manipolatoria dell'esplosivo, esigendo questa competenze e cautele comunque, nel complesso, non elevate (cfr. le considerazioni del consulente tecnico Col. Vassale da ultimo richiamate). </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Laddove poi, a caricamento concluso, la sorte dell'operazione fosse risultata – da ultimo - effettivamente compromessa, ciò rappresenta null'altro che uno sbocco negativo realisticamente insuscettibile d'essere stato reputato come del tutto da escludere in via categorica, avendo (per forza di cose) dovuto gli organizzatori mettere pure in conto (accettandone il correlativo rischio) l'evenienza d'un qualsiasi contrattempo di qualsivoglia natura, impeditivo - alla fine - della visita domenicale del Magistrato in via D'Amelio, essendo ovviamente impensabile avere gli attentatori potuto presumere di far fronte - stanti i limiti di concreta rimediabilità in termini di contromosse praticabili a salvaguardia dell'esito dell'impresa – ad ogni possibile imprevisto che avrebbe potuto influire sul preconizzato comportamento della vittima destinata.</w:t>
      </w:r>
    </w:p>
    <w:p>
      <w:pPr>
        <w:pStyle w:val="TextBody"/>
        <w:widowControl w:val="false"/>
        <w:spacing w:lineRule="auto" w:line="360"/>
        <w:ind w:left="567" w:right="566" w:hanging="0"/>
        <w:rPr/>
      </w:pPr>
      <w:r>
        <w:rPr>
          <w:rFonts w:cs="Bookman Old Style" w:ascii="Bookman Old Style" w:hAnsi="Bookman Old Style"/>
          <w:bCs/>
          <w:sz w:val="28"/>
        </w:rPr>
        <w:t xml:space="preserve">Ed allora, in conclusione, la dismissione dell'esplosivo dall'autobomba in caso di fallita impresa – eventualità questa, come si è detto, di certo non escludibile </w:t>
      </w:r>
      <w:r>
        <w:rPr>
          <w:rFonts w:cs="Bookman Old Style" w:ascii="Bookman Old Style" w:hAnsi="Bookman Old Style"/>
          <w:bCs/>
          <w:i/>
          <w:sz w:val="28"/>
        </w:rPr>
        <w:t>a priori</w:t>
      </w:r>
      <w:r>
        <w:rPr>
          <w:rFonts w:cs="Bookman Old Style" w:ascii="Bookman Old Style" w:hAnsi="Bookman Old Style"/>
          <w:bCs/>
          <w:sz w:val="28"/>
        </w:rPr>
        <w:t xml:space="preserve"> - avrebbe da ultimo imposto agli attentatori nessun'altra altra linea operativa, se non quella d'invertire l'operazione di caricamento già effettuata: la quale, in sé e per sé, non richiedeva più che l'accortezza manipolatoria d'un comune «fuochino» di cava o di cantiere; in altre parole, sarebbe bastato, poi, smontare l'esplosivo, con rischio pari a quello di montarlo.</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Ma tali considerazioni, che possono dirsi valide in relazione a qualsivoglia ipotetico impedimento preclusivo alla riuscita dell'attentato - e non soltanto con riferimento a quello rappresentato dalla possibile visita medica - a maggior ragione appaiono valere per quest'ultima circostanza, tenuto conto della tenue (e comunque effimera) portata «destabilizzante» che la stessa aveva potuto rappresentare rispetto all'evolversi della situazione auspicato dagli attentatori, nella raffigurazione di esso siccome emergente dalle telefonate: infatti, non solo</w:t>
      </w:r>
    </w:p>
    <w:p>
      <w:pPr>
        <w:pStyle w:val="TextBody"/>
        <w:widowControl w:val="false"/>
        <w:numPr>
          <w:ilvl w:val="0"/>
          <w:numId w:val="7"/>
        </w:numPr>
        <w:spacing w:lineRule="auto" w:line="360"/>
        <w:ind w:left="567" w:right="566" w:hanging="0"/>
        <w:rPr/>
      </w:pPr>
      <w:r>
        <w:rPr>
          <w:rFonts w:cs="Bookman Old Style" w:ascii="Bookman Old Style" w:hAnsi="Bookman Old Style"/>
          <w:bCs/>
          <w:sz w:val="28"/>
        </w:rPr>
        <w:t xml:space="preserve">l'ipotesi d'effettuazione il sabato della visita medica alla madre del Magistrato era rimasta pur sempre confinata, nelle conversazioni telefoniche (perché esclusivamente ai contenuti di esse deve farsi riferimento, e non già al </w:t>
      </w:r>
      <w:r>
        <w:rPr>
          <w:rFonts w:cs="Bookman Old Style" w:ascii="Bookman Old Style" w:hAnsi="Bookman Old Style"/>
          <w:bCs/>
          <w:i/>
          <w:sz w:val="28"/>
        </w:rPr>
        <w:t xml:space="preserve">decisum </w:t>
      </w:r>
      <w:r>
        <w:rPr>
          <w:rFonts w:cs="Bookman Old Style" w:ascii="Bookman Old Style" w:hAnsi="Bookman Old Style"/>
          <w:bCs/>
          <w:sz w:val="28"/>
        </w:rPr>
        <w:t xml:space="preserve">soggettivo o ai </w:t>
      </w:r>
      <w:r>
        <w:rPr>
          <w:rFonts w:cs="Bookman Old Style" w:ascii="Bookman Old Style" w:hAnsi="Bookman Old Style"/>
          <w:bCs/>
          <w:i/>
          <w:sz w:val="28"/>
        </w:rPr>
        <w:t>desiderata</w:t>
      </w:r>
      <w:r>
        <w:rPr>
          <w:rFonts w:cs="Bookman Old Style" w:ascii="Bookman Old Style" w:hAnsi="Bookman Old Style"/>
          <w:bCs/>
          <w:sz w:val="28"/>
        </w:rPr>
        <w:t xml:space="preserve"> individuali, facenti pure capo alle persone del nucleo familiare al riguardo interessate, ma rimasti inespressi nel corso delle telefonate da e verso l'utenza in questione) nell'ambito d'una prospettazione eventuale;</w:t>
      </w:r>
    </w:p>
    <w:p>
      <w:pPr>
        <w:pStyle w:val="TextBody"/>
        <w:widowControl w:val="false"/>
        <w:numPr>
          <w:ilvl w:val="0"/>
          <w:numId w:val="7"/>
        </w:numPr>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la concreta praticabilità di tale incombente, nel corso della giornata, era andata via via tramontando, sino ad essere, più tardi, infine esplicitamente esclusa (in particolare, sabato, a sera inoltrata, nessuna visita medica era stata eseguita; e poco dopo le ore 21.00, congedatosi Paolo Borsellino dal collega Davide Monti con cui aveva avuto un abboccamento, era stato reso «ufficialmente» noto alla madre, tramite telefono, il rinvio all'indomani dell'incombente);</w:t>
      </w:r>
    </w:p>
    <w:p>
      <w:pPr>
        <w:pStyle w:val="TextBody"/>
        <w:widowControl w:val="false"/>
        <w:spacing w:lineRule="auto" w:line="360"/>
        <w:ind w:left="567" w:right="566" w:hanging="0"/>
        <w:rPr/>
      </w:pPr>
      <w:r>
        <w:rPr>
          <w:rFonts w:cs="Bookman Old Style" w:ascii="Bookman Old Style" w:hAnsi="Bookman Old Style"/>
          <w:bCs/>
          <w:sz w:val="28"/>
        </w:rPr>
        <w:t xml:space="preserve">ma anche – ed ancor più significativamente di quanto testé evidenziato - quello che rappresentava (esso sì) un dato, come sopra sottolineato, di assoluta pregnanza (ovverosia, il rinvio di eventuali iniziative di trasferimento della madre del Magistrato presso altra residenza), era stato - apertamente ed inequivocamente - esternato al telefono dell'utenza Fiore-Borsellino sin da momento risalente ad assai prima delle ore 21.00, e cioè sin dalle 18.00: e, si noti, tale enunciazione d'intenti, fatta per l'appunto il sabato pomeriggio alle 18.00, si inseriva – altresì – in un contesto discorsivo integrante quella che era stata la prima conversazione telefonica, tra le svariate sino ad allora intercorse dall'arrivo, per quel fine settimana, della madre del magistrato nell'appartamento di via D'Amelio, ad essere esplicitamente incentrata su propositi di trasferta </w:t>
      </w:r>
      <w:r>
        <w:rPr>
          <w:rFonts w:cs="Bookman Old Style" w:ascii="Bookman Old Style" w:hAnsi="Bookman Old Style"/>
          <w:bCs/>
          <w:i/>
          <w:sz w:val="28"/>
        </w:rPr>
        <w:t>extra moenia</w:t>
      </w:r>
      <w:r>
        <w:rPr>
          <w:rFonts w:cs="Bookman Old Style" w:ascii="Bookman Old Style" w:hAnsi="Bookman Old Style"/>
          <w:bCs/>
          <w:sz w:val="28"/>
        </w:rPr>
        <w:t xml:space="preserve"> della sig. Lepanto.</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E, significativamente, nel momento in cui siffatte intenzioni avevano avuto ad essere esteriorizzate al telefono dell'appartamento di via D'Amelio, ciò era avvenuto - proprio - per palesarne l'abbandono (cfr. al riguardo l'esaustivo vaglio analitico dei contenuti delle telefonate elencati da pag. 83 a pag. 89 della sentenza impugnata).</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 xml:space="preserve">Non si vede, allora, a quali ragioni logiche, stante per l'appunto un siffatto contesto di notizie carpibili tramite intercettazione telefonica, avrebbe obbedito la scelta in capo agli attentatori, che si assume sarebbe stata a quel punto obbligata, di desistere dal caricamento dell'autobomba, annullando così il piano dandolo per compromesso, ovvero per quali motivi – viceversa – essi avrebbero dovuto procedere, ancor prima, ad un sovvertimento dei tempi esecutivi, anticipando a sabato la collocazione dell'ordigno in via D'Amelio, secondo quanto addotto dalla Difesa dell'appellante Scotto (pag. 223 della memoria depositata). </w:t>
      </w:r>
    </w:p>
    <w:p>
      <w:pPr>
        <w:pStyle w:val="TextBody"/>
        <w:widowControl w:val="false"/>
        <w:spacing w:lineRule="auto" w:line="360"/>
        <w:ind w:left="567" w:right="566" w:hanging="0"/>
        <w:rPr/>
      </w:pPr>
      <w:r>
        <w:rPr>
          <w:rFonts w:cs="Bookman Old Style" w:ascii="Bookman Old Style" w:hAnsi="Bookman Old Style"/>
          <w:bCs/>
          <w:sz w:val="28"/>
        </w:rPr>
        <w:t xml:space="preserve">In realtà, deve allora concludersi come sia l'una che l'altra delle mosse tattiche alternative prospettate nella ricostruzione difensiva propugnata, si delineino del pari incongrue sotto il profilo della loro razionalità, posto che per gli attentatori – </w:t>
      </w:r>
      <w:r>
        <w:rPr>
          <w:rFonts w:cs="Bookman Old Style" w:ascii="Bookman Old Style" w:hAnsi="Bookman Old Style"/>
          <w:bCs/>
          <w:i/>
          <w:iCs/>
          <w:sz w:val="28"/>
        </w:rPr>
        <w:t xml:space="preserve">tunc </w:t>
      </w:r>
      <w:r>
        <w:rPr>
          <w:rFonts w:cs="Bookman Old Style" w:ascii="Bookman Old Style" w:hAnsi="Bookman Old Style"/>
          <w:bCs/>
          <w:i/>
          <w:sz w:val="28"/>
        </w:rPr>
        <w:t>rebus sic stantibus</w:t>
      </w:r>
      <w:r>
        <w:rPr>
          <w:rFonts w:cs="Bookman Old Style" w:ascii="Bookman Old Style" w:hAnsi="Bookman Old Style"/>
          <w:bCs/>
          <w:sz w:val="28"/>
        </w:rPr>
        <w:t>:</w:t>
      </w:r>
    </w:p>
    <w:p>
      <w:pPr>
        <w:pStyle w:val="TextBody"/>
        <w:widowControl w:val="false"/>
        <w:numPr>
          <w:ilvl w:val="0"/>
          <w:numId w:val="9"/>
        </w:numPr>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il risolversi per la prima, sarebbe stato ingiustificatamente prematuro;</w:t>
      </w:r>
    </w:p>
    <w:p>
      <w:pPr>
        <w:pStyle w:val="TextBody"/>
        <w:widowControl w:val="false"/>
        <w:numPr>
          <w:ilvl w:val="0"/>
          <w:numId w:val="9"/>
        </w:numPr>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 xml:space="preserve">l'orientarsi per la seconda, sarebbe stato gratuitamente aggiuntivo di rischi attuativi potenzialmente pregiudizievoli per la riuscita del piano. </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A fronte di tali evidenze va a dissiparsi l'argomentazione stigmatizzante la sussistenza d'una sfasatura tempistica (pag. 537 della sentenza n. 2/99 Corte di Assise di Appello di Caltanissetta) afferente il racconto di Scarantino, relativamente ai tempi di caricamento dell'esplosivo sull'autobomba, attività cronologicamente collocabile, in base alle circostanze da costui riferite, appunto nel tardo pomeriggio e nella serata di sabato, e che si porrebbe in contrasto rispetto al contenuto delle telefonate.</w:t>
      </w:r>
    </w:p>
    <w:p>
      <w:pPr>
        <w:pStyle w:val="TextBody"/>
        <w:widowControl w:val="false"/>
        <w:spacing w:lineRule="auto" w:line="360"/>
        <w:ind w:left="567" w:right="566" w:hanging="0"/>
        <w:rPr/>
      </w:pPr>
      <w:r>
        <w:rPr>
          <w:rFonts w:cs="Bookman Old Style" w:ascii="Bookman Old Style" w:hAnsi="Bookman Old Style"/>
          <w:bCs/>
          <w:sz w:val="28"/>
        </w:rPr>
        <w:t>Censura, quest'ultima, la quale deve dirsi priva di fondamento, in quanto i supposti fattori ingeneranti l'adombrata contraddizione non appaiono essersi, per come testé chiarito, in realtà mai profilati; rispetto all'organizzazione dell'attentato, infatti, l'attività di caricamento dell'esplosivo sull'autovettura, avvenuta, secondo quanto descritto da Scarantino, il giorno di sabato 18 luglio – denotante, in definitiva, la perseveranza, da parte dagli attentatori, nell'esecuzione del loro programma - risulta tutt'altro che incompatibile rispetto agli sviluppi della situazione quali potevano risultare desumibili in base alle conversazioni intercorse sull'utenza dell'appartamento di via D'Amelio, con riferimento, in particolare, all'elemento dato dalla peculiare situazione dispiegante una «</w:t>
      </w:r>
      <w:r>
        <w:rPr>
          <w:rFonts w:cs="Bookman Old Style" w:ascii="Bookman Old Style" w:hAnsi="Bookman Old Style"/>
          <w:bCs/>
          <w:i/>
          <w:sz w:val="28"/>
        </w:rPr>
        <w:t>vis attractiva</w:t>
      </w:r>
      <w:r>
        <w:rPr>
          <w:rFonts w:cs="Bookman Old Style" w:ascii="Bookman Old Style" w:hAnsi="Bookman Old Style"/>
          <w:bCs/>
          <w:sz w:val="28"/>
        </w:rPr>
        <w:t>» presumibilmente idonea a indurre il bersaglio designato a recarsi presso il sito individuato dall'organizzazione come trappola ideale: cioè, in pratica - come già detto - la presenza domenicale della madre nella casa di via D'Amelio.</w:t>
      </w:r>
    </w:p>
    <w:p>
      <w:pPr>
        <w:pStyle w:val="TextBody"/>
        <w:widowControl w:val="false"/>
        <w:spacing w:lineRule="auto" w:line="360"/>
        <w:ind w:left="567" w:right="566" w:hanging="0"/>
        <w:rPr/>
      </w:pPr>
      <w:r>
        <w:rPr>
          <w:rFonts w:cs="Bookman Old Style" w:ascii="Bookman Old Style" w:hAnsi="Bookman Old Style"/>
          <w:bCs/>
          <w:sz w:val="28"/>
        </w:rPr>
        <w:t xml:space="preserve">Non è poi in alcun modo addebitabile ad intrinseca inattendibilità del dichiarante, né rappresenta comunque argomento utilizzabile quale fattore incidente </w:t>
      </w:r>
      <w:r>
        <w:rPr>
          <w:rFonts w:cs="Bookman Old Style" w:ascii="Bookman Old Style" w:hAnsi="Bookman Old Style"/>
          <w:bCs/>
          <w:i/>
          <w:sz w:val="28"/>
        </w:rPr>
        <w:t>in peius</w:t>
      </w:r>
      <w:r>
        <w:rPr>
          <w:rFonts w:cs="Bookman Old Style" w:ascii="Bookman Old Style" w:hAnsi="Bookman Old Style"/>
          <w:bCs/>
          <w:sz w:val="28"/>
        </w:rPr>
        <w:t xml:space="preserve"> sulla stessa, l'assenza di dettagli fattuali circa il grado di pregnanza per la realizzazione dell'attentato (in concreto) rivestita dalle informazioni che sarebbero state desumibili dall'intercettazione: è, invero, ovvio che, atteso il ruolo di Scarantino, costui - sul punto specifico - non abbia potuto, come infatti (lealmente) ammesso dal medesimo, avere esternato altro che proprie deduzioni; ed al riguardo, basti osservarsi come nessuno degli affiliati fosse in qualche modo tenuto a rivelargli siffatti contenuti (proprio perché non pertinenti all'attività «di competenza» dello Scarantino), né avendo egli (per analoghe, e speculari, ragioni di «correttezza» mafiosa) mai, a sua volta, pensato d'esigere, da alcuno dei sodali, d'esserne messo a parte.</w:t>
      </w:r>
    </w:p>
    <w:p>
      <w:pPr>
        <w:pStyle w:val="TextBody"/>
        <w:widowControl w:val="false"/>
        <w:spacing w:lineRule="auto" w:line="360"/>
        <w:ind w:left="567" w:right="566" w:hanging="0"/>
        <w:rPr/>
      </w:pPr>
      <w:r>
        <w:rPr>
          <w:rFonts w:cs="Bookman Old Style" w:ascii="Bookman Old Style" w:hAnsi="Bookman Old Style"/>
          <w:bCs/>
          <w:sz w:val="28"/>
        </w:rPr>
        <w:t xml:space="preserve">Tanto che - difatti - lo Scarantino, secondo Francesco Andriotta (cfr. trascrizione del verbale di udienza d.d. 16/10/1997) non aveva nemmeno </w:t>
      </w:r>
      <w:r>
        <w:rPr>
          <w:rFonts w:cs="Bookman Old Style" w:ascii="Bookman Old Style" w:hAnsi="Bookman Old Style"/>
          <w:bCs/>
          <w:i/>
          <w:iCs/>
          <w:sz w:val="28"/>
        </w:rPr>
        <w:t xml:space="preserve">"mostrato preoccupazione per l'arresto del telefonista. Proprio non gliene fregava niente, era bello tranquillo come un pascià". </w:t>
      </w:r>
      <w:r>
        <w:rPr>
          <w:rFonts w:cs="Bookman Old Style" w:ascii="Bookman Old Style" w:hAnsi="Bookman Old Style"/>
          <w:bCs/>
          <w:sz w:val="28"/>
        </w:rPr>
        <w:t xml:space="preserve">Diversità di atteggiamento rispetto a quello mantenuto in occasione dell’arresto di Orofino correlato alla assenza di alcun collegamento di Scarantino con l’attività di abusiva intercettazione ( ad esclusione dei due fugaci incontri con gli Scotto ai quali aveva occasionalmente partecipato e della frase che aveva occasionalmente percepito per l’imprudenza di Natale Gambino, che peraltro non ponevano Scotto Pietro in condizione di coinvolgerlo nel delitto, Scarantino nulla sa del contenuto intrinseco dell’intercettazione ) a differenza dell’attività di caricamento dell’autobomba alla quale aveva invece attivamente partecipato, sotto gli occhi di Orofino, sia pure nel ruolo di semplice sentinella esterna. </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Al di là dunque degli aspetti materiali riferiti da Scarantino, incentrati in sostanza sull'apparizione di Scotto nel bar Badalamenti alla Guadagna, coi relativi riferimenti testuali all'intercettazione (circostanze cadute come tali sotto la diretta percezione del narrante), nessun altro elemento - in termini d'approfondimento circa l'uso «tattico» riservato dall'organizzazione alle informazioni carpite mediante l'intercettazione – è possibile ricavare attingendo al suo bagaglio di conoscenze.</w:t>
      </w:r>
    </w:p>
    <w:p>
      <w:pPr>
        <w:pStyle w:val="TextBody"/>
        <w:widowControl w:val="false"/>
        <w:spacing w:lineRule="auto" w:line="360"/>
        <w:ind w:left="567" w:right="566" w:hanging="0"/>
        <w:rPr/>
      </w:pPr>
      <w:r>
        <w:rPr>
          <w:rFonts w:cs="Bookman Old Style" w:ascii="Bookman Old Style" w:hAnsi="Bookman Old Style"/>
          <w:bCs/>
          <w:sz w:val="28"/>
        </w:rPr>
        <w:t>Il che è per l'appunto in linea con il particolare riferito da Andriotta, in base al quale (cfr. verbale di udienza d.d. 16/10/1997 ult. cit.) i dettagli relativi alle modalità dell'intercettazione dallo stesso appresi da Scarantino erano limitati alla circostanza, appunto, dell'esser stato "</w:t>
      </w:r>
      <w:r>
        <w:rPr>
          <w:rFonts w:cs="Bookman Old Style" w:ascii="Bookman Old Style" w:hAnsi="Bookman Old Style"/>
          <w:bCs/>
          <w:i/>
          <w:sz w:val="28"/>
        </w:rPr>
        <w:t>messo sotto controllo il telefono</w:t>
      </w:r>
      <w:r>
        <w:rPr>
          <w:rFonts w:cs="Bookman Old Style" w:ascii="Bookman Old Style" w:hAnsi="Bookman Old Style"/>
          <w:bCs/>
          <w:sz w:val="28"/>
        </w:rPr>
        <w:t>" della madre del dott. Borsellino, giammai essendosi potuto affermare, secondo Andriotta, che, in virtù di tale operazione, fosse stato "</w:t>
      </w:r>
      <w:r>
        <w:rPr>
          <w:rFonts w:cs="Bookman Old Style" w:ascii="Bookman Old Style" w:hAnsi="Bookman Old Style"/>
          <w:bCs/>
          <w:i/>
          <w:sz w:val="28"/>
        </w:rPr>
        <w:t>individuato il movimento</w:t>
      </w:r>
      <w:r>
        <w:rPr>
          <w:rFonts w:cs="Bookman Old Style" w:ascii="Bookman Old Style" w:hAnsi="Bookman Old Style"/>
          <w:bCs/>
          <w:sz w:val="28"/>
        </w:rPr>
        <w:t>" del magistrato (</w:t>
      </w:r>
      <w:r>
        <w:rPr>
          <w:rFonts w:cs="Bookman Old Style" w:ascii="Bookman Old Style" w:hAnsi="Bookman Old Style"/>
          <w:bCs/>
          <w:i/>
          <w:sz w:val="28"/>
        </w:rPr>
        <w:t>ibidem</w:t>
      </w:r>
      <w:r>
        <w:rPr>
          <w:rFonts w:cs="Bookman Old Style" w:ascii="Bookman Old Style" w:hAnsi="Bookman Old Style"/>
          <w:bCs/>
          <w:sz w:val="28"/>
        </w:rPr>
        <w:t>).</w:t>
      </w:r>
    </w:p>
    <w:p>
      <w:pPr>
        <w:pStyle w:val="TextBody"/>
        <w:widowControl w:val="false"/>
        <w:spacing w:lineRule="auto" w:line="360"/>
        <w:ind w:left="567" w:right="566" w:hanging="0"/>
        <w:rPr/>
      </w:pPr>
      <w:r>
        <w:rPr>
          <w:rFonts w:cs="Bookman Old Style" w:ascii="Bookman Old Style" w:hAnsi="Bookman Old Style"/>
          <w:bCs/>
          <w:sz w:val="28"/>
        </w:rPr>
        <w:t xml:space="preserve">Appare allora come il portato d'una forzatura inferirsi nel narrato di Scarantino, tra l'incontro con gli Scotto e la preparazione dell'autobomba il sabato pomeriggio, l'avere il narrante inteso rappresentare una sequenza di natura causale intercorrente tra i due singoli eventi descritti, come se di cotale (ristretto) aspetto interrelazionale egli avesse colto la ricorrenza per esser esso caduto sotto la sua diretta percezione: quanto supposto a pag. 537 della sentenza n. 2/99 della Corte di Assise di Appello Caltanissetta del 23/1/1999 – secondo cui un tale rapporto di derivazione causale dell'un evento dall'altro, sulla base d'una oggettivamente esclusiva dipendenza del secondo rispetto al primo, sarebbe senz'altro scontato nel narrato di Scarantino - non è condivisibile, atteso che, in realtà, l'unica correlazione che è dato attribuire essere stata ventilata a Scarantino tra i due eventi in questione (su ciascuno dei quali – </w:t>
      </w:r>
      <w:r>
        <w:rPr>
          <w:rFonts w:cs="Bookman Old Style" w:ascii="Bookman Old Style" w:hAnsi="Bookman Old Style"/>
          <w:bCs/>
          <w:i/>
          <w:sz w:val="28"/>
        </w:rPr>
        <w:t>uti singuli</w:t>
      </w:r>
      <w:r>
        <w:rPr>
          <w:rFonts w:cs="Bookman Old Style" w:ascii="Bookman Old Style" w:hAnsi="Bookman Old Style"/>
          <w:bCs/>
          <w:sz w:val="28"/>
        </w:rPr>
        <w:t xml:space="preserve"> però - può ritenersi essere egli, in prima persona, effettivamente in grado di riferire sulla base di diretta percezione) è null'altro che averli egli riferiti in termini di successione temporale (cfr. l'interrogatorio di Vincenzo Scarantino del 24/6/1994). </w:t>
      </w:r>
    </w:p>
    <w:p>
      <w:pPr>
        <w:pStyle w:val="TextBody"/>
        <w:widowControl w:val="false"/>
        <w:spacing w:lineRule="auto" w:line="360"/>
        <w:ind w:left="567" w:right="566" w:hanging="0"/>
        <w:rPr/>
      </w:pPr>
      <w:r>
        <w:rPr>
          <w:rFonts w:cs="Bookman Old Style" w:ascii="Bookman Old Style" w:hAnsi="Bookman Old Style"/>
          <w:bCs/>
          <w:sz w:val="28"/>
        </w:rPr>
        <w:t xml:space="preserve">Scarantino, in proposito, può pure avere al riguardo soggettivamente congetturato - ma trattasi, per l'appunto, di congettura sua - che, sul solo presupposto di quelle (e proprio di quelle) occasionali «rassicurazioni» fornite da Scotto quel sabato 18 luglio 1992, fosse materialmente dipesa l'attivazione della fase di «imbottitura» dell'auto: tuttavia, è evidente come siffatta «rassicurazione», allorquando esternata al bar Badalamenti quel sabato – ferma restandone la pregnanza quale elemento rivelatore dell'attuata intercettazione telefonica – non possa altro che essersi collocata nell'ambito di dinamiche logistiche già definite quanto a linee-guida, al perfezionamento delle quali, ancora </w:t>
      </w:r>
      <w:r>
        <w:rPr>
          <w:rFonts w:cs="Bookman Old Style" w:ascii="Bookman Old Style" w:hAnsi="Bookman Old Style"/>
          <w:bCs/>
          <w:i/>
          <w:sz w:val="28"/>
        </w:rPr>
        <w:t>in fieri</w:t>
      </w:r>
      <w:r>
        <w:rPr>
          <w:rFonts w:cs="Bookman Old Style" w:ascii="Bookman Old Style" w:hAnsi="Bookman Old Style"/>
          <w:bCs/>
          <w:sz w:val="28"/>
        </w:rPr>
        <w:t xml:space="preserve"> a quel momento, essa non poteva giungere altro che quale efficace «segmento» confermativo del – costante - positivo evolversi della situazione, posta sotto controllo mediante il sistema dell'intercettazione abusiva, sin da prima di quel sabato.</w:t>
      </w:r>
    </w:p>
    <w:p>
      <w:pPr>
        <w:pStyle w:val="TextBody"/>
        <w:widowControl w:val="false"/>
        <w:spacing w:lineRule="auto" w:line="360"/>
        <w:ind w:left="567" w:right="566" w:hanging="0"/>
        <w:rPr/>
      </w:pPr>
      <w:r>
        <w:rPr>
          <w:rFonts w:cs="Bookman Old Style" w:ascii="Bookman Old Style" w:hAnsi="Bookman Old Style"/>
          <w:bCs/>
          <w:sz w:val="28"/>
        </w:rPr>
        <w:t>È arbitrario, allora, ascrivere a Scarantino, per poi stigmatizzarsene la scarsa esaustività descrittiva in merito, una (per forza di cose, stante il di lui circoscritto angolo visuale) una lettura delimitata e parziale del rapporto intercorrente tra gli episodi in questione (</w:t>
      </w:r>
      <w:r>
        <w:rPr>
          <w:rFonts w:cs="Bookman Old Style" w:ascii="Bookman Old Style" w:hAnsi="Bookman Old Style"/>
          <w:bCs/>
          <w:i/>
          <w:iCs/>
          <w:sz w:val="28"/>
        </w:rPr>
        <w:t>i.e</w:t>
      </w:r>
      <w:r>
        <w:rPr>
          <w:rFonts w:cs="Bookman Old Style" w:ascii="Bookman Old Style" w:hAnsi="Bookman Old Style"/>
          <w:bCs/>
          <w:sz w:val="28"/>
        </w:rPr>
        <w:t>. il colloquio del sabato al bar Badalamenti e l'«imbottitura» della Fiat 126), quando di essi non può, per converso, esigersi venga fornita – sempre da parte di Scarantino - alcuna chiave interpretativa di contesto, dato che a costui nessun peso decisionale era stato attribuito in ordine a tali specifici aspetti preparatorio-organizzativi dell'attentato, né su quelli, ad essi immediatamente affini, collocantisi prima e dopo i momenti da lui riferiti, posto che, in fatto, l'unico profilo in relazione al quale, nell'ambito della strage, può dirsi essere stata demandata a Scarantino una certa autonomia operativa, era rappresentato dall'elemento, prettamente esecutivo, del furto dell'auto.</w:t>
      </w:r>
    </w:p>
    <w:p>
      <w:pPr>
        <w:pStyle w:val="TextBody"/>
        <w:widowControl w:val="false"/>
        <w:spacing w:lineRule="auto" w:line="360"/>
        <w:ind w:left="567" w:right="566" w:hanging="0"/>
        <w:rPr/>
      </w:pPr>
      <w:r>
        <w:rPr>
          <w:rFonts w:cs="Bookman Old Style" w:ascii="Bookman Old Style" w:hAnsi="Bookman Old Style"/>
          <w:bCs/>
          <w:sz w:val="28"/>
        </w:rPr>
        <w:t xml:space="preserve">Da qui, non può che discendere l'inesigibilità d'un bagaglio di cognizioni specifiche in capo a Scarantino in punto d'effettiva captazione o meno, tramite l'intercettazione telefonica, del momento d'arrivo in via D'Amelio del magistrato: di ciò, infatti, Scarantino non solo non è stato – ma nemmeno avrebbe potuto esserlo - in grado di riferire, ma in relazione a ciò è altresì ovvio reputarsi che, a fronte d'un dato univoco quale la continuità </w:t>
      </w:r>
      <w:r>
        <w:rPr>
          <w:rFonts w:cs="Bookman Old Style" w:ascii="Bookman Old Style" w:hAnsi="Bookman Old Style"/>
          <w:bCs/>
          <w:i/>
          <w:sz w:val="28"/>
        </w:rPr>
        <w:t xml:space="preserve">in situ </w:t>
      </w:r>
      <w:r>
        <w:rPr>
          <w:rFonts w:cs="Bookman Old Style" w:ascii="Bookman Old Style" w:hAnsi="Bookman Old Style"/>
          <w:bCs/>
          <w:sz w:val="28"/>
        </w:rPr>
        <w:t>della congiuntura catalizzante una visita domenicale del dott. Borsellino, nonché delle sottese ragioni di «convenienza», l'avvio dell'«imbottitura» non possa essere stato occasionato quasi in via estemporanea ed improvvisata proprio a seguito di quelle «rassicurazioni» pervenute da parte di Scotto a Natale Gambino e Vernengo sabato mattina, bensì (semmai) attuato – sulla base dell'apporto confermativo mutuato (anche) da esse – in quanto comunque rientrante in un più ampio programma realizzativo dell'attentato, ossia nel complessivo disegno preparatorio di esso, non esaurentesi certo nelle attività compiute quel giorno.</w:t>
      </w:r>
    </w:p>
    <w:p>
      <w:pPr>
        <w:pStyle w:val="TextBody"/>
        <w:widowControl w:val="false"/>
        <w:spacing w:lineRule="auto" w:line="360"/>
        <w:ind w:left="567" w:right="566" w:hanging="0"/>
        <w:rPr/>
      </w:pPr>
      <w:r>
        <w:rPr>
          <w:rFonts w:cs="Bookman Old Style" w:ascii="Bookman Old Style" w:hAnsi="Bookman Old Style"/>
          <w:bCs/>
          <w:sz w:val="28"/>
        </w:rPr>
        <w:t xml:space="preserve">Che il caricamento dell'esplosivo sull'autovettura il sabato precedente la strage abbia costituito l'anello di una sequenza preventivamente programmata - della cui «convenienza», si ripete, sia stato tratto avallo </w:t>
      </w:r>
      <w:r>
        <w:rPr>
          <w:rFonts w:cs="Bookman Old Style" w:ascii="Bookman Old Style" w:hAnsi="Bookman Old Style"/>
          <w:bCs/>
          <w:i/>
          <w:sz w:val="28"/>
        </w:rPr>
        <w:t xml:space="preserve">usque ad finem </w:t>
      </w:r>
      <w:r>
        <w:rPr>
          <w:rFonts w:cs="Bookman Old Style" w:ascii="Bookman Old Style" w:hAnsi="Bookman Old Style"/>
          <w:bCs/>
          <w:sz w:val="28"/>
        </w:rPr>
        <w:t xml:space="preserve">sulla base dell'intercettazione - appare, oltre tutto, assolutamente ragionevole secondo basilari canoni d'accortezza, stante - altrimenti - l'assurdità che si sarebbe concretata nell'approntare un carico di decine e decine di chilogrammi d'esplosivo sulla Fiat 126 in vista di farla esplodere - cosa fra l'altro ben diversa (è opportuno qui rimarcarsi, anticipandosi un argomento di cui vedasi </w:t>
      </w:r>
      <w:r>
        <w:rPr>
          <w:rFonts w:cs="Bookman Old Style" w:ascii="Bookman Old Style" w:hAnsi="Bookman Old Style"/>
          <w:bCs/>
          <w:i/>
          <w:sz w:val="28"/>
        </w:rPr>
        <w:t>infra</w:t>
      </w:r>
      <w:r>
        <w:rPr>
          <w:rFonts w:cs="Bookman Old Style" w:ascii="Bookman Old Style" w:hAnsi="Bookman Old Style"/>
          <w:bCs/>
          <w:sz w:val="28"/>
        </w:rPr>
        <w:t xml:space="preserve">) rispetto alle fasi di preparazione dell'auto del tutto svincolate rispetto alla sua «imbottitura», quali i </w:t>
      </w:r>
      <w:r>
        <w:rPr>
          <w:rFonts w:cs="Bookman Old Style" w:ascii="Bookman Old Style" w:hAnsi="Bookman Old Style"/>
          <w:bCs/>
          <w:i/>
          <w:sz w:val="28"/>
        </w:rPr>
        <w:t xml:space="preserve">test </w:t>
      </w:r>
      <w:r>
        <w:rPr>
          <w:rFonts w:cs="Bookman Old Style" w:ascii="Bookman Old Style" w:hAnsi="Bookman Old Style"/>
          <w:bCs/>
          <w:sz w:val="28"/>
        </w:rPr>
        <w:t xml:space="preserve">di funzionamento del telecomando per lo scoppio a distanza, la messa a punto del veicolo sotto l'aspetto della sua efficienza, la saldatura dell'antenna sulla portiera - con un anticipo magari di giorni sull'evento, anziché manipolarsi l'esplosivo il più possibile </w:t>
      </w:r>
      <w:r>
        <w:rPr>
          <w:rFonts w:cs="Bookman Old Style" w:ascii="Bookman Old Style" w:hAnsi="Bookman Old Style"/>
          <w:bCs/>
          <w:i/>
          <w:sz w:val="28"/>
        </w:rPr>
        <w:t>in limine</w:t>
      </w:r>
      <w:r>
        <w:rPr>
          <w:rFonts w:cs="Bookman Old Style" w:ascii="Bookman Old Style" w:hAnsi="Bookman Old Style"/>
          <w:bCs/>
          <w:sz w:val="28"/>
        </w:rPr>
        <w:t xml:space="preserve"> rispetto al cruciale momento del suo impiego specifico.</w:t>
      </w:r>
    </w:p>
    <w:p>
      <w:pPr>
        <w:pStyle w:val="TextBody"/>
        <w:widowControl w:val="false"/>
        <w:spacing w:lineRule="auto" w:line="360"/>
        <w:ind w:left="567" w:right="566" w:hanging="0"/>
        <w:rPr/>
      </w:pPr>
      <w:r>
        <w:rPr>
          <w:rFonts w:cs="Bookman Old Style" w:ascii="Bookman Old Style" w:hAnsi="Bookman Old Style"/>
          <w:bCs/>
          <w:sz w:val="28"/>
        </w:rPr>
        <w:t xml:space="preserve">Mentre, per converso, appare altrettanto ovvio dedursi – e senza bisogno di ricercarne un conforto nelle valutazioni di Scarantino – che, laddove dall'intercettazione fossero provenute indicazioni in merito all'orientarsi dello </w:t>
      </w:r>
      <w:r>
        <w:rPr>
          <w:rFonts w:cs="Bookman Old Style" w:ascii="Bookman Old Style" w:hAnsi="Bookman Old Style"/>
          <w:bCs/>
          <w:i/>
          <w:sz w:val="28"/>
        </w:rPr>
        <w:t>status quo</w:t>
      </w:r>
      <w:r>
        <w:rPr>
          <w:rFonts w:cs="Bookman Old Style" w:ascii="Bookman Old Style" w:hAnsi="Bookman Old Style"/>
          <w:bCs/>
          <w:sz w:val="28"/>
        </w:rPr>
        <w:t xml:space="preserve"> nella casa di via D'Amelio in senso antitetico rispetto alle aspettative degli attentatori, il corrispondente </w:t>
      </w:r>
      <w:r>
        <w:rPr>
          <w:rFonts w:cs="Bookman Old Style" w:ascii="Bookman Old Style" w:hAnsi="Bookman Old Style"/>
          <w:bCs/>
          <w:i/>
          <w:sz w:val="28"/>
        </w:rPr>
        <w:t>iter</w:t>
      </w:r>
      <w:r>
        <w:rPr>
          <w:rFonts w:cs="Bookman Old Style" w:ascii="Bookman Old Style" w:hAnsi="Bookman Old Style"/>
          <w:bCs/>
          <w:sz w:val="28"/>
        </w:rPr>
        <w:t xml:space="preserve"> attuativo dell'agguato avrebbe subìto variazioni: cosa che però, in fatto, appare non essersi mai resa - appunto sulla base delle intercettazioni – necessaria.</w:t>
      </w:r>
    </w:p>
    <w:p>
      <w:pPr>
        <w:pStyle w:val="TextBody"/>
        <w:widowControl w:val="false"/>
        <w:spacing w:lineRule="auto" w:line="360"/>
        <w:ind w:left="567" w:right="566" w:hanging="0"/>
        <w:rPr/>
      </w:pPr>
      <w:r>
        <w:rPr>
          <w:rFonts w:cs="Bookman Old Style" w:ascii="Bookman Old Style" w:hAnsi="Bookman Old Style"/>
          <w:bCs/>
          <w:sz w:val="28"/>
        </w:rPr>
        <w:t xml:space="preserve">È proprio in ciò che sostanzialmente risiede, ad avviso di questa Corte, l'incongruità di fondo afferente l'ottica interpretativa adottata dalla sentenza di appello c.d. «Borsellino-uno» nei riguardi delle dichiarazioni di Scarantino: aver prima preteso doversi reperire in capo a costui le «spiegazioni» dei contenuti di condotte di terzi </w:t>
      </w:r>
      <w:r>
        <w:rPr>
          <w:rFonts w:cs="Bookman Old Style" w:ascii="Bookman Old Style" w:hAnsi="Bookman Old Style"/>
          <w:bCs/>
          <w:i/>
          <w:sz w:val="28"/>
        </w:rPr>
        <w:t>aliunde</w:t>
      </w:r>
      <w:r>
        <w:rPr>
          <w:rFonts w:cs="Bookman Old Style" w:ascii="Bookman Old Style" w:hAnsi="Bookman Old Style"/>
          <w:bCs/>
          <w:sz w:val="28"/>
        </w:rPr>
        <w:t xml:space="preserve"> desumibili e di poi, essendone difettato (ovviamente, mancando egli delle corrispondenti basi conoscitive) il rinvenimento, svalutarsi </w:t>
      </w:r>
      <w:r>
        <w:rPr>
          <w:rFonts w:cs="Bookman Old Style" w:ascii="Bookman Old Style" w:hAnsi="Bookman Old Style"/>
          <w:bCs/>
          <w:i/>
          <w:sz w:val="28"/>
        </w:rPr>
        <w:t>in toto</w:t>
      </w:r>
      <w:r>
        <w:rPr>
          <w:rFonts w:cs="Bookman Old Style" w:ascii="Bookman Old Style" w:hAnsi="Bookman Old Style"/>
          <w:bCs/>
          <w:sz w:val="28"/>
        </w:rPr>
        <w:t xml:space="preserve"> quanto, sia pur circoscritto (anche se non privo di rilievo sostanziale), comunque apportato dal collaborante sul piano dei dati fattuali (viceversa) a lui riferibili, la cognizione dei quali in capo a lui era invece, per l'appunto, esigibile.</w:t>
      </w:r>
    </w:p>
    <w:p>
      <w:pPr>
        <w:pStyle w:val="TextBody"/>
        <w:widowControl w:val="false"/>
        <w:spacing w:lineRule="auto" w:line="360"/>
        <w:ind w:left="567" w:right="566" w:hanging="0"/>
        <w:rPr/>
      </w:pPr>
      <w:r>
        <w:rPr>
          <w:rFonts w:cs="Bookman Old Style" w:ascii="Bookman Old Style" w:hAnsi="Bookman Old Style"/>
          <w:bCs/>
          <w:sz w:val="28"/>
        </w:rPr>
        <w:t xml:space="preserve">Così, il sostenersi – sì da inferirsene un giudizio d'inattendibilità di Scarantino sui due (unici) fatti di cui egli può dirsi in grado di riferire - che "Scarantino non spiega, in conclusione, su quale dato l'intercettatore abusivo" […] "abbia potuto trarre la convinzione, in seguito all'ascolto delle conversazioni svoltesi nell'utenza telefonica di via D'Amelio il venerdì ed il sabato, che il magistrato si sarebbe recato domenica e non già come pure era possibile, prima il sabato pomeriggio e, dopo il rinvio della visita per l'impedimento del medico, il sabato sera" (pag. 537 sentenza della Corte di Assise di Appello Caltanissetta n. 2/99), integra, in realtà, l'adozione d'un parametro incongruo a fondamento della ivi dedotta valutazione negativa dell'apporto pur fornito dal collaborante; si osserva, invece, come non possa imputarsi a detrimento dell'attendibilità di Scarantino il possesso da parte sua di cognizioni (per forza di cose) delimitate, facendosi riverberare ciò in termini negativi sulla credibilità di costui in ordine alle (limitate sì, ma non insignificanti) conoscenze pur rientranti nel di lui bagaglio cognitivo: e, in particolare, quanto al </w:t>
      </w:r>
      <w:r>
        <w:rPr>
          <w:rFonts w:cs="Bookman Old Style" w:ascii="Bookman Old Style" w:hAnsi="Bookman Old Style"/>
          <w:bCs/>
          <w:i/>
          <w:iCs/>
          <w:sz w:val="28"/>
        </w:rPr>
        <w:t xml:space="preserve">modus operandi </w:t>
      </w:r>
      <w:r>
        <w:rPr>
          <w:rFonts w:cs="Bookman Old Style" w:ascii="Bookman Old Style" w:hAnsi="Bookman Old Style"/>
          <w:bCs/>
          <w:sz w:val="28"/>
        </w:rPr>
        <w:t>nella specie adottato dagli attentatori in rapporto agli esiti dell'intercettazione telefonica, non è il racconto del collaboratore a doverlo «spiegare», essendo – bensì - gli stessi contenuti delle telefonate intercettate a «spiegarlo», rendendolo, come qui si è detto, plausibile.</w:t>
      </w:r>
    </w:p>
    <w:p>
      <w:pPr>
        <w:pStyle w:val="TextBody"/>
        <w:widowControl w:val="false"/>
        <w:spacing w:lineRule="auto" w:line="360"/>
        <w:ind w:left="567" w:right="566" w:hanging="0"/>
        <w:rPr>
          <w:rFonts w:ascii="Bookman Old Style" w:hAnsi="Bookman Old Style" w:cs="Bookman Old Style"/>
          <w:bCs/>
          <w:sz w:val="28"/>
        </w:rPr>
      </w:pPr>
      <w:r>
        <w:rPr>
          <w:rFonts w:cs="Bookman Old Style" w:ascii="Bookman Old Style" w:hAnsi="Bookman Old Style"/>
          <w:bCs/>
          <w:sz w:val="28"/>
        </w:rPr>
        <w:t>Non è neppure, a ben vedere, necessariamente postulabile, siccome sul punto argomentato - sia pur a livello ipotetico - dalla sentenza avanti questa Corte appellata, un'azione di sabotaggio compiuta dall'organizzazione ai danni dell'autovettura del medico interpellato dal dott. Borsellino per eseguire la visita cardiologica, sì da scongiurarne l'espletamento (almeno) per quel sabato.</w:t>
      </w:r>
    </w:p>
    <w:p>
      <w:pPr>
        <w:pStyle w:val="Normal"/>
        <w:spacing w:lineRule="auto" w:line="360"/>
        <w:ind w:left="567" w:right="566" w:hanging="0"/>
        <w:rPr/>
      </w:pPr>
      <w:r>
        <w:rPr>
          <w:rFonts w:cs="Bookman Old Style" w:ascii="Bookman Old Style" w:hAnsi="Bookman Old Style"/>
          <w:bCs/>
          <w:sz w:val="28"/>
        </w:rPr>
        <w:t xml:space="preserve">Può premettersi al riguardo come gli argomenti </w:t>
      </w:r>
      <w:r>
        <w:rPr>
          <w:rFonts w:cs="Bookman Old Style" w:ascii="Bookman Old Style" w:hAnsi="Bookman Old Style"/>
          <w:bCs/>
          <w:i/>
          <w:sz w:val="28"/>
        </w:rPr>
        <w:t>a contrario</w:t>
      </w:r>
      <w:r>
        <w:rPr>
          <w:rFonts w:cs="Bookman Old Style" w:ascii="Bookman Old Style" w:hAnsi="Bookman Old Style"/>
          <w:bCs/>
          <w:sz w:val="28"/>
        </w:rPr>
        <w:t xml:space="preserve"> offerti dalla difesa, ed incentrati in sostanza sui dati esteriormente rivelanti la casuale contingenza della rottura dell'auto del professionista non siano, in sé, tali da confutare la tesi del sabotaggio dell'auto da parte di appartenenti all'associazione criminosa: la messa in atto d'un intervento manomissivo sul veicolo è infatti insuscettibile di trovare positiva smentita sulla sola base dell'esteriore apparenza di fatalità del guasto (nella specie inferita dal proprietario del veicolo sulla base dei propri ricordi circa quanto, a suo tempo, era stato al riguardo diagnosticato dal meccanico cui era stato affidato il mezzo in riparazione).</w:t>
      </w:r>
    </w:p>
    <w:p>
      <w:pPr>
        <w:pStyle w:val="Normal"/>
        <w:spacing w:lineRule="auto" w:line="360"/>
        <w:ind w:left="567" w:right="566" w:hanging="0"/>
        <w:rPr/>
      </w:pPr>
      <w:r>
        <w:rPr>
          <w:rFonts w:cs="Bookman Old Style" w:ascii="Bookman Old Style" w:hAnsi="Bookman Old Style"/>
          <w:bCs/>
          <w:sz w:val="28"/>
        </w:rPr>
        <w:t xml:space="preserve">Difatti, da un lato, la possibile natura di avaria indotta </w:t>
      </w:r>
      <w:r>
        <w:rPr>
          <w:rFonts w:cs="Bookman Old Style" w:ascii="Bookman Old Style" w:hAnsi="Bookman Old Style"/>
          <w:bCs/>
          <w:i/>
          <w:iCs/>
          <w:sz w:val="28"/>
        </w:rPr>
        <w:t xml:space="preserve">ab externo </w:t>
      </w:r>
      <w:r>
        <w:rPr>
          <w:rFonts w:cs="Bookman Old Style" w:ascii="Bookman Old Style" w:hAnsi="Bookman Old Style"/>
          <w:bCs/>
          <w:sz w:val="28"/>
        </w:rPr>
        <w:t xml:space="preserve">del guasto in questione non varrebbe ad essere, di per sé, contraddetta dalla riscontrata parvenza di deterioramento casuale, posto che di quest'ultimo non potrebbe comunque escludersi, a priori, il carattere artatamente simulato – e la concreta fattibilità d'una siffatta simulazione sarebbe del </w:t>
      </w:r>
      <w:r>
        <w:rPr>
          <w:rFonts w:cs="Bookman Old Style" w:ascii="Bookman Old Style" w:hAnsi="Bookman Old Style"/>
          <w:sz w:val="28"/>
        </w:rPr>
        <w:t>tutto arbitrario asserire non esser stata alla portata dell'organizzazione mafiosa, così come parimenti agevole sarebbe potuta essere, ad opera di Cosa nostra, l'individuazione nella persona del dott. Di Pasquale del bersaglio su cui agire, sulla base della risaputa investitura di costui quale medico curante della madre del magistrato da pressoché un decennio ("</w:t>
      </w:r>
      <w:r>
        <w:rPr>
          <w:rFonts w:cs="Bookman Old Style" w:ascii="Bookman Old Style" w:hAnsi="Bookman Old Style"/>
          <w:i/>
          <w:sz w:val="28"/>
        </w:rPr>
        <w:t>perché la signora faceva una terapia cronica che io le prescrivevo circa, credo, dal 1980";</w:t>
      </w:r>
      <w:r>
        <w:rPr>
          <w:rFonts w:cs="Bookman Old Style" w:ascii="Bookman Old Style" w:hAnsi="Bookman Old Style"/>
          <w:iCs/>
          <w:sz w:val="28"/>
        </w:rPr>
        <w:t xml:space="preserve"> e, comunque </w:t>
      </w:r>
      <w:r>
        <w:rPr>
          <w:rFonts w:cs="Bookman Old Style" w:ascii="Bookman Old Style" w:hAnsi="Bookman Old Style"/>
          <w:i/>
          <w:sz w:val="28"/>
        </w:rPr>
        <w:t>"erano abitudini quasi decennali, infatti questo poi è continuato con la mamma di Paolo successivamente, fin quando è morta"</w:t>
      </w:r>
      <w:r>
        <w:rPr>
          <w:rFonts w:cs="Bookman Old Style" w:ascii="Bookman Old Style" w:hAnsi="Bookman Old Style"/>
          <w:iCs/>
          <w:sz w:val="28"/>
        </w:rPr>
        <w:t xml:space="preserve">: </w:t>
      </w:r>
      <w:r>
        <w:rPr>
          <w:rFonts w:cs="Bookman Old Style" w:ascii="Bookman Old Style" w:hAnsi="Bookman Old Style"/>
          <w:sz w:val="28"/>
        </w:rPr>
        <w:t>così il medico, dott. Pietro Di Pasquale, escusso all'udienza del 20/7/1998); dall'altro lato, ove non fosse balzato agli occhi l'essersi il veicolo ridotto in panne per un caso puramente fortuito (</w:t>
      </w:r>
      <w:r>
        <w:rPr>
          <w:rFonts w:cs="Bookman Old Style" w:ascii="Bookman Old Style" w:hAnsi="Bookman Old Style"/>
          <w:i/>
          <w:sz w:val="28"/>
        </w:rPr>
        <w:t>sub specie</w:t>
      </w:r>
      <w:r>
        <w:rPr>
          <w:rFonts w:cs="Bookman Old Style" w:ascii="Bookman Old Style" w:hAnsi="Bookman Old Style"/>
          <w:sz w:val="28"/>
        </w:rPr>
        <w:t xml:space="preserve"> di deterioramento d'un componente necessario al funzionamento di esso), ciò avrebbe, nell'immediato, esposto a pressoché certo smascheramento il progetto ancora </w:t>
      </w:r>
      <w:r>
        <w:rPr>
          <w:rFonts w:cs="Bookman Old Style" w:ascii="Bookman Old Style" w:hAnsi="Bookman Old Style"/>
          <w:i/>
          <w:sz w:val="28"/>
        </w:rPr>
        <w:t>in fieri,</w:t>
      </w:r>
      <w:r>
        <w:rPr>
          <w:rFonts w:cs="Bookman Old Style" w:ascii="Bookman Old Style" w:hAnsi="Bookman Old Style"/>
          <w:sz w:val="28"/>
        </w:rPr>
        <w:t xml:space="preserve"> poiché la natura proditoria del contrattempo, proteso appunto ad intralciare l'incontro del medico col magistrato, avrebbe ovviamente indotto quest'ultimo, non appena messo al corrente del fatto, ad «alzare la guardia» sin da subito, provocando altresì l'allerta in tempo utile – a quel punto – del suo apparato di protezione; il che, </w:t>
      </w:r>
      <w:r>
        <w:rPr>
          <w:rFonts w:cs="Bookman Old Style" w:ascii="Bookman Old Style" w:hAnsi="Bookman Old Style"/>
          <w:i/>
          <w:sz w:val="28"/>
        </w:rPr>
        <w:t>ex post</w:t>
      </w:r>
      <w:r>
        <w:rPr>
          <w:rFonts w:cs="Bookman Old Style" w:ascii="Bookman Old Style" w:hAnsi="Bookman Old Style"/>
          <w:sz w:val="28"/>
        </w:rPr>
        <w:t>, sarebbe pure equivalso all'apposizione, da parte degli attentatori, d'una «impronta» idonea a disvelare il disegno attuativo seguito dagli organizzatori, ponendo (quantomeno) a repentaglio l'organigramma dei soggetti devoluti all'impresa (</w:t>
      </w:r>
      <w:r>
        <w:rPr>
          <w:rFonts w:cs="Bookman Old Style" w:ascii="Bookman Old Style" w:hAnsi="Bookman Old Style"/>
          <w:i/>
          <w:sz w:val="28"/>
        </w:rPr>
        <w:t>in primis</w:t>
      </w:r>
      <w:r>
        <w:rPr>
          <w:rFonts w:cs="Bookman Old Style" w:ascii="Bookman Old Style" w:hAnsi="Bookman Old Style"/>
          <w:sz w:val="28"/>
        </w:rPr>
        <w:t>, appunto, gli autori della – per tale via - scoperta intercettazione).</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Tanto chiarito a confutazione dell'assunto difensivo adducente come comprovata l'inconsistenza del supposto sabotaggio, è altresì da osservarsi, sempre ricollegandosi ai contenuti delle telefonate intercettate, come - a monte - non occorra affatto postularsene necessariamente l'effettuazione, stante la superfluità del siffatto dispiego di mezzi all'uopo diretti.</w:t>
      </w:r>
    </w:p>
    <w:p>
      <w:pPr>
        <w:pStyle w:val="TextBody"/>
        <w:widowControl w:val="false"/>
        <w:spacing w:lineRule="auto" w:line="360"/>
        <w:ind w:left="567" w:right="566" w:hanging="0"/>
        <w:rPr/>
      </w:pPr>
      <w:r>
        <w:rPr>
          <w:rFonts w:cs="Bookman Old Style" w:ascii="Bookman Old Style" w:hAnsi="Bookman Old Style"/>
          <w:sz w:val="28"/>
        </w:rPr>
        <w:t xml:space="preserve">In altri termini, il volersi congetturare esser stata ordita dagli attentatori una manomissione dell'autovettura del medico, per allontanare lo «spettro» della visita cardiologica alla madre del magistrato, pur se, come appena visto - in sé e per sé - non irrealistico (e nemmeno smentito da alcuna risultanza specificamente </w:t>
      </w:r>
      <w:r>
        <w:rPr>
          <w:rFonts w:cs="Bookman Old Style" w:ascii="Bookman Old Style" w:hAnsi="Bookman Old Style"/>
          <w:i/>
          <w:sz w:val="28"/>
        </w:rPr>
        <w:t>a contrario</w:t>
      </w:r>
      <w:r>
        <w:rPr>
          <w:rFonts w:cs="Bookman Old Style" w:ascii="Bookman Old Style" w:hAnsi="Bookman Old Style"/>
          <w:sz w:val="28"/>
        </w:rPr>
        <w:t>), finisce, in ultima analisi, per avallare una ricostruzione dell'</w:t>
      </w:r>
      <w:r>
        <w:rPr>
          <w:rFonts w:cs="Bookman Old Style" w:ascii="Bookman Old Style" w:hAnsi="Bookman Old Style"/>
          <w:i/>
          <w:sz w:val="28"/>
        </w:rPr>
        <w:t xml:space="preserve">iter </w:t>
      </w:r>
      <w:r>
        <w:rPr>
          <w:rFonts w:cs="Bookman Old Style" w:ascii="Bookman Old Style" w:hAnsi="Bookman Old Style"/>
          <w:iCs/>
          <w:sz w:val="28"/>
        </w:rPr>
        <w:t xml:space="preserve">organizzativo della </w:t>
      </w:r>
      <w:r>
        <w:rPr>
          <w:rFonts w:cs="Bookman Old Style" w:ascii="Bookman Old Style" w:hAnsi="Bookman Old Style"/>
          <w:sz w:val="28"/>
        </w:rPr>
        <w:t>strage in un certo verso connotantesi per una sorta di «eccedenza» di mezzi operativi rispetto allo scopo.</w:t>
      </w:r>
    </w:p>
    <w:p>
      <w:pPr>
        <w:pStyle w:val="TextBody"/>
        <w:widowControl w:val="false"/>
        <w:spacing w:lineRule="auto" w:line="360"/>
        <w:ind w:left="567" w:right="566" w:hanging="0"/>
        <w:rPr/>
      </w:pPr>
      <w:r>
        <w:rPr>
          <w:rFonts w:cs="Bookman Old Style" w:ascii="Bookman Old Style" w:hAnsi="Bookman Old Style"/>
          <w:sz w:val="28"/>
        </w:rPr>
        <w:t xml:space="preserve">La circostanza della - ventilata come possibile - collocazione quel sabato della visita medica alla madre, non rappresentava affatto un dato tanto allarmante d'aver potuto giustificare rivoluzionamenti tattici del piano stragistico, proprio perché trattavasi, nel ventaglio delle (non più che teoriche) contingenze di quel giorno, d'un elemento come un altro: un elemento, in altre parole, del tutto neutro ed ininfluente - in sé – rispetto al </w:t>
      </w:r>
      <w:r>
        <w:rPr>
          <w:rFonts w:cs="Bookman Old Style" w:ascii="Bookman Old Style" w:hAnsi="Bookman Old Style"/>
          <w:i/>
          <w:sz w:val="28"/>
        </w:rPr>
        <w:t>modus procedendi</w:t>
      </w:r>
      <w:r>
        <w:rPr>
          <w:rFonts w:cs="Bookman Old Style" w:ascii="Bookman Old Style" w:hAnsi="Bookman Old Style"/>
          <w:sz w:val="28"/>
        </w:rPr>
        <w:t xml:space="preserve"> (puntante sull'attentato domenicale) che gli organizzatori medesimi si erano dati.</w:t>
      </w:r>
    </w:p>
    <w:p>
      <w:pPr>
        <w:pStyle w:val="TextBody"/>
        <w:widowControl w:val="false"/>
        <w:spacing w:lineRule="auto" w:line="360"/>
        <w:ind w:left="567" w:right="566" w:hanging="0"/>
        <w:rPr>
          <w:rFonts w:ascii="Bookman Old Style" w:hAnsi="Bookman Old Style" w:cs="Bookman Old Style"/>
          <w:sz w:val="28"/>
          <w:vertAlign w:val="superscript"/>
        </w:rPr>
      </w:pPr>
      <w:r>
        <w:rPr>
          <w:rFonts w:cs="Bookman Old Style" w:ascii="Bookman Old Style" w:hAnsi="Bookman Old Style"/>
          <w:sz w:val="28"/>
        </w:rPr>
        <w:t xml:space="preserve">Al riguardo non è accettabile, prima di tutto sul piano logico, l'apoditticità del sillogismo (cfr. pag. 536 della sentenza n. 2/99 Corte di Assise di Appello Caltanissetta) escludente, sulla base del solo dato statistico comportamentale del dott. Borsellino - dato, fra l'altro, nemmeno costante: si considerino (cfr. </w:t>
      </w:r>
      <w:r>
        <w:rPr>
          <w:rFonts w:cs="Bookman Old Style" w:ascii="Bookman Old Style" w:hAnsi="Bookman Old Style"/>
          <w:i/>
          <w:sz w:val="28"/>
        </w:rPr>
        <w:t>supra</w:t>
      </w:r>
      <w:r>
        <w:rPr>
          <w:rFonts w:cs="Bookman Old Style" w:ascii="Bookman Old Style" w:hAnsi="Bookman Old Style"/>
          <w:sz w:val="28"/>
        </w:rPr>
        <w:t xml:space="preserve">) le per nulla inusitate visite domestiche ravvicinate, extrafestive e non, da lui compiute alla madre - la possibilità d'un nuovo incontro del magistrato con la madre anche il giorno successivo, qualora il controllo medico fosse stato eseguito il sabato pomeriggio; in realtà, che il magistrato, in caso di visita medica effettuata di sabato, certamente (o quasi), non avrebbe più avuto di che recarsi in via D'Amelio anche la successiva domenica è petizione di principio, la cui assiomaticità può, come tale, trovare confutazione proprio avendo riguardo agli stessi moduli comportamentali di Paolo Borsellino addotti per formularla: da un lato, il destro per portarsi in visita alla madre era occasionato sostanzialmente dalla disponibilità di momenti svincolati dal lavoro che il magistrato riusciva a strappare dal fitto </w:t>
      </w:r>
      <w:r>
        <w:rPr>
          <w:rFonts w:cs="Bookman Old Style" w:ascii="Bookman Old Style" w:hAnsi="Bookman Old Style"/>
          <w:i/>
          <w:sz w:val="28"/>
        </w:rPr>
        <w:t xml:space="preserve">carnet </w:t>
      </w:r>
      <w:r>
        <w:rPr>
          <w:rFonts w:cs="Bookman Old Style" w:ascii="Bookman Old Style" w:hAnsi="Bookman Old Style"/>
          <w:sz w:val="28"/>
        </w:rPr>
        <w:t xml:space="preserve">d'impegni professionali dei quali era officiato (cfr. Renato Fiore all'udienza d.d. 7/12/1994, pag. 42: </w:t>
      </w:r>
      <w:r>
        <w:rPr>
          <w:rFonts w:cs="Bookman Old Style" w:ascii="Bookman Old Style" w:hAnsi="Bookman Old Style"/>
          <w:i/>
          <w:iCs/>
          <w:sz w:val="28"/>
        </w:rPr>
        <w:t>"Paolo se aveva cinque minuti liberi, stia tranquilla che erano per la mamma")</w:t>
      </w:r>
      <w:r>
        <w:rPr>
          <w:rFonts w:cs="Bookman Old Style" w:ascii="Bookman Old Style" w:hAnsi="Bookman Old Style"/>
          <w:sz w:val="28"/>
        </w:rPr>
        <w:t xml:space="preserve">; in più, d'altro lato, nel frangente in cui si verte, poteva semmai a maggior ragione supporsi, sempre in relazione ai momenti liberi del magistrato, una reiterazione delle di lui visite alla madre, reduce com'era costei dal malore di recente occorsole e del quale ella si era lamentata - al telefono - proprio col figlio Paolo, evocandone le premure filiali: al riguardo, il teste appena citato ha avuto modo di rappresentare, significativamente, l'usuale intensificarsi dei contatti domestici madre-figlio in occasione di frangenti come quello siffatto, tanto che </w:t>
      </w:r>
      <w:r>
        <w:rPr>
          <w:rFonts w:cs="Bookman Old Style" w:ascii="Bookman Old Style" w:hAnsi="Bookman Old Style"/>
          <w:i/>
          <w:iCs/>
          <w:sz w:val="28"/>
        </w:rPr>
        <w:t>"normalmente quando la mamma era ammalata",</w:t>
      </w:r>
      <w:r>
        <w:rPr>
          <w:rFonts w:cs="Bookman Old Style" w:ascii="Bookman Old Style" w:hAnsi="Bookman Old Style"/>
          <w:sz w:val="28"/>
        </w:rPr>
        <w:t xml:space="preserve"> il dott. Borsellino "</w:t>
      </w:r>
      <w:r>
        <w:rPr>
          <w:rFonts w:cs="Bookman Old Style" w:ascii="Bookman Old Style" w:hAnsi="Bookman Old Style"/>
          <w:i/>
          <w:iCs/>
          <w:sz w:val="28"/>
        </w:rPr>
        <w:t>magari tralasciava forse un poco il suo lavoro oppure lavorava di più la notte per recuperare i cinque minuti da dedicare alla madre",</w:t>
      </w:r>
      <w:r>
        <w:rPr>
          <w:rFonts w:cs="Bookman Old Style" w:ascii="Bookman Old Style" w:hAnsi="Bookman Old Style"/>
          <w:sz w:val="28"/>
        </w:rPr>
        <w:t xml:space="preserve"> potendosi in conclusione ritenere essere stata "</w:t>
      </w:r>
      <w:r>
        <w:rPr>
          <w:rFonts w:cs="Bookman Old Style" w:ascii="Bookman Old Style" w:hAnsi="Bookman Old Style"/>
          <w:i/>
          <w:iCs/>
          <w:sz w:val="28"/>
        </w:rPr>
        <w:t>una abitudine, nel momento in cui la mamma stava male"</w:t>
      </w:r>
      <w:r>
        <w:rPr>
          <w:rFonts w:cs="Bookman Old Style" w:ascii="Bookman Old Style" w:hAnsi="Bookman Old Style"/>
          <w:sz w:val="28"/>
        </w:rPr>
        <w:t xml:space="preserve">, che il magistrato, per l'appunto, </w:t>
      </w:r>
      <w:r>
        <w:rPr>
          <w:rFonts w:cs="Bookman Old Style" w:ascii="Bookman Old Style" w:hAnsi="Bookman Old Style"/>
          <w:i/>
          <w:iCs/>
          <w:sz w:val="28"/>
        </w:rPr>
        <w:t>"si recasse a trovarla"</w:t>
      </w:r>
      <w:r>
        <w:rPr>
          <w:rFonts w:cs="Bookman Old Style" w:ascii="Bookman Old Style" w:hAnsi="Bookman Old Style"/>
          <w:sz w:val="28"/>
        </w:rPr>
        <w:t xml:space="preserve"> </w:t>
      </w:r>
      <w:r>
        <w:rPr>
          <w:rFonts w:cs="Bookman Old Style" w:ascii="Bookman Old Style" w:hAnsi="Bookman Old Style"/>
          <w:i/>
          <w:iCs/>
          <w:sz w:val="28"/>
        </w:rPr>
        <w:t>(loc. ult. cit.).</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 xml:space="preserve">Allora, non solo non può essere esclusa, con l'aprioristica perentorietà dell'argomentazione della sentenza surrichiamata, la ripetibilità domenicale d'un incontro madre-figlio in via D'Amelio; ma, altresì, pare tutt'altro che anomalo o inusitato inferirsi che la - sofferente - sig. Lepanto, anche laddove fosse stata effettivamente sottoposta a una visita medica quel sabato, non sarebbe stata, di poi, (re)incontrata di persona dal figlio Paolo pure la domenica, ossia un giorno durante il quale egli disponeva d'una relativa libertà da altri impegni. </w:t>
      </w:r>
    </w:p>
    <w:p>
      <w:pPr>
        <w:pStyle w:val="TextBody"/>
        <w:widowControl w:val="false"/>
        <w:spacing w:lineRule="auto" w:line="360"/>
        <w:ind w:left="567" w:right="566" w:hanging="0"/>
        <w:rPr/>
      </w:pPr>
      <w:r>
        <w:rPr>
          <w:rFonts w:cs="Bookman Old Style" w:ascii="Bookman Old Style" w:hAnsi="Bookman Old Style"/>
          <w:sz w:val="28"/>
        </w:rPr>
        <w:t xml:space="preserve">Quanto, poi, alla eventualità d'un susseguente trasferimento fuori città della madre di Paolo Borsellino, va ribadito, in primo luogo, come tale contingenza rappresentasse senz'altro un </w:t>
      </w:r>
      <w:r>
        <w:rPr>
          <w:rFonts w:cs="Bookman Old Style" w:ascii="Bookman Old Style" w:hAnsi="Bookman Old Style"/>
          <w:i/>
          <w:sz w:val="28"/>
        </w:rPr>
        <w:t xml:space="preserve">aliud </w:t>
      </w:r>
      <w:r>
        <w:rPr>
          <w:rFonts w:cs="Bookman Old Style" w:ascii="Bookman Old Style" w:hAnsi="Bookman Old Style"/>
          <w:iCs/>
          <w:sz w:val="28"/>
        </w:rPr>
        <w:t xml:space="preserve">ben distinto </w:t>
      </w:r>
      <w:r>
        <w:rPr>
          <w:rFonts w:cs="Bookman Old Style" w:ascii="Bookman Old Style" w:hAnsi="Bookman Old Style"/>
          <w:sz w:val="28"/>
        </w:rPr>
        <w:t xml:space="preserve">rispetto alla visita medica: e, comunque, un siffatto epilogo era - già di per sé – logicamente impensabile avere potuto costituire uno sbocco inevitabile destinato a discendere consequenzialmente dall'espletamento della visita medica stessa, giammai essendo configurabile alcun implicito automatismo causale tra l'una evenienza e l'altra, dato che l'iniziativa - anch'essa appunto eventuale - d'un trasferimento presso il villino di Trabia scaturiva da tutt'altro ordine di variabili, legato com'era, invece, all'estemporaneo gravitarvi, o meno, da parte del nucleo familiare dei Fiore; inoltre, nei riguardi della sig. Lepanto, trattavasi pure d'una opzione in linea di massima residuale, in particolare a quell'epoca, allorché cioè la – già astratta – eventualità d'un suo trasloco fuori Palermo s'era fatta vieppiù remota, dato che ella era sofferente: Rita Borsellino, escussa in proposito avanti questa Corte all'udienza del 30/5/2001, ha infatti rievocato non solo come la madre fosse già, di suo, poco incline ad esodi extracittadini più o meno lunghi ma, altresì, come la di lei avversione di fondo a spostarsi a Trabia si fosse specialmente acuita in quel periodo, poiché la sig. Lepanto </w:t>
      </w:r>
      <w:r>
        <w:rPr>
          <w:rFonts w:cs="Bookman Old Style" w:ascii="Bookman Old Style" w:hAnsi="Bookman Old Style"/>
          <w:i/>
          <w:iCs/>
          <w:sz w:val="28"/>
        </w:rPr>
        <w:t xml:space="preserve">"quell'anno aveva dei problemi in più", </w:t>
      </w:r>
      <w:r>
        <w:rPr>
          <w:rFonts w:cs="Bookman Old Style" w:ascii="Bookman Old Style" w:hAnsi="Bookman Old Style"/>
          <w:sz w:val="28"/>
        </w:rPr>
        <w:t xml:space="preserve">in quanto a Trabia non c'era il </w:t>
      </w:r>
      <w:r>
        <w:rPr>
          <w:rFonts w:cs="Bookman Old Style" w:ascii="Bookman Old Style" w:hAnsi="Bookman Old Style"/>
          <w:i/>
          <w:iCs/>
          <w:sz w:val="28"/>
        </w:rPr>
        <w:t>telefono "e lei voleva sentire e avere notizie di Paolo, potergli parlare e quindi non voleva assolutamente venire".</w:t>
      </w:r>
    </w:p>
    <w:p>
      <w:pPr>
        <w:pStyle w:val="TextBody"/>
        <w:widowControl w:val="false"/>
        <w:spacing w:lineRule="auto" w:line="360"/>
        <w:ind w:left="567" w:right="566" w:hanging="0"/>
        <w:rPr/>
      </w:pPr>
      <w:r>
        <w:rPr>
          <w:rFonts w:cs="Bookman Old Style" w:ascii="Bookman Old Style" w:hAnsi="Bookman Old Style"/>
          <w:sz w:val="28"/>
        </w:rPr>
        <w:t xml:space="preserve">Da ultimo, va – poi – considerato, quale aspetto in definitiva più concludente, come gli orientamenti al riguardo specificamente manifestati dai soggetti loquenti al telefono dell'utenza di via D'Amelio avessero dato mostra, proprio nel mentre (ore 18 circa del sabato) questi stessi erano stati resi espliciti, di convergere - in (ovviamente) inconsapevole «sintonia» rispetto all'andamento della situazione auspicato dagli attentatori - proprio nel senso dell'essersi esclusa </w:t>
      </w:r>
      <w:r>
        <w:rPr>
          <w:rFonts w:cs="Bookman Old Style" w:ascii="Bookman Old Style" w:hAnsi="Bookman Old Style"/>
          <w:i/>
          <w:sz w:val="28"/>
        </w:rPr>
        <w:t>tout court</w:t>
      </w:r>
      <w:r>
        <w:rPr>
          <w:rFonts w:cs="Bookman Old Style" w:ascii="Bookman Old Style" w:hAnsi="Bookman Old Style"/>
          <w:sz w:val="28"/>
        </w:rPr>
        <w:t xml:space="preserve"> siffatta eventualità del trasferimento della sig. Lepanto in un luogo diverso dall'appartamento dei Fiore-Borsellino di Palermo presso cui ella, per quel fine settimana, si stava appunto trattenendo. </w:t>
      </w:r>
    </w:p>
    <w:p>
      <w:pPr>
        <w:pStyle w:val="TextBody"/>
        <w:widowControl w:val="false"/>
        <w:spacing w:lineRule="auto" w:line="360"/>
        <w:ind w:left="567" w:right="566" w:hanging="0"/>
        <w:rPr>
          <w:rFonts w:ascii="Bookman Old Style" w:hAnsi="Bookman Old Style" w:cs="Bookman Old Style"/>
          <w:sz w:val="28"/>
        </w:rPr>
      </w:pPr>
      <w:r>
        <w:rPr>
          <w:rFonts w:cs="Bookman Old Style" w:ascii="Bookman Old Style" w:hAnsi="Bookman Old Style"/>
          <w:sz w:val="28"/>
        </w:rPr>
        <w:t>Di talché, in rapporto alla riuscita del piano stragistico, non può nemmeno sostenersi essersi mai posto come fattore organizzativo imprescindibile, dal punto di vista degli attentatori, il (pur tutt'altro che irragionevolmente congetturabile, come si è visto) dispiego di azioni ostruzionistiche miranti ad avversare, in particolare, il frangente costituito dall'(eventuale) espletamento, in quel sabato, della visita medica alla madre del magistrato: e ciò, perché - per l'appunto - la congiuntura «propizia» a far gravitare gli spostamenti di quest'ultimo su via Mariano D'Amelio - e tale, in prospettiva, da indurlo ad approdarvi, in particolare, quella stessa domenica – ebbe a mostrarsi, praticamente, come giammai esser venuta meno.</w:t>
      </w:r>
    </w:p>
    <w:p>
      <w:pPr>
        <w:pStyle w:val="TextBody"/>
        <w:widowControl w:val="false"/>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Si presenta, altresì, privo di consistenza scagionante l'argomento difensivo mutuabile dalla presa di posizione assunta dalla sentenza n. 2/99 della Corte di Assise di Appello di Caltanissetta, laddove è stato ravvisato un difetto di convergenza tra quanto riferito da Vincenzo Scarantino e quanto narrato da Francesco Andriotta: l'apporto di quest'ultimo, in buona sostanza, sarebbe inidoneo a riscontrare l'intrinseca credibilità del primo, in ragione, da un lato, dell'avere Scarantino dichiarato d'avere saputo da Gaetano Scotto al bar Badalamenti alla Guadagna del buon esito dell'intercettazione telefonica e dall'altro lato, dell'avere, viceversa, Andriotta (nel rievocare quanto confidatogli dal primo), escluso - invece – essere stata fornita allo Scarantino un'informazione siffatta da parte di Scotto.</w:t>
      </w:r>
    </w:p>
    <w:p>
      <w:pPr>
        <w:pStyle w:val="TextBody"/>
        <w:widowControl w:val="false"/>
        <w:spacing w:lineRule="auto" w:line="360"/>
        <w:ind w:left="567" w:right="566" w:hanging="0"/>
        <w:rPr/>
      </w:pPr>
      <w:r>
        <w:rPr>
          <w:rFonts w:eastAsia="MS Mincho;ＭＳ 明朝" w:cs="Bookman Old Style" w:ascii="Bookman Old Style" w:hAnsi="Bookman Old Style"/>
          <w:sz w:val="28"/>
        </w:rPr>
        <w:t>Innanzi tutto, va osservato trattarsi di rappresentazioni, quella fornita da Scarantino e quella fornita da Andriotta, scaturite da due ben diversi contesti di apprendimento: la prima venuta a formarsi in capo al narrante sulla base d'un suo diretto (anche se imprevisto) coinvolgimento in un momento organizzativo da cui il medesimo s'era trovato ad essere attinto pressoché casualmente; l'altra, formatasi sulla base delle informazioni selettivamente riversate da Scarantino al suo ascoltatore; e non sembra fuor di luogo supporsi che Scarantino medesimo possa avere rivelato all'interlocutore ciò che poteva parergli più semplicemente praticabile sul piano della veicolazione delle notizie, nelle circostanze - certo non delle più propizie all'uopo, sul punto v.</w:t>
      </w:r>
      <w:r>
        <w:rPr>
          <w:rFonts w:eastAsia="MS Mincho;ＭＳ 明朝" w:cs="Bookman Old Style" w:ascii="Bookman Old Style" w:hAnsi="Bookman Old Style"/>
          <w:i/>
          <w:iCs/>
          <w:sz w:val="28"/>
        </w:rPr>
        <w:t>infra</w:t>
      </w:r>
      <w:r>
        <w:rPr>
          <w:rFonts w:eastAsia="MS Mincho;ＭＳ 明朝" w:cs="Bookman Old Style" w:ascii="Bookman Old Style" w:hAnsi="Bookman Old Style"/>
          <w:sz w:val="28"/>
        </w:rPr>
        <w:t xml:space="preserve"> - in cui essi versavano e, nel fare ciò, abbia accomunato l'aspetto dell'intercettazione, cui egli aveva colto dei riferimenti al bar Badalamenti, a quello della preparazione dell'autovettura, nel cui procacciamento egli era ben più immediatamente coinvolto, per esserne stato direttamente officiato dal cognato Profeta, suo referente «naturale» in ambito mafioso; ed allora, non pare nemmeno arbitrario inferirsi che, in considerazione della caratura di quest'ultimo, Scarantino, per non dilungarsi in distinguo - in definitiva - irrilevanti in quel contesto, abbia inteso, di fronte all'Andriotta, riferirsi genericamente al Profeta quale fonte «qualificata» delle proprie conoscenze esternate nel frangente, essendo il cognato l'«uomo d'onore» dalla cui posizione attingeva «prestigio» riflesso lo stesso Scarantino.</w:t>
      </w:r>
    </w:p>
    <w:p>
      <w:pPr>
        <w:pStyle w:val="TextBody"/>
        <w:widowControl w:val="false"/>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Del resto, non è neppure dato negarsi categoricamente che sabato 18 luglio 1992, allorché, al bar Badalamenti, era filtrato l'argomento intercettazione nella conversazione intercorsa tra Scotto, Vernengo e Gambino, Scarantino già fosse stato - come da lui raccontato ad Andriotta – reso genericamente edotto del fatto (e proprio da Profeta) giorni prima, avendo poi, assistendo all'eloquente incontro con Gaetano Scotto quel sabato, tratto, per tale via, notizia (anche) sotto il profilo degli specifici protagonismi in esso coinvolti.</w:t>
      </w:r>
    </w:p>
    <w:p>
      <w:pPr>
        <w:pStyle w:val="TextBody"/>
        <w:widowControl w:val="false"/>
        <w:spacing w:lineRule="auto" w:line="360"/>
        <w:ind w:left="567" w:right="566"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t>Sulla base delle osservazioni che precedono, che integrano e rettificano le argomentazioni del primo Giudice, le conclusioni cui è pervenuta sul punto la sentenza impugnata devono essere condivise.</w:t>
      </w:r>
    </w:p>
    <w:sectPr>
      <w:footerReference w:type="default" r:id="rId2"/>
      <w:footnotePr>
        <w:numFmt w:val="decimal"/>
      </w:footnotePr>
      <w:type w:val="nextPage"/>
      <w:pgSz w:w="11906" w:h="16838"/>
      <w:pgMar w:left="1134" w:right="1134" w:gutter="0" w:header="0" w:top="1417" w:footer="708" w:bottom="1134"/>
      <w:pgNumType w:start="9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ali reperti erano apparsi significativi e confermavano l’ipotesi che per l’attivazione della carica esplosiva era stato impiegato un sistema di radiocomando. Giovan Battista Ferrante, come si è visto al capitolo primo, confermerà che la settimana prima della strage aveva provato con Biondino due radiocomandi le cui caratteristiche descrittive e la cui marca erano assolutamente corrispondenti alle schede rinvenute </w:t>
      </w:r>
    </w:p>
  </w:footnote>
  <w:footnote w:id="3">
    <w:p>
      <w:pPr>
        <w:pStyle w:val="Footnote"/>
        <w:rPr/>
      </w:pPr>
      <w:r>
        <w:rPr>
          <w:rStyle w:val="FootnoteCharacters"/>
        </w:rPr>
        <w:footnoteRef/>
      </w:r>
      <w:r>
        <w:rPr/>
        <w:t xml:space="preserve"> </w:t>
      </w:r>
      <w:r>
        <w:rPr/>
        <w:t>Conviene ricordare come tutte le osservazioni tecniche di cui ci stiamo occupando non sono state affatte riprodotte nel dibattimento di primo grado nel quale si è fatto ricorso alla produzione massiva dei verbali del primo processo per la strage di via D’Amelio. Questi aspetti dal fatto costituivano in realtà un argomento chiuso, tanto che il prof Ugolini non è stato neppure sentito direttamente dalla Corte di primo grado che aveva invece assunto i consulenti del p.m. che avevano ribadito quanto già risultante dalle precedenti dichiarazioni. Si è dovuto operare una sorta di riepilogo sul punto per la rinnovata insistenza della difesa verso la fine di questo grado di giudizio su una possibile ipotesi alternativa, ipotesi, come detto, assolutamente sganciata dalle acquisizioni tecniche dei precedenti giudizi e quindi del tutto inconsistente appunto perché priva di qualsiasi raccordo con l’imponente materiale tecnico-scientifico che aveva permesso a ben tre Corti di merito di giungere, in due casi con efficacia di giudicato, ad una ricostruzione assolutamente attendibile della cause e modalità dell’esplosione.</w:t>
      </w:r>
    </w:p>
  </w:footnote>
  <w:footnote w:id="4">
    <w:p>
      <w:pPr>
        <w:pStyle w:val="Footnote"/>
        <w:rPr/>
      </w:pPr>
      <w:r>
        <w:rPr>
          <w:rStyle w:val="FootnoteCharacters"/>
        </w:rPr>
        <w:footnoteRef/>
      </w:r>
      <w:r>
        <w:rPr/>
        <w:t xml:space="preserve"> </w:t>
      </w:r>
      <w:r>
        <w:rPr/>
        <w:t>Si legge nella sentenza del 27 gennaio 1996 a questo proposito:</w:t>
      </w:r>
    </w:p>
    <w:p>
      <w:pPr>
        <w:pStyle w:val="Normal"/>
        <w:rPr>
          <w:sz w:val="20"/>
          <w:highlight w:val="white"/>
        </w:rPr>
      </w:pPr>
      <w:r>
        <w:rPr>
          <w:sz w:val="20"/>
          <w:highlight w:val="white"/>
        </w:rPr>
        <w:t xml:space="preserve"> “ </w:t>
      </w:r>
      <w:r>
        <w:rPr>
          <w:sz w:val="20"/>
          <w:highlight w:val="white"/>
        </w:rPr>
        <w:t xml:space="preserve">Nel corso della loro seconda audizione i consulenti del P.M. hanno fornito anche adeguate e plausibili spiegazioni in ordine alla mancata repertazione di quel pezzo di lamiera di colore grigio, ritratto nella foto in allegato n. 3 della consulenza del prof. Ugolini, recante, a giudizio del medesimo consulente, l'impronta a stampo del cratere e pertanto di particolare significato ai fini delle indagini in quanto riconducibile verosimilmente al contenitore della carica.   </w:t>
      </w:r>
    </w:p>
    <w:p>
      <w:pPr>
        <w:pStyle w:val="TextBody"/>
        <w:rPr/>
      </w:pPr>
      <w:r>
        <w:rPr>
          <w:highlight w:val="white"/>
        </w:rPr>
        <w:t xml:space="preserve"> “  </w:t>
      </w:r>
      <w:r>
        <w:rPr>
          <w:highlight w:val="white"/>
        </w:rPr>
        <w:t>I consulenti del P.M. hanno in proposito rilevato che in realtà tale lamiera non è imbutita (cioè stampata da onda d'urto) sul fondo del cratere, ma semplicemente ricaduta sullo stesso, come del resto appare evidente dalla osservazione della videocassetta prodotta dal consulente della difesa e dalle stampe dei relativi videogrammi, rilevando altresì che la lamiera in questione non poteva far parte del contenitore della carica esplosiva, in quanto, atteso il cospicuo peso della carica, la stessa sarebbe stata completamente frammentata dall'esplosione e non soltanto deformata. I consulenti hanno altresì chiarito di non aver rinvenuto all'interno del cratere all'atto del sopralluogo il pezzo di lamiera di che trattasi, che era stato evidentemente rimosso da qualcuno prima del loro intervento, precisando che comunque lo stesso non poteva appartenere, per le sue dimensioni, al contenitore della carica, ma era invece riconducibile più verosimilmente ad una delle due autovetture parcheggiate ai lati dell'autobomba. I pochi pezzi, di più cospicue dimensioni repertati durante le operazioni di setacciamento della zona erano stati identificati infatti come appartenenti alla Marbella, alla Panda celeste o alla Fiat Uno che erano le autovetture parcheggiate in posizione più prossima all'autobomba.</w:t>
      </w:r>
      <w:r>
        <w:rPr/>
        <w:t>” P. 88-89</w:t>
      </w:r>
    </w:p>
    <w:p>
      <w:pPr>
        <w:pStyle w:val="TextBody"/>
        <w:rPr/>
      </w:pPr>
      <w:r>
        <w:rPr/>
        <w:t>Il brano è importante perché mette in luce come non solo per il motore dell’autobomba ma anche per altri reperti nei minuti successivi alla strage vi fu un sicuro spostamento dalla posizione di quiete post-esplosione, dipendente dagli inevitabili interventi delle squadre di soccorso che non potevano, evidentemente, operare nella logica della salvaguardia dello statu quo a fini investigativi.</w:t>
      </w:r>
    </w:p>
  </w:footnote>
  <w:footnote w:id="5">
    <w:p>
      <w:pPr>
        <w:pStyle w:val="Footnote"/>
        <w:rPr/>
      </w:pPr>
      <w:r>
        <w:rPr>
          <w:rStyle w:val="FootnoteCharacters"/>
        </w:rPr>
        <w:footnoteRef/>
      </w:r>
      <w:r>
        <w:rPr/>
        <w:t xml:space="preserve"> </w:t>
      </w:r>
      <w:r>
        <w:rPr/>
        <w:t>Si legge in sentenza, p. 33:</w:t>
      </w:r>
    </w:p>
    <w:p>
      <w:pPr>
        <w:pStyle w:val="Footnote"/>
        <w:rPr/>
      </w:pPr>
      <w:r>
        <w:rPr/>
        <w:t xml:space="preserve">“ </w:t>
      </w:r>
      <w:r>
        <w:rPr/>
        <w:t>E’ peraltro significativo che nell’atto di appello – pur essendo stata avanzata la richiesta di una perizia e dell’esame del consulente di parte – nessun argomento sia contenuto per contrastare le puntuali considerazioni svolte dai consulenti anche sulla base di prove sperimentali e gli argomenti contenuti nella sentenza impugnata”.</w:t>
      </w:r>
    </w:p>
    <w:p>
      <w:pPr>
        <w:pStyle w:val="Footnote"/>
        <w:rPr/>
      </w:pPr>
      <w:r>
        <w:rPr/>
        <w:t xml:space="preserve">Il consolidamento tecnico-scientifico della prova sulle cause e modalità dell’esplosione prodottosi in quel giudizio, ormai irrevocabile è particolarmente significativo se si considera che era proprio in questo giudizio che si giocava la partita decisiva per il primo imputato, Salvatore Profeta, accusato di avere cooperato nella predisposizione dell’autobomba mediante il furto della 126 di Valenti Pietrina, difeso dal medesimo avv. Petronio difensore-appellante in questo processo degli imputati Biondino e Tomasello..” </w:t>
      </w:r>
    </w:p>
  </w:footnote>
  <w:footnote w:id="6">
    <w:p>
      <w:pPr>
        <w:pStyle w:val="Footnote"/>
        <w:rPr/>
      </w:pPr>
      <w:r>
        <w:rPr>
          <w:rStyle w:val="FootnoteCharacters"/>
        </w:rPr>
        <w:footnoteRef/>
      </w:r>
      <w:r>
        <w:rPr/>
        <w:t xml:space="preserve"> </w:t>
      </w:r>
      <w:r>
        <w:rPr/>
        <w:t>L’altro argomento “logico” sostenuto dalla difesa nei motivi di appello è stato sostanzialmente abbandonato nelle conclusioni finali. Si sosteneva all’inizio che non poteva escludersi che il motore rinvenuto in via D’Amelio potesse essere stato assemblato con una diversa carrozzeria. L’argomento era inconferente perché  se il blocco motore della macchina della Valenti era in via D’Amelio e se Scarantino aveva rubato per conto di Profeta ed Aglieri quella macchina per commettere la strage, che quel motore si trovasse sulla sua carrozzeria originale o su un’altra carrozzeria non si sarebbe interrotto certamente il collegamento fra il furto, i mandanti e la strage. A meno di non voler sostenere che Scarantino abbia consegnato ad altri e non messo a disposizione di Aglieri e Profeta l’auto che aveva fatto rubare a Candura, versione questa che neppure il ritrattante Scarantino ha avuto la fantasia e l’ardire di proporre. Ma anche volendo portare alle estreme conseguenze il ragionamento della difesa: macchina fatta esplodere a Bellolampo dalla polizia; pezzettini e frammenti, migliaia di pezzentini e frammenti di ogni dimensione, raccolti per essere disseminati dappertutto in via D’Amelio, sulle terrazze dei palazzi e sul retro, resterebbe pur sempre il problema che in via D’Amelio una macchina è esplosa e quindi bisognava eliminare i pezzi della prima e sostituirli con quelli della seconda. Ovvero, più realisticamente, ma sempre con un livello di probabilità dell’ipotesi prossima a zero per l’ impossibiltà di soddisfare tutte le condizioni che l’ipotesi presuppone, per l’assenza di precedenti e per l’impossibilità pratica di realizzare la condizione, ipotizzando che in via D’Amelio sia esplosa un’altra FIAT 126, sarebbe stato necessario oltre che “buttare” sul teatro della strage il motore sporco d’olio e con i segni della recente esplosione a Bellolampo ( chi come quando quali prove, quali tracce ?), rintracciare e ritirare dal teatro della strage il motore originale per evitare che i consulenti e gli inquirenti in buona fede non rintracciassero due blocchi motore di 126.</w:t>
      </w:r>
    </w:p>
    <w:p>
      <w:pPr>
        <w:pStyle w:val="Footnote"/>
        <w:rPr/>
      </w:pPr>
      <w:r>
        <w:rPr/>
        <w:t>Un tale cumulo di assurdità non può non mettere in luce una straordinaria debolezza della difesa che si ritorce sul piano dialettico sull’intera linea difensiva.</w:t>
      </w:r>
    </w:p>
  </w:footnote>
  <w:footnote w:id="7">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b/>
          <w:bCs/>
          <w:sz w:val="20"/>
          <w:highlight w:val="white"/>
        </w:rPr>
        <w:t>6 PRESIDENTE:</w:t>
      </w:r>
      <w:r>
        <w:rPr>
          <w:sz w:val="20"/>
          <w:highlight w:val="white"/>
        </w:rPr>
        <w:t xml:space="preserve"> - Ci furono degli errori, che lei sappia? Questo voglio dire: ci furono degli err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Lei ha sentito discorsi in cui si diceva: "Ma a causa della fretta... si e' fatto tutto troppo in fretta e quindi abbiamo sbagliato qualcosa, e' successo qualcosa che non doveva succed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No, guardi, io voglio dire una cosa che mi sono ricordato nel processo ter, che l'ho detto da recente, e poi non lo so se questo si puo' definire un errore, attenzione, io... questo lo valuta la Cor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highlight w:val="white"/>
        </w:rPr>
      </w:pPr>
      <w:r>
        <w:rPr>
          <w:sz w:val="20"/>
          <w:highlight w:val="white"/>
        </w:rPr>
        <w:t xml:space="preserve">Io posso dire che Biondino Salvatore, dopo un paio di giorni della strage, mi disse che ci... "Ce ne potevo mettere - dici - di meno esplosivo", diciamo, perche' proprio 'u palazzo si e' sventrato tutto, quindi a tipo che potevano creare meno danno, dici, per l'obiettivo e non si creava danno ni 'u palazzo, insom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highlight w:val="white"/>
        </w:rPr>
      </w:pPr>
      <w:r>
        <w:rPr>
          <w:sz w:val="20"/>
          <w:highlight w:val="white"/>
        </w:rPr>
        <w:t xml:space="preserve">Io non lo so, mi disse queste parole che hanno esagerato a metterci esplosivo di piu' di quello che ci potevano mette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Si'. Quin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Queste parole me l'ha detto Salvatore Biondi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Salvatore Biondino le disse che la quantita' di esplosivo era ingente, notevole, superiore alle necessita', mi pare di cap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Esattamente, esat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Lei, per caso, sa dove fu messo l'esplos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Eh, io si', l'ho saputo che e' stato messo sotto l'abitazione della mamma del dottor Borsellino in una macchina, una 1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Ecco, questo lei come l'ha saputo? Ha una f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Questo, diciamo, della macchina onestamente... della macchina onestamente, che era stata usata questa macchina, io l'ho saputo dopo, diciamo, che hanno utilizzato questa macch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Ecco, e' importante che lei ci dica se la sua e' informazione che viene dall'interno di Cosa nostra o e' un'informazione ovviamente che le viene dall'esterno, dopo che si sono fatte le indagini, i processi,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No, no, io l'ho saputo sia da Ganci Raffaele e sia da Biondino Salva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Ecco, c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E ho saputo anche da B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Dica, 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Ho saputo anche da Ganci Raffaele, questo me l'ha detto Ganci Raffaele, che ha avuto un ruolo e credo che in qualche modo, diciamo, di... di cose di macchine, non lo so, ha avuto un ruolo un certo Vitale, che questo abita o abitava nello stesso palazzo, che Ganci Raffaele mi riferi' pure che questo Vitale ha avuto un ruolo, diciamo, nel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Si', q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 quando mi riferi' che era stata una 126 che hanno us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Quindi Ganci Raffaele e Biondino le dissero espressamente che fu usata una 126. Lo puo' conferm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Esattamente, si'. S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E l'esplosivo dove si trovava? Cioe' chiaris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No, non lo so 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Voglio dire, fu usata una 126 come autobomba o per altre ragioni fu us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No, no, come autobom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 come, diciamo, che l'esplosivo e' stato collocato nella 1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Si'. Lo seppe da altri questo o solo da Ganci e Biond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Ma io mi ricordo che l'ho saputo da loro d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Biondino cosa le disse su questa circostanza in particolare? </w:t>
      </w:r>
    </w:p>
    <w:p>
      <w:pPr>
        <w:pStyle w:val="Footnote"/>
        <w:rPr/>
      </w:pPr>
      <w:r>
        <w:rPr>
          <w:b/>
          <w:bCs/>
          <w:highlight w:val="white"/>
        </w:rPr>
        <w:t>CANCEMI SALVATORE:</w:t>
      </w:r>
      <w:r>
        <w:rPr>
          <w:highlight w:val="white"/>
        </w:rPr>
        <w:t xml:space="preserve"> - Ecco, il discorso e' stato che, quando mi ha fatto il discorso che era... che ce n'avevano messo tanto, diciamo, di questo esplosivo in que... e mi parlo' della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957"/>
        </w:tabs>
        <w:ind w:left="957" w:hanging="390"/>
      </w:pPr>
      <w:rPr/>
    </w:lvl>
  </w:abstractNum>
  <w:abstractNum w:abstractNumId="4">
    <w:lvl w:ilvl="0">
      <w:start w:val="1"/>
      <w:numFmt w:val="decimal"/>
      <w:lvlText w:val="%1."/>
      <w:lvlJc w:val="left"/>
      <w:pPr>
        <w:tabs>
          <w:tab w:val="num" w:pos="1380"/>
        </w:tabs>
        <w:ind w:left="1380" w:hanging="360"/>
      </w:p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lowerLetter"/>
      <w:lvlText w:val="%1)"/>
      <w:lvlJc w:val="left"/>
      <w:pPr>
        <w:tabs>
          <w:tab w:val="num" w:pos="750"/>
        </w:tabs>
        <w:ind w:left="750" w:hanging="390"/>
      </w:pPr>
      <w:rPr/>
    </w:lvl>
  </w:abstractNum>
  <w:abstractNum w:abstractNumId="8">
    <w:lvl w:ilvl="0">
      <w:start w:val="1"/>
      <w:numFmt w:val="decimal"/>
      <w:lvlText w:val="%1)"/>
      <w:lvlJc w:val="left"/>
      <w:pPr>
        <w:tabs>
          <w:tab w:val="num" w:pos="1017"/>
        </w:tabs>
        <w:ind w:left="1017" w:hanging="45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287"/>
        </w:tabs>
        <w:ind w:left="1287" w:hanging="360"/>
      </w:pPr>
    </w:lvl>
  </w:abstractNum>
  <w:abstractNum w:abstractNumId="11">
    <w:lvl w:ilvl="0">
      <w:start w:val="1"/>
      <w:numFmt w:val="lowerLetter"/>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567" w:right="567" w:hanging="0"/>
      <w:outlineLvl w:val="0"/>
    </w:pPr>
    <w:rPr>
      <w:rFonts w:ascii="Bookman Old Style" w:hAnsi="Bookman Old Style" w:cs="Bookman Old Style"/>
      <w:sz w:val="28"/>
    </w:rPr>
  </w:style>
  <w:style w:type="character" w:styleId="WW8Num3z0">
    <w:name w:val="WW8Num3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567" w:right="567" w:hanging="0"/>
      <w:jc w:val="center"/>
    </w:pPr>
    <w:rPr>
      <w:rFonts w:ascii="Bookman Old Style" w:hAnsi="Bookman Old Style" w:cs="Bookman Old Style"/>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567" w:right="567" w:hanging="0"/>
      <w:jc w:val="center"/>
    </w:pPr>
    <w:rPr>
      <w:rFonts w:ascii="Bookman Old Style" w:hAnsi="Bookman Old Style" w:cs="Bookman Old Style"/>
      <w:b/>
      <w:bCs/>
      <w:sz w:val="32"/>
    </w:rPr>
  </w:style>
  <w:style w:type="paragraph" w:styleId="Testodelblocco">
    <w:name w:val="Testo del blocco"/>
    <w:basedOn w:val="Normal"/>
    <w:qFormat/>
    <w:pPr>
      <w:ind w:left="567" w:right="567" w:hanging="0"/>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ind w:right="567" w:hanging="0"/>
    </w:pPr>
    <w:rPr>
      <w:rFonts w:ascii="Bookman Old Style" w:hAnsi="Bookman Old Style" w:eastAsia="Times" w:cs="Bookman Old Style"/>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Francesco Caruso</dc:creator>
  <dc:description/>
  <dc:language>en-US</dc:language>
  <cp:lastModifiedBy>Francesco Caruso</cp:lastModifiedBy>
  <dcterms:modified xsi:type="dcterms:W3CDTF">2002-11-17T19:08:00Z</dcterms:modified>
  <cp:revision>37</cp:revision>
  <dc:subject/>
  <dc:title/>
</cp:coreProperties>
</file>