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rPr/>
      </w:pPr>
      <w:r>
        <w:rPr/>
        <w:t>CAPITOLO QUINTO</w:t>
      </w:r>
    </w:p>
    <w:p>
      <w:pPr>
        <w:pStyle w:val="Heading"/>
        <w:spacing w:lineRule="auto" w:line="240"/>
        <w:ind w:left="567" w:right="567" w:hanging="0"/>
        <w:jc w:val="both"/>
        <w:rPr>
          <w:i/>
          <w:i/>
          <w:iCs/>
          <w:sz w:val="28"/>
        </w:rPr>
      </w:pPr>
      <w:r>
        <w:rPr>
          <w:i/>
          <w:iCs/>
          <w:sz w:val="28"/>
        </w:rPr>
      </w:r>
    </w:p>
    <w:p>
      <w:pPr>
        <w:pStyle w:val="Normal"/>
        <w:numPr>
          <w:ilvl w:val="0"/>
          <w:numId w:val="3"/>
        </w:numPr>
        <w:ind w:left="567" w:right="567" w:hanging="360"/>
        <w:rPr>
          <w:rFonts w:ascii="Bookman Old Style" w:hAnsi="Bookman Old Style" w:cs="Bookman Old Style"/>
          <w:i/>
          <w:i/>
          <w:iCs/>
          <w:sz w:val="28"/>
        </w:rPr>
      </w:pPr>
      <w:r>
        <w:rPr>
          <w:rFonts w:cs="Bookman Old Style" w:ascii="Bookman Old Style" w:hAnsi="Bookman Old Style"/>
          <w:i/>
          <w:iCs/>
          <w:sz w:val="28"/>
        </w:rPr>
        <w:t xml:space="preserve">Storia giudiziaria di Cosa Nostra: SS.UU. 30 gennaio 1992. L’interesse di Cosa Nostra alla consumazione della strage. La complessità della causale. L’accelerazione e la possibile convergenza di interessi palesi e occulti. </w:t>
      </w:r>
    </w:p>
    <w:p>
      <w:pPr>
        <w:pStyle w:val="Normal"/>
        <w:ind w:left="207" w:right="567" w:hanging="0"/>
        <w:rPr>
          <w:rFonts w:ascii="Bookman Old Style" w:hAnsi="Bookman Old Style" w:cs="Bookman Old Style"/>
          <w:i/>
          <w:i/>
          <w:iCs/>
          <w:sz w:val="28"/>
        </w:rPr>
      </w:pPr>
      <w:r>
        <w:rPr>
          <w:rFonts w:cs="Bookman Old Style" w:ascii="Bookman Old Style" w:hAnsi="Bookman Old Style"/>
          <w:i/>
          <w:iCs/>
          <w:sz w:val="28"/>
        </w:rPr>
      </w:r>
    </w:p>
    <w:p>
      <w:pPr>
        <w:pStyle w:val="Normal"/>
        <w:ind w:left="207" w:right="567" w:hanging="0"/>
        <w:rPr/>
      </w:pPr>
      <w:r>
        <w:rPr/>
      </w:r>
    </w:p>
    <w:p>
      <w:pPr>
        <w:pStyle w:val="Normal"/>
        <w:spacing w:lineRule="auto" w:line="360"/>
        <w:ind w:left="567" w:right="567" w:hanging="0"/>
        <w:rPr/>
      </w:pPr>
      <w:r>
        <w:rPr>
          <w:rFonts w:eastAsia="Bookman Old Style" w:cs="Bookman Old Style" w:ascii="Bookman Old Style" w:hAnsi="Bookman Old Style"/>
          <w:sz w:val="28"/>
        </w:rPr>
        <w:t xml:space="preserve"> </w:t>
      </w:r>
      <w:r>
        <w:rPr>
          <w:rFonts w:cs="Bookman Old Style" w:ascii="Bookman Old Style" w:hAnsi="Bookman Old Style"/>
          <w:sz w:val="28"/>
        </w:rPr>
        <w:t>L’accusa muove dal presupposto che gli imputati, secondo le specificazioni contenute nel capo di imputazione, abbiano concorso nella deliberazione e\o nell’esecuzione della strage di via D’Amelio contro il procuratore aggiunto di Palermo Paolo Borsellino e gli uomini della sua scorta, in quanto tutti capi, componenti delle commissione provinciale, o aderenti all’organizzazione criminale Cosa nostra, nel perseguimento delle finalità e degli obbiettivi criminali dell’organizzazione stessa</w:t>
      </w:r>
      <w:r>
        <w:rPr/>
        <w:t>.</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 passare in rassegna le dichiarazioni dei collaboratori di giustizia, assunti in questo e nel precedente grado di giudizio e nei procedimenti paralleli svoltisi su questo gravissimo episodio criminale, abbiamo visto come il momento che segna l’avvio della strategia stragista da parte dell’organizzazione criminale venga concordemente indicato nella pronuncia della sentenza n. 80 del 30 gennaio 1992 con la quale la Suprema Corte a sezione unite per la prima volta fissava con pronunzia irrevocabile l’esistenza e le caratteristiche dell’organizzazione, esattamente nei termini e nei modi in cui ne avevano parlato i primi collaboratori di giustizia, a partire da Leonardo Vitale, il primo a rompere negli anni settanta il muro dell’omertà in conseguenza di un autentico processo di pentimento morale. Il Vitale non fu creduto e le sue indicazioni andarono processualmente disperse; il che non impedì a Cosa nostra di ucciderlo quando non rappresentava più alcun pericolo per l’organizzazione, a conferma del destino segnato di quanti abbiano collaborato con la giustizia, indipendentemente dalle conseguenze concrete del singolo contribu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uccessivamente Buscetta, Contorno, Calderone, Sinagra, Calzetta, Di Marco, Marino Mannoia avevano aperto ampi squarci sull’organizzazione, avevano spiegato il suo modo di funzionare e le responsabilità della commissione provinciale e regionale per gli omicidi di interesse generale dell’organizzazione stess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l termine di un processo difficilissimo, contrassegnato dall’impiego di ogni mezzo per impedire che gli accertamenti istruttori, cui avevano contribuito in modo decisivo i giudici istruttori Falcone e Borsellino, trovassero conferma in una sentenza di condanna irrevocabile per innumerevoli delitti “eccellenti”, deliberati dai componenti della commissione del tempo, con la sentenza delle SS. UU Cosa nostra non era più materia per dibattiti politici e culturali ma assumeva precisi contorni giuridicamente rilevanti per effetto di una sentenza passata in cosa giudica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evento, che come ha spiegato meglio di tutti Salvatore Cancemi, il Riina e gli altri capi dell’organizzazione avevano cercato di evitare in tutti i modi, si era alla fine e per la prima volta verificato e aveva innescato un formidabile desiderio di vendetta contro quanti, nella visione dei mafiosi, con le loro azione o con le loro omissioni avevano permesso il suo realizzars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organizzazione - la cui esistenza, articolazione, modo di funzionamento oltre ad un gran numero di appartenenti con le relative responsabilità erano state portate allo scoperto dalle sentenze di merito e prima di esse dall’ordinanza di rinvio a giudizio - proseguendo nella sua azione e nelle sue finalità, in ragione della possibilità di funzionare grazie all’apporto di membri non identificati o latitanti, a partire dalla fine del 1991, nella previsione di quell’esito processuale del procedimento iniziato nel 1982, aveva deliberato di realizzare una serie di delitti con plurime finalità: repressive, preventive e più incisivamente “politiche”, interagenti rispetto all’obbiettivo finale della  riconquista della “convivenza” con l’istituzione statuale che era  stata assicurata dal 1943 in avanti per circa quaranta anni e in precedenza in altre forme.</w:t>
      </w:r>
    </w:p>
    <w:p>
      <w:pPr>
        <w:pStyle w:val="Normal"/>
        <w:spacing w:lineRule="auto" w:line="360"/>
        <w:ind w:left="567" w:right="567" w:hanging="0"/>
        <w:rPr/>
      </w:pPr>
      <w:r>
        <w:rPr>
          <w:rFonts w:cs="Bookman Old Style" w:ascii="Bookman Old Style" w:hAnsi="Bookman Old Style"/>
          <w:sz w:val="28"/>
        </w:rPr>
        <w:t>Su Cosa nostra, sui suoi modi di essere, finalità, organizzazione e struttura, a partire da quella storica sentenza si è consolidata una giurisprudenza sistematica e completa</w:t>
      </w:r>
      <w:r>
        <w:rPr>
          <w:rStyle w:val="FootnoteCharacters"/>
          <w:rStyle w:val="FootnoteAnchor"/>
          <w:rFonts w:cs="Bookman Old Style" w:ascii="Bookman Old Style" w:hAnsi="Bookman Old Style"/>
          <w:sz w:val="28"/>
        </w:rPr>
        <w:footnoteReference w:id="2"/>
      </w:r>
      <w:r>
        <w:rPr>
          <w:rFonts w:cs="Bookman Old Style" w:ascii="Bookman Old Style" w:hAnsi="Bookman Old Style"/>
          <w:sz w:val="28"/>
        </w:rPr>
        <w:t xml:space="preserve"> che deve costituire un presupposto fattuale notorio, da cui può muovere l’analisi delle questioni rilevanti in questo giudizio senza necessità di prova specific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la sentenza 5343\2000, Oliveri, si afferma, ad esempio, che appartiene al patrimonio conoscitivo comune che Cosa nostra reinveste nell’economia legale i proventi della sua tipica attività delittuos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la sentenza 5400\1999, D’Ambrogio, si legge che appartiene all’esperienza storica e giudiziaria che Cosa nostra sia un’organizzazione criminale arma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la sentenza 3089\98, Caruana, si afferma che l’appartenenza a Cosa nostra deve presumersi anche per il futuro e che il recesso richiede una prova concreta ed effettiva e la prova non può darsi con elementi labili quali l’età, il trasferimento di residenza, la sostituzione nel ruolo direttiv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tabile disponibilità di armi dell’organizzazione mafiosa Cosa nostra è considerato fatto notorio, non ignorabile, dalla sentenza 5466\1995, Farinella. E così v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iò premesso conviene ricordare che dalla fondamentale sentenza ricordata all’inizio sono state estratte una serie di massime che devono costituire il perimetro logico e fattuale entro il quale si muovono tutti i contributi probatori rilevanti per questo processo e che concernono fondamentalmente l’organizzazione gerarchico-piramidale del sodalizio, l’esistenza ed il ruolo della “commissione” o “cupola” nel deliberare sugli interessi comuni dell’organizzazione ed in particolare sugli omicidi “eccellenti”  di interesse generale, aventi carattere strategico per l’insieme dell’organizzazione, l’insediamento territoriale delle varie famiglie, raggruppate in mandamenti, il controllo assoluto che le famiglie mafiose esercitavano su tutte le attività economicamente rilevanti, lecite ed illecite, del territorio di appartenenz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definitiva l’organizzazione mafiosa Cosa nostra appartiene alla realtà storica e giudiziaria del Paese. Ne sono noti i modelli organizzativi, composizione, finalità, modi di opera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 partire da questi fatti notori e di comune esperienza giudiziaria oltre che storica, occorre procedere ad individuare la causale della strage che si incardina proprio su quell’evento giudiziario ricordato all’inizio di questo capitol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lla sentenza, come ha ricordato Cancemi, non fu soltanto la prima a condannare all’ergastolo irrevocabilmente Salvatore Riina, coordinatore ma di fatto capo della commissione provinciale di Cosa nostra. Essa poneva le premesse per l’attribuzione ai componenti della commissione della responsabilità per tutti gli omicidi eccellenti commessi in territorio palermita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ma anche altri collaboratori, hanno ricordato come il processo fosse stato seguito con estrema cura da Cosa nostra, che aveva tentato in tutti in modi di impedirne l’esito negativo, ricorrendo all’omicidio e alla corruzione di giudici. Contemporaneamente la presenza di Giovanni Falcone al ministero della Giustizia aveva avviato un giro di vite processuale e amministrativo, con il rigoroso controllo anche dei meccanismi di assegnazione dei processi in Cassazione, in modo da impedire che i processi di mafia fossero assegnati sempre al presidente Carnevale, la cui giurisprudenza si era rivelata straordinariamente corrispondente alle esigenze dei boss imputa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 quel momento per ogni delitto  “eccellente” sarebbe stata chiamata in reità la commissione. Sarebbe stato sufficiente accertare i componenti della commissione al tempo della consumazione di ciascun delitto ad essa riconducibile per avere identificato i responsabili del delit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questa ragione la prima misura amministrativa adottata dal Riina fu di interrompere la prassi delle riunioni plenarie di commissione per decidere ogni delitto  “eccelle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sito del maxi processo di Palermo ebbe come conseguenza primaria anzitutto una profonda riorganizzazione del momento decisionale di cosa nostra. Non più riunioni plenarie ma riunioni separate fra gruppi distinti. Non un “parlamento” unitario ma consultazioni separate a piccoli gruppi, con denominatore comune l’iniziativa di Salvatore Riina verso il quale si rivolgevano le istanze dei gruppi federati e dal quale promanavano le proposte esecutive alle quali dovevano seguire le adesioni di tutti i capi dell’organizz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Una elegante risposta “giuridica” alle affermazioni della sentenza delle sezioni unit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numerevoli collaboratori di giustizia hanno affermato che l’intenzione di uccidere il dr. Borsellino era stata manifestata ed implementata più volte nel corso degli anni ottan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una occasione i killer erano già pronti per entrare in azione di domenica mattina. I piani erano stati sospesi perché, come è stato detto, Cosa nostra non uccide mai solo per vendetta ma deve avere al contempo un interesse immediato e diretto alla soppressione della vittim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movente della vendetta era il più diretto ed efficace per raccogliere consenso, faceva immediatamente presa nell’immaginazione e nell’istinto del comune uomo d’on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dr. Borsellino aveva dimostrato di non fare sconti, di essere non solo incorruttibile ma neppure disponibile ad ascoltare le “sirene” di Cosa nostra, come accadeva in quello stessa temperie storica a molti altri magistrati, politici, uomini dello Stato ( in questo senso dichiarazioni di Mutolo, Ganci, Di Carlo, Cancemi, Marino Mannoia ed altri ) e di non rinunciare, malgrado questa determinazione, ad occupare posti di prima linea e di responsabilità nel contrasto a Cosa nostr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Ma il movente fondamentale per individuare in Falcone e in Borsellino gli obbiettivi immediati, dopo l’omicidio Lima, era evidentemente di natura preventiv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trattava, anzitutto, di rompere la continuità con le indagini che avevano portato alla pronuncia del maxi processo. Ma, poi, la presenza di Giovanni Falcone al ministero era una evenienza devastante per Cosa nostra. Abbiamo visto come Cancemi Siino e Brusca abbiano dichiarato senza mezzi termini che Salvatore Riina ( in ciò istigato da Salvo Lima ) fosse fermamente convinto che Giovanni Falcone tenesse in pugno il ministro Martelli, sul quale invece Cosa nostra aveva fatto un investimento politico sul finire degli anni ottanta, avendo tradotto il “garantismo”, del quale l’uomo politico si faceva portatore, in garanzia di impunità.</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Va detto che il parlamentare aveva lasciato credere con taluni ambigui comportamenti di essere disponibile alle esigenze degli uomini di Cosa nostra. Cancemi, ad esempio, ha ricordato che grazie ad una modifica della legge sulle misure di prevenzione, avvenuta 1988, tutti i boss liberi avevano riacquistato il diritto alla patente di guid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Tutte le successive iniziative antimafia del ministro Martelli furono vissute dagli uomini di Cosa nostra come “tradimenti”, messi sul conto di Giovanni Falc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ultimo insopportabile schiaffo dopo la legge sui collaboratori di giustizia, e gli accorgimenti per prevenire la concessione facile degli arresti domiciliari e le scarcerazioni per decorrenza dei termini di custodia cautelare, l’istituzione della DIA e della procura nazionale antimafia alla quale si era candidato lo stesso Falcone che avrebbe cumulato allo stretto rapporto instaurato con il ministro Martelli il potere di investigazione diretta derivategli dalla probabile nomina a Procuratore antimaf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Era decisamente troppo per Cosa nostra. Falcone era riuscito contemporaneamente a tagliare a Riina la strada del cambio di cavallo politico, mantenendo inalterata la sua capacità di contrasto investigativ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morte di Falcone era un passaggio obbligato per chi doveva garantire la sopravvivenza ed il potere contrattuale dell’organizzazione crimin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n l’uccisione di Giovanni Falcone Riina sfidava le istituzioni e lo Stato a non compiere altri passi in avanti nella direzione del contrasto a Cosa Nostra. Sulle reazioni del mondo politico a quell’evento egli avrebbe calibrato le sue mosse successiv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appiamo da Brusca e Cancemi, ma anche da numerosi altri collaboratori, che hanno dichiarato di averlo saputo incidentalmente nel corso del 1992, che l’organizzazione aveva deliberato la soppressione dei magistrati Falcone e Borsellino in conseguenza dell’esito del maxiprocesso ( ad esempio, ha ricordato Onorato che dopo avere ucciso Lima si preparava ad uccidere il figlio di quest’ultimo Marcello ma venne fermato da Biondino il quale giustificò il contrordine con la necessità di dover “rompere le corna” a Falcone e Borsellino perché avevano “consumato gli amici” facendoli condannare nel maxi processo). Tuttavia nulla avrebbe impedito a Riina e agli altri di soprassedere nel portare avanti il piano criminale se avessero ritenuto controproducente procedere oltre o se le condizioni storiche fossero nel frattempo cambiat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domanda che spesso ci si è posti è perchè Cosa nostra non abbia atteso un altro momento per portare a termine l’omicidio di Paolo Borsellino; perché vi abbia proceduto quando ancora la precedente strage non era stata metabolizzata ed in presenza di una situazione politica che dimostrava come la previsione di una sostanzialmente nulla reazione delle istituzioni alla strage di Capaci cominciasse ad avverars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risposta è complessa e delica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aolo Borsellino doveva essere certamente ucciso perché dalla sua posizione di procuratore aggiunto di Palermo avrebbe potuto dare molto fastidio a Cosa nostra. Ma è noto che Cosa nostra poteva contare ancora su notevoli appoggi all’interno dei palazzi di giustizia  ed in altri palazzi delle istituzioni ( come si evince dalle dichiarazioni dei testi Ingroia, De Francisci, Canale, Cancemi, Brusca, Siino ed altri ) e come emergerà dagli eventi successivi alla strag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 queste testimonianze, come da quelle dei collaboratori di giustizia che pure hanno ricordato la preoccupazione ed il disappunto con i quali era stato accolto il trasferimento a Palermo di Paolo Borsellino agli inizi del 1992 con le nuove funzioni di procuratore aggiunto, è emerso come questi non si muovesse con agilità e piena legittimazione nel suo nuovo ufficio; come i rapporti con il procuratore Giammanco fossero pessimi; che non gli era stata conferita la delega alle indagini su Palermo; che alla sua iniziativa venivano frapposti ostacoli e ostruzioni varie ( gli fu impedito, ad esempio, di recarsi in America ad interrogare Buscetta dopo l’omicidio Lima; gli fu vietato di avvalersi del suo collaboratore Canale per recarsi ad interrogare Mutolo; essendo già stato applicato a Palermo stava per essere esautorato dalle indagini per l’omicidio Livatino che gli spettavano per delega, ecc.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opo il 23 maggio 1992, però, il dr. Borsellino divenne il punto di riferimento di quanti nella società civile spingevano affinchè la strage di Capaci non fosse archiviata come l’ennesima manifestazione dell’anomalia siciliana, destinata a protrarsi ancora per chissà quanto tempo, e che la morte di Falcone non fosse inutile e diventasse, invece, l’occasione per un colpo di reni ed un reazione all’altezza della gravità del fat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aolo Borsellino nei giorni successivi alla strage di Capaci iniziò a lavorare freneticamente sia sulle indagini che gli erano affidate che, indirettamente, sulla strage di Capaci. Fornì al magistrato che aveva avuto il primo incarico di indagare su Capaci tutte le informazioni in suo possesso sulle confidenze che aveva avuto dall’amico Giovanni Falcone. Con i suoi collaboratori ragionava a voce alta sui diari di Falcone. E venne soprattutto colpito dall’annotazione di Falcone sul suo diario in merito al rapporto dei ROS del 1991 sul tema mafia e appalti, indagine che aveva tra l’altro portato all’arresto di Si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annotazione gli aveva fatto pensare che dietro l’interesse di Falcone per quell’indagine che, come dirà il Siino, lambiva il nucleo dello scambio politico-mafioso e che se fosse stata opportunamente approfondita avrebbe potuto portare a scoperchiare il pentolone dell’intreccio mafia-politica-affari, potesse celarsi una delle possibili chiavi di lettura della morte di Falc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 qui l’intenzione di riaprire quell’indagine e di mettere le mani in quel capitolo. Ma questo era un terreno minato perché, come ha riferito Siino, Riina non era tanto o solo interessato ai profitti e alle tangenti degli appalti pubblici quanto a disporre di un luogo nel quale venire a contatto con i vertici dell’imprenditoria e della politica nazionale ed intessere così una trama molto più sofisticata e complessa di quanto non fosse stato il precedente rapporto con le articolazioni regionali dei partiti politici naziona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ina intendeva usare un’impresa che era una scatola vuota, l’impresa Reale, e gli uomini di Cosa Nostra ben addentro alla materia degli appalti pubblici, per agganciare grossi imprenditori nazionali e da lì i massimi esponenti politici naziona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Cancemi non ha fatto mistero che uno degli obbiettivi che Riina aveva accarezzato in quella prima parte del 1992 era stato di “mettersi nelle mani” il segretario del partito socialista Bettino Craxi. Il luogo della spartizione degli appalti pubblici era il più idoneo per afferrare i possibili collegamenti con l’importante leader politic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ando il dr. Borsellino manifestava l’intenzione di indagare sugli appalti pubblici e sulle ragioni della strage di Capaci egli si metteva chiaramente e pericolosamente di traverso in questa strategia sofisticata con la quale Riina, dopo avere scaricato Lima Andreotti e la DC, stava pensando di collegarsi a nuovi referenti politici con i quali ristabilire il patto di mutua convivenza e scambio interrottosi nel corso degli anni ottan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Ma Paolo Borsellino faceva molto di più in interviste (Repubblica 27 maggio 1992 ) e dibattiti pubblici ( casa Professa 25 giugno 1992). In questa clamorose uscite pubbliche egli dichiarava di essere a conoscenza di confidenze segrete di Giovanni Falcone, addirittura del contenuto reale del diario del magistrato ucciso a Capaci, che avrebbe riferito presto agli inquirenti ( e anzi più volte si era lamentato di non essere stato ancora convocato ), conoscenze che dovevano ritenersi gravi e clamorose e avrebbero potuto fornire un contributo rilevante per l’individuazione di quanti avevano voluto la morte di Falc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Queste parole di Borsellino non avevano, evidentemente, preoccupato solo Riin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dr. Borsellino a partire dal primo luglio 1992 aveva cominciato ad interrogare Gaspare Mutolo e costui gli aveva esternato le prime confidenze sui dottori Contrada, Signorino e su altri uomini delle istituzioni, secondo il collaboratore collusi con Cosa nostr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aolo Borsellino, a partire da queste dichiarazioni, memore dei precedenti colloqui con Falcone, aveva capito che si sarebbe resa vera giustizia a Falcone, non solo assicurando alla giustizia capi e gregari di Cosa nostra che la strage avevano organizzato ed eseguito ma anche quel sottobosco di uomini delle istituzioni corrotti e collusi che avevano permesso a Cosa nostra, con essa dialogando, di crescere e diventare potente fino al punto di sfidare lo Stato con una strage come quella di Capac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Giuseppe Marchese, riportando un commento del boss Giuseppe Madonia, figlio di Francesco, ha riferito di avere sentito dire che Borsellino era stato ucciso perché “correva tropp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 parere della Corte, tutto ciò rimane ancora sul piano dell’ istanza preventiva nei confronti di un magistrato che alla morte dell’amico stava reagendo con un surplus di impegno professionale oltre che sul piano dell’intervento nel dibattito pubblico che certamente lo esponeva nei confronti dell’organizz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Tuttavia tutto ciò poteva non essere ancora determinante rispetto alla deliberazione di procedere con assoluta urgenza alla strage, con le modalità eclatanti con le quali essa è stata realizzata.</w:t>
      </w:r>
    </w:p>
    <w:p>
      <w:pPr>
        <w:pStyle w:val="Normal"/>
        <w:spacing w:lineRule="auto" w:line="360"/>
        <w:ind w:left="567" w:right="567" w:hanging="0"/>
        <w:rPr/>
      </w:pPr>
      <w:r>
        <w:rPr>
          <w:rFonts w:cs="Bookman Old Style" w:ascii="Bookman Old Style" w:hAnsi="Bookman Old Style"/>
          <w:sz w:val="28"/>
        </w:rPr>
        <w:t>Il “correva troppo” poteva essere ancora messo nel conto di una reazione naturale degli amici di Falcone; l’impegno di Borsellino come procuratore aggiunto di Palermo, testimone e “consulente” dei magistrati di Caltanissetta incaricati delle indagini su Capaci, avrebbe potuto essere ancora tenuto sotto controllo. E’ vero: si stava aprendo una nuova stagione di pentiti ed il più importante di questi, Gaspare Mutolo, si stava aprendo proprio con Paolo Borsellino, facendo tremare alcuni insospettabili. Ma questo ancora poteva non giustificare la decisione di sopprimere il dr. Borsellino a tambur battente</w:t>
      </w:r>
      <w:r>
        <w:rPr>
          <w:rStyle w:val="FootnoteCharacters"/>
          <w:rStyle w:val="FootnoteAnchor"/>
          <w:rFonts w:cs="Bookman Old Style" w:ascii="Bookman Old Style" w:hAnsi="Bookman Old Style"/>
          <w:sz w:val="28"/>
        </w:rPr>
        <w:footnoteReference w:id="3"/>
      </w:r>
      <w:r>
        <w:rPr>
          <w:rFonts w:cs="Bookman Old Style" w:ascii="Bookman Old Style" w:hAnsi="Bookman Old Style"/>
          <w:sz w:val="28"/>
        </w:rPr>
        <w:t>. Da quanto hanno dichiarato Cancemi Brusca e Pulci, quest’ultimo in relazione al commento di Piddu Madonia alla notizia che Paolo Borsellino era stato proposto dai ministri Martelli e Scotti quale candidato per la nomina a  Procuratore nazionale antimafia, le ragioni per sopprimere Paolo Borsellino, prima possibile e a qualunque costo, con una azione eclatante e di stampo terroristico, erano assai più gravi di quelle fin qui enunciate, anche se si pongono, in ultima istanza, sul medesimo solc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precipitazione e la concitazione con la quale si addivenne alla esecuzione del piano contro Borsellino è da ascrivere, invece, a tre eventi esterni che si connettono tra loro e assumono senso alla luce delle inquietanti dichiarazioni dei collaboratori di giustizia richiamati in precedenza, ai quali deve essere aggiunto Tullio Cannella che, come Brusca, si astiene, peraltro, dal fornire indicazioni dirette sui soggetti per conto dei quali o nell’interesse dei quali o coordinandosi con gli autonomi piani dei quali, Salvatore Riina e la commissione di Cosa Nostra avevano deliberato e portato a compimento il delit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sigenza di affrontare questi temi decisivi nasce dalla considerazione del filo rosso che lega tutti i motivi di appell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ppare evidente la difficoltà dei difensori di sostenere l’inattendibilità intrinseca di Vincenzo Scarantino e l’implausibilità della sua ricostru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me vedremo, la massa delle conferme, dei riscontri e le convergenze con le sia pur parziali notizie offerte sull’identità degli autori della strage da una lunga serie di altri collaboratori di giustizia tra i quali, sia sul piano diretto che sul piano logico quelle degli stessi Cancemi e Brusca che, pur smentendo Scarantino sul punto della propria partecipazione alla riunione, offrono tutta una serie di conferme al contenuto centrale del racconto di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ola possibilità che la difesa aveva per rimettere in discussione l’intera prospettiva di ricostruzione dell’evento consisteva nel saltare a piè pari quanto acquisito a conferma dell’ipotesi del naturale interesse di Cosa Nostra a sopprimere, dopo Giovanni Falcone, suo nemico storico e responsabile del maxi processo, anche Paolo Borsellino corresponsabile della medesima vicenda e naturale continuatore del ruolo del prim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realtà, l’inferenza su una evoluzione della strategia stragista trova sul piano teorico un aggancio in una serie di rilievi di ordine logico, avanzati dagli inquirenti nella prima fase delle indagini. Tali rilievi  sin dall’inizio portarono a ritenere che la strage di via D’Amelio presentasse caratteristiche peculiari rispetto alla strage di Capaci, delle anomalie rispetto al modo ordinario di procedere di Cosa nostra che rinviavano necessariamente ad un interesse “altro”, all’ interferenza di urgenze, tornaconti, strategie che con quelle di Cosa Nostra convergevano, si intrecciavano, interagivano sinergicame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difficoltà della difesa di procedere su questo piano è messa in evidenza dalla mancanza di elementi concreti a sostegno sia dal rilievo che se quell’intreccio fosse stato vero sarebbe stato comunque impossibile escludere il ruolo degli odierni imputati nella strage e dalla ritrosia nel sostenere fino in fondo una tesi subordinata che concentrare la responsabilità sul Riina e sui suoi interlocutori esterni, come se costui avesse agito all’insaputa di tutti, mettendo l’organizzazione di fronte al fatto compiuto, “tradendo”, in un certo senso, l’intera organizzazione con il venire meno al principio fondamentale di collegialità e solidarietà nelle scelte di fondo, specie in relazione ad un evento che aveva prodotto evidenti, gravi, negative conseguenze per l’intera organizzazione.</w:t>
      </w:r>
    </w:p>
    <w:p>
      <w:pPr>
        <w:pStyle w:val="Normal"/>
        <w:spacing w:lineRule="auto" w:line="360"/>
        <w:ind w:left="567" w:right="567" w:hanging="0"/>
        <w:rPr/>
      </w:pPr>
      <w:r>
        <w:rPr>
          <w:rFonts w:cs="Bookman Old Style" w:ascii="Bookman Old Style" w:hAnsi="Bookman Old Style"/>
          <w:sz w:val="28"/>
        </w:rPr>
        <w:t>L’assoluta assenza di conflitti, di guerre intestine, di marcati contrasti interni nel post-strage ( e anzi la prosecuzione della strategia, sia pure con gli adattamenti resi necessari dagli eventi successivi ), oltre alla voce unanime dei collaboratori,  convergono nell’affermare l’assoluto consenso dell’organizzazione ai vari livelli nel volere la prosecuzione della strategia stragista</w:t>
      </w:r>
      <w:r>
        <w:rPr>
          <w:rStyle w:val="FootnoteCharacters"/>
          <w:rStyle w:val="FootnoteAnchor"/>
          <w:rFonts w:cs="Bookman Old Style" w:ascii="Bookman Old Style" w:hAnsi="Bookman Old Style"/>
          <w:sz w:val="28"/>
        </w:rPr>
        <w:footnoteReference w:id="4"/>
      </w:r>
      <w:r>
        <w:rPr>
          <w:rFonts w:cs="Bookman Old Style" w:ascii="Bookman Old Style" w:hAnsi="Bookman Old Style"/>
          <w:sz w:val="28"/>
        </w:rPr>
        <w:t>.</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Mettere in discussione questa massa imponente di dati significava dover trovare una spiegazione dell’evento radicalmente alternativa, valorizzare quegli elementi del processo che riconducono a presenze esterne nell’esecuzione delle strag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erto, sostenere che in via D’Amelio non sia scoppiata l’autovettura di Valenti Pietrina ma un bidone per la calce, come è stato sostenuto da qualche difensore; alludere al fatto che la polizia sapesse già pochi minuti dopo la strage che si trattava di una 126 che essendosi disintegrata non poteva essere riconosciuta; quando si associano a queste indicazioni quelle che l’agenda di Paolo Borsellino non è stata più ritrovata e si riformulano in una certa ottica le dichiarazioni del dr. Genchi, si mira ad insinuare il dubbio che la strage possa avere tutt’altra matrice o quantomeno, rimettendo in discussione la ricostruzione materiale dell’evento, ad attribuire a misteriose entità esterne la responsabilità di avere realizzato la strage, apponendovi abusivamente la firma falsa di Cosa nostra ovvero, ma in modi assolutamente inespressi, con un’intesa limitata ad un gruppo ristretto di esponenti di Cosa nostr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impostazione è tanto fortemente sostenuta sul piano dialettico e verbale quanto palesemente priva di fondamento. Ma proprio perché su questo si è concentrata l’estrema difesa degli imputati, si rende assolutamente indispensabile mettere in chiaro la questione del movente e cercare di dare una spiegazione al perché la strage di via D’Amelio presenti aspetti di ( apparente) eccentricità rispetto all’idea (evidentemente parziale) che di Cosa nostra ci si è fat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Orbene questa spiegazione va cercata nelle dichiarazioni incerte, approssimative, forse reticenti e incomplete ( data la natura dell’argomento ) dei collaboratori che hanno comunque indicato in un “fattore” esterno l’elemento scatenante della “fretta” con la quale si è organizzata la strage e l’accelerazione impressa dal Riina all’esecuzione di un progetto, deliberato alcuni mesi prima, del quale non si era più parlato fino a dopo la strage di Capac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orte non dispone di elementi per stabilire quando, come, attraverso quali passaggi si sia verificato il più volte riferito collegamento tra l’impulso esterno e la deliberazione di Cosa nostra. E neppure è certa e, anzi, tenderebbe ad escludere che di vero e proprio impulso palese si sia trattato bensì, piuttosto, di un procedere parallelo e di conserva formalmente autonomo ma accompagnato da comunicazioni, dirette o indirette, sulle rispettive intenzioni, in modo da concludere una intesa taci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é era realisticamente possibile procedere ad accertamenti autonomi in un giudizio di appello a tema limitato ed in presenza di un’evidente freddezza delle parti ad ulteriori approfondimenti su un tema non “assolutamente necessario” ai fini della decisione ( anche se tale “necessità” dipende dalla quantità, più o meno grande, di informazioni ritenute necessarie per sostenere ipotesi e controipotesi; ma in questo processo è mancata proprio la controipotesi o, meglio, si è avuta rapidamente conferma che la controipotesi si integrava perfettamente con l’ipotesi, non era tale e non poteva essere ragionevolmente perseguita, se non in modo del tutto apparent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idea che nella strage di via D’Amelio possano essersi inserite “patologie estranee” risale, come detto, al primo consuntivo dell’attività investigativ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trage si è storicamente verificata alcuni giorni prima che si concludesse il dibattito parlamentare sulla conversione in legge del decreto legge sull’art. 41 bis, sul quale si erano manifestate resistenze e incertezz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tradizionale attenzione di Cosa nostra nel calibrare le proprie azioni in rapporto ai possibili riflessi  sulle decisioni di natura politico-giudiziaria, avrebbe dovuto comportare un’astensione da condotte idonee a far precipitare quelle decisioni in un senso sfavorevole all’organizz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Un’azione eclatante di Cosa nostra, in pendenza di situazioni incerte che da quell’ azione avrebbero potuto essere pregiudicate ( in effetti la strage di via D’Amelio determinò la conversione del decreto legge sul carcere duro con aggravamenti ) si giustifica soltanto se, a fronte di quel costo, si fossero prospettati benefici di ben più ampia portata e sia pure a lungo termi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 conferma si può ricordare che l’omicidio del giudice Saetta fu commesso apparentemente per vendetta ( non essersi voluto il giudice piegare alle richieste dell’organizzazione di assolvere gli assassini del capitano Basile ) mentre era pendente il ricorso per cassazione contro la sentenza pronunciata dal presidente Saetta. Quell’omicidio fu, infatti, fortemente censurato da uno degli imputati, Vincenzo Puccio, che anche a seguito di quest’episodio maturò l’idea della rivolta contro il Riina e la commissione dallo stesso egemonizzata, rivolta rapidamente stroncata nel sangue. Puccio non sapeva che nella logica di Riina l’interesse dell’organizzazione doveva prevalere sempre e comunque su quello dei singoli affiliati, ragion per cui su quel tipo di considerazione doveva prevalere l’interesse dell’organizzazione ad impedire che il presidente Saetta, dimostratosi sordo alle sollecitazioni corruttive dell’organizzazione, andasse a presiedere il maxi processo in appello, esigenza di gran lunga prevalente e obbiettivo strategico, di fronte al quale doveva cedere l’interesse particolare dei tre imputati del processo per l’omicidio del capitano Basi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gelo Siino ha ricordato che, a fronte dei malumori dei detenuti nel periodo successivo alle stragi, Bernardo Brusca, compare di Riina, soleva ricordare che certamente suo compare aveva dovuto con la strage accontentare “qualcuno a cui non poteva dire di no” e quindi ribadiva il concetto fondamentale che ciò che poteva apparire un “male”, si sarebbe rivelato nel lungo periodo un bene per Cosa Nostr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SIINO ANGELO:</w:t>
      </w:r>
      <w:r>
        <w:rPr>
          <w:rFonts w:cs="Bookman Old Style" w:ascii="Bookman Old Style" w:hAnsi="Bookman Old Style"/>
          <w:highlight w:val="white"/>
        </w:rPr>
        <w:t xml:space="preserve"> - No, circa gli autori no, assolutamente, signor Procuratore; ho sentito delle notizie, ma vaghe, piu' che altro sulle motivazioni e poi... anzi, alcuni personaggi mi dicevano... mi hanno detto che non ne sapevano niente, tipo Bernardo Brusca e Pippo Calo', dici: "Ma a chi ci venne questa pensata?".</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Dopo ho sentito qualche commento; dunque, mi dissero: "Ma chi ce lo portava a fare determinati tipi di discorsi, andare a parlare di determinate cose?", anche perche' debbo dire che sia Bernardo Brusca sia Pippo Calo' mi dissero che dopo l'uccisione del dottore Falcone si erano calmate un po' le co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a chi ce li portava a fare questo tipo di attentato? Perche' effettivamente questo tipo di attentato aveva creato poi le restrizioni che ci avevano veramente messo in carcere in... io ho fatto due anni e mezzo di 41 bis e Le debbo dire, Signor Presidente, che non era una cosa piacevole, anz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Senta, ci fu una presa di posizione a questo proposito di Borsellino sul tema "Mafia e Appalti" nel periodo successivo alla strage di Capa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SIINO ANGELO:</w:t>
      </w:r>
      <w:r>
        <w:rPr>
          <w:rFonts w:cs="Bookman Old Style" w:ascii="Bookman Old Style" w:hAnsi="Bookman Old Style"/>
          <w:highlight w:val="white"/>
        </w:rPr>
        <w:t xml:space="preserve"> - Si', ci furono... si', ci fu u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che fu commentata?</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SIINO ANGELO:</w:t>
      </w:r>
      <w:r>
        <w:rPr>
          <w:rFonts w:cs="Bookman Old Style" w:ascii="Bookman Old Style" w:hAnsi="Bookman Old Style"/>
          <w:highlight w:val="white"/>
        </w:rPr>
        <w:t xml:space="preserve"> - Commentata, eccome, dici... appunto, era quello a cui mi riferivo, quando dissero che... "Ma chi ce lo portava a andare ad infilarsi in un territorio minato, come quello degli appalti?". </w:t>
      </w:r>
    </w:p>
    <w:p>
      <w:pPr>
        <w:pStyle w:val="Normal"/>
        <w:spacing w:lineRule="auto" w:line="360"/>
        <w:ind w:left="567" w:right="567" w:hanging="0"/>
        <w:rPr>
          <w:rFonts w:ascii="Bookman Old Style" w:hAnsi="Bookman Old Style" w:cs="Bookman Old Style"/>
          <w:b/>
          <w:b/>
          <w:bCs/>
          <w:szCs w:val="2"/>
        </w:rPr>
      </w:pPr>
      <w:r>
        <w:rPr>
          <w:rFonts w:cs="Bookman Old Style" w:ascii="Bookman Old Style" w:hAnsi="Bookman Old Style"/>
          <w:b/>
          <w:bCs/>
          <w:szCs w:val="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Va bene. Senta, nell'ambito di questi incontri, colloqui con questi personaggi influenti di Cosa nostra detenuti, nei commenti e nelle domande che le venivano fatte, si introdusse un discorso riguardante eventuali interventi esterni rispetto alla decisione di eseguire la strage di via D'Ame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SIINO ANGELO:</w:t>
      </w:r>
      <w:r>
        <w:rPr>
          <w:rFonts w:cs="Bookman Old Style" w:ascii="Bookman Old Style" w:hAnsi="Bookman Old Style"/>
          <w:highlight w:val="white"/>
        </w:rPr>
        <w:t xml:space="preserve"> - Ma praticamente Bernardo Brusca mi disse che suo compare... suo compare, che era il signor Riina, Salvatore Riina, per fare una cosa di questo genere doveva essere stato qualcosa che effettivamente travalicava gli interessi di Cosa nos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E naturalmente il Brusca non aveva avuto con... questo commento era una sua pura rifles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SIINO ANGELO:</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e non aveva avuto notizie dall'este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SIINO ANGELO:</w:t>
      </w:r>
      <w:r>
        <w:rPr>
          <w:rFonts w:cs="Bookman Old Style" w:ascii="Bookman Old Style" w:hAnsi="Bookman Old Style"/>
          <w:highlight w:val="white"/>
        </w:rPr>
        <w:t xml:space="preserve"> - Si', perche', Signor Presidente, c'erano altri personaggi che dicevano che era stato un fatto che aveva aggravato la situazione carceraria a cui eravamo sottoposti; in effetti c'era stato un notevole aggrav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E quindi questa affermazione del Brusca serviva in qualche modo a giustificare il Riina o a spiegare que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SIINO ANGELO:</w:t>
      </w:r>
      <w:r>
        <w:rPr>
          <w:rFonts w:cs="Bookman Old Style" w:ascii="Bookman Old Style" w:hAnsi="Bookman Old Style"/>
          <w:highlight w:val="white"/>
        </w:rPr>
        <w:t xml:space="preserve"> - Ecco, diceva: "Per mio compare fare una cosa di questo genere, non e' una cosa che... sa' chi ce l'ha detto di fare una cosa di questo genere". Perche' in effetti veniva considerato un fatto deleterio, un fatto che aveva creato notevoli problemi.</w:t>
      </w:r>
      <w:r>
        <w:rPr>
          <w:rFonts w:cs="Bookman Old Style" w:ascii="Bookman Old Style" w:hAnsi="Bookman Old Style"/>
        </w:rPr>
        <w:t xml:space="preserve">  </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Fra i vecchi boss detenuti, tutti vecchi compagni d’arme di Riina, coloro per la cui liberazione il Riina si stava adoperando con la trattativa Bellini della quale ha parlato lungamente Brusca, era, quindi, diffusa l’opinione che nella strage di via D’Amelio vi fosse stato un “suggeritore” esterno, al quale il Riina non si era potuto sottrar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Tale “suggeritore” andava ricercato tra gli interessati all’indagine mafia e appalti nella quale il dr. Borsellino aveva dichiarato, imprudentemente, di volersi impegnare a fondo, nello stesso momento in cui Tangentopoli cominciava a profilarsi all’orizzonte. In questo senso tanto il Brusca che il Calò ritenevano che la decisione di uccidere il dr. Borsellino, nel momento meno opportuno, dovesse risalire proprio a Bernardo Provenzano, dei due capi corleonesi certamente il più sensibile all’argomento appalti pubblic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dichiarazione di Siino è particolarmente attendibile perché dà conferma della riconducibilità della strage a Cosa nostra sulla base di un movente assai più complesso ed articolato di quello apparente della vendetta, nello stesso momento in cui sembra escludere una partecipazione attiva della popolazione detenuta alla decisione sulla strage, fermo restando la piena adesione di tutti alla decisione di uccidere Borsellino che, come abbiamo visto, era risalente nel tempo, secondo quanto ribadito più volte dallo stesso Si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ali siano stati, quindi, questi elementi indizianti di una convergenza sinergica di interessi esterni con quello fondamentale di Cosa Nostra a liberarsi del nemico storico si desume dalle dichiarazioni dei principali collaboratori e da alcuni riscontri a queste dichiarazi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Va ribadito che nessuna di queste indicazioni può mettere in discussione la matrice mafiosa della strage. Di esse va tuttavia dato conto per comprendere la ragione di “anomalie” e “patologie” che emergono nella ricostruzione dell’azione esecutiva e che la difesa impugna per sostenere l’inverosimile tesi dell’estraneità degli imputati alla strage stess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me diceva lo stesso Paolo Borsellino nell’intervista a Repubblica del 27 maggio 1992, citando a sua volta Giovanni Falcone, è del tutto “ fuorviante immaginare una Spectre dietro le azioni della mafia. Vedere questo delitto come una strage di Stato. Prima di avventurarsi in questo ragionamento, bisogna accertare i fatti e attenervis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i fatti che spiegano l’ “anomalia” e la “patologia” senza escludere affatto Cosa nostra e che dimostrano, anzi, perché proprio Cosa nostra abbia voluto l’uccisione di Borsellino in quel momento sono i segu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numPr>
          <w:ilvl w:val="0"/>
          <w:numId w:val="4"/>
        </w:numPr>
        <w:spacing w:lineRule="auto" w:line="360"/>
        <w:ind w:left="972" w:right="567" w:hanging="405"/>
        <w:rPr/>
      </w:pPr>
      <w:r>
        <w:rPr>
          <w:rFonts w:cs="Bookman Old Style" w:ascii="Bookman Old Style" w:hAnsi="Bookman Old Style"/>
          <w:sz w:val="28"/>
        </w:rPr>
        <w:t>Nel faldone 15 allegato 7 degli atti processuali è l’articolo a firma dei giornalisti dell’Espresso Chiara Beria di Argentine e Gabriele Invernizzi dal titolo: “Ad Arcore c’era uno stalliere…”. Nel sopratitolo si legge “ Dell’Utri, Mangano e la mafia: che cosa sapeva Borsellino.” L’articolo riporta e commenta l’intervista filmata che Paolo Borsellino rilasciò il 21 maggio 1991 alla troupe francese del regista Jean Pierre Moscardo e del giornalista Fabrizio Calvi, che giravano un film inchiesta sugli affari della mafia. Allegato all’articolo il testo dell’intervista che trae spunto dalla presenza - fra le centinaia di imputati del primo maxiprocesso - di Vittorio Mangano. Il magistrato racconta la carriera criminale del Mangano, esponente della famiglia mafiosa di Porta Nuova, estortore e grande trafficante di stupefacenti ed espone quanto è a sua conoscenza e quanto ritiene di rivelare sui rapporti tra Mangano Dell’Utri e Berlusconi. Nel corso dell’intervista il dr. Borsellino, pur mantenendosi cauto e prudente per non rivelare notizie coperte da segreto o riservate, consultando alcuni appunti in suo possesso, forniva indicazioni sulla conoscenza di Mangano con il Dell’Utri e sulla possibilità che il Mangano avesse operato, come testa di ponte della mafia a Milano in quel medesimo ambiente.</w:t>
      </w:r>
      <w:r>
        <w:rPr>
          <w:rStyle w:val="FootnoteCharacters"/>
          <w:rStyle w:val="FootnoteAnchor"/>
          <w:rFonts w:cs="Bookman Old Style" w:ascii="Bookman Old Style" w:hAnsi="Bookman Old Style"/>
          <w:sz w:val="28"/>
        </w:rPr>
        <w:footnoteReference w:id="5"/>
      </w:r>
      <w:r>
        <w:rPr>
          <w:rFonts w:cs="Bookman Old Style" w:ascii="Bookman Old Style" w:hAnsi="Bookman Old Style"/>
          <w:sz w:val="28"/>
        </w:rPr>
        <w:t xml:space="preserve"> Non è il caso di riportare altri passaggi, pure interessanti dell’intervista, poiché ai fini del ragionamento che stiamo svolgendo appare evidente come sia lo stesso Borsellino a fornire un riscontro alle dichiarazioni di Salvatore Cancemi, che abbiamo ampiamente riportato in precedenza, e che erano certamente antecedenti all’articolo pubblicato sull’Espresso mentre, per altro verso, l’intervista in originale non era stata pubblicata poiché il lavoro dei due giornalisti era ancora incompleto al momento della pubblicazione dell’articolo stesso.</w:t>
      </w:r>
      <w:r>
        <w:rPr>
          <w:rStyle w:val="FootnoteCharacters"/>
          <w:rStyle w:val="FootnoteAnchor"/>
          <w:rFonts w:cs="Bookman Old Style" w:ascii="Bookman Old Style" w:hAnsi="Bookman Old Style"/>
          <w:sz w:val="28"/>
        </w:rPr>
        <w:footnoteReference w:id="6"/>
      </w:r>
      <w:r>
        <w:rPr>
          <w:rFonts w:cs="Bookman Old Style" w:ascii="Bookman Old Style" w:hAnsi="Bookman Old Style"/>
          <w:sz w:val="28"/>
        </w:rPr>
        <w:t xml:space="preserve"> Ma, se così è, non è detto che i contenuti di quell’intervista non siano circolati tra i diversi interessati, che qualcuno non ne abbia informato Salvatore Riina e che questi ne abbia tratto autonomamente le dovute conseguenze, visto che, come abbiamo detto in precedenza, questa Corte ritiene, come Brusca e non come Cancemi,  che il Riina possa aver tenuto presente nel decidere la strage gli interessi di persone che intendeva “garantire per ora e per il futuro “</w:t>
      </w:r>
      <w:r>
        <w:rPr>
          <w:rStyle w:val="FootnoteCharacters"/>
          <w:rStyle w:val="FootnoteAnchor"/>
          <w:rFonts w:cs="Bookman Old Style" w:ascii="Bookman Old Style" w:hAnsi="Bookman Old Style"/>
          <w:sz w:val="28"/>
        </w:rPr>
        <w:footnoteReference w:id="7"/>
      </w:r>
      <w:r>
        <w:rPr>
          <w:rFonts w:cs="Bookman Old Style" w:ascii="Bookman Old Style" w:hAnsi="Bookman Old Style"/>
          <w:sz w:val="28"/>
        </w:rPr>
        <w:t>, senza per questo eseguire un loro ordine o prendere formali accordi o intese o dover mantenere promesse. Alla fine di Maggio del 1992, dopo la strage di Capaci, Cosa nostra era in condizione di sapere che Paolo Borsellino aveva rilasciato una clamorosa intervista televisiva a dei giornalisti stranieri, nella quale faceva clamorose rivelazioni su possibili rapporti di Vittorio Mangano con Dell’Utri e Berlusconi, rapporti che avrebbero potuto nuocere fortemente sul piano dell’immagine, sul piano giudiziario e sul piano politico a quelle forze imprenditoriali e politiche alle quali fanno esplicito riferimento le dichiarazioni di Angelo Siino, sulle quali i capi di Cosa Nostra decisamente puntavano per ottenere quelle riforme amministrative e legislative che conducessero in ultima istanza ad un alleggerimento della pressione dello Stato sulla mafia e alla revisione della condanna nel maxi processo. Con quell’intervista Borsellino mostrava di conoscere determinate vicende; mostrava soprattutto di non avere alcuna ritrosia a parlare dei rapporti tra mafia e grande imprenditoria del nord, a considerare normale che le indagini dovessero volgere in quella direzione; non manifestava alcuna sudditanza psicologica ma anzi una chiara propensione ad agire con gli strumenti dell’investigazione penale senza rispetto per alcun santuario e senza timore del livello al quale potessero attingere le sue indagini, confermando la tesi degli intervistatori che la mafia era non solo crimine organizzato ma anche connessione e collegamenti con ambienti insospettabili dell’economia e della finanza. Riina aveva tutte le ragioni di essere preoccupato per quell’intervento che poteva rovesciare i suoi progetti di lungo periodo, ai quali stava lavorando dal momento in cui aveva chiesto a Mangano di mettersi da parte perché intendeva gestire personalmente i rapporti con il gruppo milanese. E’ questo il primo argomento che spiega la fretta, l’urgenza e l’apparente intempestività della strage. Agire prima che in base agli enunciati e ai propositi impliciti di quell’intervista potesse prodursi un qualche irreversibile intervento di tipo giudiziario.</w:t>
      </w:r>
    </w:p>
    <w:p>
      <w:pPr>
        <w:pStyle w:val="Normal"/>
        <w:numPr>
          <w:ilvl w:val="0"/>
          <w:numId w:val="4"/>
        </w:numPr>
        <w:spacing w:lineRule="auto" w:line="360"/>
        <w:ind w:left="972" w:right="567" w:hanging="405"/>
        <w:rPr/>
      </w:pPr>
      <w:r>
        <w:rPr>
          <w:rFonts w:eastAsia="Bookman Old Style" w:cs="Bookman Old Style" w:ascii="Bookman Old Style" w:hAnsi="Bookman Old Style"/>
          <w:sz w:val="28"/>
        </w:rPr>
        <w:t xml:space="preserve"> </w:t>
      </w:r>
      <w:r>
        <w:rPr>
          <w:rFonts w:cs="Bookman Old Style" w:ascii="Bookman Old Style" w:hAnsi="Bookman Old Style"/>
          <w:sz w:val="28"/>
        </w:rPr>
        <w:t>La seconda “anomalia” o “ patologia” che spiega l’anticipazione della strage attiene alla vicenda della “trattativa” con Cosa nostra di cui ha parlato Giovanni Brusca.</w:t>
      </w:r>
      <w:r>
        <w:rPr>
          <w:rStyle w:val="FootnoteCharacters"/>
          <w:rStyle w:val="FootnoteAnchor"/>
          <w:rFonts w:cs="Bookman Old Style" w:ascii="Bookman Old Style" w:hAnsi="Bookman Old Style"/>
          <w:sz w:val="28"/>
        </w:rPr>
        <w:footnoteReference w:id="8"/>
      </w:r>
      <w:r>
        <w:rPr>
          <w:rFonts w:cs="Bookman Old Style" w:ascii="Bookman Old Style" w:hAnsi="Bookman Old Style"/>
          <w:sz w:val="28"/>
        </w:rPr>
        <w:t xml:space="preserve"> Le indicazioni che offre il Brusca sono illuminanti. Per Brusca, Borsellino muore il 19 luglio 1992 per la trattativa che era stata avviata fra i boss corleonesi e pezzi delle istituzioni. Il magistrato era venuto a conoscenza della trattativa e si era rifiutato di assecondarla e di starsene zitto. Nel giro di pochi giorni dall’avvio della trattativa Borsellino viene massacrato. Riportiamo per esteso il passaggio chiarificatore dell’esame:</w:t>
      </w:r>
    </w:p>
    <w:p>
      <w:pPr>
        <w:pStyle w:val="Normal"/>
        <w:spacing w:lineRule="auto" w:line="360"/>
        <w:ind w:left="164"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 Si', perfetto. Pero' che era successo? Che c'erano state richieste, cioe' dopo... dopo Falcone ci sono state delle richi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 richieste non accord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 o perlomeno gli potevamo dare qualche contentino per quello che mi e' stato detto; viene fatta la strage del dottore Borsellino, quindi, secondo me, basato pero' su quei fatti si ritorna un'altra volta alla carica, alla carica, per dire, "non vogliamo perche' e' troppa la richiesta fat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Quindi chi trattava, che io non pensavo mai di trovarmi davanti ai Carabinieri, ma bensi' qualche avvocato, qualche magistrato, qualche politico, a un dato punto Salvatore Riina per portare a termine questa trattativa, perche' uno dei motivi in particolar modo era quella di... della revisione del maxiproces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nel maxiprocesso in quella data, Signor Presidente, Riina Salvatore aveva solo quell'ergastolo, non ne aveva altri. Si', poi c'erano tanti altri che avevano ergastoli, ma c'era anche lui che ne aveva solo uno. Quindi si pressava per potere andare av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 un dato punto ci vuole un atto. Visto che la trattativa si era arenata, ci vuole un altro colpetto per continuare a riprendere quella trattativa e portarla a... a buon fine. Non so se sono s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ho capito, ho cap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 esaur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si', ho capito, pero' la mia domanda era: tra le due strag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 l'ho capita la Sua domanda, p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tra le due strag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 piu' di cosi' ne Gli posso rispond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allora, c'e' la trattativa in corso fra le due stragi, da quello che lei ha d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Inizia dopo Falc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Dopo Falcone inizia la trattativa, e' co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erf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opo Falcone inizia la trattativa. Con la trattativa in corso si e' chiesto come mai fanno la strage del dottor Borsellino, fate la strage del dottor Borsellino, perche' lei si e' autoaccusato di questa st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Io... io me lo sono... me lo sono... non c'e' di bisogno di chiederlo a nessuno, me lo sono chi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er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er quelli dati che io avevo, non avevo bisogno di andare a chiedere o verificare, perche' avevo quei dati e, quindi, capivo di che cosa si trattava, non c'era ogni volta bisogno di andare a rinnovare di che cosa si trattava. Per questo, ripeto, non posso dirGli con certez... no con certezza, dire, "ho ragionato questo con Tizio o con Caio, perche' abbiamo parlato di questo", perche' non ritenevo opportuno, perche' una volta che gia' c'era impiattata una trattativa, questa trattativa era arrivata a un certo punto che io sapevo, cioe' un... domanda e rispos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Le risposte erano quelle che erano, quindi, si doveva pressare per andare avanti. E io capisco che quella tra... cioe', quella... la strage del dottor Borsellino e' per me per due motivi: una e' per accelerare, due, che il dottor Borsellino poteva essere l'ostacolo, quello che poteva non garantire quelle trattative che erano state richieste e, quindi, un elemento di ostacolo... un elemento di ostacolo da togliere di mezzo a tutti i costi, visto che non era abbordabile con la corruzione o con qualche altro siste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Perche' allora si parlava del dottor Borsellino che doveva andare qua, doveva andare la', doveva fare questo, pero' era la persona che poi, piu' di tutti, a qualsia... cioe', togliendo gli incarichi istituzionali che avrebbe potuto avere, ma era la persona che denunciava pubblicamente fatti e misfatti, quindi, era un ostacolo a tutti i livel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per me i motivi sono due: uno, che Cosa nostra lo doveva eliminare necessariamente, l'accelerazione per spingere a questa trattativa, e due, che poteva essere un ostacolo per continuare questa tratt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Ascolti, quindi, Riina riteneva di potere accelerare le trattative compiendo nuove stragi? La sua strategia funzionava co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erfet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iu' stragi faceva e piu' poteva costringere le istituzioni a trattare e a dargli...? Lei e' convinto che Riina avesse questa strate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 Signor Presidente, cioe', piu' si faceva danno e piu' ingeneravano aspetta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iu' si faceva dan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 piu' si ingenera... si ingeneravano, cioe'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Le prospettive aumentav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Le prospettive di un accordo aumentavano, cio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piu' sarebb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ho capito, ho capito. Ho capito, quindi piu' danno si face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iu' si...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piu' probabile era, per esempio, la revisione del maxiproc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Il primo era sempre quello, c'era questo, c'era la revisione del processo di Marchese. E Gli dico di piu': dov'e' che... se poi Voi sentite il generale Mori o De Donno, i Carabinieri poi hanno fatto un'operazione brillante, cioe', nel senso che quando hanno avuto l'imbeccata giusta di potere arrestare Salvatore Riina, ecco dove si arenano le trattative. Poi Voi potete fare la Vostra ricostruzione. Perche' da li' non c'e' piu' spiraglio di trattati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a li'" da dove? Da Riina? Dall'arresto di Ri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Da quando il generale Mori... no, da quando l'arresto di Riina, da quando il generale Mori ha l'imbeccata giusta per arrivare all'arresto di Salvatore Ri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Cioe', comincia a pedinare il Ganci, da li' a poco lui ha... cioe', ha l'imbeccata giusta, ha la strada giusta, quindi, una volta che il generale Mori si sente in mano a Riina Salvatore, quindi, interrompe la trattati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Ecco perche' poi si chiedono... si chiedono i colpetti per continuare a condurre queste persone a... a trattare. Si bloccano quando il generale Mori poi ha uno spiraglio perfetto, quindi, viene arrestato il Riin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highlight w:val="white"/>
        </w:rPr>
        <w:t>Poi c'e' quello che ho sempre dichiarato, si', Di Maggio ha dato una mano, ma Di Maggio e' uno specchietto per le allodole, perche' Di Maggio entra nel secondo tempo, il generale Mori sapeva dove abitava, cosa faceva. Cioe' Di Maggio gli ha dato... diciamo, all'ultimo momento e' stato, come si suol dire, il formaggio sui maccheroni, gli ha detto, dici: "E' lui". Gli hanno dato pure attribuzione a Di Maggio, ma poi Di Maggio e' stato l'ultimo chiodo del carrocci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disponiamo di riscontri al se come e quando Borsellino abbia saputo della trattativa che era stata avvia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he la trattativa vi sia stata è stato confermato dal generale Mori e dal capitano De Donno. E che Riina legasse la strage eseguita e quelle pianificate dopo Capaci a questa trattativa ci è dichiarato a chiare lettere da Brusca. Se Riina davvero credeva, o qualcuno gli avesse fatto davvero credere, che, mettendo in ginocchio lo Stato con le stragi eseguite o minacciate, poteva realizzare il programma enunciato nel “papello” consegnato per essere inoltrato tramite Vito Ciancimino alla controparte della trattativa, si comprende come avessero ragione Bernardo Brusca e Calò a chiedersi, amaramente, quali “scienziati” fossero stati dietro la decisione di compiere la strage di via D’Amelio, pochi giorni prima del dibattito parlamentare sulla conversione in legge del decreto sul 41 bis.</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empre nel quindicesimo faldone degli atti acquisiti nel giudizio di primo grado, allegato 7, troviamo le dichiarazioni del 7 giugno 1997 avanti alla Corte di assise di Firenze degli ufficiali dei carabinieri Mori e De Donno nel procedimento Bagarella + 25.</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generale Mori ha riscontrato puntualmente il Brusca. La trattativa ebbe inizio nel giugno del 1992 e ebbe per protagonisti inizialmente il capitano De Donno e Vito Ciancimino. Il Mori ha dichiarato di essere stato scettico sull’iniziativa ma aveva ritenuto di assecondare il suo subordinato per lo stato di impotenza provata al momento della strage di Capaci. I rapporti con Ciancimino vennero gestiti successivamente dal capitano Mori. Il generale accettava di incontrarlo solo dopo la strage di via D’Amelio. Cercava di ottenere da Ciancimino un input per giungere ad avere un contatto con Cosa nostra, per arrivare alla cattura di qualche latitante. Secondo Mori, Ciancimino aveva avviato il contatto tramite il medico personale di Riina Gaetano Cinà. Gli interlocutori chiedevano di sapere con chi avevano a che fare esattamente. L’ufficiale fu volutamente ambiguo su questo punto ed esortava Ciancimino a proseguire senza specificare per conto di chi. Al momento di concludere, Mori comunicò che non aveva altro da offrire se non la garanzia per i capi di Cosa Nostra che le loro famiglie sarebbero state trattate bene se si fossero costitui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iancimino andò in escandescenze e rispose che quell’offerta equivaleva ad una condanna a morte per sé e per il gener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la sua condizione processuale Ciancimino aveva necessità di riprendere il contatto che in effetti fu riprese con il capitano De Donno il quale chiarì che il reale obbiettivo dei carabinieri era la cattura di Riina. Ciancimino accettò di partecipare a questa operazione fino al suo arresto e quindi all’inizio della sua collaborazione form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generale Mori escludeva di avere preso visione di un “papello” di richieste della controparte; ha rilevato che dall’altra parte vi poteva essere stata un’elaborazione non giunta però davanti ai suoi occhi. Chiariva di non essersi posto la domanda di come potesse essere interpretata dall’altra parte la sua disponibilità a trattare. Attribuiva al solo Ciancimino la responsabilità di come lo stesso potesse avere illustrato il contatto in corso alla controparte ed in particolare il livello al quale avveniva la trattativa. Il generale confermava che i referenti di Ciancimino erano certamente il gruppo dei corleonesi e che costoro erano agli inizi scettici sulla trattativa, in assenza di una precisa garanzia circa il livello al quale la stessa si svolgesse. Ma in mancanza di una specificazione sul punto Ciancimino mostrava di avere interesse a proseguire e quindi avrebbe potuto riportare in modo rassicurante la risposta ambigua che aveva ricevuto in quella fase. Il generale Mori ribadiva fortemente che dal suo punto di vista quella non era stata una trattativa ma solo un modo per trovare una via per arrestare alcuni latita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ufficiale, pur confermando il contatto con i corleonesi tramite Ciancimino e Gaetano Cinà, spostava il suo intervento in un tempo che si collocava per la massima parte al di là della strage di via D’Amel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capitano De Donno dichiarava invece di avere incontrato il Ciancimino due o tre volte nel periodo tra le due stragi, precisando che si era trattato di incontro di “studio” del personaggio. Si era ancora in questa fase quando intervenne la strage di via D’Amelio. L’ufficiale precisava che l’obbiettivo ultimo era di arrivare ad una collaborazione formale del Ciancimino ma che la proposta iniziale era stata di farsi tramite, per conto dei carabinieri, di una presa di contatto con gli esponenti dell’organizzazione mafiosa per un dialogo finalizzato all’immediata cessazione della strategia stragista. Per il resto confermava che alla risposta affermativa circa la volontà della controparte di prendere il contatto con gli ufficiali, dei quali Ciancimino era stato autorizzato a fare i nomi, era seguita la richiesta di chiarire chi essi esattamente rappresentassero. Ciancimino aveva chiesto come prova della rappresentatività dei due ufficiali il rilascio a suo favore del passaporto e la prosecuzione della trattativa all’estero. La risposta negativa fu giustificata con l’inopportunità di scoprire il rapporto in corso nei confronti di altre autorità. Ciancimino, dopo questo terzo incontro con la presenza del generale Mori, comunicava che i suoi interlocutori accettavano il dialogo e di passare al concreto della trattativa. A questo punto i carabinieri chiedevano la consegna di Riina e Provenzano con la già nota reazione del Ciancimino. Si era deciso quindi di dare una risposta negativa e di sospendere il contatto. Ribadiva che nella trattativa essi non avevano alcuna credenzi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me è agevole rilevare, le indicazioni offerte dai due ufficiali dei carabinieri non permettono di riscontrare la tesi di Brusca di un contributo diretto della “trattativa”, avviata subito dopo Capaci tra il capitano De Donno e Vito Ciancimino, all’accelerazione della strage di via D’Amelio. E’ certo, tuttavia, che fissato il contatto e stabilito che i carabinieri avevano avvicinato il Ciancimino subito dopo la strage di Capaci per prendere contatti con Cosa nostra ( al di là di quanto ha detto il capitano De Donno, un uomo esperto come Ciancimino non poteva non comprendere e comunicare a chi di dovere che quei generici discorsi sulle cause della strage e sulle intenzioni e le motivazioni dei mafiosi ad altro non potevano preludere che ad una richiesta di dialogo ), la comunicazione di Riina a Brusca ( “si sono fatti sotto” ) era assolutamente giustificata dal modo in cui quel contatto si era realizzato, rafforzandosi così la convinzione di Riina di poter portare lo Stato a trattare e a fare concessioni a suon di stragi, avendo dimostrato quel primo contatto ai mafiosi che dall’altra parte si brancolava nel buio e si era disponibili ad un “dialogo” o ad una “trattativa”, nella quale far rientrare quei famosi punti del “papello”, la cui esistenza non può essere negata per il solo fatto che la negano i due  ufficia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E’ assolutamente logico pensare che Ciancimino, quando chiese di sapere cosa avessero da offrire gli interlocutori e quando capì che non avevano da offrire in concreto alcunché, abbia capito che non era il caso di presentare le richieste di Cosa Nostra. Ovvero è ben possibile che l’ambasciatore di Riina, Cinà, abbia atteso, prima di autorizzare la presentazione delle richieste dell’organizzazione, di sapere quale fosse il grado di disponibilità ad accoglierle e il grado di rappresentatività dei carabinier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tutti i casi, questa vicenda rappresenta un fattore che ha interferito con i processi decisionali della strag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l di là delle buone intenzioni dei carabinieri che vi hanno preso parte, chi decise la strage dovette porsi il problema del significato da attribuire a quella mossa di rappresentanti dello Stato; il significato che vi venne attribuito, nella complessa partita che si era avviata, fu che il gioco al rialzo poteva essere pagant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o episodio, per altro verso, conferma che gli interlocutori di Ciancimino, e cioè il gruppo corleonese al vertice di Cosa nostra, giocava consapevolmente la carta delle stragi nella partita in corso per il ristabilimento delle condizioni di convivenza venute nel frattempo me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iò dimostra che Cosa nostra rivendicava  la paternità delle stragi e si collocava nella trattativa come l’elemento forte che poteva addirittura pensare di imporre con la minaccia della prosecuzione dell’attacco al cuore dello Stato l’accoglimento delle misure indicate nel “papello” e che solo una capacità di ricatto portata al livello delle stragi compiute poteva giustificare, nella logica della trattativa alla quale la mafia pensava: le richieste erano correlate al danno che l’organizzazione aveva provocato e a quello che si riprometteva di produrre se le richieste non fossero state accolte. E’ vero, infatti, come ha detto Brusca, che nell’ultima parte del 1992 era pronta una nuova strage in danno del giudice Grasso, scampato per una fortunata circostanza all’attentato. Il che, ancora una volta, conferma l’ideale continuità tra le stragi portate a termine nell’estate con quella non portata a compimento nel settembre del 1992 per la presenza di un sistema elettronico di una banca, che avrebbe potuto creare interferenze e pericoli per gli attentato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 La terza chiave interpretativa dell’ “anomalia” e “patologia” nella tempistica della strage si aggancia alla proposta di Paolo Borsellino quale candidato  al posto di Procuratore nazionale antimafia dopo la morte di Giovanni Falcone. Dalla documentazione giornalistica acquisita sappiamo che dopo un primo accenno del ministro Scotti del 28 maggio 1993, in occasione della presentazione del libro di Pino Arlacchi “ Gli uomini del disonore “, il giorno seguente i ministri Martelli e Scotti nel corso di una conferenza stampa congiunta “candidarono”, in modo tanto rumoroso quanto invadente e indifferente a delicati equilibri istituzionali, la candidatura di Paolo Borsellino al posto di Procuratore antimafia, senza avere, oltretutto, raccolto preventivamente il consenso dell’interess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stata acquisita copia dei quotidiani La Sicilia e La Repubblica dei giorni 29 e 30 maggio 1992 nei quali si dà notizia dell’iniziale “candidatura” del ministro Scotti ( che peraltro faceva riferimento ad una precedente intesa con il ministro Martelli ) in occasione della presentazione del libro di Arlacchi. Ne La Sicilia del 30 maggio è pubblicata pure la foto dei due ministri in conferenza stampa congiunta nel corso della quale i due uomini politici formalizzavano pubblicamente la loro proposta politica, accompagnata da un progetto dell’on Martelli per riaprire per legge i termini per la presentazione delle domande per il concorso all’incarico di Procuratore nella neonata procura nazionale che Giovanni Falcone aveva fortemente volu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E’ ragionevole presumere che la proposta emersa dalla conferenza stampa congiunta sia stata ampiamente rilanciata nei telegiornali. Comunque nella sequenza di brani di informazione televisiva,  raccolti nella cassetta che ha consegnato a questa Corte la dr.ssa Rita Borsellino, si ascolta con chiarezza il rilancio della notizia della conferenza stampa nei telegiornali RA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i commenti e nelle cronache di stampa agli atti,  dopo l’uscita di Scotti al dibattito presso la Mondatori ( “Lo candido io” ), si attribuisce al ministro Martelli la volontà di fare di Paolo Borsellino il candidato naturale del governo alla “superprocura”; una volontà che il ministro dimostrava di voler imporre al CSM anche attraverso gesti di formale rottura con l’organo di autogoverno della magistratura quale quello di riaprire i termini del concorso per via legislativa se il CSM non l’avesse fatto in via amministrativ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iniziativa di Martelli aveva provocato la reazione di diversi componenti del Consiglio Superiore della magistratura, preoccupati della mossa del ministro per l’evidente valenza politica di quella designazione, che era agevole e naturale interpretare come una prevaricazione dell’esecutivo sull’autonomia del Consiglio nell’attribuzione degli incarichi direttivi ai magistra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E’ del tutto evidente l’assoluta inopportunità istituzionale dell’uscita dei ministri. Ma è anche evidente come il dr. Borsellino sia stato sovraesposto, in quella fase, in modo non necessario e non giustificato. Tutti possono comprendere come non potesse essere la nomina del dr. Borsellino alla Superprocura, organismo tutto da verificare e sperimentare, la chiave di volta per risalire in fretta all’individuazione e alla cattura degli autori della strage di Capaci ( esigenza nel contesto della quale l’indicazione era avvenuta ), che richiedeva nell’immediato la capacità di svolgere efficienti indagini di polizia giudiziaria e di fare emergere con opportuni strumenti investigativi e di intelligence prove e informazioni per risalire ai responsabili. Il gesto dei politici era, dunque, un diversivo, una mossa politica che poco aveva a che fare con la risposta giudiziaria e investigativa alla mafia nel breve periodo. Ma è altrettanto chiaro che in prospettiva la presenza di un uomo come Borsellino alla Procura nazionale antimafia avrebbe portato in una posizione strategica un uomo sicuramente deciso a indagare e a lavorare per reprimere il fenomeno mafioso; un incorruttibile, un inavvicinabile, un uomo lontano dai giochi politici, un uomo nemico delle tresche e delle trame, un uomo semplice che non avrebbe accettato compromessi e “trattati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mafia non aveva alcuna ragione di apprezzare quell’ idea e cercò di interpretare a modo suo quel segnale che veniva dal mondo politico-istituzion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dice nel gergo politico che quando taluno viene candidato per un certo incarico è perché non si vuole che lo assuma. Non si dispone ovviamente di alcun elemento per conoscere le reali intenzioni dei due ministri e bisogna stare quindi ai fatti. E i fatti sono i segu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nnanzitutto il grave pericolo aggiuntivo che quella anomala designazione aveva caricato sulle spalle di Borsellino e che lo stesso aveva perfettamente colto quando aveva commentato la mossa dei due uomini politici con il tenente Canale come l’azione di chi mette gli ossi davanti ai can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ministro Scotti ha dichiarato ( verbale acquisito in copia agli atti ) di avere invitato il dr. Borsellino a presentare la sua candidatura per la Procura antimafia, essendosi convinto che dietro le riflessioni ed il contributo decisivo che Giovanni Falcone aveva dato nella realizzazione della legislazione antimafia nel periodo di lavoro al ministero, vi fosse anche il contributo di scambi di opinioni con Paolo Borsellino. Sarebbe stato, quindi, come disporre ancora in un certo qual modi degli orientamenti culturali del magistrato ucci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on. Scotti ha affermato che l’idea di invitare il CSM a riaprire i termini del concorso e di sollecitare Borsellino a presentare domanda fu estemporanea e nacque nello stesso momento in cui avveniva l’incontro. Solo dopo ebbe a parlarne con Martelli. Paolo Borsellino, nel ringraziare, privatamente confessò che la proposta l’aveva sorpreso e gli aveva creato molta tensione. Il ministro ricevette  dal magistrato una lettera datata primo giugno 1992, della quale veniva data lettura in aul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Onorevole signor ministro, mi consenta rispondere all'invito da lei inaspettatamente rivoltomi nel corso della riunione per la presentazione del libro di PINO ARLACCHI. I sentimenti della lunga amicizia che mi ha legato a GIOVANNI FALCONE mi renderebbero massimamente afflittiva l'eventuale assunzione dell'ufficio al quale non avrei potuto aspirare se egli fosse rimasto in vita. La scomparsa di GIOVANNI FALCONE mi ha reso destinatario di un dolore che mi impedisce, infatti, di rendermi beneficiario di effetti, comunque, riconducibili a tale luttuoso evento. Le motivazioni addotte da quanti sollecitano la mia candidatura alla Direzione Nazionale Antimafia mi lusingano, ma non possono tradursi in presunzioni che potrebbero essere contraddette da requisiti posseduti da altri aspiranti a detto ufficio, specialmente se fossero riaperti i termini del concorso. Molti valorosi colleghi, invero, non proposero domanda perché ritennero GIOVANNI FALCONE il naturale destinatario dell'incarico ovvero si considerarono non legittimati a proporla per ragioni poi superate dalla Commissione del Consiglio Superiore della Magistratura. Per quanto a me attiene, le sue esposte riflessioni, cui si accompagnano le affettuose insistenze di molti dei componenti del mio ufficio, mi inducono a continuare a Palermo la mia opera appena iniziata in Procura della Repubblica che è sicuramente quella più direttamente ed aspramente impegnata nelle indagini sulla criminalità mafiosa. Lascio, ovviamente, a lei, onorevole signor ministro, ogni decisione relativa all'eventuale conoscenza da dare a terzi delle mie deliberazioni e di questa mia lettera, ringraziandola sentitamente. Palermo 1 giugno 1992".</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on Scotti ritenne di non dare pubblicità alla lettera e di considerarla riservata, limitandosi a darne comunicazione al Capo dello Stato e al ministro della Giustizia. L’ex ministro ha spiegato le ragioni della scelta con il suo carattere riservato della missiva e con la possibilità che, trattandosi di un gesto dettato da impeto emotivo, la decisione potesse essere successivamente modificat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l’on Scotti il dr. Borsellino aveva declinato la proposta e non gli era più giunta notizia di un ripensamento. Aveva risposto alla lettera con un biglietto nel quale manifestava ammirazione per le parole del magistrato ma di esso non aveva ritrovato copia. Della proposta al CSM di riaprire i termini non si era più occup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lo stesso verbale l’on. Scotti ribadiva di non disporre di alcun elemento per spiegare perché dopo la crisi di governo, risoltasi verso la fine di giugno, egli fosse stato sostituito dall’incarico di ministro degli inter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fermava, invece, che il decreto legge approvato l’8 giugno che prevedeva l’alternativa pentimento\carcere duro, più altre norme di natura processuale, sarebbe difficilmente passato in quel parlamento senza la strage di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tagione delle stragi era stata preannunciata da una serie di segnali di cui aveva dato conto in una relazione al parlamento assai sottovaluta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calzato dalle domande, non spiegava il perché della sua sostituzione al ministero degli interni proprio nella fase in cui appariva ragionevole che vi fosse continuità nella direzione di quel ministero delicatissimo in considerazione della fase stori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on. Scotti affermava di non sapersene dare una spiegazione e che aveva manifestato le sue perplessità per una scelta che considerava ingiustificata e che poi aveva collegato al suo dissenso con la decisione del suo partito di rendere incompatibile la carica di parlamentare con quella di componente del gover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scludeva comunque una qualsiasi direttiva da parte del ministero per iniziative che in qualche modo servissero a concordare con Cosa nostra un abbassamento del livello dello scontr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dr.  Ingroia, uno dei magistrati più vicini al dr. Borsellino, sentito in primo grado riferiva sulla medesima vicenda, ricordando come il dr. Borsellino avesse accolto male l’uscita dei ministri Martelli e Scotti; aveva colto immediatamente la valenza di strumentalità politica di quella non richiesta candidatura, effettuata nel momento in cui vi era una forte conflittualità fra ministro della giustizia e CSM sulla nomina del Procuratore antimafia. Ingroia aveva sollecitato il dr. Borsellino ad una pubblica rinuncia alla “candidatura” che oltretutto, nella consapevolezza generale, l’aveva ulteriormente sovraespos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vicenda è ben descritta dal dr.  Ingroia, le cui dichiarazioni meritano di essere riporta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La cosa non piacque al dottore BORSELLINO, perche' il dottore BORSELLINO, in primo luogo, riteneva di dover continuare il proprio lavoro alla Procura di Palermo; in secondo luogo riteneva che, anche per esigenze personali e familiari, non voleva sottoporre la famiglia all'ulteriore stress dovuto a tutto quello che poteva conseguire alla sua nomina a Procuratore Nazionale Antimafia, sia sotto il profilo del suo trasferimento sia sotto il profilo degli ulteriori rischi cui si sarebbe esposto da Procuratore Nazionale Antimafia. Questa e' la ragione per cui io ed altri colleghi, ma per quello che mi riguarda posso riferire i miei colloqui con BORSELLINO, rappresentammo, io, personalmente, rappresentai a PAOLO BORSELLINO che... io gli dissi: "Visto che la tua posizione e' questa, visto che non sei interessato ad essere nominato Procuratore Nazionale Antimafia, dillo pubblicamente, perche' naturalmente la tua potenziale candidatura a Procuratore Nazionale Antimafia in questo momento costituisce una tua ulteriore sovraesposizione, che diventa a questo punto una sovraesposizione assolutamente gratuita se tu non sei interessato. Dillo pubblicamente che non..." Il dottore BORSELLINO non accolse il mio consiglio, perche' mi disse che temeva che una sua eventuale pubblica dichiarazione in cui prendeva le distanze dalla candidatura di SCOTTI, che era stata in qualche modo appoggiata alla candidatura di MARTELLI, potesse essere strumentalizzata politicamente, diciamo cosi', nel braccio di ferro che vi era tra Consiglio Superiore della Magistratura e Ministro di Grazia e Giustizia; e non voleva che lui venisse messo da una parte o dall'altra, che lui venisse messo contro il C.S.M. o contro MARTELLI. Per cui la sua idea era invece di fare una let... come, poi, fece, una lettera privata al Ministro SCOTTI, dove lo ringraziava della proposta, ma dichiarava che non era interessato alla stessa, ed un po', credo, si rammaricasse del modo in cui fosse stata proposta la sua candidatura, senza peraltro informarlo preventivamente. Io ho insistito con lui, proponendogli una soluzione diversa, e cioe' gli proposi che fossimo noi sostituti a fare un pubblico docu... un documento pubblico che venisse dato anche ai giornali, nel quale noi sostituti dicevamo che ritenevamo che fosse importante che PAOLO BORSELLINO rimanesse a Palermo, che era importante, appunto, che lui continuasse a svolgere la sua attivita', e che per l'inda... per l'attivita' antimafia fosse piu' importante BORSELLINO a Palermo piuttosto che BORSELLINO Procuratore Nazionale, e si era rimasti d'accordo con lui che lui poi, in conseguenza, avrebbe pubblicamente dichiarato che prendeva atto di questa richiesta dei sostituti della Procura Distrettuale Antimafia e, in conseguenza, rifiutava la candidatura del Ministro. Ricordo che se... fu un... ricordo il giorno della settimana, ma non... ma non il mese, comunque, be', sicuramente era Ministro SCOTTI, quindi dovremmo essere nel mese di giu... era dopo la strage di Capaci, quindi credo a giugno, un sabato del mese di giugno, e preparammo questo documento, che ci impegno' quasi una intera mattinata, che sottoponemmo alla sua attenzione piu' volte. Lui fece anche le correzioni, limo' le parti che gli sembravano polemiche nei confronti de... eccessivamente polemiche nei confronti dei Ministri dell'Interno e di Grazia e Giustizia e poi avemmo il suo placit e rimanemmo... rimanendo d'accordo che il lunedi' avremmo dato alla... alla stampa questo comunicato. La domenica sera invece - e concludo perche' mi sto dilungando forse un po' troppo - la domenica sera invece mi telefono' dicendomi che aveva cambiato idea e pregandomi di scusarlo anche con gli altri colleghi, che avevano atteso la stesura di questo documento, pregandomi, quindi, di non diffonderlo neppure noi questo documento, perche' aveva avuto modo di parlarne con il Procuratore GIAMMANCO quella domenica - si erano incontrati credo al villino del Procuratore GIAMMANCO - ed il Procuratore GIAMMANCO lo... aveva sconsigliato questa cosa, ritenendo che anche con questo sistema, il sistema cioe' del documento dei sostituti e l'adesione conseguente di BORSELLINO, si ci sarebbe inseriti in una polemica... nella polemica C.S.M. - MARTELLI e poteva essere strumentalizzata. BORSELLINO, quindi... poi non se ne fece piu' niente, e non so, perche' non capito' piu' di parlarne, se successivamente BORSELLINO cambio' la propria iniziale contrarieta' ad accettare... la sua posizione contraria ad accettare la candidatura a Procuratore Nazionale Antimafia.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Lei dice: "Non capito' piu' di parlarne con il dottor BORSELLINO". Le volevo chiedere se lei, eventualmente anche dopo la strage, ha avuto modo di apprendere da altri di un mutamento di volonta' del dottor BORSELLINO in ordine invece alla volonta' di accettare, o comunque di candidarsi per quella carica. </w:t>
      </w:r>
    </w:p>
    <w:p>
      <w:pPr>
        <w:pStyle w:val="Normal"/>
        <w:spacing w:lineRule="auto" w:line="360"/>
        <w:ind w:left="567" w:right="567" w:hanging="0"/>
        <w:rPr/>
      </w:pPr>
      <w:r>
        <w:rPr>
          <w:rFonts w:cs="Bookman Old Style" w:ascii="Bookman Old Style" w:hAnsi="Bookman Old Style"/>
          <w:b/>
          <w:bCs/>
          <w:highlight w:val="white"/>
        </w:rPr>
        <w:t>TESTE INGROIA A.</w:t>
      </w:r>
      <w:r>
        <w:rPr>
          <w:rFonts w:cs="Bookman Old Style" w:ascii="Bookman Old Style" w:hAnsi="Bookman Old Style"/>
          <w:highlight w:val="white"/>
        </w:rPr>
        <w:t xml:space="preserve">: - Quindi: da nessun collega. Invece il primo di un colloquio avuto, sempre naturalmente anni fa, con l'allora maresciallo CANALE, egli mi disse di essere certo, assolutamente certo che il dottore BORSELLINO avesse deciso nell'ultimo periodo di accettare la candidatura; anzi mi fece riferimento anche ad un episodio, cioe' il fatto che si sarebbero, il dottore BORSELLINO assieme al CANALE, recati anche a Roma, perche' CANA... il dottore BORSELLINO aveva intenzione di portare con se' CANALE alla Procura Nazionale Antimafia, di costituire una sorta di Nucleo di Polizia Giudiziaria alle dirette dipendenze del Procuratore Nazionale Antimafia, e di cui avrebbe fatto parte anche il maresciallo CANALE. Questo di averlo appreso dal maresciallo CANALE.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E quando, suppergiu', in riferimento alla data della strage, quanto tempo dopo lo apprese dal maresciallo CANALE? Siamo sempre nell'immediatezza del fatto o dopo piu' tempo? </w:t>
      </w:r>
    </w:p>
    <w:p>
      <w:pPr>
        <w:pStyle w:val="Normal"/>
        <w:spacing w:lineRule="auto" w:line="360"/>
        <w:ind w:left="567" w:right="567" w:hanging="0"/>
        <w:rPr/>
      </w:pPr>
      <w:r>
        <w:rPr>
          <w:rFonts w:cs="Bookman Old Style" w:ascii="Bookman Old Style" w:hAnsi="Bookman Old Style"/>
          <w:b/>
          <w:bCs/>
          <w:highlight w:val="white"/>
        </w:rPr>
        <w:t>TESTE INGROIA A.</w:t>
      </w:r>
      <w:r>
        <w:rPr>
          <w:rFonts w:cs="Bookman Old Style" w:ascii="Bookman Old Style" w:hAnsi="Bookman Old Style"/>
          <w:highlight w:val="white"/>
        </w:rPr>
        <w:t xml:space="preserve">: - No, no. Nell'immediatezza no, pero' non molto tempo dopo, pero' non sono in grado di quantificarlo. Sempre... ma in epoca veramente piu' recente, insomma, perche' e' stato anche un argomento di conversazione che non mi e' mai capitato di prendere a me spontaneamente, perche' io davo per scontato che, per quello che io sapevo, il dottore BORSELLINO fosse contrario ad andare alla Procura Nazionale Antimafia. Mi e' capitato di parlarne con la signora AGNESE BORSELLINO, con qualcuno dei figli, e credo di avere percepito... pero' anche li', anche i familiari non... non... cioe', non manifesto' mai, almeno tranne per quello che dice il maresciallo CANALE, non manifesto' mai neppure ai familiari una decisione, cioe': "Si'. Accetto la candidatura alla Procura Nazionale Antimafia". Diciamo che nell'ultimo periodo divento' certamente, a quanto pare, da quanto mi e' stato riferito, certamente piu' possibilista, mentre prima era decisamente contrario.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E questo le e' stato riferito dai familiari, dalla signora BORSELLINO in particolare? </w:t>
      </w:r>
    </w:p>
    <w:p>
      <w:pPr>
        <w:pStyle w:val="Normal"/>
        <w:spacing w:lineRule="auto" w:line="360"/>
        <w:ind w:left="567" w:right="567" w:hanging="0"/>
        <w:rPr/>
      </w:pPr>
      <w:r>
        <w:rPr>
          <w:rFonts w:cs="Bookman Old Style" w:ascii="Bookman Old Style" w:hAnsi="Bookman Old Style"/>
          <w:b/>
          <w:bCs/>
          <w:highlight w:val="white"/>
        </w:rPr>
        <w:t>TESTE INGROIA A.</w:t>
      </w:r>
      <w:r>
        <w:rPr>
          <w:rFonts w:cs="Bookman Old Style" w:ascii="Bookman Old Style" w:hAnsi="Bookman Old Style"/>
          <w:highlight w:val="white"/>
        </w:rPr>
        <w:t>: - S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 questa testimonianza, da quella del tenente Canale e della signora Agnese Borsellino emerge con sicurezza che nel corso del mese di giugno il dr. Borsellino aveva davvero preso in seria considerazione l’idea di essere nominato alla Procura nazionale antimaf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idea oltre al Canale e alla moglie aveva comunicato al capo della polizia del tempo dr. Parisi, lo stesso dr. Parisi che il dr. Borsellino incontrerà, insieme a Bruno Contrada, nella pausa dell’interrogatorio di Mutolo nel luglio del 1992. Incontro che procurerà a Paolo Borsellino la forte emozione e contrarietà di cui riferisce Muto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orniamo ora a ciò che ha riferito a questa Corte Calogero Pulc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 questa testimonianza sappiamo che alla notizia televisiva della candidatura di Paolo Borsellino da parte dei ministri alla direzione della Procura nazionale antimafia Piddu Madonia commentasse con quattro parole: “Ed è morto Borsell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appiamo ancora dallo stesso Pulci, per averlo appreso sempre da Piddu Madonia, che la morte di Paolo Borsellino era stata accelerata proprio dalla certezza acquisita dall’organizzazione che lo stesso sarebbe diventato Procuratore antimafia, avendo comunicato imprudentemente l’intenzione di accettare l’offerta ad un funzionario, verosimilmente del ministero dell’interno che l’aveva tradito, comunicando la notizia a Cosa nostra. Pulci non ha, per la verità, posto in termini diretti il collegamento. Ma si tratta di un nesso di dipendenza logica tra le sue affermazioni che appare inevitabile. Non si capisce quale altra confidenza personale il dr. Borsellino possa avere fatto al misterioso funzionario del ministero degli interni nel corso della sua permanenza a Roma. Dovendosi, peraltro, escludere che il funzionario fosse il prefetto Parisi è probabile che si sia trattato non di una confidenza diretta ma di una notizia che dopo l’incontro con Parisi a Roma, nel corso del quale si era discusso della sistemazione abitativa di Paolo Borsellino procuratore nazionale antimafia a Roma, era evidentemente circolata negli ambienti del ministero dell’interno.</w:t>
      </w:r>
      <w:r>
        <w:rPr>
          <w:rStyle w:val="FootnoteCharacters"/>
          <w:rStyle w:val="FootnoteAnchor"/>
          <w:rFonts w:cs="Bookman Old Style" w:ascii="Bookman Old Style" w:hAnsi="Bookman Old Style"/>
          <w:sz w:val="28"/>
          <w:highlight w:val="white"/>
        </w:rPr>
        <w:footnoteReference w:id="9"/>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conferma della rilevanza della questione della nomina di Borsellino a Procuratore nazionale antimafia ma anche dell’allarme che per questa ragione si era diffuso in Cosa nostra, verosimilmente anche in ragione di una sollecitazione esterna, si ricava non solo dalla testimonianza di Giovanni Brusca che ha riferito di avere avvertito questa preoccupazione per gli incarichi che si volevano attribuire al dr. Borsellino ma dalla fonte più inaspettata, quella da cui meno ci si attenderebbe una conferma di questo genere: Vincenzo Scarantino che nel corso della sua fugace entrata nella sala della riunione aveva sentito una battuta del Riina sul “danno” che Borsellino avrebbe fatto “a Rom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rivelazione di Scarantino dovrà essere ripresa nella sede propria perché ad avviso della Corte è una prova decisiva dell’attendibilità dello stes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questa sede essa serve come elemento definitivo per dimostrare come l’accelerazione della strage sia dipesa dalla preoccupazione di Cosa nostra, verosimilmente sollecitata in questo senso da voci esterne, che il dr. Borsellino, nominato Procuratore antimafia, potesse diventare il deus ex machina dell’iniziativa dello Stato nella lotta antimaf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conclusione, abbiamo visto come plurime siano le causali della strage di via D’Amelio ma soprattutto come queste siano in qualche modo legate a considerazioni concernenti la necessità di prevenire le future mosse operative di Paolo Borsellino. Ma, come hanno spiegato i collaboratori di giustizia più volte menzionati, nei piani e nelle considerazioni dell’organizzazione criminale influivano alternativamente i “suggerimenti”, le “notizie” i contatti che la stessa manteneva con elementi del mondo esterno, in qualche modo interessati a condizionare i moventi e i ragionamenti dei malavitosi e\o in certe circostanze a svolgere una vera e propria opera di induzione al deli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li esponenti dell’organizzazione dal loro canto non erano certamente alieni dal compiere valutazioni di natura “politica” e dal calibrare le proprie mosse sugli interessi, le reazioni, gli effetti che esse potevano avere rispetto alle complesse strategie che il nucleo dirigente elaborava, avvalendosi di contatti e collegamenti riservati, mediati da un’ampio gruppo di soggetti operanti in un’area grigia tra mondo legale e mondo crimin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a di conseguenza esclusa l’ipotesi di mandanti esterni, di un terzo livello che abbia diretto le operazioni avvalendosi di manovalanza mafiosa. Le indagini e le prove raccolte permettono di giungere ad una conclusione univoca; la decisione, l’organizzazione e l’esecuzione della strage appartiene al gruppo dirigente di Cosa nostra che l’ha voluta e realizzata nel suo precipuo interesse per tutte le ragioni che abbiamo in precedenza analizzato. Il punto è che per la storia di Cosa nostra, per il ruolo che essa ha svolto nella storia del Paese nel dopoguerra, per gli intrecci e la reciproca strumentalizzazione tra potere legale e potere criminale, per il livello di illegalità che storicamente ha caratterizzato gli apparati pubblici, il potere politico ed economico di questo Paese – si consideri quanto emerge, ad esempio, dalle dichiarazioni di Angelo Siino sui rapporti mafia-politica- imprenditoria in materia di appalti pubblici e si consideri quanto a questo proposito ha dichiarato lo stesso ministro Scotti e quanto sempre questo ministro ha raccontato sulla situazione esistente nel 1991, allorquando si dovette approntare d’urgenza una specifica legge di grande rilievo e delicatezza costituzionale per permettere lo scioglimento delle assemblee elettive locali inquinate da infiltrazioni di criminalità organizzata – nelle valutazioni che Cosa nostra ha svolto per stabilire ragioni tempi obbiettivi e modi della strategia stragista, secondo quanto hanno riferito i collaboratori di giustizia che di quel gruppo dirigente hanno fatto parte, hanno avuto un certo rilievo interessi, sollecitazioni, informazioni, provenienti da quel mondo esterno che con Cosa Nostra non disdegnava di realizzare affari e comunque di effettuare scambi di informazioni, favori e appoggi di ordine economico, anzitutto, ma anche in termini di influenza e potere in senso amp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questo senso convergono le dichiarazioni di un collaboratore di giustizia assolutamente attendibile come Angelo Siino che ha rivelato ai pubblici ministeri ( nei verbali che sono acquisiti agli atti di questo processo e che sono certamente utilizzabili in quanto acquisiti quando il Siino non era in condizione per ragioni di salute di deporre, avendo, poi, in questo grado di giudizio accettato di sottoporsi ad esame su sollecitazione delle parti e della Corte che ne ha disposto un esame ad ampio spettro) che negli anni 92-93 più volte ricevette dai capi di Cosa Nostra detenuti, e ha citato Bernardo Brusca, Pippo Calò e Piddu Madonia, la sollecitazione ad avviare una collaborazione con l’autorità giudiziaria allo specifico fine di destabilizzare il mondo politico ed imprenditoriale, legato agli appalti pubblici, rivelando le collusioni di quanti avevano partecipato al sistema della spartizione degli appalti e delle tangenti e inoltre quanto si era verificato negli anni ottanta a proposito dello specifico scambio politico-mafioso che aveva visto impegnati in relazioni formali con Cosa Nostra esponenti politici di rilievo nazion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ltra parte il generale Mori ed il capitano De Donno nei verbali resi dinanzi alla Corte fiorentina, acquisiti in copia in questo processo, hanno rivelato che oggetto delle loro conversazioni con Vito Ciancimino furono proprio le relazioni tra mafia politica ed affari in Sicilia e addirittura lo stesso Ciancimino aveva proposto ai carabinieri un piano che avrebbe permesso loro di scoprire prove schiaccianti del sistema, proponendosi di agire come infiltrato per ricostituire una nuovo sistema di gestione degli appalti, secondo il classico sistema dello scambio politica mafia e affari, fornendo dall’interno informazioni riservate ai carabinieri che avrebbero operato dietro le quinte, acquisendo le prove del malaffare proprio mentre questo si svolgeva, fino a cogliere in pratica in flagranza tutti i compartecipi del sistem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deve ancora ricordare che Tullio Cannella ha affermato di avere saputo da Leoluca Bagarella che in ordine alle stragi vi era stata una specifica iniziativa dei fratelli Gravia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storo si erano battuti perché Cosa nostra procedesse alla strage anche perché essi dovevano fare una “cortesia” a soggetti esterni all’organizzazione, appartenenti al mondo economico imprenditoriale e politico con i quali i predetti mantenevano rapporti per conto di Cosa nost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i può ricordare, ancora, la dichiarazione del collaboratore Di Carlo, secondo cui il cugino Nino Gioè gli aveva comunicato che l’organizzazione, anche dopo la seconda strage, non correva pericoli perché aveva le spalle coperte da forze ester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conclusione, non vi è ragione di ricorrere a mandanti occulti o ad un terzo livello per ammettere che nei grandi delitti di mafia esistono complicità e connivenze che il sistema non riesce ad individuare e a portare alla luce per tutta una serie di ragioni che qui non è necessario affrontare ma che sono peraltro note e fanno parte del problema più ampio delle ragioni e condizioni, studiate da altre discipline, che rendono strutturalmente basso il livello di legalità complessivo del nostro Paese.</w:t>
      </w:r>
    </w:p>
    <w:p>
      <w:pPr>
        <w:pStyle w:val="Normal"/>
        <w:spacing w:lineRule="auto" w:line="360"/>
        <w:ind w:left="567" w:right="567" w:hanging="0"/>
        <w:rPr/>
      </w:pPr>
      <w:r>
        <w:rPr>
          <w:rFonts w:cs="Bookman Old Style" w:ascii="Bookman Old Style" w:hAnsi="Bookman Old Style"/>
          <w:sz w:val="28"/>
          <w:highlight w:val="white"/>
        </w:rPr>
        <w:t>Ma detto questo, e richiamando quanto in questo processo ha avuto modo di dire il dr. Genchi sui condizionamenti e i veri e propri divieti opposti a quanti all’interno degli apparati pubblici agivano con l’esclusivo intento di ricerca della verità</w:t>
      </w:r>
      <w:r>
        <w:rPr>
          <w:rStyle w:val="FootnoteCharacters"/>
          <w:rStyle w:val="FootnoteAnchor"/>
          <w:rFonts w:cs="Bookman Old Style" w:ascii="Bookman Old Style" w:hAnsi="Bookman Old Style"/>
          <w:sz w:val="28"/>
          <w:highlight w:val="white"/>
        </w:rPr>
        <w:footnoteReference w:id="10"/>
      </w:r>
      <w:r>
        <w:rPr>
          <w:rFonts w:cs="Bookman Old Style" w:ascii="Bookman Old Style" w:hAnsi="Bookman Old Style"/>
          <w:sz w:val="28"/>
          <w:highlight w:val="white"/>
        </w:rPr>
        <w:t>, e nel caso di specie all’indagine su tracce e dati che riconducevano ad un sostegno logistico ed informativo al commando mafioso di non identificati soggetti appartenenti ad apparati pubblici, non sussiste il minimo dubbio che il delitto di via D’Amelio sia stato deliberato dal gruppo dirigente del tempo di Cosa Nostra ed eseguito dai capi mandamento incaricati che si sono avvalsi degli elementi migliori e di maggior fiducia di cui disponevano al temp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numPr>
          <w:ilvl w:val="0"/>
          <w:numId w:val="3"/>
        </w:numPr>
        <w:ind w:left="720" w:right="567" w:hanging="360"/>
        <w:rPr>
          <w:rFonts w:ascii="Bookman Old Style" w:hAnsi="Bookman Old Style" w:cs="Bookman Old Style"/>
          <w:sz w:val="28"/>
          <w:highlight w:val="white"/>
        </w:rPr>
      </w:pPr>
      <w:r>
        <w:rPr>
          <w:rFonts w:cs="Bookman Old Style" w:ascii="Bookman Old Style" w:hAnsi="Bookman Old Style"/>
          <w:i/>
          <w:iCs/>
          <w:sz w:val="28"/>
          <w:highlight w:val="white"/>
        </w:rPr>
        <w:t>Richiamo delle convergenti dichiarazioni di collaboratori di giustizia che hanno attribuito al gruppo dirigente di Cosa nostra la responsabilità per la strage di via D’Amelio. Esistenza e funzionamento al tempo della commissione provinciale di Cosa nostra.</w:t>
      </w:r>
    </w:p>
    <w:p>
      <w:pPr>
        <w:pStyle w:val="Normal"/>
        <w:ind w:left="360"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pPr>
      <w:r>
        <w:rPr>
          <w:rFonts w:cs="Bookman Old Style" w:ascii="Bookman Old Style" w:hAnsi="Bookman Old Style"/>
          <w:sz w:val="28"/>
          <w:highlight w:val="white"/>
        </w:rPr>
        <w:t>La lunga teoria di collaboratori di giustizia ascoltati</w:t>
      </w:r>
      <w:r>
        <w:rPr>
          <w:rFonts w:cs="Bookman Old Style" w:ascii="Bookman Old Style" w:hAnsi="Bookman Old Style"/>
          <w:i/>
          <w:iCs/>
          <w:sz w:val="28"/>
          <w:highlight w:val="white"/>
        </w:rPr>
        <w:t xml:space="preserve"> </w:t>
      </w:r>
      <w:r>
        <w:rPr>
          <w:rFonts w:cs="Bookman Old Style" w:ascii="Bookman Old Style" w:hAnsi="Bookman Old Style"/>
          <w:sz w:val="28"/>
          <w:highlight w:val="white"/>
        </w:rPr>
        <w:t>nei due gradi di giudizio, hanno offerto elementi più o meno diretti, pregnanti e decisivi per attribuire a Cosa nostra nelle sue diverse articolazioni, la decisione e l’esecuzione in proprio d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c’è alcuno dei collaboratori escussi, uomini d’onore di rango, capi mandamento, soldati o semplici avvicinati che non abbia fornito indicazioni rilevanti a suffragio dell’attribuzione all’organizzazione mafiosa Cosa nostra la responsabilità per 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sostegno dell’affermazione deve essere richiamata la lunga esposizione delle dichiarazioni dei collaboratori di giustizia svolta nel primo capito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 queste dichiarazioni abbiamo semplicemente avuto conferma di quanto i precedenti giudiziari avevano accertato con efficacia di giudicato sull’esistenza di Cosa nostra, sulla sua estensione capillare su tutto il territorio siciliano, con centro decisionale e di interessi nella città di Palermo. Più volte collaboratori di giustizia grandi e piccoli hanno descritto la struttura organizzativa di Cosa Nostra, articolata in famiglie, mandamenti, province, con un capo o rappresentante alla testa di ciascuna articolazione radicata nel territorio, munita di competenza territori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la conferma di quanto già accertato sulla base di rivelazioni dei primi collaboratori storici, anche i collaboratori degli anni novanta hanno descritto un’organizzazione unitaria e verticistica con funzioni ordinamentali omologhe a quelle dell’organizzazione statuale: prevenire e reprimere il conflitto interno; tutelare gli interessi individuali fondamentali e riconosciuti di ciascun appartenente, sia all’interno che all’esterno, dei quali l’organizzazione si era fatta caric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ottenere questo risultato essa disponeva di un apparato normativo, oltre che di un organo di governo di vertice deliberante-esecutivo che esercitava sovranità territoriale ed extraterritoriale su tutti gli affiliati, riservandosi qualsiasi incursione all’ester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organizzazione aspira al monopolio delle attività criminale nel territorio sottoposto al suo dominio. Tale monopolio evita conflitti fra singoli o gruppi tra loro in contrasto d’interesse, concede autorizzazioni e licenze all’impresa criminale e determina la coesistenza dei diversi gruppi, affiliati in senso federale, garantendo l’impiego della forza comune contro intrusioni esterne, e la repressione di ogni azione criminale non autorizza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organismo di vertice che governa la complessa organizzazione, insediata su un territorio vasto quanto vasta è la capacità di monopolizzare la forza criminale, è la commissione regionale. Tale organismo ha, peraltro, competenza limitata alla regolamentazione degli interessi comuni tra le diverse province siciliane federate e consorziate con l’adesione a principi organizzativi comu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governo del territorio nelle singole province è assicurato, invece, dalla commissione provinciale il cui potere è tanto più ampio quanto più forte l’organizzazione nel territorio.</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E indubbiamente la commissione provinciale di Palermo è quella che al tempo del delitto era in grado di esercitare il controllo più incisivo e penetrante nel territorio di sua compet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ale organismo collegiale era costituito al tempo dai capi mandamento e dai loro sostituti in caso di impedimento dei prim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truttura federale dell’organizzazione comportava una ripartizione in senso orizzontale delle competenz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mmissione aveva potestà decisoria in particolare sui delitti di interesse comune (non bisogna dimenticare che l’oggetto sociale della società mafiosa è la commissione di ogni genere di delitti finalizzati in ultima istanza all’arricchimento degli affili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commissione, gerarchicamente sovraordinata ai capi famiglia e ai capi mandamento singoli, si occupava delle decisioni strategiche, delle decisioni rifluenti sull’interesse generale dell’organizzazione a vivere e svilupparsi. In questo senso aveva competenza assoluta ed esclusiva per le decisioni dei c.d. delitti eccellenti, quei delitti che per la loro rilevanza sociale avrebbero potuto produrre reazioni e ricadute sull’intero corpo dell’organizzazione e non solo su singoli segmenti di ess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capi mandamento avevano diritto a partecipare alle riunioni di commissione e comunque avevano il diritto di votare e manifestare la propria volontà per ciascuna delle decisioni strategiche di competenza della commiss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ultima a sua volta era diretta da un coordinatore, Salvatore Riina, il quale aveva il compito di organizzare le riunioni di commissione, di raccogliere le istanze e le proposte dei singoli mandamenti da sottoporre alla commissione, di raccogliere voti e pareri dei componenti della commissione, di farsi promotore delle esigenze collettive e di garantire parità di diritti tra tutti e quindi la tutela dell’interesse di ciascun mandamento ed il contemperamento degli interessi di tut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gni capomandamento, per organizzare un determinato delitto di competenza della commissione, doveva passare dal capo o coordinatore della commissione, da tutti indicato in Salvatore Riina, e non poteva rivolgersi ad uno o più altri capimandamenti; ciò per evitare la formazione di gruppi operativi indipendenti e sottratti al controllo del gruppo dirigente centr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organizzazione era basata sul principio di maggioranza ed esigeva l’assoluta fedeltà di tutti alle decisioni assunte dalla maggiora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i fatto i collaboratori hanno dichiarato che in cambio della garanzia del diritto alla consultazione e al voto i diversi capi mandamenti avevano di fatto rinunciato a dissentire dalle iniziative di Riina il quale per il prestigio, il carisma e la capacità persuasiva di cui disponeva, aveva raggiunto l’obbiettivo di raccogliere sulle sue proposte il sostanziale consenso unanime di tutti i capi manda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ale consenso era però reale e non presunto perché il Riina era molto attento a coinvolgere in modo impegnativo tutti i componenti dell’organismo, in modo da non dare pretesti a rivolte e ribellioni fondate su violazioni delle regole, essendo in definitiva questo il principio fondante del potere di Riina, secondo quanto ha riferito Giovanni Brusca: la sua capacità di stare sempre dalla parte delle regole, di rispettarle e di potere esigere, quindi, il rispetto da parte degli altri, essendo così autorizzato a comminare sanzioni ai trasgressori. Non vi era spazio per recriminazioni e contestazioni basate sulla mancata consultazione e sul mancato consenso ai delitti deliberati dalla commissione. Nessuno poteva imputare alcunché al Riina perché ogni decisione veniva formalmente adottata con il consenso finale di tutti i capi manda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struttura e questo ordinamento vengono descritti in termini assolutamente identici da tutti i collaboratori, capi mandamento, reggenti, vicecapi, capi decina che si sono succeduti nella testimonianza, sia in primo che in secondo grado ( Brusca, Cancemi, Cucuzza, Ganci, Marino Mannoia, Contorno, Galliano, Pulci, Anzelmo, Onorato, Mutolo, Di Carlo, Ferrante, La Marca, Di Matteo, ed altr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i hanno concordemente affermato che la decisione per l’uccisione di uomini delle istituzioni doveva essere inflessibilmente presa dalla commissione provinciale. Ciascuno di questi collaboratori, secondo la propria esperienza, ha riferito casi di omicidi eccellenti deliberati dalla commissione provinciale all’unanimità, sia per esperienza diretta che per riferito dal proprio capo manda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Nel mutamento dei componenti della commissione provinciale un omicidio  “eccellente” già deliberato e poi sospeso o rinviato doveva essere nuovamente sottoposto all’approvazione dei nuovi capi mandamento che non avevano partecipato alla precedente decisio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olo il mandamento di S. Giuseppe Iato presentava la peculiarità che il reggente Giovanni Brusca, stante i rapporti di assoluta intimità tra il padre Bernardo ed il Riina, su indicazione del padre aveva conferito un’ampia delega in bianco al Riina per i casi in cui lo stesso non potesse esprimere formalmente il suo consenso. In realtà il mandamento di Corleone e quello di S. Giuseppe erano sostanzialmente fusi e per essi decidevano Riina e Provenzano ma il Brusca, per i rapporti che lo legavano a Riina, era una sorta di longa manus esecutiva del capo, uomo di sua stretta fiducia e quindi depositario comunque di tutte le informazioni necessarie per gestire il suo mandamento e conoscere tutte le mosse dell’organizzazione, avendo formalmente concesso un consenso preventivo in caso di necess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presenza in questo cospicuo nucleo di collaboratori, di tre capi mandamento, sia pure reggenti, quali Cancemi, Brusca e Cucuzza, di Calogero Ganci, figlio di Raffaele Ganci, uno dei più importanti capi mandamento e dei principali sostenitori del Riina nell’ascesa al vertice dell’organizzazione, per anni tutore della latitanza del capo,  di un sottocapo quale Francesco Paolo Anzelmo, di uomini d’onore di antica affiliazione e di grande tradizione, quali Onorato e Ferrante, hanno permesso di disporre di un quadro aggiornato al 19 luglio 1992 della composizione provinciale di Cosa Nostra, della quale facevano parte in rappresentanza dei mandamenti di Corleone, S. Lorenzo, Brancaccio e S. Maria di Gesù gli imputati Riina, Biondino, Graviano, Aglieri e Greco, questi ultimi in quanto sostanzialmente co-reggenti in regime di diarchia, fino al settembre del 1992, del medesimo mandamento di S. Maria di Gesù, in forza di un privilegio derivante dalla storia di quel manda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i costoro erano abilitati, secondo le indicazioni dei collaboratori, a partecipare alle riunioni della commissione e godevano della potestà di deliberare gli omicidi eccellenti, in particolare di uomini delle istituzioni, quando un tale progetto era portato all’ordine del giorno della commiss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a ricordato soltanto che Brusca e Cancemi hanno particolarmente insistito su una particolare variante di natura essenzialmente organizzativa che aveva caratterizzato le deliberazioni della commissione negli ultimi mesi, prima delle stragi del 1992. Tale variante prevedeva la raccolta del consenso dei capi mandamento non più sempre in sede di riunioni plenarie, che pure periodicamente continuavano ad essere tenute, ma in occasione di riunioni parziali, convocate di volta in volta dal Riina con un numero ristretto di componenti. In queste riunioni il Riina prospettava le necessità strategiche dell’ organizzazione, raccoglieva il consenso dei presenti, comunicava o si impegnava a raccogliere il consenso degli assenti, in modo da garantire il principio della responsabilità solidale e collettiva di tutti i componenti dell’organismo collegi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olo per esemplificare si possono riportare alcuni brani significativ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 BRUSCA le ha mai riferito se al momento in cui si sono prese le decisioni per questi fatti drammatici, quali le stragi e anche l'omicidio LIMA, vorrei dire, le ha mai riferito se all'atto della riunione della cosiddetta commissione di Cosa nostra tutti i membri della commissione, in quanto capimandamento, erano presenti, appunto, alla decisione?</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Mi disse che calavan tutti la testa, non so se erano nella stessa seduta, nella stessa giornata, io non lo so questo, non era un fatto che avevo vissuto io in prima persona. Quindi ero in carcere e le domande le facevo con molta circospezione. Lui me lo dice e io lo ascolto, ma non... non vado dentro: "Ma quel giorno eravate tutt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Lei ha saputo che esiste quella commissione provinciale di Cosa nostra della quale fanno parte tutti i capimandamento?</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Si'.</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Questa commissione provinciale di Cosa nostra era formata da tutti i capimandamento e c'era una persona che coordinava il lavoro e le riunioni. Mi conferma questo dato?</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Si', e precisamente durante la guerra di mafia il segretario, si chiama cosi', della commissione era MICHELE GRECO fino a prima del suo arresto, diciamo.</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xml:space="preserve">: - Lei ci ha parlato, almeno per questi mandamenti, della composizione della commissione nel '92. Le domando, se ne e' a conoscenza: lei sa se questa commissione ha funzionato regolarment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nzi, prima le faccio un'altra domanda: lei sa per gli omicidi cosiddetti eccellenti qual e' il ruolo della commissione provinciale di Cosa nostra?</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xml:space="preserve">: - Quello di uccidere e, quindi, uno di questi o parte di questi si prendono l'incarico di fare la parte, diciamo, manuale, diciamo, la parte dell'esecuzione. </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Ma le chiedevo intanto una cosa: io le ho detto omicidi eccellenti. Intanto mi puo' dire quali omicidi delibera la commissione provinciale di Cosa nostra e quali sono le ragioni, secondo Cosa nostra, per cui la commissione provinciale di Cosa nostra deve deliberare questi omicidi?</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Ma deve deliberarli la commissione perche' intanto per un omicidio, parliamo di omicidi eccellenti, la forza che scatena lo Stato contro Cosa nostra, la reazione e' cosi' tanta che la responsabilita' una persona sola non puo' prendersela; perche', come nel caso delle stragi, abbiamo visto uno Stato contro, ma contro per davvero. Quindi come si fa a prenderla da sol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oi non solo per quelli eccellenti, ma addirittura per tutti gli uomini d'onore la commissione deve dare il suo assenso. Non si puo' uccidere un uomo d'onore senza la com... la conferma o, comunque, la decisione della commissione.</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Lei sa con quali modalita' la commissione provinciale di Cosa nostra si riuniva, sempre se l'ha appreso nell'ambito del circuito carcerario nel 1992?</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Ma, guardi, precisamente non lo so, io so perche' alcune volte ero a Ciaculli o qualche altro posto, si riunivano persone della commissione e si mandavano dei ragazzi puliti a dare degli appuntamenti con dei bigliettini e per un giorno stabilito. Questo era la... e si riunivano in un posto che poi decidevano.</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Ma era una riunione plenaria come ai tempi della Favarella o le riunioni avvenivano anche con modalita' diverse?</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Ma potevano essere... alcune volte quando le cose erano, cosi', repentine riunire magari a quattro, cinque alla volta e metterli al corrente dei fatti possibilmente, ma a me non risulta questo; cioe' a me risulta che si riunivano in modo completo, pero' e' potuto succedere qualche volta che qualcuno non interveniva e mandava o un sostituto o, magari, andava qualcuno a casa di questa persona a renderlo dotto e spiegare la situazione.</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L'omicidio dell'uomo dello Stato viene deliberato dalla commissione. Lei poc'anzi ha fatto un'affermazione che le aveva fatto RIINA: "Tutti ai tempi di RIINA calavano la testa". Allora, io vorrei capire intanto cosa intendeva dire per calavano la testa nel senso che...</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 Pubblico Ministero, forse il riferimento e' a quello che gli ha detto BRUSCA, non RIINA.</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Si', chiedo scusa, intendevo dire BRUSCA e non RIIN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Cioe' intanto io volevo capire che cosa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ignificava il calare la testa; cioe' se BRUSCA le disse: si erano assunti la responsabilita' oppure non se l'erano assunta. Vorrei capire questo.</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xml:space="preserve">: - No, io ho avuto la - a questo punto devo dire - la sfortuna di conoscere benissimo TOTO' RIINA, non e' quello che sembra. E' una persona che ha una dialettica molto particolare, riesce a convincere le persone che quasi sempre sembra che non e' lui a prendere la decisione, ma la fa prendere agli altri. Passava per una persona molto democratica. Cioe' in una riunione di commissione riusciva a portare le persone dove voleva lui ma facendole decidere, parlandoci; cioe' non e' che... adesso sembra che non... qui non e' che si vuole difendere RIINA, ma RIINA aveva un potere importante di persuasione, ma su fatti...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Difatti nella prima commissione, quando successe questa spaccatura, la spaccatura ha avuto seguito perche' riusciva in commissione, cosi' ignorante come sembrerebbe a prima vista, a metterli in minoranza, a fargli... insomma, a fargli avere torto sempre in ogni momento. Cioe' e non e' che li aveva tutti a favore, cioe' aveva persone quasi tutti contro, la meta' contr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a quando parlava lui, quando lui voleva qualcosa la otteneva perche' aveva un potere di persuasione e, comunque, con argomenti naturalmente e li metteva sempre in minoranza sia a BADALAMENTI sia STEFANO BONTADE, quindi... ecco, calavano la testa, era per dire che davanti a TOTO' RIINA e davanti ai discorsi che faceva TOTO' RIINA non c'era uno che dissentiva, calavano tutti la test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Ora, se poi qualcuno era poco convinto o di piu' convinto questo non lo so, ma comunque questa era l'espressione. Perche' BRUSCA conosce la mia conoscenza di TOTO' RIINA, quando parla cosi' sa cosa intende lui e cosa posso intendere io. TOTO' RIINA riesce a parlare con le persone e fare decidere loro, anche se magari e' un suo progetto iniziale.</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E, allora, proprio sulla base di quello che lei ora ha dichiarato, che ha detto: "Finche' c'era RIINA tutti quanti praticamente prestavano il consenso", perche' mi e' sembrato che prestassero il consenso, cioe' non si opponevano alle decisioni di RIINA?</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No.</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Quindi partecipavano alla commissione, alle riunioni di commissione e alla fine uscivano con un determinato voto, ecco?</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Certamente, sissignore. Sissignore, questo.</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xml:space="preserve">: - Allora io mi ponevo questo problema, cioe' le pongo questa domanda: ma, allora, la spaccatura, da quello che lei ha detto, nasce dall'arresto di RIINA, quindi sicuramente dopo che RIINA non e' piu' a capo della commissione? </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Ma certamente dopo, non c'e' dubbio che e' dopo. Finche' c'e' TOTO' RIINA sono tutti d'accordo, non ci sono sbavature. Certo, ci possono essere delle opinioni, ma tenute ben nascoste. Ma, comunque, all'apparenza tutto e' normal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TOTO' RIINA quando, cioe', enuncia un progetto e lo spiega nei minimi particolari tutti calano la testa approvando che la cosa si deve fare e si fa.</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Sulla base di quelle che sono le sue conoscenze, sempre all'interno del carcere, lei ha avuto notizia che le stragi furono poste in essere nonostante ci fosse dissenso di componenti di commissione?</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No, a me questo non risulta.</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Non le risulta.</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Ma parliamo delle stragi...</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Del '92, la strage del dottore BORSELLINO...</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Un minuto, parliamo delle stragi... '92.</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Si'.</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BORSELLINO e dottor SCAGLIONE... ehm, FALCONE. No, non ho sentito io di...</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Non ha sentito dire nulla in che senso? Cerchi di spiegare meglio che cos'e' che non ha sentito. Cioe' non ha sentito dissenso?</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Che ci fossero... no, dissensi no, perche' poi quando sono uscito ho avuto la conferma che questi dissensi non ce n'erano.</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Questa conferma che lei ha avuto quando e' uscito si basa su quello che le ha detto BRUSCA oppure su altri elementi che lei, magari, ora ricordera', non lo so? Ce li dica.</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No, ma io per... avendo a che fare con diversi mandamenti non ho mai sentito delle cose contrario alla volonta' di RIINA, perche' poi, appunto parlando una volta, io la feci questa domanda a GIOVANNI BRUSCA e gli dissi, per non ferirlo, diciamo, nella... per non giudicare il passato, ho detto: "Senti, partendo da questa esperienza e tu sai benissimo - gli ho detto a BRUSCA - che queste stragi hanno portato un danno enorme per ''Cosa Nostra'', se non addirittura la fine, e poi non hanno portato a niente" e lui mi disse: "A niente proprio no, ma stavano portando a qualche cos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cco, perche' non c'erano dissensi, perche' c'era un progetto in quelle stragi ed era un progetto per fare uscire alcuni uomini di Cosa nostra, perlomeno i piu' importanti, prima e successivamente con delle leggi piu' morbide su... non so, arresti domiciliari, la legge GUZZINI, man mano fare uscire alcuni uomini importanti dal carcere. Pero' questo tentativo...</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xml:space="preserve">: - Lei ha introdotto proprio questo tema, cioe' per dimostrarmi che non c'e' stato dissenso perche' c'era questo accordo diretto, diciamo, a una trattativa.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 questo punto ci vuole spiegare meglio che cosa ha appreso, da BRUSCA o da altri, con riferimento a questo argomento?</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Da BRUSCA ho appreso quanto fino adesso detto e mi ha detto che c'era un progetto per far si' che alcuni uomini di Cosa nostra, e mi riferisco come prima ai piu' importanti e via via gli altri, perche' c'era un accordo con lo Stato e... ma questa cosa non e' andata in porto perche' il pentimento di MARCHESE GIUSEPPE, mi disse GIOVANNI BRUSCA, fece saltare queste cose, perche' ci fu una grande reazione dello Stato, il pentimento di una persona molto vicina a BAGARELLA e, quindi, ai corleonesi, insomma ha fatto saltare qualcosa che non si e' potuto fare piu' questa cos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Quindi quando RIINA propone queste stragi, li propone con un do ut des, cioe' non c'e' una cosa cosi', gratuita, c'e' un senso in queste stragi. Quindi ognuno aveva un parente in carcere, chiunque aveva qualcuno in carcere, specialmente c'erano tutti i capimandamento in carcer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esta cosa non e' successa. Si dovevano dare... addirittura mi disse e mi diede delle fotografie di quadri di grande valore come contropartita. Insomma, mi spiego' che io avevo torto dicendo che non hanno portato a niente. Cioe', non hanno portato a niente, ha detto, pero' stavano portando a qualcosa di importante. Quindi avevano fatto gia' un elenco di persone che dovevano uscire, quindi c'era una cosa concreta, a sentire GIOVANNI BRUSCA.</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Lei sa con chi furono intraprese le trattative, con quali personaggi dello Stato? Se ci furono dei personaggi. Lei ha parlato, appunto, trattativa con lo Stato, quindi con persone dello Stato. Le disse BRUSCA...?</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Si'. No, no, dotto... non me lo disse. Cioe' mi disse che c'erano delle trattative portate avanti con persone dello Stato, quindi che c'era gia' un progetto d'accordo, ma non mi fece i nomi, non... Mi pare normale, mi diceva qual.</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Si', si', prego.</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xml:space="preserve">: - No, dicevo, difficilmente, insomma, si arriva in certi particolari. Mi spiego' questa cosa proprio perche' nata da una mia forse ingenua, diciamo, domanda di volere costruire qualcosa di diverso, cioe' non continuare con qualcosa che ci aveva portati alla rovina. E lui, quasi per difendere, appunto, la sua posizione, mi disse: "No, non e' cosi', c'era una contropartita important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Il mandamento di Corleone inizialmente era retto da LUCIANO LIGGIO. All'arresto di LUCIANO LIGGIO, LUCIANO LIGGIO ha ra... si e' fatto rappresentare di TOTO' RIINA e di PROVENZANO. Quindi nel mandame... nelle riunioni di commissione andava sia l'uno che l'altro, tutti e due assieme; comunque, erano tutti a due a reggere il mandamento di Corleone, pari grad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Certamente, successivamente, dopo la guerra di mafia il potere di TOTO' RIINA era piu' predominante sicuramente, ma comunque sempre assieme sono stati a condurre questo mandamento.</w:t>
      </w:r>
    </w:p>
    <w:p>
      <w:pPr>
        <w:pStyle w:val="Normal"/>
        <w:spacing w:lineRule="auto" w:line="360"/>
        <w:ind w:left="567" w:right="567" w:hanging="0"/>
        <w:rPr/>
      </w:pPr>
      <w:r>
        <w:rPr>
          <w:rFonts w:cs="Bookman Old Style" w:ascii="Bookman Old Style" w:hAnsi="Bookman Old Style"/>
          <w:b/>
          <w:bCs/>
          <w:highlight w:val="white"/>
        </w:rPr>
        <w:t>PUBBLICO MINISTERO</w:t>
      </w:r>
      <w:r>
        <w:rPr>
          <w:rFonts w:cs="Bookman Old Style" w:ascii="Bookman Old Style" w:hAnsi="Bookman Old Style"/>
          <w:highlight w:val="white"/>
        </w:rPr>
        <w:t>: - E, quindi, nel '92, per quello che lei ha potuto apprendere in carcere, i rapporti fra RIINA e PROVENZANO sotto il profilo della gestione del mandamento rimanevano nei termini che lei ci ha poc'anzi indicato?</w:t>
      </w:r>
    </w:p>
    <w:p>
      <w:pPr>
        <w:pStyle w:val="Normal"/>
        <w:spacing w:lineRule="auto" w:line="360"/>
        <w:ind w:left="567" w:right="567" w:hanging="0"/>
        <w:rPr/>
      </w:pPr>
      <w:r>
        <w:rPr>
          <w:rFonts w:cs="Bookman Old Style" w:ascii="Bookman Old Style" w:hAnsi="Bookman Old Style"/>
          <w:b/>
          <w:bCs/>
          <w:highlight w:val="white"/>
        </w:rPr>
        <w:t>Teste CUCUZZA S.</w:t>
      </w:r>
      <w:r>
        <w:rPr>
          <w:rFonts w:cs="Bookman Old Style" w:ascii="Bookman Old Style" w:hAnsi="Bookman Old Style"/>
          <w:highlight w:val="white"/>
        </w:rPr>
        <w:t>: - Si', uguali, non c'era una spaccatura tra TOTO' RIINA e BERNARDO PROVENZANO.</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eastAsia="Bookman Old Style" w:cs="Bookman Old Style" w:ascii="Bookman Old Style" w:hAnsi="Bookman Old Style"/>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arebbe possibile riportare centinaia di pagine di testimonianze dello stesso tenore. D’altra parte nel riepilogo delle dichiarazioni dei collaboratori di giustizia riportate nel primo capitolo ve ne è ampia sintes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ucuzza è stato giustamente considerato teste di estrema affidabilità: per la precisione del suo racconto, per l’attenzione posta a distinguere i fatti di sua personale conoscenza da quelli conosciuti per confidenze altrui, per il disinteresse e la spontaneità della collaborazione, per la storia di essa, iniziata con una semplice dissociazione e con l’ammissione di tutte le proprie responsabilità, di gran lunga superiori a quelle di cui era accusato, per la pacatezza e ragionevolezza delle sue dichiarazioni anche a commento di atteggiamenti di altri collaborato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nviene ora scendere dal generale allo specifico e affrontare il tema della deliberazione della strage di via D’Amel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numPr>
          <w:ilvl w:val="0"/>
          <w:numId w:val="3"/>
        </w:numPr>
        <w:spacing w:lineRule="auto" w:line="360"/>
        <w:ind w:left="720" w:right="567" w:hanging="360"/>
        <w:rPr>
          <w:rFonts w:ascii="Bookman Old Style" w:hAnsi="Bookman Old Style" w:cs="Bookman Old Style"/>
          <w:i/>
          <w:i/>
          <w:iCs/>
          <w:sz w:val="28"/>
        </w:rPr>
      </w:pPr>
      <w:r>
        <w:rPr>
          <w:rFonts w:cs="Bookman Old Style" w:ascii="Bookman Old Style" w:hAnsi="Bookman Old Style"/>
          <w:i/>
          <w:iCs/>
          <w:sz w:val="28"/>
        </w:rPr>
        <w:t>La deliberazione della strage di via D’Amelio da parte della commissione provinciale di Cosa nostra.</w:t>
      </w:r>
    </w:p>
    <w:p>
      <w:pPr>
        <w:pStyle w:val="Normal"/>
        <w:spacing w:lineRule="auto" w:line="360"/>
        <w:ind w:left="360" w:right="567" w:hanging="0"/>
        <w:rPr>
          <w:rFonts w:ascii="Bookman Old Style" w:hAnsi="Bookman Old Style" w:cs="Bookman Old Style"/>
          <w:sz w:val="28"/>
        </w:rPr>
      </w:pPr>
      <w:r>
        <w:rPr>
          <w:rFonts w:eastAsia="Bookman Old Style" w:cs="Bookman Old Style" w:ascii="Bookman Old Style" w:hAnsi="Bookman Old Style"/>
          <w:i/>
          <w:iCs/>
          <w:sz w:val="28"/>
        </w:rPr>
        <w:t xml:space="preserve"> </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Salvatore Cancemi e Giovanni Brusca sono i due capimandamento ( reggenti ) che hanno partecipato alla deliberazione della strage, successivamente diventati collaboratori di giustizia. Il loro è quindi l’apporto principale alla prova di questa fondamentale momento dell’azione delittuosa.</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Abbiamo visto, sintetizzando il contenuto essenziale della loro testimonianza, in quali momenti e con quali modalità si sia sviluppato il percorso decisionale, attuatosi attraverso una serie di preliminari e successive riunioni protrattesi fino agli ultimi giorni del mese di giugno del 1992.</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L’elemento centrale che emerge dai due contributi, a conferma delle lunghe citazioni tratte dalla deposizione del Cucuzza, consiste nell’ approvazione del progetto stragista da parte dell’intero organismo dirigente senza divergenze, contrasti, defezioni.</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Sappiamo dalle dichiarazioni di Brusca ma anche da quelle di Cucuzza e di altri che hanno vissuto da vicino le vicende successive alle stragi del 1992 ( Di Filippo, Grigoli, Calvaruso, Cannella ed altri ) che una vera e propria frattura in Cosa Nostra si è verificata nel 1993 dopo l’arresto di Salvatore Riina. Come ha raccontato Brusca e come ha riferito molto bene Cucuzza ma in un certo senso anche Cancemi, dopo un iniziale consenso alla prosecuzione della strategia stragista, l’emergere di vecchie ruggini aveva portato, a partire dalla metà del 1993, ad una divisione che aveva contrapposto Bagarella, cognato del Riina e gli uomini a lui vicini, al Provenzano ad Aglieri e Greco, fautori della linea del “calati iuncu ca passa la china”.</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Fino ai mesi immediatamente successivi all’arresto di Riina l’assoluta omogeneità e unità dell’organizzazione e l’ unanimità all’interno della commissione è attestata inequivocamente da una serie di convergenti, qualificate testimonianze. L’ultima traccia di una tale omogeneità di vedute deve riscontrarsi nella riunione nella quale il Provenzano propose ai componenti della commissione di uccidere il capitano dei carabinieri Ultimo, l’uomo dello Stato che aveva messo per primo le mani sul Riina.</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L’episodio è riferito da Cancemi e risalirebbe al maggio 1993.</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Prima di questa data gli elementi di cui disponiamo sono tutti nel senso che tra i due capi di Cosa nostra e gli uomini ad essi più vicini ( Bagarella, Ganci, Cancemi, Biondino, Brusca, La Barbera, Messina Denaro, da un lato e Aglieri Greco, Piddu Madonia, Spera, Giuffrè dall’altro lato) vi era assoluta identità di vedute in ordine alla strategia delle stragi, dello scontro duro con lo Stato per imporre una trattativa ed una serie di concessioni normative volte ad  evitare sempre più nuove gravi azioni delittuose. Si ricordi, a questo proposito, che nel corso della trattativa del 1992 tra il Brusca ed il Gioè con il Bellini, personaggio in contatto con i carabinieri, per il recupero di opere d’arte in cambio degli arresti domiciliari per motivi di salute per alcun importanti capi detenuti, tra cui Bernardo Brusca, trattativa alla quale ha accennato in questo processo Giovanni Brusca ed i cui termini esatti sono emersi nell’ambito del procedimento per la strage fiorentina di via dei Georgofili del 1993, era già emersa l’idea di modificare la strategia terroristica di Cosa nostra, passando all’attaacco del patrimonio artistico nazionale, in base alla considerazione che i monumenti, a differenza degli uomini, sono insostituibili.</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Cancemi ha quindi ribadito avanti a questa Corte quanto aveva già affermato in primo grado in ordine all’assoluta identità di vedute tra i due capi e al fatto che essi fossero, nel pregnante gergo mafioso, “la stessa cosa”.</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L’assenza di Provenzano dalle riunioni di Cosa Nostra dipendeva da ragioni di sicurezza: in sostanza prevenire la possibilità che i due capi potessero uccisi o arrestati insieme. Dopo l’arresto di Riina Cancemi aveva infatti visto che alle riunioni di Commissione aveva cominciato a partecipare il Provenzano. L’informazione, come abbiamo visto, è costante in tutte le dichiarazioni degli altri collaboratori.</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Le testimonianze di Brusca e Cancemi, a proposito del fatto che la commissione aveva continuato a funzionare regolarmente almeno fino al momento della costituzione di Cancemi, riunendosi anche in forma plenaria. Entrambi i collaboratori, ma anche altri, riferiscono della riunione della commissione verificatasi nell’ottobre del 1992 in occasione dell’omicidio del fratello di Benedetto Spera e nel corso della quale, anzi, il Riina aveva annunciato che doveva essere revocato il privilegio della partecipazione congiunta alle riunioni di commissione di Aglieri e Greco, segno di quanto fosse ancora viva e vitale la funzione della commissione e di quanto Riina tenesse al regolare funzionamento della stessa. Una revoca che appunto risale ad un momento successivo alla strage.</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Un contributo da non trascurare per dimostrare il ruolo della commissione e dei componenti di essa nella deliberazione della strage di via D’Amelio emerge dalla deposizione di Calogero Ganci che ha confermato di avere saputo del padre che come componente della commissione aveva partecipato alla fase deliberativa e che era “normale” che in quanto componente della commissione dovesse sapere della deliberazione della stessa.</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A proposito del regolare e necessario funzionamento della commissione di Cosa Nostra nel 1992 Brusca ne ha dato piena conferma nel dibattimento di primo grado e davanti a questa Corte con espressioni di assoluta chiarezza:</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allora le faccio una domanda: lei ha detto riunioni. A questo punto, per quelle che sono le sue conoscenze, la Commissione si riuniva a gruppi o no?</w:t>
      </w:r>
    </w:p>
    <w:p>
      <w:pPr>
        <w:pStyle w:val="Normal"/>
        <w:spacing w:lineRule="auto" w:line="360"/>
        <w:ind w:left="567" w:right="567" w:hanging="0"/>
        <w:rPr>
          <w:rFonts w:ascii="Bookman Old Style" w:hAnsi="Bookman Old Style" w:cs="Bookman Old Style"/>
          <w:i/>
          <w:i/>
          <w:iCs/>
        </w:rPr>
      </w:pPr>
      <w:r>
        <w:rPr>
          <w:rFonts w:cs="Bookman Old Style" w:ascii="Bookman Old Style" w:hAnsi="Bookman Old Style"/>
          <w:b/>
          <w:bCs/>
          <w:highlight w:val="white"/>
        </w:rPr>
        <w:t>Imp. BRUSCA G.</w:t>
      </w:r>
      <w:r>
        <w:rPr>
          <w:rFonts w:cs="Bookman Old Style" w:ascii="Bookman Old Style" w:hAnsi="Bookman Old Style"/>
          <w:highlight w:val="white"/>
        </w:rPr>
        <w:t xml:space="preserve">: - la Commissione le ho detto si riuniva a gruppi però si riuniva anche... dipende cosa era l'argomento perché quando nel '90 Salvatore Riina come si suol dire si va dall'alto verso il basso </w:t>
      </w:r>
      <w:r>
        <w:rPr>
          <w:rFonts w:cs="Bookman Old Style" w:ascii="Bookman Old Style" w:hAnsi="Bookman Old Style"/>
          <w:i/>
          <w:iCs/>
          <w:highlight w:val="white"/>
        </w:rPr>
        <w:t>però tutti i capi mandamento conoscevamo già quello che avevamo fatto. Non so se sono stato chiaro</w:t>
      </w:r>
    </w:p>
    <w:p>
      <w:pPr>
        <w:pStyle w:val="Normal"/>
        <w:spacing w:lineRule="auto" w:line="360"/>
        <w:ind w:left="567" w:right="567" w:hanging="0"/>
        <w:rPr>
          <w:rFonts w:ascii="Bookman Old Style" w:hAnsi="Bookman Old Style" w:cs="Bookman Old Style"/>
          <w:i/>
          <w:i/>
          <w:iCs/>
        </w:rPr>
      </w:pPr>
      <w:r>
        <w:rPr>
          <w:rFonts w:cs="Bookman Old Style" w:ascii="Bookman Old Style" w:hAnsi="Bookman Old Style"/>
          <w:i/>
          <w:iCs/>
        </w:rPr>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xml:space="preserve">: - allora io stavo dicendo che quando fu nel cosiddetto programma Puccio, cioè guerra contro Puccio, Salvatore Riina nel raccontare quello che era successo, non c'è stato un solo capo mandamento che abbia chiesto a Salvatore Riina: "Ma di cosa stai parlando, di cosa stai dicendo, ma io di questi fatti non ne so niente" perché tutti eravamo a conoscenza. Aveva messo a conoscenza e poi aveva dato il risultato di quello che era stato fatto. Non c'è stato un solo capo mandamento che abbia chiesto: "Ma Totù cosa hai fatto, ma come ti sei permesso, ma perché hai fatto questo?" perché in precedenza quando abbiamo fatto questa riunione avevamo già fatto delle riunioni che non c'era Salvatore Riina, piccole riunioni a casa di Vincenzo Galato ma per fatti esecutivi. Appunto il riferimento era in quella casa. C'ero io, in queste piccole riunioni che abbiamo partecipato c'ero io, Carlo Greco, Pietro Aglieri, Angelo Labarbera, Cangemi, Gangi, Biondino. Chi c'era pure? Gangi l'ho detto... Questi che mi ricordo, c'era Antonino Madonia, che eravamo nel suo territorio. Quindi e poi tutti questi fatti Salvatore Riina li conosceva tutti dalla A alla Z. Dopodiché Salvatore Riina in quella occasione spiegò quello che era già successo. Questo per quanto riguarda il fatto Puccio. Nel fare, io mi riferisco quando tutti i capi mandamento devono sapere di tutto e di tutto alle fasi esecutive, perché quando le fasi deliberatorie signor Presidente per me non c'è stato mai alla presenza come ho detto sempre, in queste fasi più delicate, di chiedere il parere: "Tu che ne pensi" o "Tu vuoi o tu non vuoi". Però per come ho finito penso di spiegare, in qualche modo Salvatore Riina non si metteva mai in condizione di farsi chiamare dall'ultimo capo mandamento per dire: "Ma tu stai facendo un manicomio, ci stai portando tutti a sbattere" e quindi non si metteva in condizione di farsi richiamare da qualsiasi capo mandamento per portarlo in Commissione, discuterlo e farsi mettere in minoranza. Non so se sono stato chiaro signor Presidente. Cioè si metteva in condizioni prima che lui, che io lo conoscevo, prima che lui facesse una qualsiasi azione criminosa, parlava con i capi mandamento, ad uno a uno, a due a due, se la vedeva lui come, nel rispetto delle regole, in modo che domani mattina qualcuno lo voleva portare in Commissione per dire: "Ma tu sei uscito di testa" o "Tu ci stai portando tutti a sbattere" o "Tu ti permetti di fare questo o di fare quell'altro. Come ti permetti?". Non so se sono stato chiaro signor Presidente. Cioè nel momento in cui qualcuno lo portava in Commissione, lui aveva già automaticamente o quanto meno la maggioranza o tutti d'accordo. Ma per lui, per quello che lo conosco, era un pò l'animo, il cuore di tutti, cioè che voleva che tutti andassero d'accordo. Lui se ne faceva vanto di questo che lui rispettava le regole, lui era chiaro con tutti, e che non faceva niente di testa sua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ignor Brusca, prima di passare ad altri argomenti, volevo chiederle alcune cose, alcune precisazioni su quello che ha già dichiarato. Innanzitutto lei ci ha spiegato che la guerra, cosiddetta guerra di mafia, è stata scatenata proprio dal fatto che Riina riteneva che altri non rispettassero le regole che effettivamente ha detto non erano state rispettate nella deliberazione per esempio di alcuni omicidi eccellenti. Ha detto pure che in piena guerra di mafia ovviamente c'erano due fazioni quindi ha detto le regole non venivano rispettate. Quale è il momento in cui quella che lei ha chiamato, seppure con le precisazioni che ha fatto, guerra di mafia, viene considerata finita e c'è un ripristino anche della regola che lei ci ha spiegat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BRUSCA G.</w:t>
      </w:r>
      <w:r>
        <w:rPr>
          <w:rFonts w:cs="Bookman Old Style" w:ascii="Bookman Old Style" w:hAnsi="Bookman Old Style"/>
          <w:highlight w:val="white"/>
        </w:rPr>
        <w:t>: - il ripristino diciamo... le regole, guardi, quando vengono eliminati i vari Bontade, i vari... erano sempre molto importanti. Rosario Riccobono considerato nemico, considerato nemico. Però inizialmente contro Stefano Bontade e contro Inzerillo e Badalamenti inizialmente non si era schierato. Però a Salvatore Riina gli risultava che era messo affacciato alla finestra. Però lui riteneva di tenerlo in vita per un futuro. Però Salvatore Riina pur di non mettersi in difficoltà, pur di non mettersi in difficoltà ha delegato mio padre a avvertire a Saro Riccobono per dire: "Abbiamo eliminato a Stefano Bontade, a Tuccio Inzerillo per questo, questo e quest'altro". Quindi mette a conoscenza un suo avversario, ipoteticamente avversario, perché Salvatore Riina lo riteneva confidente di polizia, lo riteneva vicino al gruppo Bontade e cose varie, quindi metteva a conoscenza un suo ipotetico potenziale nemico. Quindi per due motivi: lo metteva a disposizione cioè lo metteva a conoscenza, per non farsi puntare il dito e lo teneva anche in vita perché sperava di potere rintracciare Giovanni Lo Greco, Pietro Marchese, Spitaleri, Greco, un certo Spiga questi che poi alcuni sono stati eliminati e alcuni no. Tipo Giovanni Lo Greco è ancora vivo, che poi è fuggito e cose varie. E fino a quando non si è dato quanto meno una chiarita di chi era con le regole di Cosa Nostra, non con i corleonesi, con le regole di Cosa Nostra, che poi si sono fatti gli schieramenti, ma chi non era con le regole di Cosa Nostra e chi non lo era. Per quello che a me risulta, cominciano a ripristinarsi nell'83 quando si ricostituiscono le famiglie. Si ricostruiscono i mandamenti, si ricostruiscono le famiglie, quindi si comincia a discutere nuovamente di quello che si deve fare. Anche stando come si suol dire un occhio agli scappati o a qualcuno che potrebbe fare da infiltrato, quindi stare con la massima riservatezza e con la massima cautela nell'andare avanti. Quindi si comincia dall'83 in poi fino ad arrivare all'89 quando c'è stato un pò di scossolamento con il caso Puccio, nel ricompattare... non nel ricompattare, signor Presidente, nell'essere tutti presenti a decidere quello che si doveva fare o quanto meno dare soddisfazione di quello che era stato fatto, anche se tutti gli altri erano a conoscenza di quello che era stato fatto. Non so se sono stato...</w:t>
      </w:r>
    </w:p>
    <w:p>
      <w:pPr>
        <w:pStyle w:val="Normal"/>
        <w:spacing w:lineRule="auto" w:line="360"/>
        <w:ind w:left="567" w:righ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è ritenuto opportuno riportare quest’ultimo episodio perché esso sembra estremamente importante e significativo per comprendere sia il racconto di Brusca che l’intero funzionamento della commissione. Orbene, l’episodio di Rosario Riccobono mette in evidenza che l’intesa preventiva con un capo mandamento viene a mancare solo quando questo viene considerato nemico e quindi di fatto estraneo alla legittimazione che gli deriva dall’appartenenza formale alla commissione. La mancata partecipazione di un capo mandamento ad un delitto  “eccellente” prelude alla sua eliminazione ed è anzi precondizione della successiva guerra. La mancanza di uno scontro e di un conflitto, neppure dopo l’arresto di Riina nel 1993, conflitto che date le conseguenze che le stragi ebbero per l’organizzazione sarebbe stato inevitabile se si fosse trattata di iniziativa unilaterale del Riina, è prova dell’unanimità con la quale fu decisa quella strateg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sino le stragi del 1993-1994 che, essendo state commesse fuori dalla Sicilia, non richiedevano l’assenso di tutti i componenti della commissione, dimostrano ancora una volta come la mancanza di un consenso generale sia sempre l’anticamera di una guerra civile in Cosa nostr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a Brusca che molti altri collaboratori hanno riferito come l’organizzazione solo grazie all’arresto di Bagarella si sottrasse ad una guerra intestina che il gruppo dei corleonesi facenti capo a Bagarella era sul punto di scatenare contro il gruppo Provenzano-Aglieri. E verosimilmente il raffreddamento di Bagarella con Graviano, con il quale pure aveva realizzato le stragi al nord, era dovuto alla riluttanza di quest’ultimo a scatenare la guerra contro Aglieri, al quale l’univa la solidarietà per avere commesso insieme la strage di via D’Amel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partecipazione di Giuseppe Graviano alla deliberazione delle stragi del 1992 si ricava indirettamente dal racconto di Brusca sulle vicende dell’organizzazione nel post-Rii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Ha raccontato Brusca, infatti, del malinteso che lo contrappose a Bagarella e Graviano in ordine alla prosecuzione della strategia stragista. I discorsi concernenti la prosecuzione della strategia stragista, tenuti dal Brusca con questi personaggi, presupponevano la piena adesione preventiva di costoro alle preced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enta signor Brusca, lei ha fatto riferimento ora anche a fatti, progetti di continuazione di una strategia per così dire stragista anche successivi a via D'Amelio. Ha parlato del progetto di attentato al giudice Grasso. Ha fatto anche riferimento, seppure molto lontano, a quelle che poi sono state le stragi del '93. Lei è a conoscenza, le volevo domandare questo: sa se Graviano Giuseppe, per quanto riguarda i fatti di strage dopo il '92, si sia mai fatto fautore di queste cose, di questi delitti? Cioè se per quella che viene comunemente chiamata la strategia stragista, lui fosse in un atteggiamento di approvazione, di istigazione, di disapprovazione, quello che è?</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come ho già detto, Giuseppe Graviano con me direttamente non ha mai parlato. Però sono a conoscenza per come ha dichiarato in altri processi che dopo l'arresto di Salvatore Riina, dopo l'arresto di Salvatore Riina c'è un attimo di sbandamento. Allora ognuno cerca di capire, di andare per vedere quello che si doveva fare. Parlando con Leoluca Bagarella si decide di continuare quella che era la strategia stragista che Salvatore Riina aveva messo in piedi. Allora io sono d'accordo, Bagarella è d'accordo, dobbiamo vedere un pò tutti gli altri se sono d'accordo. Era successo che il Bagarella, quando fu che ci siamo incontrati io, Bagarella, Pietro Aglieri, Carlo Greco, nel deposito di Francesco Pastoia, in quella occasione ho saputo che tutti e due, Bagarella e Provenzano, hanno stabilito che il capo mandamento rimaneva il Provenzano, però prima che dovevano andare a discutere con gli altri capi mandamento, loro si diceva in gergo siciliano "coi cristiani" ma era in riferimento ai capi mandamento, prima tutti e due si dovevano consultare per come si faceva all'antica, cioè mi riferisco agli anni '70, '71, '72, '73 quando Salvatore Riina e Bernardo Provenzano concordavano chi doveva andare in Commissione per decidere, cioè si doveva tornare un pò all'antica e tutti e due avevano detto che davanti alle persone, cioè davanti ai vari capi mandamento che man mano si dovevano incontrare per discutere, ci si doveva incontrare il Bernardo Provenzano. Però siccome prima che lui si incontra con me, ne deve discutere con me, cioè Provenzano a Bagarella. Allora a quel punto dissi: "Va beh, io parlo con te, è come se io parlassi con il Provenzano". Per me parlare con Bagarella è come se stessi parlando con Provenzano, quindi se poi avevano dei problemi all'interno o tutti e due avevano dei problemi per come poi in qualche modo è nato, a me non interessava. E parlando con Bagarella decidiamo di continuare la strategia stragista. A un dato punto io dopo l'arresto di Salvatore Riina mi incontro con Angelo Labarbera, Raffaele Gangi, Cangemi e io a casa di Guddo Girolamo uomo d'onore e quindi si parla un pò dell'arresto di Riina. Da lì il Cangemi mi dice, fu in quella occasione quando mi dice: "Ma io avevo visto forze di polizia nel territorio di Salvatore Riina e glielo avevo fatto sapere". Quindi quando poi c'è l'arresto di Salvatore Riina c'è qualche cosa che non funziona anche per queste parole. E si dice in maniera metaforica parlando delle stragi se si doveva continuare, non si doveva continuare. Perché si parla in maniera metaforica? Perché io alla presenza di Angelo Labarbera non avevo mai parlato e quindi rimango nella mia delicatezza, nel non parlare. Però ne avevo parlato con Raffaele Gangi precedentemente in altre occasioni. Allora io mi riferisco a Raffaele Gangi e me lo chiamo a parte per dire: "Raffaele, sì fino ad ora abbiamo parlato che dobbiamo stare calmi, dobbiamo discutere, dobbiamo fare, dobbiamo dire. Ma dobbiamo continuare nella strategia stragista?". Raffaele Gangi mi dice, che me lo chiama in un'altra saletta, nell'androne precisamente, Raffaele Gangi mi dice: "No, no, quando mai. Abbiamo finito di parlare ora ora che non si deve fare più niente". Quindi dico: "Va beh, non ne parliamo più". Prima che io mi incontro con Leoluca Bagarella, Raffaele Gangi si incontra con Giuseppe Graviano. Giuseppe Graviano era andato da Raffaele Gangi per dire: "'Zu Raffè ammo a continuare chiddu che stavamo facendo?" cioè quello che il Totuccio, Salvatore Riina stava facendo. Il Raffaele Gangi dice: "No, dobbiamo stare fermi, dobbiamo fermarci" e gli dice che eravamo presenti io, Cangemi, Angelo Labarbera e lui, cioè questi quattro che figuravamo da quattro capi mandamento. Però Raffaele Gangi non gli dice che io me lo ero chiamato a parte perché volevo continuare nella strategia stragista. Al solito il Bagarella quando viene a sapere che io ero d'accordo di non andare avanti per le stragi, ma non nel particolare che io mi ero chiamato a Raffaele Gangi da parte, il Cangemi... il Giuseppe Graviano avendo parlato con Raffaele Gangi e Raffaele Gangi gli dice: "Anche Giovanni Brusca è d'accordo di non andare avanti" il Bagarella e Giuseppe Graviano mi danno del miserabile perché io non voglio più continuare o per lo meno a loro gli avevo detto una cosa e poi a Raffaele Gangi gli avevo detto un'altra cosa. E da lì sono cominciati i malumori tra me e il Bagarella, fino a quando poi siamo arrivati al chiarimento. Tanto è vero che gli ho detto al Bagarella, gli ho detto: "Guarda, noi possiamo chiamare Raffaele Gangi e facciamo un confronto, se io me lo sono chiamato a parte e gli ho detto questi particolari". Che io non l'ho detto davanti a tutti perché c'era la presenza di Angelo Labarbera, quindi siccome davanti a me Angelo Labarbera non ha mai parlato di stragi e aveva parlato solo con il Cangemi e con il Gangi, quindi io continuo sempre nella riservatezza di potere andare avanti. Però so che il Giuseppe Graviano, parlando con Raffaele Gangi, Giuseppe Graviano era andato per continuare la strategia stragista che Salvatore Riina aveva cominciato e che dovevamo portare avanti un pò tutti</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signor Brusca, questa frase che lei ha detto: "Graviano era andato da Gangi" e riferiva quella frase "Dobbiamo continuare quello che stavamo facendo con riferimento alla strategia stragista che aveva iniziato Riina". Le fu detto in quella circostanza se questa strategia stragista includeva anche le due stragi che c'erano state?</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no, quelle già erano state fatt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sì, ma dico: quando dice quello che Riina aveva iniziato, in quella occasione lei ebbe modo di apprendere, se ebbe modo, se questa frase con riferimento a Graviano era una frase che includeva anche le stragi di Capaci e di via D'Amelio già fatte?</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xml:space="preserve">: - sì, per quello che già avevamo costruito, cioè che stavamo facendo e come le ho detto in maniera metaforica perché c'era Angelo Labarbera, non è che parlato con Cangemi e con Gangi. Non parlavo chiaro però parlavo in maniera metaforica di quello che è stato fatto va bene, però ci dobbiamo fermare. Perché io alla presenza di Angelo Labarbera non avevo mai parlato. Però vedevo che tutti e due, sia il Cangemi che il Raffaele Gangi, parlavano a ruota libera. Quindi per me non c'era nessun tipo di problema. Me lo chiamo a parte per dire: "Zu Raffè, ma dobbiamo continuare o no?" cioè per fare quello che dovevamo fare. E Raffaele Gangi mi dice di no. Quindi si doveva continuare quello che già er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highlight w:val="white"/>
        </w:rPr>
        <w:t>stato fatt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Brusca ha quindi ribadito che, per quanto a sua conoscenza, tutti i capi mandamento conoscevano e avevano dato il consenso all’esecuzione dei delitti eccellenti del 1992 e la conferma che anche coloro che non aveva visto presenti alle deliberazioni esecutive fossero stati tempestivamente informati e avevano dato il consenso, veniva ricavato dall’esempio del capo mandamento delle Madonie Giuseppe Farinella che si era dimostrato ben consapevole dell’omicidio Lima pur non avendo partecipato alla stessa riunione alla quale aveva partecipato il Brusca nella quale si era discusso e approvato quell’omicid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Ogni occasione era buona per il Riina per informare ed acquisire il consenso. Come ha confermato Cancemi, Riina anche nel corso di riunioni su altri temi si appartava con questo e con quello dei capimandamento presenti e parlava con gli stessi riservatamente.</w:t>
      </w:r>
    </w:p>
    <w:p>
      <w:pPr>
        <w:pStyle w:val="Normal"/>
        <w:spacing w:lineRule="auto" w:line="360"/>
        <w:ind w:left="567" w:right="567" w:hanging="0"/>
        <w:rPr/>
      </w:pPr>
      <w:r>
        <w:rPr>
          <w:rFonts w:cs="Bookman Old Style" w:ascii="Bookman Old Style" w:hAnsi="Bookman Old Style"/>
          <w:sz w:val="28"/>
        </w:rPr>
        <w:t>Fermo restando dunque che con certezza ben sette capi e\o responsabili di mandamento</w:t>
      </w:r>
      <w:r>
        <w:rPr>
          <w:rStyle w:val="FootnoteCharacters"/>
          <w:rStyle w:val="FootnoteAnchor"/>
          <w:rFonts w:cs="Bookman Old Style" w:ascii="Bookman Old Style" w:hAnsi="Bookman Old Style"/>
          <w:sz w:val="28"/>
        </w:rPr>
        <w:footnoteReference w:id="11"/>
      </w:r>
      <w:r>
        <w:rPr>
          <w:rFonts w:cs="Bookman Old Style" w:ascii="Bookman Old Style" w:hAnsi="Bookman Old Style"/>
          <w:sz w:val="28"/>
        </w:rPr>
        <w:t xml:space="preserve"> oltre a deliberare e\o a prestare il consenso per la deliberazione della strage hanno partecipato alla fase esecutiva, in base a quanto fin qui acquisito con le testimonianze raccolte, a prescindere dalle dichiarazioni di Scarantino, il metodo operativo per l’acquisizione del consenso alla deliberazione di sopprimere il dr. Borsellino, secondo quanto è stato detto da Cancemi e Brusca è consistito in riunioni parziali che si sono sviluppate a partire dal febbraio 1992. E’ di quest’ultimo mese la riunione, di cui hanno parlato Brusca e Cancemi, nella quale fu steso un primo elenco di personalità da eliminare, e nel quale erano ricompresi oltre ai politici che avevano tradito Cosa Nostra anche i nemici storici dell’organizzazione, i magistrati Falcone e Borsellino, considerati i responsabili della condanna nel maxi processo dei capi storic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n quella riunione fu dato incarico a Biondino di procedere per competenza territoriale all’omicidio Lima e a Brusca all’omicidio Falcon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l’omicidio del dr. Borsellino non era stato ancora in quel momento individuato l’esecutore materiale. La fase esecutiva di questo delitto era stata rinviata alla preliminare esecuzione dei primi due delitti, ritenuti più urg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lla prima riunione a casa Guddo doveva considerarsi esaustiva del contributo di volontà all’intera serie di omicidi progettati per quanto concerne i partecipanti a quella riunione. Su questo Brusca è stato categoric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ha finito con il confermare la partecipazione e l’epoca approssimativa di questa riunione, attribuendovi la medesima valenza. Ma Cancemi ha poi detto altre cose perché ha riferito sulle numerose altre riunioni del giugno del 1992 ( l’ultima quella del 28 giugno dopo l’intervento di Paolo Borsellino a casa Professa) alle quali aveva partecipato sempre a casa di Girolamo Guddo e sempre con il ristretto numero di capi mandamento di stretta osservanza riiniana (Ganci, Biondino, La Barbera, Brusca, Riina ) nel corso delle quali il progetto esecutivo della strage aveva preso corpo.</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opo la strage di Capaci, Brusca aveva avuto incarico di procedere all’omicidio dell’on. Mannino, quando fu inaspettatamente blocc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appiamo da Cancemi e  Brusca che nel giugno del 1992 si cominciò a discutere con grande urgenza della necessità di procedere all’omicidio del dr. Borsellino e che l’organizzazione si concentrò sull’esecuzione di questo omicidio  “eccellent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nel corso delle riunioni di giugno aveva formalmente annunciato a Ganci, ma in modo che tutti i presenti ascoltassero, che avrebbe provveduto ad informare tutti gli altri capi mandamento non presenti alla riun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avanti a questa Corte è stato ancora più chiar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Lei ha parlato poi di un discorso, di un commento di Ganci Raffaele a proposito di questa decisione di Riina o della commissione presieduta da Riina avvenuto, appunto, al termine di una riunione sempre nel giugno '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Ci puo' riferire, appunto, il contenuto di quel commento e per quale motivo era stata convocata questa altra riunione che, immagino, lei mi correggera' se non e' cosi', sia un'ulteriore riunione rispetto a quella di cui ha parlato prima? Ecco, per quale motivo Riina ritenne... Anzi, non le anticipo niente. Mi riferisca questa storia del commento e poi approfondia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Si', io mi ricordo, Presidente, che, ecco, nel mese di giugno, poi c'e'... ripeto, come ho detto prima, ce ne sono stati diversi, quindi mi ricordo nel mese di giugno che sempre in quel posto, in quella villa dietro la villa Serena, la villa di Guddo, c'e' stato, diciamo, una premura, diciamo, da parte di Riina che questa... questo omicidio si doveva... questa strage si doveva portare subito, diciamo, a compime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E mi ricordo, diciamo, che ho sentito io, perche' mi ricordo benissimo che il Riina con Ganci erano seduti un po' piu' distante sempre nello stesso salone, nella stessa stanza dove eravamo noi, un po' piu' avanti, Riina ci disse: "Faluzzu, 'a responsabilita' e' mia", Faluzzu significa Raffaele Gan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Quindi mi ricordo questo particolare e poi, quando ce ne siamo andati, il Ganci mi disse... disse una parolaccia a Riina, dici: "Chistu ni voli rovinari a tutti"; mi ricordo queste paro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Chi c'era in questa seconda riun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n villa Gud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Presidente, guardi, io non... non vorrei dire la seconda o la terza, perche' ce ne sono stati diversi, quin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Ho capito, in que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 puo' darsi che e' stata la ter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Ha ragione, ha ragione. Rettifico, in quest'altra riun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In quell'occa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In quest'altra riun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Si', esattamente, esattamente. Io mi ricordo che c'era... c'era Raffaele Ganci, io, Biondino, Riina e qualche altro che al momento non mi viene in mente, ma c'era qualche altro pure 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ell'espressione di Riina, oltre a essere percepita da lei, fu colta da qualcun altro o poteva essere colta da qualcun altro? Era bisbigliata o era u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Ma credo di si', Presidente, credo di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oteva essere, si'. In questa occasione si parlo' dell'organizzazione dell'attentato o quando si par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Ma si parlo', si', io mi ricor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L'incarico l'ha dato a Salvatore Biondino, diciamo, di organizzare, diciamo, Riina si ha rivolto a Salvatore Biondino di organizzare tutto e fare in fretta. Io mi ricordo che e' stato a Salvatore Biondino che ha dato l'incarico di organizzare tu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Allora, Cancemi, le ho chiesto se per gli omicidi eccellenti le risulta che ci fosse qualche regola particolare in Cosa nostra, quanto alla deci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Ma la regola... la regola particolare e' che questi omicidi, cosi', diciamo, eccellenti, magari qualche altro, diciamo... l'omicidio e' tutto grave, per carita', anche di un netturbino. Pero', voglio dire, l'omicidi, diciamo, di questa elevatura questi erano tutti decisi della commissione. Quindi... non ci piove, quindi er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Va bene. Le riunioni di cui lei parla del mese di giugno e poi ha detto ce n'erano state altre, erano riunioni di commissione, cioe' c'erano tutti i capimandamento oppure, come lei ha riferito, c'erano soltanto alcuni capimand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Guardi, io l'ho spiegato piu' volte, Procuratore Generale, l'ho spiegato piu' volte che Riina per motivi di sicurezza lui faceva queste riunioni ristrette; lui spiegava... a noi la' seduti spiegava che lui poi, quando si alzava, doveva andare a incontrare altre persone componenti de... che facevano parte della commiss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spiegava queste cose, che non eramo tutti presenti per motivi di sicurezza. Quindi non c'era motivo di non credere in quello che diceva Ri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Senta, ma in queste riunioni ristrette che dice lei, proprio quella riguardante il dottore Borsellino, in pratica di che cosa si parlo', di mettere... cioe' si decise l'omicidio per la prima volta - e questo mi sembra che abbia gia' detto di no - oppure si decise piuttosto di vedere come si doveva oper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o questo vorrei che lei mi dicesse, perche' ha detto poco fa che c'erano state delle deliberazioni precedenti e c'erano state delle decisioni prese in precedenza per uccidere il dottore Borsellino; poi poco fa, rispondendo al Presidente, sembra che la decisione sia stata presa nel mese di giugno. Vorrei capire bene come ci mettiamo in questa situazione. Sono stata chi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No, guardi, Procuratore Generale, ci mettiamo semplicissimo, perche' la verita' e' una sola. Io ho detto, sicuramente posso fare qualche errore, diciamo, nei tempi, solo questo, ma riunioni ce ne sono stati diversi; ce ne sono stati due, tre, quatt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gia' si pa... si e' parlato dell'omicidio Borsellino, quindi puo' essere che c'era un'altra riunione e si riparlava, ce n'era un'altra e si riparlava, quindi... ma gia' c'erano state; si e' parlato diverse volte.</w:t>
      </w:r>
    </w:p>
    <w:p>
      <w:pPr>
        <w:pStyle w:val="Normal"/>
        <w:spacing w:lineRule="auto" w:line="360"/>
        <w:ind w:left="567" w:right="567" w:hanging="0"/>
        <w:rPr/>
      </w:pPr>
      <w:r>
        <w:rPr>
          <w:rFonts w:cs="Bookman Old Style" w:ascii="Bookman Old Style" w:hAnsi="Bookman Old Style"/>
          <w:highlight w:val="white"/>
        </w:rPr>
        <w:t>Poi, come io ho spiegato, che nel mese di giugno ho visto quella premura, quella cosa di... quella sollecitazione di Riina, che aveva quell'interesse di fare piu' presto possibile.</w:t>
      </w:r>
      <w:r>
        <w:rPr>
          <w:rFonts w:cs="Bookman Old Style" w:ascii="Bookman Old Style" w:hAnsi="Bookman Old Style"/>
        </w:rPr>
        <w:t>Che queste riunioni del Riina  con altri capi mandamento vi siano state abbiamo puntuale riscontro nelle dichiarazioni di Calogero Pulci il quale ha raccontato di quando nel giugno del 1992si era trovato per caso nella casa del Di Salvo a Bagheria e assistette all’arrivo di Pietro Aglieri con il fido Murana per partecipare ad una riunione nella quale, secondo le indicazioni di Pulci erano presenti Riina, Provenzano, Piddu Madonia ed appunto Aglieri.</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Heading1"/>
        <w:ind w:left="567" w:right="567" w:hanging="0"/>
        <w:rPr>
          <w:rFonts w:ascii="Bookman Old Style" w:hAnsi="Bookman Old Style" w:cs="Bookman Old Style"/>
        </w:rPr>
      </w:pPr>
      <w:r>
        <w:rPr>
          <w:rFonts w:cs="Bookman Old Style" w:ascii="Bookman Old Style" w:hAnsi="Bookman Old Style"/>
        </w:rPr>
        <w:t>Nel corso di questa riunione, secondo quanto riferito al Pulci dal Madonia si era decisa la strage di via D’Amelio. E’ del tutto evidente la specularità di questa riunione con quelle di cui hanno parlato Cancemi e Brusca.</w:t>
      </w:r>
    </w:p>
    <w:p>
      <w:pPr>
        <w:pStyle w:val="Heading1"/>
        <w:ind w:left="567" w:right="567" w:hanging="0"/>
        <w:rPr>
          <w:rFonts w:ascii="Bookman Old Style" w:hAnsi="Bookman Old Style" w:cs="Bookman Old Style"/>
        </w:rPr>
      </w:pPr>
      <w:r>
        <w:rPr>
          <w:rFonts w:cs="Bookman Old Style" w:ascii="Bookman Old Style" w:hAnsi="Bookman Old Style"/>
        </w:rPr>
        <w:t>A questa riunione non partecipa neppure Biondino per evidenti ragioni di riservatezza, per mantenere il principio della “ riunione a gruppetti” e della compartimentazione dei vari gruppi ristretti.</w:t>
      </w:r>
    </w:p>
    <w:p>
      <w:pPr>
        <w:pStyle w:val="Heading1"/>
        <w:ind w:left="567" w:right="567" w:hanging="0"/>
        <w:rPr>
          <w:rFonts w:ascii="Bookman Old Style" w:hAnsi="Bookman Old Style" w:cs="Bookman Old Style"/>
        </w:rPr>
      </w:pPr>
      <w:r>
        <w:rPr>
          <w:rFonts w:cs="Bookman Old Style" w:ascii="Bookman Old Style" w:hAnsi="Bookman Old Style"/>
        </w:rPr>
        <w:t>In territorio di Provenzano alla riunione con Riina sono ammessi solo capi di osservanza provenzaniana.</w:t>
      </w:r>
    </w:p>
    <w:p>
      <w:pPr>
        <w:pStyle w:val="Heading1"/>
        <w:ind w:left="567" w:right="567" w:hanging="0"/>
        <w:rPr>
          <w:rFonts w:ascii="Bookman Old Style" w:hAnsi="Bookman Old Style" w:cs="Bookman Old Style"/>
        </w:rPr>
      </w:pPr>
      <w:r>
        <w:rPr>
          <w:rFonts w:cs="Bookman Old Style" w:ascii="Bookman Old Style" w:hAnsi="Bookman Old Style"/>
        </w:rPr>
        <w:t>E del resto Biondino non aveva alcuna ragione per partecipare all’ennesima riunione deliberativa sulla strage.</w:t>
      </w:r>
    </w:p>
    <w:p>
      <w:pPr>
        <w:pStyle w:val="Heading1"/>
        <w:ind w:left="567" w:right="567" w:hanging="0"/>
        <w:rPr>
          <w:rFonts w:ascii="Bookman Old Style" w:hAnsi="Bookman Old Style" w:cs="Bookman Old Style"/>
        </w:rPr>
      </w:pPr>
      <w:r>
        <w:rPr>
          <w:rFonts w:cs="Bookman Old Style" w:ascii="Bookman Old Style" w:hAnsi="Bookman Old Style"/>
        </w:rPr>
        <w:t>Non c’è alcun dubbio, anche per i chiarimenti che ha dato avanti a questa Corte, che il Brusca non ha mai inteso escludere Aglieri e Greco dalla fase esecutiva della strage di via D’Amelio. Egli ha precisato che i due erano estranei alla fase esecutiva della strage di Capaci ma che mai Riina gli aveva detto che fossero stati estranei a quella di via D’Amelio e per questa ragione era interessato a conoscere, alcuni giorni dopo il 23 maggio, se essi si erano fatti sentire per manifestare la propria opinione sull’operazione condotta dallo stesso Brusca.</w:t>
      </w:r>
    </w:p>
    <w:p>
      <w:pPr>
        <w:pStyle w:val="Heading1"/>
        <w:ind w:left="567" w:right="567" w:hanging="0"/>
        <w:rPr>
          <w:rFonts w:ascii="Bookman Old Style" w:hAnsi="Bookman Old Style" w:cs="Bookman Old Style"/>
        </w:rPr>
      </w:pPr>
      <w:r>
        <w:rPr>
          <w:rFonts w:cs="Bookman Old Style" w:ascii="Bookman Old Style" w:hAnsi="Bookman Old Style"/>
        </w:rPr>
        <w:t>Vedremo che l’estraneità dell’Aglieri e del Greco alla fase esecutiva di Capaci legittima sul piano logico e della tradizionale divisione dei ruoli esecutivi nelle maggiori imprese criminali di Cosa nostra l’inferenza dell’assegnazione proprio ad Aglieri e al confinante e alleato mandamento di Brancaccio il compito di dare esecuzione alla parallela strage nei confronti del dr. Borsellino.</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lineRule="auto" w:line="240"/>
        <w:rPr>
          <w:rFonts w:ascii="Bookman Old Style" w:hAnsi="Bookman Old Style" w:cs="Bookman Old Style"/>
        </w:rPr>
      </w:pPr>
      <w:r>
        <w:rPr>
          <w:rFonts w:cs="Bookman Old Style" w:ascii="Bookman Old Style" w:hAnsi="Bookman Old Style"/>
          <w:i/>
          <w:iCs/>
        </w:rPr>
        <w:t>La responsabilità di Riina, Biondino, Aglieri, Greco e Graviano per la partecipazione alla decisione della strage in qualità di capimandamento e componenti della commissione provinciale di Cosa Nostra.</w:t>
      </w:r>
    </w:p>
    <w:p>
      <w:pPr>
        <w:pStyle w:val="Heading1"/>
        <w:spacing w:lineRule="auto" w:line="240"/>
        <w:ind w:left="360" w:right="567" w:hanging="0"/>
        <w:rPr>
          <w:rFonts w:ascii="Bookman Old Style" w:hAnsi="Bookman Old Style" w:cs="Bookman Old Style"/>
          <w:i/>
          <w:i/>
          <w:iCs/>
        </w:rPr>
      </w:pPr>
      <w:r>
        <w:rPr>
          <w:rFonts w:cs="Bookman Old Style" w:ascii="Bookman Old Style" w:hAnsi="Bookman Old Style"/>
          <w:i/>
          <w:iCs/>
        </w:rPr>
      </w:r>
    </w:p>
    <w:p>
      <w:pPr>
        <w:pStyle w:val="Heading1"/>
        <w:ind w:left="567" w:right="567" w:hanging="0"/>
        <w:rPr>
          <w:rFonts w:ascii="Bookman Old Style" w:hAnsi="Bookman Old Style" w:cs="Bookman Old Style"/>
        </w:rPr>
      </w:pPr>
      <w:r>
        <w:rPr>
          <w:rFonts w:cs="Bookman Old Style" w:ascii="Bookman Old Style" w:hAnsi="Bookman Old Style"/>
        </w:rPr>
        <w:t>A tutti i suddetti imputati, ad eccezione del Riina, viene attribuito un rilevante ruolo nella fase esecutiva del delitto. La responsabilità per la deliberazione dell’azione delittuosa e gli elementi che la fondano presuppongono la titolarità in capo a ciascuno degli imputati della carica di capomandamento e di componente della commissione provinciale di Cosa nostra.</w:t>
      </w:r>
    </w:p>
    <w:p>
      <w:pPr>
        <w:pStyle w:val="Heading1"/>
        <w:ind w:left="567" w:right="567" w:hanging="0"/>
        <w:rPr>
          <w:rFonts w:ascii="Bookman Old Style" w:hAnsi="Bookman Old Style" w:cs="Bookman Old Style"/>
        </w:rPr>
      </w:pPr>
      <w:r>
        <w:rPr>
          <w:rFonts w:cs="Bookman Old Style" w:ascii="Bookman Old Style" w:hAnsi="Bookman Old Style"/>
        </w:rPr>
        <w:t>Il Riina pur estraneo al fatto esecutivo ( ma non a quello organizzativo) è tuttavia raggiunto da una serie di prove dirette da parte di collaboratori di giustizia vecchi e nuovi che attribuiscono allo stesso la principale responsabilità per concorso morale nella strage, avendo in prima persona pensato, comunicato, concorso ad approvare e a deliberare, acquisito il consenso di altri esponenti dell’organizzazione al delitto, sollecitato l’esecuzione al Biondino, incaricato di procedere all’attuazione della decisione, nella sua qualità di componente e coordinatore della commissione provinciale di Cosa Nostra.</w:t>
      </w:r>
    </w:p>
    <w:p>
      <w:pPr>
        <w:pStyle w:val="Heading1"/>
        <w:ind w:left="567" w:right="567" w:hanging="0"/>
        <w:rPr>
          <w:rFonts w:ascii="Bookman Old Style" w:hAnsi="Bookman Old Style" w:cs="Bookman Old Style"/>
        </w:rPr>
      </w:pPr>
      <w:r>
        <w:rPr>
          <w:rFonts w:cs="Bookman Old Style" w:ascii="Bookman Old Style" w:hAnsi="Bookman Old Style"/>
        </w:rPr>
        <w:t>L’indicazione di Riina come capo di Cosa nostra e principale fautore della strage, emerge dalla lettura di tutte le testimonianze di collaboratori di giustizia passate in rassegna nel primo capitolo e incidentalmente nel corso di altri momenti dell’esposizione. Il fatto può essere quindi dato per acclarato.</w:t>
      </w:r>
    </w:p>
    <w:p>
      <w:pPr>
        <w:pStyle w:val="Heading1"/>
        <w:ind w:left="567" w:right="567" w:hanging="0"/>
        <w:rPr>
          <w:rFonts w:ascii="Bookman Old Style" w:hAnsi="Bookman Old Style" w:cs="Bookman Old Style"/>
        </w:rPr>
      </w:pPr>
      <w:r>
        <w:rPr>
          <w:rFonts w:cs="Bookman Old Style" w:ascii="Bookman Old Style" w:hAnsi="Bookman Old Style"/>
        </w:rPr>
        <w:t xml:space="preserve">E’ necessario procedere a verifica del ruolo di capo mandamento o facente funzioni degli altri imputati e da qui procedere alla verifica del loro contributo decisionale alla strage. </w:t>
      </w:r>
    </w:p>
    <w:p>
      <w:pPr>
        <w:pStyle w:val="Heading1"/>
        <w:ind w:left="567" w:right="567" w:hanging="0"/>
        <w:rPr>
          <w:rFonts w:ascii="Bookman Old Style" w:hAnsi="Bookman Old Style" w:cs="Bookman Old Style"/>
        </w:rPr>
      </w:pPr>
      <w:r>
        <w:rPr>
          <w:rFonts w:cs="Bookman Old Style" w:ascii="Bookman Old Style" w:hAnsi="Bookman Old Style"/>
        </w:rPr>
        <w:t xml:space="preserve">Questo passaggio motivazionale, che va contenuto all’essenziale, non risulta superfluo perché assorbito nella prova che Biondino Aglieri Greco e Graviano sono i capi mandamento che  ebbero in concreto un rilevante ruolo nell’ organizzare il delitto e nell’eseguirlo, partecipando ad uno o più dei segmenti della fase organizzativo-esecutiva, mettendo in primo luogo in campo gli uomini che avrebbero partecipato ai singoli momenti dell’esecuzione. </w:t>
      </w:r>
    </w:p>
    <w:p>
      <w:pPr>
        <w:pStyle w:val="Heading1"/>
        <w:ind w:left="567" w:right="567" w:hanging="0"/>
        <w:rPr>
          <w:rFonts w:ascii="Bookman Old Style" w:hAnsi="Bookman Old Style" w:cs="Bookman Old Style"/>
        </w:rPr>
      </w:pPr>
      <w:r>
        <w:rPr>
          <w:rFonts w:cs="Bookman Old Style" w:ascii="Bookman Old Style" w:hAnsi="Bookman Old Style"/>
        </w:rPr>
        <w:t>La prova del ruolo di ciascuno degli imputati nell’ambito dell’organizzazione permette non solo di rivalutare il rapporto tra fase decisionale e fase esecutiva che in Cosa Nostra è tutt’altro che nettamente separato, posto che per un delitto  “eccellente” di complessa realizzazione, come una strage, vengono poi coinvolti, per soddisfare l’una o l’altra esigenza, un consistente numero di mandamenti. Ne segue che l’assenso di un capomandamento al delitto non è puramente formale ma è anche funzionale alla sua messa a disposizione per la partecipazione alla fase esecutiva. Un tale contributo materiale, come ha spiegato Brusca,  non è solo gradito ma è di regola doveroso per ciascun capo mandamento; egli deve di volta in volta fornire adeguata ragione per non essere in condizione di mettere a disposizione uomini e mezzi per concorrere all’esecuzione.</w:t>
      </w:r>
    </w:p>
    <w:p>
      <w:pPr>
        <w:pStyle w:val="Heading1"/>
        <w:ind w:left="567" w:right="567" w:hanging="0"/>
        <w:rPr>
          <w:rFonts w:ascii="Bookman Old Style" w:hAnsi="Bookman Old Style" w:cs="Bookman Old Style"/>
        </w:rPr>
      </w:pPr>
      <w:r>
        <w:rPr>
          <w:rFonts w:cs="Bookman Old Style" w:ascii="Bookman Old Style" w:hAnsi="Bookman Old Style"/>
        </w:rPr>
        <w:t>Brusca avanti a questa Corte ha fornito indicazioni preziose per riempire di contenuto pratico il c.d. teorema Buscetta. L’informazione ed il consenso dei capimandamento al delitto non è soltanto una “regola” formale tralaticia, più o meno rispettata o evasa nel tempo ma è elemento strutturale, senza del quale l’organizzazione di cui stiamo parlando non sarebbe Cosa nostra; la c.d. “regola della commissione” è elemento costitutivo dell’organizzazione, ne garantisce l’esistenza e l’identità perché permette di attivare nell’esecuzione dei grandi delitti tutti i clan dislocati nel territorio, di contare sul contributo operativo di tutte le diverse cosche che rendono quindi l’operazione criminosa tecnicamente perfetta per la disponibilità di uomini, mezzi, risorse logistiche, per il potenziale operativo che l’organizzazione è in grado in tal modo di mettere in campo. L’errore che si compie nel giudizio sulla c.d. “regola della commissione” è di non valutare tutte le implicazioni di questa regola, di non comprendere che Cosa nostra in tanto può commettere i grandi delitti che le vengono ascritti, in quanto può contare sul controllo dell’intero territorio sul quale è insediata con le sue famiglie e sul coordinamento operativo di tutti.</w:t>
      </w:r>
    </w:p>
    <w:p>
      <w:pPr>
        <w:pStyle w:val="Heading1"/>
        <w:ind w:left="567" w:right="567" w:hanging="0"/>
        <w:rPr>
          <w:rFonts w:ascii="Bookman Old Style" w:hAnsi="Bookman Old Style" w:cs="Bookman Old Style"/>
        </w:rPr>
      </w:pPr>
      <w:r>
        <w:rPr>
          <w:rFonts w:cs="Bookman Old Style" w:ascii="Bookman Old Style" w:hAnsi="Bookman Old Style"/>
        </w:rPr>
        <w:t>Ignorare la regola porta a conclusioni assurde: in teoria Riina, dopo avere deliberato con pochi fedelissimi, potrebbe contare soltanto sulle ristrette forze del mandamento di Corleone o dei mandamenti dei fidi Biondino e Ganci per realizzare delitti che implicano supporti logistici ed operativi estesi su tutto il territorio controllato dall’organizzazione. Se ciò è evidentemente impossibile, la regola della commissione implica che il preventivo assenso dei capi commissione ha come risvolto pratico la possibilità di poter contare sulle forze di tutti secondo le necessità e le convenienze. Nessuno in Cosa nostra dubita dell’effettività della regola perché tutti sanno che al delitto è obbligato a partecipare, se richiesto, qualsiasi componente dell’organizzazione e questo obbligo si comprende perché ciascun capo mandamento, al quale va rivolta la richiesta di aiuto, ha già dato l’assenso all’esecuzione del delitto.</w:t>
      </w:r>
    </w:p>
    <w:p>
      <w:pPr>
        <w:pStyle w:val="Heading1"/>
        <w:ind w:left="567" w:right="567" w:hanging="0"/>
        <w:rPr>
          <w:rFonts w:ascii="Bookman Old Style" w:hAnsi="Bookman Old Style" w:cs="Bookman Old Style"/>
        </w:rPr>
      </w:pPr>
      <w:r>
        <w:rPr>
          <w:rFonts w:cs="Bookman Old Style" w:ascii="Bookman Old Style" w:hAnsi="Bookman Old Style"/>
        </w:rPr>
        <w:t>E’ questa la ragione per la quale nessuno dubita che il Riina dispone del consenso di tutti i capi mandamento, perché al momento della necessità l’incaricato dell’esecuzione del delitto sa di potersi rivolgere, per il concorso nella fase esecutiva, a chiunque possa dare un contributo.</w:t>
      </w:r>
    </w:p>
    <w:p>
      <w:pPr>
        <w:pStyle w:val="Heading1"/>
        <w:ind w:left="567" w:right="567" w:hanging="0"/>
        <w:rPr>
          <w:rFonts w:ascii="Bookman Old Style" w:hAnsi="Bookman Old Style" w:cs="Bookman Old Style"/>
        </w:rPr>
      </w:pPr>
      <w:r>
        <w:rPr>
          <w:rFonts w:cs="Bookman Old Style" w:ascii="Bookman Old Style" w:hAnsi="Bookman Old Style"/>
        </w:rPr>
        <w:t>Brusca, esecutore di un grandissimo numero di delitti eccellenti è su ciò chiarissimo.</w:t>
      </w:r>
    </w:p>
    <w:p>
      <w:pPr>
        <w:pStyle w:val="Heading1"/>
        <w:ind w:left="567" w:right="567" w:hanging="0"/>
        <w:rPr>
          <w:rFonts w:ascii="Bookman Old Style" w:hAnsi="Bookman Old Style" w:cs="Bookman Old Style"/>
        </w:rPr>
      </w:pPr>
      <w:r>
        <w:rPr>
          <w:rFonts w:cs="Bookman Old Style" w:ascii="Bookman Old Style" w:hAnsi="Bookman Old Style"/>
        </w:rPr>
        <w:t>Il collaboratore ha ribadito che al di là del modo in cui l’informazione dei capi mandamento veniva effettuata, questo consenso preventivo doveva necessariamente essere raccol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Va bene. Ascolti, abbiamo detto che Greco e Aglieri sono piu' vicini, come voi dite, al cuore di Provenz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 ideologicam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perfetto. Allora, e' possibile che, quindi, l'attivita' di costoro rispetto alla stra... lei ha detto che costoro erano, dovevano essere informati in quanto capimandamento della Guadagna, della strategia stragista, secondo le rego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econdo le regole dovevano... secondo le regole dovevano essere informati.</w:t>
      </w:r>
    </w:p>
    <w:p>
      <w:pPr>
        <w:pStyle w:val="Heading1"/>
        <w:ind w:left="567" w:right="567" w:hanging="0"/>
        <w:rPr/>
      </w:pPr>
      <w:r>
        <w:rPr>
          <w:rFonts w:cs="Bookman Old Style" w:ascii="Bookman Old Style" w:hAnsi="Bookman Old Style"/>
          <w:b/>
          <w:bCs/>
          <w:sz w:val="24"/>
          <w:highlight w:val="white"/>
        </w:rPr>
        <w:t>PRESIDENTE:</w:t>
      </w:r>
      <w:r>
        <w:rPr>
          <w:rFonts w:cs="Bookman Old Style" w:ascii="Bookman Old Style" w:hAnsi="Bookman Old Style"/>
          <w:sz w:val="24"/>
          <w:highlight w:val="white"/>
        </w:rPr>
        <w:t xml:space="preserve"> - Secondo le regole dovevano essere informati.</w:t>
      </w:r>
      <w:r>
        <w:rPr>
          <w:rFonts w:cs="Bookman Old Style" w:ascii="Bookman Old Style" w:hAnsi="Bookman Old Style"/>
          <w:sz w:val="24"/>
        </w:rPr>
        <w:t xml:space="preserve">  </w:t>
      </w:r>
    </w:p>
    <w:p>
      <w:pPr>
        <w:pStyle w:val="Normal"/>
        <w:spacing w:lineRule="auto" w:line="360"/>
        <w:ind w:left="567" w:right="567" w:hanging="0"/>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intende dal contesto che la strategia stragista non era un generico riferimento a delitti eccellenti ma l’informazione sulla necessità di compiere singoli delitti, come si comprende dal brano seguente, dal quale emerge la preoccupazione di Brusca di conoscere giudizi, opinioni e commenti non sul delitto ma sull’esecuzione più o meno riuscita dello stes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Ho capito. Ascolti, lei nel corso di altro processo, sempre relativo alla strage di via D'Amelio, aveva svolto una sua deduzione circa la non partecipazione del gruppo della Guadagna alla strage. Poi lei ha rettificato questa deduzione nel corso del primo grado di questo giudizio, precisando che un certo colloquio con Riina, da cui aveva tratto il suo convincimento, si era in realta' verificato prima della strage di via D'Amelio, per cui la sua deduzione era sbagliata. Conferma che le cose stanno in questo modo? Lei in particolare avreb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 confermo perche' qu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Ha presente l'episodio, la frase, quando lei dice: "Ma quelli 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 si', perf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Greco e Aglieri si sono fatti vivi?". Ce lo vuole raccont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erfet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amo dopo la strage di Capaci, non quella di Borsellino, che io gli dico se si erano fatti vivi, cioe' per dire: "Chi si sente? Che si dice?", lamentele, perche' a lui gli arrivavano, come si suol dire, fra virgolette, gli sfoghi, le lamentele, cioe' chi diceva si' e poi dietro le quinte diceva no; cioe', di sapere un po' le novita', gli umori. E io sono stato a quelli... "Ma questi si sono fatti sentire?"; e' stato pero' dopo la strage di Capaci, per Borsellino poi non c'e' stata possibilita' di potere piu' commentare, Signor 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erto. Senta, ci puo' spiegare perche' lei, pensando alle opinioni, ai giudizi, agli umori di altri mandamenti, che non avevano evidentemente partecipato all'esecuzione della strage di Capaci, come primo riferimento fa quello di Greco e Aglieri? Perche' pensa subito a l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Ma perche' da tutti era risaputo che il Carlo Greco e Pietro Aglieri erano schierati, fra virgolette, con Bernardo Provenzano; ma no che ci sia una spaccatura, erano... cioe', andavano piu' d'accordo con Bernardo Provenzano, anche per motivi di territorialita', in quanto Bernardo Provenzano frequentava Bagheria, il Pietro Aglieri tutti sapevano che frequentava pure per un certo periodo Bagheria, quindi si ritenevano vicino a Bernardo Provenzano, cioe' si sapeva che spesso e volentieri loro parlavano, discutevano, valutavano. Quindi, essendo che Bernardo Provenzano con Salvatore Riina non andavano d'accordo sulle modalita', non sull'attualita'; cioe', quello che si doveva fare si doveva fare, erano le modalita' che spesso e volentieri tra Riina e Provenzano non andavano d'accor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enta, pero' la risposta che lei ha dato prima e' molto chiara, il che mi porta a chiederle un'altra cosa. Al di la' dell'unani... Lei l'ha gia' detto, volevo approfondire questo argomento: al di la' dell'unanimismo di facciata e anche sostanziale, come lei ha detto, perche' sulla decisione non c'erano differenze, comunque era noto a lei e ad altri che vi fossero, come dire, correnti in qualche misura, orientamenti differenziati in Cosa nostra, se non sulla strategia, sul modo, sui tempi di attuazione della strate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gnor Presidente, in quel momento ufficialmente, apparente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Ufficialmente sono d'accordo con lei; io vorrei andare oltre l'uffici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No, oltre ufficialmente... Per esempio, quello che Le dicevo con... con Pietro Aglieri o Carlo Greco, cioe' veniva inquadrato, fra virgolette, in una... nella politica dell'interno di Cosa nostra, cioe' in un'ala diversa di quella di Salvatore Riina. Ma non... voglio essere chiaro, cioe' non che non si doveva commettere il fa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er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 c'erano le modalita', quello di... cioe', quello di farlo meno eclatante o non farlo piu' eclatante o quello di andarci piu' piano o quello di andarci piu' forte o quello della lamentela, "ma che vuole fare questo?" - ce ne sono stati di questi fatti - "ma che vuole fare questo? Dove vuole arrivare" e poi venivano eliminati. Cioe', dipende dalle circostanze poi venivano fatte le cosiddette tragedie o realta', questo non... lo sapeva lui da dove gli arrivavano le notizie, se erano vere o non vere; cioe', gli umori dell'operato degli alt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a queste parole risulta che non solo tra i capi mandamento veniva discussa l’esecuzione di ciascun singolo delitto  “eccellente”, seppure nelle forme più riservate e meno rischiose della riunione plenaria ma non per questo meno coinvolgenti, ma come un dibattito forte, che aveva più volte ha sfiorato la rottura, fosse all’ordine del giorno e coinvolgeva i maggiori esponenti dell’organizzazione, i diversi capi mandamento. Emerge, indirettamente, dal ragionamento di Brusca che l’avere Riina imposto i suoi metodi sul piano esecutivo aveva comportato che il gruppo di Aglieri e Greco che facevano capo al Provenzano si era dovuto acconciare a realizzare la strage con le modalità eclatanti volute dal Riina, che era riuscito a vincere le resistenze su questo punto di Bernanrdo Provenz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Bisogna tornare ora al tema che ha imposto questa digressione,  la prova della “regola della commissione” attraverso un ragionamento che collega le modalità esecutive dei delitti eccellenti alla messa a disposizione preventiva di tutte le forze dell’organizzazione, che logicamente la imp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Brusca enuncia questa verità sulla base della sua decisiva esperi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econdo le regole dovevano... secondo le regole dovevano essere inform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econdo le regole dovevano essere inform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ritorniamo a una domanda che le avevo fatto prima. Se la strategia stragista era stata deliberata dall'intera commissione, la distribuzione degli incarichi fra i vari mandamenti, come regola o come esperienza vissuta da lei, lei ha detto solo preva... lei sa che ci si metteva a disposizione, ma oltre al fatto di mettersi a disposizione, ci poteva essere anche in relazione a queste correnti, a queste due linee di tendenza, ci poteva essere anche, secondo la sua esperienza, un modo di distribuire gli incarichi che fosse diverso dal semplice "chi lo chiede prima di farlo"? Nel senso, poteva avere una rilevanza la divisione di cui ha parla... divisione sempre tra virgolette, di cui ha parlato lei in relazione all'attribuzione degli incarich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No, as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er la sua esperi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Ma io penso di avere ca... io penso di avere capito la domanda e gli rispondo, tranne che Lei mi rettifichi, eventualmente. Allora, gli spiego subito: io quando fu di Pietro Grasso non lo riferii davanti a tutti gli altri che avevo questa possibilita', mi sono messo a parte con Salvatore Riina e gli ho detto: "Guardi che ho questa possibilita', tutti i momenti che c'e' da fare questa situazione sappia che io conosco bene o male gia' le abitudini dove se la fa, come se la fa, quello che fa e quello che non fa". E lui se lo tiene per lui. Cioe', nel momento in cui lui mi da' l'incarico io questo fatto lo stavo portando... cioe', lui sa che io sono in condizioni di poterlo portare a termine, quindi mi da' l'incar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e io avrei avuto bisogno di altri soggetti che mi aiutassero a collaborare, io prima di tutto ne avrei parlato con lui, dopodiche' avrei chiesto, avrei chiesto a cominciare dal mandamento di Partinico a quello di Farinella che e' l'ultimo, dipende da dove mi bisognavano i soggetti; potevano essere della Noce, potevano essere di Palermo, potevano essere di Brancaccio, dipende a chi mi dava o a chi mi bisognava. E si... e quindi si poteva allargare 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Ecco, io volevo sapere questo: questo al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questo allargamento aveva motivazioni solo pratiche o aveva anche motivazioni 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di strategia insomma, in relazione, appunto, al fatto che ci sono queste due correnti, chiamole co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No, era un... No, era un fatto pratico, la strategia era invece quella di non raccontare, cioe' di non parlare fra uomini d'onore che io ho partecipato o Tizio ha partecipato, raccontare un altro che non era presente al fat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Ascolti, e' corretto dire che la strage di Capaci l'hanno fatta uomini di mandamenti molto vicini a Ri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hm, Signor Presidente, io per esempio, quando ho saputo, cioe' intuivo che gia' c'erano... non sapevo chi, pero' intuivo chi, che gia' c'erano persone che si stavano muovendo su Roma, io non partecipavo. Quindi se veniva eliminata Roma da altre persone, io non partecipa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highlight w:val="white"/>
        </w:rPr>
        <w:t>Quando poi si parla di portare a termine e io sono presente, mi metto d'accordo con Biondino e poi, man mano che mi servivano gli altri uomini, si mettevano a disposizione. Pero' questo e' un modo pratico di andare avanti normale, non e' un fatto...</w:t>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Brusca spiegava che chi assumeva di fronte al capo della commissione Salvatore Riina il compito di portare a compimento un delitto  “eccellente” era contestualmente autorizzato a rivolgersi a qualsiasi altro capomandamento per ottenere uomini e mezzi; il che presuppone quindi non solo che costui sia stato informato ma che abbia compiuto anche la rituale messa a disposizione, che sanciva una ben più profonda implicazione di concorso nel delitto del mero consenso o non dissenso. Ecco che il contributo di Brusca all’inveramento della “regola della commissione” è di assoluto rilievo, ne costituisce un’integrazione, un aggiornamento, un arricchimento in termini di significato e funzionalità alla data delle stragi del 1992. Tale contributo elimina ogni sensazione di meccanicità e schematismo aprioristico nella valutazione del significato indiziante della regola stessa e spiega perché i collaboratori, pur non essendo in grado di indicare una riunione plenaria per la deliberazione della strage in discorso, parlano in termini di assoluta necessità, validità e imprescindibilità della regola stessa nel caso concre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passaggio seguente appare decisivo e chiarificat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Allora, quindi, la attribuzione degli incarichi per i delitti eccellenti, la scelta degli esecutivi, degli operativi chi la faceva in concreto? Chi aveva l'ultima 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In primis Ri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Quindi lui sceglie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In primis Riina e poi... e lui sceglieva in base alle sue conoscenze, perche' lui gia' conosceva chi era in condizioni di potere portare a termine quel tipo di reato. E poi gli metteva a disposizione altre persone, se loro ne avessero avuto di bisog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avrebbe messo uno, due, tre, quattro mandamenti assieme, se ci sarebbe la necessita'; ma se un mandamento lo avrebbe potuto portare assieme o anche da solo lo faceva da solo, non era questo il proble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Fra la decisione, fra la deliberazione e la individuazione degli esecutori passava molto tempo o era contestuale la c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No, Salvatore Riina conosceva tutto e poi lui man mano, essendo che gestiva un po' tutto lui, poi man mano dava gli ordini della conduzione del periodo dei fatti, se si dovevano fare, se non si dovevano fare, se si doveva fare pressione, se non si doveva fare... cioe', era lui che guidava, pero' sapeva la mia disponibilita', sapeva la disponibilita' di Cancemi, la disponibilita' del Ganci, la disponibilita' di tutti quelli che gli andavano a raccontare i loro fa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quando Le dico, per esempio, quando Gli ho detto "questi si sono fatti sentire", rientra anche in questo, per dire, abbiamo questa possibilita', io sono a disposizione. O si tenevano chiusi, per dire, sappiamo pero' non ti portiamo niente per commettere... anche in questo rien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ascolti, questa cosa di mettersi a disposizione, questo atteggiamento, era un atteggiamento, tutto sommato, richiesto dalle regole di Cosa nostra, cioe' occorreva che tutto sommato periodicamente qualcuno dicesse: "Sono pronto per fare quello che e' necessario" ovvero poteva capitare che taluno, un mandamento, una famiglia, si tenesse sempre fuori dalle attivita' delittuose comu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cco, un fatto e' partecipare e stabilire a una riunione da un fatto che abbia portato un altro, un altro, oltre a questo, era la spontaneita'... questo serviva, per dire, si sono fatti sentire, la spontaneita', per dire, "noi siamo qua, abbiamo questa possibilita'" e, quindi, partecipare a quello che stava face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ero' poteva essere "siamo qua, pero' non abbiamo nessuna possibilita' di potere commettere sul nostro territorio qualsiasi crim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Va be', pero' per i delitti eccellenti noi sappiamo che si commettono su qualunque territorio, quin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No, non sono... non sono stato felice, nel senso, se possibilmente un magistrato, un poliziotto, un carabiniere abitasse in una zona, frequentasse una zona e nessuno lo sa, pero' lo sa quello del territorio e conosce le abitudini e se lo tiene per lui, perche' non vuole partecipare, perche' non vuole distruggere il suo territorio, perche' non vuole... quindi dice: "Io sono a disposizione, pero' non ho nessuna possibilita' di potere contribuire a fare commettere degli attentati, se ce ne fosse bisogno io sono qua". Oltre alla deliberazione se ha partecipato a qualsiasi deliberazione prece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mi pare di capire che era richiesta questa messa a disposizione, era apprezzata, era giusta oppure, quantomeno, una spiegazione del perche' non ci si metteva a disposizione, non si poteva procedere al fa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 aumentava... oltre a partecipare, ripeto, se partecipavo, usando il condizionale, era apprezzata ancora di piu' la disponibilita' in quanto, oltre a aderire a un progetto, si ci metteva ed era apprezzata ancora di piu' e, quindi, ritenuto piu' in conside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Questa considerazione quali effetti benefici portava al soggetto conside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h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e portava effetti benef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 cioe', gli effetti che... benefici... benefici se c'era una situazione... benefici li godeva tutta Cosa nostra, perche' la politica, la filosofia era che se tutto va bene, allora ci battiamo le mani, se tutto va male e' un peccato, ha fatto una cosa brutta. Questo, nel senso di dopo, se le cose vanno bene, vanno bene per tutti, se vanno male, vanno male solo per... cio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er chi ha fatto... bene, q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er chi ha fatto, quin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possiamo dire 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 quindi,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chi agiva assumeva il rischio di esporsi alla critica poi, alla censura, se le cose andavano m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erfetto. Alla censura e successivamente non escludo che si potevano prendere pure i passaggi e venivano eliminati, le cosiddette traged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otevano venire eliminati. Quindi quello di assumere il rischio di agire, perche' agire produce sempre il rischio del fallimento, era un dovere all'interno delle regole? Cioe', bisognava f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ra un dovere e una gratificazione... un dovere e una gratificazione.</w:t>
      </w:r>
      <w:r>
        <w:rPr>
          <w:rFonts w:cs="Bookman Old Style" w:ascii="Bookman Old Style" w:hAnsi="Bookman Old Style"/>
        </w:rPr>
        <w:t>Contrariamente a quanto può sembrare, la “regola della commissione” era ben altro che una burocratica presa d’atto della decisione di Riina e dei suoi stretti sodali di procedere ad un determinato delitto  “eccel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Heading3"/>
        <w:ind w:left="567" w:right="567" w:hanging="0"/>
        <w:rPr>
          <w:rFonts w:ascii="Bookman Old Style" w:hAnsi="Bookman Old Style" w:cs="Bookman Old Style"/>
        </w:rPr>
      </w:pPr>
      <w:r>
        <w:rPr>
          <w:rFonts w:cs="Bookman Old Style" w:ascii="Bookman Old Style" w:hAnsi="Bookman Old Style"/>
        </w:rPr>
        <w:t>Essa costituiva il passaggio necessario e obbligato per la fase ben più importante della individuazione degli uomini che avrebbero dovuto procedere all’esecuzione e soprattutto per l’individuazione del livello di efficienza, fedeltà, abilità criminale, affidabilità, posizione ideologica di tutti i membri dell’organizzazione. Un modo per garantirsi visibilità, peso, prestigio, intoccabilità, ricchezza, potere e per poter partecipare ai complessi giochi di potere che, tanto più in Cosa nostra, caratterizzano una struttura organizzata in relazione alle finalità che essa si propone.</w:t>
      </w:r>
    </w:p>
    <w:p>
      <w:pPr>
        <w:pStyle w:val="Heading3"/>
        <w:ind w:left="567" w:right="567" w:hanging="0"/>
        <w:rPr>
          <w:rFonts w:ascii="Bookman Old Style" w:hAnsi="Bookman Old Style" w:cs="Bookman Old Style"/>
        </w:rPr>
      </w:pPr>
      <w:r>
        <w:rPr>
          <w:rFonts w:cs="Bookman Old Style" w:ascii="Bookman Old Style" w:hAnsi="Bookman Old Style"/>
        </w:rPr>
        <w:t>E’ del tutto evidente che non si può partecipare a Cosa nostra senza prendere parte ai delitti che la sostengono. In Cosa nostra è inammissibile una divaricazione tra il momento della partecipazione all’associazione ed il momento della partecipazione al delitto  “eccellente” che caratterizza e qualifica quell’organizzazione, vera e propria cartina di tornasole della mobilità sociale interna, indice del chi scende e del chi sale nella gerarchia del potere.</w:t>
      </w:r>
    </w:p>
    <w:p>
      <w:pPr>
        <w:pStyle w:val="Heading3"/>
        <w:ind w:left="567" w:right="567" w:hanging="0"/>
        <w:rPr>
          <w:rFonts w:ascii="Bookman Old Style" w:hAnsi="Bookman Old Style" w:cs="Bookman Old Style"/>
        </w:rPr>
      </w:pPr>
      <w:r>
        <w:rPr>
          <w:rFonts w:cs="Bookman Old Style" w:ascii="Bookman Old Style" w:hAnsi="Bookman Old Style"/>
        </w:rPr>
        <w:t xml:space="preserve">E non è un caso, infatti, che come hanno riferito numerosi collaboratori ( Cannella Calvaruso, Di Filippo ed altri ) la ragione fondamentale per la quale sul finire del 1993 Leoluca Bagarella non potè scatenare l’offensiva contro il gruppo Provenzano-Aglieri che si era dichiarato contrario alla prosecuzione della strategia stragista in Sicilia, da cui rancori e gelosie, fu proprio il credito acquistato da Aglieri e Greco con il Graviano per avere realizzato in modo “efficiente” la strage di via D’Amelio nel 1992, ottemperando ai desideri di Riina e dimostrando così assoluta fedeltà, oltre ad indiscutibile capacità militare, al capo riconosciuto dell’organizzazione, avendo così acquisito non solo prestigio ma anche credito e riconoscenza da parte dell’intero corpo dell’organizzazione che non avrebbe potuto affatto giustificare e comprendere un’offensiva contro chi tanto e così efficacemente si era speso per l’organizzazione. </w:t>
      </w:r>
    </w:p>
    <w:p>
      <w:pPr>
        <w:pStyle w:val="Heading3"/>
        <w:ind w:left="567" w:right="567" w:hanging="0"/>
        <w:rPr>
          <w:rFonts w:ascii="Bookman Old Style" w:hAnsi="Bookman Old Style" w:cs="Bookman Old Style"/>
        </w:rPr>
      </w:pPr>
      <w:r>
        <w:rPr>
          <w:rFonts w:cs="Bookman Old Style" w:ascii="Bookman Old Style" w:hAnsi="Bookman Old Style"/>
        </w:rPr>
        <w:t>Se la vita interna dell’associazione viene scandita dalla disponibilità a compiere delitti nell’interesse generale di essa, in ciò manifestandosi il principale momento dell’affectio societatis e se non può dubitarsi che in Cosa nostra la partecipazione ad un delitto  “eccellente” fosse il principale modo per acquistare potere prestigio, credito, sicurezza e quindi ricchezza, è evidente che la regola della commissione rappresenta non solo una misura cautelare e di sicurezza per assicurare una formale compattezza dell’organizzazione ma l’elemento per assicurare la par condicio fra tutti i mandamenti per partecipare ai vantaggi e ai benefici che l’adesione all’organizzazione prometteva.</w:t>
      </w:r>
    </w:p>
    <w:p>
      <w:pPr>
        <w:pStyle w:val="Heading3"/>
        <w:ind w:left="567" w:right="567" w:hanging="0"/>
        <w:rPr>
          <w:rFonts w:ascii="Bookman Old Style" w:hAnsi="Bookman Old Style" w:cs="Bookman Old Style"/>
        </w:rPr>
      </w:pPr>
      <w:r>
        <w:rPr>
          <w:rFonts w:cs="Bookman Old Style" w:ascii="Bookman Old Style" w:hAnsi="Bookman Old Style"/>
        </w:rPr>
        <w:t>Altri passaggi della decisione di Brusca confermano ed attualizzano la regola della commissione.</w:t>
      </w:r>
    </w:p>
    <w:p>
      <w:pPr>
        <w:pStyle w:val="Heading3"/>
        <w:ind w:left="567" w:right="567" w:hanging="0"/>
        <w:rPr>
          <w:rFonts w:ascii="Bookman Old Style" w:hAnsi="Bookman Old Style" w:cs="Bookman Old Style"/>
        </w:rPr>
      </w:pPr>
      <w:r>
        <w:rPr>
          <w:rFonts w:cs="Bookman Old Style" w:ascii="Bookman Old Style" w:hAnsi="Bookman Old Style"/>
        </w:rPr>
        <w:t>Nel corso del medesimo esame avanti a questa Corte il collaboratore, ad esempio, afferma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Lei ha detto, appunto, le riunioni di febbraio - marzo furono le riunioni deliberative. A quel punto si doveva solo passare alla fase esecutiva, non era necessaria alcuna altra delibe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Uhm...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La deliberazione fu presa in quella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Aspetti, Signor 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doveva scegliere solo chi, come e qu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Cioe', in quella data fu rinnovata perche', per quelle che sono le mie conoscenze, l'omicidio del dottor Giovanni Falcone era gia' stabilito, ogni volta si rinnovava e veniva messo a conoscenza qualche altro che, possibilmente, non sapeva nulla, veniva rinnovata. Ogni volta non c'era bisogno di rinnovare a tutti quello che si doveva f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e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Ma possibilmente qualcuno che non sapeva e veniva messo a conoscenza e si andava avanti. Quindi rafforzare di andare avanti. E siccome era stata individuata la possibilita' di poterlo uccidere a Palermo, quindi, si e' messo a punto di portare a termine quel fatto ope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Anche per il dottor Borsellino era la stessa cosa, ovviamente, scaglionando nel tempo l'esecu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 perfettamente, la decisione di uccidere il dottor Borsellino parte gia' nel tempo, non... ogni volta viene sempre rinnovata e poi (?). Ci sono i tentativi che vanno a buon fine e i tentativi che vanno... che vanno... non vanno a buon f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nel '92, febbraio - marzo, quando si fanno le riunioni di cui lei ha parlato, al termine delle riunioni bisogna solo aspettare il tempo e individuare le persone che devono fare l'attentato, ma della decisione non se ne parla pi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No, completamente, si mette in atto il punto e si comincia a ope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Pero' ci si deve riunire o no per individuare chi e quando fare l'atten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h, nel momento in cui, dipende come si deve svolgere, man mano c'e' bisogno di fare delle riunioni. In quella circostanza gia' i responsabili eravamo presenti, l'unica persona che non ha messo persone di sua fiducia e' stato il... il Cancemi, poi tutto il resto, chi ne ha messi due, chi ne ha messi tre, chi ne ha messo uno, hanno messo ognuno i suoi uomi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eastAsia="Bookman Old Style" w:cs="Bookman Old Style" w:ascii="Bookman Old Style" w:hAnsi="Bookman Old Style"/>
          <w:highlight w:val="white"/>
        </w:rPr>
        <w:t xml:space="preserve"> </w:t>
      </w:r>
    </w:p>
    <w:p>
      <w:pPr>
        <w:pStyle w:val="Heading2"/>
        <w:ind w:left="567" w:right="567" w:hanging="0"/>
        <w:rPr>
          <w:rFonts w:ascii="Bookman Old Style" w:hAnsi="Bookman Old Style" w:cs="Bookman Old Style"/>
          <w:sz w:val="28"/>
        </w:rPr>
      </w:pPr>
      <w:r>
        <w:rPr/>
        <w:t>C</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evidente che se al tempo delle stragi del 1992 non fosse stata vigente ed efficace la regola della commissione non sarebbe stato necessario rinnovare una decisione che era già stata tante volte presa e sospesa o rinviata m alla cui originaria deliberazione come alle successive non avevano partecipato coloro che erano nel frattempo subentrati nel ruolo di capomandamento e che avevano quindi diritto non solo ad approvare ma soprattutto a concorrere nell’esecuzione della strage stessa per “ fare carriera” in Cosa nostra, come è stato evidentemente per Aglieri Graviano e Grec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 commenti carcerari di cui ha parlato lungamente Siino confermano che anche i vecchi capi detenuti in carcere erano interessati a sapere quali capimandamento avessero partecipato all’esecuzione per comprendere le dislocazioni di potere all’interno e non certamente per sapere chi avesse deciso la strage, essendo scontato, nel racconto del Siino, che tutti avessero approvato la decisione, secondo le rego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ppare quindi di assoluta evidenza la necessità di riportare in sintesi i numerosi frammenti testimoniali che attestano il ruolo di capi mandamento degli indicati imputati, potendosi peraltro tralasciare un ulteriore approfondimento della posizione del Biondino che alla stregua delle dichiarazioni di Cancemi e Brusca appare non solo come partecipante in qualità di capo mandamento a tutte le riunioni deliberative ma autentico esecutore e deus ex machina dell’intero apparato organizzativo della strag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nviando alle dichiarazioni di Ferrante e Onorato per quanto concerne il ruolo di capo mandamento di Biondino ma anche a quelle di Mutolo e di tutti gli altri collaboratori di giustizia, si può riportare questo specifico brano della deposizione di Brusca per avere piena consapevolezza del suo ruolo operativo, tanto nella fase decisoria che nella fase esecutiva, ruolo eminente di braccio destro di Riina che lo autorizzava altresì a prendere contatti, come suo delegato, con gli altri capomandamento per raccoglierne il consenso all’esecuzione del singolo delitto e per predisporre i piani esecutivi, procedendo all’assegnazione dei singoli incarichi e alla divisione dei compi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pienamente indicativo l’episodio narrato da Brusca e che si riferisce ad un momento di poco successivo alla strage di Capaci quando, recatosi a casa di Biondino per un piccolo affare, colse il Biondino riunito riservatamente con Aglieri Greco e Graviano, proprio i tre capi mandamento che secondo l’accusa hanno diretto l’azione esecutiva contro Paolo Borsell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fferma, dunque, Brusca a proposito di Biondino:</w:t>
      </w:r>
    </w:p>
    <w:p>
      <w:pPr>
        <w:pStyle w:val="Normal"/>
        <w:spacing w:lineRule="auto" w:line="360"/>
        <w:ind w:left="567"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enta, Salvatore Biondino svolgeva un ruolo specifico nella organizzazione oltre a essere un reggente di un mandamento? Aveva una posizione particolare sul piano operativo, organizzativo delle attivita' delittuose, che a lei risulti? Un ruolo cruciale, in questo sen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alva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o di fa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Noi parliamo di Sal... Salvatore Biondino, quello che e' stato arrestato assieme a Salvatore Ri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erto. Si', il componente della commis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A quel momento storico... in quel momento storico, dopo Salvatore Riina e' lui quello che ha gestito, per le mie conoscenze, assieme a Antonino Cina' e tutto il resto, quello che e' successo nel '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Anche sul piano operativo, sul piano esecu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 era una persona... cioe', per capirci, il Salvatore Riina che girava libero sul territorio, quindi, andava a prendere ordini, portava ordini; cioe', c'era quando gli ordini li prendeva Salvatore Riina, ma c'era quando deliberava e impartiva gli ordini attraverso Biondino Salva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era qualcuno che coordinava le fasi operative? Lei ha detto che c'era una compartimentazione, quindi, nessuno doveva sape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ello che facevano gli altri nell'ambito della stessa operazione. Ma c'era qualcuno che coordinava tu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h, dico, Salvatore Biondino, nel senso che, avendo preso lo starbene da parte di Salvatore Riina, poi dava l'incarico a chi di competenza e poi l'altro si cominciava a preparare per preparare il tritolo, la macchina, il telecomando o il motore o la pistola, dipende cosa serviva poi, cioe' chi si cominciava a mettere operativamente sul territorio e il da far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Va ben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 lui faceva da... come ha fatto a Capaci, da un supervisore, e se c'era bisogno di qualche cosa, poi lui si metteva a disposizion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lla posizione di capo mandamento di Pietro Aglieri e sui suoi rapporti con Greco e Graviano da un lato e Riina e Provenzano dall’altro ( la stretta alleanza e unità d’azione tra i due mandamenti della Guadagna e di Brancaccio è una prova logica di assoluto rilievo a riscontro delle indicazioni dei collaboratori che indicano in Graviano Greco e Aglieri i principali protagonisti dell’azione in via D’Amelio) disponiamo di una lunghissima serie di conferme da parte di collaboratori di giustizia provenienti da tutti i mandamenti. La convergenza tra tali dichiarazioni e l’assoluta assenza di controindicazioni al giudizio di verità permette di ritenere attendibili le indicazioni stess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econdo Ganci Calogero, Pietro Aglieri e Carlo Greco erano congiuntamente i responsabili del mandamento della Guadagna. Entrambi partecipavano alle riunioni di commissione, anche se la volontà che esprimevano era unica ( un voto ). Avevano assunto quel ruolo dopo l’uccisione di Giovanni Bontade, (che entrambi avevano organizzato ed eseguito nel 1988) ed entrambi esercitavano di fatto le funzioni di capo mandame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Francesco Onorato dichiarava di avere saputo da Gaetano Scotto nel 1986 di essere in ottimi affari con Pietro Aglieri con il quale gestiva un ottimo traffico di stupefacenti.</w:t>
      </w:r>
      <w:r>
        <w:rPr>
          <w:rStyle w:val="FootnoteCharacters"/>
          <w:rStyle w:val="FootnoteAnchor"/>
          <w:rFonts w:cs="Bookman Old Style" w:ascii="Bookman Old Style" w:hAnsi="Bookman Old Style"/>
          <w:sz w:val="28"/>
        </w:rPr>
        <w:footnoteReference w:id="12"/>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 1996 il codetenuto Pino Galatolo dello stesso mandamento di Scotto aveva confidato ad Onorato che Aglieri e Scotto erano alla ricerca del collaboratore Vito Lo Forte per ucciderlo.</w:t>
      </w:r>
      <w:r>
        <w:rPr>
          <w:rStyle w:val="FootnoteCharacters"/>
          <w:rStyle w:val="FootnoteAnchor"/>
          <w:rFonts w:cs="Bookman Old Style" w:ascii="Bookman Old Style" w:hAnsi="Bookman Old Style"/>
          <w:sz w:val="28"/>
        </w:rPr>
        <w:footnoteReference w:id="13"/>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 poi, sempre saputo che la famiglia dei Graviano con quella di Aglieri erano “tutta una cos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Francesco Paolo Anzelmo, sottocapo della Noce, ha confermato che nel 1992 Pietro Aglieri era capo del mandamento di s. Maria di Gesù.</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mandamento, dopo l’omicidio di Stefano Bontade, si era disgregato; la famiglia affidata ad un reggente ed il mandamento aggregato a Partitico per essere ripristinato, poi, nel 1986-87 . Più volte Raffaele Ganci gli aveva confidato che Pietro Aglieri era il capomandamento e Carlo Greco il vicecapo ma in realtà erano la “stessa cosa” e ciascuno poteva impegnare a pari titolo proprio il mandamento alle riunioni di commissione tanto da godere del privilegio di partecipare entrambi alle riunioni di commiss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che Giovanni Drago confermava che Pietro Aglieri e Carlo Greco erano alla testa del mandamento di S.Maria di Gesù. Entrambi erano presenti alla riunione di commissione che aveva deliberato l’omicidio di Vincenzo Puccio e nel corso della quale gli era stato affidato l’incarico di trasmettere in carcere il messaggio di mor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tessa informazione a proposito della situazione di comando nel mandamento era stata fornita dal Cancemi che aveva sottolineato la particolare vicinanza di Aglieri e Greci al Provenzano. Era stato Greco a trasmettergli con un bigliettino la comunicazione della convocazione da parte di Provenzano, poco prima di costituirsi avanti ai carabinieri. Riina nel corso di più riunioni di commissione aveva precisato che entrambi dovevano considerarsi alla pari i capi del mandamento. Ed invero entrambi partecipavano congiuntamente alle riunioni di commissione o si sostituivano indifferentemente a vicend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ietro Aglieri era stato designato capo mandamento per volontà di Provenzano, assecondata da Riina, per il contributo offerto, nel corso della guerra di mafia, all’eliminazione dei nemici dei corleonesi; erano quindi assolutamente omogenei alla linea di questi ultimi.</w:t>
      </w:r>
      <w:r>
        <w:rPr>
          <w:rStyle w:val="FootnoteCharacters"/>
          <w:rStyle w:val="FootnoteAnchor"/>
          <w:rFonts w:cs="Bookman Old Style" w:ascii="Bookman Old Style" w:hAnsi="Bookman Old Style"/>
          <w:sz w:val="28"/>
        </w:rPr>
        <w:footnoteReference w:id="14"/>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cora nell’ottobre 1992, alla riunione della commissione per l’omicidio del fratello di Benedetto Spera, entrambi erano congiuntamente presenti. Il mandamento era stato ripristinato nel 1986 dopo un periodo di reggenz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affermava di avere saputo da Riina, Ganci e Biondino che i rapporti tra i mandamenti di Guadagna e Brancaccio erano particolarmente stretti in quanto molto stretti erano i rapporti tra Aglieri e i fratelli Graviano. I due gruppi trafficavano insieme in stupefacenti e riciclavano insieme il denaro provento di delitti tramite l’attività di diversi costruttori tra i quali Ien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iuseppe Marchese ha confermato di avere saputo dal fratello e da altri codetenuti che dopo l’omicidio di Giovanni Bontade e della moglie nell’88 Aglieri era diventato capo mandame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alvatore Augello ha riferito la medesima circostanz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che Marino Mannoia ha affermato di aver saputo in carcere nel 1988-89 che dopo un periodo di reggenza il mandamento era stato ricostituito ed affidato a Pietro Aglie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empre Marino Mannoia ha ricordato che Pietro Aglieri, incaricato a sua volta da Giuseppe Giacomo Gambino, nel 1983 gli aveva dato incarico di pedinare il consigliere Caponnetto per eliminarlo con il sistema dell’autobomb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l tempo Aglieri era un soldato semplice appartenente alla famiglia retta da Ignazio Pullarà, aggregata al mandamento di Partitico. Aglieri aveva stretto rapporti e legami molto forti con Riina e Provenzano per non avere avuto in precedenza alcuna ruggine con gli stessi e alcuna intimità con Stefano Bontad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che Baldassarre Di Maggio ricordava di avere avuto modo di incontrare Aglieri ad una riunione di commissione del 1987, di poco successiva alle elezioni politiche del 1987.</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quell’occasione Aglieri era stato presentato ufficialmente dal Riina come nuovo capo mandamento di s. Maria di Gesù. Analoghe indicazioni erano fornite da Brusc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rlo Greco e Pietro Aglieri erano sempre stati per lui la stessa cos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 primi mesi del1992 aveva partecipato al duplice omicidio mediante strangolamento Matranga-Di Fresco. Al delitto oltre ad uomini del suo mandamento, tra i quali Di Matteo e Gioè, avevano partecipato anche Aglieri, Greco, Giuseppe La Mattina, Renzino Tinnirello Giuseppe Graviano: in sostanza il gruppo centrale dei due mandamenti accusati della strage di via D’Amel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episodio narrato da Brusca è assai significativo perché, oltre a dimostrare la stretta unità operativa del gruppo di uomini accusati da Scarantino, rivelava l’assoluta fedeltà dei due gruppi al Riina, essendo gli uccisi responsabili di avere solidarizzato con Vincenzo Puccio che si era rivoltato contro la commissione capeggiata da Riina. Era stato Riina a chiedere che all’omicidio partecipassero congiuntamente i due mandamenti di Brancaccio e S. Maria di Gesù.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che Brusca ha ricordato, come già detto, la riunione plenaria di commissione successiva all’omicidio del fratello di Benedetto Spera ( autunno 1992) nel corso della quale Riina comunicò la cessazione del privilegio della partecipazione congiunta di Greco e Aglie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opo l’arresto di Riina, Brusca aveva partecipato a riunioni con Aglieri Greco ed altri capi mandamento. In una di queste il Bagarella comunicò il nuovo assetto del mandamento di Corleone: capo Provenzano con obbligo di consultazione preventiva con il Bagarell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alvatore Cucuzza ha affermato che Pietro Aglieri nel 1992 era a capo del mandamento di s. Maria del Gesù, alla testa del quale era stato nominato nel 1987. Quando nel 1994 era diventato reggente del suo mandamento aveva partecipato a riunioni alle quali aveva partecipato Carlo Greco in rappresentanza di Pietro Aglieri.</w:t>
      </w:r>
    </w:p>
    <w:p>
      <w:pPr>
        <w:pStyle w:val="Normal"/>
        <w:spacing w:lineRule="auto" w:line="360"/>
        <w:ind w:left="567" w:right="567" w:hanging="0"/>
        <w:rPr/>
      </w:pPr>
      <w:r>
        <w:rPr>
          <w:rFonts w:cs="Bookman Old Style" w:ascii="Bookman Old Style" w:hAnsi="Bookman Old Style"/>
          <w:sz w:val="28"/>
        </w:rPr>
        <w:t>Antonio Calvaruso ha dichiarato che nel 1994 i rapporti tra Aglieri e Bagarella si erano talmente incrinati che addirittura quest’ultimo stava iniziando un guerra contro Aglieri e i suoi uomini. L’occasione del conflitto era stata data dall’uccisione del figlio di Salvatore Montalto che Bagarella attribuiva di conseguenza ad Aglieri. Tra gli uomini che il Bagarella voleva eliminare (“rompere le corna”), perché ritenuti assai vicini ad Aglieri, vi erano i fratelli Scotto.</w:t>
      </w:r>
      <w:r>
        <w:rPr>
          <w:rStyle w:val="FootnoteCharacters"/>
          <w:rStyle w:val="FootnoteAnchor"/>
          <w:rFonts w:cs="Bookman Old Style" w:ascii="Bookman Old Style" w:hAnsi="Bookman Old Style"/>
          <w:sz w:val="28"/>
        </w:rPr>
        <w:footnoteReference w:id="15"/>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 proposito di Carlo Greco, il Ferrante ha ricordato di avere distrutto due coppie di telecomandi identici a quelli utilizzati per la strage, avendo il Greco avvisato Salvatore Biondo di avere saputo con certezza che la DIA stava pedinando Ferrante. Anche in passato Greco aveva mostrato di disporre di notizie riservate su iniziative investigative della polizi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econdo Francesco Onorato, Carlo Greco era intimo del Biondino con il quale l’aveva notato più volte appartato in conciliaboli.</w:t>
      </w:r>
    </w:p>
    <w:p>
      <w:pPr>
        <w:pStyle w:val="Normal"/>
        <w:spacing w:lineRule="auto" w:line="360"/>
        <w:ind w:left="567" w:right="567" w:hanging="0"/>
        <w:rPr/>
      </w:pPr>
      <w:r>
        <w:rPr>
          <w:rFonts w:cs="Bookman Old Style" w:ascii="Bookman Old Style" w:hAnsi="Bookman Old Style"/>
          <w:sz w:val="28"/>
        </w:rPr>
        <w:t>Molto rilevanti le indicazioni del Drago, del quale ricordiamo le seguenti indicazioni</w:t>
      </w:r>
      <w:r>
        <w:rPr>
          <w:rStyle w:val="FootnoteCharacters"/>
          <w:rStyle w:val="FootnoteAnchor"/>
          <w:rFonts w:cs="Bookman Old Style" w:ascii="Bookman Old Style" w:hAnsi="Bookman Old Style"/>
          <w:sz w:val="28"/>
        </w:rPr>
        <w:footnoteReference w:id="16"/>
      </w:r>
      <w:r>
        <w:rPr>
          <w:rFonts w:cs="Bookman Old Style" w:ascii="Bookman Old Style" w:hAnsi="Bookman Old Style"/>
          <w:sz w:val="28"/>
        </w:rPr>
        <w:t>. Più volte aveva accompagnato Giuseppe Graviano ad appuntamenti con Pietro Aglieri e Carlo Greco, aventi ad oggetto traffici di stupefacenti, estorsioni e altre questioni di ordinaria amministrazione di comune interesse dei due mandamenti. I tre erano soliti appartarsi quando si incontravano tra loro. Tra gli uomini dei due mandamenti di Brancaccio e di s. Maria del Gesù esisteva una profonda compenetrazione e un continuo intreccio di rapporti. In particolare egli stesso, Giuseppe Graviano, Renzino Tinnirello, Ciccio Tagliavia da una parte con Aglieri e Greco avevano costituito un unico gruppo che superava le formali distinzioni e gerarchie di mandamento. Quando era ancora capo mandamento di Brancaccio Giuseppe Lucchese, i quattro di Brancaccio si rivolgevano direttamente ad Aglieri e Greco per discutere affari comuni. In particolare vollero proprio da Aglieri e Greco conferma dell’ordine che aveva loro impartito il Lucchese di procedere alla soppressione dei parenti del collaboratore Marino Mannoia. Giuseppe Graviano per affari che ricadevano nell’interesse comune dei due mandamenti lo incaricava di fissargli degli appuntamenti congiuntamente con Aglieri e Greco o indifferentemente con l’uno o con l’altr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dichiarazioni del Drago costituiscono un fondamentale riscontro indiziario all’indicazione dei collaboratori che proprio in quel nucleo centrale dei due mandamenti (Graviano, Tagliavia, Tinnirello, Aglieri e Greco ) hanno individuato i responsabili organizzativi ed esecutivi della strag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10" w:hanging="0"/>
        <w:rPr/>
      </w:pPr>
      <w:r>
        <w:rPr>
          <w:rFonts w:cs="Bookman Old Style" w:ascii="Bookman Old Style" w:hAnsi="Bookman Old Style"/>
        </w:rPr>
        <w:t>“</w:t>
      </w:r>
      <w:r>
        <w:rPr>
          <w:rFonts w:cs="Bookman Old Style" w:ascii="Bookman Old Style" w:hAnsi="Bookman Old Style"/>
          <w:b/>
          <w:bCs/>
          <w:highlight w:val="white"/>
        </w:rPr>
        <w:t>Imp. DRAGO G.</w:t>
      </w:r>
      <w:r>
        <w:rPr>
          <w:rFonts w:cs="Bookman Old Style" w:ascii="Bookman Old Style" w:hAnsi="Bookman Old Style"/>
          <w:highlight w:val="white"/>
        </w:rPr>
        <w:t xml:space="preserve">: - ripeto vi era... vi era un... un continuo, cioè ci stavano dei forti legami; il mandamento CIACULLI con quelli di SANTA MARIA DI GESU' ed in particolare legami con PIETRO AGLIERI e CARLO GRECO. Di... di quattro persone del nostro mandamento o meglio io, GRAVIANO GIUSEPPE, ehm... CICCIO TAGLIAVIA e TINNIRELLO RENZINO, queste quattro persone, eravamo le persone che... che più ne... avevamo rapporti con... con il predetto, sia con PIETRO AGLIERI, GRECO CARLO e il gruppo di SANTA MARIA... di SANTA MARIA DI GESU'. Cose inerenti ad estorsioni a traffici, anche perché diciamo noi avevamo stima a PIETRO AGLIERI e CARLO GRECO, e loro avevano stima in noi. Per alcuni fatti si è andato, appunto, delle volte si andava da... da CARLO GRECO all'insaputa di... di LUCCHESE GIUSEPPE. </w:t>
      </w:r>
    </w:p>
    <w:p>
      <w:pPr>
        <w:pStyle w:val="Normal"/>
        <w:spacing w:lineRule="auto" w:line="360"/>
        <w:ind w:left="567" w:right="510"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perché andavate all'insaputa di LUCCHESE? </w:t>
      </w:r>
    </w:p>
    <w:p>
      <w:pPr>
        <w:pStyle w:val="Normal"/>
        <w:spacing w:lineRule="auto" w:line="360"/>
        <w:ind w:left="567" w:right="510" w:hanging="0"/>
        <w:rPr/>
      </w:pPr>
      <w:r>
        <w:rPr>
          <w:rFonts w:cs="Bookman Old Style" w:ascii="Bookman Old Style" w:hAnsi="Bookman Old Style"/>
          <w:b/>
          <w:bCs/>
          <w:highlight w:val="white"/>
        </w:rPr>
        <w:t>Imp. DRAGO G.</w:t>
      </w:r>
      <w:r>
        <w:rPr>
          <w:rFonts w:cs="Bookman Old Style" w:ascii="Bookman Old Style" w:hAnsi="Bookman Old Style"/>
          <w:highlight w:val="white"/>
        </w:rPr>
        <w:t xml:space="preserve">: - ad esempio riguardante l'omicidio dei familiari delle... del MANNOIA, siamo andati da lui per vedere se era vero che si dovevano uccidere, appunto, siccome il LUCCHESE era trop... era un pochettino az... come si dice? Era forte a fare azione cose, noi avevamo la massima fiducia; noi quattro persone, quelli che ho detto io... i GRAVIANO GIUSEPPE, TINNIRELLO RENZINO, e TAGLIAVIA CICCIO, non avevamo tanta fiducia a LUCCHESE GIUSEPPE, delle volte ci rivolgevamo alla... a AGLIERI PIETRO, appunto per... per avere delle conferme. </w:t>
      </w:r>
    </w:p>
    <w:p>
      <w:pPr>
        <w:pStyle w:val="Normal"/>
        <w:spacing w:lineRule="auto" w:line="360"/>
        <w:ind w:left="567" w:right="510"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senza che il LUCCHESE lo sapesse? </w:t>
      </w:r>
    </w:p>
    <w:p>
      <w:pPr>
        <w:pStyle w:val="Normal"/>
        <w:spacing w:lineRule="auto" w:line="360"/>
        <w:ind w:left="567" w:right="510" w:hanging="0"/>
        <w:rPr/>
      </w:pPr>
      <w:r>
        <w:rPr>
          <w:rFonts w:cs="Bookman Old Style" w:ascii="Bookman Old Style" w:hAnsi="Bookman Old Style"/>
          <w:b/>
          <w:bCs/>
          <w:highlight w:val="white"/>
        </w:rPr>
        <w:t>Imp. DRAGO G.</w:t>
      </w:r>
      <w:r>
        <w:rPr>
          <w:rFonts w:cs="Bookman Old Style" w:ascii="Bookman Old Style" w:hAnsi="Bookman Old Style"/>
          <w:highlight w:val="white"/>
        </w:rPr>
        <w:t xml:space="preserve">: - sì. </w:t>
      </w:r>
    </w:p>
    <w:p>
      <w:pPr>
        <w:pStyle w:val="Normal"/>
        <w:spacing w:lineRule="auto" w:line="360"/>
        <w:ind w:left="567" w:right="510"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enta ma questi due territori sono distanti l'uno, dall'altro?</w:t>
      </w:r>
    </w:p>
    <w:p>
      <w:pPr>
        <w:pStyle w:val="Normal"/>
        <w:spacing w:lineRule="auto" w:line="360"/>
        <w:ind w:left="567" w:right="510" w:hanging="0"/>
        <w:rPr>
          <w:rFonts w:ascii="Bookman Old Style" w:hAnsi="Bookman Old Style" w:cs="Bookman Old Style"/>
        </w:rPr>
      </w:pPr>
      <w:r>
        <w:rPr>
          <w:rFonts w:cs="Bookman Old Style" w:ascii="Bookman Old Style" w:hAnsi="Bookman Old Style"/>
          <w:b/>
          <w:bCs/>
          <w:highlight w:val="white"/>
        </w:rPr>
        <w:t>Imp. DRAGO G.</w:t>
      </w:r>
      <w:r>
        <w:rPr>
          <w:rFonts w:cs="Bookman Old Style" w:ascii="Bookman Old Style" w:hAnsi="Bookman Old Style"/>
          <w:highlight w:val="white"/>
        </w:rPr>
        <w:t>: - no, diciamo che il... non so come... come poterlo definire, le proprietà del mandamento CIACULLI, le proprietà del SANTA MARIA DI GESU' sono limitrofe quindi, non so se sono stato chiar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ruolo di Carlo Greco, massimo esponente con Aglieri del mandamento di s. Maria del Gesù è stato più volte confemato dal Cancemi. Il collaboratore ha ricordato come dopo l’arresto di Riina il Greco era l’unico tramite per incontrare Bernardo Provenzano e svolgeva in pratica lo stesso ruolo del Biondino nei confronti del Rii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che Marco Favaloro forniva indicazioni puntuali sull’attivismo del Greco, in particolare sui contatti e i traffici di stupefacenti che gestiva con Salvo Madonia, figlio di Ciccio, reggente del mandamento di Resuttana, tanto da essere indicato con il nome “Carruzzo” nel libro mastro di contabilità del mandamento di Resuttana, rinvenuto e sequestrato dalla polizia ( teste Vallone ), uno dei pochi nomi di persone esterne al mandamento citato in quel libro mastr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lungo background criminale di Carlo Greco nel mandamento di s. Maria di Gesù emerge altresì dalle dichiarazioni di Francesco Marino Mannoita, a dire del quale Carlo Greco e Salvatore Profeta erano soci nel traffico di sostanze stupefacenti anche nel periodo in cui Profeta era detenuto. In questo periodo Greco continuava ad erogare al Profeta la metà dei proventi del traffic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empre Greco si era già avvalso del contributo di Rosario Scarantino, fratello di Vincenzo, per commettere un omicidio, commissionandogli il furto dell’autovettura che doveva servire per commetterlo. Esso era stato poi effettivamente perpetrato a Bonagia, nei confronti di un rappresentante di libri. Detto omicidio era stato voluto da Peppino Farinell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o stesso Rosario Scarantino, proprio perché persona molto vicina al Greco, ospitava importanti latitanti ( Ignazio Pullarà, Carmelo Zanc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Greco, come l’Aglieri, era in ottimi rapporti con Giuseppe Giacomo Gambino, capo mandamento di S. Lorenzo e tutore, prima di Biondino, della latitanza di Riina. I due avevano raffinato morfina per conto del Gambin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rlo Greco forniva pure eroina ai Graviano e a Renzino Tinnirello, del quale era la persona più intim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indagini di polizia ( dr. Bo ) hanno riscontrato la dichiarazione di Vincenzo Scarantino, a dire del quale testimoni di nozze di Carlo Greco furono Salvatore Profeta ( rappresentato dal fratello Angelo perché detenuto ) e Ignazia Scarantino, moglie di Profe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che Salvatore Contorno, infine, ha ricordato che Carlo Greco e Salvatore Profeta erano soci nel traffico di sostanze stupefac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ruolo di capomandamento di Giuseppe Graviano è asserito da Giovanbattista Ferrante il quale, nella sua qualità di uomo di fiducia di Biondino ( la moglie di Ferrante era in società con quella di Biondino in un’impresa di autotrasporti ), era assai addentro alle cose della Commission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Ferrante ha ricordato che a partire dal 1990, dopo l’arresto di Giuseppe Lucchese, il Graviano aveva cominiciato a partecipare alle riunioni con gli altri capomandamento e con il Rii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anci Calogero non ha avuto dubbi nell’affermare che nel 1992 alla testa del mandamento di Brancaccio erano Filippo e Giuseppe Graviano, entrambi abilitati a partecipare alla riunione di Commissione nella quale, come Greco ed Aglieri, esprimevano un solo vo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Ciccio Tagliavia e Renzo Tinnirello erano uomini di stretta fiducia dei Graviano e con loro in intimi rapport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li constava personalmente la partecipazione di Giuseppe Graviano a riunioni di commissione presso l’abitazione di Girolamo Guddo, luogo più volte indicato da diversi pentiti come sede di riunioni di commiss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asquale Di Filippo ha affermato che dopo l’arresto del Lucchese, nel mandamento di cui faceva parte “comandavano tutto i Graviano”, Giuseppe e Filippo che erano in pratica “un uomo sol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zelmo Francesco Paolo, sottocapo della Noce, ha raccontato che nell’unica occasione in cui su invito del Riina ebbe a partecipare ad una riunione della commissione, notò la presenza di Filippo e Giuseppe Graviano i quali propugnavano una campagna contro amici e parenti di Salvatore Contorno che si pensava potessero aiutare i propositi di vendetta del collaboratore, del quale si sospettava la presenza a Palerm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nche Drago Giovanni, come abbiamo visto, ha fornito importanti indicazioni sul ruolo dei fratelli Graviano nel mandamento di Brancaccio, essendo stato ritualmente affiliato su iniziativa di Giuseppe Graviano, per conto del quale aveva compiuto ogni genere di delitt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iuseppe Graviano era diventato capomandamento nel 1990 dopo l’ arresto del collaboratore ( fonti il fratello Giuseppe e Giuliano Giuseppe ) ed era personaggio di assoluta fiducia del Riina che gli aveva sostanzialmente affidato il compito di reprimere la rivolta Puccio nel corso di una riunione di commissione alla quale erano stati ammessi anche Tagliavia Tinnirello, oltre allo stesso Drago, a testimonianza dell’assoluta fiducia che il Riina riponeva in questo grupp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appiamo già quanto riferito da Drago sui rapporti di Graviano con Aglieri e Greco ma va ribadito che per questo collaboratore Graviano con Tagliavia Renzino Tinnirello e Fifetto Cannella aveva costituito dei rapporti interpersonali assolutamente privilegiati e fiduciari all’interno del mandamento.</w:t>
      </w:r>
      <w:r>
        <w:rPr>
          <w:rStyle w:val="FootnoteCharacters"/>
          <w:rStyle w:val="FootnoteAnchor"/>
          <w:rFonts w:cs="Bookman Old Style" w:ascii="Bookman Old Style" w:hAnsi="Bookman Old Style"/>
          <w:sz w:val="28"/>
        </w:rPr>
        <w:footnoteReference w:id="17"/>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 membri di questo gruppo avevano commesso insieme tutta una serie di omicidi ( i parenti di Mannoia, gli amici di Puccio): Fifetto Cannella era uomo della massima fiducia del Graviano; Tagliavia e Tinnirello reggevano la famiglia di Corso dei Mille ed erano gli uomini più in vista del gruppo di fuoco; insieme a Giuseppe Graviano e allo stesso Drago avevano partecipato a quasi tutti gli omicidi commessi dal gruppo di fuoco di Brancacc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che Salvatore Cancemi aveva delineato un quadro di Giuseppe Graviano del tutto coincidente con quello che emerge dalla testimonianza di Drago e delle altre fonti esamina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Filippo e Giuseppe Graviano reggevano il mandamento di Brancacio. Essi erano molto vicini a Riina e ad Aglieri e facevano parte del c.d. “gruppo dei sanguinari”. Più volte aveva visto Giuseppe Graviano in riunioni plenarie della commissione, indicando specificamente le occasion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iuseppe e Filippo Graviano erano stati formalmente investiti della reggenza del mandamento in apposita riunione della commiss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che per Giuseppe Marchese Giuseppe Graviano era stato nominato reggente del mandamento dopo l’arresto del Lucches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l ruolo di esponente di punta della commissione di Cosa Nostra di Giuseppe Graviano va richiamata tutta la testimonianza di Francesco Geraci per quanto concerne la spedizione a Roma contro Falcone, Martelli e Maurizio Costanzo diretta da Giuseppe Graviano nei primi giorni del 1992. Geraci aveva confermato che gli uomini di massima fiducia del Graviano erano Fifetto Cannella e Renzino Tinnirello. Il Graviano aveva poi personalmente partecipato con Bagarella e Messina Denaro al tentato omicidio del commissario Germanà, miracolosamente scampato all’aggu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dichiarazioni di Brusca sul Graviano sono strettamente connesse a quelle su Aglieri e Greco, come abbiamo vis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Brusca ha ricordato tuttavia che il Graviano sempre nei primi mesi del 1992 aveva partecipato con il Brusca ad una attività propedeutica ad un tentativo di omicidio di Ignazio Salv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Fondamentale è il riferimento del Brusca alla riunione tenutasi a casa di Biondino tra quest’ultimo Graviano, Aglieri e Grec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Brusca ha indicato poi il Graviano come uno dei principali fautori della prosecuzione della strategia stragista dopo il 1992. Questa testimonianza di Brusca mette in assoluta evidenza come il Graviano, in quanto capomandamento, aveva non solo appoggiato il piano delle stragi del 1992 ma ne era stato uno dei più convinti assertori, tanto da porsi come uno dei maggiori esponenti insieme al Bagarella del gruppo che insistette per la prosecuzione delle stragi anche nel periodo successivo, portando il terrore nel nord d’Italia. Il Graviano risulta, infatti, uno dei principali imputati nei processi per le stragi del 1993 a Firenze, Roma, Mila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l ruolo di assoluto rilievo del Graviano in Cosa nostra ha riferito Tullio Cannella che ha raccolto notevoli confidenze da parte di Leoluca Bagarella nel settembre-ottobre 1993.</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Bagarella parlando del Graviano traeva spunto per specifiche confidenze sulla strage di via D’Amelio. Tali confidenze si inserivano in un contesto generale di discussioni concernente gli equilibri di potere all’interno di Cosa nostra, rispetto ai quali quella strage aveva rappresentato un momento di grandissima dislocazione del potere stesso. Bagarella aveva confidato che i fratelli Filippo e Giuseppe Graviano dopo la strage di via D’Amelio avevano assunto un ruolo ancor più preminente in Cosa Nostra, grazie ai rapporti che avevano personalmente intrecciato con personaggi del mondo politico, imprenditoriale e massonico esterni a Cosa nostra. A conferma di ciò il Cannella ha ricordato l’omicidio Bonanno voluto dal Graviano ( circostanza riferita anche da Nino Mangano ) per punirlo dell’appropriazione indebita di tangenti riservate all’ on. Inzerillo, protetto dai Graviano. L’omicidio, era stato commissionato da Graviano ad Aglieri e Greco, dato che il Bonanno abitava e operava alla Guadagna. Esso è stato confessato da Scarantino che ne ha parlato  in termini dettagliati e perfettamente riscontra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intensità dei rapporti tra Fifetto Cannella ( il destinatario delle telefonate di Ferrante e Ganci che avvertivano dell’imminente arrivo delle auto con il dr. Borsellino in via D’Amelio ) e Giuseppe Graviano, del quale era stato autista ed accompagnatore, era tale poi, secondo il Calvaruso, che pur essendo stato combinato solo dopo l’arresto di Drago, il Cannella era candidato a diventare reggente del mandamento dopo l’arresto dei Gravia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cora una volta un riscontro al fatto che la partecipazione alla strage di via D’Amelio aveva mandato in orbita nella gerarchia del potere i personaggi che vi avevano partecipato, elemento questo che conferma indirettamente la validità ed efficacia della “regola della commissione”, necessaria a permettere la partecipazione dei mandamenti agli atti criminali più audaci, rischiosi ma anche per questo “prestigiosi” ed in grado di accrescere le quotazioni dei partecipanti nella gerarchia del potere e dell’influenz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fine anche Salvatore Cucuzza ha confermato che il mandamento di Brancaccio al tempo delle stragi era retto dai fratelli Giuseppe e Filippo Graviano e che proprio per questo aveva cambiato denominazione da mandamento di Ciaculli a mandamento di Brancacc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numPr>
          <w:ilvl w:val="0"/>
          <w:numId w:val="3"/>
        </w:numPr>
        <w:spacing w:lineRule="auto" w:line="360"/>
        <w:ind w:left="720" w:right="567" w:hanging="360"/>
        <w:rPr>
          <w:rFonts w:ascii="Bookman Old Style" w:hAnsi="Bookman Old Style" w:cs="Bookman Old Style"/>
          <w:i/>
          <w:i/>
          <w:iCs/>
          <w:sz w:val="28"/>
        </w:rPr>
      </w:pPr>
      <w:r>
        <w:rPr>
          <w:rFonts w:cs="Bookman Old Style" w:ascii="Bookman Old Style" w:hAnsi="Bookman Old Style"/>
          <w:i/>
          <w:iCs/>
          <w:sz w:val="28"/>
        </w:rPr>
        <w:t>Segue: argomenti supplementari a sostegno della regola della commissione.</w:t>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Testodelblocco"/>
        <w:ind w:left="567" w:right="567" w:hanging="0"/>
        <w:rPr/>
      </w:pPr>
      <w:r>
        <w:rPr/>
        <w:t xml:space="preserve">La massima regola di diritto posta dalla sentenza delle Sezioni Unite del 30 gennaio 1992 n. 80 attribuisce alla commissione provinciale di Cosa nostra la responsabilità per gli omicidi eccellenti ragion per cui, provata la matrice mafiosa del delitto, l’appartenenza all’organismo direttivo, dell’imputato, l’individuazione di un interesse specifico dello stesso a conformarsi alla deliberazione dell’organismo e l’assenza di elementi per dubitare dell’esplicita adesione alla deliberazione dell’organo deputato alla deliberazione, deve ritenersi provato il concorso morale di ciascun componente della commissione per gli omicidi eseguiti da membri dell’organizzazione Cosa nostra contro importanti uomini dello Stato. </w:t>
      </w:r>
    </w:p>
    <w:p>
      <w:pPr>
        <w:pStyle w:val="Testodelblocco"/>
        <w:ind w:left="567" w:right="567" w:hanging="0"/>
        <w:rPr/>
      </w:pPr>
      <w:r>
        <w:rPr/>
        <w:t>I dati conoscitivi che avevano portato all’affermazione di detta regola sono stati confermati, arricchiti ed aggiornati alla data del 19 luglio 1992 dai nuovi collaboratori di giustizia che. a partire dai mesi successivi alle stragi, hanno cominciato a collaborare con lo Stato, abbandonando le cosche corleonesi vincenti, avendo partecipato e vissuto dall’interno i momenti che precedettero la preparazione e l’esecuzione delle stragi del 1992, tra cui quella di via D’Amel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bbiamo visto come a partire dalle dichiarazioni di Salvatore Cancemi e di Giovanni Brusca deve ritenersi confermata con indicazioni fattuali precise la regola secondo la quale nessun omicidio di un importante uomo di Stato da parte dell’organizzazione mafiosa può essere deliberato senza il consenso dei componenti della commissione provinci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bbiamo messo pure in evidenza una serie di elementi indiziari che confermano la partecipazione degli odierni imputati, dei quali è stata accertata la qualità di capomandamento o comunque di soggetto titolari del potere decisionale e del diritto alla consultazione per l’esecuzione del delitto, a riunioni ed incontri che avevano ad oggetto la decisione di procedere alla uccisione del magistrato e di passare all’organizzazione del delit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 collaboratori di giustizia Cancemi e Brusca hanno spiegato come l’assenza di una riunione plenaria nella quale quel delitto fosse discusso e deliberato non significava affatto il venir meno della regola. Sia il Brusca che il Cancemi hanno, infatti, escluso che la consultazione dei capimandamento si sia limitata a quelle riunioni, tra marzo e giugno 1992 presso la casa di Girolamo Guddo, alle quali entrambi avevano partecipato, nel corso delle quali l’argomento fu discusso e il Riina potè raccogliere il consenso dei presenti ( Biondino, Cancemi, Ganci, Brusca e forse Michelangelo La Barbera, secondo Cancemi ). Tanto Brusca che Cancemi hanno affermato che il Riina aveva assicurato che avrebbe personalmente provveduto insieme al Biondino ad avvisare e a raccogliere il consenso degli altri capi mandame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collaboratore Fancesco Paolo Anzelmo nel confermare la persistente vigenza della “regola della commissione”, sia pure con le nuove modalità instaurate per esigenze di maggiore riservatezza e sicurezza, ha dichiarato che Biondino insieme al Riina era l’unico capo mandamento che poteva partecipare alle riunioni parziali dei capi mandamenti che Riina indiceva per sentire l’opinione dei diversi capi in occasione dei delitti eccellenti. Ed il Biondino è indicato da Brusca e Cancemi come braccio destro di Riina, coordinatore di tutte le fasi esecutive, portaordini e ufficiale di collegamento tra Riina ed i vari mandam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Proprio Salvatore Biondino aveva comunicato a Cancemi che aveva avuto il compito di avvertire e interpellare i capi mandamento che non avessero partecipato personalmente e direttamente a riunioni con il Riina. Abbiamo avuto conferma da Brusca che Biondino alcune settimane prima della strage aveva riunito a casa propria, in riunione estremamente riservata, Aglieri Greco e Giuseppe Graviano. Brusca non fu messo a parte dell’argomento della riunione ma è agevole ritenere che l’argomento fosse proprio la strage di via D’Amelio, tenuto conto sia del tempo della riunione, immediatamente successiva alla riunione di fine giugno 1992 in cui Riina aveva sollecitato ( v. Cancemi ) Biondino di darsi da fare per realizzare nel più breve tempo possibile l’omicidio del dr. Borsellino, sia della partecipazione alla riunione dei rappresentanti dei due mandamenti contigui di Brancaccio e S. Maria di Gesù, la cui convocazione congiunta esigeva che si dovesse parlare di un interesse comune agli stessi e al Biondino, cioè al Riina che questi rappresentava. E tale interesse comune non poteva essero altro che la strag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bbiamo d’altra parte appreso da Calogero Pulci che giorni prima si era svolta a Bagheria una riunione altrettanto riservata, alla quale avevano partecipato Riina Provenzano Aglieri e Piddu Madonia nella quale, secondo Pulci, che riporta univoche indicazioni di Madonia, si era discussa della prossima strage nei confronti del dr. Borsell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 non dimenticare ancora che Giovanni Drago ha riferito che il fratello Giuseppe, alcuni giorni prima del 19 luglio 1992 era stato invitato da Filippo Graviano a fare i bagagli e ad andarsene a Taormina con i propri familia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iovanni Drago ha collegato questa comunicazione all’imminente strage che era in preparazione; la circostanza è assai significativa perché corrisponde a quel modus operandi dei capimandamento, di cui ha parlato tra gli altri proprio il Pulci, di avvertire i propri soldati di stare lontano da Palermo quando si stava per realizzare un delitto eclatante che avrebbe potuto involontariamente coinvolger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partecipazione sul piano decisionale del Graviano alla strage emerge altresì indiziariamente dalle sue prese di posizioni, riferite da Brusca e “de relato” da Tullio Cannella, in ordine alla necessità di proseguire nella medesima strategia stragista anche dopo l’arresto del Rii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unque la “regola della commissione” risulta confermata in questo processo non solo dall’esperienza giudiziaria che ha accertato come quel principio fosse consustanziale con l’esistenza la struttura e l’identità dell’organizzazione criminale che, per unanimi dichiarazioni, dirette e indirette di decine di ex affiliati, che riportano pure le opinioni di altri uomini d’onore tuttora in forza all’organizzazione, ha firmato la strage ma da un quadro indiziario di indiscutibile spess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ricordi ancora che per Calogero Ganci il padre doveva considerarsi responsabile in quanto componente della commissione e che la sua sorpresa fu non tanto quando seppe della deliberazione della strage da parte del padre, circostanza che considerava scontata, ma quando invece apprese della partecipazione diretta del padre alla fase esecutiv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ommissione al tempo della strage era l’organo di vertice dell’organizzazione che aveva il compito di deliberare gli omicidi di politici e magistrati perché le conseguenze di quegli omicidi si sarebbero riflesse sull’intera organizzazione. Era quindi necessaria un’intesa preventiva favorevole tra tutti i capi dell’organizzazione onde mantenere la compattezza e la solidarietà tra tutti. Era inoltre necessario poter disporre di piena libertà d’azione sull’intero territorio cittad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roprio il giorno dell’arresto di Riina si doveva svolgere una riunione della commissione e se Riina fosse stato seguito ancora per un po’ sarebbe stata arrestata l’intera commissione provinciale in procinto di riunirs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ommissione non veniva convocata sempre in seduta plenaria. Più spesso le riunioni avvenivano con quattro o cinque persone per volta. Riina incontrava i componenti la commissione separatamente ed in luoghi diversi. Questi incontri parziali si erano verificati nel periodo tra le due strag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Vi era un rapporto diretto tra il regolare funzionamento della commissione e la condizione di pace o di guerra interna all’organizzazione.</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Il disaccordo in commissione o il non funzionamento regolare della commissione corrisponde nel sistema e nella storia di Cosa nostra all’apertura di un conflitto armato interno.</w:t>
      </w:r>
    </w:p>
    <w:p>
      <w:pPr>
        <w:pStyle w:val="Normal"/>
        <w:spacing w:lineRule="auto" w:line="360"/>
        <w:ind w:left="567" w:right="567" w:hanging="0"/>
        <w:rPr/>
      </w:pPr>
      <w:r>
        <w:rPr>
          <w:rFonts w:cs="Bookman Old Style" w:ascii="Bookman Old Style" w:hAnsi="Bookman Old Style"/>
          <w:sz w:val="28"/>
        </w:rPr>
        <w:t>Calogero Ganci ha ricordato che il periodo in cui furono eseguiti omicidi eccellenti ( il capitano Basile, il procuratore Costa) senza il consenso di tutti i componenti della commissione fu quello in cui stava per aprirsi ( si era già verificato l’omicidio Di Cristina ) la guerra di mafia tra il gruppo corleonese contro le famiglie Inzerillo e Bontade e loro alleati. In quel periodo effettivamente le regole della commissione non funzionavano ma proprio perché vi era un conflitto mortale e una divisione netta fra i componenti della commissione. La commissione fu ricostituita nel 1983 con uomini fedeli a Riina e Provenzano e a partire da questo momento le regole di collegialità e unanimità furono ripristinate e rigorosamente rispettate. Il Ganci ha ricordato come dopo le stragi né dal padre né da altri capimandamento aveva udito alcuna manifestazione di dissenso. Egli con il fratello Mimmo e con Galliano organizzava gli appuntamenti per Riina e accompagnava i capimandamento senza avere avuto mai sentore di dissensi o malumori.</w:t>
      </w:r>
      <w:r>
        <w:rPr>
          <w:rStyle w:val="FootnoteCharacters"/>
          <w:rStyle w:val="FootnoteAnchor"/>
          <w:rFonts w:cs="Bookman Old Style" w:ascii="Bookman Old Style" w:hAnsi="Bookman Old Style"/>
          <w:sz w:val="28"/>
        </w:rPr>
        <w:footnoteReference w:id="18"/>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 un medesimo argomento si tenevano più riunioni di commissione in modo che il capomandamento fosse messo in condizione di riflettere e di fornire un parere meditato. I capimandamento non si erano mai opposti al Riina né mai avevano contestato le sue iniziative, approvando sempre tutte le sue decisioni. Ogni capo mandamento si era peraltro assunto la propria responsabilità anche in modo formale approvando e votando la proposta di Rii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Francesco Onorato ha affermato anch’egli essere a sua conoscenza che le stragi del 1992 erano state volute dalle commissioni provinciale e regionale di Cosa Nostr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affermazione trova un riscontro nella sentenza della Suprema Corte sull’omicidio Lim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legge in quella sentenza che Onorato aveva dichiarato, e la Corte ha giudicato attendibile questa dichiarazione, che il piano dell’omicidio Lima era stato mutato all’ultimo momento perché “Biondino voleva far presto per non sfigurare con la commissione” che gli aveva dato l’incarico. Quindi anche questa sentenza dà implicitamente per ammesso che la commissione abbia deliberato quell’omicidio e che essa vigilasse sull’efficienza dell’esecuzione della deliberazione da parte del mandamento incaricato.</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el resto lo stesso Onorato in quel processo aveva espressamente dichiarato che l’omicidio Lima era stato deliberato dalla commiss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Francesco Paolo Anzelmo, dal suo canto, ha ribadito che per l’uccisione di un magistrato occorreva la deliberazione della commissione. Anche per il tentativo di uccidere il dr. Borsellino, al quale aveva partecipato nel 1987, c’era stata una precedente deliberazione della commissione, come aveva saputo da Raffaele Ganci. E così pure altra delibera della commissione aveva deliberato l’interruzione dell’azione.</w:t>
      </w:r>
    </w:p>
    <w:p>
      <w:pPr>
        <w:pStyle w:val="Normal"/>
        <w:spacing w:lineRule="auto" w:line="360"/>
        <w:ind w:left="567" w:right="567" w:hanging="0"/>
        <w:rPr/>
      </w:pPr>
      <w:r>
        <w:rPr>
          <w:rFonts w:cs="Bookman Old Style" w:ascii="Bookman Old Style" w:hAnsi="Bookman Old Style"/>
          <w:sz w:val="28"/>
        </w:rPr>
        <w:t>Anzelmo ha fornito indicazioni in tutto corrispondenti a quelle di Ganci,</w:t>
      </w:r>
      <w:r>
        <w:rPr>
          <w:rStyle w:val="FootnoteCharacters"/>
          <w:rStyle w:val="FootnoteAnchor"/>
          <w:rFonts w:cs="Bookman Old Style" w:ascii="Bookman Old Style" w:hAnsi="Bookman Old Style"/>
          <w:sz w:val="28"/>
        </w:rPr>
        <w:footnoteReference w:id="19"/>
      </w:r>
      <w:r>
        <w:rPr>
          <w:rFonts w:cs="Bookman Old Style" w:ascii="Bookman Old Style" w:hAnsi="Bookman Old Style"/>
          <w:sz w:val="28"/>
        </w:rPr>
        <w:t xml:space="preserve"> anche con riferimento alle modalità delle riunioni di commissione.</w:t>
      </w:r>
      <w:r>
        <w:rPr>
          <w:rStyle w:val="FootnoteCharacters"/>
          <w:rStyle w:val="FootnoteAnchor"/>
          <w:rFonts w:cs="Bookman Old Style" w:ascii="Bookman Old Style" w:hAnsi="Bookman Old Style"/>
          <w:sz w:val="28"/>
        </w:rPr>
        <w:footnoteReference w:id="20"/>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zelmo dichiarava di conoscere i meccanismi di funzionamento della commissione per avere fatto parte di un gruppo di fuoco incaricato spesso di eseguire le deliberazioni della stessa; per questa ragione il capo mandamento Ganci gli faceva sapere “bene o male” tutto.</w:t>
      </w:r>
    </w:p>
    <w:p>
      <w:pPr>
        <w:pStyle w:val="Testodelblocco"/>
        <w:ind w:left="567" w:right="567" w:hanging="0"/>
        <w:rPr/>
      </w:pPr>
      <w:r>
        <w:rPr/>
        <w:t>Tra gli omicidi eccellenti deliberati dalla commissione ai quale aveva partecipato, Anzelmo ricordava l’omicidio Cassarà, al quale avevano partecipato uomini di cinque o sei mandamenti; l’omicidio Dalla Chiesa; l’omicidio Chinnici; l’omicidio Ferlito. A tutti questi delitti avevano partecipato uomini di più mandamenti. L’esecuzione era stata preceduta da riunioni esecutive fra gli uomini dei diversi mandamenti incaricati dell’esecu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l punto Anzelmo formulava esemplificazioni assai uti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per quelle che sono le sue conoscenze, dopo l'arresto di CALO' furono adottate delle decisioni riguardanti omicidi eccellenti?</w:t>
      </w:r>
    </w:p>
    <w:p>
      <w:pPr>
        <w:pStyle w:val="Normal"/>
        <w:spacing w:lineRule="auto" w:line="360"/>
        <w:ind w:left="567" w:right="567" w:hanging="0"/>
        <w:rPr/>
      </w:pPr>
      <w:r>
        <w:rPr>
          <w:rFonts w:cs="Bookman Old Style" w:ascii="Bookman Old Style" w:hAnsi="Bookman Old Style"/>
          <w:b/>
          <w:bCs/>
          <w:highlight w:val="white"/>
          <w:lang w:val="en-GB"/>
        </w:rPr>
        <w:t>Imp. F. P. ANSELMO</w:t>
      </w:r>
      <w:r>
        <w:rPr>
          <w:rFonts w:cs="Bookman Old Style" w:ascii="Bookman Old Style" w:hAnsi="Bookman Old Style"/>
          <w:highlight w:val="white"/>
          <w:lang w:val="en-GB"/>
        </w:rPr>
        <w:t>: - eh, beh, CASSARA'.</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CASSAR...</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MONTANA.</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MONTANA. E queste decisioni, per quelle che sono le regole di Cosa nostra, e sulla base di sue conoscenze, dovevano essere portate a conoscenza e volute dai capi mandamento o dai sostituti se i capi mandamento erano detenuti, che in quel momento rappresentavano la Commissione?</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e ci mancherebbe, mi scusi, a me... a CICCIO LA MARCA, chi ce lo mandò a noi a CICCIO LA MARCA! CICCIO LA MARCA è un uomo d'onore della "famiglia" di PORTA NUOVA, non è che noi ci possiamo autorizzare... vado da CICCIO LA MARCA e ci dico: "vieni con me", CICCIO LA MARCA con me non ci viene se non è autorizzat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e chi lo autorizzò?</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TOTO' CANCEMI, perché lui rappresenta... è lui il sottocapo e in quel momento fa veste di capo mandamento, perché PIPPO CALO' è arrestato, cioè... è assurdo che io... io non posso andare da CICCIO LA MARCA e a dirci "vieni con me che che dobbiamo andare a fare questa cosa", "ma con chi stai parland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quindi era CANCEMI che mandava... cioè sulla base... CANCEMI partecipava alle riunioni e poi mandava i propri uomini...</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certo.</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P.M. Dott.ssa PALMA</w:t>
      </w:r>
      <w:r>
        <w:rPr>
          <w:rFonts w:cs="Bookman Old Style" w:ascii="Bookman Old Style" w:hAnsi="Bookman Old Style"/>
          <w:highlight w:val="white"/>
        </w:rPr>
        <w:t>: - ...era volontà di CANCEMI.</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cert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LA MARCA avrebbe potuto partecipare a un omicidio senza l'apporto, senza l'autorizzazione di CANCEMI?</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no, no, LA... n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perché?</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b/>
          <w:bCs/>
          <w:highlight w:val="white"/>
        </w:rPr>
        <w:t>Imp. F. P. ANSELMO</w:t>
      </w:r>
      <w:r>
        <w:rPr>
          <w:rFonts w:cs="Bookman Old Style" w:ascii="Bookman Old Style" w:hAnsi="Bookman Old Style"/>
          <w:highlight w:val="white"/>
        </w:rPr>
        <w:t>: - e per questo, perché diciamo la regola è questa, se ci si... lo deve sapere il suo capo mandamento, lui non... ma poi lui non si... non viene, in ogni caso non veniva per non mettersi in difetto; e poi qual era il motivo che TOTO' CANCEMI non lo doveva sapere? Io non lo capisco ques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tizie convergenti sono state riferite ai giudici di primo grado anche da Antonino Gallia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collaboratore rievocava la riunione della commissione che aveva deciso la soppressione dell’ex sindaco di Palermo Giuseppe Insalac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uò dirsi, in conclusione, che i collaboratori che hanno riferito sulla vigenza della regola della commissione al tempo delle stragi del 1992, hanno fornito indicazioni assolutamente convergenti con quelle rese sullo stesso punto e negli stessi termini dai collaboratori che hanno parlato della situazione esistente fino a qualche tempo prima del 1992 ( Giuseppe Marchese, Mutolo, Marino Mannoia , Di Maggio, Contorno, Di Carl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può citare da ultimo il contributo di Salvatore Cucuzza che ha disegnato un quadro tanto documentato quanto realistico della capacità di persuasione e di aggregazione di Riina che gli permetteva di rispettare sempre la regola della commissione, conducendo tutti i capomandamento sulle sue posizioni.</w:t>
      </w:r>
      <w:r>
        <w:rPr>
          <w:rStyle w:val="FootnoteCharacters"/>
          <w:rStyle w:val="FootnoteAnchor"/>
          <w:rFonts w:cs="Bookman Old Style" w:ascii="Bookman Old Style" w:hAnsi="Bookman Old Style"/>
          <w:sz w:val="28"/>
        </w:rPr>
        <w:footnoteReference w:id="21"/>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ucuzza ha confermato che nel 1994, quando ebbe ad assumere la carica di reggente del mandamento che era stato di Cancemi, non ebbe affatto modo di rilevare dissensi o recriminazioni contro Riina sulla stagione delle strag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sembrano possano esservi dubbi, in conclusione, sulla responsabilità degli imputati quali decisori della strage di via D’Amelio in quanto componenti della commissione provinciale di Cosa Nostra ( Aglieri e Greco in quanto il voto del loro mandamento era frutto di un preliminare accordo tra loro sulla posizione da assumere in commissione, alla quale partecipavano congiuntamente, o tale diritto avevano, esprimendo una posizione comune ). Decisione alla quale avevano partecipato o alla quale avevano aderito, incontrandosi con Riina o con il Biondino, che della posizione di Riina si faceva latore, per raccogliere i pareri e le valutazioni degli altri capimandamento sulla proposta messa all’ordine del giorno da Rii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sembra che contro questa conclusione militi la sentenza 793 \91 resa nel processo Riina + 1 dalla quinta sezione della Suprema Corte nel processo sull’omicidio di Salvo Lim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orte affermava che l’omicidio Lima era certamente un omicidio di mafia, da ascrivere alla volontà di Cosa Nostra - la stessa organizzazione criminale descritta definita e accertata nell’ambito del c.d. maxi processo uno - di eliminare quegli uomini politici, tra cui il Lima, dai quali si attendeva un intervento risolutore per una decisione favorevole in quel processo e che invece non avevano voluto o non avevano potuto adoperarsi in favore dell’organizz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n questa sentenza, anzitutto, si dispone di un giudicato in cui si afferma corretta l’induzione del giudice di merito “ che il fatto si rapporti ben oltre la dimensione locale, al più alto livello dell’organizzazione mafiosa operante sul territorio, l’unico in grado di adottare una decisione proporzionata alle reazioni che essa si sarebbe dovuta attendere dallo Stato, a fronte della gravità della sua offensiv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isponiamo, quindi, di una conferma della sostanziale fondatezza della ricostruzione che attribuisce ad una strategia elaborata al vertice di Cosa nostra la serie di omicidi eccellenti, compreso quello del dr. Borsellino, commessi a Palermo nel 1992, quella strategia, in sostanza, che si è cercato di ricostruire nelle pagine preced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iò posto, la sentenza critica una certa applicazione della regola della commissione contenuta nella sentenza della Corte di appello di Palermo che annulla nella parte in cui una serie di capi mandamento venivano condannati sul piano indiziario, in base ad una serie di considerazioni logiche aventi al centro il ruolo di capomandamento degli imputati e da qui attraverso una serie di inferenze in ordine all’adesione e all’approvazione del piano di reazione stragista elaborata dal Rii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del tutto evidente come nel presente processo si disponga di una serie di informazioni aggiuntive, concernenti gli esecutori materiali e le connotazioni sistematiche della causale che rimandano indiscutibilmente ad una elaborazione della decisione al livello di necessaria assunzione di responsabilità di tutti i capomandamento, in considerazione della situazione storica nella quale si collocava la strage e della necessaria valutazione dei costi e dei benefici della responsabilità che con quel delitto di eccezionale gravità l’organizzazione veniva ad assume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evidente, pertanto, come una meccanica trasposizione a questo processi dei criteri elaborati nella sentenza Lima risulta impossibile, perché per quanto grave potesse risultare l’omicidio Lima, esso non può essere paragonato al significato che la strage Borsellino ha assunto e agli effetti che essa avrebbe prevedibilmente provocato. Da qui l’assoluta necessità di una specifica ponderazione da parte dell’intero gruppo dirigente di Cosa nostra, pena l’effettiva disintegrazione dell’organizzazione di fronte ai dissensi e alle recriminazioni interne e alla reazione dello St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del tutto evidente che se Riina avesse tradito le regole di Cosa nostra, che pur la sentenza “Lima” considera esistenti, compiendo una strage di quella portata senza consultare e senza avere l’autorizzazione di tutti i capi, la risposta di quanti sarebbero stati esposti, innocenti, alla reazione dello Stato sarebbe stata o cruenta o quanto meno avrebbe dato luogo, in pura logica mafiosa, a delazioni e denunce che avrebbero consentito di smantellare assai rapidamente e in modi assai più facili di quanto non sia avvenuto il gruppo di coloro che la strage avevano voluto, all’insaputa degli alt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entenza in esame critica il carattere metastorico del paradigma decisionale in Cosa nostra attribuito dalla sentenza di merito, per non essersi i giudici di merito confrontati con “un rilevante carico di lettura del reale tenore e di verifica di attendibilità delle loro dichiarazioni”, con riferimento ai nuovi collaboratori di giustizia di parte corleonese, nel frattempo sopravvenuti in corso di causa, che avevano fornito un quadro aggiornato ed evoluto della regola decisionale in Cosa nostra al tempo dei delitti del 1992, rispetto a quello risultante dalla sentenza del maxi u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orte di cassazione, peraltro, ritiene corretto il giudizio positivo di attendibilità dei collaboratori Cancemi e Brusca, formulato dai giudici di merito.</w:t>
      </w:r>
      <w:r>
        <w:rPr>
          <w:rStyle w:val="FootnoteCharacters"/>
          <w:rStyle w:val="FootnoteAnchor"/>
          <w:rFonts w:cs="Bookman Old Style" w:ascii="Bookman Old Style" w:hAnsi="Bookman Old Style"/>
          <w:sz w:val="28"/>
        </w:rPr>
        <w:footnoteReference w:id="22"/>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 giudici di legittimità, al contrario, censuravano i giudici di merito nella parte in cui avevano valorizzato la c.d. approvazione postuma o il tacito consenso. Ma per quanto riguarda il consenso alla strage di via D’Amelio la ricostruzione, che questa Corte ritiene corretta, postula un consenso ed un appoggio palesi ed espliciti alla specifica proposta riiniana di sopprimere il dr. Borsellino, non solo in esecuzione del generale programma stragista elaborato nei mesi precedenti la strage di Capaci ma in esecuzione di quella deliberazione straordinaria di procedere con “urgenza” ed in via prioritaria a quel delitto, nel più breve tempo possibile dopo la prima strage e quindi in quel luogo e con quei mezzi.</w:t>
      </w:r>
    </w:p>
    <w:p>
      <w:pPr>
        <w:pStyle w:val="Normal"/>
        <w:spacing w:lineRule="auto" w:line="360"/>
        <w:ind w:left="567" w:right="567" w:hanging="0"/>
        <w:rPr/>
      </w:pPr>
      <w:r>
        <w:rPr>
          <w:rFonts w:cs="Bookman Old Style" w:ascii="Bookman Old Style" w:hAnsi="Bookman Old Style"/>
          <w:sz w:val="28"/>
        </w:rPr>
        <w:t xml:space="preserve">La Corte di cassazione nella sentenza in esame convalida alcuni dati di merito di notevole rilievo ai fini che qui interessano e che agevolano il compito motivazionale, quando attribuisce efficacia di giudicato all’accertamento che “ Cosa nostra è la denominazione, che risulta da dichiarazioni dei collaboranti del maxi uno, essere propria dell’organizzazione di mafia in Sicilia…Si è difatti accertato che l’affiliato con patto sacrale di mafia del territorio di Palermo ( ma non solo ), </w:t>
      </w:r>
      <w:r>
        <w:rPr>
          <w:rFonts w:cs="Bookman Old Style" w:ascii="Bookman Old Style" w:hAnsi="Bookman Old Style"/>
          <w:i/>
          <w:iCs/>
          <w:sz w:val="28"/>
        </w:rPr>
        <w:t xml:space="preserve">uomo d’onore, </w:t>
      </w:r>
      <w:r>
        <w:rPr>
          <w:rFonts w:cs="Bookman Old Style" w:ascii="Bookman Old Style" w:hAnsi="Bookman Old Style"/>
          <w:sz w:val="28"/>
        </w:rPr>
        <w:t>fa parte di una famiglia che, insieme ad altre o da sola, costituisce un mandamento, e tutti i mandamenti insieme costituiscono Cosa nostr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questa organizzazione, secondo la Cassazione, fino ai primi anni ottanta vigeva la regola che le decisioni interessanti l’intera organizzazione per la loro rilevanza o per gli effetti che ne sarebbero potuti scaturire in relazione alla vita stessa dell’associazione, e pertanto quelle dei delitti “eccellenti”, sino ad un certo momento erano state assunte da un organo centrale, la commissione di Palermo, della quale facevano parte tutti i capi mandamento che partecipavano direttamente o a mezzo sostituti alle riunioni o, quantomeno, esprimevano prima dell’esecuzione del delitto la loro opinione, a riunione avvenuta del gruppo ristretto che le avesse già assu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uprema Corte, ritenendo fondato quest’assunto con riferimento alla situazione storica alla quale si riferivano le dichiarazioni di Buscetta e degli altri collaboratori del maxi uno, ha però giudicato illegittimo basarsi su quest’accertamento per fondare giudizi relativi ad un’epoca storica successiva, senza considerare l’evoluzione storica dell’organizzazione e delle sue regole o, quanto meno, della concreta dinamica dei fatti in rapporto alla regola accertata al tempo del maxi u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ssunto è totalmente condivisibile perché, come hanno rivelato Brusca e Cancemi e tutti gli altri collaboratori, la regola è in parte cambiata. Ma, al di là degli aggiornamenti acquisiti in questo processo, ciò che preme osservare è che quella regola non ha trovato in questo processo smentita bensì sostanziale conferma sul piano della rilevanza probatoria, sia pure  con adattamenti e modifiche che non ne modificano l’efficacia ai fini dell’individuazione dei concorrenti morali per i grandi delitti di mafia in Sicil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Rispetto alla sentenza “Lima”, in questo processo risulta che la decisione di procedere alle stragi successive, ed in particolare la decisione di procedere alla strage di via D’Amelio, fu frutto di una elaborazione tanto travagliata quanto, per la consapevolezza diffusa delle sue implicazioni, frutto di una serie di riunioni e incontri tra i capimandamen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ha esplicitamente ricordato che Riina ( e Biondino ) si erano più volte impegnati ad acquisire il consenso degli altri capomandamento. Brusca ha affermato che, dopo la riunione di febbraio, l’omicidio Borsellino era per lui già deliberato così come l’uccisione dell’on. Lima, del giudice Falcone, di Ignazio Salvo e dell’on. Mann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Ha solo osservato di non essere stato informato dell’avvio della fase esecutiva, non essendo stato coinvolto in essa. La necessità del consenso di tutti i capimandamento è esplicitata da tutti i collaboratori dei quali abbiamo riportato le dichiarazioni non con riferimento ad una regola astratta ma ad una esigenza vitale dell’organizzazione, la cui reale applicazione si evince dala serie univoca di indizi che abbiamo in precedenza illustr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l’esame del 14 settembre 1998, ma soprattutto in quello reso avanti a questa Corte Brusca, come abbiamo visto, ha aggiustato notevolmente il tiro rispetto a quanto aveva detto il 17 giugno 1998 e nello stesso processo Lim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enza contraddire apertamente le precedenti dichiarazioni, Brusca ne ha chiarito il senso di esse e ne ha dato giustific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 richiamare le osservazioni svolte in precedenza sulle dichiarazioni di Brusca, conviene riportare qui, per memoria, le affermazioni con le quali Brusca ha riaperto i giochi sulla commissione, rispetto ai risultati acquisiti nel processo Lim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xml:space="preserve">: - allora io siccome dal 20 maggio, da quando sono stato arrestato, ho cominciato a collaborare con le autorità competenti, anche se inizialmente ho avuto un momento di difficoltà facendo qualche sbaglio, ma poi da lì in poi, da quando poi ho avuto, non so dire, scoperto la denuncia per calunnia, da quel momento in poi ho deciso proprio di fare chiarezza in tutto e per tutto. Credo di avere parlato non dico con tutte le Procure di Italia, ma per buona parte delle Procure: Palermo, Firenze, Catania, Trapani, Milano. Credo di essermi reso abbastanza chiaro da potermi fare capire. A un dato punto con la Procura di Caltanissetta o non mi sapevo spiegare, signor Presidente non riuscivo a capire perché c'erano dei malumori o delle... dei fraintesi. Quindi avendo un forte dialogo quindi ho deciso di chiamare il dottor Tenebra per avere non un chissà che cosa, ma quanto meno un chiarimento per potere riuscire a capire a dialogare per potere uscire da questo limbo, cioè da queste incomprensioni più che altro che mi dannavo l'anima per dire: ma scusa, in altri processi dico le stesse cose. Quindi può darsi che non riesco a farmi comprendere. Quindi ho chiesto e ho ottenuto un colloquio con la Procura di Caltanissetta. Sono venuti a fine luglio per motivi credo feriali, quindi si è fatto un promemoria, come dire, una dichiarazione di intenti e poi l'abbiamo trasportata a 4, 5 giorni fa, 2 giorni fa che è avvenuto, che ho fatto l'interrogatorio con la Procura di Messina toccando tutti gli argomenti che avevo detto ma semplicemente approfondendoli e chiarendoli per quelle che sono le mie conoscenze dei fatti che ho raccontato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e che racconterò</w:t>
      </w:r>
    </w:p>
    <w:p>
      <w:pPr>
        <w:pStyle w:val="Normal"/>
        <w:spacing w:lineRule="auto" w:line="360"/>
        <w:ind w:left="567" w:right="567" w:hanging="0"/>
        <w:rPr/>
      </w:pPr>
      <w:r>
        <w:rPr>
          <w:rFonts w:cs="Bookman Old Style" w:ascii="Bookman Old Style" w:hAnsi="Bookman Old Style"/>
          <w:b/>
          <w:bCs/>
          <w:highlight w:val="white"/>
        </w:rPr>
        <w:t>P.M. DOTT. PALMA</w:t>
      </w:r>
      <w:r>
        <w:rPr>
          <w:rFonts w:cs="Bookman Old Style" w:ascii="Bookman Old Style" w:hAnsi="Bookman Old Style"/>
          <w:highlight w:val="white"/>
        </w:rPr>
        <w:t>: - tra questi chiarimenti che lei ha reso, c'erano dei punti in particolare che lei ha chiesto di riferire ampiamente e di specificare meglio e sui quali intendeva essere interrogato? Non tutti quelli che lei ha dichiarato al Pubblico Ministero di Caltanissetta, ma quelli che si riferiscono a questo processo?</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ma questo processo io ci sono i punti per quanto riguarda la cosiddetta Commissione, i punti che io ho... non mi sento responsabile quanto meno della fase esecutiva, perché sulla fase di decisione a mio avviso non mi sento responsabile, ma poi sarà la Corte a stabilirlo, ma quanto meno sulla fase esecutiva io non sono responsabile, non mi sento responsabile, in quanto non ho partecipato a nessun atto criminoso. Quindi più qualche altro particolare che io ho ricordato e ce n'è qualche altro che ancora non ho detto in fase preliminare perché cerco di sforzarmi il più possibile per potere ricostruire quelli che sono stati i miei passati nel ricostruire le fasi della mia carriera criminale signor President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on riferimento proprio al primo punto che lei ora ha esplicitato, cioè quello della Commissione, vuole riferire alla Corte quali sono i meccanismi decisionali della Commissione con particolare riguardo alla deliberazione dei cosiddetti omicidi eccellenti?</w:t>
      </w:r>
    </w:p>
    <w:p>
      <w:pPr>
        <w:pStyle w:val="Normal"/>
        <w:spacing w:lineRule="auto" w:line="360"/>
        <w:ind w:left="567" w:right="567" w:hanging="0"/>
        <w:rPr/>
      </w:pPr>
      <w:r>
        <w:rPr>
          <w:rFonts w:eastAsia="Bookman Old Style" w:cs="Bookman Old Style" w:ascii="Bookman Old Style" w:hAnsi="Bookman Old Style"/>
          <w:i/>
          <w:iCs/>
          <w:highlight w:val="white"/>
        </w:rPr>
        <w:t xml:space="preserve"> </w:t>
      </w:r>
      <w:r>
        <w:rPr>
          <w:rFonts w:cs="Bookman Old Style" w:ascii="Bookman Old Style" w:hAnsi="Bookman Old Style"/>
          <w:b/>
          <w:bCs/>
          <w:i/>
          <w:iCs/>
          <w:highlight w:val="white"/>
        </w:rPr>
        <w:t>Imp. BRUSCA G.</w:t>
      </w:r>
      <w:r>
        <w:rPr>
          <w:rFonts w:cs="Bookman Old Style" w:ascii="Bookman Old Style" w:hAnsi="Bookman Old Style"/>
          <w:i/>
          <w:iCs/>
          <w:highlight w:val="white"/>
        </w:rPr>
        <w:t>: - allora io come ho sempre detto fino ad oggi esistono i capi mandamento, esistono i capi provincia, esistono la struttura di Cosa Nostra è questa: cioè piramidale dal capo ai sotto capo ai capi mandamento, ai capi provincia. Anche se qualcuno dice che ora è diventato ordinatore, comunque non ha importanza, la struttura è sempre quella.</w:t>
      </w:r>
      <w:r>
        <w:rPr>
          <w:rFonts w:cs="Bookman Old Style" w:ascii="Bookman Old Style" w:hAnsi="Bookman Old Style"/>
          <w:highlight w:val="white"/>
        </w:rPr>
        <w:t xml:space="preserve"> Io in questa struttura in qualche modo ci sono, ci sono stato, ho partecipato, anche se ho cercato di dire, di spiegare, oggi spiego per l'ennesima volta, che la mia presenza in Commissione c'era quando c'era di bisogno o quando non c'era di bisogno o meglio, per il rapporto che c'era tra il mandamento di San Giuseppe Jato e quello di Corleone o tra la famiglia di o Bernardo Brusca o Salvatore Riina, non c'era la presenza di Giovanni Brusca sempre, perché io molti fatti li conoscevo già da prima e quando c'era da decidere non c'era bisogno di chiedere il parere mio, in quanto già Salvatore Riina sapeva la mia idea e quella di mio padre. Ma c'è di più. Come ho cercato di spiegare, a cominciare dal processo Agrigento a finire ad oggi, che Salvatore Riina c'è mio padre Bernardo Brusca quando fu arrestato mandò a dire tramite mio fratello Emanuele, Emanuele Brusca, il maggiore, anche lui uomo d'onore della famiglia di San Giuseppe Jato, che il mandamento di San Giuseppe Jato era suo. Quindi a mio parere signor Presidente ci interessava o non ci interessava. Io non mi voglio togliere di responsabilità o non prendermi le mie colpe, però se non spiego bene, certi meccanismi sembra che debbano vacillare o non debbano più funzionare. Quindi c'era quando Salvatore Riina mi faceva partecipare, c'era quando Salvatore Riina non mi faceva partecipare. Ma non perché mi voleva sminuire, ma perché non ne aveva di bisogno, sia perché conosceva il parere e sia perché già lui poteva disporre del mandamento di San Giuseppe Jato. Questo a partire dal mese di settembre, di novembre, quando mio padr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dell'anno?</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novembre 85, quando mio padre è stato arresta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signor Brusca, proprio prendendo spunto da questa sua ultima frase: c'erano altri che si trovavano nella sua stessa così particolare condizione, in questo rapporto specifico con Riina?</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guardi, io le persone che più assieme a questo gruppo c'era il mandamento di San Giuseppe Jato, e già lo abbiamo chiarito, quello della Noce, quello di Biondino, Giuseppe Gambino, San Lorenzo e poi bene o male, Salvatore Riina sì, anche se qualcuno forse per timore, ma tutti per... gli si andavano a mettere a disposizione nel bene e nel male, ma più per bene che per male signor Presidente. C'è un fatto molto importante: Gerace Antonino, mandamento di Partinico, mette la decisione di Gaspare Centineo, il suo fratellastro, per eliminarmi fisicamente alla persona o meno. Quindi per vedere che tipo di rapporto c'è tra un mandamento e Salvatore Riina, cioè Gerace Antonino e Salvatore Riin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adesso io vorrei che lei spiegasse meglio se in questa vostra organizzazione criminale esistevano delle regole per la deliberazione degli omicidi eccellenti e se queste regole erano rispettate da Riina?</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xml:space="preserve">: - </w:t>
      </w:r>
      <w:r>
        <w:rPr>
          <w:rFonts w:cs="Bookman Old Style" w:ascii="Bookman Old Style" w:hAnsi="Bookman Old Style"/>
          <w:i/>
          <w:iCs/>
          <w:highlight w:val="white"/>
        </w:rPr>
        <w:t xml:space="preserve">guardi, io le posso dire che le regole uno dei motivi che scatenò la cosiddetta guerra di mafia, </w:t>
      </w:r>
      <w:r>
        <w:rPr>
          <w:rFonts w:cs="Bookman Old Style" w:ascii="Bookman Old Style" w:hAnsi="Bookman Old Style"/>
          <w:highlight w:val="white"/>
        </w:rPr>
        <w:t>che voglio chiarire anche questo punto che qualcuno dice che è stato da solo una parte che inizialmente la guerra l'avevano scatenata, la guerra cioè quelli che volevano attaccare i corleonesi erano Stefano Bontade, Inzerillo, Gaetano Badalamenti, erano questo gruppo. Non gli andò bene, non gli andò bene perché ci sono stati... Salvatore Riina aveva avuto delle notizie fondate e quindi si andò al contrattacco e quindi presi di sorpresa che non se lo aspettavano, quindi c'è stato un sermino da una sola parte. Anche se qualche omicidio da parte dei corleonesi è stato subito, ma nei confronti dei cosiddetti avversari non c'è stato nessun fatto</w:t>
      </w:r>
      <w:r>
        <w:rPr>
          <w:rFonts w:cs="Bookman Old Style" w:ascii="Bookman Old Style" w:hAnsi="Bookman Old Style"/>
          <w:i/>
          <w:iCs/>
          <w:highlight w:val="white"/>
        </w:rPr>
        <w:t>. E per arrivare a questi malumori, chiamati guerra di mafia, era proprio nel contrasto, nel rispetto delle regole, quindi Salvatore Riina uno dei motivi per cui si è creato i malumori che poi si sfociò nella cosiddetta guerra di mafia nell'81 era proprio nel rispetto delle regole.</w:t>
      </w:r>
      <w:r>
        <w:rPr>
          <w:rFonts w:cs="Bookman Old Style" w:ascii="Bookman Old Style" w:hAnsi="Bookman Old Style"/>
          <w:highlight w:val="white"/>
        </w:rPr>
        <w:t xml:space="preserve"> E </w:t>
      </w:r>
      <w:r>
        <w:rPr>
          <w:rFonts w:cs="Bookman Old Style" w:ascii="Bookman Old Style" w:hAnsi="Bookman Old Style"/>
          <w:i/>
          <w:iCs/>
          <w:highlight w:val="white"/>
        </w:rPr>
        <w:t>quando io certe volte nei vari processi dico che ci sono stati alcuni omicidi eccellenti è proprio perché c'era stata la rottura tra i vari capi mandamento nel commettere omicidi eccellenti e quindi non tutta la Commissione sapevano da una parte e dall'altra</w:t>
      </w:r>
      <w:r>
        <w:rPr>
          <w:rFonts w:cs="Bookman Old Style" w:ascii="Bookman Old Style" w:hAnsi="Bookman Old Style"/>
          <w:highlight w:val="white"/>
        </w:rPr>
        <w:t>. Fino al punto arrivare nel 1981 quando Stefano Bontade, Inzerillo e compagnia avevano... volevano uccidere Salvatore Riina e poi tutto il resto, chi non si accodava a loro. Quindi inizialmente i malumori partono, signor Presidente, dal 1975 - 76, già nel 74 Salvatore Riina si accorge da quando lo volevano eliminare, quindi nasce questo chiamiamolo scontro, questi contrasti all'interno di Cosa Nostra perché non si rispettavano più le regole e c'erano accuse reciproche da un lato e dall'altro lato, fino ad arrivare al 1981. Da lì in poi uno dei motivi, ripeto, che nasce nei contrasti tra le parti era proprio il rispetto delle regole. Salvatore Riina c'è un fatto che ci insegnava a tutti, almeno per quelle che sono le mie conoscenze, era il rispetto delle regole. Diceva sempre di entrare in una porta per qualsiasi cose, prima di fare qualche cose, bisogna bussare e lui portava come esempio il mandamento di San Giuseppe Jato, lo diceva un pò a tutti: "Io i rapporti con il mio compare, Bernardo Brusca, pure che mi posso permettere di fare là qualunque, però prima di entrare quando ne ho la possibilità, busso". Perché capitavano delle coincidenze che lui prima faceva i fatti e poi diceva: "Compà, ho fatto  questo, questo e quest'altro". Cioè: "Bernardo Brusca, ho fatto questo, questo e quest'altro". Non so se sono stato abbastanza chiar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vorrei che chiarisse meglio che significava concretamente per Riina rispetto delle regole con riferimento agli omicidi di uomini delle istituzioni?</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guardi, non è che era solo rispetto degli uomini delle istituzioni, era per tut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io le ho fatto questa domanda, questo settore interessa il Pubblico Ministero in questo momento</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xml:space="preserve">: - </w:t>
      </w:r>
      <w:r>
        <w:rPr>
          <w:rFonts w:cs="Bookman Old Style" w:ascii="Bookman Old Style" w:hAnsi="Bookman Old Style"/>
          <w:i/>
          <w:iCs/>
          <w:highlight w:val="white"/>
        </w:rPr>
        <w:t>e io la integro nel senso che era per tutto, cioè dagli omicidi eccellenti alla stupidaggine, cioè il chiedere permesso di tutto e per tut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a chi?</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xml:space="preserve">: - ai vari capi mandamento, alle varie persone del territorio di appartenenza di dove si doveva fare il fatto. Non possiamo dimenticare che ho già dichiarato in altre sedi al processo Lima che io dovevo commettere l'omicidio di Salvo Lima nel territorio di Brancaccio, io non è che mi sono andato a preoccupare di chiedere il permesso a Giuseppe Graviano che era il capo mandamento. Se la sbrigava lui. Poi si metteva a lui a posto col territorio. Io ho commesso l'omicidio di Ignazio Salvo nel territorio di Castellaccia a Bagheria, io non sono andato a chiedere il permesso al Montalto per dire: "Posso commettere questo omicidio?". </w:t>
      </w:r>
    </w:p>
    <w:p>
      <w:pPr>
        <w:pStyle w:val="Normal"/>
        <w:spacing w:lineRule="auto" w:line="360"/>
        <w:ind w:left="567" w:right="567" w:hanging="0"/>
        <w:rPr>
          <w:rFonts w:ascii="Bookman Old Style" w:hAnsi="Bookman Old Style" w:cs="Bookman Old Style"/>
          <w:i/>
          <w:i/>
          <w:iCs/>
          <w:highlight w:val="white"/>
        </w:rPr>
      </w:pPr>
      <w:r>
        <w:rPr>
          <w:rFonts w:cs="Bookman Old Style" w:ascii="Bookman Old Style" w:hAnsi="Bookman Old Style"/>
          <w:i/>
          <w:iCs/>
          <w:highlight w:val="white"/>
        </w:rPr>
        <w:t>Io l'ho fatto e poi se la sbrigava lui. Non so se sono stato chiaro. Però io né con Montalto, né con Giuseppe mai abbiamo parlato di questi fatti. Io non è che potevo andare a commettere questi fatti senza che nessuno li poteva essere a conoscenz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cco, capisco che per lei molte cose forse sono scontate...</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no, no, per carità</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io però vorrei che lei chiarisse alla Corte questo ruolo della Commissione provinciale di Cosa Nostra con riferimento proprio al rispetto o al non rispetto delle regole da parte di Riina Salvatore. Sostanzialmente il Riina come faceva quando doveva deliberare, decidere l'omicidio di un magistrato per esempio, quale era il suo comportamento? Lei che l'ha vissuto, lei negli altri verbali ha sempre detto di essere stato accanto a Riina, di avere vissuto accanto a Riina, a questo suo secondo padre. Allora io vorrei sapere da lei che lo vedeva proprio materialmente operare, Riina per stabilire di uccidere ad esempio il dott. Borsellino, come faceva a prendere decisioni rispetto alla Commissione provinciale?</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guardi, io le posso dire per quanto riguarda l'omicidio del dott. Giovanni Falcone, perché per quello del dott. Borsellino, per come ho già detto in altre circostanze, quando ci fu che io sono entrato a cose fatte nella riunione di febbraio e si parlò in maniera così astratta ma quando si... in quella occasione si deliberò solo per Lima e per Giovanni Falcone, cioè il dott. Giovanni Falcone. In quel contesto cioè fu in maniera astratta si deve uccidere Mannino che poi io essendo che ero entrato nel gruppo dei capi mandamento, quelli presenti, ho dato il mio contributo per dire: "Non ci sarebbero solo questi da eliminare". Ma ho dato anche i miei consigli, chiarimenti che poi in qualche modo si stavano mettendo in atto, quelli amici, quelli nemici, nel senso amico io intendo amico tipo l'onorevole Lima perché prima era amico e poi non ha più favorito, tipo l'onorevole Vizzini che per farsi i suoi... per coprirsi i suoi fatti e misfatti e quindi faceva la lotta contro la mafia e quindi ci davano fastidio. Quindi ho contribuito ad allargare il raggio. E si parlò così in maniera molto astratta anche nelle stesse condizioni del dott. Borsellino</w:t>
      </w:r>
    </w:p>
    <w:p>
      <w:pPr>
        <w:pStyle w:val="Normal"/>
        <w:spacing w:lineRule="auto" w:line="360"/>
        <w:ind w:left="567" w:right="567" w:hanging="0"/>
        <w:rPr/>
      </w:pPr>
      <w:r>
        <w:rPr>
          <w:rFonts w:cs="Bookman Old Style" w:ascii="Bookman Old Style" w:hAnsi="Bookman Old Style"/>
          <w:b/>
          <w:bCs/>
          <w:highlight w:val="white"/>
        </w:rPr>
        <w:t>P.M. DOTT. PALMA</w:t>
      </w:r>
      <w:r>
        <w:rPr>
          <w:rFonts w:cs="Bookman Old Style" w:ascii="Bookman Old Style" w:hAnsi="Bookman Old Style"/>
          <w:highlight w:val="white"/>
        </w:rPr>
        <w:t>: - mi scusi un attimo, scusi se la interrompo. Io volevo appunto che lei ci facesse vivere questa riunione: chi era presente, intanto quando si è verificata, chi era presente e quando lei dice astratto deve spiegare bene alla Corte, perché io l'ho interrogata altre volte su questo punto, che significa astratto con riferimento al dott. Borsellino</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no, astratto una cosa così buttata in aria, nel senso che era questione di tempo, era questione di tempo e prima o poi si sarebbe dovuto ucciderlo, perché io già lo sapevo da molto tempo. Però se non era quando è successo, possibilmente era stato più avanti, ma si doveva uccidere. Quindi io sapevo che si doveva eliminare. Non c'era stato dato a me l'input di partecipare alle fasi esecutive. Io non sapevo di questa partecipazione alle fasi esecutive. Tant'è vero che ho detto che quando fu la strage del dott. Borsellino per me se non c'era stata quella frase del Biondino dicendo: "Siamo sotto lavoro" sarebbe stato doppia sorpresa. Non so se sono stato chiaro. Però sapevo che era nel libro nero</w:t>
      </w:r>
      <w:r>
        <w:rPr>
          <w:rFonts w:cs="Bookman Old Style" w:ascii="Bookman Old Style" w:hAnsi="Bookman Old Style"/>
        </w:rPr>
        <w:t xml:space="preserv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fu detto che in quella occasione l'onorevole... cioè il dott. Borsellino doveva essere pure eliminato. Però non ci è stata decisione o meno in quella sede: "Ci pensi tu o ci pensi tu. Ti metti tu e ci pensi tu". Perché di solito c'era pure, c'è un altro sistema, quello che ho fatto io e penso di avere spiegato che una volta deciso o quanto meno avvertito chi di competenza, poi c'era la predisposizione nel partecipare alle stragi o a quello che si doveva fare. Perché succedono questi fatti e poi ogni capo mandamento, ogni capo mandamento si metteva a disposizione se c'era di bisogno o non c'era di bisogno. Non so se sono stato chiar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cco, proprio con riferimento a questa ultima sua espressione: sostanzialmente lei ci ha riferito di una riunione alla quale hanno partecipato cinque individui, tutti capi mandamento?</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i cinque mandamenti non erano tutti mandamenti della Commissione provinciale, ne esistevano altri?</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no. Ci mancava il mandamento di Partinico, mancava il mandamento di Pagliarelli, mancava quello San Mauro Castelverde, mancava quello di Caccamo, mancav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 questi soggetti capi dei mandamenti che lei ha citato e di tutti gli altri che esistono dovevano, venivano informati da Riina? Ci vuole spiegare, se lo sa, in che modo o se non lo sa, se l'ha desunto da qualche circostanza, da qualche cosa?</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BRUSCA G.</w:t>
      </w:r>
      <w:r>
        <w:rPr>
          <w:rFonts w:cs="Bookman Old Style" w:ascii="Bookman Old Style" w:hAnsi="Bookman Old Style"/>
          <w:highlight w:val="white"/>
        </w:rPr>
        <w:t>: - no, io come le ho detto prima, dopo, strada facendo, tutti questi soggetti che ho menzionato con me non hanno mai partecipato come si suol dire in una seduta plenaria nel decidere: "Tu sei d'accordo, non sei d'accordo". Però per quelle che sono le mie conoscenze, né che dall'oggi al domani una cosa decisa non si poteva ritornare o quanto meno non si poteva ritornare più indietro. E quando io sento dire a Salvatore Riina: "Già io ho deciso di eliminarlo" e quindi già c'era stata una decisione signor Presidente per quello che conosco io. Chi non è di Cosa Nostra non può riuscire a capire certe parole. Dopo che viene eliminato l'onorevole Lima, io mi incontro con Peppino Farinella e mi dice: "Finalmente abbiamo messo mano e se c'è di bisogno sono qua a disposizione". Quindi per me significa che Peppino Farinella o si sta mettendo a disposizione per patti esecutivi, non perché lui gli doveva chiedere un parere o meno. Per me significava che lui in qualche modo doveva essere a conoscenza di quello che si stava facendo in quel momento per fatti che erano avvenuti prima. Non so se sono stato chiaro, dottoressa</w:t>
      </w:r>
    </w:p>
    <w:p>
      <w:pPr>
        <w:pStyle w:val="Normal"/>
        <w:spacing w:lineRule="auto" w:line="360"/>
        <w:ind w:left="567" w:right="567" w:hanging="0"/>
        <w:rPr>
          <w:rFonts w:ascii="Bookman Old Style" w:hAnsi="Bookman Old Style" w:cs="Bookman Old Style"/>
          <w:lang w:val="en-GB"/>
        </w:rPr>
      </w:pPr>
      <w:r>
        <w:rPr>
          <w:rFonts w:cs="Bookman Old Style" w:ascii="Bookman Old Style" w:hAnsi="Bookman Old Style"/>
          <w:lang w:val="en-GB"/>
        </w:rPr>
        <w:t>…</w:t>
      </w:r>
      <w:r>
        <w:rPr>
          <w:rFonts w:cs="Bookman Old Style" w:ascii="Bookman Old Style" w:hAnsi="Bookman Old Style"/>
          <w:lang w:val="en-GB"/>
        </w:rPr>
        <w:t>..</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xml:space="preserve">: - io volevo chiederle: c'erano delle ragioni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particolari per cui Riina stabiliva di effettuare riunioni plenarie e lei ce ne ha indicato almeno due o stabiliva le riunioni a gruppetti? Quali erano le motivazioni che lo spingevano ad operare in questi due modi diversi?</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BRUSCA G.</w:t>
      </w:r>
      <w:r>
        <w:rPr>
          <w:rFonts w:cs="Bookman Old Style" w:ascii="Bookman Old Style" w:hAnsi="Bookman Old Style"/>
          <w:highlight w:val="white"/>
        </w:rPr>
        <w:t xml:space="preserve">: - devo chiarire un altro punto. Credo che l'ho fatto, ma voglio finire di riepilogare se non sono stato chiaro.. Nel momento in cui, signor Presidente, si facevano le riunioni, o piccole o grandi, nella stessa seduta Salvatore Riina possibilmente ci chiamava a una a una, a due a due, a tre a tre perché gli altri non ascoltassero. Succedeva pure questo. Cioè nella stessa seduta, nella stessa riunione, ognuno capo mandamento o perché gli doveva dire una particolare o perché doveva ricevere un particolare o Salvatore gli doveva comunicare qualche cosa, sempre nella stessa seduta plenaria o perché hanno partecipato tutti i capi mandamento dove io ho partecipato più di una volta, o anche quando erano 3, 4, 5, 6, ci chiamavamo a Salvatore Riina per dirgli come dovevamo comportarci, quello che si doveva fare. Anche per omicidi eccellenti o anche per commettere omicidi di uomini d'onore, per commettere qualsiasi cosa signor Presidente. Per Cosa Nostra era tutto importante, non so se rendo chiara l'idea. Qua oggi si sta celebrando il processo del dott. Borsellino, ma quello che si doveva decidere, si parlava di tutto e per tutto. …. </w:t>
      </w:r>
    </w:p>
    <w:p>
      <w:pPr>
        <w:pStyle w:val="Normal"/>
        <w:spacing w:lineRule="auto" w:line="360"/>
        <w:ind w:left="567" w:right="567" w:hanging="0"/>
        <w:rPr>
          <w:rFonts w:ascii="Bookman Old Style" w:hAnsi="Bookman Old Style" w:cs="Bookman Old Style"/>
          <w:lang w:val="en-GB"/>
        </w:rPr>
      </w:pPr>
      <w:r>
        <w:rPr>
          <w:rFonts w:cs="Bookman Old Style" w:ascii="Bookman Old Style" w:hAnsi="Bookman Old Style"/>
          <w:lang w:val="en-GB"/>
        </w:rPr>
        <w:t>…</w:t>
      </w:r>
      <w:r>
        <w:rPr>
          <w:rFonts w:cs="Bookman Old Style" w:ascii="Bookman Old Style" w:hAnsi="Bookman Old Style"/>
          <w:lang w:val="en-GB"/>
        </w:rPr>
        <w:t>..</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allora le faccio una domanda: lei ha detto riunioni. A questo punto, per quelle che sono le sue conoscenze, la Commissione si riuniva a gruppi o no?</w:t>
      </w:r>
    </w:p>
    <w:p>
      <w:pPr>
        <w:pStyle w:val="Normal"/>
        <w:spacing w:lineRule="auto" w:line="360"/>
        <w:ind w:left="567" w:right="567" w:hanging="0"/>
        <w:rPr/>
      </w:pPr>
      <w:r>
        <w:rPr>
          <w:rFonts w:cs="Bookman Old Style" w:ascii="Bookman Old Style" w:hAnsi="Bookman Old Style"/>
          <w:b/>
          <w:bCs/>
          <w:highlight w:val="white"/>
        </w:rPr>
        <w:t>Imp. BRUSCA G.</w:t>
      </w:r>
      <w:r>
        <w:rPr>
          <w:rFonts w:cs="Bookman Old Style" w:ascii="Bookman Old Style" w:hAnsi="Bookman Old Style"/>
          <w:highlight w:val="white"/>
        </w:rPr>
        <w:t>: - la Commissione le ho detto si riuniva a gruppi però si riuniva anche... dipende cosa era l'argomento perché quando nel '90 Salvatore Riina come si suol dire si va dall'alto verso il basso però tutti i capi mandamento conoscevamo già quello che avevamo fatto. Non so se sono stato chiaro</w:t>
      </w:r>
      <w:r>
        <w:rPr>
          <w:rFonts w:cs="Bookman Old Style" w:ascii="Bookman Old Style" w:hAnsi="Bookman Old Style"/>
        </w:rPr>
        <w:t>.</w:t>
      </w:r>
    </w:p>
    <w:p>
      <w:pPr>
        <w:pStyle w:val="Heading4"/>
        <w:ind w:left="567" w:right="567" w:hanging="0"/>
        <w:rPr>
          <w:rFonts w:ascii="Bookman Old Style" w:hAnsi="Bookman Old Style" w:cs="Bookman Old Style"/>
        </w:rPr>
      </w:pPr>
      <w:r>
        <w:rPr>
          <w:rFonts w:cs="Bookman Old Style" w:ascii="Bookman Old Style" w:hAnsi="Bookman Old Style"/>
        </w:rPr>
        <w:t>Con le dichiarazioni di Brusca, Cancemi e degli altri collaboratori di giustizia abbiamo ora appreso che la regola della necessaria informazione e dell’assenso dei componenti della commissione, indispensabile per procedere a qualsiasi delitto  “eccellente”, onde mantenere l’unità e la compattezza dell’organizzazione e prevenire divisioni e conflitti distruttivi, non consisteva nella necessità di una deliberazione dell’organismo dirigente in seduta plenaria, nella quale la proposta venisse avanzata e dibattuta come in un ordinario consiglio di amministrazione di una società.</w:t>
      </w:r>
    </w:p>
    <w:p>
      <w:pPr>
        <w:pStyle w:val="Heading4"/>
        <w:ind w:left="567" w:right="567" w:hanging="0"/>
        <w:rPr>
          <w:rFonts w:ascii="Bookman Old Style" w:hAnsi="Bookman Old Style" w:cs="Bookman Old Style"/>
        </w:rPr>
      </w:pPr>
      <w:r>
        <w:rPr>
          <w:rFonts w:cs="Bookman Old Style" w:ascii="Bookman Old Style" w:hAnsi="Bookman Old Style"/>
        </w:rPr>
        <w:t>La prova della responsabilità morale dei componenti della commissione non può offrirsi dimostrando la convocazione e l’effettiva attuazione di una riunione con queste modalità che abbiamo appreso non esservi stata.</w:t>
      </w:r>
    </w:p>
    <w:p>
      <w:pPr>
        <w:pStyle w:val="Heading4"/>
        <w:ind w:left="567" w:right="567" w:hanging="0"/>
        <w:rPr>
          <w:rFonts w:ascii="Bookman Old Style" w:hAnsi="Bookman Old Style" w:cs="Bookman Old Style"/>
        </w:rPr>
      </w:pPr>
      <w:r>
        <w:rPr>
          <w:rFonts w:cs="Bookman Old Style" w:ascii="Bookman Old Style" w:hAnsi="Bookman Old Style"/>
        </w:rPr>
        <w:t>In realtà ciò che abbiamo saputo è che Riina si preoccupava di tenere i collegamenti personalmente con i singoli capi mandamento, ai quali riferiva in riunioni ristrette le sue proposte, le necessità dell’organizzazione, le azioni che si dovevano compiere, raccoglieva il parere ed il consenso e, forte di questi elementi, comunicava, a sua volta, con gli altri, facendo circolare notizie ed orientamenti.</w:t>
      </w:r>
    </w:p>
    <w:p>
      <w:pPr>
        <w:pStyle w:val="Heading4"/>
        <w:ind w:left="567" w:right="567" w:hanging="0"/>
        <w:rPr>
          <w:rFonts w:ascii="Bookman Old Style" w:hAnsi="Bookman Old Style" w:cs="Bookman Old Style"/>
        </w:rPr>
      </w:pPr>
      <w:r>
        <w:rPr>
          <w:rFonts w:cs="Bookman Old Style" w:ascii="Bookman Old Style" w:hAnsi="Bookman Old Style"/>
        </w:rPr>
        <w:t>Ciò che risulta con assoluta evidenza è che, a parte le forme, largamente mutate dal tempo in cui i capimandamento mantenevano una forte autonomia dal Riina, anche nel 1992 per procedersi ad un delitto  “eccellente” occorreva che il consenso di ciascun capomandamento fosse acquisito nel corso di un rapporto e di un dialogo con Salvatore Riina che non poteva mancare, pena il dissolvimento dell’organizzazione, priva del cemento del coinvolgimento di tutti i capi nelle decisioni determinanti per la vita della stessa.</w:t>
      </w:r>
    </w:p>
    <w:p>
      <w:pPr>
        <w:pStyle w:val="Heading4"/>
        <w:ind w:left="567" w:right="567" w:hanging="0"/>
        <w:rPr>
          <w:rFonts w:ascii="Bookman Old Style" w:hAnsi="Bookman Old Style" w:cs="Bookman Old Style"/>
        </w:rPr>
      </w:pPr>
      <w:r>
        <w:rPr>
          <w:rFonts w:cs="Bookman Old Style" w:ascii="Bookman Old Style" w:hAnsi="Bookman Old Style"/>
        </w:rPr>
        <w:t>L’esistenza della commissione, il suo regolare funzionamento, l’appartenenza ad essa e i comportamenti concludenti precedenti e successivi alle singole azioni delittuose costituiscono, quindi, prova dell’effettività della regola della commissione e della sua concreta applicazione in rapporto a ciascun singolo delitto “ “eccelle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questo processo abbiamo provato che la commissione esisteva e funzionava nel 1992, secondo i dettami della “costituzione” di Cosa Nostra. Che l’esistenza della commissione ed il rispetto delle regole erano elemento essenziale e costitutivo dell’esistenza dell’organizzazione e del suo organo dirigente. Le decisioni fondamentali per la vita dell’organizzazione – e l’organizzazione e l’esecuzione di una strage contro un magistrato lo erano – dovevano essere adottate con l’appoggio di tutti i capimandamento in mancanza del quale ( per mancata consultazione o dissenso ) l’organizzazione sarebbe andata incontro ad una inevitabile scissione con guerra civile cer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trage di via D’Amelio fu preceduta certamente da più deliberazioni ristrette tra capi mandamenti ( come dimostrano le frequenti riunioni svoltesi nelle settimane che la precedettero, alle quali partecipavano un limitato numero di capi mandamento e nelle quali si discuteva della necessità di procedere in fretta all’esecuzione del proposito criminoso) e da consultazioni di singoli capomandame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prova di tali riunioni risulta da una serie imponenti di indizi gravi, univoci e concordanti:</w:t>
      </w:r>
    </w:p>
    <w:p>
      <w:pPr>
        <w:pStyle w:val="Normal"/>
        <w:numPr>
          <w:ilvl w:val="0"/>
          <w:numId w:val="2"/>
        </w:numPr>
        <w:spacing w:lineRule="auto" w:line="360"/>
        <w:ind w:left="1380" w:right="567" w:hanging="360"/>
        <w:rPr>
          <w:rFonts w:ascii="Bookman Old Style" w:hAnsi="Bookman Old Style" w:cs="Bookman Old Style"/>
          <w:sz w:val="28"/>
        </w:rPr>
      </w:pPr>
      <w:r>
        <w:rPr>
          <w:rFonts w:cs="Bookman Old Style" w:ascii="Bookman Old Style" w:hAnsi="Bookman Old Style"/>
          <w:sz w:val="28"/>
        </w:rPr>
        <w:t>La commissione continuò a riunirsi anche in forma plenaria nel dopo strage con la partecipazione di tutti coloro che ne facevano parte prima e comunque, per quanto qui interessa, di Greco Aglieri e Graviano.</w:t>
      </w:r>
    </w:p>
    <w:p>
      <w:pPr>
        <w:pStyle w:val="Normal"/>
        <w:numPr>
          <w:ilvl w:val="0"/>
          <w:numId w:val="2"/>
        </w:numPr>
        <w:spacing w:lineRule="auto" w:line="360"/>
        <w:ind w:left="1380" w:right="567" w:hanging="360"/>
        <w:rPr>
          <w:rFonts w:ascii="Bookman Old Style" w:hAnsi="Bookman Old Style" w:cs="Bookman Old Style"/>
          <w:sz w:val="28"/>
        </w:rPr>
      </w:pPr>
      <w:r>
        <w:rPr>
          <w:rFonts w:cs="Bookman Old Style" w:ascii="Bookman Old Style" w:hAnsi="Bookman Old Style"/>
          <w:sz w:val="28"/>
        </w:rPr>
        <w:t>Essa, nella concezione di tutti i partecipanti, continuava ad essere titolare del potere di deliberare sugli interessi comuni. Le stragi non avevano, quindi, affatto modificato il principio e la “regola della commissione”, segno che essa era stata osservata anche in precedenza.</w:t>
      </w:r>
    </w:p>
    <w:p>
      <w:pPr>
        <w:pStyle w:val="Normal"/>
        <w:numPr>
          <w:ilvl w:val="0"/>
          <w:numId w:val="2"/>
        </w:numPr>
        <w:spacing w:lineRule="auto" w:line="360"/>
        <w:ind w:left="1380" w:right="567" w:hanging="360"/>
        <w:rPr>
          <w:rFonts w:ascii="Bookman Old Style" w:hAnsi="Bookman Old Style" w:cs="Bookman Old Style"/>
          <w:sz w:val="28"/>
        </w:rPr>
      </w:pPr>
      <w:r>
        <w:rPr>
          <w:rFonts w:cs="Bookman Old Style" w:ascii="Bookman Old Style" w:hAnsi="Bookman Old Style"/>
          <w:sz w:val="28"/>
        </w:rPr>
        <w:t>Nessuna manifestazione di dissenso fu raccolta o percepita negli anni successivi.</w:t>
      </w:r>
    </w:p>
    <w:p>
      <w:pPr>
        <w:pStyle w:val="Normal"/>
        <w:numPr>
          <w:ilvl w:val="0"/>
          <w:numId w:val="2"/>
        </w:numPr>
        <w:spacing w:lineRule="auto" w:line="360"/>
        <w:ind w:left="1380" w:right="567" w:hanging="360"/>
        <w:rPr>
          <w:rFonts w:ascii="Bookman Old Style" w:hAnsi="Bookman Old Style" w:cs="Bookman Old Style"/>
          <w:sz w:val="28"/>
        </w:rPr>
      </w:pPr>
      <w:r>
        <w:rPr>
          <w:rFonts w:cs="Bookman Old Style" w:ascii="Bookman Old Style" w:hAnsi="Bookman Old Style"/>
          <w:sz w:val="28"/>
        </w:rPr>
        <w:t>Nessun conflitto, divisione, o uccisione di capimandamento si verificò nelle settimane successive, come era accaduto invece dopo la commissione degli omicidi eccellenti non deliberati all’unanimità dalla commissione formalmente in carica.</w:t>
      </w:r>
    </w:p>
    <w:p>
      <w:pPr>
        <w:pStyle w:val="Normal"/>
        <w:numPr>
          <w:ilvl w:val="0"/>
          <w:numId w:val="2"/>
        </w:numPr>
        <w:spacing w:lineRule="auto" w:line="360"/>
        <w:ind w:left="1380" w:right="567" w:hanging="360"/>
        <w:rPr>
          <w:rFonts w:ascii="Bookman Old Style" w:hAnsi="Bookman Old Style" w:cs="Bookman Old Style"/>
          <w:sz w:val="28"/>
        </w:rPr>
      </w:pPr>
      <w:r>
        <w:rPr>
          <w:rFonts w:cs="Bookman Old Style" w:ascii="Bookman Old Style" w:hAnsi="Bookman Old Style"/>
          <w:sz w:val="28"/>
        </w:rPr>
        <w:t>Fino all’arresto del Riina, e nonostante i provvedimenti repressivi adottati dallo Stato, era convinzione comune nel corpo dell’organizzazione, rispecchiata da Brusca, che le stragi dovessero proseguire e ciò implicava piena identità di vedute tra i capi mandamento anche per il passato.</w:t>
      </w:r>
    </w:p>
    <w:p>
      <w:pPr>
        <w:pStyle w:val="Normal"/>
        <w:numPr>
          <w:ilvl w:val="0"/>
          <w:numId w:val="2"/>
        </w:numPr>
        <w:spacing w:lineRule="auto" w:line="360"/>
        <w:ind w:left="1380" w:right="567" w:hanging="360"/>
        <w:rPr>
          <w:rFonts w:ascii="Bookman Old Style" w:hAnsi="Bookman Old Style" w:cs="Bookman Old Style"/>
          <w:sz w:val="28"/>
        </w:rPr>
      </w:pPr>
      <w:r>
        <w:rPr>
          <w:rFonts w:cs="Bookman Old Style" w:ascii="Bookman Old Style" w:hAnsi="Bookman Old Style"/>
          <w:sz w:val="28"/>
        </w:rPr>
        <w:t>La necessità che sul piano esecutivo venissero coinvolti per ciascun episodio delittuoso più mandamenti e la “regola” della “messa a disposizione” per l’esecuzione di delitti eclatanti, implicava che tutti i mandamenti fossero stati coinvolti nella fase esecutiva di questo o di quel delitto e quindi la previa approvazione dei singoli delitti.</w:t>
      </w:r>
    </w:p>
    <w:p>
      <w:pPr>
        <w:pStyle w:val="Normal"/>
        <w:numPr>
          <w:ilvl w:val="0"/>
          <w:numId w:val="2"/>
        </w:numPr>
        <w:spacing w:lineRule="auto" w:line="360"/>
        <w:ind w:left="1380" w:right="567" w:hanging="360"/>
        <w:rPr>
          <w:rFonts w:ascii="Bookman Old Style" w:hAnsi="Bookman Old Style" w:cs="Bookman Old Style"/>
          <w:sz w:val="28"/>
        </w:rPr>
      </w:pPr>
      <w:r>
        <w:rPr>
          <w:rFonts w:cs="Bookman Old Style" w:ascii="Bookman Old Style" w:hAnsi="Bookman Old Style"/>
          <w:sz w:val="28"/>
        </w:rPr>
        <w:t>La consumazione al nord delle stragi del 1993 per le quali il Graviano si è battuto, indizio della sua adesione alle stragi precedenti, che con le prime si pongono in rapporto di continuità logica e materiale, è indice del dissenso e della divisione tra i capi mandamento, sopravvenuti alla proposta di proseguire nella strategia stragista. Questa vicenda invera la regola dell’unanimità per i precedenti episodi avvenuti nel 1992 in Sicilia.</w:t>
      </w:r>
    </w:p>
    <w:p>
      <w:pPr>
        <w:pStyle w:val="Normal"/>
        <w:numPr>
          <w:ilvl w:val="0"/>
          <w:numId w:val="2"/>
        </w:numPr>
        <w:spacing w:lineRule="auto" w:line="360"/>
        <w:ind w:left="1380" w:right="567" w:hanging="360"/>
        <w:rPr>
          <w:rFonts w:ascii="Bookman Old Style" w:hAnsi="Bookman Old Style" w:cs="Bookman Old Style"/>
          <w:sz w:val="28"/>
        </w:rPr>
      </w:pPr>
      <w:r>
        <w:rPr>
          <w:rFonts w:cs="Bookman Old Style" w:ascii="Bookman Old Style" w:hAnsi="Bookman Old Style"/>
          <w:sz w:val="28"/>
        </w:rPr>
        <w:t>Tutti i collaboratori hanno affermato che la pax mafiosa del periodo precedente e successivo alle stragi implicava, per convinzione diffusa e comune, che “tutti avevano calato” la testa di fronte al Riina.</w:t>
      </w:r>
    </w:p>
    <w:p>
      <w:pPr>
        <w:pStyle w:val="Normal"/>
        <w:numPr>
          <w:ilvl w:val="0"/>
          <w:numId w:val="2"/>
        </w:numPr>
        <w:spacing w:lineRule="auto" w:line="360"/>
        <w:ind w:left="1380" w:right="567" w:hanging="360"/>
        <w:rPr>
          <w:rFonts w:ascii="Bookman Old Style" w:hAnsi="Bookman Old Style" w:cs="Bookman Old Style"/>
          <w:sz w:val="28"/>
        </w:rPr>
      </w:pPr>
      <w:r>
        <w:rPr>
          <w:rFonts w:cs="Bookman Old Style" w:ascii="Bookman Old Style" w:hAnsi="Bookman Old Style"/>
          <w:sz w:val="28"/>
        </w:rPr>
        <w:t>Costui, per affermazione di Cucuzza ma anche di altri collaboratori, non era un autocrate o un dittatore ma un elemento carismatico che con la forza dell’argomentazione e con la sua personalità si faceva carico di ottenere il consenso espresso di tutti i capi dell’organizzazione alle sue iniziative, consenso che costituiva la base del suo potere, perché il Riina si preoccupava e curava con la massima attenzione di non mettersi dalla parte del torto rispetto alle regole dell’organizzazione, per non lasciare spazio alla critica e al conflitto.</w:t>
      </w:r>
    </w:p>
    <w:p>
      <w:pPr>
        <w:pStyle w:val="Normal"/>
        <w:numPr>
          <w:ilvl w:val="0"/>
          <w:numId w:val="2"/>
        </w:numPr>
        <w:spacing w:lineRule="auto" w:line="360"/>
        <w:ind w:left="1380" w:right="567" w:hanging="360"/>
        <w:rPr>
          <w:rFonts w:ascii="Bookman Old Style" w:hAnsi="Bookman Old Style" w:cs="Bookman Old Style"/>
          <w:sz w:val="28"/>
        </w:rPr>
      </w:pPr>
      <w:r>
        <w:rPr>
          <w:rFonts w:cs="Bookman Old Style" w:ascii="Bookman Old Style" w:hAnsi="Bookman Old Style"/>
          <w:sz w:val="28"/>
        </w:rPr>
        <w:t>L’osservazione precedente è confermata da Tullio Cannella, a dire del quale, secondo Bagarella il Riina addirittura si era limitato ad assecondare le spinte che provenivano dagli altri capi mandamento. La puntualizzazione di Cannella è confermata da una serie di elementi che in questo senso possono cogliersi, come le manifestazioni di giubilo e soddisfazione nelle carceri, riferite da più fonti, e i brindisi finali di fronte alla notizia del buon esito della strage.</w:t>
      </w:r>
    </w:p>
    <w:p>
      <w:pPr>
        <w:pStyle w:val="Normal"/>
        <w:numPr>
          <w:ilvl w:val="0"/>
          <w:numId w:val="2"/>
        </w:numPr>
        <w:spacing w:lineRule="auto" w:line="360"/>
        <w:ind w:left="1380" w:right="567" w:hanging="360"/>
        <w:rPr>
          <w:rFonts w:ascii="Bookman Old Style" w:hAnsi="Bookman Old Style" w:cs="Bookman Old Style"/>
          <w:sz w:val="28"/>
        </w:rPr>
      </w:pPr>
      <w:r>
        <w:rPr>
          <w:rFonts w:cs="Bookman Old Style" w:ascii="Bookman Old Style" w:hAnsi="Bookman Old Style"/>
          <w:sz w:val="28"/>
        </w:rPr>
        <w:t xml:space="preserve">Nei commenti dei capi detenuti, raccolti da Siino, nessuno di essi ebbe a contestare al Riina la violazione della regola di preventiva informazione, finalizzata al consenso. Al più, con ragionamento ex post, si dubitava delle ragioni con le quali lo stesso aveva prospettato la necessità della strage, ottenendo così il consenso di tutti. </w:t>
      </w:r>
    </w:p>
    <w:p>
      <w:pPr>
        <w:pStyle w:val="Heading1"/>
        <w:ind w:left="567" w:right="567" w:hanging="0"/>
        <w:rPr>
          <w:rFonts w:ascii="Bookman Old Style" w:hAnsi="Bookman Old Style" w:cs="Bookman Old Style"/>
        </w:rPr>
      </w:pPr>
      <w:r>
        <w:rPr>
          <w:rFonts w:cs="Bookman Old Style" w:ascii="Bookman Old Style" w:hAnsi="Bookman Old Style"/>
        </w:rPr>
        <w:t xml:space="preserve">Alla stregua delle precedenti osservazioni, e delle altre svolte nei paragrafi precedenti, deve considerarsi acquisita la prova della partecipazione dei sopradetti imputati alla fase decisionale del delit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sectPr>
      <w:footerReference w:type="default" r:id="rId2"/>
      <w:footnotePr>
        <w:numFmt w:val="decimal"/>
      </w:footnotePr>
      <w:type w:val="nextPage"/>
      <w:pgSz w:w="11906" w:h="16838"/>
      <w:pgMar w:left="1134" w:right="1134" w:gutter="0" w:header="0" w:top="1417" w:footer="708" w:bottom="1134"/>
      <w:pgNumType w:start="7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cune di queste sentenze, a partire da quella menzionata nel testo, sono agli atti di questo processo prodotte dalle parti ad altri fini ( sentenza per l’omicidio Lima ).</w:t>
      </w:r>
    </w:p>
  </w:footnote>
  <w:footnote w:id="3">
    <w:p>
      <w:pPr>
        <w:pStyle w:val="Footnote"/>
        <w:rPr/>
      </w:pPr>
      <w:r>
        <w:rPr>
          <w:rStyle w:val="FootnoteCharacters"/>
        </w:rPr>
        <w:footnoteRef/>
      </w:r>
      <w:r>
        <w:rPr/>
        <w:t xml:space="preserve"> </w:t>
      </w:r>
      <w:r>
        <w:rPr/>
        <w:t xml:space="preserve">Ricordiamo che dopo l’intervento al dibattito di Casa Professa per il trigesimo della morte di Falcone, si verifica la riunione in casa Guddo, della quale ha parlato Cancemi e nella quale Riina ricordava a Biondino che non c’era più tempo da perdere per realizzare la nuova strage. </w:t>
      </w:r>
    </w:p>
    <w:p>
      <w:pPr>
        <w:pStyle w:val="Footnote"/>
        <w:rPr/>
      </w:pPr>
      <w:r>
        <w:rPr/>
      </w:r>
    </w:p>
  </w:footnote>
  <w:footnote w:id="4">
    <w:p>
      <w:pPr>
        <w:pStyle w:val="Footnote"/>
        <w:rPr/>
      </w:pPr>
      <w:r>
        <w:rPr>
          <w:rStyle w:val="FootnoteCharacters"/>
        </w:rPr>
        <w:footnoteRef/>
      </w:r>
      <w:r>
        <w:rPr/>
        <w:t xml:space="preserve"> </w:t>
      </w:r>
      <w:r>
        <w:rPr/>
        <w:t>Sia pure con le riserve, manifestate a mezza voce ed in privato da taluno: si veda il racconto di Cancemi sulle riserve di Ganci ( “questo ci vuole rovinare tutti” ).</w:t>
      </w:r>
    </w:p>
  </w:footnote>
  <w:footnote w:id="5">
    <w:p>
      <w:pPr>
        <w:pStyle w:val="Footnote"/>
        <w:rPr/>
      </w:pPr>
      <w:r>
        <w:rPr>
          <w:rStyle w:val="FootnoteCharacters"/>
        </w:rPr>
        <w:footnoteRef/>
      </w:r>
      <w:r>
        <w:rPr/>
        <w:t xml:space="preserve"> </w:t>
      </w:r>
      <w:r>
        <w:rPr/>
        <w:t>Il passaggio più significativo dell’intervista per quanto qui interessa è il seguente:</w:t>
      </w:r>
    </w:p>
    <w:p>
      <w:pPr>
        <w:pStyle w:val="Footnote"/>
        <w:rPr>
          <w:i/>
          <w:i/>
          <w:iCs/>
        </w:rPr>
      </w:pPr>
      <w:r>
        <w:rPr>
          <w:i/>
          <w:iCs/>
        </w:rPr>
        <w:t>Dunque lei dice che è normale che Cosa Nostra si interessi a Berlusconi?</w:t>
      </w:r>
    </w:p>
    <w:p>
      <w:pPr>
        <w:pStyle w:val="Footnote"/>
        <w:rPr/>
      </w:pPr>
      <w:r>
        <w:rPr/>
        <w:t>E’ normale il fatto che chi è titolare di grosse quantità di denaro cerca gli strumenti per potere questo denaro impiegare Sia dal punto di vista del riciclaggio, sia dal punto di vista di far fruttare questo denaro. Naturalmente questa esigenza , questa necessità per la quale l’organizzazione criminale a un certo punto della sua storia si è trovata di fronte è stata portata a una naturale ricerca degli strumenti commerciali per trovare uno sbocco a questi capitali e quindi non meraviglia affatto che a un certo punto della sua storia Cosa Nostra si è trovata in contatto con questi ambienti industriali.</w:t>
      </w:r>
    </w:p>
    <w:p>
      <w:pPr>
        <w:pStyle w:val="Footnote"/>
        <w:rPr>
          <w:i/>
          <w:i/>
          <w:iCs/>
        </w:rPr>
      </w:pPr>
      <w:r>
        <w:rPr>
          <w:i/>
          <w:iCs/>
        </w:rPr>
        <w:t>E uno come Mangano può essere l’elemento di connessione tra questi mondi?</w:t>
      </w:r>
    </w:p>
    <w:p>
      <w:pPr>
        <w:pStyle w:val="Footnote"/>
        <w:rPr/>
      </w:pPr>
      <w:r>
        <w:rPr/>
        <w:t xml:space="preserve">Ma guardi Mangano era una persona che già in epoca ormai diciamo databile abbondantemente da due decadi, era una persona che già operava a Milano, era inserita in qualche modo in un’attività commerciale. E’ chiaro che era una delle persone, vorrei dire una delle poche persone di Cosa Nostra, in grado di gestire questi rapporti.  </w:t>
      </w:r>
    </w:p>
  </w:footnote>
  <w:footnote w:id="6">
    <w:p>
      <w:pPr>
        <w:pStyle w:val="Footnote"/>
        <w:rPr/>
      </w:pPr>
      <w:r>
        <w:rPr>
          <w:rStyle w:val="FootnoteCharacters"/>
        </w:rPr>
        <w:footnoteRef/>
      </w:r>
      <w:r>
        <w:rPr/>
        <w:t xml:space="preserve"> </w:t>
      </w:r>
      <w:r>
        <w:rPr/>
        <w:t>Non c’è alcun ragione per pensare – ma nessuno per la verità lo ha detto, a quanto risulta – che al Cancemi sia stata fraudolentemente mostrata quell’intervista per indurlo a rilasciare le sue dichiarazioni nei confronti di Dell’Utri e Berlusconi.</w:t>
      </w:r>
    </w:p>
  </w:footnote>
  <w:footnote w:id="7">
    <w:p>
      <w:pPr>
        <w:pStyle w:val="Footnote"/>
        <w:rPr/>
      </w:pPr>
      <w:r>
        <w:rPr>
          <w:rStyle w:val="FootnoteCharacters"/>
        </w:rPr>
        <w:footnoteRef/>
      </w:r>
      <w:r>
        <w:rPr/>
        <w:t xml:space="preserve"> </w:t>
      </w:r>
      <w:r>
        <w:rPr/>
        <w:t xml:space="preserve">Dichiarazioni di Salvatore Cancemi in questo processo riportate in precedenza. </w:t>
      </w:r>
    </w:p>
  </w:footnote>
  <w:footnote w:id="8">
    <w:p>
      <w:pPr>
        <w:pStyle w:val="Footnote"/>
        <w:rPr/>
      </w:pPr>
      <w:r>
        <w:rPr>
          <w:rStyle w:val="FootnoteCharacters"/>
        </w:rPr>
        <w:footnoteRef/>
      </w:r>
      <w:r>
        <w:rPr/>
        <w:t xml:space="preserve"> </w:t>
      </w:r>
      <w:r>
        <w:rPr/>
        <w:t>Angelo Siino, come abbiamo accennato, ha ricordato che il Gotha di Cosa Nostra in carcere, rappresentato al massimo livello da Pippo Calò e Bernardo Brusca non riusciva a darsi una ragione sulla tempistica della strage. Borsellino era certamente segnato perché aveva aiutato sempre Falcone, conosceva tutti i suoi segreti, si dava da fare per venire a capo degli autori della strage e aveva fatto quel mortale accenno all’inchiesta mafia-appalti; era, quindi, un nemico giurato per Cosa nostra. Ma nel suo cinico pragmatismo un uomo come Calò ragionava che la strage di Capaci sarebbe stata presto metabolizzata, senza alcun effetto pratico in termini di reazione dello Stato. In fondo Falcone era odiato da tutti. Non solo dalla mafia ma anche dai politici e dai colleghi magistrati. A parte i vaniloqui e le deprecazioni di rito, ancora una volta Cosa nostra aveva fatto un favore a tante persone dell’establishment, eliminando un elemento scomodo ed inviso a tanti, a tutti i livelli ( ritorna qui in maniera esplicita il ragionamento, cui si accennava in precedenza, a proposito del fatto che Cosa Nostra uccide anche quando ritiene necessario intervenire in favore o contro uomini delle istituzioni; l’organizzazione si considerava parte del gioco politico e sapeva di poter contare sul riconoscimento che importanti pezzi del mondo politico in questo gioco le attribuivano). Prima di procedere all’eliminazione di Borsellino si poteva attendere che la congiuntura post-Capaci si fosse ristabilizzata senza troppi danni, com’era negli auspici di chi quella prima strage aveva voluto o aveva consentito.</w:t>
      </w:r>
    </w:p>
  </w:footnote>
  <w:footnote w:id="9">
    <w:p>
      <w:pPr>
        <w:pStyle w:val="Footnote"/>
        <w:rPr/>
      </w:pPr>
      <w:r>
        <w:rPr>
          <w:rStyle w:val="FootnoteCharacters"/>
        </w:rPr>
        <w:footnoteRef/>
      </w:r>
      <w:r>
        <w:rPr/>
        <w:t xml:space="preserve"> </w:t>
      </w:r>
      <w:r>
        <w:rPr/>
        <w:t>Riportiamo per completezza i decisivi passi della deposizione del tenente Canale che confermano questa ricostruzione:</w:t>
      </w:r>
    </w:p>
    <w:p>
      <w:pPr>
        <w:pStyle w:val="Normal"/>
        <w:rPr/>
      </w:pPr>
      <w:r>
        <w:rPr>
          <w:b/>
          <w:bCs/>
          <w:sz w:val="20"/>
          <w:highlight w:val="white"/>
        </w:rPr>
        <w:t>“</w:t>
      </w:r>
      <w:r>
        <w:rPr>
          <w:b/>
          <w:bCs/>
          <w:sz w:val="20"/>
          <w:highlight w:val="white"/>
        </w:rPr>
        <w:t>TESTE CANALE</w:t>
      </w:r>
      <w:r>
        <w:rPr>
          <w:sz w:val="20"/>
          <w:highlight w:val="white"/>
        </w:rPr>
        <w:t>: - Dunque, inizialmente, il dottor BORSELLINO ando' su tutte le furie quando fu quella trovata pubblica del ministro SCOTTI che proponeva il dottor BORSELLINO; impazzi' perche' e' come mettere le ossa davanti al cane e lui e' impazzito per questo. Poi, invece... Adesso io, ripeto, il tempo non riesco a localizza... a focalizzare bene il periodo, ma poi ci fu un momento che il dottor BORSELLINO addirittura il capo della Polizia, prefetto PARISI, gli aveva fatto vedere anche l'alloggio dove lui doveva andare a fare Superprocuratore Nazionale, quindi, era certa la sua candidatura e sono sicuro che qualche altro candidato che aveva saputo di questa, cosi', sotterranea candidatura era quasi agitato, tant'e' che un giorno nell'ufficio era arrabbiato perche' c'era qualcuno che gli aveva telefonato dicendogli: "Ma tu sei sicuro che non ti candidi?", mentre lui era certo che si sarebbe candidato, perche' mi aveva detto: "Andiamocene a Roma"; il suo grande problema era la famiglia, lasciare la famiglia a Palermo, perche' lui era troppo attaccato con la famiglia, era legatissimo, quindi, gli veniva difficile lasciare la famiglia. Ma in quel momento storico lo avrebbe fatto perche' capiva che Palermo era un po'... cosi', scottava.</w:t>
      </w:r>
      <w:r>
        <w:rPr>
          <w:sz w:val="20"/>
        </w:rPr>
        <w:t>”</w:t>
      </w:r>
    </w:p>
    <w:p>
      <w:pPr>
        <w:pStyle w:val="Normal"/>
        <w:rPr>
          <w:sz w:val="18"/>
        </w:rPr>
      </w:pPr>
      <w:r>
        <w:rPr>
          <w:sz w:val="18"/>
        </w:rPr>
      </w:r>
    </w:p>
  </w:footnote>
  <w:footnote w:id="10">
    <w:p>
      <w:pPr>
        <w:pStyle w:val="Footnote"/>
        <w:rPr/>
      </w:pPr>
      <w:r>
        <w:rPr>
          <w:rStyle w:val="FootnoteCharacters"/>
        </w:rPr>
        <w:footnoteRef/>
      </w:r>
      <w:r>
        <w:rPr/>
        <w:t xml:space="preserve"> </w:t>
      </w:r>
      <w:r>
        <w:rPr/>
        <w:t>E’ agli atti, prodotta dalla difesa, una inquietante lettera del 7 dicembre 1992 del dr. Genchi indirizzata al questore Cinque e da questi trasmessa alla procura della Repubblica di Caltanissetta, nella quale il valente funzionario esprime tutto il suo rammarico per l’isolamento nel quale era venuto a trovarsi all’interno della sua amministrazione dopo avere accettato l’incarico di consulenza sui c.d. “diari di Falcone”, per le fughe di notizie deformate, provenienti dall’interno dell’amministrazione, per le censure che dalla stessa amministrazione gli erano pervenute per il modo di indagare prima e per avere accettato poi di collaborare lealmente e senza restrizioni con l’autorità giudiziaria, appunto in veste di consulente indipendente. La lettera, in risposta ad un sollecitazione del questore a predisporre misure di “autotutela personale” , si chiude con l’inquietante comunicazione essere la miglior misura di autotutela l’accurata conservazione di appunti, scritti, risultati di indagini.</w:t>
      </w:r>
    </w:p>
  </w:footnote>
  <w:footnote w:id="11">
    <w:p>
      <w:pPr>
        <w:pStyle w:val="Footnote"/>
        <w:rPr/>
      </w:pPr>
      <w:r>
        <w:rPr>
          <w:rStyle w:val="FootnoteCharacters"/>
        </w:rPr>
        <w:footnoteRef/>
      </w:r>
      <w:r>
        <w:rPr/>
        <w:t xml:space="preserve"> </w:t>
      </w:r>
      <w:r>
        <w:rPr/>
        <w:t xml:space="preserve">Si tratta di Riina, Biondino, Aglieri, Greco, Graviano, Cancemi Ganci </w:t>
      </w:r>
    </w:p>
  </w:footnote>
  <w:footnote w:id="12">
    <w:p>
      <w:pPr>
        <w:pStyle w:val="Footnote"/>
        <w:rPr/>
      </w:pPr>
      <w:r>
        <w:rPr>
          <w:rStyle w:val="FootnoteCharacters"/>
        </w:rPr>
        <w:footnoteRef/>
      </w:r>
      <w:r>
        <w:rPr/>
        <w:t xml:space="preserve"> </w:t>
      </w:r>
      <w:r>
        <w:rPr/>
        <w:t>La circostanza spiega come sia stato possibile ad Aglieri pensare ed ottenere agevolmente il supporto dei fratelli Scotto per effettuare l’intercettazione abusiva del telefono della famiglia Fiore-Borsellino. Questo apporto oltretutto conferma quanto affermato da Brusca a proposito della necessità che tutte le famiglie, non direttamente incaricate di eseguire il delitto, dovessero mettersi a disposizione per ogni necessità dei mandamenti operativi. E l’intervento di Scotto conferma per altro aspetto la c.d. “regola della commissione”: era la deliberazione della commissione a giustificare la richiesta di aiuto ad un uomo d’onore senza necessariamente passare dal capomandamento.</w:t>
      </w:r>
    </w:p>
    <w:p>
      <w:pPr>
        <w:pStyle w:val="Footnote"/>
        <w:rPr/>
      </w:pPr>
      <w:r>
        <w:rPr/>
      </w:r>
    </w:p>
  </w:footnote>
  <w:footnote w:id="13">
    <w:p>
      <w:pPr>
        <w:pStyle w:val="Footnote"/>
        <w:rPr/>
      </w:pPr>
      <w:r>
        <w:rPr>
          <w:rStyle w:val="FootnoteCharacters"/>
        </w:rPr>
        <w:footnoteRef/>
      </w:r>
      <w:r>
        <w:rPr/>
        <w:t xml:space="preserve"> </w:t>
      </w:r>
      <w:r>
        <w:rPr/>
        <w:t>La circostanza non è evidentemente casuale e costituisce un riscontro indiziario all’accusa. Aglieri e Scotto avevano il comune interesse a impedire che Lo Forte riscontrasse Scarantino con le informazioni in suo possesso sull’attività di intercettazione abusiva svolta in precedenza da Scotto Pietro per conto di Cosa nostra.</w:t>
      </w:r>
    </w:p>
  </w:footnote>
  <w:footnote w:id="14">
    <w:p>
      <w:pPr>
        <w:pStyle w:val="Footnote"/>
        <w:rPr/>
      </w:pPr>
      <w:r>
        <w:rPr>
          <w:rStyle w:val="FootnoteCharacters"/>
        </w:rPr>
        <w:footnoteRef/>
      </w:r>
      <w:r>
        <w:rPr/>
        <w:t xml:space="preserve"> </w:t>
      </w:r>
      <w:r>
        <w:rPr/>
        <w:t>Siino ha raccontato la stessa vicenda, riferendo come la nomina di Pietro Aglieri a capo mandamento al posto di Ignazio Pullarà era stata una sorpresa per tutti.</w:t>
      </w:r>
    </w:p>
    <w:p>
      <w:pPr>
        <w:pStyle w:val="Footnote"/>
        <w:rPr/>
      </w:pPr>
      <w:r>
        <w:rPr/>
      </w:r>
    </w:p>
  </w:footnote>
  <w:footnote w:id="15">
    <w:p>
      <w:pPr>
        <w:pStyle w:val="Footnote"/>
        <w:rPr/>
      </w:pPr>
      <w:r>
        <w:rPr>
          <w:rStyle w:val="FootnoteCharacters"/>
        </w:rPr>
        <w:footnoteRef/>
      </w:r>
      <w:r>
        <w:rPr/>
        <w:t xml:space="preserve"> </w:t>
      </w:r>
      <w:r>
        <w:rPr/>
        <w:t xml:space="preserve">Ennesima conferma del dato indiziante illustrato a nota 12. La comune partecipazione alla strage di via D’Amelio era un fatto che aveva indissolubilmente legato, in un rapporto di reciproca fiducia, Aglieri e Scotto che Bagarella considerava di conseguenza stretti alleati. </w:t>
      </w:r>
    </w:p>
  </w:footnote>
  <w:footnote w:id="16">
    <w:p>
      <w:pPr>
        <w:pStyle w:val="Footnote"/>
        <w:rPr/>
      </w:pPr>
      <w:r>
        <w:rPr>
          <w:rStyle w:val="FootnoteCharacters"/>
        </w:rPr>
        <w:footnoteRef/>
      </w:r>
      <w:r>
        <w:rPr/>
        <w:t xml:space="preserve"> </w:t>
      </w:r>
      <w:r>
        <w:rPr/>
        <w:t>Va rilevato come il Drago con Anzelmo e Ganci Calogero, pur essendo semplice soldato, per i suoi rapporti di parentela con i fratelli Marchese, cognati di Leoluca Bagarella, per essere “allievo” e uomo di fiducia di Giuseppe Graviano è uno dei collaboratori dell’ultima leva meglio a conoscenza delle modalità di funzionamento di Cosa nostra.</w:t>
      </w:r>
    </w:p>
    <w:p>
      <w:pPr>
        <w:pStyle w:val="Footnote"/>
        <w:rPr/>
      </w:pPr>
      <w:r>
        <w:rPr/>
        <w:t>Ha fornito indicazioni puntuali sulla vigenza rigorosa all’epoca delle stragi del 1992 della “regola della commissione”. Dall’alto dei circa cinquanta omicidi commessi per conto di Cosa nostra, prima di essere arrestato nel 1990, Drago ha affermato:</w:t>
      </w:r>
    </w:p>
    <w:p>
      <w:pPr>
        <w:pStyle w:val="Normal"/>
        <w:rPr/>
      </w:pPr>
      <w:r>
        <w:rPr>
          <w:b/>
          <w:bCs/>
          <w:sz w:val="20"/>
          <w:highlight w:val="white"/>
        </w:rPr>
        <w:t>P.M. Dott. DI MATTEO</w:t>
      </w:r>
      <w:r>
        <w:rPr>
          <w:sz w:val="20"/>
          <w:highlight w:val="white"/>
        </w:rPr>
        <w:t xml:space="preserve">: - per quelle che sono le sue conoscenze ed esperienze maturate all'interno di Cosa nostra, ci può dire quali sono le regole che vengono seguite per decidere e organizzare gli omicidi cosiddetti "eccellenti"; cioè mi spiego meglio gli omicidi, per esempio in danno di uomini dello Stato, di Magistrati o di Poliziotti? </w:t>
      </w:r>
    </w:p>
    <w:p>
      <w:pPr>
        <w:pStyle w:val="Normal"/>
        <w:rPr/>
      </w:pPr>
      <w:r>
        <w:rPr>
          <w:b/>
          <w:bCs/>
          <w:sz w:val="20"/>
          <w:highlight w:val="white"/>
        </w:rPr>
        <w:t>Imp. DRAGO G.</w:t>
      </w:r>
      <w:r>
        <w:rPr>
          <w:sz w:val="20"/>
          <w:highlight w:val="white"/>
        </w:rPr>
        <w:t>: - gli omicidi vengono deliberati dalla Commissione, e tutti gli omicidi vengono deliberati dalla Commissione, a maggior ragione questi omicidi... La Commissione è il raggruppamento di tutti i capi mandamento, appunto ci sta l'assenso della Commissione, e poi in base a chi deve... chi deve eseguire l'omicidio viene appunto, viene fatto sapere l'obiettivo de... da uccidere, quindi si</w:t>
      </w:r>
    </w:p>
    <w:p>
      <w:pPr>
        <w:pStyle w:val="Normal"/>
        <w:rPr>
          <w:sz w:val="20"/>
          <w:highlight w:val="white"/>
        </w:rPr>
      </w:pPr>
      <w:r>
        <w:rPr>
          <w:sz w:val="20"/>
          <w:highlight w:val="white"/>
        </w:rPr>
        <w:t xml:space="preserve"> </w:t>
      </w:r>
      <w:r>
        <w:rPr>
          <w:sz w:val="20"/>
          <w:highlight w:val="white"/>
        </w:rPr>
        <w:t>Pagina: 21</w:t>
      </w:r>
      <w:r>
        <w:br w:type="page"/>
      </w:r>
    </w:p>
    <w:p>
      <w:pPr>
        <w:pStyle w:val="Normal"/>
        <w:rPr>
          <w:sz w:val="20"/>
          <w:highlight w:val="white"/>
        </w:rPr>
      </w:pPr>
      <w:r>
        <w:rPr>
          <w:sz w:val="20"/>
          <w:highlight w:val="white"/>
        </w:rPr>
        <w:t xml:space="preserve"> </w:t>
      </w:r>
      <w:r>
        <w:rPr>
          <w:sz w:val="20"/>
          <w:highlight w:val="white"/>
        </w:rPr>
        <w:t xml:space="preserve">prepara il tutto. </w:t>
      </w:r>
    </w:p>
    <w:p>
      <w:pPr>
        <w:pStyle w:val="Normal"/>
        <w:rPr/>
      </w:pPr>
      <w:r>
        <w:rPr>
          <w:b/>
          <w:bCs/>
          <w:sz w:val="20"/>
          <w:highlight w:val="white"/>
        </w:rPr>
        <w:t>P.M. Dott. DI MATTEO</w:t>
      </w:r>
      <w:r>
        <w:rPr>
          <w:sz w:val="20"/>
          <w:highlight w:val="white"/>
        </w:rPr>
        <w:t xml:space="preserve">: - lei ha parlato di "tutti gli omicidi"...!? </w:t>
      </w:r>
    </w:p>
    <w:p>
      <w:pPr>
        <w:pStyle w:val="Normal"/>
        <w:rPr/>
      </w:pPr>
      <w:r>
        <w:rPr>
          <w:b/>
          <w:bCs/>
          <w:sz w:val="20"/>
          <w:highlight w:val="white"/>
        </w:rPr>
        <w:t>Imp. DRAGO G.</w:t>
      </w:r>
      <w:r>
        <w:rPr>
          <w:sz w:val="20"/>
          <w:highlight w:val="white"/>
        </w:rPr>
        <w:t xml:space="preserve">: - sì. </w:t>
      </w:r>
    </w:p>
    <w:p>
      <w:pPr>
        <w:pStyle w:val="Normal"/>
        <w:rPr/>
      </w:pPr>
      <w:r>
        <w:rPr>
          <w:b/>
          <w:bCs/>
          <w:sz w:val="20"/>
          <w:highlight w:val="white"/>
        </w:rPr>
        <w:t>P.M. Dott. DI MATTEO</w:t>
      </w:r>
      <w:r>
        <w:rPr>
          <w:sz w:val="20"/>
          <w:highlight w:val="white"/>
        </w:rPr>
        <w:t xml:space="preserve">: - le volevo chiedere se quindi, anche l'omicidio di una persona, diciamo di una persona qualunque non uomo d'onore secondo le sue conoscenze, doveva essere deliberato dalla Commissione? </w:t>
      </w:r>
    </w:p>
    <w:p>
      <w:pPr>
        <w:pStyle w:val="Normal"/>
        <w:rPr/>
      </w:pPr>
      <w:r>
        <w:rPr>
          <w:b/>
          <w:bCs/>
          <w:sz w:val="20"/>
          <w:highlight w:val="white"/>
        </w:rPr>
        <w:t>Imp. DRAGO G.</w:t>
      </w:r>
      <w:r>
        <w:rPr>
          <w:sz w:val="20"/>
          <w:highlight w:val="white"/>
        </w:rPr>
        <w:t xml:space="preserve">: - deliberato, oppure se... se si doveva commettere quell'omicidio che appunto non si faceva sapere, però l'importante che poi si metteva al corrente, la Commissione si metteva al corrente TOTO' RIINA, dell'avvenuto omicidio, che appunto eravamo sta... e chi era stato, appunto che... che era opera di Cosa nostra. </w:t>
      </w:r>
    </w:p>
    <w:p>
      <w:pPr>
        <w:pStyle w:val="Normal"/>
        <w:rPr/>
      </w:pPr>
      <w:r>
        <w:rPr>
          <w:b/>
          <w:bCs/>
          <w:sz w:val="20"/>
          <w:highlight w:val="white"/>
        </w:rPr>
        <w:t>P.M. Dott. DI MATTEO</w:t>
      </w:r>
      <w:r>
        <w:rPr>
          <w:sz w:val="20"/>
          <w:highlight w:val="white"/>
        </w:rPr>
        <w:t xml:space="preserve">: - e invece quali erano le regole per gli omicidi dei cosiddetti "personaggi eccellenti" e degli uomini d'onore? </w:t>
      </w:r>
    </w:p>
    <w:p>
      <w:pPr>
        <w:pStyle w:val="Footnote"/>
        <w:rPr/>
      </w:pPr>
      <w:r>
        <w:rPr>
          <w:b/>
          <w:bCs/>
          <w:highlight w:val="white"/>
        </w:rPr>
        <w:t>Imp. DRAGO G.</w:t>
      </w:r>
      <w:r>
        <w:rPr>
          <w:highlight w:val="white"/>
        </w:rPr>
        <w:t>: - uhm, per questi omicidi ripeto, si... si radunavano la Commissione e di là... di là usciva il verdetto, dopo che la Commissione stabiliva se si poteva fare o meno... appunto... se il verdetto era sì, si fa... si commetteva l'omicidio, se era di no, non si... si... non si commetteva.</w:t>
      </w:r>
    </w:p>
    <w:p>
      <w:pPr>
        <w:pStyle w:val="Footnote"/>
        <w:rPr/>
      </w:pPr>
      <w:r>
        <w:rPr/>
        <w:t>Anzelmo e Calogero, arrestati successivamente hanno reso indicazioni perfettamente sovrapponibili. Ricordiamo che il Drago ha avuto la possibilità di essere ammesso alla presenza della commissione riunita al completo per deliberare l’omicidio del capomandamento Vincenzo Puccio.</w:t>
      </w:r>
    </w:p>
    <w:p>
      <w:pPr>
        <w:pStyle w:val="Footnote"/>
        <w:rPr/>
      </w:pPr>
      <w:r>
        <w:rPr/>
        <w:t xml:space="preserve"> </w:t>
      </w:r>
    </w:p>
  </w:footnote>
  <w:footnote w:id="17">
    <w:p>
      <w:pPr>
        <w:pStyle w:val="Footnote"/>
        <w:rPr/>
      </w:pPr>
      <w:r>
        <w:rPr>
          <w:rStyle w:val="FootnoteCharacters"/>
        </w:rPr>
        <w:footnoteRef/>
      </w:r>
      <w:r>
        <w:rPr/>
        <w:t xml:space="preserve"> </w:t>
      </w:r>
      <w:r>
        <w:rPr/>
        <w:t>Non può non annotarsi qui che si tratta proprio dei quattro uomini che insieme a Filippo Graviano sono accusati di avere partecipato alla strage.</w:t>
      </w:r>
    </w:p>
  </w:footnote>
  <w:footnote w:id="18">
    <w:p>
      <w:pPr>
        <w:pStyle w:val="Footnote"/>
        <w:rPr/>
      </w:pPr>
      <w:r>
        <w:rPr>
          <w:rStyle w:val="FootnoteCharacters"/>
        </w:rPr>
        <w:footnoteRef/>
      </w:r>
      <w:r>
        <w:rPr/>
        <w:t xml:space="preserve"> </w:t>
      </w:r>
      <w:r>
        <w:rPr/>
        <w:t xml:space="preserve">La notazione del collaboratore permettono di svolgere una osservazione ulteriore. Sappiamo che Aglieri Greco e Graviano parteciparono nella seconda metà del 1992 a più di una riunione plenaria della commissione alla presenza del Riina ( deposizioni Brusca, Cancemi, Ganci: omicidi Spera e Ocello ). Orbene queste riunioni sarebbero state prive di alcun senso se i capimandamento non fossero stati avvisati dei precedenti omicidi eccellenti. Non avrebbe ragion d’essere una convocazione per fatti minori e non per fatti rilevanti come quelli in esame. Né alcun collaboratore ha mai accennato a discussioni o riunioni nelle quali fosse all’ordine del giorno una spiegazione sul tema delle stragi del 1992. Ipotizzare che Riina fosse un mero autocrate che agiva all’insaputa della maggioranza per fatti eccezionali come le stragi e gli omicidi politici del 1992, preoccupandosi poi di “disturbare” i capimandamento per fatti minori, presuppone ignorare l’intera storia di Cosa Nostra in Sicilia ed il ruolo di equilibrio e mediazione dei conflitti interni assunto dalla commissione e dalla complessa organizzazione di Cosa Nostra ed il rapporto tra rispetto delle regole\pace interna e violazione delle regole\guerra che ha caratterizzato questa organizzazione. E non c’è dubbio che dal 1992 ad oggi noi non abbiamo assistito ad alcuna spaccatura verticale in Cosa nostra. Si consideri a questo proposito come l’organizzazione abbia rischiato la guerra sulla questione se proseguire o meno la strategia stragista e come sia stato il disaccordo di alcuni capimandamento a costringere coloro che volevano continuare a trasferirsi fuori dal territorio siciliano. Ciononostante e proprio per questo Bagarella fu sul punto di fare la guerra a Provenzano ed Aglieri. Si consideri cosa sarebbe successo alla luce di questa legge se le stragi del 1992 con tutto ciò che ne è conseguito fossero state compiute all’insaputa o con il dissenso di alcuni. La straordinaria compattezza sul piano interno e la necessità che il dissenso, postumo, si manifestasse con le collaborazioni, dimostrano che l’organizzazione nel suo insieme, e quindi con il necessario consenso di tutti i capi mandamento, ebbe certamente a deliberare tutte le azione delittuose eclatanti del 1992 che avevano lo scopo di allentare la pressione legislativa e giudiziaria che stava cominciando a rendere difficile la vita dell’organizzazione. </w:t>
      </w:r>
    </w:p>
  </w:footnote>
  <w:footnote w:id="19">
    <w:p>
      <w:pPr>
        <w:pStyle w:val="Normal"/>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b/>
          <w:bCs/>
          <w:sz w:val="20"/>
          <w:highlight w:val="white"/>
        </w:rPr>
        <w:t>Imp. F. P. ANSELMO</w:t>
      </w:r>
      <w:r>
        <w:rPr>
          <w:rFonts w:cs="Bookman Old Style" w:ascii="Bookman Old Style" w:hAnsi="Bookman Old Style"/>
          <w:sz w:val="20"/>
          <w:highlight w:val="white"/>
        </w:rPr>
        <w:t>: - ma la Commissione Provinciale di PALERMO ha la competenza, diciamo, di decidere gli omicidi eccellenti, anche di... anche per quanto riguarda pure gli uomini d'onore, e poi, diciamo, anche per suddivisione di appalti, per dire, che le voglio dire... fanno la strada, per dire, della VIA REGIONE SICILIANA, quindi, cioè, attraversava tanti mandamenti, questo accordo, le tangenti, come si debbono dividere i soldi; questo è il discorso.</w:t>
      </w:r>
    </w:p>
    <w:p>
      <w:pPr>
        <w:pStyle w:val="Normal"/>
        <w:rPr>
          <w:rFonts w:ascii="Bookman Old Style" w:hAnsi="Bookman Old Style" w:cs="Bookman Old Style"/>
          <w:sz w:val="20"/>
          <w:highlight w:val="white"/>
        </w:rPr>
      </w:pPr>
      <w:r>
        <w:rPr>
          <w:rFonts w:eastAsia="Bookman Old Style" w:cs="Bookman Old Style" w:ascii="Bookman Old Style" w:hAnsi="Bookman Old Style"/>
          <w:sz w:val="20"/>
          <w:highlight w:val="white"/>
        </w:rPr>
        <w:t xml:space="preserve"> </w:t>
      </w:r>
      <w:r>
        <w:rPr>
          <w:rFonts w:cs="Bookman Old Style" w:ascii="Bookman Old Style" w:hAnsi="Bookman Old Style"/>
          <w:sz w:val="20"/>
          <w:highlight w:val="white"/>
        </w:rPr>
        <w:t>Pagina: 53</w:t>
      </w:r>
      <w:r>
        <w:br w:type="page"/>
      </w:r>
    </w:p>
    <w:p>
      <w:pPr>
        <w:pStyle w:val="Normal"/>
        <w:rPr/>
      </w:pPr>
      <w:r>
        <w:rPr>
          <w:rFonts w:eastAsia="Bookman Old Style" w:cs="Bookman Old Style" w:ascii="Bookman Old Style" w:hAnsi="Bookman Old Style"/>
          <w:sz w:val="20"/>
          <w:highlight w:val="white"/>
        </w:rPr>
        <w:t xml:space="preserve"> </w:t>
      </w:r>
      <w:r>
        <w:rPr>
          <w:rFonts w:cs="Bookman Old Style" w:ascii="Bookman Old Style" w:hAnsi="Bookman Old Style"/>
          <w:b/>
          <w:bCs/>
          <w:sz w:val="20"/>
          <w:highlight w:val="white"/>
        </w:rPr>
        <w:t>P.M. Dott. DI MATTEO</w:t>
      </w:r>
      <w:r>
        <w:rPr>
          <w:rFonts w:cs="Bookman Old Style" w:ascii="Bookman Old Style" w:hAnsi="Bookman Old Style"/>
          <w:sz w:val="20"/>
          <w:highlight w:val="white"/>
        </w:rPr>
        <w:t>: - quando lei parla di omicidi eccellenti si riferisce agli omicidi di chi, di quali categorie di persone?</w:t>
      </w:r>
    </w:p>
    <w:p>
      <w:pPr>
        <w:pStyle w:val="Normal"/>
        <w:rPr/>
      </w:pPr>
      <w:r>
        <w:rPr>
          <w:rFonts w:cs="Bookman Old Style" w:ascii="Bookman Old Style" w:hAnsi="Bookman Old Style"/>
          <w:b/>
          <w:bCs/>
          <w:sz w:val="20"/>
          <w:highlight w:val="white"/>
        </w:rPr>
        <w:t>Imp. F. P. ANSELMO</w:t>
      </w:r>
      <w:r>
        <w:rPr>
          <w:rFonts w:cs="Bookman Old Style" w:ascii="Bookman Old Style" w:hAnsi="Bookman Old Style"/>
          <w:sz w:val="20"/>
          <w:highlight w:val="white"/>
        </w:rPr>
        <w:t>: - eh, poliziotti, carabinieri, magistrati, giornalisti, imprenditori e anche uomini d'onore.</w:t>
      </w:r>
    </w:p>
    <w:p>
      <w:pPr>
        <w:pStyle w:val="Normal"/>
        <w:rPr/>
      </w:pPr>
      <w:r>
        <w:rPr>
          <w:rFonts w:cs="Bookman Old Style" w:ascii="Bookman Old Style" w:hAnsi="Bookman Old Style"/>
          <w:b/>
          <w:bCs/>
          <w:sz w:val="20"/>
          <w:highlight w:val="white"/>
        </w:rPr>
        <w:t>P.M. Dott. DI MATTEO</w:t>
      </w:r>
      <w:r>
        <w:rPr>
          <w:rFonts w:cs="Bookman Old Style" w:ascii="Bookman Old Style" w:hAnsi="Bookman Old Style"/>
          <w:sz w:val="20"/>
          <w:highlight w:val="white"/>
        </w:rPr>
        <w:t>: - Signor ANSELMO, le è stato spiegato perché per questi delitti deve decidere la Commissione? Se ci sono dei motivi particolari?</w:t>
      </w:r>
    </w:p>
    <w:p>
      <w:pPr>
        <w:pStyle w:val="Normal"/>
        <w:rPr/>
      </w:pPr>
      <w:r>
        <w:rPr>
          <w:rFonts w:cs="Bookman Old Style" w:ascii="Bookman Old Style" w:hAnsi="Bookman Old Style"/>
          <w:b/>
          <w:bCs/>
          <w:sz w:val="20"/>
          <w:highlight w:val="white"/>
        </w:rPr>
        <w:t>Imp. F. P. ANSELMO</w:t>
      </w:r>
      <w:r>
        <w:rPr>
          <w:rFonts w:cs="Bookman Old Style" w:ascii="Bookman Old Style" w:hAnsi="Bookman Old Style"/>
          <w:sz w:val="20"/>
          <w:highlight w:val="white"/>
        </w:rPr>
        <w:t>: - e perché sono omicidi, diciamo, che possono coinvolgere, diciamo, altre persone, quindi è giusto che se la prendono tutta la responsabilità i vari capi mandamenti, non è che è un omicidio, diciamo, di un ladro di pollo che uno se lo fa nel suo quartiere e non deve dare conto e ragione a nessuno; questo è un omicidio... sono omicidi, diciamo, che ci hanno delle ripercussioni.</w:t>
      </w:r>
    </w:p>
    <w:p>
      <w:pPr>
        <w:pStyle w:val="Normal"/>
        <w:rPr/>
      </w:pPr>
      <w:r>
        <w:rPr>
          <w:rFonts w:cs="Bookman Old Style" w:ascii="Bookman Old Style" w:hAnsi="Bookman Old Style"/>
          <w:b/>
          <w:bCs/>
          <w:sz w:val="20"/>
          <w:highlight w:val="white"/>
        </w:rPr>
        <w:t>P.M. Dott. DI MATTEO</w:t>
      </w:r>
      <w:r>
        <w:rPr>
          <w:rFonts w:cs="Bookman Old Style" w:ascii="Bookman Old Style" w:hAnsi="Bookman Old Style"/>
          <w:sz w:val="20"/>
          <w:highlight w:val="white"/>
        </w:rPr>
        <w:t>: - senta, e queste regole sul funzionamento e sulle competenze della Commissione sono sempre state in vigore?</w:t>
      </w:r>
    </w:p>
    <w:p>
      <w:pPr>
        <w:pStyle w:val="Normal"/>
        <w:rPr/>
      </w:pPr>
      <w:r>
        <w:rPr>
          <w:rFonts w:cs="Bookman Old Style" w:ascii="Bookman Old Style" w:hAnsi="Bookman Old Style"/>
          <w:b/>
          <w:bCs/>
          <w:sz w:val="20"/>
          <w:highlight w:val="white"/>
        </w:rPr>
        <w:t>Imp. F. P. ANSELMO</w:t>
      </w:r>
      <w:r>
        <w:rPr>
          <w:rFonts w:cs="Bookman Old Style" w:ascii="Bookman Old Style" w:hAnsi="Bookman Old Style"/>
          <w:sz w:val="20"/>
          <w:highlight w:val="white"/>
        </w:rPr>
        <w:t>: - eh, sì.</w:t>
      </w:r>
    </w:p>
    <w:p>
      <w:pPr>
        <w:pStyle w:val="Normal"/>
        <w:rPr/>
      </w:pPr>
      <w:r>
        <w:rPr>
          <w:rFonts w:cs="Bookman Old Style" w:ascii="Bookman Old Style" w:hAnsi="Bookman Old Style"/>
          <w:b/>
          <w:bCs/>
          <w:sz w:val="20"/>
          <w:highlight w:val="white"/>
        </w:rPr>
        <w:t>P.M. Dott. DI MATTEO</w:t>
      </w:r>
      <w:r>
        <w:rPr>
          <w:rFonts w:cs="Bookman Old Style" w:ascii="Bookman Old Style" w:hAnsi="Bookman Old Style"/>
          <w:sz w:val="20"/>
          <w:highlight w:val="white"/>
        </w:rPr>
        <w:t>: - fino...</w:t>
      </w:r>
    </w:p>
    <w:p>
      <w:pPr>
        <w:pStyle w:val="Normal"/>
        <w:rPr/>
      </w:pPr>
      <w:r>
        <w:rPr>
          <w:rFonts w:cs="Bookman Old Style" w:ascii="Bookman Old Style" w:hAnsi="Bookman Old Style"/>
          <w:b/>
          <w:bCs/>
          <w:sz w:val="20"/>
          <w:highlight w:val="white"/>
        </w:rPr>
        <w:t>Imp. F. P. ANSELMO</w:t>
      </w:r>
      <w:r>
        <w:rPr>
          <w:rFonts w:cs="Bookman Old Style" w:ascii="Bookman Old Style" w:hAnsi="Bookman Old Style"/>
          <w:sz w:val="20"/>
          <w:highlight w:val="white"/>
        </w:rPr>
        <w:t>: - almeno io... io ne ho fatti tanti omicidi di commissione, quindi...</w:t>
      </w:r>
    </w:p>
    <w:p>
      <w:pPr>
        <w:pStyle w:val="Normal"/>
        <w:rPr/>
      </w:pPr>
      <w:r>
        <w:rPr>
          <w:rFonts w:cs="Bookman Old Style" w:ascii="Bookman Old Style" w:hAnsi="Bookman Old Style"/>
          <w:b/>
          <w:bCs/>
          <w:sz w:val="20"/>
          <w:highlight w:val="white"/>
        </w:rPr>
        <w:t>P.M. Dott. DI MATTEO</w:t>
      </w:r>
      <w:r>
        <w:rPr>
          <w:rFonts w:cs="Bookman Old Style" w:ascii="Bookman Old Style" w:hAnsi="Bookman Old Style"/>
          <w:sz w:val="20"/>
          <w:highlight w:val="white"/>
        </w:rPr>
        <w:t>: - fino quindi al momento dell'inizio della sua collaborazione possiamo dire che la Commissione ha funzionato regolarmente?</w:t>
      </w:r>
    </w:p>
    <w:p>
      <w:pPr>
        <w:pStyle w:val="Normal"/>
        <w:rPr/>
      </w:pPr>
      <w:r>
        <w:rPr>
          <w:rFonts w:eastAsia="Bookman Old Style" w:cs="Bookman Old Style" w:ascii="Bookman Old Style" w:hAnsi="Bookman Old Style"/>
          <w:sz w:val="20"/>
          <w:highlight w:val="white"/>
        </w:rPr>
        <w:t xml:space="preserve"> </w:t>
      </w:r>
      <w:r>
        <w:rPr>
          <w:rFonts w:cs="Bookman Old Style" w:ascii="Bookman Old Style" w:hAnsi="Bookman Old Style"/>
          <w:b/>
          <w:bCs/>
          <w:sz w:val="20"/>
          <w:highlight w:val="white"/>
        </w:rPr>
        <w:t>Imp. F. P. ANSELMO</w:t>
      </w:r>
      <w:r>
        <w:rPr>
          <w:rFonts w:cs="Bookman Old Style" w:ascii="Bookman Old Style" w:hAnsi="Bookman Old Style"/>
          <w:sz w:val="20"/>
          <w:highlight w:val="white"/>
        </w:rPr>
        <w:t>: - guardi, io ho collaborato nel '96, e c'era tutta la situazione a posto, anche perché se noi eravamo in carcere, infatti avevamo fatto i nostri reggenti.</w:t>
      </w:r>
    </w:p>
    <w:p>
      <w:pPr>
        <w:pStyle w:val="Normal"/>
        <w:rPr/>
      </w:pPr>
      <w:r>
        <w:rPr>
          <w:rFonts w:cs="Bookman Old Style" w:ascii="Bookman Old Style" w:hAnsi="Bookman Old Style"/>
          <w:b/>
          <w:bCs/>
          <w:sz w:val="20"/>
          <w:highlight w:val="white"/>
        </w:rPr>
        <w:t>P.M. Dott. DI MATTEO</w:t>
      </w:r>
      <w:r>
        <w:rPr>
          <w:rFonts w:cs="Bookman Old Style" w:ascii="Bookman Old Style" w:hAnsi="Bookman Old Style"/>
          <w:sz w:val="20"/>
          <w:highlight w:val="white"/>
        </w:rPr>
        <w:t>: - senta, al momento in cui fu arrestato RIINA, nel gennaio '93, funzionava regolarmente la Commissione?</w:t>
      </w:r>
    </w:p>
    <w:p>
      <w:pPr>
        <w:pStyle w:val="Footnote"/>
        <w:rPr/>
      </w:pPr>
      <w:r>
        <w:rPr>
          <w:rFonts w:cs="Bookman Old Style" w:ascii="Bookman Old Style" w:hAnsi="Bookman Old Style"/>
          <w:b/>
          <w:bCs/>
          <w:highlight w:val="white"/>
        </w:rPr>
        <w:t>Imp. F. P. ANSELMO</w:t>
      </w:r>
      <w:r>
        <w:rPr>
          <w:rFonts w:cs="Bookman Old Style" w:ascii="Bookman Old Style" w:hAnsi="Bookman Old Style"/>
          <w:highlight w:val="white"/>
        </w:rPr>
        <w:t>: - proprio quel giorno che fu arrestato RIINA c'era una riunione di Commissione</w:t>
      </w:r>
      <w:r>
        <w:rPr>
          <w:highlight w:val="white"/>
        </w:rPr>
        <w:t>.</w:t>
      </w:r>
    </w:p>
  </w:footnote>
  <w:footnote w:id="20">
    <w:p>
      <w:pPr>
        <w:pStyle w:val="Normal"/>
        <w:rPr/>
      </w:pPr>
      <w:r>
        <w:rPr>
          <w:rStyle w:val="FootnoteCharacters"/>
        </w:rPr>
        <w:footnoteRef/>
      </w:r>
      <w:r>
        <w:rPr/>
        <w:t xml:space="preserve"> </w:t>
      </w:r>
      <w:r>
        <w:rPr>
          <w:b/>
          <w:bCs/>
          <w:sz w:val="20"/>
          <w:highlight w:val="white"/>
        </w:rPr>
        <w:t>P.M. Dott. DI MATTEO</w:t>
      </w:r>
      <w:r>
        <w:rPr>
          <w:sz w:val="20"/>
          <w:highlight w:val="white"/>
        </w:rPr>
        <w:t>: - senta, al di là di questo episodio nella villa di GUDDO, lei è a conoscenza di altri luoghi dove si tenevano le riunioni dei capi mandamento, quindi della Commissione?</w:t>
      </w:r>
    </w:p>
    <w:p>
      <w:pPr>
        <w:pStyle w:val="Normal"/>
        <w:rPr/>
      </w:pPr>
      <w:r>
        <w:rPr>
          <w:b/>
          <w:bCs/>
          <w:sz w:val="20"/>
          <w:highlight w:val="white"/>
        </w:rPr>
        <w:t>Imp. F. P. ANSELMO</w:t>
      </w:r>
      <w:r>
        <w:rPr>
          <w:sz w:val="20"/>
          <w:highlight w:val="white"/>
        </w:rPr>
        <w:t>: - sì, c'era BORGO MOLARA a casa di GANCI RAFFAELE, c'era il DAMMUSI a SAN GIUSEPPE, ci fu un periodo che si facevano, prima, quando c'era... era tranquillo, diciamo, a CIACULLI da MICHELE GRECO, a SAN LORENZO, fra la villa di MARIO TROIA e qualche altro posto di SAN LORENZO; ce n'erano po... non è che mancavano posti per fare riunioni; anche a casa mia ci sono state, per dire, qualche riunione in forma ristretta.</w:t>
      </w:r>
    </w:p>
    <w:p>
      <w:pPr>
        <w:pStyle w:val="Normal"/>
        <w:rPr/>
      </w:pPr>
      <w:r>
        <w:rPr>
          <w:b/>
          <w:bCs/>
          <w:sz w:val="20"/>
          <w:highlight w:val="white"/>
        </w:rPr>
        <w:t>P.M. Dott. DI MATTEO</w:t>
      </w:r>
      <w:r>
        <w:rPr>
          <w:sz w:val="20"/>
          <w:highlight w:val="white"/>
        </w:rPr>
        <w:t>: - nel tempo sono cambiate le modalità di riunione della Commissione o sono rimaste sempre immutate?</w:t>
      </w:r>
    </w:p>
    <w:p>
      <w:pPr>
        <w:pStyle w:val="Normal"/>
        <w:rPr/>
      </w:pPr>
      <w:r>
        <w:rPr>
          <w:b/>
          <w:bCs/>
          <w:sz w:val="20"/>
          <w:highlight w:val="white"/>
        </w:rPr>
        <w:t>Imp. F. P. ANSELMO</w:t>
      </w:r>
      <w:r>
        <w:rPr>
          <w:sz w:val="20"/>
          <w:highlight w:val="white"/>
        </w:rPr>
        <w:t>: - in che senso? Come riunio...</w:t>
      </w:r>
    </w:p>
    <w:p>
      <w:pPr>
        <w:pStyle w:val="Normal"/>
        <w:rPr/>
      </w:pPr>
      <w:r>
        <w:rPr>
          <w:b/>
          <w:bCs/>
          <w:sz w:val="20"/>
          <w:highlight w:val="white"/>
        </w:rPr>
        <w:t>P.M. Dott. DI MATTEO</w:t>
      </w:r>
      <w:r>
        <w:rPr>
          <w:sz w:val="20"/>
          <w:highlight w:val="white"/>
        </w:rPr>
        <w:t>: - poco fa lei ha detto "quando la situazione era tranquilla, le riunioni si facevano alla FAVARELLA"...</w:t>
      </w:r>
    </w:p>
    <w:p>
      <w:pPr>
        <w:pStyle w:val="Normal"/>
        <w:rPr/>
      </w:pPr>
      <w:r>
        <w:rPr>
          <w:b/>
          <w:bCs/>
          <w:sz w:val="20"/>
          <w:highlight w:val="white"/>
        </w:rPr>
        <w:t>Imp. F. P. ANSELMO</w:t>
      </w:r>
      <w:r>
        <w:rPr>
          <w:sz w:val="20"/>
          <w:highlight w:val="white"/>
        </w:rPr>
        <w:t>: - sì...</w:t>
      </w:r>
    </w:p>
    <w:p>
      <w:pPr>
        <w:pStyle w:val="Normal"/>
        <w:rPr/>
      </w:pPr>
      <w:r>
        <w:rPr>
          <w:b/>
          <w:bCs/>
          <w:sz w:val="20"/>
          <w:highlight w:val="white"/>
        </w:rPr>
        <w:t>P.M. Dott. DI MATTEO</w:t>
      </w:r>
      <w:r>
        <w:rPr>
          <w:sz w:val="20"/>
          <w:highlight w:val="white"/>
        </w:rPr>
        <w:t>: - ...che cosa significa questa cosa?</w:t>
      </w:r>
    </w:p>
    <w:p>
      <w:pPr>
        <w:pStyle w:val="Normal"/>
        <w:rPr>
          <w:sz w:val="20"/>
          <w:highlight w:val="white"/>
        </w:rPr>
      </w:pPr>
      <w:r>
        <w:rPr>
          <w:sz w:val="20"/>
          <w:highlight w:val="white"/>
        </w:rPr>
        <w:t xml:space="preserve"> </w:t>
      </w:r>
      <w:r>
        <w:rPr>
          <w:sz w:val="20"/>
          <w:highlight w:val="white"/>
        </w:rPr>
        <w:t>Pagina: 58</w:t>
      </w:r>
      <w:r>
        <w:br w:type="page"/>
      </w:r>
    </w:p>
    <w:p>
      <w:pPr>
        <w:pStyle w:val="Normal"/>
        <w:rPr/>
      </w:pPr>
      <w:r>
        <w:rPr>
          <w:sz w:val="20"/>
          <w:highlight w:val="white"/>
        </w:rPr>
        <w:t xml:space="preserve"> </w:t>
      </w:r>
      <w:r>
        <w:rPr>
          <w:b/>
          <w:bCs/>
          <w:sz w:val="20"/>
          <w:highlight w:val="white"/>
        </w:rPr>
        <w:t>Imp. F. P. ANSELMO</w:t>
      </w:r>
      <w:r>
        <w:rPr>
          <w:sz w:val="20"/>
          <w:highlight w:val="white"/>
        </w:rPr>
        <w:t>: - no, no, quando era tranquilla, nel senso, diciamo, la FAVARELLA, che MICHELE GRECO non era preso, diciamo, ancora così di mira; in questo senso ne parlo io, si ci facevano pure riunioni qua.</w:t>
      </w:r>
    </w:p>
    <w:p>
      <w:pPr>
        <w:pStyle w:val="Normal"/>
        <w:rPr/>
      </w:pPr>
      <w:r>
        <w:rPr>
          <w:b/>
          <w:bCs/>
          <w:sz w:val="20"/>
          <w:highlight w:val="white"/>
        </w:rPr>
        <w:t>P.M. Dott. DI MATTEO</w:t>
      </w:r>
      <w:r>
        <w:rPr>
          <w:sz w:val="20"/>
          <w:highlight w:val="white"/>
        </w:rPr>
        <w:t>: - e partecipavano tutti i capi mandamento contemporaneamente?</w:t>
      </w:r>
    </w:p>
    <w:p>
      <w:pPr>
        <w:pStyle w:val="Normal"/>
        <w:rPr/>
      </w:pPr>
      <w:r>
        <w:rPr>
          <w:b/>
          <w:bCs/>
          <w:sz w:val="20"/>
          <w:highlight w:val="white"/>
        </w:rPr>
        <w:t>Imp. F. P. ANSELMO</w:t>
      </w:r>
      <w:r>
        <w:rPr>
          <w:sz w:val="20"/>
          <w:highlight w:val="white"/>
        </w:rPr>
        <w:t>: - sì, sì, prima sì, prima sì; anche a casa da GANCI RAFFAELE ci fu un periodo che si facevano le riunioni plenarie, anche a DAMMUSI si facevano le riunioni plenarie; poi, invece, successe, per motivi di sicurezza più che altro, diciamo di... di non farle più queste riunioni plenarie, e farle a gruppi.</w:t>
      </w:r>
    </w:p>
    <w:p>
      <w:pPr>
        <w:pStyle w:val="Normal"/>
        <w:rPr/>
      </w:pPr>
      <w:r>
        <w:rPr>
          <w:b/>
          <w:bCs/>
          <w:sz w:val="20"/>
          <w:highlight w:val="white"/>
        </w:rPr>
        <w:t>P.M. Dott. DI MATTEO</w:t>
      </w:r>
      <w:r>
        <w:rPr>
          <w:sz w:val="20"/>
          <w:highlight w:val="white"/>
        </w:rPr>
        <w:t>: - ho capito. Senta, ma per esempio, facciamo l'esempio del fatto a cui... della riunione a cui ha partecipato anche lei; questi capi mandamento che si incontrarono nella villa di GUDDO, come giunsero nella abitazione di questo GUDDO?</w:t>
      </w:r>
    </w:p>
    <w:p>
      <w:pPr>
        <w:pStyle w:val="Normal"/>
        <w:rPr/>
      </w:pPr>
      <w:r>
        <w:rPr>
          <w:b/>
          <w:bCs/>
          <w:sz w:val="20"/>
          <w:highlight w:val="white"/>
        </w:rPr>
        <w:t>Imp. F. P. ANSELMO</w:t>
      </w:r>
      <w:r>
        <w:rPr>
          <w:sz w:val="20"/>
          <w:highlight w:val="white"/>
        </w:rPr>
        <w:t>: - no, a parte che io li trovai là, ho detto che io li trovai là, e poi quando loro se ne sono andati nemmeno li ho visti andare perché io sono rimasto, diciamo, con TOTO' RIINA e GANCI RAFFAELE, che TOTO' RIINA aveva delle altre cose da dirci a me e a GANCI RAFFAELE in privato. Ma lo... comunque... di solito le riunioni, per dire, io mi ricordo quelle che ho partecipato io, che andavo a prendere le persone, non è che si facevano... si facevano venire là; per dire, che le voglio dire...</w:t>
      </w:r>
    </w:p>
    <w:p>
      <w:pPr>
        <w:pStyle w:val="Normal"/>
        <w:rPr/>
      </w:pPr>
      <w:r>
        <w:rPr>
          <w:b/>
          <w:bCs/>
          <w:sz w:val="20"/>
          <w:highlight w:val="white"/>
        </w:rPr>
        <w:t>P.M. Dott. DI MATTEO</w:t>
      </w:r>
      <w:r>
        <w:rPr>
          <w:sz w:val="20"/>
          <w:highlight w:val="white"/>
        </w:rPr>
        <w:t>: - uhm!</w:t>
      </w:r>
    </w:p>
    <w:p>
      <w:pPr>
        <w:pStyle w:val="Normal"/>
        <w:rPr/>
      </w:pPr>
      <w:r>
        <w:rPr>
          <w:b/>
          <w:bCs/>
          <w:sz w:val="20"/>
          <w:highlight w:val="white"/>
        </w:rPr>
        <w:t>Imp. F. P. ANSELMO</w:t>
      </w:r>
      <w:r>
        <w:rPr>
          <w:sz w:val="20"/>
          <w:highlight w:val="white"/>
        </w:rPr>
        <w:t>: - ...proprio in virtù, diciamo, di questo posto, gli appuntamenti si davano, per dire, a VILLA SERENA; non so se lei è pratico di PALERMO.</w:t>
      </w:r>
    </w:p>
    <w:p>
      <w:pPr>
        <w:pStyle w:val="Normal"/>
        <w:rPr/>
      </w:pPr>
      <w:r>
        <w:rPr>
          <w:b/>
          <w:bCs/>
          <w:sz w:val="20"/>
          <w:highlight w:val="white"/>
        </w:rPr>
        <w:t>P.M. Dott. DI MATTEO</w:t>
      </w:r>
      <w:r>
        <w:rPr>
          <w:sz w:val="20"/>
          <w:highlight w:val="white"/>
        </w:rPr>
        <w:t>: - sì.</w:t>
      </w:r>
    </w:p>
    <w:p>
      <w:pPr>
        <w:pStyle w:val="Footnote"/>
        <w:rPr/>
      </w:pPr>
      <w:r>
        <w:rPr>
          <w:b/>
          <w:bCs/>
          <w:highlight w:val="white"/>
        </w:rPr>
        <w:t>Imp. F. P. ANSELMO</w:t>
      </w:r>
      <w:r>
        <w:rPr>
          <w:highlight w:val="white"/>
        </w:rPr>
        <w:t>: - poi si ci andava, diciamo, uno e li... e li andava a prendere e li portava nel posto dove c'era TOTO' RIINA.</w:t>
      </w:r>
    </w:p>
  </w:footnote>
  <w:footnote w:id="21">
    <w:p>
      <w:pPr>
        <w:pStyle w:val="Footnote"/>
        <w:rPr/>
      </w:pPr>
      <w:r>
        <w:rPr>
          <w:rStyle w:val="FootnoteCharacters"/>
        </w:rPr>
        <w:footnoteRef/>
      </w:r>
      <w:r>
        <w:rPr/>
        <w:t xml:space="preserve"> </w:t>
      </w:r>
      <w:r>
        <w:rPr/>
        <w:t xml:space="preserve">Cucuzza ha parlato di un Riina affatto autocratico ma, anzi, “democratico” che fondava il suo potere sulla sua capacità di persuasione e che riusciva ad ottenere con il ragionamento il consenso di tutti. Un’immagine che contrasta radicalmente con quella dell’autocrate e del dittatore che, solo ora, taluni cercano di accreditare per liberarsi dalla responsabilità connessa all’avere accettato e assentito a tutte le iniziative di Riina. In questo senso abbiamo un riscontro puntuale in dichiarazioni dirette e de relato di Leoluca Bagarella che il Cucuzza finisce con il riscontrare. </w:t>
      </w:r>
    </w:p>
  </w:footnote>
  <w:footnote w:id="22">
    <w:p>
      <w:pPr>
        <w:pStyle w:val="Footnote"/>
        <w:rPr/>
      </w:pPr>
      <w:r>
        <w:rPr>
          <w:rStyle w:val="FootnoteCharacters"/>
        </w:rPr>
        <w:footnoteRef/>
      </w:r>
      <w:r>
        <w:rPr/>
        <w:t xml:space="preserve"> </w:t>
      </w:r>
      <w:r>
        <w:rPr/>
        <w:t xml:space="preserve">Si tratta di un rilievo estremamente importante e da tenere presente in relazione a quella parte dei motivi di appello, che abbiamo già esaminato, e che contestano l’attendibilità intrinseca di Salvatore Cancemi. Abbiamo nella sentenza in esame, che la stessa difesa ha prodotto, un autorevole sostegno alla tesi all’attendibilità del collaboratore Cancemi, da parte di un organo di legittimità che rende, con tutta evidenza, obsoleti i rilievi difensivi fondati sulle iniziali dichiarazioni dei due collaboratori. La Corte di cassazione attribuisce attendibilità a Cancemi e Brusca, proprio per essere il loro contributo alla verifica della effettiva vigenza della regola, e della realtà dei comportamenti implicati da essa, originale e sganciato dal presupposto metastorico del c.d. teorema Buscetta, meccanicisticamente inteso ed applicato, che i due collaboratori, secondo la Corte, finirebbero con lo </w:t>
      </w:r>
      <w:r>
        <w:rPr>
          <w:i/>
          <w:iCs/>
        </w:rPr>
        <w:t>smentire.</w:t>
      </w:r>
    </w:p>
    <w:p>
      <w:pPr>
        <w:pStyle w:val="Footnote"/>
        <w:rPr/>
      </w:pPr>
      <w:r>
        <w:rPr/>
        <w:t>Va osservato, peraltro, come quest’ultima espressione sia pregna di giudizi di valore sul significato della prova, giudizio che non dovrebbe competere al giudice di legittimità. Ma, in realtà la Corte nella proposizione successiva aggiusta, in parte, il tiro parlando, a proposito delle valutazioni delle dichiarazioni dei collaboratori compiuta dai giudici di merito, di superamento delle “implicazioni” e di manifesto “travisamento “ del tenore delle dichiarazioni dei pentiti. Si tratta tuttavia, ancora una volta, di una affermazione che con fatica si riesce a ricondurre alla formula dell’art. 606 \1 lett. E) c.p.p.</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972"/>
        </w:tabs>
        <w:ind w:left="972"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567" w:right="567" w:hanging="0"/>
      <w:outlineLvl w:val="0"/>
    </w:pPr>
    <w:rPr>
      <w:sz w:val="28"/>
    </w:rPr>
  </w:style>
  <w:style w:type="paragraph" w:styleId="Heading2">
    <w:name w:val="Heading 2"/>
    <w:basedOn w:val="Normal"/>
    <w:next w:val="Normal"/>
    <w:qFormat/>
    <w:pPr>
      <w:keepNext w:val="true"/>
      <w:numPr>
        <w:ilvl w:val="1"/>
        <w:numId w:val="1"/>
      </w:numPr>
      <w:spacing w:lineRule="auto" w:line="360"/>
      <w:ind w:left="567" w:right="567" w:hanging="0"/>
      <w:outlineLvl w:val="1"/>
    </w:pPr>
    <w:rPr>
      <w:sz w:val="2"/>
      <w:szCs w:val="2"/>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555" w:hanging="0"/>
      <w:outlineLvl w:val="2"/>
    </w:pPr>
    <w:rPr>
      <w:sz w:val="28"/>
    </w:rPr>
  </w:style>
  <w:style w:type="paragraph" w:styleId="Heading4">
    <w:name w:val="Heading 4"/>
    <w:basedOn w:val="Normal"/>
    <w:next w:val="Normal"/>
    <w:qFormat/>
    <w:pPr>
      <w:keepNext w:val="true"/>
      <w:numPr>
        <w:ilvl w:val="3"/>
        <w:numId w:val="1"/>
      </w:numPr>
      <w:spacing w:lineRule="auto" w:line="360"/>
      <w:ind w:left="555" w:right="1650"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567" w:hanging="0"/>
      <w:jc w:val="center"/>
    </w:pPr>
    <w:rPr>
      <w:rFonts w:ascii="Bookman Old Style" w:hAnsi="Bookman Old Style" w:cs="Bookman Old Style"/>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360" w:right="567" w:hanging="0"/>
    </w:pPr>
    <w:rPr>
      <w:rFonts w:ascii="Bookman Old Style" w:hAnsi="Bookman Old Style" w:cs="Bookman Old Style"/>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9:54:00Z</dcterms:created>
  <dc:creator>Francesco Caruso</dc:creator>
  <dc:description/>
  <dc:language>en-US</dc:language>
  <cp:lastModifiedBy>Francesco Caruso</cp:lastModifiedBy>
  <dcterms:modified xsi:type="dcterms:W3CDTF">2002-11-17T17:54:00Z</dcterms:modified>
  <cp:revision>61</cp:revision>
  <dc:subject/>
  <dc:title/>
</cp:coreProperties>
</file>