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67" w:hanging="0"/>
        <w:rPr>
          <w:sz w:val="36"/>
        </w:rPr>
      </w:pPr>
      <w:r>
        <w:rPr>
          <w:sz w:val="36"/>
        </w:rPr>
        <w:t>PARTE QUARTA</w:t>
      </w:r>
    </w:p>
    <w:p>
      <w:pPr>
        <w:pStyle w:val="Heading"/>
        <w:rPr>
          <w:sz w:val="36"/>
        </w:rPr>
      </w:pPr>
      <w:r>
        <w:rPr>
          <w:sz w:val="36"/>
        </w:rPr>
      </w:r>
    </w:p>
    <w:p>
      <w:pPr>
        <w:pStyle w:val="Heading"/>
        <w:rPr/>
      </w:pPr>
      <w:r>
        <w:rPr/>
        <w:t>CAPITOLO OTTAVO</w:t>
      </w:r>
    </w:p>
    <w:p>
      <w:pPr>
        <w:pStyle w:val="Subtitle"/>
        <w:rPr>
          <w:b/>
          <w:b/>
          <w:bCs/>
        </w:rPr>
      </w:pPr>
      <w:r>
        <w:rPr>
          <w:b/>
          <w:bCs/>
        </w:rPr>
        <w:t>Il contributo alla prova di Vincenzo Scarantino</w:t>
      </w:r>
    </w:p>
    <w:p>
      <w:pPr>
        <w:pStyle w:val="Normal"/>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Testodelblocco"/>
        <w:numPr>
          <w:ilvl w:val="0"/>
          <w:numId w:val="3"/>
        </w:numPr>
        <w:spacing w:lineRule="auto" w:line="240"/>
        <w:rPr/>
      </w:pPr>
      <w:r>
        <w:rPr/>
        <w:t>Il ruolo di Vincenzo Scarantino nelle testimonianze di Salvatore Candura e Luciano Valenti.</w:t>
      </w:r>
    </w:p>
    <w:p>
      <w:pPr>
        <w:pStyle w:val="Testodelblocco"/>
        <w:spacing w:lineRule="auto" w:line="240"/>
        <w:rPr/>
      </w:pPr>
      <w:r>
        <w:rPr/>
      </w:r>
    </w:p>
    <w:p>
      <w:pPr>
        <w:pStyle w:val="Testodelblocco"/>
        <w:rPr>
          <w:i w:val="false"/>
          <w:i w:val="false"/>
          <w:iCs w:val="false"/>
        </w:rPr>
      </w:pPr>
      <w:r>
        <w:rPr>
          <w:i w:val="false"/>
          <w:iCs w:val="false"/>
        </w:rPr>
        <w:t>Il blocco motore rinvenuto sul luogo della strage, come abbiamo visto, non era abbinabile ad alcuna delle altre autovetture rinvenute, più o meno danneggiate o demolite, sul luogo della strage.</w:t>
      </w:r>
    </w:p>
    <w:p>
      <w:pPr>
        <w:pStyle w:val="Testodelblocco"/>
        <w:rPr>
          <w:i w:val="false"/>
          <w:i w:val="false"/>
          <w:iCs w:val="false"/>
        </w:rPr>
      </w:pPr>
      <w:r>
        <w:rPr>
          <w:i w:val="false"/>
          <w:iCs w:val="false"/>
        </w:rPr>
        <w:t>Gli immediati accertamenti su quel blocco motore ( teste Molino ) avevano permesso di appurare che il numero di serie, ancora leggibile, era abbinato ad una Fiat 126 immatricolata a Palermo il 25 ottobre 1985 con targa PA 790936, rilasciata a  D’Aguanno Maria.</w:t>
      </w:r>
    </w:p>
    <w:p>
      <w:pPr>
        <w:pStyle w:val="Testodelblocco"/>
        <w:rPr>
          <w:i w:val="false"/>
          <w:i w:val="false"/>
          <w:iCs w:val="false"/>
        </w:rPr>
      </w:pPr>
      <w:r>
        <w:rPr>
          <w:i w:val="false"/>
          <w:iCs w:val="false"/>
        </w:rPr>
        <w:t>Il 10 luglio 1992 Valenti Pietrina, figlia della d’Aguanno e nuova proprietaria del mezzo, ne aveva denunciato il furto presso la stazione carabinieri di Palermo Oreto.</w:t>
      </w:r>
    </w:p>
    <w:p>
      <w:pPr>
        <w:pStyle w:val="Testodelblocco"/>
        <w:rPr>
          <w:i w:val="false"/>
          <w:i w:val="false"/>
          <w:iCs w:val="false"/>
        </w:rPr>
      </w:pPr>
      <w:r>
        <w:rPr>
          <w:i w:val="false"/>
          <w:iCs w:val="false"/>
        </w:rPr>
        <w:t>Dalle testimonianze in atti dei dottori Arnaldo e Salvatore La Barbera, dirigente e coordinatore del gruppo investigativo speciale costituito per indagare sulle stragi di Capaci e di via D’Amelio, emergeva che la fondamentale intuizione investigativa susseguente al rinvenimento del blocco motore era stata di mettere sotto controllo l’utenza telefonica 0916473878 intestata a Furnari Simone, marito della Valenti.</w:t>
      </w:r>
    </w:p>
    <w:p>
      <w:pPr>
        <w:pStyle w:val="Testodelblocco"/>
        <w:rPr>
          <w:i w:val="false"/>
          <w:i w:val="false"/>
          <w:iCs w:val="false"/>
        </w:rPr>
      </w:pPr>
      <w:r>
        <w:rPr>
          <w:i w:val="false"/>
          <w:iCs w:val="false"/>
        </w:rPr>
        <w:t>Ascoltando il flusso di comunicazioni, gli investigatori acquisivano la prova che Valenti Luciano, fratello di Pietrina, insieme ad un suo congiunto, tale Valenti Roberto e ad un loro conoscente, successivamente identificato in Candura Salvatore si erano resi responsabili di un episodio di violenza carnale a scopo di rapina in danno di Angioli Cinzia.</w:t>
      </w:r>
    </w:p>
    <w:p>
      <w:pPr>
        <w:pStyle w:val="Testodelblocco"/>
        <w:rPr>
          <w:i w:val="false"/>
          <w:i w:val="false"/>
          <w:iCs w:val="false"/>
        </w:rPr>
      </w:pPr>
      <w:r>
        <w:rPr>
          <w:i w:val="false"/>
          <w:iCs w:val="false"/>
        </w:rPr>
        <w:t xml:space="preserve">Il 30 luglio 1992 Valenti Pietrina, commentando con Sbigottiti Paola, moglie di Valenti Luciano le immagini televisive del luogo della strage di via D’Amelio esprimeva la sua convinzione che in quel luogo vi fosse la propria autovettura e manifestava i suoi sospetti nei confronti di “Salvatore”, amico del fratello Luciano. </w:t>
      </w:r>
    </w:p>
    <w:p>
      <w:pPr>
        <w:pStyle w:val="Testodelblocco"/>
        <w:rPr>
          <w:i w:val="false"/>
          <w:i w:val="false"/>
          <w:iCs w:val="false"/>
        </w:rPr>
      </w:pPr>
      <w:r>
        <w:rPr>
          <w:i w:val="false"/>
          <w:iCs w:val="false"/>
        </w:rPr>
        <w:t>Sulla base di queste conversazioni gli investigatori puntavano la loro attenzione sul Candura.</w:t>
      </w:r>
    </w:p>
    <w:p>
      <w:pPr>
        <w:pStyle w:val="Testodelblocco"/>
        <w:rPr>
          <w:i w:val="false"/>
          <w:i w:val="false"/>
          <w:iCs w:val="false"/>
        </w:rPr>
      </w:pPr>
      <w:r>
        <w:rPr>
          <w:i w:val="false"/>
          <w:iCs w:val="false"/>
        </w:rPr>
        <w:t>Valenti Pietrina non è stata assunta in questo processo nel quale sono confluiti i verbali delle dichiarazioni rese dalla Valenti nel procedimento parallelo contro Profeta Salvatore, Scarantino Vincenzo, Orofino Giuseppe e Scotto Pietro e nel quale sono state rese le due sentenze irrevocabili di cui si è detto in precedenza, quella di primo grado, n. 1\96, irrevocabile nei confronti di Scarantino Vincenzo e 2\99 di secondo grado nei confronti degli altri imputati.</w:t>
      </w:r>
    </w:p>
    <w:p>
      <w:pPr>
        <w:pStyle w:val="Testodelblocco"/>
        <w:rPr>
          <w:i w:val="false"/>
          <w:i w:val="false"/>
          <w:iCs w:val="false"/>
        </w:rPr>
      </w:pPr>
      <w:r>
        <w:rPr>
          <w:i w:val="false"/>
          <w:iCs w:val="false"/>
        </w:rPr>
        <w:t>La Valenti ha dichiarato in dibattimento di essere effettivamente proprietaria della 126, ancora formalmente intestata alla defunta madre D’Aguanno Maria; che l’autovettura era stata rubata il 9 luglio ( ma vi è ragione di ritenere, in base a quanto riferisce Candura, che questa indicazione sia errata); che essa era stata parcheggiata sotto la propria abitazione alle ore 22-22,30; la denuncia era stata presentata dopo mezzogiorno del 10 luglio perché prima aveva cercato di ritrovare l’autoveicolo.</w:t>
      </w:r>
    </w:p>
    <w:p>
      <w:pPr>
        <w:pStyle w:val="Testodelblocco"/>
        <w:rPr>
          <w:i w:val="false"/>
          <w:i w:val="false"/>
          <w:iCs w:val="false"/>
        </w:rPr>
      </w:pPr>
      <w:r>
        <w:rPr>
          <w:i w:val="false"/>
          <w:iCs w:val="false"/>
        </w:rPr>
        <w:t>Ella si era rivolta a tale scopo al Candura, sapendo che costui poteva disporre di conoscenze utili.</w:t>
      </w:r>
    </w:p>
    <w:p>
      <w:pPr>
        <w:pStyle w:val="Testodelblocco"/>
        <w:rPr>
          <w:i w:val="false"/>
          <w:i w:val="false"/>
          <w:iCs w:val="false"/>
        </w:rPr>
      </w:pPr>
      <w:r>
        <w:rPr>
          <w:i w:val="false"/>
          <w:iCs w:val="false"/>
        </w:rPr>
        <w:t>Candura era amico del fratello Luciano con il quale condivideva l’interesse per le riprese filmate. Ella lo sospettava di essere stato l’autore del furto perché Candura sapeva che possedeva quell’autovettura ed era un pregiudicato.</w:t>
      </w:r>
    </w:p>
    <w:p>
      <w:pPr>
        <w:pStyle w:val="Testodelblocco"/>
        <w:rPr>
          <w:i w:val="false"/>
          <w:i w:val="false"/>
          <w:iCs w:val="false"/>
        </w:rPr>
      </w:pPr>
      <w:r>
        <w:rPr>
          <w:i w:val="false"/>
          <w:iCs w:val="false"/>
        </w:rPr>
        <w:t>Non avendo certezza della responsabilità di Candura, gli aveva chiesto di aiutarla a recuperare l’auto. Candura l’aveva rassicurata e si era impegnato a cercargliela.</w:t>
      </w:r>
    </w:p>
    <w:p>
      <w:pPr>
        <w:pStyle w:val="Testodelblocco"/>
        <w:rPr>
          <w:i w:val="false"/>
          <w:i w:val="false"/>
          <w:iCs w:val="false"/>
        </w:rPr>
      </w:pPr>
      <w:r>
        <w:rPr>
          <w:i w:val="false"/>
          <w:iCs w:val="false"/>
        </w:rPr>
        <w:t>Aveva ammesso di avere effettivamente esternato alla cognata Sbigottiti il sospetto che la sua autovettura potesse essere stata utilizzata per l’attentato, sospetto che si basava, peraltro, solo sulla lettura dei giornali.</w:t>
      </w:r>
    </w:p>
    <w:p>
      <w:pPr>
        <w:pStyle w:val="Testodelblocco"/>
        <w:rPr>
          <w:i w:val="false"/>
          <w:i w:val="false"/>
          <w:iCs w:val="false"/>
        </w:rPr>
      </w:pPr>
      <w:r>
        <w:rPr>
          <w:i w:val="false"/>
          <w:iCs w:val="false"/>
        </w:rPr>
        <w:t>L’auto era stata acquistata nel 1986; le sole parti della carrozzeria riverniciate, pochi giorni prima della strage, erano il cofano e la mascherina anteriore, danneggiati a seguito di un tamponamento.</w:t>
      </w:r>
    </w:p>
    <w:p>
      <w:pPr>
        <w:pStyle w:val="Testodelblocco"/>
        <w:rPr>
          <w:i w:val="false"/>
          <w:i w:val="false"/>
          <w:iCs w:val="false"/>
        </w:rPr>
      </w:pPr>
      <w:r>
        <w:rPr>
          <w:i w:val="false"/>
          <w:iCs w:val="false"/>
        </w:rPr>
        <w:t>Il colore della macchina era rosso granata. La macchina camminava regolarmente; disponeva di un bloccasterzo incorporato al sistema di accensione, ragion per cui per disinserirlo occorreva introdurre le chiavi di avviamento. La sera del furto l’aveva lasciata chiusa a chiave: c’era un deflettore rotto ma questa rottura, a vetro accostato, non si notava dall’esterno.</w:t>
      </w:r>
    </w:p>
    <w:p>
      <w:pPr>
        <w:pStyle w:val="Testodelblocco"/>
        <w:rPr>
          <w:i w:val="false"/>
          <w:i w:val="false"/>
          <w:iCs w:val="false"/>
        </w:rPr>
      </w:pPr>
      <w:r>
        <w:rPr>
          <w:i w:val="false"/>
          <w:iCs w:val="false"/>
        </w:rPr>
        <w:t>La vettura era priva di antenna radio.</w:t>
      </w:r>
    </w:p>
    <w:p>
      <w:pPr>
        <w:pStyle w:val="Testodelblocco"/>
        <w:rPr>
          <w:i w:val="false"/>
          <w:i w:val="false"/>
          <w:iCs w:val="false"/>
        </w:rPr>
      </w:pPr>
      <w:r>
        <w:rPr>
          <w:i w:val="false"/>
          <w:iCs w:val="false"/>
        </w:rPr>
        <w:t>La Sbigottiti, moglie di Valenti Luciano, aveva riscontrato le dichiarazioni della Valenti, a proposito dei sospetti sul Candura come autore del furto e sulla possibile utilizzazione della sua macchina nella consumazione della strage.</w:t>
      </w:r>
    </w:p>
    <w:p>
      <w:pPr>
        <w:pStyle w:val="Testodelblocco"/>
        <w:rPr>
          <w:i w:val="false"/>
          <w:i w:val="false"/>
          <w:iCs w:val="false"/>
        </w:rPr>
      </w:pPr>
      <w:r>
        <w:rPr>
          <w:i w:val="false"/>
          <w:iCs w:val="false"/>
        </w:rPr>
        <w:t>Non confermava la Valenti sul punto dell’efficiente funzionamento dell’autovettura, assumendo che avesse il motore “un po’ fuso”.</w:t>
      </w:r>
    </w:p>
    <w:p>
      <w:pPr>
        <w:pStyle w:val="Testodelblocco"/>
        <w:rPr>
          <w:i w:val="false"/>
          <w:i w:val="false"/>
          <w:iCs w:val="false"/>
        </w:rPr>
      </w:pPr>
      <w:r>
        <w:rPr>
          <w:i w:val="false"/>
          <w:iCs w:val="false"/>
        </w:rPr>
        <w:t>Salvatore Candura aveva reso dichiarazioni nel primo processo per la strage, nel quale era stato ampiamente affrontato il tema del furto della 126 e del suo uso per la strage. Egli è stato sentito anche in questo processo.</w:t>
      </w:r>
    </w:p>
    <w:p>
      <w:pPr>
        <w:pStyle w:val="Testodelblocco"/>
        <w:rPr>
          <w:i w:val="false"/>
          <w:i w:val="false"/>
          <w:iCs w:val="false"/>
        </w:rPr>
      </w:pPr>
      <w:r>
        <w:rPr>
          <w:i w:val="false"/>
          <w:iCs w:val="false"/>
        </w:rPr>
        <w:t>Le dichiarazioni di Candura sono state giudicate attendibili e riscontrate con ampia e analitica motivazione in entrambe le sentenze del primo processo che delle sue dichiarazioni si sono occupate.</w:t>
      </w:r>
    </w:p>
    <w:p>
      <w:pPr>
        <w:pStyle w:val="Testodelblocco"/>
        <w:rPr>
          <w:i w:val="false"/>
          <w:i w:val="false"/>
          <w:iCs w:val="false"/>
        </w:rPr>
      </w:pPr>
      <w:r>
        <w:rPr>
          <w:i w:val="false"/>
          <w:iCs w:val="false"/>
        </w:rPr>
        <w:t>Tutti gli argomenti impiegati per contestarne l’attendibilità sono stati respinti con dovizia di argomenti e di riscontri.</w:t>
      </w:r>
    </w:p>
    <w:p>
      <w:pPr>
        <w:pStyle w:val="Testodelblocco"/>
        <w:rPr/>
      </w:pPr>
      <w:r>
        <w:rPr>
          <w:i w:val="false"/>
          <w:iCs w:val="false"/>
        </w:rPr>
        <w:t xml:space="preserve">Nel primo grado di questo processo ha reso, ancora una volta, dichiarazioni chiare, precise, dettagliate, costanti e coerenti con quelle rese in tutte le precedenti fasi processuali; una deposizione alla stregua della quale deve essere confermato il giudizio di attendibilità intrinseca ed estrinseca già espresso dalle due Corti di merito citate, la seconda delle quali confermata dalla sentenza della Suprema Corte di Cassazione 1090\2000 nella quale può leggersi che la </w:t>
      </w:r>
      <w:r>
        <w:rPr/>
        <w:t>“confessione e la chiamata in correità del Candura ( egli si è confessato autore materiale del furto commissionatogli da Scarantino ) rilevanti ai fini dell’individuazione dell’esecutore materiale e dei mandanti del furto dell’autovettura Fiat 126 di Pietrina Valenti utilizzata come autobomba, sono state giudicate serie, intrinsecamente attendibili e obbiettivamente riscontrate, oltre che dalla confessione dello stesso Scarantino, dalle deposizioni di Luciano Valenti, fratello della derubata, e di Luigi Meola</w:t>
      </w:r>
      <w:r>
        <w:rPr>
          <w:rStyle w:val="FootnoteCharacters"/>
          <w:rStyle w:val="FootnoteAnchor"/>
        </w:rPr>
        <w:footnoteReference w:id="2"/>
      </w:r>
      <w:r>
        <w:rPr/>
        <w:t>, amico del Candura, i quali hanno confermato i particolari dell’episodio ad essi narrati dal Candura, e da una numerosa serie di circostanze esterne elencate in motivazione</w:t>
      </w:r>
      <w:r>
        <w:rPr>
          <w:rStyle w:val="FootnoteCharacters"/>
          <w:rStyle w:val="FootnoteAnchor"/>
        </w:rPr>
        <w:footnoteReference w:id="3"/>
      </w:r>
      <w:r>
        <w:rPr/>
        <w:t>. Anch’esse postulano la necessità di un mandato da parte di esponenti di vertice di Cosa nostra del mandamento di S. Maria di Gesù a Scarantino perché procurasse un’autovettura da utilizzare come autobomba, sì che anche per questa via è risultata logicamente compatibile la partecipazione all’attentato stragista di Salvatore Profeta, cognato di Scarantino e importante uomo d’onore di quella famiglia, chiamato in correità dal primo come mandante del furto.”</w:t>
      </w:r>
    </w:p>
    <w:p>
      <w:pPr>
        <w:pStyle w:val="Testodelblocco"/>
        <w:rPr>
          <w:i w:val="false"/>
          <w:i w:val="false"/>
          <w:iCs w:val="false"/>
        </w:rPr>
      </w:pPr>
      <w:r>
        <w:rPr>
          <w:i w:val="false"/>
          <w:iCs w:val="false"/>
        </w:rPr>
        <w:t xml:space="preserve">All’udienza del primo dicembre 1997 Candura ha reso le sue dichiarazioni in questo processo. </w:t>
      </w:r>
    </w:p>
    <w:p>
      <w:pPr>
        <w:pStyle w:val="Testodelblocco"/>
        <w:rPr>
          <w:i w:val="false"/>
          <w:i w:val="false"/>
          <w:iCs w:val="false"/>
        </w:rPr>
      </w:pPr>
      <w:r>
        <w:rPr>
          <w:i w:val="false"/>
          <w:iCs w:val="false"/>
        </w:rPr>
        <w:t>Nel corso dell’esame ha esposto i fatti a sua conoscenza e l’itinerario della sua collaborazione, invano  messa in dubbio nell’ambito del primo procedimento per la strage.</w:t>
      </w:r>
    </w:p>
    <w:p>
      <w:pPr>
        <w:pStyle w:val="Testodelblocco"/>
        <w:rPr>
          <w:i w:val="false"/>
          <w:i w:val="false"/>
          <w:iCs w:val="false"/>
        </w:rPr>
      </w:pPr>
      <w:r>
        <w:rPr>
          <w:i w:val="false"/>
          <w:iCs w:val="false"/>
        </w:rPr>
        <w:t>Va rilevato come i motivi di appello concernenti le dichiarazioni e la collaborazione di Candura ripercorrono passo per passo quelli sviluppati in favore di Salvatore Profeta contro la sentenza pronunziata dalla Corte di assise di primo grado nel 1996, argomenti analiticamente confutati dalla sentenza del 1999, in esito ad un dibattimento nel quale erano stati presi in considerazione tutti gli elementi trattati diffusamente dalla difesa.</w:t>
      </w:r>
    </w:p>
    <w:p>
      <w:pPr>
        <w:pStyle w:val="Testodelblocco"/>
        <w:rPr>
          <w:i w:val="false"/>
          <w:i w:val="false"/>
          <w:iCs w:val="false"/>
        </w:rPr>
      </w:pPr>
      <w:r>
        <w:rPr>
          <w:i w:val="false"/>
          <w:iCs w:val="false"/>
        </w:rPr>
        <w:t>I motivi “dimenticano” l’esito dell’esame di Candura in questo grado, nulla aggiungono ai vecchi argomenti, specie con riferimento alle conferme dell’attendibilità intrinseca ed estrinseca del Candura acquisite nel primo processo e ora travasate in questo, poste a fondamento di una sentenza passata in cosa giudicata.</w:t>
      </w:r>
    </w:p>
    <w:p>
      <w:pPr>
        <w:pStyle w:val="Testodelblocco"/>
        <w:rPr>
          <w:i w:val="false"/>
          <w:i w:val="false"/>
          <w:iCs w:val="false"/>
        </w:rPr>
      </w:pPr>
      <w:r>
        <w:rPr>
          <w:i w:val="false"/>
          <w:iCs w:val="false"/>
        </w:rPr>
        <w:t>Candura ha spiegato di avere iniziato a collaborare nel settembre del 1992 mentre era detenuto per il reato di violenza carnale e rapina, reato per il quale aveva poi riportato una condanna a tre anni di reclusione.</w:t>
      </w:r>
    </w:p>
    <w:p>
      <w:pPr>
        <w:pStyle w:val="Testodelblocco"/>
        <w:rPr/>
      </w:pPr>
      <w:r>
        <w:rPr>
          <w:i w:val="false"/>
          <w:iCs w:val="false"/>
        </w:rPr>
        <w:t xml:space="preserve">La storia della collaborazione di Candura rispecchia e riproduce per molti versi quella di Vincenzo Scarantino, segno del comune </w:t>
      </w:r>
      <w:r>
        <w:rPr/>
        <w:t>modus operandi</w:t>
      </w:r>
      <w:r>
        <w:rPr>
          <w:i w:val="false"/>
          <w:iCs w:val="false"/>
        </w:rPr>
        <w:t xml:space="preserve"> di Cosa nostra quando si trova di fronte alla necessità di demolire con i suoi tipici metodi il pericolo proveniente dall’inizio di una collaborazione, decisiva per determinati esiti processuali.</w:t>
      </w:r>
    </w:p>
    <w:p>
      <w:pPr>
        <w:pStyle w:val="Testodelblocco"/>
        <w:rPr>
          <w:i w:val="false"/>
          <w:i w:val="false"/>
          <w:iCs w:val="false"/>
        </w:rPr>
      </w:pPr>
      <w:r>
        <w:rPr>
          <w:i w:val="false"/>
          <w:iCs w:val="false"/>
        </w:rPr>
        <w:t>Va tenuto in attenta considerazione che il tentativo di indurre Candura a ritrattare e comunque che tutti gli sforzi in questa direzione, per metterlo in cattiva luce ed inquinarne le dichiarazioni, furono compiuti per salvare Scarantino che, in base alle dichiarazioni di Candura, era accusato di concorso in strage.</w:t>
      </w:r>
    </w:p>
    <w:p>
      <w:pPr>
        <w:pStyle w:val="Testodelblocco"/>
        <w:rPr>
          <w:i w:val="false"/>
          <w:i w:val="false"/>
          <w:iCs w:val="false"/>
        </w:rPr>
      </w:pPr>
      <w:r>
        <w:rPr>
          <w:i w:val="false"/>
          <w:iCs w:val="false"/>
        </w:rPr>
        <w:t>E’ del tutto evidente come l’intero apparato che si mosse per salvare Scarantino e che fu messo in campo per annullare il valore probatorio della testimonianza di Candura e per altro verso di Valenti Luciano è la conferma che Scarantino era un personaggio inserito in Cosa nostra, protetto dall’organizzazione ai massimi livelli, tanto da provocare il sommovimento contro Candura del quale si dirà oltre.</w:t>
      </w:r>
    </w:p>
    <w:p>
      <w:pPr>
        <w:pStyle w:val="Testodelblocco"/>
        <w:rPr>
          <w:i w:val="false"/>
          <w:i w:val="false"/>
          <w:iCs w:val="false"/>
        </w:rPr>
      </w:pPr>
      <w:r>
        <w:rPr>
          <w:i w:val="false"/>
          <w:iCs w:val="false"/>
        </w:rPr>
        <w:t>L’imponente spiegamento di forze contro Candura rivela, pure, che Scarantino doveva essere salvato ad ogni costo perché portatore di verità scottanti.</w:t>
      </w:r>
      <w:r>
        <w:rPr>
          <w:rStyle w:val="FootnoteCharacters"/>
          <w:rStyle w:val="FootnoteAnchor"/>
          <w:i/>
          <w:iCs/>
        </w:rPr>
        <w:footnoteReference w:id="4"/>
      </w:r>
    </w:p>
    <w:p>
      <w:pPr>
        <w:pStyle w:val="Testodelblocco"/>
        <w:rPr>
          <w:i w:val="false"/>
          <w:i w:val="false"/>
          <w:iCs w:val="false"/>
        </w:rPr>
      </w:pPr>
      <w:r>
        <w:rPr>
          <w:i w:val="false"/>
          <w:iCs w:val="false"/>
        </w:rPr>
        <w:t>Nel racconto di Candura le tappe della collaborazione e delle pressioni esercitate su di lui e sulla sua famiglia, tanto più forti in quanto sul Candura non poteva giocare fino in fondo l’ideologia mafiosa e familistica, il legame interno con Cosa nostra, la rete di solidarietà, amicizie, conoscenze e implicazioni familiari. Tutti elementi che, invece, interferiranno  con la decisione di collaborare di Scarantino:</w:t>
      </w:r>
    </w:p>
    <w:p>
      <w:pPr>
        <w:pStyle w:val="Testodelblocco"/>
        <w:rPr>
          <w:i w:val="false"/>
          <w:i w:val="false"/>
          <w:iCs w:val="false"/>
          <w:sz w:val="24"/>
        </w:rPr>
      </w:pPr>
      <w:r>
        <w:rPr>
          <w:i w:val="false"/>
          <w:iCs w:val="false"/>
          <w:sz w:val="24"/>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 suoi familiari, quando lei ha deciso di iniziare la collaborazione l'hanno seguita e sono stati con lei nel caso in cui l'abbiano  seguita, per tutto questo periodo, oppure ci sono state delle fasi e ce le spiegherà eventualmen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vi posso spiegare tutta la fase come è andata. Allora sulla mia collaborazione quando ho intrapreso a collaborare con la giustizia, mia moglie è venuta con me, ha deciso la mia scelta. Sono stato messo in una località protetta. Niente, però automaticamente mia moglie poi ha iniziato ad avere dei contatti a Palermo. Questi contatti che lei aveva a Palermo mi hanno dato del sospetto che la invaghivano a farla scendere. Io iniziai subito a capire qualcosa del genere e cercavo di dire a mia moglie di non farsi illudere e di non telefonare assolutamente più a Palermo perché potevamo mettere a rischio la nostra incolumità. La mia preoccupazione era che mia moglie aveva detto all'avvocato dove io mi trovavo. Mia moglie sempre si nascondeva a dirmi di non avere mai telefonato a Palermo e di stare tranquillo però aveva la voglia di andare giù. io ovviamente visto e considerato la mia grande preoccupazione quella per i miei figli soprattutto ho subito avvertito le autorità competenti facendogli presente che c'era il sospetto che mia moglie da un momento all'altro scendeva giù in quanto è stata coinvolta a scendere a Palermo per far sì di ritrattare, di dire tutto quello che avevo detto. Le autorità inquirenti subito hanno preso dei provvedimenti a richiamare mia moglie e dire di stare attenta, di non telefonare più a Palermo. Ci hanno infatti cambiato posto, località e cose. Poi un giorno di questi mia moglie con le bambine mi ha detto: "Guarda, io vado a comprare un pò di cose". Questa fu l'occasione giusta che lei è andata via</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poi noi torneremo proprio con domande specifiche su questi vari spostamenti. La mia domanda era sui tempi: sua moglie quando lei ha iniziato a collaborare l'ha seguita immediatamen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mi ha seguito immediatame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poi sua moglie si è allontanat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ttualmente abita con lei assieme ai suoi figli e alle sue figli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 con m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ando è avvenuto questo ulteriore ricongiungimen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questo ulteriore ricongiungimento è avvenuto che io con lei mi sentivo sempre quasi tutti i giorni telefonicamente. Niente, cercavo di convincerla che tutto quello che lei stava facendo era assurdo, perché la stavano manipolando e cercavano anzi di far sì che io ritrattavo. Le parole che mia moglie mi diceva pure, di ritrattare perché ci ammazzano a tutti, di qua e di là. Infatti... scusate.</w:t>
      </w:r>
    </w:p>
    <w:p>
      <w:pPr>
        <w:pStyle w:val="Normal"/>
        <w:spacing w:lineRule="auto" w:line="360"/>
        <w:ind w:left="567" w:right="567" w:hanging="0"/>
        <w:rPr/>
      </w:pPr>
      <w:r>
        <w:rPr>
          <w:rFonts w:cs="Bookman Old Style" w:ascii="Bookman Old Style" w:hAnsi="Bookman Old Style"/>
          <w:b/>
          <w:bCs/>
          <w:highlight w:val="white"/>
        </w:rPr>
        <w:t>P.M. DOTT. PALMA</w:t>
      </w:r>
      <w:r>
        <w:rPr>
          <w:rFonts w:cs="Bookman Old Style" w:ascii="Bookman Old Style" w:hAnsi="Bookman Old Style"/>
          <w:highlight w:val="white"/>
        </w:rPr>
        <w:t>: - signor Candura, vediamo se riesco, io vorrei soltanto sapere da le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mi scusi. So di particolari che vorrei sempre dimenticare, ma purtroppo... La mia bambina andava a scuola giù a Palermo, veniva picchiata: "Brutta figlia di pentita". Con tutto ciò però io dicevo a mia moglie...</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Se vuole un qualche minuto di sospensione lo possiamo fare</w:t>
      </w:r>
    </w:p>
    <w:p>
      <w:pPr>
        <w:pStyle w:val="Testodelblocco"/>
        <w:rPr>
          <w:i w:val="false"/>
          <w:i w:val="false"/>
          <w:iCs w:val="false"/>
          <w:sz w:val="24"/>
        </w:rPr>
      </w:pPr>
      <w:r>
        <w:rPr>
          <w:b/>
          <w:bCs/>
          <w:i w:val="false"/>
          <w:iCs w:val="false"/>
          <w:sz w:val="24"/>
          <w:highlight w:val="white"/>
        </w:rPr>
        <w:t>Imp. CANDURA S.</w:t>
      </w:r>
      <w:r>
        <w:rPr>
          <w:i w:val="false"/>
          <w:iCs w:val="false"/>
          <w:sz w:val="24"/>
          <w:highlight w:val="white"/>
        </w:rPr>
        <w:t>: - no, signor Presidente. Intendo continuare a andare avanti perché ho vissuto dei periodi molto critici. Io dicevo a mia moglie di non farsi... Stanno facendo tutto questo perché stanno usando i nostri figli. Mia moglie purtroppo coinvolta in questa situazione non sapeva più cosa fare. Poi grazie a Dio sono riuscito a convincerla, grazie all'aiuto pure delle autorità inquirenti che non cercavano altro che convincerla, a chiamarla, a persuaderla di quello che stava facendo. Così mia moglie pure si decise a venire su da me e raccontarmi ovviamente che era stata costretta a fare questa scelta perché la paura che le ammazzavano i familiari, la paura che ci ammazzavano e poi sono riuscito in sostanza a stare con mia moglie. Ora da un bel pò si trova con me e con i bambini. I bambini vanno a scuola, si sono ambientati. Lo Stato mi ha dato la possibilità di rifarmi una vita, grazie a loro oggi sono una persona tranquilla e serena</w:t>
      </w:r>
    </w:p>
    <w:p>
      <w:pPr>
        <w:pStyle w:val="Testodelblocco"/>
        <w:rPr>
          <w:i w:val="false"/>
          <w:i w:val="false"/>
          <w:iCs w:val="false"/>
          <w:sz w:val="24"/>
        </w:rPr>
      </w:pPr>
      <w:r>
        <w:rPr>
          <w:i w:val="false"/>
          <w:iCs w:val="false"/>
          <w:sz w:val="24"/>
        </w:rPr>
      </w:r>
    </w:p>
    <w:p>
      <w:pPr>
        <w:pStyle w:val="Testodelblocco"/>
        <w:rPr>
          <w:i w:val="false"/>
          <w:i w:val="false"/>
          <w:iCs w:val="false"/>
        </w:rPr>
      </w:pPr>
      <w:r>
        <w:rPr>
          <w:i w:val="false"/>
          <w:iCs w:val="false"/>
        </w:rPr>
        <w:t>La identità delle storie dei collaboratori di giustizia ed in particolare di quelle di Candura e Scarantino appare manifesta. Sorprende l’identità delle reazioni a distanza di due anni l’una dall’altra e questa ripetizione pedissequa di argomenti e atteggiamenti è sicuramente un indizio a favore dell’attendibilità di entrambi, anche se certamente altri sono gli argomenti fondamentali a sostegno di questo giudizio.</w:t>
      </w:r>
    </w:p>
    <w:p>
      <w:pPr>
        <w:pStyle w:val="Testodelblocco"/>
        <w:rPr>
          <w:i w:val="false"/>
          <w:i w:val="false"/>
          <w:iCs w:val="false"/>
        </w:rPr>
      </w:pPr>
      <w:r>
        <w:rPr>
          <w:i w:val="false"/>
          <w:iCs w:val="false"/>
        </w:rPr>
        <w:t xml:space="preserve">Si deve osservare, tuttavia, come non possa considerarsi agevole, quali che siano i premi promessi, affrontare situazioni come quelle che la commozione di Candura durante il suo esame dà ad intendere. Si tratta di affrontare, per ottenere uno sconto di pena ma soprattutto per aspirare ad una vita normale, da comune cittadino (che dovrà, peraltro, nascondersi per tutta la vita, tutt’altro che arricchita da premi e compensi straordinari), situazioni difficili, pericolose ed angoscianti, tali da mettere alla prova ben altre fibre morali. </w:t>
      </w:r>
    </w:p>
    <w:p>
      <w:pPr>
        <w:pStyle w:val="Testodelblocco"/>
        <w:rPr>
          <w:i w:val="false"/>
          <w:i w:val="false"/>
          <w:iCs w:val="false"/>
        </w:rPr>
      </w:pPr>
      <w:r>
        <w:rPr>
          <w:i w:val="false"/>
          <w:iCs w:val="false"/>
        </w:rPr>
        <w:t>Candura ha dichiarato che le pressioni sulla moglie furono esercitate dai congiunti di Scarantino, in particolare il fratello Rosario, il cognato Angelo Profeta, la madre, perché era Scarantino ad essere stato direttamente coinvolto nella strage dal Candura.</w:t>
      </w:r>
    </w:p>
    <w:p>
      <w:pPr>
        <w:pStyle w:val="Testodelblocco"/>
        <w:rPr>
          <w:i w:val="false"/>
          <w:i w:val="false"/>
          <w:iCs w:val="false"/>
        </w:rPr>
      </w:pPr>
      <w:r>
        <w:rPr>
          <w:i w:val="false"/>
          <w:iCs w:val="false"/>
        </w:rPr>
        <w:t xml:space="preserve">Candura ha attribuito il ritorno di sua moglie nella località protetta, alla sua capacità di resistere a minacce e pressioni di ogni genere e all’essere riuscito a rendere una testimonianza completa e veridica nel primo processo per la strage. </w:t>
      </w:r>
    </w:p>
    <w:p>
      <w:pPr>
        <w:pStyle w:val="Testodelblocco"/>
        <w:rPr>
          <w:i w:val="false"/>
          <w:i w:val="false"/>
          <w:iCs w:val="false"/>
        </w:rPr>
      </w:pPr>
      <w:r>
        <w:rPr>
          <w:i w:val="false"/>
          <w:iCs w:val="false"/>
        </w:rPr>
        <w:t>Ha raccontato l’inizio dell’amicizia con gli Scarantino, la passione comune per l’organizzazione di feste con cantanti e riprese filmate. La sua abitazione distava appena cento metri da quella di Vincenzo Scarantino.</w:t>
      </w:r>
    </w:p>
    <w:p>
      <w:pPr>
        <w:pStyle w:val="Testodelblocco"/>
        <w:rPr>
          <w:i w:val="false"/>
          <w:i w:val="false"/>
          <w:iCs w:val="false"/>
        </w:rPr>
      </w:pPr>
      <w:r>
        <w:rPr>
          <w:i w:val="false"/>
          <w:iCs w:val="false"/>
        </w:rPr>
        <w:t>Scarantino gli era stato presentato da Salvatore Tomaselli, abitante a pochi passi da casa sua; il modo di presentazione, avvenuta intorno al 1988, fu tale da far comprendere some Scarantino non fosse un semplice trafficante di droga ma fosse già inserito nell’ambiente mafioso del quartiere:</w:t>
      </w:r>
    </w:p>
    <w:p>
      <w:pPr>
        <w:pStyle w:val="Testodelblocco"/>
        <w:rPr>
          <w:i w:val="false"/>
          <w:i w:val="false"/>
          <w:iCs w:val="false"/>
        </w:rPr>
      </w:pPr>
      <w:r>
        <w:rPr>
          <w:i w:val="false"/>
          <w:iCs w:val="fals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ando Tommasello le ha presentato Scarantino Vincenzo, come glielo ha presentato, cosa le ha detto di questa person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che Scarantino era quello che gli forniva la droga, lui lavorava per conto della Scaranti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oltanto nel campo della drog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no, droga, armi, che faceva pure parte di una certa combriccola. Giù dicevano "gente buona", "gente buona" si suole dire gente di rispetto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ando lei parlava di questa gente di rispetto, parlava in particolare di Scarantino Vincenzo o si riferiva a tutta la famiglia, a tutti i fratell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lui mi diceva che tutti i fratelli erano gente di rispetto tra i quali aveva pure il cognato, un certo Profeta, che era diciamo quello che teneva tutta la Borgata della Guadagna. Insomma mi ha fatto capire che erano boss, mafiosi. io allora all'epoca die fatti ovviamente sentendo dire questo, avendo fatto amicizia con questa gente, io allora mi sentivo uno, come si dice... cioè dicevo: camminando con loro penso la gente potrà... un certo senso di notorietà, qualcosa del gene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ando Tommasello le ha presentato Scarantino, c'è stato un avvicinamento da parte sua allo Scarantino e per quale motivo? Cioè si è creata una amicizia, era una amicizia esclusivamente al di fuori di attività lavorativa più o meno lecita o era una amicizia collegata a delle cose che facevate insiem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no, io lavoravo, ho iniziato a conoscere a lui, poi è nata la confidenza, l'amicizia. Niente, poi vedevo il tipo di lavoro che faceva lui. Niente, lui da me aveva acquistato fiducia, infatti mi mandava in qualsiasi posto a nome suo. "Salvatore vai qua, vai là, vammi a prendere questo, vammi a prendere quello". Già per lui io ero diciamo come un ragazzo di fiducia in sostanza aveva piena fiducia in me </w:t>
      </w:r>
    </w:p>
    <w:p>
      <w:pPr>
        <w:pStyle w:val="Normal"/>
        <w:spacing w:lineRule="auto" w:line="360"/>
        <w:ind w:left="567" w:right="567" w:hanging="0"/>
        <w:rPr>
          <w:rFonts w:ascii="Bookman Old Style" w:hAnsi="Bookman Old Style" w:cs="Bookman Old Style"/>
          <w:i/>
          <w:i/>
          <w:iCs/>
        </w:rPr>
      </w:pPr>
      <w:r>
        <w:rPr>
          <w:rFonts w:cs="Bookman Old Style" w:ascii="Bookman Old Style" w:hAnsi="Bookman Old Style"/>
          <w:i/>
          <w:iCs/>
        </w:rPr>
      </w:r>
    </w:p>
    <w:p>
      <w:pPr>
        <w:pStyle w:val="Heading1"/>
        <w:ind w:left="567" w:right="567" w:hanging="0"/>
        <w:rPr/>
      </w:pPr>
      <w:r>
        <w:rPr/>
        <w:t>Scarantino si serviva di Candura per prelevare le bustine di droga, già confezionate, dal magazzino di Tomasello per consegnarle agli spacciatori.</w:t>
      </w:r>
    </w:p>
    <w:p>
      <w:pPr>
        <w:pStyle w:val="Heading1"/>
        <w:ind w:left="567" w:right="567" w:hanging="0"/>
        <w:rPr/>
      </w:pPr>
      <w:r>
        <w:rPr/>
        <w:t xml:space="preserve">Se ne serviva per rubare le macchine e per prendere appuntamenti con il Tomaselli. In pratica Scarantino aveva organizzato a livello più basso un piccolo gruppo criminale che agiva riproducendo il </w:t>
      </w:r>
      <w:r>
        <w:rPr>
          <w:i/>
          <w:iCs/>
        </w:rPr>
        <w:t>modus operandi</w:t>
      </w:r>
      <w:r>
        <w:rPr/>
        <w:t xml:space="preserve"> di una piccola consorteria mafiosa.</w:t>
      </w:r>
    </w:p>
    <w:p>
      <w:pPr>
        <w:pStyle w:val="Heading1"/>
        <w:ind w:left="567" w:right="567" w:hanging="0"/>
        <w:rPr/>
      </w:pPr>
      <w:r>
        <w:rPr/>
        <w:t>Tomasello lavorava per Scarantino ma gestiva un giro più ampi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Tommasello in tutto questo che cosa faceva, quale era il suo ruol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l ruolo di Tommasello era lo spacciatore, che lavorava per conto dello Scarantino. Però Tommasello aveva un grosso giro, una grossa piazz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può dire dove aveva questa grossa piazza e poi che tipo di droga era, se lo sa naturalmen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o se ricordo era eroina o cocaina, qualcosa del gene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Tommasello da chi la riceveva questa eroina e questa cocain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la riceveva da Scarantino Vincenz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dove la spacciav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CANDURA S.</w:t>
      </w:r>
      <w:r>
        <w:rPr>
          <w:rFonts w:cs="Bookman Old Style" w:ascii="Bookman Old Style" w:hAnsi="Bookman Old Style"/>
          <w:highlight w:val="white"/>
        </w:rPr>
        <w:t>: - la spacciava in zona Guadagna, zona di Oreto, spesse volte la portava pure a Fassomiele</w:t>
      </w:r>
    </w:p>
    <w:p>
      <w:pPr>
        <w:pStyle w:val="Heading1"/>
        <w:ind w:left="567" w:right="567" w:hanging="0"/>
        <w:rPr>
          <w:rFonts w:ascii="Bookman Old Style" w:hAnsi="Bookman Old Style" w:cs="Bookman Old Style"/>
          <w:sz w:val="24"/>
        </w:rPr>
      </w:pPr>
      <w:r>
        <w:rPr>
          <w:rFonts w:cs="Bookman Old Style"/>
          <w:sz w:val="24"/>
        </w:rPr>
      </w:r>
    </w:p>
    <w:p>
      <w:pPr>
        <w:pStyle w:val="Heading1"/>
        <w:ind w:left="567" w:right="567" w:hanging="0"/>
        <w:rPr/>
      </w:pPr>
      <w:r>
        <w:rPr/>
        <w:t>Candura portava le macchine rubate a Scarantino in una località predefinita in vicolo Buonafede dove abitavano la madre e la sorella di Scarantino. Le parcheggiava lì. Poi venivano trasportate nel garage di tale Paganello, soggetto identificato, in via dell’Orsa maggiore.</w:t>
      </w:r>
    </w:p>
    <w:p>
      <w:pPr>
        <w:pStyle w:val="Heading1"/>
        <w:ind w:left="567" w:right="567" w:hanging="0"/>
        <w:rPr/>
      </w:pPr>
      <w:r>
        <w:rPr/>
        <w:t>Nel magazzino che si trovava dopo il ponte sul fiume Oreto e di cui disponeva liberamente, Scarantino nascondeva ogni genere di cose illecite.</w:t>
      </w:r>
    </w:p>
    <w:p>
      <w:pPr>
        <w:pStyle w:val="Heading1"/>
        <w:ind w:left="567" w:right="567" w:hanging="0"/>
        <w:rPr/>
      </w:pPr>
      <w:r>
        <w:rPr/>
        <w:t>Per la descrizione conviene riportare testualmente Candura, perché questo luogo è molto importante: ritornerà in dichiarazioni di Scarantino, di Andriotta e nelle indagini di polizia che riscontreranno, perfettamente, l’esistenza, la conformazione e la funzione di questo luogo. Allegate agli atti vi sono planimetria e documentazione fotografica del luogo, realizzate durante l’ ispezione e allegate al relativo verbale.</w:t>
      </w:r>
    </w:p>
    <w:p>
      <w:pPr>
        <w:pStyle w:val="Heading1"/>
        <w:ind w:left="567" w:right="567" w:hanging="0"/>
        <w:rPr/>
      </w:pPr>
      <w:r>
        <w:rPr/>
        <w:t>Così Candura descrive il pos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provenendo dalla via Guadagna e andando in direzione del fiume Oreto, dove è collocato questo magazz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ppena si passa il ponte, subito dopo il po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o magazzino ha degli ingressi particolari, ha delle porte, delle saracinesch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llora ha una saracinesca, appena si entra sulla destra c'era una stanza ubicata con un lettino. Sulla sinistra invece c'era un'altra stanza che lì ci mettevano i porci, gli animal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erano delle... Cioè lei ha detto che prelevava la droga da questo magazzino, mi è sembrato di capire così?</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questa droga dove veniva custodita in particolar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llora, la droga veniva custodita sulla mia sinistra, appena entravo sul magazzino dove c'erano i porci diciamo, che c'è un "mediante" che li divideva. Sulla mia sinistra c'è una parete, questa parete conteneva un blocchetto, che questo blocchetto si muoveva automaticamente quando uno lo spingeva e qui dentro conteneva la droga e oltre la droga c'erano pure, mi sembra, 3 o 4 pistol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a di chi erano queste pistole, a chi apparteneva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 erano dello Scaranti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oltre alla droga, lei ci ha detto dove era custodita, e alle armi, venivano custodite altre cose in questo magazzin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CANDURA S.</w:t>
      </w:r>
      <w:r>
        <w:rPr>
          <w:rFonts w:cs="Bookman Old Style" w:ascii="Bookman Old Style" w:hAnsi="Bookman Old Style"/>
          <w:highlight w:val="white"/>
        </w:rPr>
        <w:t>: - sì. Spesso e volentieri, veniva gente pure in questo magazzino, cose riferitemi dallo Scarantino che consegnava pure armi. Ovviamente io non so se lui lo diceva per megalomania oppure lo diceva perché era vero. Ma avendo acquistato una certa fiducia di me mi raccontava, si può dire, qualsiasi cosa. Perché io non gli chiedevo mai niente, non ero mai quello che voleva sapere o voleva sentire. Cercavo sempre di essere riservato su queste cos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enta, lei ha parlato di una nicchia, ha parlato di porci posti sulla sinistra rispetto all'ingress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può dire anche se c'erano dei vani particolari in questo magazz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llora, il vano era composto, quando si entrava in questo magazzino sul lato destro, con una porta e dentro questa stanza c'era composto un letto per dormire, una sedia e un tavolino. Sulla sinistra c'erano ubicate altre due stanze. Una stanza adibita per i porci, diciamo, dove c'è fieno e cose varie e l'altra stanza era libera. Poi su questa stanza libera sulla mia sinistra qui ci nascondevano dentro questo blocchetto tutta la roba, tutta la merce che loro nascondevano. Però non so se avevano qualche altro sottosuolo, non lo so ques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ha detto che non sapeva se avevano qualche altr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ottosuol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oè lei non ricorda, siccome lei sta parlando ora di sottosuolo, quello che lei ha descritto erano gli unici vani diciamo che lei notava oppure esisteva anche qualche altro va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perché il modo come lui parlava faceva capire dice, ci fu pure un momento che lui mi ha detto: "Qui tutte le armi che posso nascondere le posso nascondere, tanto non le troveranno mai?" "E dove le metti?". Dice: "Qui c'è abbastanza spazio per metterle". Mi dava da dedurre che c'era qualche sottosuol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è stato sentito nel dibattimento del dicembre 94, a pagina 5, è sotto forma di contestazione ma anche per sollecitare i suoi ricordi, lei dichiara parlando di questo magazzino: "E' proprio dove sta la casa diciamo della mamma degli Scarantino. Si scende, poi c'è un ponticino, si sale e di fronte c'è questo magazzino che questa merce ovviamente veniva conservata sul lato sinistro presso una parete e c'era un blocchetto che si girava e poi dentro c'era tipo una botola che conservavano tutta questa merc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è questa l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indi lei ora ricorda che esisteva questa botol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perfettamente, ora sì</w:t>
      </w:r>
      <w:r>
        <w:rPr>
          <w:rFonts w:cs="Bookman Old Style" w:ascii="Bookman Old Style" w:hAnsi="Bookman Old Style"/>
        </w:rPr>
        <w:t>.</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dunque, possedeva e nascondeva nel magazzino le armi che utilizzava per commettere i delitti, di cui egli stesso, poi, ha parlato. La sua figura si staglia nel racconto di Candura ( ma non bisogna dimenticare Augello e Francesco Marino Mannoia che lo riscontrano ) come quella di un autentico boss di borgata la cui area di attività criminale era così vasta da poter essere giustificata solo dall’autorizzazione dei boss del quartiere, come hanno spiegato decine di collaboratori di giustizia. Niente a che vedere con il demente incapace di intendere e di volere descritto dalle difes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dura ha, poi, raccontato delle feste nel magazzino, delle cene con canti e riprese filmate alla presenza di persone a lui sconosciute che pretendevano, al termine, la consegna del rullino del film.</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carantino organizzava, in occasione della festa del patrono, manifestazioni nel quartiere, invitava cantanti e gente di spettacolo; anche in queste occasioni Candura aveva eseguito riprese filmate di Scarantino, Tomasello e degli altri partecipanti. Dopo il suo arresto i parenti di Scarantino avevano preteso  la consegna di questi documenti filmati; per circostanze casuali favorevoli era riuscito a conservarli ed erano tuttora a sua disposi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dura, ancora, ha descritto il grosso giro di auto rubate che i fratelli Rosario e Vincenzo Scarantino avevano organizzato con il Paganello. Le macchine gli venivano pagate 500 mila lire l’una e le rubava su commissione degl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rubare le auto, Scarantino gli consegnava uno speciale chiavino che apriva tutte le autovetture e che restituiva a Scarantino al termine di ogni fur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carantino si avvaleva di un meccanico per montare e smontare le autovetture, tale Michele Aglieri, valente meccanico della zon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Scarantino controllavano rigorosamente il settore del furto delle auto nel loro territorio: nessuno poteva permettersi di rubare auto senza il loro consenso. Quando si era permesso di rubare una macchina senza consenso l’aveva dovuta restituire sotto minaccia di morte. Conviene ricordare l’episodio, perché rivelatore del sistema di controllo totale del territorio operato da Cosa nostra; questo dato di fatto tornerà utile quando si dovrà affrontare il problema del simulato furto nell’autocarrozzeria di Orof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enta, lei ha detto che rubava le auto per conto degli Scarantino e ci ha indicato anche qual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o si verificava sempre o lei poteva anche rubare delle macchine senza il loro consens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no, io non potevo permettermi una cosa del genere se prima non lo sapevano loro. Io soltanto prendevo macchine sotto la loro richiesta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cco, non è mai capitato che eccezionalmente lei ha preso macchine senza chiedere il permesso degli Scarant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questo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vuole indicare se si ricorda qualche episodio di questo genere e se poi dopo il furto quale è stata la destinazione di questa autovettura o di queste autovetture rubate dopo avere commesso il fur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o penso di avere preso quando fu di mia spontanea volontà una Golf, mi sembra, che non ricordo perché è passato tanto temp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di sua spontanea volontà significa senza chiedere il permesso degli Scarant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enza chiedere il permesso. Poi, se ben ricordo, sono stato chiamato da loro, di questa auto rubata. Niente, ci fu un interessamen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cco, ci deve spiegare perché è stato chiamato da loro e quale fu il motivo di questo interessamen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cioè sono stato chiamato da loro perché dicevano che era sparita una macchina diciamo non della borgata, fuori borgata era la macchina. Ma siccome questo era un amico gli si doveva dare a tutti i costi la macchina rubata. Infatti loro si sono interessati e sono venuti da me: "Salvatore, ma tu ne sai niente di questa macchina che è mancata così e colà?" "Sì, l'ho presa io la macchina". "Ma tu non sai che cosa hai combinato, quello è un amico. Tu non permetterti più a fare cose senza dirci niente a noi". Insomma mi hanno parlato, ha usato un sistema che se io lo facevo di nuovo mi avrebbero ammazzato. "A questo punto la  macchina ce l'ho io, ve la posso dare. Ma io l'ho fatto soltanto per prenderla e guadagnarmi qualcosa di soldi. Cioè io l'ho fatto e non ho pensato che si creavano tutti questi...". Dice: "No, tu devi stare attento. Non devi fare più niente. Le persone interessate era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a è stata l'unica volta che lei ha agito senza il consenso, senza l'input diciamo degli Scarantin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CANDURA S.</w:t>
      </w:r>
      <w:r>
        <w:rPr>
          <w:rFonts w:cs="Bookman Old Style" w:ascii="Bookman Old Style" w:hAnsi="Bookman Old Style"/>
          <w:highlight w:val="white"/>
        </w:rPr>
        <w:t>: - sì, dal giorno quando li ho conosciuti sì. Poi non mi sono più...</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 racconto di Candura emerge che difficilmente una macchina a Palermo poteva essere rubata senza che Cosa nostra fosse in grado di risalire agli autori del fur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li Scarantino, spesso, venivano meno all’impegno di pagargli le auto, anche se Vincenzo aveva preso a benvolerlo dopo che Candura gli aveva dimostrato di tenere alla sua amicizia; per questo gli permetteva di partecipare all’organizzazione delle feste e delle occasioni di ricreazione di cui aveva parlato pr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fiducia di cui aveva cominciato a godere aveva portato Scarantino ad affidargli  incarichi di rubare le autovetture per consentirgli di guadagnare qualche sol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eniamo al racconto del furto dell’auto utilizzata come autobomb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llora, era nei primi di luglio. Venne da me lo Scarantino chiedendomi, è stato di sera, non di sera insomm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erchi signor Candura, su queste cose le chiedo la massima precisione nel ricordo, quind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era nei primi di luglio. Non ricordo con precisione la data però. Scarantino mi aveva chiesto se gli potevo procurare una macchina di piccola cilindrata. Io gli chiesi che tipo di macchina e lui mi ha detto: "Qualsiasi tipo di macchina, l'importante è che è di piccola cilindrata". Io cercavo di capire che tipo di macchina io gli dovevo portare e lui insisteva: "Qualsiasi tipo di macchina, non ti preoccupare. Basta che cammina. Pure che è scassata, ma basta che cammina"</w:t>
      </w:r>
    </w:p>
    <w:p>
      <w:pPr>
        <w:pStyle w:val="Normal"/>
        <w:spacing w:lineRule="auto" w:line="360"/>
        <w:ind w:left="567" w:right="567" w:hanging="0"/>
        <w:rPr/>
      </w:pPr>
      <w:r>
        <w:rPr>
          <w:rFonts w:cs="Bookman Old Style" w:ascii="Bookman Old Style" w:hAnsi="Bookman Old Style"/>
          <w:b/>
          <w:bCs/>
          <w:highlight w:val="white"/>
        </w:rPr>
        <w:t>DOTT. PALMA</w:t>
      </w:r>
      <w:r>
        <w:rPr>
          <w:rFonts w:cs="Bookman Old Style" w:ascii="Bookman Old Style" w:hAnsi="Bookman Old Style"/>
          <w:highlight w:val="white"/>
        </w:rPr>
        <w:t>: - si ricorda se questa richiesta le fu fatta in presenza di qualche persona oppure se lo Scarantino era sol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era stata fatta in presenza di Tommasello. E' successo così: io ero a casa mia. Stavo uscendo di casa mia e di fronte casa mia ho visto lo Scarantino che parlava con Tommasello. Mi avvicinai e li salutai. "Niente, tutto a posto, tutto a posto?". "Sì, sì". Dice: "Salvatore, mi serve una macchina. Ti faccio guadagnare 500.000 lire". Io gli risposi: "magari, perché sto passando un momento molto critico". Dice: "Procurami una macchina di piccola cilindrata, qualsiasi tipo di macchina". Io dicevo: "Quale tipo di macchina? Mi metti in difficoltà. Che tipo di macchina vuoi?". Dice: "Qualsiasi, pure che è scassata, ma l'importante è che cammin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ha detto che era presente Tommasell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i ricorda se era mattina, se era pomeriggio, se era not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era, era ser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può dire se era suppergiù ch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le otto, otto e mezza, le nove, una cosa del genere. Niente così gli ho detto io: "Ti va bene una 126?". Dice: "Sì, va pure bene". Perché gli ho detto una 126? Perché siccome io avevo rapporti con una mia amica che aveva questa macchina, sarebbe la sorella di Valente Lucia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vuole dire il nome di quest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CANDURA S.</w:t>
      </w:r>
      <w:r>
        <w:rPr>
          <w:rFonts w:cs="Bookman Old Style" w:ascii="Bookman Old Style" w:hAnsi="Bookman Old Style"/>
          <w:highlight w:val="white"/>
        </w:rPr>
        <w:t>: - Valenti Pietrina si chiam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ì. Niente, ho preferito prendere la macchina sua che si trovava parcheggiata. La pre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tili alcune chiose a questa prima parte del racconto. L’insistenza dello Scarantino nell’asscurare a Candura che non era interessato alla qualità dell’autovettura, segno evidente che lo stesso sapeva che la macchina doveva saltare per aria: la sola cosa che gli interessava era che potesse giungere sul luogo del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esenza di Tomasello, braccio destro di Scarantino: segno che Scarantino ebbe bisogno di appoggiarsi a qualcuno per avanzare la fatale richiesta. Tomasello, secondo quanto riferito da Scarantino nell’ultima sua dichiarazione, è una delle persone che Cosa nostra ha più assistito economicamente durante il processo, secondo quanto gli veniva riferito dai fratelli e dalle altre persone dell’ambiente con le quali era riuscito a venire in contatto durante le varie fasi della lunga trattativa per la ritrattazione.</w:t>
      </w:r>
    </w:p>
    <w:p>
      <w:pPr>
        <w:pStyle w:val="Normal"/>
        <w:spacing w:lineRule="auto" w:line="360"/>
        <w:ind w:left="567" w:right="567" w:hanging="0"/>
        <w:rPr/>
      </w:pPr>
      <w:r>
        <w:rPr>
          <w:rFonts w:cs="Bookman Old Style" w:ascii="Bookman Old Style" w:hAnsi="Bookman Old Style"/>
          <w:sz w:val="28"/>
          <w:highlight w:val="white"/>
        </w:rPr>
        <w:t xml:space="preserve">La domanda di Candura “ Ti va bene una 126?” potrebbe avere indotto Scarantino a pensare che Candura disponesse già di una 126 e siccome tutto ciò che Candura prendeva era comunque a lui destinata, Scarantino, ignorando a cosa Candura stesse in quel momento pensando, e cioè alla macchina della Valenti, potrebbe avere elaborato il pensiero di essere </w:t>
      </w:r>
      <w:r>
        <w:rPr>
          <w:rFonts w:cs="Bookman Old Style" w:ascii="Bookman Old Style" w:hAnsi="Bookman Old Style"/>
          <w:i/>
          <w:iCs/>
          <w:sz w:val="28"/>
          <w:highlight w:val="white"/>
        </w:rPr>
        <w:t>già</w:t>
      </w:r>
      <w:r>
        <w:rPr>
          <w:rFonts w:cs="Bookman Old Style" w:ascii="Bookman Old Style" w:hAnsi="Bookman Old Style"/>
          <w:sz w:val="28"/>
          <w:highlight w:val="white"/>
        </w:rPr>
        <w:t xml:space="preserve"> in possesso della 126, come dirà in una delle prime dichiarazion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missionandogli il furto  dell’auto, Scarantino promise 500 mila lire e consegnò un anticipo di 150 mila lire: due banconote da 50 e cinque da dieci. Una somma, quindi, superiore al prezzo normale per una macchina di piccola cilindrata che veniva pagata, come aveva detto prima Candura, 200 o 300 mila lire al mass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sul luogo della consegna dell’autovettura le condizioni che Scarantino formulò furono diverse dal solito, ora e luogo cambiaro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mi ha dato due pezzi da 50 e cinque da 10. Però quando lui mi ha dato questa somma che io mi ero messo d'accordo con lui per trovargli questa macchina di piccola cilindrata, lui mi aveva detto, quando abbiamo parlato mi aveva detto: "Abbiamo studiato il posto dove portare la macchina" e mi ha detto dove portare la macchina. Dicendomi: "Salvatore quando prendi questa macchina, ci vediamo noi alle 11" o una cosa del gener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le 11 di giorno o di not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di not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indi alle 23?</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alle 23, 24. Dice: "Ci vediamo in via Cavour, una traversa di via Cavour. Lì vedrai me. Sono lì ad aspettarti. Mi dai la macchina e  poi te ne vai". Dico: "va bene. Tutto questo è il traffico di questa macchina? Ma perché questa macchina che deve fare?". Dice: "Niente". Mi ha fatto intendere che questa macchina doveva essere riciclata, camminare forse con un'altra targa, una cosa del genere. Ho detto: "Va bene". Per me è stato facile, perché mi recai subito da questa Valenti Pietra, tra l'altro era pure un'amica mia. Mi è stato facile prendere la macchina da lei perché io avevo pensato che pure se lei si accorgeva che io stavo prendendo la macchina non mi diceva niente. Io le dicevo: "Guarda, mi sta servendo a me. Poi te la porto". Come spesso facevo. Niente, ho preso questa macchina. Ma con questa macchina per metterla in moto c'è voluto un pò di tempo, perché l'ho messa in folle, l'ho messa in marcia indietro, l'ho uscita un pò per metterla in moto, era una carretta in sostanz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ontinui, finisca quella frase che poi le chiedo delle puntualizzazion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era una carretta insomma. Arrivai poi finalmente alla destinazione lì in via Cavour. Ho visto lì che c'era lo Scarantino con un vespino bianco. L'ho visto là fermo, però quando c'era lui fermo lì c'era ad aspettarlo un'altra persona che io non ho capito bene chi era questa persona. Però ricordo in particolare che era vestito con una camicia celeste, poi quando cercavo di inquadrarlo meglio lui cercava di mettersi diciamo non in ombra, perché già che era scuro pure di faccia, cioè non  riuscivo a rammentare chi era questa persona. Si avvicinò lo Scarantino da me dicendomi: "A posto, ora te ne puoi andare". "Come me ne vado? Me ne vado a piedi? Accompagnami, come faccio ad andarmene a piedi?". Ci fu diciamo una piccola colluttazione orale con lui. Dice: "Non ti preoccupare di qua di là. Ho premura di mandare via". Nel frattempo che io stavo per andarmene via lo Scarantino va avanti con la Vespa e questo signore che lo attendeva lì si mette in macchina e se ne sono andati vi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llora signor Candura, le volevo chiedere intanto: quando le disse una traversa di via Cavour, le diede qualche altra indicazione più specifica? Perché traverse di via Cavour ce ne sono 100.000?</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lì non mi ricordo come si chiama questo... Poi volevo ricordare una cosa signor Presidente, che quando mi ha commissionato di fare il furto della macchina, di qualsiasi tipo di macchina, lui mi aveva consegnato un chiavino. Questo chiavino di solito apriva tutte le autovetture perché era un chiavino molto particolare. Difatti io quando ho messo, ho aperto la macchina, l'ho messa in folle, l'ho messa subito in moto con questo chiavino e sono andato via. Cioè questa traversa di via Cavour come si chiam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in questo posto c'era mai stato dove aveva consegnato la macchina, c'era andato altre vol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ci passavo spesso co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con chi ci passava e se c'è qualche ricordo particolare con riferimento a questo pos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io accompagnavo spesse volte lo Scarantino Vincenzo che doveva andare in una casa, in un luog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che tipo di casa era signor Candura: una abitazione, un ufficio, che cosa er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una casa, cioè io non ci sono mai salito perché...</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che casa era dico: erano amici, erano parent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amici dello Scarantino. Diceva che erano amici suo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che tipo di amicizia c'era, cioè vuole essere più preciso, che casa er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era una casa di prostitute, omosessuali, cioè frequentava questa gente che io difatti mi meravigliai, po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viene osservare:</w:t>
      </w:r>
    </w:p>
    <w:p>
      <w:pPr>
        <w:pStyle w:val="Normal"/>
        <w:numPr>
          <w:ilvl w:val="0"/>
          <w:numId w:val="4"/>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Candura afferma che Scarantino gli consegnò il solito chiavino per aprire la macchina e farla partire.</w:t>
      </w:r>
    </w:p>
    <w:p>
      <w:pPr>
        <w:pStyle w:val="Normal"/>
        <w:numPr>
          <w:ilvl w:val="0"/>
          <w:numId w:val="4"/>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a vettura fu consegnata nella traversa di via Cavour poche ore dopo la richiesta.</w:t>
      </w:r>
    </w:p>
    <w:p>
      <w:pPr>
        <w:pStyle w:val="Normal"/>
        <w:numPr>
          <w:ilvl w:val="0"/>
          <w:numId w:val="4"/>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uomo che era con Scarantino alla consegna cercò di rendersi irriconoscibile ma Candura aveva detto che Tomasello era presente al momento della richiesta.</w:t>
      </w:r>
    </w:p>
    <w:p>
      <w:pPr>
        <w:pStyle w:val="Normal"/>
        <w:numPr>
          <w:ilvl w:val="0"/>
          <w:numId w:val="4"/>
        </w:numPr>
        <w:spacing w:lineRule="auto" w:line="360"/>
        <w:ind w:left="1380" w:right="567" w:hanging="360"/>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L’uomo che era con Scarantino si mise dentro la macchina e Scarantino si avvicinò a lui con la vespa.</w:t>
      </w:r>
      <w:r>
        <w:rPr>
          <w:rStyle w:val="FootnoteCharacters"/>
          <w:rStyle w:val="FootnoteAnchor"/>
          <w:rFonts w:cs="Bookman Old Style" w:ascii="Bookman Old Style" w:hAnsi="Bookman Old Style"/>
          <w:sz w:val="28"/>
          <w:highlight w:val="white"/>
        </w:rPr>
        <w:footnoteReference w:id="5"/>
      </w:r>
      <w:r>
        <w:rPr>
          <w:rFonts w:cs="Bookman Old Style" w:ascii="Bookman Old Style" w:hAnsi="Bookman Old Style"/>
          <w:sz w:val="28"/>
          <w:highlight w:val="white"/>
        </w:rPr>
        <w:t xml:space="preserve"> Quindi si avviarono.</w:t>
      </w:r>
    </w:p>
    <w:p>
      <w:pPr>
        <w:pStyle w:val="Normal"/>
        <w:numPr>
          <w:ilvl w:val="0"/>
          <w:numId w:val="4"/>
        </w:numPr>
        <w:spacing w:lineRule="auto" w:line="360"/>
        <w:ind w:left="1380" w:right="567" w:hanging="360"/>
        <w:rPr>
          <w:rFonts w:ascii="Bookman Old Style" w:hAnsi="Bookman Old Style" w:cs="Bookman Old Style"/>
          <w:sz w:val="28"/>
          <w:highlight w:val="white"/>
        </w:rPr>
      </w:pPr>
      <w:r>
        <w:rPr>
          <w:rFonts w:cs="Bookman Old Style" w:ascii="Bookman Old Style" w:hAnsi="Bookman Old Style"/>
          <w:sz w:val="28"/>
          <w:highlight w:val="white"/>
        </w:rPr>
        <w:t>L’appuntamento era stato dato in luogo ben noto ad entrambi nei pressi dell’abitazione di una prostituta che Scarantino frequentava e presso la quale Candura aveva altre volte accompagnato Scarantino.</w:t>
      </w:r>
      <w:r>
        <w:rPr>
          <w:rStyle w:val="FootnoteCharacters"/>
          <w:rStyle w:val="FootnoteAnchor"/>
          <w:rFonts w:cs="Bookman Old Style" w:ascii="Bookman Old Style" w:hAnsi="Bookman Old Style"/>
          <w:sz w:val="28"/>
          <w:highlight w:val="white"/>
        </w:rPr>
        <w:footnoteReference w:id="6"/>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forniva una serie di indicazioni anche sulla base di sue precedenti dichiarazioni dibattimentali per permettere l’individuazione esatta del nome della via in base alla toponomastica cittadina: Via Ammiraglio Gravina.</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Nessun argomento può trarsi dalla difficoltà che il teste ha incontrato nel descrivere il percorso esatto per giungere sul posto, avendo premesso di ignorare o non ricordare l’esatto nome delle vie cittadine ed essendo notoria la difficoltà di descrivere la topografia di una città verbalmente ed in base al ricordo, specie se si è abbandonata la città da cinque anni rispetto al momento dell’esame. Del resto Candura aveva risposto in modo soddisfacente nell’altro processo alcuni anni prima e confermava su contestazione le prime dichiarazioni.</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descriveva, dettagliatamente, tutto ciò che aveva fatto prima di rubare la macchina; come era giunto sul posto e dove aveva parcheggiato la sua moto. Indicava dove si trovava la macchina, fornendo dati convergenti con le dichiarazione della Valenti. L’auto era molto vecchia e dovette faticare per metterla in moto. Per non fare rumore sotto casa della Valenti dovette spingerla per un po’ a mano, fin sulla strada principale. La macchina disponeva di un bloccasterzo e con il chiavino potè alfine farla partire. Descriveva, quindi, in modo congruo il percorso compiuto per raggiungere Scarantino all’appuntament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Questi era già sul posto con l’altra persona defilata.</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affermava senza esitazione che Scarantino aveva la vespa 50 di Tomasello che egli ben conosceva per averla vista in mano al fratello del Tomasello in un filmino amatoriale che egli aveva girat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ribadiva che il luogo di consegna stabilito lo sorprese non poco. Chiese spiegazioni a Scarantino ma la risposta fu vaga e inconcludente. Sapendo di non correre rischi, dati i rapporti che aveva con la Valenti, che non l’avrebbe certo denunciato se l’avessero sorpreso con la sua macchina, non fece altre osservazioni.</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A proposito della persona che accompagnava Scarantino, Candura riferiva che i due erano in una zona buia, al suo arrivo stavano parlando mentre egli parcheggiava a circa quindici metri. Stava  cercando di focalizzare chi fosse con Scarantino, quando questi gli si fece incontro, impedendogli di osservare l’altro e, al contempo, invitandolo ad allontanarsi in fretta.</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Dopo avere descritto la persona, che a suo dire cercava di nascondersi, Candura ha ammesso di avere sempre pensato che fosse Tomasello, ma non avendone certezza non si era mai sbilanciato nei precedenti esami sull’identità del soggetto.</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riferiva, quindi, sulle ricerche della macchina fittiziamente compiute per conto della Valenti che desiderava indietro la sua auto. La Valenti gli aveva promesso del denaro ed era evidente che sospettava di lui. Aveva compiuto le finte ricerche con Valenti Luciano. Per timore che la Valenti potesse comunicare i suoi sospetti alla polizia aveva cercato la complicità del nipote Valenti Roberto, al quale aveva confessato di avere commesso il furto, pregandolo di convincere la zia a non avere sospetti sul suo conto e soprattutto a non denunciarlo, dati i suoi precedenti penali. La zia avrebbe dovuto inoltrare una normale denuncia senza indicare i suoi sospetti.</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t>Candura spiegava, ancora, che Valenti Luciano era estraneo al furto ma che egli aveva voluto coinvolgerlo dopo l’arresto per violenza carnale perché era già molto preoccupato, avendo capito che l’autovettura era stata impiegata per commettere la strage ed essendo convinto che avrebbero finito con l’ imputarlo per la strage:</w:t>
      </w:r>
    </w:p>
    <w:p>
      <w:pPr>
        <w:pStyle w:val="Normal"/>
        <w:spacing w:lineRule="auto" w:line="360"/>
        <w:ind w:left="660"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CANDURA S.</w:t>
      </w:r>
      <w:r>
        <w:rPr>
          <w:rFonts w:cs="Bookman Old Style" w:ascii="Bookman Old Style" w:hAnsi="Bookman Old Style"/>
          <w:highlight w:val="white"/>
        </w:rPr>
        <w:t>: - eravamo arrestati per rapina, violenza carnale e furto di macchina. Niente, quando io venni a sapere che diciamo, che eravamo pure incriminati per strage e che questa macchina era stata utilizzata per fare la strage, cioè mi preoccupai tanto. Dico: "Io non ho mai fatto niente, non ho fatto stragi, non ho fatto niente". Però avevo paura di dire a chi avevo dato la macchina. Questa paura è nata sul fatto stesso che abitando nella stessa zona della Guadagna dove abitavano gli Scarantino, cioè mi ammazzavano tutta la famiglia, mi massacravano tutta la famiglia. Ho usato il Valenti per il fatto stesso che siccome è sempre tutta una famiglia di malati mentali diciamo caratteriali, proprio a contatto con psichiatria e cose varie, ho dedotto che a loro non gli possono fare niente, perché lo conoscono tutti che sono una famiglia di tutti dementi. Gli dissi: "Luciano, sai, tu devi aiutarmi perché io sono nei guai. La macchina eventualmente gli dici che sei stato tu a darla allo Scarantino". Dice: "Ma tu che hai fatto con questa macchina, ha fatto una strage?". "Ma tu gli dici che gliel'hai data soltanto e basta, tu non sapevi niente. Perché se glielo dico io il nome dello Scarantino qui la mia famiglia vola tutta in aria. Siccome sono tutti malati mentali, la tua famiglia non gli fanno niente". "Sì, sì, Salvatore". Cioè quel ragazzo giustamente per venirmi incontro, ci diceva: "Va beh, dirò così Salvatore, non ti creare problemi. L'importante è che alla tua famiglia non gli succede niente di ciò". Il Valenti era intento ad accollarsi tutto di questo furto di macchine, che è stato lui a rubarglielo a sua sorella. Però io poi, riflettendo bene, visto e considerato che soffre di una depressione ansiosa, è schizofrenico paranoico, poi notando pure la sua miopia grave, la grave miopia che ha degli occhi, che non vede bene, specialmente la sera, che non vede niente la sera, io ho detto: "Questo potrebbe cadere in contraddizione, perché questo gli mancano nove di vista, come ha fatto a portare la macchina?" E così mi sono lasciato poi decidere e ho detto: "Dirò tutta la verità io". Che già lui aveva fatto questa dichiarazione, che lui era propenso a fare tutto. Poi invece ho chiamato, l' ho detto all'Autorità Giudiziaria: "No, la cosa è così, non è co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nta, lei ha parlato di questi contatti con Valenti Luciano dopo il vostro arresto e del fatto che lei ha tentato diciamo di convincerlo a dire determinate cos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dove vi trovava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ci trovavamo al carcere di Bergamo, se non erro. Bergamo o Mantova pens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vevate possibilità di parlare tra di vo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sì, eravamo messi nella stessa cella, con un certo Picchetti Giancarlo, un detenu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ha raccontato che al compagno di cella Picchetti avevano cercato di far credere la versione che stava elaborando con il Val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Picchetti Giancarlo ascoltava queste vostre conversazioni di cui lei ha fatto cenno ora alla Cort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qualcosa cercava di... Qualcosa è riuscito a capirla, perché io cercavo di parlare un pò in sottofondo, cercavo di non fargli capire niente. Però lui ovviamente poi abbiamo sputtanato a parlare: "Sì, guarda, siamo qui per una macchina. Luciano ha preso la macchina e l'ha data a questo di qua, a questo Scarantino e ora siamo nei gua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a questo detenuto è sicilia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no. Uno del Nord er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i dica una cosa: quando Valenti si convinse diciamo ad accettare le sue sollecitazioni e quindi ad accollarsi il furto, lei gli diede qualche istruzione particolare, come doveva riferire i fatt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gli ho detto tutta la prassi che ho percorso io, quando sono andato a prendere la macchina, dove l'ho portata, tutte le segnalazioni. Glielo ricordavo sempre per metterglielo bene in testa, cioè per farcelo bene in testa, sia il nome dello Scarantino, le strade che avevo fatto io, dove avevo lasciato la macchina, con chi era lo Scarantino. Insomma quello che dovevo dire io, lo doveva dire lu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compiuto ogni sforzo per indurre la Valenti a non presentare denuncia di furto ma questa aveva voluto presentarla comunque, sebbene con qualche giorno di ritardo. Appena ebbe notizia della strage, poiché si parlava dell’ esplosione di una vettura di piccola cilindrata e, in particolare, anche di una 126, per tranquillizzarsi aveva chiesto a Scarantino se per caso la macchina che gli aveva consegnato non fosse esplosa in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iolenta reazione di Scarantino fu, al contempo,  significativa e preoccupante per il Candura. Da quel momento i suoi timori si accrebbero. Cercò di essere tranquillizzato ma Scarantino non era affatto tranquillizzante, e ciò acuiva i suoi sospetti. Quando comiciò a ricevere minacce, che attribuì a Scarantino o a persone agenti per suo conto, fu mosso a temere seriamente per la sua v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no, mi sembra l'indomani, o la sera o l'indomani. Non ricordo bene con precisione. Quando gli ho detto: "Ma non facciamo che la mia... perché hanno detto che si tratta o di una 126 o di una 500, non facciamo che la mia macchina l'amico tuo l'ha utilizzata per fare la strage". Quando gli ho detto così, lui è saltato in aria, nel senso di dirmi: "ma che dici? Non dire più questo, mi raccomando, non parlare con nessuno, stai </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ttento". Gli ho detto: "Ma scusa, perché ti stai agitando così, che motivo hai?". "No, tu non devi dire niente. Tu non hai dato niente a nessuno. Non parlare con nessuno". "Ma io con nessuno parlo, con chi devo parlare?" Però questa sua reazione mi ha dato atto a intendere che questa macchina forse era stata usata per questo, per commettere tale eccidio. Io iniziai a preoccuparm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a lei la prima volta, quando glielo disse la prima volta, ha detto all'indomani della strag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La sera o l'indoman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veva già dei sospetti sul fatto che potesse essere stata utilizzata quella macchina per la strage oppure lo disse tanto per dirlo a Scarant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l'ho detto così, cioè l'ho detto nel senso che gli ho dato la notizia: "Hai sentito cosa è successo, la strage in via D'Amelio? Addirittura hanno detto che si tratta forse o di una 126 o 127 o 500. Ma non facciamo che l'amico tuo la macchina che gli abbiamo dato ha fatto questa strage". Quando gli ho detto questo, lui è saltato in aria. Mi ha preso: "non parlare, con nessuno, stai attento". "Ma perché ti stai agitando così, scusa? Quale è il motivo? Allora che è, vero?" "Ma che dici?" Poi parole ovviamente e via di seguito. C'erano sempre delle colluttazioni. Allora il modo come ha reagito lui mi intende a capire che allora questa macchina... Io ci andava sempre: "Scarantino, dimmelo, Enzo" perché si chiamava Enziriddo come  soprannome. "Enziriddo, se è stata fatta una cosa... dimmelo, cioè io non so che devo fare". Perché ero preoccupato che io facendo così, con lui mi ci colluttavo sempre, già i miei sospetti erano che o oggi o domani questi mi facevano fuori. Lui sempre invece mi tranquillizzava: "Stai tranquillo, non ti preoccupare, non ti creare problemi". Fatto sta che poi mi ha dato atto che questa 126...</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mai ricevuto in quel periodo delle telefonate di minacci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infatti quando ci sono andato, ci andavo diverse volte da lui per questa macchina, perché ho detto: "Io non voglio più soldi, va bene che già questi soldi non me li avete più dati. Io non voglio più niente. Ma io voglio rassicurarmi". "Non ti preoccupare, vattene a casa, stai tranquillo". Le solite cose. Andava a casa, squillava il telefono, lo ricordo pure che l'ha preso pure mia moglie, lo prendeva mia moglie e non rispondeva nessuno. L'ho preso io: "Stai attento a quello che fai, appena parli in giro - una cosa del genere - ti ammazziamo a te e alla tua famiglia". Siccome io non avevo motivi di essere preoccupato prima, le mie preoccupazioni sono nate dopo questa Fiat 126 che io andavo sempre da lui per sapere quello che io dovevo dare, anche per fargli capire che io non dicevo niente a nessuno, però di non avere quella preoccupazione di essere ammazzato, questo io intendevo dire a lui. Ho ricevuto queste telefonate di minacce e così iniziai veramente a preoccuparmi.</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mai parlato di queste telefonate di minacce con Scaranti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infatti quando ho ricevuto questa telefonata, io subito ho capito che questa telefonata derivava da lui, non da lui personalmente ma da chi per lui; perché con lui avevo avuto quella discussione per la macchina. Mi recai con lui chiamandolo: "Ma dimmi una cosa, vedi che ho ricevuto una telefonata a casa mia, così, colà". "Ma non ti preoccupare". "No, perché sei stata tu a farla? Fammi capire, che cosa volete da me?". "Ma io non ho fatto niente, stati tranquillo". Tu stai facendo così, ti stai agitando troppo": "No, tu ti stai agitando. Io ho ricevuto una telefonata di minaccia a casa mia". Però io parlavo con lui e già pensavo che questi mi volevano fare lui. Mi ero preoccupato tanto per me, la mia famiglia. Infatti mia figlia non l'ho fatta più andare a scuola, cioè io mi barricai dentro completamente. Cercavo sempre di andare, dove volevo andar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veva comunicato i suoi timori a Tomasello ma quest’ultimo l’aveva tranquillizz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in una delle sue sfuriate gli aveva ripetuto di mettersi in testa che non aveva consegnato alcuna 126 a chicchessia. Poi l’aveva dissuaso dal fare qualsiasi passo con la Valenti e nel tranquillizzarlo gli aveva detto che della faccenda della macchina sapevano solo loro due ed il Tomas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colloqui con Scarantino erano avvenuti tutti nel mese di luglio. Dalla fine del mese non l’aveva più visto. Per timore di essere ucciso aveva però deciso di lasciare la casa alla Guadagna; stava preparandosi per andarsene quando il 5 settembre avvenne l’arres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appiamo che l’arresto non aveva alcuna connessione con la strage ma lo stato d’animo di Candura era così turbato e preoccupato da interpretare quell’arresto come conferma che prima o poi sarebbe stato coinvolto come coautore della strage, anche perché era già stato fermato prima dai carabinieri per una rapina ad un caminionista; anche in quella occasione aveva temuto che potesse trattarsi di un qualcosa che avesse attinenza con la strage. In pratica si era convinto che si cercasse un qualsiasi pretesto per incastrarlo per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pisodio del cedimento nervoso che fece comprendere agli investigatori di avere messo le mani su un anello fondamentale della catena è stato riferito dal Candura ed è stato ovviamente confermato dagli inquir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Hanno iniziato ad interrogarmi per il fatto della tentata rapina al camionista. Io negavo ovviamente l'esistenza. Però visto e considerato che avevo già passato quel periodo, stavo passando quel periodo di terrore e cose varie, io scoppiai subito a piangere, cioè mi sfogai con loro, nel senso che gli dicevo io di aiutarmi, di proteggermi.</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ricorda se pronunciò qualche frase particolare in quel contes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dicendo che gli omicidi non li avevo fatti i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a chi lo diss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i Carabinieri che mi interrogavano. Loro non riuscivano a capire di cosa stavo parland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lei a quali omicidi si riferiva quando aveva detto questa fras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alla strag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indi abbiamo detto che questo è avvenuto nel settembre del '92, il fermo dei Carabinier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lei è portato in caserma e nel corso dell'interrogatorio si mette a piangere e dice: "Gli omicidi non li ho fatti i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osa è successo, i Carabinieri le hanno chiesto di quali omicidi si trattass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CANDURA S.</w:t>
      </w:r>
      <w:r>
        <w:rPr>
          <w:rFonts w:cs="Bookman Old Style" w:ascii="Bookman Old Style" w:hAnsi="Bookman Old Style"/>
          <w:highlight w:val="white"/>
        </w:rPr>
        <w:t>: - sì, i Carabinieri inconsapevoli di quale reato stavo parlando io, cercavano di focalizzare bene il discorso, cercavano di calmarmi. "Non fare così, parla piano, piano, stai tranquillo". Cioè si sono prestati pure dandomi l'acqua e cose varie. "Guardi, io non ne so niente, non so niente di questi omicidi". Loro volevano sapere di quali omicidi stavo parlando, ma io non riuscivo a dirlo, perché avevo una grande paura. "Dicci, dicci di che omicidi stai parlando, così possiamo intervenire, ti possiamo aiutare, se vuoi essere aiutato". "No, io non so niente di questi omicidi, non incolpate me". Insomma tutta questa situazion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o con i Carabinier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poi lei è stato rilasciato o è rimasto detenu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poi sono stato rilascia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d è stato nuovamente arresta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l 5 settembre del 92.</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per quale rea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per rapina e violenza carnal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è quello di cui ci ha parlato all'inizio della sua dichiarazione odiern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 da chi è stato arrestato lo ricord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allora dalla Squadra Mobile di Palermo, dall'ispettore Zerilli.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ecco, nel corso di questo arresto, lei manifestò ancora una volta determinate cos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ci vuole spiegare un poco come si è svolta questa sua vicenda giudiziaria, sempre con riferimento a questo suo pensiero fisso, a questa sua preoccupazione che ci ha manifesta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cioè come iniziai dopo di nuovo a manifestare la mia preoccupazione perché mi dovevano arrestare per questo reato. Il mio pensiero era di avere lasciato mia moglie e i miei fig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andura dopo il secondo arresto lascia chiaramente intendere agli investigatori di essere portatore di un pesante segreto che non riesce e non può rivel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peso che si porta dentro lo induce a confidarsi e a parlare con i compagni di prigionia e in primo luogo con il Valenti Luci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investigatori avevano capito e piazzato delle microspie in cella dall’ascolto delle quali emergeva come Candura e Valenti stessero concordando le loro versioni in modo da che il Valenti si accollasse la responsabilità del furto della 126 ( le registrazioni di esse risultano prodotte nel primo processo e del risultato di esse è ampia menzione nella sentenza irrevocabile nei confronti di Salvatore Profeta in atti. Il contenuto di queste conversazioni, inoltre, è menzionato nei verbali di esame di Candura e Valenti nel primo processo, prodotti agli atti di questo ( faldone 51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queste pasticciate intese derivava la prima versione di Candura, consacrata nel suo primo interrogatorio del 19 settembre 1992. In questo interrogatorio, in pratica, Candura riferiva esattamente sul furto della 126 in modo del tutto corrispondente a quanto dichiarerà successivamente a dibattimento, attribuendo soltanto a Valenti Luciano quello che era stato, in realtà, il suo ruo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modificherà rapidamente, il successivo 3 ottobre, la sua versione dei fatti, riferendo quanto ripeterà poi costantemente sia in fase di indagini che a dibatt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sapeva  che la sua posizione iniziale era insostenibile per l’assoluta incapacità del Valenti di interpretare la parte che avrebbe voluto affidargli. Aveva solo cercato – secondo quanto ha spiegato - di prendere tempo per consentire alla propria famiglia di mettersi in salv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venivano contestati i due verbali menzionati e quello del successivo 27 novembre, confermativo del precedente del 3 ottobre. Dalla lettura di questi verbali emerge in modo lineare lo sviluppo della collaborazione del Candura. Va rimarcato come nei tre verbali in questione, se si eccettua l’attribuzione nel primo a Valenti della posizione che era stata dello stesso Candura, il racconto è perfettamente sovrapponi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ha onestamente e in modo attendibile spiegato queste iniziali incertezze, derivanti da interferenze e vincoli esterni ad avviare in condizioni di libertà morale il percorso collaborativo:</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o avevo fatto tutto questo, queste dichiarazioni con Valenti che poi io ho fatto le dichiarazioni incolpando tutto Valenti di come è stato letto, infatti la Cittadella è la piazza che si trova a via San Filippo, ho fatto tutto questo perché, cioè il mio timore era la famiglia, perché basta che saltava diciamo il mio nome come era e la mia famiglia non sarebbe più esistita. Ma io ho fatto tutto questo per avere il tempo materiale che mi salivano la famiglia e tutto. Infatti quando poi ho avuto la sicurezza, io subito iniziai a dire la verità e tutto e a dire ai magistrati che non era così, ma è così. Sono stato io a chiedere a Valenti a fare queste deposizioni contro la sua volontà, perché lui non le voleva fare</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Lei ha dato anche lei questa versione che aveva concordato con Valenti Luciano e poi l'ha modificat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io avevo detto a Valenti Luciano di fare queste dichiarazioni. Quando io sono stato sentito, io ho fatto le mie  dichiarazioni, però dando la colpa a Valenti, che è stato Valenti a riferirmi che lo Scarantino gli ha dato...</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Ha dato la stessa versione che aveva dato Valent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ma non è stato fatto perché volevo depistare le indagini</w:t>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E poi perché si è determinato a cambiare? In parte lo ha già detto, perché aveva avuto assicurazioni sui suoi familiar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sì, appena ho riavuto i miei familiari io poi ho chiamato le autorità competenti e gli ho detto come stavano le cose. Anche perché poi era logico vedere un Valenti, cioè un demente, è malato questo ragazzo, cioè era assurdo, allucinante, uno del genere portare una Fiat che gli manca la vista 9 gradi e 9 gradi la ser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gli ha, quindi, raccontato le manovre poste in essere dal clan degli Scarantino per costringerlo a ritratt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Un dato costante in questo 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i i testi, tutti i collaboratori che, per vari motivi ed in relazione alla situazione storica del momento, si orientavano per la collaborazione, venivano sottoposti a pesanti interventi corruttivi ed intimidatori, volti a fiaccarne il morale, la volontà e la determinazione ad iniziare o proseguire nella collaborazione con la giustizia,  finalizzati a prevenire la collaborazione ovvero a portare alla ritrattazione e all’invalidazione delle precedenti dichiarazioni accusatori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e trattamento è stato riservato con sistematica coerenza e sempre con le stesse modalità ( azioni sui prossimi congiunti, estranei ai fatti ma legati all’ambiente mafioso, i principali interessati, quindi, al rientro nei ranghi del congiunto, anche perché esposti alla vendetta trasversale, minacce di morte, offerte di denaro ecc).</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ugello, Candura, Andriotta e Scarantino hanno denunciato, tutti, i medesimi gravi interventi per costringerli a modificare le loro deposi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he non si tratti di invenzioni o di espedienti per ottenere ulteriori vantaggi emerge dalla reiterazione di queste condotte, dal ripetersi di episodi diversi ma di identica matrice, adattata alle situazioni specifiche, dall’atteggiamento oggettivamente uniforme dei prossimi congiunti che in tutte le fasi del processo hanno manifestato una straordinaria aggressività e avversione verso le iniziative di collaborazione dei prossimi congiunti, manifestando con chiarezza, a loro volta, paure e timori, tanto più significativi quanto più platealmente ostili alla collaborazione del parente o del coniuge, essendo questa manifesta, eclatante avversione la sola garanzia di salvezz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vicenda del Candura rientra ‘de plano’ nel novero. Francesca Bronzolino, sorella della moglie di Candura e moglie di Carmelo Guaggenti, abitanti alla Guadagna, il 3 ottobre 1992 a pochi giorni dall’arresto di Scarantino, era in piazza a manifestare contro il cognato nella dimostrazione pubblica organizzata da “ignoti” per protestare contro l’arresto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donna lanciava lancinanti ingiurie all’indirizzo del cogn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rbene, nel dicembre 1992 la Bronzolino ed il Guagenti erano a Bologna, ospiti di un’altra delle sorelle Bronzo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oglie di Candura aveva voluto raggiungere i congiunti a Bologna. Telefonando alla cognata il collaboratore aveva saputo dalla figlioletta che era venuto a trovarli “Scarantino”. Con ogni probabilità Rosario Scarantino, fratello di Vincenzo, che qualche tempo dopo sarà arrestato a Modena, personaggio inserito nell’organizzazione mafio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opo questa permanenza a Bologna, la moglie del Candura non aveva più fatto rientro nella località protetta, era tornata a Palermo con la sorella Frances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partire da questo momento erano iniziati i ricatti affinché ritrattasse se voleva rivedere la moglie e i fig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 racconto di Candura emerge la figura della madre di Vincenzo Scarantino, donna ben inserita in habitat mafoso, capace di autonoma iniziativa, di incutere timore e soggezione: di siffatta personalità occorre tenere conto, alla luce di ciò che ha raccontato Candura, con riferimento alle suggestioni che l’intervento di questa donna, in difesa del genero Profeta, ha prodotto nel figlio Vincenzo, quando diventerà collaboratore ( il timore che la madre incuteva a Scarantino emerge dalla intercettazione di Pianosa e dall’ultimo intervento avanti a questa Corte di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sz w:val="2"/>
          <w:szCs w:val="2"/>
          <w:highlight w:val="white"/>
        </w:rPr>
        <w:t>§</w:t>
      </w:r>
      <w:r>
        <w:rPr>
          <w:rFonts w:cs="Bookman Old Style" w:ascii="Bookman Old Style" w:hAnsi="Bookman Old Style"/>
          <w:b/>
          <w:bCs/>
          <w:highlight w:val="white"/>
        </w:rPr>
        <w:t>Imp. CANDURA S.</w:t>
      </w:r>
      <w:r>
        <w:rPr>
          <w:rFonts w:cs="Bookman Old Style" w:ascii="Bookman Old Style" w:hAnsi="Bookman Old Style"/>
          <w:highlight w:val="white"/>
        </w:rPr>
        <w:t>: - allora ci fu un episodio che io telefonai a mia moglie, ora per l'amore di riaverla con me assieme ai miei figli, perché già avevo capito che i miei figli venivano utilizzati e manipolati, perché volevano che io ritrattassi tutto e avevano promesso che non facevano niente. Mia moglie cercava di convincermi alla ritrattazione. Io, trovandomi con le spalle al muro, usai un pò di furbizia dicendo a mia moglie: "Guarda che mi sono convinto, ritratto tutto". Però la cosa che dissi: "Tu sali qui con i bambini, quando ti vedo qui io ritratterò". Mia moglie: "Sicuro, non ti preoccupare, che ci campano, ti prendono l'avvocato, ci pensano loro". Dissi: "Tu prima sali con i bambini e io ritratterò" Però automaticamente io informavo le autorità competenti per questa situazion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quando lei fa queste affermazioni che ci sta ora riferendo e cioè: "Ti prendono l'avvocato" e altro "Ci pensano loro" chi sono questi loro e chi è che avrebbe dovuto prendere l'avvocat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xml:space="preserve">: - ecco, vengo a quello a questo punto perché quando fu allora, era andata a casa da mia moglie la madre di Scarantino. E' entrata in casa da mio suocero, ha fatto un bordello, un macello e cose varie. E ha detto a mia moglie: "Una volta che lui telefona..." Perché lei gli ha detto che io telefonavo quasi tutte le sere. Dice: "Una volta che lui telefona digli che ci pensiamo noi, che non si preoccupi, che non gli succede niente né a te né a lui, né ai suoi figli. Di farlo state tranquillo perché ci pensiamo noi eventualmente per l'avvocato, perché pure che ritratta e lo mandano in galera, non si deve creare nessun problema. L'importante è che faccia uscire mio figl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ancora, e sempre con riferimento al periodo precedente alla collabor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io telefonavo a mia moglie in presenza di mia moglie c'era in casa da mia moglie con suo padre, mio cognato Guaggenti Carmelo e sua moglie. Tutte le volte che parlavo con mia moglie e cercavo di convincerla a farla salire e ad accettare il programma di protezione, sentivo parlare mio cognato che diceva: "Dicci che ritratta e che tu sali". Poi ovviamente un sacco di parole mi dicevano, offendendomi e via di segui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ha saputo se Guaggenti Carmelo e la moglie agissero per conto proprio o per conto di terzi e in questa seconda ipotesi, chi sono questi tizi?</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loro andavano d'accordo cogli Scarantino, perché erano molto vicini cogli Scarantino. Ovviamente lui tendeva a sua volta a dargli una mano allo Scarantino nel senso di dire: "Ora cerco di convincerlo io. Lo faccio parlare con la mogli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mia moglie mi diceva che non ne poteva più, che sempre venivano a casa. Mia moglie l'avevano messa in una condizione proprio esasperata. Io avevo capito benissimo che le avevano pure fatto capire che se non ritrattavo finivano i miei figli. Infatti la bambina, quella volta che mi si veniva al mese, mi portavano mia figlia per vederla, era piena di lividi, perché gli stessi compagni di scuola la pigliavano a botte. Le dicevano: "Figlia di pentito". E mia figlia veniva con dei lividi propri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o quando le sue figlie erano a Palermo, n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tutti questi discorsi lei li ha appresi per telefono o li ha appresi nel corso di questa convivenza attuale con sua moglie?</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 li avevo appresi per telefono che la bambina con me, perché mia figlia è la più grand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indi questi sono fatti precedenti diciamo?</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io le chiedevo se oggi, dopo che sua moglie è tornata da lei, e quindi avete avuto modo di parlare non per telefono, ma vedendovi ogni giorno, sua moglie le ha confermato questi episodi e se ci può indicare qualche episodio specifico che magari per telefono sua moglie non le aveva riferit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CANDURA S.</w:t>
      </w:r>
      <w:r>
        <w:rPr>
          <w:rFonts w:cs="Bookman Old Style" w:ascii="Bookman Old Style" w:hAnsi="Bookman Old Style"/>
          <w:highlight w:val="white"/>
        </w:rPr>
        <w:t>: - sì, mi aveva detto che veniva sempre la moglie di Scarantino e un certo Angelo Basile che, dice: "Venivano sempre lì, mi tormentavano a mio padre e a me". Addirittura avevano anche minacciato pure mio suocero. Mia moglie non poteva più, poi dice: "Mi sono convinta e così sono venuta e ho accettato il programma di protezione perché oggi mi sono resa conto che quello che tu mi ha detto è giusto. Anzi mi sono pentita di essermene andata via. Mi sono lasciata invaghire". Così si è resa conto ch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questo episodio di minacce che lei ha riferito ultimo, con riferimento anche a suo suocero, lei lo ha denunciato all'Autorità Giudiziari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non lo ricordo sinceramente, anzi io stesso coinvolgevo a mio suocero di fare una denuncia e lui stesso poi mi diceva, mi ritrovavo a parolo, diceva che erano per causa mia tutti questi casini. "Non telefonare più".</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signor Candura, lei ha fatto delle richieste o quanto meno ha fatto presente determinate situazioni alla Procura di Caltanissetta?</w:t>
      </w:r>
    </w:p>
    <w:p>
      <w:pPr>
        <w:pStyle w:val="Normal"/>
        <w:spacing w:lineRule="auto" w:line="360"/>
        <w:ind w:left="567" w:right="567" w:hanging="0"/>
        <w:rPr/>
      </w:pPr>
      <w:r>
        <w:rPr>
          <w:rFonts w:cs="Bookman Old Style" w:ascii="Bookman Old Style" w:hAnsi="Bookman Old Style"/>
          <w:b/>
          <w:bCs/>
          <w:highlight w:val="white"/>
        </w:rPr>
        <w:t>Imp. CANDURA S.</w:t>
      </w:r>
      <w:r>
        <w:rPr>
          <w:rFonts w:cs="Bookman Old Style" w:ascii="Bookman Old Style" w:hAnsi="Bookman Old Style"/>
          <w:highlight w:val="white"/>
        </w:rPr>
        <w:t>: - sì, per allontanamento delle mie bambine per motivi di sicurezza, in quanto ricevevo delle minacce, dove apprendevo io che loro volevano che io ritrattassi, se no ammazzavano la mia famiglia. Infatti ho fatto tanti esposti al Tribunale di Caltanissetta e al Tribunale dei minori  affinché sollecitavano un immediato allontanamento da Palermo o in un'altra località i membri della mia famigl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Va rilevato come, a dire del Candura, la macchina sottratta alla Valenti non fosse in buone condizioni di carrozzeria, era molto vecchia ed era piuttosto malandata anche se anda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sede di controesame il Candura ha rettificato la circostanza relativa al momento in cui si era rivolto a Scarantino per essere rassicurato sul destino della 126: l’incontro con Scarantino era avvenuto il giorno dopo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ferme alle dichiarazioni di Candura sono venute da Valenti Luciano mentre, per quanto concerne le dichiarazioni rese dai parenti di Candura, la loro inattendibilità emerge dal clima di intimidazione e di terrore in cui essi hanno dovuto ammettere di essere vissuti a causa della collaborazione del congiunto. Testi, quindi, non indifferenti e all’evidenza falsi e reticenti, contraddittori e smentiti da altri testim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costoro devono ritenersi mosse dall’intento di screditare il congiunto per indurlo a ritrattare e ad ottenere, al contempo, un salvacondotto, per continuare a vivere nello stesso quartiere, da parte di coloro che la collaborazione di Candura avversava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Valenti, sentito nel primo processo ( verbali in atti, faldone 51 ) confermava che nel 1992 la sorella Pietrina possedeva una 126 di colore rosso bordeaux, ereditata dalla mad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macchina stentava a partire ma comunque andava. Non ricordava se la vettura fosse munita di autoradio ma ricordava che la sorella non ne faceva uso perché le dava fastid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utovettura, al momento del furto, era parcheggiata nel vicolo di fronte alla porta di ca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ircostanza era già stata riferita da Pietrina ed in termini si era espresso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ietrina, accortasi del furto, non aveva presentato immediatamente denuncia. Aveva atteso alcuni giorni; si era rivolta al Candura, chiedendogli se poteva ritrovargliela. Candura era conosciuto come pregiudicato e ben addentro agli ambienti criminali del quartiere e poiché la sorella non sapeva a chi altri rivolgersi, essendo in buoni rapporti con il Candura, si rivolse a quest’ultim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andura aveva raccomandato a Pietrina di non sporgere denuncia e l’aveva rassicurata che si sarebbe messo alla ricerca dell’autovettura, facendosi aiutare dallo stesso Luciano. In effetti Candura l’aveva portato con sé a cercare la macchina della sorell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qui, come si vede, piena convergenza con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lenti collocava correttamente questa fase in tempo antecedente alla strage e ha ribadito che Candura cercò davvero la macch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orella presentò poi denuncia il 10 lug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ricordato che il Candura gli era stato presentato dal nipote Roberto con il quale Candura era molto amico e con il quale usciva spesso ( le contrarie dichiarazioni di Roberto Valenti vengono così smentite; erano già state smentite dalla Sbigottiti, moglie del Valent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confermato di essere stato arrestato per essere stato coinvolto con Candura e con il nipote Roberto in un episodio di violenza carn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rasferito in carcere a Bergamo ed in cella con il Candura questi gli aveva confessato di essere stato l’autore del furto della 126 della sorella. In cella si erano trovati con un terzo, persona anziana e malata di cuore che si faceva chiamare “Picchetto” il quale, essendo solo, si spediva le cartoli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gli confidò, pure, di averlo accusato davanti al magistrato di essere stato l’autore del furto della 126 e che l’aveva dovuto fare per proteggere la propria famigl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li aveva, quindi, chiesto quindi di addossarsi la paternità del furto, riuscendo a convincerlo con l’argomento del timore che gli uccidessero i figli. Candura chiarì che, dovendo dichiarare che aveva rubato la vettura per ordine di Vincenzo Scarantino, il pericolo veniva proprio da quella parte poiché Scarantino era una persona pericolosissima, comandava nel territorio e un’accusa nei suoi confronti avrebbe avuto gravissime conseguenze per i familiari del Candura st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gli spiegò che era stato appunto Scarantino a commissionargli il furto dell’autovettura della sorella; gli raccontò quel che era successo e gli fece scrivere sotto dettatura ciò che avrebbe dovuto dichiara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iò che Valenti ha ricordato che avrebbe dovuto riferire ai magistrati corrisponde nei dettagli a ciò che ha dichiarato Candura, a soggetto mu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gli aveva esattamente spiegato il luogo dov’era stata consegnata la macchina e gli aveva disegnato una planimetria dei luoghi perché l’ imparasse be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luogo indicato e descritto corrispondeva esattamente a quello del quale ha parlato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el corso del suo esame Valenti riconosceva i fogli scritti di suo pugno e l’annessa piantina dei luoghi disegnata da Candura, dalla quale si evince che il luogo di consegna dell’autovettura era in via Ammiraglio Gravina, nel centro di Palerm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Valenti dichiarava di avere accettato di autoaccusarsi perché sofferente, solo, con problemi di salute mentale: nessuno avrebbe rischiato conseguenze dalla sua collabor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l’aveva convinto, mostrandosi disperato e “fuori di testa”, assicurandogli che non gli sarebbe successo ni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Bergamo, in effetti, istigato dal Candura, si era autoaccusato del furto della 126, anche se ciò non corrispondeva al vero. Escludeva che Candura gli avesse garantito la scarcerazione ed un compenso in dena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opo aver reso la dichiarazione concordata, aveva però pregato Candura di sollevarlo da una tale responsabilità perché non si sentiva in grado di affrontare un processo nel quale avrebbe dovuto mentire, avrebbero dovuto dire di conoscere Scarantino che non aveva mai visto, essendo consapevole della sua debole intelligenza ed in generale delle sue precarie condizioni di m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aveva compreso perfettamente, l’aveva abbracciato, si era messo a piangere e gli aveva promesso che avrebbe detto la verità ai magistrati. A quel punto Candura aveva chiesto di parlare con gli inquirenti e ammesso la ver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gli aveva confessato, poi, davanti agli inquirenti di essersi autoincolpato del furto dietro istigazione del Candura e aveva confermato che Candura e Scarantino erano assai vicini anche come abit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iudizio sull’attendibilità intrinseca ed estrinseca del Candura (e del Valenti ) deve necessariamente muovere dall’accurata analisi che sul punto hanno svolto i giudici della Corte di assise di appello di Caltanissetta nella sentenza 23 gennaio 1999 n. 2 di condanna irrevocabile nei confronti di Salvatore Profeta, resa anche sulla base delle testimonianze di Candura e Val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lla sentenza ha superato, come più volte detto, il vaglio di legittimità con la sentenza 18.12.2000 n. 1090 della prima sezione della Suprema Corte di cassazione che ha convalidato il ragionamento fattuale di quei giudici, impugnato dai difensori di Profet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Quel giudizio è condiviso anche da questa Corte d’appello ( e del resto anche i giudici di primo grado sono giunti alle stesse conclusioni ) perché fondato su un complesso di evidenze probatorie inconfutate e non contraddette da elementi contrari, il cui valore probatorio non è eludibile e non è stato neppure oggetto di nuovi profili di valutazione critic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visto come gli inquirenti fossero giunti a Candura e Valenti in modo del tutto casuale, grazie ad un’intercettazione telefonica che permetteva di apprendere che gli stessi avevano commesso un reato che nulla aveva a che vedere con la strage.</w:t>
      </w:r>
    </w:p>
    <w:p>
      <w:pPr>
        <w:pStyle w:val="Normal"/>
        <w:spacing w:lineRule="auto" w:line="360"/>
        <w:ind w:left="567" w:right="567" w:hanging="0"/>
        <w:rPr>
          <w:rFonts w:ascii="Bookman Old Style" w:hAnsi="Bookman Old Style" w:cs="Bookman Old Style"/>
          <w:sz w:val="28"/>
          <w:highlight w:val="white"/>
        </w:rPr>
      </w:pPr>
      <w:r>
        <w:rPr>
          <w:rFonts w:eastAsia="Bookman Old Style" w:cs="Bookman Old Style" w:ascii="Bookman Old Style" w:hAnsi="Bookman Old Style"/>
          <w:sz w:val="28"/>
          <w:highlight w:val="white"/>
        </w:rPr>
        <w:t xml:space="preserve"> </w:t>
      </w:r>
      <w:r>
        <w:rPr>
          <w:rFonts w:cs="Bookman Old Style" w:ascii="Bookman Old Style" w:hAnsi="Bookman Old Style"/>
          <w:sz w:val="28"/>
          <w:highlight w:val="white"/>
        </w:rPr>
        <w:t>Il Candura, sia in occasione dell’arresto per la violenza in danno di Cinzia Angiuli che in relazione al precedente fermo da parte dei carabinieri di Partanna-Mondello, aveva tenuto un contegno assolutamente sospetto che palesava come lo stesso fosse assillato da un pesante segreto che non riusciva in alcun modo a nascond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preoccupato per la sua incolumità personale, scoppiava a piangere e aveva inspiegabilmente più volte ripetuto ai carabinieri le parole: “ No non sono stato io. Non li ho uccisi 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e parole preoccuparono i militari che avevano fermato Candura i quali temettero che fosse successo un qualche fatto di sangue, cercarono i morti e i feriti senza trovare alcunché.</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diversi passaggi che permettevano agli inquirenti di mettere le mani sul bandolo della matassa in modo del tutto casuale e fortunoso sono ben raccontati dal dr. La Barbera e dal dr. Ricciardi che al tempo dirigevano le indagini ( nonché dal brig. Pelosi che aveva per primo fermato il Candura, e verificato lo stato di profondo disagio in cui versa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sì il dr. La Barbera ( verb. 9.5.95, in atti ) descrive il modo in cui si pervenne alla confessione di Candura, attraverso una serie di passaggi investigativi riscontrati e verificati in ogni loro mo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Sin dall'inizio il Candura ebbe un comportamento quanto mai strano, perche' si mostrava particolarmente intimorito; diceva che era oggetto di minacce telefoniche e di comportamenti strani. Peraltro, qualche giorno prima dell'arresto, era stato fermato dai Carabinieri in quanto sospettato di aver partecipato ad una rapina in danno di un autotrasportatore. Mentre era trattenuto presso gli uffici dell'Arma, improvvisamente scoppio' a piangere dicendo: "Io non li uccisi io". Questo comportamento ovviamente non... era inspiegabile, ne' d'altro canto la Forza dell'Ordine che procedeva riusciva a darsi qualche spiegazione...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Non) era stato fermato per omicidio, per qualcos'altro, quind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LA BARBERA A.: - (Appunto). Tenendo presente la particolare rilevanza, i sospetti che erano emersi a suo carico, il Valenti ed il Candura furono trasferiti in un Carcere nel Nord Italia, a Bergamo. Qui giunti, il Candura manifesto' l'intenzione di collaborare ed inizialmente forni' una versione secondo il quale disse di aver saputo da Valenti Luciano che lui stesso aveva rubato l'autovettura su incarico di tale Scarantino. Ci si porto' a Bergamo, l'Autorita'... il P.M. ..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Quindi il nome Scarantino per la prima volta nell'indagine emerse a Bergam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LA BARBERA A.: - A Bergam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Da una dichiarazion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LA BARBERA A.: - Da una dichiarazione fatta dal Candura. Inizialmente, appunto, il Candura riferisce di avere appreso dal Valenti tutta la dinamica, cioe' Valenti sarebbe stato incaricato dallo Scarantino di rubare l'auto della sorella dietro un corrispettivo promesso di 500 mila lire, dopodiche' gliene vengono date solo 150 mila. Successivamente viene viene fatto un confronto in cui Valenti prima nega, poi ammette; un comportamento molto strano con queste dichiarazioni, tant'e' che vengono entrambi ristretti, in un certo punto, in una cella a Bergamo, unitamente ad un detenuto che aveva un rapporto di collaborazione con la Questura di Bergamo e, all'insaputa di tutti, debitamente autorizzate, vengono installate delle microspie.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lang w:val="en-GB"/>
        </w:rPr>
        <w:t xml:space="preserve">P.M. dott. </w:t>
      </w:r>
      <w:r>
        <w:rPr>
          <w:rFonts w:cs="Bookman Old Style" w:ascii="Bookman Old Style" w:hAnsi="Bookman Old Style"/>
        </w:rPr>
        <w:t xml:space="preserve">PETRALIA: - Nella cella dove si trovavano ristretti i t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rPr>
        <w:t xml:space="preserve">TESTE LA BARBERA A.: - Certo. Ed in sede di conversazione appare chiaramente che autore del furto e' il Candura, ed il Valenti e', diciamo, in un certo qual modo e' succube delle dichiarazioni del... avalla le dichiarazioni del Candura, quindi confronti... il Valenti ad un certo punto nega la sua partecipazione nella vicenda, ed il Candura sostiene ancora una volta di aver appreso il tutto dal Valenti. A questo punto, proprio mischiando verita' a falsita', ricorda, rammenta (al) Valenti la sua partecipazione ad una rapina in danno di un tabaccaio di Palermo; ripeto, in sede di indagine anche questo episodio viene riscontrato positivamente. Da Bergamo poi vengono portati a Mantova, e a questo punto in Candura, messo per l'ennesima volta davanti alle sue responsabilita', dichiara di avere avuto l'incarico di rubare l'autovettura dallo Scarantino, di avere avuto questo incarico nei pressi di un bar della Guadagna alla presenza di Tomaselli Salvatore, intimo amico dello Scarantino e facente parte dello stesso gruppo. Gli vengono promesse 500 mila lire, gliene vengono date solo 150, dopodiche' viene incaricato di rubare una macchina sufficientemente piccola come una 126 o una Cinquecento, diciamo una macchina sufficientemente anonima; dichiara di aver rubato la macchina, ammette la responsabilita' in ordine al furto dell'autovettura e aveva consegnato l'autovettura in questione in una traversa, in via Roma, vicino... in una traversa... via Roma, angolo via Cavour, sempre di Palermo, autovettura che veniva ritirata dallo Scarantino che giungeva in compagnia di un'altra persona da lui non riconosciuta, ma agganciante a bordo di una moto, della moto del Tomasell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tercettazione ambientale di cui parlano gli investigatori La Barbera e Ricciardi costituisce, quindi, la prima conferma di quanto dichiareranno Candura e Vale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iziale reticenza di Candura non può, quindi, assumere alcun rilievo. Sono sufficienti venti giorni a Candura, tra il primo ed il secondo interrogatorio, perché, rassicurato dalla messa in salvo della famiglia, possa iniziare a collaborare lealmente, in modo da permettere l’arresto di Vincenzo Scarantino, costantemente indicato come la persona che aveva dato l’ordine di rubare l’autovettura utilizzata per 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non aveva alcun motivo di rancore verso Scarantino che lo aveva beneficato, facendolo lavorare e guadagnare denaro con la vendita di bustine di stupefacenti, con i furti d’auto e soprattutto permettendogli di esercitare l’hobby della cinematograf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è si è esattamente osservato il Candura con le sue dichiarazioni, oltre ad entrare nel mirino di Cosa nostra aggravava la sua posizione processuale, inizialmente legata al solo delitto di violenza carnale: si accusava di furto, traffico di stupefacenti, associazione per delinquere, rapina, detenzione, d’armi e persino di omicidio, reati per i quali non era nemmeno sospet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sua collaborazione scaturisce realmente dalla consapevolezza di cui si è detto all’inizio e dall’esigenza di allontanare da sé il sospetto di essere coinvolto nella strage di via D’Ameli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aturalmente, ammettendo il furto della 126, Candura si è trovato nella posizione di maggior debolezza dal punto di vista della prova e per questa ragione nel momento in cui si è trovato a scaricare la responsabilità su Scarantino è stato costretto a rendere la sua deposizione assolutamente credibile e riscontrabile. Eventuali menzogne lo avrebbero posto nella non invidiabile condizione di non poter ragionevolmente giustificare l’uso che aveva fatto della 126, che ammetteva di aver rubato, e lo avrebbero  direttamente implicato n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o la sua estraneità alla strage e la verità delle sue dichiarazioni ne spiegano la condot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ttendibilità di Candura deriva, quindi, dai comprovati rapporti di amicizia e di fiducia con Vincenzo Scarantino e più in generale con tutti i fratell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pone alla base dell’incarico ricevuto da Scarantino la pregressa attività di ladro d’auto per conto dello stesso, una consuetudine, una rapporto collaudato e consolidato che spiega perché Scarantino si sia rivolto a Candura e non ad altri per rubare l’au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ltra parte è noto che gli uomini d’onore per regola comportamentale non si abbassano al livello dei comuni ladri d’auto e quando hanno bisogno di un’autovettura per un delitto si rivolgono di regola alla manovalanza che ruota loro attorno, ben sapendo come eliminare successivamente le prove di questo passaggio di mano dell’autovett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fiducia di Scarantino verso Candura era rafforzata dall’attività di fotografo e di videoamatore di Candura il quale aveva eseguito numerosi servizi per conto di Scarantino ( per i riscontri sul punto ha deposto a lungo in questo processo il dr. La Barber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aveva effettuato riprese per conto di Scarantino e di altri uomini d’onore ed era sempre stato estremamente riservato e prudente. Egli era, quindi, già ben addentro agli affari degli uomini d’onore del quartiere; conosceva il magazzino di Paganello e i traffici che vi svolgevano, conosceva il traffico di stupefacenti di Scarantino e conosceva le regole che la criminalità organizzata imponeva nel quartiere ( si confronti l’affermazione con l’episodio del furto non autorizzato di un’autovett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era stato più volte sul punto di confidargli alcuni tra i suoi più gravi delitti; da tali racconti il Candura si era schermito, tenendo il giusto attegg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ragioni del pentimento del Candura, quali emergono dalle sue dichiarazioni e dal profondo travaglio psicologico e morale che le hanno precedute, devono essere ascritte non solo al timore di essere coinvolto come autore nella strage ma anche alla consapevolezza di essere al corrente di un’importante verità su quell’episodio, consapevolezza che gli procurava grossi timori e rimor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deposizione del brig. Pelosi è in questo senso illuminante e dimostra quanto fosse autentico lo stato d’animo di Candura in quel periodo, come i timori e le angosce per ciò di cui, suo malgrado, si era reso protagonista, lo rendessero agitato e alla ricerca dello sbocco naturale nella confess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TESTE PELOSI A.: -  Diciamo gia' da quando l'avevamo in macchina, il Candura, per come dicevo prima, ci e' sembrato particolarmente agitato e, diciamo, poi, soltanto a distanza di giorni abbiamo capito presumibilmente il perche', e questa persona dava la sensazione che volesse raccontare qualcosa, che volesse... cercasse di, non lo so, di sfogarsi su qualche cosa che al momento non ci e' sembrato... cioe' non ci e' stato possibile cogliere. Niente, dopo... poi, con il tempo, passando il tempo in caserma, questa cosa si accentuava ancora di piu'. Pero', ripeto, addirittura, in uno sfogo che ha avuto di pianto, diceva le frasi: "No, non sono stato io. No, non l'ho fatto io. Non li ho uccisi io", addirittura ha detto, e non riuscivamo a capire che cos'era, tant'e' che siamo usciti dalla caserma e siamo ritornati nel deposito pensando che la' fosse successo addirittura una sparatoria, una cosa, non lo so, avessero ucciso qualcuno e non ce ne eravamo accorti, perche', proprio la', e' scuro. Quindi, con il dubbio, siamo ritornati indietro, la', sul pos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brig. Pelosi che non era riuscito a spiegarsi lo strano comportamento del Candura appena vede la sua foto sul giornale capisce immediatamente a cosa si riferiva il giovane con le sue parole e redige la sua rel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PELOSI A.: -  Il Candura; e' stato arrestato per atti di libidine, se non sbaglio, ecco, violenza carnale e... ed in televisione e' stata mandata in onda la fotografia, forse tratta dal giornale, si', e l'ho riconosciuto immediatamente, al che, siccome gia' si parlava di una relazione del Candura con la strage di via D'Amelio, ho pensato, ho ritenuto opportuno fare una relazione di servizi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Quindi lei cos'e' che ha collegato in pratica? Mentalmente, dal punto di vista investigativ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PELOSI A.: -  Mentalmente ho collegato, ho pensato che quelle sue frasi liberatorie avessero attinenza con la strage di via D'Amelio, il fatto che lui dicesse continuamente senza motivo, almeno apparentemente, che non c'entrava niente, che non li aveva uccisi lui... li ho ricollegati subito con la strage di via D'Amelio. </w:t>
      </w:r>
    </w:p>
    <w:p>
      <w:pPr>
        <w:pStyle w:val="Normal"/>
        <w:spacing w:lineRule="auto" w:line="360"/>
        <w:ind w:left="567" w:right="567" w:hanging="0"/>
        <w:rPr>
          <w:rFonts w:ascii="Bookman Old Style" w:hAnsi="Bookman Old Style" w:cs="Bookman Old Style"/>
          <w:lang w:val="en-GB"/>
        </w:rPr>
      </w:pPr>
      <w:r>
        <w:rPr>
          <w:rFonts w:cs="Bookman Old Style" w:ascii="Bookman Old Style" w:hAnsi="Bookman Old Style"/>
          <w:lang w:val="en-GB"/>
        </w:rPr>
        <w:t>……</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E mantenne sempre questo atteggiamento che lei com'e' che l'ha defini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PELOSI A.: -  E l'ho definito proclive a raccontare, a dire qualcosa che pero' non abbiamo intuito allora. Si', l'ha mantenuto gia' da quando l'abbiamo caricato in macchina per portarlo in caserma, poi ha avuto uno sfogo di pianto la' in caserma, tra singhiozzi, disperazione, poi... adesso riesco a capire, a capire cosa potesse provare quella persona, ma all'istante non ho avuto... cioe' non riuscivo a capire il perche'.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Quindi il collegamento con quella che poteva essere la ragione di questo atteggiamento lo avete realizza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TESTE PELOSI A.: -  Soltanto poco prima di redigere la relazione di servizi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dura viene, quindi, coinvolto nelle indagini sulla strage esclusivamente per la sua incapacità di controllare i moti del suo animo, per l’incapacità di seppellire dentro di sé la verità di cui è portatore, perché non è un uomo d’onore ed è ancora in grado di partecipare dei sentimenti e degli scrupoli morali delle persone normali di fronte all’orror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a escludere, pertanto, che motivi utilitaristici possano avere mosso la confessione di Candura, fermo restando in generale l’irrilevanza di questo movente per valutare l’attendibilità intrinseca del collaboratore, rilievo tanto più forte se si considera che Candura al momento della collaborazione non era accusato della strage e mai lo sarebbe s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roposito conviene ricordare le dichiarazioni di Luigi Meola, amico del Candura, rese all’udienza del 15 marzo 1995 nel primo processo ( verbale allegato faldone 45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l Meola ha dichiarato che una sola volta il Candura gli aveva parlato delle sue imprese criminali. E lo fece solo per dirgli quanto si fosse pentito di avere rubato la 126 della strag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TESTE MEOLA L.: - Ho avuto soltanto un colloquio, l'unica volta che sono stato a trovarlo, che mi ha detto che si era pentito di aver rubato la macchina non sapendo a che cosa potesse servire,solo che dopo queste vicissitudini, diciamo, ho cercato... non lo so...</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Spiegh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Cioe' io... lui mi ha detto, dice: "Luigi, io mi sono pentito di questo che ho fatto, perche' non sapevo a che cosa... a che cosa servisse, perche' se sapevo a che servisse aver rubato la macchina non l'avrei fatto assolutamente".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Questa cosa quando gliel'ha raccontata Cand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Fu nel Natale del '92.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E nel Natale del '92 quindi vi siete incontrat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Si'.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Lei ando' a trovarl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Si'. E' stata l'unica volta.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C'erano i familiari di Candura in quella occasion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No, era solo lui.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Perche', dove si trovavano i familiari di Cand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Almeno mi ha detto che la moglie si trovava giu' dalla sorella a Bologna.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E durante questa occasione di incontro Candura quindi le parlo' delle ragioni per cui si trovava fuori da Palermo e si erano verificate tutte quelle co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Si'.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Che cosa le disse piu' in particola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Cioe' che aveva fatto quel... che ha rubato una macchina perche' aveva necessita', perche' c'era il periodo, diciamo, di crisi economica perche' in quel periodo, siccome noi avevamo creato un comitato per gli ex detenuti, avevamo avuto, tramite il Comune anche, un certo tipo di lavoro per gli ex detenuti, solo che in quel periodo il Comune non rinnovava la convenzione...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E quindi aveva bisogno di denaro e aveva rubato questa macchin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 per cui si e' creata un po' questa situazione familiare...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Aveva rubato questa macchina; che macchina era, a che cosa era servita, perche' l'aveva rubato, chi gli aveva detto di rubarla? Queste cose gliele ha raccontate Cand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Cioe' lui mi ha detto che aveva rubato la 126 commissionata dallo Scarantino Vincenzo. Nient'altro; non mi ha detto nient'altro, io non h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PETRALIA: - Ma lei poco fa diceva che le aveva anche detto che lui era pentito di questo furto perche' non sapeva a che cosa doveva servire questa macchin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Si'.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Perche', a che cosa era servita poi questa macchin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Diciamo che e' servita per la strage, non lo so, del giudice Borsellin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Ma questa cosa gliela disse poi Candura, quind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Si', dop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Perche' l'aveva saputo dop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TESTE MEOLA L.: - L'aveva saputo... si', l'aveva saputo dopo. </w:t>
      </w:r>
    </w:p>
    <w:p>
      <w:pPr>
        <w:pStyle w:val="Normal"/>
        <w:spacing w:lineRule="auto" w:line="360"/>
        <w:ind w:left="567" w:right="567" w:hanging="0"/>
        <w:rPr/>
      </w:pPr>
      <w:r>
        <w:rPr>
          <w:rFonts w:cs="Bookman Old Style" w:ascii="Bookman Old Style" w:hAnsi="Bookman Old Style"/>
          <w:lang w:val="en-GB"/>
        </w:rPr>
        <w:t xml:space="preserve">P.M. dott. </w:t>
      </w:r>
      <w:r>
        <w:rPr>
          <w:rFonts w:cs="Bookman Old Style" w:ascii="Bookman Old Style" w:hAnsi="Bookman Old Style"/>
        </w:rPr>
        <w:t xml:space="preserve">PETRALIA: - Le disse in che modo ne era venuto a conoscenz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TESTE MEOLA L.: - No, di questo non... perche' non abbiamo avuto modo di dialogare tanto diciamo, ecco, soltanto di scambiare qualche parola e bas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testimonianza di Meola, con il riferimento alle difficoltà economiche di Candura al tempo della strage, rappresenta un riscontro alle dichiarazioni del collaboratore e al contempo costituisce un segnale che in un colloquio intimo con l’amico Candura non esitava a riaffermare il suo pentimento per avere obbiettivamente contribuito alla perpetrazione del delitto.</w:t>
      </w:r>
      <w:r>
        <w:rPr>
          <w:rStyle w:val="FootnoteCharacters"/>
          <w:rStyle w:val="FootnoteAnchor"/>
          <w:rFonts w:cs="Bookman Old Style" w:ascii="Bookman Old Style" w:hAnsi="Bookman Old Style"/>
          <w:sz w:val="28"/>
        </w:rPr>
        <w:footnoteReference w:id="7"/>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a osservato, sempre con riferimento all’intrinseca attendibilità di Candura, che egli plausibilmente ha spiegato le sue iniziali oscillazioni e l’estremo tentativo di esonerarsi dalla necessità di accusare Scarantino, concordando con Valenti le dichiarazioni da rendere, avendo ragionevolmente previsto tutte le conseguenze che da questo suo gesto sarebbero derivate per sé e per la sua famigl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opo la prima confessione, tuttavia, Candura ha reso dichiarazioni costanti ma anche nel momento dell’iniziale attribuzione al Valenti della responsabilità del furto aveva comunque indicato in Vincenzo Scarantino il mandante del furto della 126, ribadendo poi sempre in ogni processo tale indicazion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circostanze della sua collaborazione obbligano ad escludere ogni sospetto - anche in questo caso avanzato - di orchestrazione della collaborazione da parte degli organi inquire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evidente quanto infinite e fuori da ogni umano controllo siano le variabili che un’ipotesi di questo genere avrebbe dovuto implicare, sì che il solo dover ricorrere ad essa, come ultima Thule difensiva – peraltro abbandonata nel corso della discussione finale – finisce con il dimostrare dialetticamente la debolezza della difesa e l’impossibilità di contrastare quanto dalla deposizione di Candura e dei testi a riscontro deve ritenersi positivamente accer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maggior ragione deve escludersi che un’intesa e un accordo preventivi possono essersi realizzati tra Candura e Scarantino, tenuto conto che fra la collaborazione del primo e quella del secondo trascorrono quasi due anni e che la difesa di Scarantino, nei primi mesi dopo l’arresto, fu talmente arcigna, articolata, massiccia, sfociando persino nella manifestazione di piazza di cui si è detto, da rendere assolutamente irreale una tale ipotesi, secondo quanto si è già detto in precedenza. Scarantino, secondo quanto si legge nei verbali dei primi interrogatori, si è difeso, inizialmente, da perfetto uomo d’onore negando tutto, anche l’evi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fatto ricorso al tribunale del riesame, cercando di screditare in tutti i modi Candura e Valenti; ha posto in essere tramite i familiari tutta una serie di manovre intimidatorie, reali e preoccupanti, nei confronti del Candura che non hanno avuto esito, non solo per la resistenza dello stesso, ma anche per l’obbiettiva solidità del materiale d’accusa che impediva di poter anche solo prendere in considerazione l’ipotesi della ritrattazione: la macchina rubata a Valenti Pietrina; i sospetti della Valenti; le frasi sfuggite a Candura, le dichiarazioni dell’ingenuo Valenti, l’intercettazione ambientale a Bergamo, i trascorsi di Valenti, non consentivano allo stesso alcuna possibilità di fare marcia indietro. E di questo si è reso conto Scarantino quando, dopo un anno di accanita difesa, testimoniata dagli atti dei suoi ricorsi ha cominciato a cadere in depressione e a non credere più alla possibilità di essere assolto, portandolo a confidarsi con Andriotta, tanto più in quanto i successivi passi dell’indagine permettevano di acquisire ad uno ad uno tutti i successivi pezzi necessari alla ricostruzione del fatto, in un irresistibile “effetto dom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er altro verso, le dichiarazioni fondamentali di Scarantino sono state rese a Pianosa e quindi assoluta è la garanzia della genuinità delle dichiarazioni di Scarantino rispetto a quelle di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Né ha pregio l’argomento secondo cui Scarantino conosceva le dichiarazioni di Candura e, quindi, a queste si è adeguato, perché una volta stabilito che le dichiarazioni di Candura sono vere, e che esse sono vere in riferimento al ruolo di Scarantino e indipendentemente dalla conferma del diretto interessato, a Scarantino non restava altra alternativa che continuare a negarle, dicendo il falso, o confermarle dicendo il vero, poiché il parametro di verità\falsità è, in questo caso, fuori dalla disponibilità dello Scaranti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ve convenirsi che nessun dubbio può porsi sulla spontaneità delle dichiarazioni di Candura Salvatore e sulla genuinità della sua chiamata in correità nei confronti di Scarantino Vincenzo, “in considerazione dell’originalità del discorso narrativo, della coerenza del suo racconto, dell’adeguatezza all’attività illecita svolta ed al profilo criminale del collaboratore e della costanza della chiamata in correità nei confronti dello Scarantino.”</w:t>
      </w:r>
    </w:p>
    <w:p>
      <w:pPr>
        <w:pStyle w:val="Normal"/>
        <w:spacing w:lineRule="auto" w:line="360"/>
        <w:ind w:left="567" w:right="567" w:hanging="0"/>
        <w:rPr/>
      </w:pPr>
      <w:r>
        <w:rPr>
          <w:rFonts w:cs="Bookman Old Style" w:ascii="Bookman Old Style" w:hAnsi="Bookman Old Style"/>
          <w:i/>
          <w:iCs/>
          <w:sz w:val="28"/>
          <w:highlight w:val="white"/>
        </w:rPr>
        <w:t xml:space="preserve">Simili modo </w:t>
      </w:r>
      <w:r>
        <w:rPr>
          <w:rFonts w:cs="Bookman Old Style" w:ascii="Bookman Old Style" w:hAnsi="Bookman Old Style"/>
          <w:sz w:val="28"/>
          <w:highlight w:val="white"/>
        </w:rPr>
        <w:t>per Valenti. Del tutto estraneo alla vicenda Candura-Scarantino; coinvolto in essa suo malgrado; sottratto al suo mondo di fantasmi per recitare una parte per la quale non disponeva dei mezzi, disponendo invece di una residua fondamentale risorsa che lo rendeva consapevole della sua inadeguatezza, aiutava Candura ad una rapida resipiscenza, contribuendo, senza volere, a renderlo attendibile e riscontrabi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già detto, i motivi di appello sull’attendibilità del Candura in questo processo rispecchiano quelli svolti nel parallelo processo contro Profeta Salvatore, Scarantino Vincenzo, Scotto Pietro e Orofino Giuseppe, al quale abbiamo più volte fatto riferi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repliche, in assenza di alcun elemento di novità, non possono che rispecchiare le puntuali osservazioni della sentenza che quel processo ha deciso e che per la loro pregnanza in termini di logicità e completezza devono essere riprese avendo, oltretutto, già passato il filtro del controllo di legittim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el tutto apodittico è il rilievo concernente la presunta irrazionalità del contegno del Candura, fermato dai carabinieri e poi arrestato dalla polizia. Lo stato d’animo di chi vive un momento di profondo travaglio e turbamento interiore, di chi vive un rimorso e vuole liberarsi la coscienza da un peso insostenibile, può ben manifestarsi nei modi indicati dal Cand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grande letteratura è in ciò maestra con l’indimenticabile personaggio di Raskolnikov.</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ssun riscontro all’affermazione secondo cui il Candura aveva un interesse economico alla collaborazione con lo S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notorio che paga assai più il delitto che la collaborazione con lo S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é dalle intercettazioni ambientali depositate nel primo processo e ivi acquisite, richiamate genericamente nei motivi di appello dei difensori di Biondino e Tomasello, emerge alcunché in questo sen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su questo punto la sentenza irrevocabile ha buon gioco nel rilevare che “ gli unici accenni a benefici sono contenuti nella conversazione del 14.9.92, quando il Candura riferisce al suo interlocutore ( individuato in Giancarlo Picchetti ) che un poliziotto al momento del suo arresto gli disse: “ il giudice poi(?) ti cambiano lavoro(?) ora gli diamo lavoro, (?) famiglia. Danno lavoro casa, una località segreta a lei con tutta la famiglia(?) e ha la facoltà di non presenziare in Tribunale…” Dalla lettura del brano è agevole ricavare che nessuna illecita promessa venne fatta al Candura, essendosi limitato l’agente di polizia ad illustrargli i benefici di legge previsti, in generale, per tutti i collaboratori di giustizia:” (p.234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dal seguito della conversazione ambientale che la sentenza diligentemente riporta non è affatto possibile desumere che al Candura fossero state fatte straordinarie promesse di denaro. Il senso delle frasi riportate è di difficile comprensione ma certamente si può escludere che da esse emerga una trattativa tra Candura e gli inquirenti perché questi per denaro rendesse dichiarazioni calunniose contro Scarantino. L’unico senso della conversazione è conforme a quello che ha dichiarato Candura, secondo cui  aveva cercato di convincere Valenti ad assumersi la responsabilità del furto della 126, assicrurandogli che, se ciò avesse fatto, entrambi sarebbero stati rapidamente scarcerati, dopodiché egli sarebbe fuggito da Palermo. Vi si parla di 500 mila lire ma è evidente che Candura sta ricostruendo per Valenti la versione che dovrà rendere e accenna all’entità del compenso promesso da Scarantino per il furto dell’autovettur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sserva, esattamente, la Corte, nella sentenza irrevocabile agli atti, che dalle frasi ( di Candura ) intercettate potrebbe desumersi che, secondo Candura, gli inquirenti avevano interesse a che Valenti confessasse il furto dell’autovettura. Ma si ribatte, correttamente, che “ l’inesistenza di tali promesse è dimostrata dal fatto che gli inquirenti, i quali già sospettavano che l’esecutore materiale del furto della Fiat 126 fosse Candura Salvatore, nessun interesse avrebbero mai potuto avere ad ottenere una confessione da parte di Valenti Luciano e, dunque, a promettere somme di denaro al Candura perché convincesse il Valenti ad autoaccusarsi del fur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intercettazione ambientale fu disposta non certo per consentire a Candura di raccontare le promesse di denaro che aveva ricevuto, in tal caso, se un tale accordo fosse stato raggiunto o se una promessa fosse stata in questo senso data, disporre l’intercettazione sarebbe stato estremamente rischioso, ma appunto verificare l’attendibilità del Candura che, pur avendo raccontato articolatamente la vicenda del furto della 126, ne aveva attribuito la responsabilità al Valenti. Proprio immaginando quello che poi si rivelerà vero e cioè il tentativo di mascheramento del Candura, fu disposta dagli inquirenti l’intercettazione ambientale, finalizzata ad ottenere elementi utili per mettere con le spalle al muro Candura e fargli ammettere quella parte di verità che mancava al suo racco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ancora ribadito che Candura non è incorso in alcun errore sostanziale nel descrivere il luogo di consegna dell’autovettura. Le indicazioni fornite avanti ai giudici di primo grado, pur con tutte le approssimazioni derivanti dalla spiegazione in forma orale dell’ubicazione di vie strade e piazze, sono perfettamente compatibili con la toponomastica cittadina. Candura senza errori e contraddizioni ha indicato inequivocamente in via Ammiraglio Gravina il luogo dell’appuntamento con Scarantino e di consegna dell’autovettura.</w:t>
      </w:r>
      <w:r>
        <w:rPr>
          <w:rStyle w:val="FootnoteCharacters"/>
          <w:rStyle w:val="FootnoteAnchor"/>
          <w:rFonts w:cs="Bookman Old Style" w:ascii="Bookman Old Style" w:hAnsi="Bookman Old Style"/>
          <w:sz w:val="28"/>
          <w:highlight w:val="white"/>
        </w:rPr>
        <w:footnoteReference w:id="8"/>
      </w:r>
    </w:p>
    <w:p>
      <w:pPr>
        <w:pStyle w:val="Normal"/>
        <w:spacing w:lineRule="auto" w:line="360"/>
        <w:ind w:left="567" w:right="567" w:hanging="0"/>
        <w:rPr/>
      </w:pPr>
      <w:r>
        <w:rPr>
          <w:rFonts w:cs="Bookman Old Style" w:ascii="Bookman Old Style" w:hAnsi="Bookman Old Style"/>
          <w:sz w:val="28"/>
          <w:highlight w:val="white"/>
        </w:rPr>
        <w:t xml:space="preserve">In ogni caso il puntuale riscontro da parte degli inquirenti ( v. dr. Bo e collaboratori) del fatto che effettivamente in via Ammiraglio Gravina nel punto indicato da Candura, angolo via Roma, vi fosse effettivamente l’abitazione di una prostituta, che ivi riceveva i clienti, toglie ogni rilievo al modo come il Candura, con i suoi scarsi mezzi espressivi e mnemonici in fatto di toponomastica cittadina, ha descritto l’ubicazione del luogo. Il punto di riferimento di Candura è stato sempre questo luogo la cui esistenza e ubicazione in prossimità delle vie indicate è segno della correttezza della sua indicazione anche per la specificità di essa, ulteriore indice di verità: </w:t>
      </w:r>
      <w:r>
        <w:rPr>
          <w:rFonts w:cs="Bookman Old Style" w:ascii="Bookman Old Style" w:hAnsi="Bookman Old Style"/>
          <w:i/>
          <w:iCs/>
          <w:sz w:val="28"/>
          <w:highlight w:val="white"/>
        </w:rPr>
        <w:t xml:space="preserve">“ La specificità dell’indicazione del luogo e la conferma estrinseca che effettivamente vi abitava la prostituta depongono per la credibilità soggettiva di Candura Salvatore” </w:t>
      </w:r>
      <w:r>
        <w:rPr>
          <w:rFonts w:cs="Bookman Old Style" w:ascii="Bookman Old Style" w:hAnsi="Bookman Old Style"/>
          <w:sz w:val="28"/>
          <w:highlight w:val="white"/>
        </w:rPr>
        <w:t>(dalla sentenza citata)</w:t>
      </w:r>
      <w:r>
        <w:rPr>
          <w:rFonts w:cs="Bookman Old Style" w:ascii="Bookman Old Style" w:hAnsi="Bookman Old Style"/>
          <w:i/>
          <w:iCs/>
          <w:sz w:val="28"/>
          <w:highlight w:val="white"/>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essun argomento per inficiare l’attendibilità del Candura può ricavarsi dal percorso delle dichiarazioni di Scarantino. Nessun elemento induce a ritenere che Scarantino abbia calibrato le sue dichiarazioni su quelle di Candura. Ed in ogni caso poiché Candura ha parlato assai prima di Scarantino non sono certo le dichiarazioni con le quali Scarantino le conferma, rettificando precedenti sue dichiarazioni, ad inficiare le dichiarazioni del Candura. Si tratta semmai di spiegare il percorso collaborativo di Scarantino dal punto di vista della sua intrinseca attendibilità ma non si può certamente da questo trarre argomento per mettere in discussione le dichiarazioni di Candura che presentano una sicura, irriducibile coer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sserva, giustamente, la sentenza che non può darsi alcun rilievo al passo della conversazione intercettata laddove il Candura nega con il codetenuto Picchetti di essere stato l’autore del furto della 126. E’ evidente come Candura non aveva alcun interesse a raccontare la verità ad un estraneo che aveva appena conosciuto in cella e d’altra parte dall’insieme delle conversazioni intercettate emerge la sicura riferibilità del furto a Candura Salvatore che diede al Valenti, palesemente ignaro, precise indicazioni su ciò che avrebbe dovuto dichiarare agli inquirenti, assumendosi la responsabilità del furto, elementi che solo chi lo aveva effettivamente commesso poteva essere in grado di suggerire ad un terzo all’oscuro dei fat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é Candura può essere smentito da Valenti Pietrina quando la stessa dichiara di avere denunciato il furto immediatamente dopo la scoperta. In realtà, avendo la Valenti ammesso di avere dato incarico a Candura di recuperarle la macchina, è ragionevole ritenere, con Candura, che la stessa abbia atteso qualche giorno prima di presentare la denunc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è poi motivo di dubbio sull’attendibilità di Candura l’incertezza manifestata a proposito dell’indicazione della persona che era con Scarantino al momento della consegna della vettura.</w:t>
      </w:r>
      <w:r>
        <w:rPr>
          <w:rStyle w:val="FootnoteCharacters"/>
          <w:rStyle w:val="FootnoteAnchor"/>
          <w:rFonts w:cs="Bookman Old Style" w:ascii="Bookman Old Style" w:hAnsi="Bookman Old Style"/>
          <w:sz w:val="28"/>
          <w:highlight w:val="white"/>
        </w:rPr>
        <w:footnoteReference w:id="9"/>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dura ha dichiarato di non averlo riconosciuto con sicurezza. Che aveva avuto il dubbio che si trattasse di Tomasello ma, non essendone certo e avendo notato che l’uomo cercava di non farsi riconoscere, aveva dichiarato di non averlo riconosciu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tesi è plausibile ma se anche, in ipotesi, Candura avesse voluto non coinvolgere il Tomasello, avendo, peraltro, già Candura dichiarato che Tomasello era presente quando Scarantino gli affidò l’incarico di rubare la macchina, non sarebbe certo questa una ragione sufficiente per inficiare l’intera sua dichiarazione, ed in particolar modo la chiamta in reità di Scarantino, tenuto conto anche del fatto che Candura ha alla fine ammesso di avere pensato di riconoscere nell’uomo il Tomas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riscontri estrinseci all’attendibilità di Candura sono plurimi, pertinenti al nucleo essenziale delle sue dichiarazioni e ciascuno di assoluta valenza probatori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sentenza di resa nel primo processo per la strage nei confronti di Vincenzo Scarantino ne ha elencati una lunga serie. Nel rinviare a quella sentenza per l’integrale elenco ( di essi fanno parte le puntuali verifiche ad opera della polizia giudiziaria di luoghi, persone, ubicazione di abitazioni, mezzi di trasporto in possesso di questo o quel personaggio, corrispondenza a verità delle caratteristiche criminali di ciascun soggetto indicato - Tomaselli, Aglieri, Paganello, Guagenti, Rosario Scarantino ) si possono qui richiamare i più significativi.</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 xml:space="preserve">In primo luogo le dichiarazioni di Luciano Valenti, Meola Luigi  ma anche la stessa confessione di Scarantino, avendo rilevato e dimostrato come la confessione di Scarantino sia autonoma e non dipenda in alcun modo da quella di Candura. Per escludere che questa possa supportare la dichiarazione di Candura, bisognerebbe affermare che l’innocente Scarantino, chiamato in causa per il furto della 126 se ne sia accusato per evitare una condanna più severa che veniva data per certa. Ma essendo l’accusa a Scarantino fondata essenzialmente sulle dichiarazioni di Candura bisognerebbe ritenere che Scarantino stesso abbia ritenuto che la dichiarazione di Candura fosse estremamente credibile e che contro di essa non vi fosse speranza di difesa vincente. Ma poiché non vi è alcun concreto elemento che induca a ritenere che Scarantino si sia autocalunniato, subendo e accettando una condanna comunque assai grave, ne consegue che la confessione di Scarantino riscontra pienamente la chiamata in correità di Candura. Luciano Valenti, a sua volta, ha confermato che la Fiat 126 della sorella Pietrina fu rubata ai primi di luglio e che il veicolo era stato parcheggiato in prossimità dell’abitazione della Valenti. Risulta che Valenti abbia appreso questa notizia prima e indipendentemente dal tentativo di Candura di indurlo ad autoaccusarsi del furto. Valenti ha confermato che la sorella si rivolse proprio a Candura per cercare di recuperare la vettura e ritardò per questo a presentare la denuncia. Ha ammesso che Candura gli confessò in carcere a Bergamo di essere stato l’autore del furto della 126, di avere ricevuto l’incarico da Vincenzo Scarantino, che Candura temeva che i suoi familiari potessero essere uccisi da Scarantino, se lo avesse accusato di essere il mandante del furto. Valenti ha confermato di avere scritto, sotto dettatura di Candura, le dichiarazioni che avrebbe dovuto rendere all’autorità giudiziaria sull’incarico che avrebbe ricevuto da Vincenzo Scarantino, sulle modalità del furto e della consegna dell’autovettura rubata, sul luogo in cui il mezzo era stato consegnato a Scarantino, riconoscendo come propri i documenti mostratigli nel processo in cui è stato chiamato a deporre e come formata dal Candura la “piantina” del luogo di consegna dell’autovettura. Il Valenti ha infine confermato e descritto ragioni e modo che indussero Candura a confessare di essere stato l’autore del furto. Valenti è, a sua volta, attendibile poiché le sue indicazioni trovano a loro volta riscontro nelle dichiarazioni autoaccusatorie e nella successiva ritrattazione e nel contenuto delle intercettazioni ambientali nel carcere di Bergamo, oltre perché disinteressato, coerente, incapace di mentire credibilmente. </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 xml:space="preserve">Di Meola si è già detto. Non sussiste alcuna ragione per pensare che nel dicembre 1992 il Candura abbia raccontato all’amico di avere effettivamente rubato la 126 su incarico di Scarantino Vincenzo e che il veicolo era stato rubato per commettere la strage, solo per precostituirsi un riscontro postumo alla sua dichiarazione. Non risulta alcun elemento collusivo in tal senso né Candura aveva alcun motivo per pensare che Meola avrebbe confermato il contenuto del colloquio anziché chiudersi, come sarebbe stato per lui facile, nel silenzio deliberato e nella reticenza, come è stato agevole per molti altri testimoni a partire, all’inizio, dalla moglie del Candura e dai parenti di questa. Sono sintomatiche, in questo senso, le ripetute minacce che il Meola ha denunciato di avere subito, tendenti ad ottenere che si disinteressasse del Candura. Meola non aveva alcun interesse specifico a sostenere la posizione  di Candura e ad avversare quella di Scarantino, persona che egli neppure conosceva, anche se era a conoscenza di quale fosse l’ambiente della Guadagna nel quale Scarantino operava. L’aiuto economico modesto che il Meola aveva erogato a Candura non è ragione sufficiente per ritenere che lo stesso, estraneo ai fatti, abbia deliberatamente mentito nel confermare la confidenza del Candura. Anzi, l’interruzione dei rapporti tra i due dopo l’incontro del dicembre 1992, dimostra la buona fede del Meola.   </w:t>
      </w:r>
    </w:p>
    <w:p>
      <w:pPr>
        <w:pStyle w:val="Normal"/>
        <w:numPr>
          <w:ilvl w:val="0"/>
          <w:numId w:val="2"/>
        </w:numPr>
        <w:spacing w:lineRule="auto" w:line="360"/>
        <w:ind w:left="1830" w:right="567" w:hanging="360"/>
        <w:rPr/>
      </w:pPr>
      <w:r>
        <w:rPr>
          <w:rFonts w:cs="Bookman Old Style" w:ascii="Bookman Old Style" w:hAnsi="Bookman Old Style"/>
          <w:sz w:val="28"/>
          <w:highlight w:val="white"/>
        </w:rPr>
        <w:t>Gli inviti a non collaborare, rivolti a Candura dalla moglie Rosaria, hanno trovato riscontro nelle dichiarazioni rese dalla stessa ( udienza 18 gennaio 1995, verbale acquisito ed allegato al faldone 32 ). Costei ha affermato di aver cercato di convincere il marito a ritrattare perché stanca della vita che conduceva, che era però tale da permetterle di recarsi più volte dalla sorella a Bologna.</w:t>
      </w:r>
      <w:r>
        <w:rPr>
          <w:rStyle w:val="FootnoteCharacters"/>
          <w:rStyle w:val="FootnoteAnchor"/>
          <w:rFonts w:cs="Bookman Old Style" w:ascii="Bookman Old Style" w:hAnsi="Bookman Old Style"/>
          <w:sz w:val="28"/>
          <w:highlight w:val="white"/>
        </w:rPr>
        <w:footnoteReference w:id="10"/>
      </w:r>
      <w:r>
        <w:rPr>
          <w:rFonts w:cs="Bookman Old Style" w:ascii="Bookman Old Style" w:hAnsi="Bookman Old Style"/>
          <w:sz w:val="28"/>
          <w:highlight w:val="white"/>
        </w:rPr>
        <w:t xml:space="preserve"> </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La presenza eccentrica ed eccezionale di Guaggenti Carmelo e della moglie Bronzolino Francesca a Bologna, nello stesso periodo natalizio del 1992 nel quale vi si era recata anche la moglie di Candura, ha trovato riscontro dichiarazioni di Bronzolino Maria Concetta ( verb. ud. 28.2.95 acquisito ed allegato a faldone 35) e della stessa Bronzolino Rosaria. Questa visita era stata la seconda in dieci anni e non fu mai più ripetuta ( verbale 28\2\95 Bronzolino Concetta e Montalto Paolo, allegato faldone 35 ). Dopo quest’incontro con le due sorelle, Rosaria decise di abbandonare il marito, tornare a Palermo e prese posizione contro di lui, così cercando di alleviare la posizione di Scarantino (Candura ha dichiarato nel primo grado di questo processo che la moglie era tornata a vivere con lui e gli aveva confermato di essere stata costretta a lasciarlo anche su pressione dei familiari).</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La presenza in quello stesso periodo ( natale 1992) di Rosario Scarantino a Bologna deve ritenersi positivamente riscontrata, essendo stato accertato che Rosario aveva una relazione con Cannata Maria Antonietta abitante prima a Reggio Emilia e poi a Marzaglia di Modena e che assieme ad essa aveva svolto diversi spostamenti tra Bologna e Reggio Emilia. Presso la casa della Cannata a Modena lo Scarantino fu arrestato il 7 luglio 1993. In precedenza, nell’ottobre del 1992, Rosario si era recato a Venezia a trovare Vincenzo.</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Valenti Roberto, seppure reticente, aveva dovuto ammettere che con il Candura si davano del padrino e del figlioccio, che costui gli aveva regalato un braccialetto d’oro e che avevano trascorso parte delle vacanze estive in un campeggio, confermando così l’amicizia di cui aveva parlato il Candura ( ud. 7.7.95. verb. acquisito ed allegato a faldone 51).</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I rapporti tra Tomaselli Salvatore e gli Scarantino, di cui ha parlato il Candura Salvatore, sono stati confermati dalle relazioni di servizio della polizia di Stato che il 15 gennaio 1992 aveva controllato Tomaselli e Scarantino Emanuele a bordo di una Peugeot e il 31.8.1992 il Tomaselli con Scarantino Vincenzo a bordo di una Renault 19.</w:t>
      </w:r>
    </w:p>
    <w:p>
      <w:pPr>
        <w:pStyle w:val="Normal"/>
        <w:numPr>
          <w:ilvl w:val="0"/>
          <w:numId w:val="2"/>
        </w:numPr>
        <w:spacing w:lineRule="auto" w:line="360"/>
        <w:ind w:left="1830" w:right="567" w:hanging="360"/>
        <w:rPr/>
      </w:pPr>
      <w:r>
        <w:rPr>
          <w:rFonts w:cs="Bookman Old Style" w:ascii="Bookman Old Style" w:hAnsi="Bookman Old Style"/>
          <w:sz w:val="28"/>
          <w:highlight w:val="white"/>
        </w:rPr>
        <w:t>Ha trovato oggettivo riscontro, negli accertamenti di polizia giudiziaria, nelle deposizioni del teste Maniscaldi e nelle stesse dichiarazioni di Tagliavia Rosa, l’indicazione data dal Candura sull’abitazione della prostituta frequentata da Scarantino Vincenzo in via ammiraglio Gravina (la stessa Tagliavia Rosa, anche in ordine alla corrispondenza della descrizione dell’immobile abitato dalla prostituta): verb. udienza 8.11.95, acquisito ed allegato a faldone 50.</w:t>
      </w:r>
      <w:r>
        <w:rPr>
          <w:rStyle w:val="FootnoteCharacters"/>
          <w:rStyle w:val="FootnoteAnchor"/>
          <w:rFonts w:cs="Bookman Old Style" w:ascii="Bookman Old Style" w:hAnsi="Bookman Old Style"/>
          <w:sz w:val="28"/>
          <w:highlight w:val="white"/>
        </w:rPr>
        <w:footnoteReference w:id="11"/>
      </w:r>
      <w:r>
        <w:rPr>
          <w:rFonts w:cs="Bookman Old Style" w:ascii="Bookman Old Style" w:hAnsi="Bookman Old Style"/>
          <w:sz w:val="28"/>
          <w:highlight w:val="white"/>
        </w:rPr>
        <w:t xml:space="preserve"> Lo stesso Maniscaldi nello stesso verbale ha confermato di avere riscontrato il possesso da parte del Tomaselli di una Fiat 127 e di una vespa bianca, confermando anche su questo punto il Candura.</w:t>
      </w:r>
    </w:p>
    <w:p>
      <w:pPr>
        <w:pStyle w:val="Normal"/>
        <w:numPr>
          <w:ilvl w:val="0"/>
          <w:numId w:val="2"/>
        </w:numPr>
        <w:spacing w:lineRule="auto" w:line="360"/>
        <w:ind w:left="1830" w:right="567" w:hanging="360"/>
        <w:rPr>
          <w:rFonts w:ascii="Bookman Old Style" w:hAnsi="Bookman Old Style" w:cs="Bookman Old Style"/>
          <w:sz w:val="28"/>
          <w:highlight w:val="white"/>
        </w:rPr>
      </w:pPr>
      <w:r>
        <w:rPr>
          <w:rFonts w:cs="Bookman Old Style" w:ascii="Bookman Old Style" w:hAnsi="Bookman Old Style"/>
          <w:sz w:val="28"/>
          <w:highlight w:val="white"/>
        </w:rPr>
        <w:t>E’ stata, infine, individuate l’officina del Muratore che, secondo le indicazioni di Candura Salvatore, era usata dagli Scarantino per il ricovero e lo smontaggio delle autovetture rubate e quella di Filippo Paganello, anch’essa luogo di ricovero, secondo Candura, delle autovetture rubate su incarico di Vincenzo Scarantino. Sul profilo criminale di Muratore e Paganello disponiamo, a riscontro e conferma, delle dichiarazioni del dr. Mario Bo del 14 e 15 aprile 199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conclusione di questo excursus deve essere condivisa la conclusione cui è giunta la Corte di Assise di appello di Caltanissetta nella sentenza del 23 gennaio 1999, passata in cosa giudicata:</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w:t>
      </w:r>
      <w:r>
        <w:rPr>
          <w:rFonts w:eastAsia="Bookman Old Style" w:cs="Bookman Old Style" w:ascii="Bookman Old Style" w:hAnsi="Bookman Old Style"/>
          <w:i/>
          <w:iCs/>
          <w:sz w:val="28"/>
          <w:highlight w:val="white"/>
        </w:rPr>
        <w:t xml:space="preserve"> </w:t>
      </w:r>
      <w:r>
        <w:rPr>
          <w:rFonts w:cs="Bookman Old Style" w:ascii="Bookman Old Style" w:hAnsi="Bookman Old Style"/>
          <w:i/>
          <w:iCs/>
          <w:sz w:val="28"/>
          <w:highlight w:val="white"/>
        </w:rPr>
        <w:t>La confessione di Candura Salvatore, che ha ammesso di essere stato l’autore materiale del furto dell’autovettura di Valenti Pietrina, e la chiamata in correità nei confronti di Scarantino Vincenzo, intrinsecamente attendibili e oggettivamente riscontrate, dimostrano che il committente del furto della Fiat 126 – eseguito dal Candura – è stato Scarantino Vincenzo.</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w:t>
      </w:r>
      <w:r>
        <w:rPr>
          <w:rFonts w:cs="Bookman Old Style" w:ascii="Bookman Old Style" w:hAnsi="Bookman Old Style"/>
          <w:i/>
          <w:iCs/>
          <w:sz w:val="28"/>
          <w:highlight w:val="white"/>
        </w:rPr>
        <w:t>Le minacce da costui rivolte al Candura, che gli aveva chiesto se l’autovettura da lui rubata fosse stata usata nella strage di via D’Amelio, costituiscono la prova della consapevolezza da parte dello Scarantino dell’uso cui era destinata la Fiat 126 fatta rubare al Candura.</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t>“</w:t>
      </w:r>
      <w:r>
        <w:rPr>
          <w:rFonts w:eastAsia="Bookman Old Style" w:cs="Bookman Old Style" w:ascii="Bookman Old Style" w:hAnsi="Bookman Old Style"/>
          <w:i/>
          <w:iCs/>
          <w:sz w:val="28"/>
          <w:highlight w:val="white"/>
        </w:rPr>
        <w:t xml:space="preserve"> </w:t>
      </w:r>
      <w:r>
        <w:rPr>
          <w:rFonts w:cs="Bookman Old Style" w:ascii="Bookman Old Style" w:hAnsi="Bookman Old Style"/>
          <w:i/>
          <w:iCs/>
          <w:sz w:val="28"/>
          <w:highlight w:val="white"/>
        </w:rPr>
        <w:t>La responsabilità penale di Scarantino Vincenzo in ordine al furto dell’autovettura e al delitto di strage è stata, peraltro accertata con la sentenza di primo grado che è divenuta irrevocabile, non avendo lo Scarantino proposto appello.</w:t>
      </w:r>
    </w:p>
    <w:p>
      <w:pPr>
        <w:pStyle w:val="Testodelblocco"/>
        <w:rPr>
          <w:highlight w:val="white"/>
        </w:rPr>
      </w:pPr>
      <w:r>
        <w:rPr>
          <w:highlight w:val="white"/>
        </w:rPr>
        <w:t>“</w:t>
      </w:r>
      <w:r>
        <w:rPr>
          <w:rFonts w:eastAsia="Bookman Old Style"/>
          <w:highlight w:val="white"/>
        </w:rPr>
        <w:t xml:space="preserve"> </w:t>
      </w:r>
      <w:r>
        <w:rPr>
          <w:highlight w:val="white"/>
        </w:rPr>
        <w:t>tali circostanze costituiscono un altro elemento di conferma della riferibilità del furto della Fiat 126 a Candura Salvatore, come esecutore materiale e a Scarantino Vincenzo come committente del furto; esse implicano, inoltre, la necessità di un mandato da parte di esponenti di Cosa nostra del mandamento di Santa Maria del Gesù a Scarantino Vincenzo – che certamente non era ai vertici di Cosa nostra anche ad ammettere una su appartenenza al sodalizio mafioso – perché procurasse ( o facesse procurare ) un’autovettura da utilizzare come autobomba” p. 248.</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A sua volta la sentenza irrevocabile di condanna nei confronti di Scarantino Vincenzo, resa il 27 gennaio 1996 della Corte di Assise di Caltanissetta, che ha ritenuto pienamente attendibile intrinsecamente e riscontrato il Candura costituisce ai sensi dell’art. 238 bis cpp elemento di prova autonomamente valutabile a conferma della medesima conclusione ( Cass. 14 aprile 2000, Vera ).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numPr>
          <w:ilvl w:val="0"/>
          <w:numId w:val="3"/>
        </w:numPr>
        <w:spacing w:lineRule="auto" w:line="240"/>
        <w:ind w:left="1015" w:right="567" w:hanging="448"/>
        <w:rPr>
          <w:highlight w:val="white"/>
        </w:rPr>
      </w:pPr>
      <w:r>
        <w:rPr>
          <w:highlight w:val="white"/>
        </w:rPr>
        <w:t>L’arresto di Vincenzo Scarantino e le fasi precedenti l’inizio della collaborazione. Il contributo di Salvatore Augello. Profilo criminale di Scarantino all’atto della collaborazione. Rilevanza ai fini della credibilità soggettiva del dichiarante.</w:t>
      </w:r>
    </w:p>
    <w:p>
      <w:pPr>
        <w:pStyle w:val="Testodelblocco"/>
        <w:rPr>
          <w:i w:val="false"/>
          <w:i w:val="false"/>
          <w:iCs w:val="false"/>
          <w:highlight w:val="white"/>
        </w:rPr>
      </w:pPr>
      <w:r>
        <w:rPr>
          <w:i w:val="false"/>
          <w:iCs w:val="false"/>
          <w:highlight w:val="white"/>
        </w:rPr>
      </w:r>
    </w:p>
    <w:p>
      <w:pPr>
        <w:pStyle w:val="Testodelblocco"/>
        <w:rPr>
          <w:i w:val="false"/>
          <w:i w:val="false"/>
          <w:iCs w:val="false"/>
          <w:highlight w:val="white"/>
        </w:rPr>
      </w:pPr>
      <w:r>
        <w:rPr>
          <w:i w:val="false"/>
          <w:iCs w:val="false"/>
          <w:highlight w:val="white"/>
        </w:rPr>
        <w:t xml:space="preserve">Il coinvolgimento di Vincenzo Scarantino nella strage di via D’Amelio è positivamente e definitivamente riscontrato dalle dichiarazioni di Candura e dall’insieme dei riscontri esterni che abbiamo messo in evidenza. </w:t>
      </w:r>
    </w:p>
    <w:p>
      <w:pPr>
        <w:pStyle w:val="Testodelblocco"/>
        <w:rPr>
          <w:i w:val="false"/>
          <w:i w:val="false"/>
          <w:iCs w:val="false"/>
          <w:highlight w:val="white"/>
        </w:rPr>
      </w:pPr>
      <w:r>
        <w:rPr>
          <w:i w:val="false"/>
          <w:iCs w:val="false"/>
          <w:highlight w:val="white"/>
        </w:rPr>
        <w:t>Altri riscontri vanno individuati nelle dichiarazioni di quei collaboratori di giustizia come Augello, Marino Mannoia, Cannella che, sovrapponendosi al Candura, hanno fornito conferme sul ruolo e sulla posizione di Scarantino e della sua famiglia nel milieu mafioso della Guadagna.</w:t>
      </w:r>
    </w:p>
    <w:p>
      <w:pPr>
        <w:pStyle w:val="Testodelblocco"/>
        <w:rPr>
          <w:i w:val="false"/>
          <w:i w:val="false"/>
          <w:iCs w:val="false"/>
          <w:highlight w:val="white"/>
        </w:rPr>
      </w:pPr>
      <w:r>
        <w:rPr>
          <w:i w:val="false"/>
          <w:iCs w:val="false"/>
          <w:highlight w:val="white"/>
        </w:rPr>
        <w:t>Il robusto collegamento che attraverso la prova inconfutabile del fatto che Vincenzo Scarantino ha ordinato e ricevuto e a sua volta consegnato l’autovettura usata come autobomba è possibile operare tra quest’ultimo e la strage e tra quest’ultimo e i capi mandamento che, come abbiamo visto, furono incaricati di portare a compimento l’operazione, ci consente di apprezzare le fasi della vicenda attraverso cui matura la collaborazione di Vincenzo Scarantino, una collaborazione alla quale Scarantino pensava, secondo quanto ha dichiarato, sin dai primi mesi successivi al suo arresto e alla quale dà corso, progressivamente, dapprima confidandosi con Andriotta; quindi manifestando la sua insofferenza alla condizione carceraria, secondo quanto ha riferito Angelo Siino, quindi accettando colloqui investigativi con il dr. Bo e con il dr. La Barbera e alla fine accettando di parlare dopo che era divenuta definitiva nel 1994 una sentenza di condanna a nove anni di reclusione per il traffico di stupefacenti, del quale l’aveva accusato Augello, condanna che gli diede la prova finale che nonostante tutti gli sforzi dell’organizzazione mafiosa per prevenire e reprimere le collaborazioni, alla fine le condanne arrivavano ugualmente. Il fatto che Candura non si fosse piegato alle pressioni per indurlo a ritrattare gli faceva temere che non sarebbe scampato alla condanna per la strage.</w:t>
      </w:r>
    </w:p>
    <w:p>
      <w:pPr>
        <w:pStyle w:val="Testodelblocco"/>
        <w:rPr>
          <w:i w:val="false"/>
          <w:i w:val="false"/>
          <w:iCs w:val="false"/>
          <w:highlight w:val="white"/>
        </w:rPr>
      </w:pPr>
      <w:r>
        <w:rPr>
          <w:i w:val="false"/>
          <w:iCs w:val="false"/>
          <w:highlight w:val="white"/>
        </w:rPr>
        <w:t xml:space="preserve">Sin dal primo momento Scarantino aveva compreso che la testimonianza di Candura l’aveva inevitabilmente e pesantemente coinvolto. Scarantino ha dichiarato che già al momento dell’arresto di Candura avrebbe voluto darsi alla latitanza, e di essere stato dissuaso dal Profeta, al quale aveva manifestato i suoi timori. Profeta commise nell’occasione un grave errore di valutazione, pensando di riuscire a screditare agevolmente il Candura, operazione attuata insistentemente fino al momento della collaborazione di Scarantino e trasferita a quel punto su quest’ultimo. </w:t>
      </w:r>
    </w:p>
    <w:p>
      <w:pPr>
        <w:pStyle w:val="Testodelblocco"/>
        <w:rPr>
          <w:i w:val="false"/>
          <w:i w:val="false"/>
          <w:iCs w:val="false"/>
          <w:highlight w:val="white"/>
        </w:rPr>
      </w:pPr>
      <w:r>
        <w:rPr>
          <w:i w:val="false"/>
          <w:iCs w:val="false"/>
          <w:highlight w:val="white"/>
        </w:rPr>
        <w:t>La collaborazione di Scarantino non è, quindi, quella di un mitomane o di uno sprovveduto che cerca di liberarsi dall’accusa a suo carico con una raffica di chiamate in correità liberatorie. E’ frutto di una precisa valutazione della sua posizione processuale e di una scelta di campo tra la sua salvezza individuale e la fedeltà a Cosa nostra che per tutta una serie di ragioni cominciava a vacillare.</w:t>
      </w:r>
    </w:p>
    <w:p>
      <w:pPr>
        <w:pStyle w:val="Testodelblocco"/>
        <w:rPr>
          <w:i w:val="false"/>
          <w:i w:val="false"/>
          <w:iCs w:val="false"/>
          <w:highlight w:val="white"/>
        </w:rPr>
      </w:pPr>
      <w:r>
        <w:rPr>
          <w:i w:val="false"/>
          <w:iCs w:val="false"/>
          <w:highlight w:val="white"/>
        </w:rPr>
        <w:t>E’ evidente che questo movente ( il ridimensionamento della responsabilità individuale ), come ha più volte spiegato la giurisprudenza, non attiene al criterio del disinteresse all’accusa. L’interesse al beneficio per la collaborazione è il movente della collaborazione ma è evidentemente altro dall’interesse all’accusa nei confronti delle specifiche persone chiamate in correità, da intendersi evidentemente come un interesse ulteriore e diverso rispetto al generico interesse al premio, intrinsecamente connaturato alla collaborazione.</w:t>
      </w:r>
    </w:p>
    <w:p>
      <w:pPr>
        <w:pStyle w:val="Testodelblocco"/>
        <w:rPr>
          <w:i w:val="false"/>
          <w:i w:val="false"/>
          <w:iCs w:val="false"/>
          <w:highlight w:val="white"/>
        </w:rPr>
      </w:pPr>
      <w:r>
        <w:rPr>
          <w:i w:val="false"/>
          <w:iCs w:val="false"/>
          <w:highlight w:val="white"/>
        </w:rPr>
        <w:t>Nel caso di Scarantino il suo disinteresse all’accusa si coglie considerando che con la collaborazione ha dovuto testimoniare contro il cognato Salvatore Profeta e contro quelli che erano stati i suoi migliori amici in Cosa nostra, dovendo sostenere un pesante scotto in termini di resistenze psicologiche per avere dovuto ripudiare la sua famiglia di sangue, venendo da questa violentemente perseguitato.</w:t>
      </w:r>
    </w:p>
    <w:p>
      <w:pPr>
        <w:pStyle w:val="Testodelblocco"/>
        <w:rPr>
          <w:i w:val="false"/>
          <w:i w:val="false"/>
          <w:iCs w:val="false"/>
          <w:highlight w:val="white"/>
        </w:rPr>
      </w:pPr>
      <w:r>
        <w:rPr>
          <w:i w:val="false"/>
          <w:iCs w:val="false"/>
          <w:highlight w:val="white"/>
        </w:rPr>
        <w:t xml:space="preserve">Scarantino è, quindi, soggetto che valuta in modo lucido e razionale le opzioni che ha di fronte all’inizio della collaborazione e che bilanciando pro e contro propende infine per la prima soluzione, sia pure con tutte le riserve derivanti, soprattutto, dalla resistenza passiva se non dall’aperta ostilità per questa scelta della moglie ( e degli altri familiari). </w:t>
      </w:r>
    </w:p>
    <w:p>
      <w:pPr>
        <w:pStyle w:val="Testodelblocco"/>
        <w:rPr>
          <w:i w:val="false"/>
          <w:i w:val="false"/>
          <w:iCs w:val="false"/>
          <w:highlight w:val="white"/>
        </w:rPr>
      </w:pPr>
      <w:r>
        <w:rPr>
          <w:i w:val="false"/>
          <w:iCs w:val="false"/>
          <w:highlight w:val="white"/>
        </w:rPr>
        <w:t xml:space="preserve">Questa chiave di lettura della collaborazione va tenuta costantemente presente nel valutare le dichiarazioni di Vincenzo Scarantino. Egli fu costantemente stretto fra la sua scelta definitiva di collaborare e di essere, quindi, assolutamente credibile per non essere rimandato nell’inferno di Cosa nostra, e la necessità di conservare un legame con la sua famiglia, di tenere cioè aperta la via per un dimesso ”ritorno a casa“, ove la nuova strada della collaborazione fosse risultata alla lunga insostenibile. Un ritorno, ovviamente, mai più definitivo ma tale da tenere in piedi un fragile e temporaneo compromesso fra la sua scelta di fatto irrevocabile e l’abbandono da parte di tutti i familiari. </w:t>
      </w:r>
      <w:r>
        <w:rPr>
          <w:rStyle w:val="FootnoteCharacters"/>
          <w:rStyle w:val="FootnoteAnchor"/>
          <w:i/>
          <w:iCs/>
          <w:highlight w:val="white"/>
        </w:rPr>
        <w:footnoteReference w:id="12"/>
      </w:r>
    </w:p>
    <w:p>
      <w:pPr>
        <w:pStyle w:val="Testodelblocco"/>
        <w:rPr>
          <w:i w:val="false"/>
          <w:i w:val="false"/>
          <w:iCs w:val="false"/>
          <w:highlight w:val="white"/>
        </w:rPr>
      </w:pPr>
      <w:r>
        <w:rPr>
          <w:i w:val="false"/>
          <w:iCs w:val="false"/>
          <w:highlight w:val="white"/>
        </w:rPr>
        <w:t>La lettura del copiosissimo materiale testimoniale prodotto da Scarantino impone, pertanto, un’attenta selezione delle sue dichiarazioni e certamente comporta quella lettura frazionata di cui hanno parlato sia i giudici di primo grado che quanti altri che sulle sue dichiarazioni si sono cimentati. Ma tutto ciò non può far dimenticare il nucleo di profonda credibilità del suo racconto nelle linee fondamentali e in molte di quelle particolari, giudizio che si basa sulla solida base delle dichiarazioni di Candura che Scarantino ha dovuto confermare dopo avere sviluppato ogni sforzo, risultato vano per falsificarle.</w:t>
      </w:r>
    </w:p>
    <w:p>
      <w:pPr>
        <w:pStyle w:val="Testodelblocco"/>
        <w:rPr>
          <w:i w:val="false"/>
          <w:i w:val="false"/>
          <w:iCs w:val="false"/>
          <w:highlight w:val="white"/>
        </w:rPr>
      </w:pPr>
      <w:r>
        <w:rPr>
          <w:i w:val="false"/>
          <w:iCs w:val="false"/>
          <w:highlight w:val="white"/>
        </w:rPr>
        <w:t>E allora se tutto ciò che ha asserito Candura è risultato vero, la tesi della non credibilità soggettiva di Scarantino perde per ciò stesso gran parte del suo significato e del suo valore.</w:t>
      </w:r>
    </w:p>
    <w:p>
      <w:pPr>
        <w:pStyle w:val="Testodelblocco"/>
        <w:rPr>
          <w:i w:val="false"/>
          <w:i w:val="false"/>
          <w:iCs w:val="false"/>
          <w:highlight w:val="white"/>
        </w:rPr>
      </w:pPr>
      <w:r>
        <w:rPr>
          <w:i w:val="false"/>
          <w:iCs w:val="false"/>
          <w:highlight w:val="white"/>
        </w:rPr>
        <w:t>Ma a parte questo argomento logico è l’intero controllo della vicenda personale e criminale dello Scarantino, ricostruita dagli organi inquirenti, a provare che le dichiarazioni dell’ex collaboratore sono perfettamente congruenti e collimanti con il suo spessore criminale.</w:t>
      </w:r>
    </w:p>
    <w:p>
      <w:pPr>
        <w:pStyle w:val="Testodelblocco"/>
        <w:rPr>
          <w:i w:val="false"/>
          <w:i w:val="false"/>
          <w:iCs w:val="false"/>
          <w:highlight w:val="white"/>
        </w:rPr>
      </w:pPr>
      <w:r>
        <w:rPr>
          <w:i w:val="false"/>
          <w:iCs w:val="false"/>
          <w:highlight w:val="white"/>
        </w:rPr>
        <w:t xml:space="preserve">La credibilità soggettiva di Scarantino è già stata affermata da tutte le sentenze che dello stesso si sono occupati ed in particolare da quelle alle quali abbiamo fin qui fatto riferimento. Ed esse tutte, pur utilizzando in modo più o meno incisivo il principio della valutazione frazionata delle dichiarazioni accusatorie provenienti dal coimputato del medesimo reato ai sensi del terzo comma dell’art. 192 c.p.p., hanno attribuito allo Scarantino una sicura attendibilità soggettiva, limitandosi a rilevare di volta in volta frammenti del suo racconto insufficienti per mancanza di riscontri o per mancanza parziale di altri requisiti di attendibilità. </w:t>
      </w:r>
    </w:p>
    <w:p>
      <w:pPr>
        <w:pStyle w:val="Testodelblocco"/>
        <w:rPr>
          <w:i w:val="false"/>
          <w:i w:val="false"/>
          <w:iCs w:val="false"/>
          <w:highlight w:val="white"/>
        </w:rPr>
      </w:pPr>
      <w:r>
        <w:rPr>
          <w:i w:val="false"/>
          <w:iCs w:val="false"/>
          <w:highlight w:val="white"/>
        </w:rPr>
        <w:t>In questa prima fase, nella quale ci si limita a risolvere il problema “della credibilità del dichiarante ( confidente e accusatore ) in relazione, tra l’altro, alla sua personalità, alle sue condizioni socio-economiche e familiari, al suo passato, ai rapporti con i chiamati in correità ed alla genesi remota e prossima della sua risoluzione, alla confessione e alla accusa dei coautori e complici”, esporremo gli elementi che permettono di affermare che la “storia” e le caratteristiche personali di Scarantino sono perfettamente compatibili con la posizione nel delitto sua e delle persone che lo stesso ha chiamato in correità.</w:t>
      </w:r>
    </w:p>
    <w:p>
      <w:pPr>
        <w:pStyle w:val="Testodelblocco"/>
        <w:rPr>
          <w:i w:val="false"/>
          <w:i w:val="false"/>
          <w:iCs w:val="false"/>
          <w:highlight w:val="white"/>
        </w:rPr>
      </w:pPr>
      <w:r>
        <w:rPr>
          <w:i w:val="false"/>
          <w:iCs w:val="false"/>
          <w:highlight w:val="white"/>
        </w:rPr>
        <w:t xml:space="preserve">Scarantino è sicuramente un elemento di consistente spessore criminale, se si tiene conto della mobilitazione di piazza in suo favore al momento del suo arresto. </w:t>
      </w:r>
    </w:p>
    <w:p>
      <w:pPr>
        <w:pStyle w:val="Testodelblocco"/>
        <w:rPr>
          <w:i w:val="false"/>
          <w:i w:val="false"/>
          <w:iCs w:val="false"/>
          <w:highlight w:val="white"/>
        </w:rPr>
      </w:pPr>
      <w:r>
        <w:rPr>
          <w:i w:val="false"/>
          <w:iCs w:val="false"/>
          <w:highlight w:val="white"/>
        </w:rPr>
        <w:t>Non si organizza una manifestazione alla Guadagna, come quella di cui parlano i quotidiani del 3 ottobre 1992, per un semplice malato di mente, ladro di galline, “cosa inutile” come Scarantino è stato di volta in volta qualificato dopo l’inizio della collaborazione. Il peso criminale di Scarantino, il suo dominio sulla criminalità comune del quartiere, la sua forza fisica, la sua attitudine a commettere qualunque specie di delitto giustificavano la sua utilizzazione da parte di Cosa nostra e l’attribuzione di compiti, anche delicati, stante la garanzia offerta da un personaggio del calibro di Profeta, quali quello di reperire l’autovettura da utilizzare come autobomba, essendo il furto d’auto (esercitato in grande stile a livello di vera e propria impresa criminale) una delle sue specializzazioni, ovvero di accompagnare, in funzione di guardaspalle, il cognato Profeta Salvatore alla riunione, di prelevare ed accompagnare presso la villa di Giuseppe Calascibetta gli uomini di Cosa nostra che parteciparono alla riunione, tenutasi nei primi giorni del mese di luglio 1992, nel corso della quale fu fatto il punto sulle modalità esecutive dell’attentato al dr. Borsellino.</w:t>
      </w:r>
    </w:p>
    <w:p>
      <w:pPr>
        <w:pStyle w:val="Testodelblocco"/>
        <w:rPr>
          <w:i w:val="false"/>
          <w:i w:val="false"/>
          <w:iCs w:val="false"/>
          <w:highlight w:val="white"/>
        </w:rPr>
      </w:pPr>
      <w:r>
        <w:rPr>
          <w:i w:val="false"/>
          <w:iCs w:val="false"/>
          <w:highlight w:val="white"/>
        </w:rPr>
        <w:t>Già il 13 febbraio 1978 ed il 24 marzo 1982, ancora minorenne, Scarantino era entrato in casa di rieducazione per rapina e furto.</w:t>
      </w:r>
    </w:p>
    <w:p>
      <w:pPr>
        <w:pStyle w:val="Testodelblocco"/>
        <w:rPr>
          <w:i w:val="false"/>
          <w:i w:val="false"/>
          <w:iCs w:val="false"/>
          <w:highlight w:val="white"/>
        </w:rPr>
      </w:pPr>
      <w:r>
        <w:rPr>
          <w:i w:val="false"/>
          <w:iCs w:val="false"/>
          <w:highlight w:val="white"/>
        </w:rPr>
        <w:t>Dal 17 gennaio 1984 all’8 maggio 1984 era stato ristretto per ricettazione.</w:t>
      </w:r>
    </w:p>
    <w:p>
      <w:pPr>
        <w:pStyle w:val="Testodelblocco"/>
        <w:rPr>
          <w:i w:val="false"/>
          <w:i w:val="false"/>
          <w:iCs w:val="false"/>
          <w:highlight w:val="white"/>
        </w:rPr>
      </w:pPr>
      <w:r>
        <w:rPr>
          <w:i w:val="false"/>
          <w:iCs w:val="false"/>
          <w:highlight w:val="white"/>
        </w:rPr>
        <w:t>Più volte denunciato per contrabbando di sigarette con relativo sequestro di ingenti quantità di merce, furto aggravato di autovetture, ricettazione e detenzione d pistola, il 19 maggio 1987 veniva denunciato per associazione per delinquere finalizzata alla detenzione di sostanze stupefacenti unitamente ai fratelli Domenico e Rosario, ad Arì Francesco, tali Civilleri Giuseppe e Bisconti Michele ( questi ultimi due chiamati a testimoniare in favore di Salvatore Profeta ).</w:t>
      </w:r>
    </w:p>
    <w:p>
      <w:pPr>
        <w:pStyle w:val="Testodelblocco"/>
        <w:rPr>
          <w:i w:val="false"/>
          <w:i w:val="false"/>
          <w:iCs w:val="false"/>
          <w:highlight w:val="white"/>
        </w:rPr>
      </w:pPr>
      <w:r>
        <w:rPr>
          <w:i w:val="false"/>
          <w:iCs w:val="false"/>
          <w:highlight w:val="white"/>
        </w:rPr>
        <w:t>L’11 dicembre 1992 veniva raggiunto unitamente al fratello Umberto da ordinanza di custodia cautelare del GIP di Palermo perché ritenuto responsabile di detenzione e spaccio di sostanze stupefacenti.</w:t>
      </w:r>
    </w:p>
    <w:p>
      <w:pPr>
        <w:pStyle w:val="Testodelblocco"/>
        <w:rPr>
          <w:i w:val="false"/>
          <w:i w:val="false"/>
          <w:iCs w:val="false"/>
          <w:highlight w:val="white"/>
        </w:rPr>
      </w:pPr>
      <w:r>
        <w:rPr>
          <w:i w:val="false"/>
          <w:iCs w:val="false"/>
          <w:highlight w:val="white"/>
        </w:rPr>
        <w:t>Il provvedimento scaturiva dalla collaborazione di Augello Salvatore che aveva raccontato l’intensa attività di narcotraffico svolta da Scarantino.</w:t>
      </w:r>
    </w:p>
    <w:p>
      <w:pPr>
        <w:pStyle w:val="Testodelblocco"/>
        <w:rPr>
          <w:i w:val="false"/>
          <w:i w:val="false"/>
          <w:iCs w:val="false"/>
          <w:highlight w:val="white"/>
        </w:rPr>
      </w:pPr>
      <w:r>
        <w:rPr>
          <w:i w:val="false"/>
          <w:iCs w:val="false"/>
          <w:highlight w:val="white"/>
        </w:rPr>
        <w:t>Per tale reato i fratelli Scarantino venivano condannati il 23 novembre 1993 a nove anni di reclusione e 60 milioni di multa. La sentenza, passata in cosa giudicata il 31 gennaio 1995, era stata confermata il 18 maggio 1994, appena un mese prima dell’inizio della collaborazione. Essa è agli atti e dalla sua lettura emergono significative conferme del grosso traffico di stupefacenti che i fratelli Scarantino gestivano nella piazza Guadagna di Palermo. Oltre a dare piena attendibilità ad Augello ( ampiamente riscontrato, peraltro ) la sentenza definisce lo “spessore criminale” di Vincenzo Scarantino a partire dalla sua capacità di eliminare qualsiasi concorrente non autorizzato dalla piazza, fino alla suddivisione del territorio, in qualità di “sovrintendente”, tra i diversi uomini che spacciavano per suo conto, passando per l’intimidazione che era in grado di esercitare sui debitori morosi e per l’entità delle somme che venivano viste girare tra le sue mani ( anche duecento milioni in una sola volta).</w:t>
      </w:r>
    </w:p>
    <w:p>
      <w:pPr>
        <w:pStyle w:val="Testodelblocco"/>
        <w:rPr>
          <w:i w:val="false"/>
          <w:i w:val="false"/>
          <w:iCs w:val="false"/>
          <w:highlight w:val="white"/>
        </w:rPr>
      </w:pPr>
      <w:r>
        <w:rPr>
          <w:i w:val="false"/>
          <w:iCs w:val="false"/>
          <w:highlight w:val="white"/>
        </w:rPr>
        <w:t>Da numerosi controlli di polizia risultava la frequentazione di pregiudicati e la stretta associazione con Tomaselli Salvatore.</w:t>
      </w:r>
    </w:p>
    <w:p>
      <w:pPr>
        <w:pStyle w:val="Testodelblocco"/>
        <w:rPr>
          <w:i w:val="false"/>
          <w:i w:val="false"/>
          <w:iCs w:val="false"/>
          <w:highlight w:val="white"/>
        </w:rPr>
      </w:pPr>
      <w:r>
        <w:rPr>
          <w:i w:val="false"/>
          <w:iCs w:val="false"/>
          <w:highlight w:val="white"/>
        </w:rPr>
        <w:t>Il dr. Bo e gli altri ufficiali di P.G. che hanno partecipato alle indagini hanno confermato gli stretti rapporti di parentela ed affinità tra i componenti della famiglia Scarantino con esponenti delle famiglia mafiose palermitane.</w:t>
      </w:r>
    </w:p>
    <w:p>
      <w:pPr>
        <w:pStyle w:val="Testodelblocco"/>
        <w:rPr>
          <w:i w:val="false"/>
          <w:i w:val="false"/>
          <w:iCs w:val="false"/>
          <w:highlight w:val="white"/>
        </w:rPr>
      </w:pPr>
      <w:r>
        <w:rPr>
          <w:i w:val="false"/>
          <w:iCs w:val="false"/>
          <w:highlight w:val="white"/>
        </w:rPr>
        <w:t>Esempio più eclatante il rapporto di coniugio tra Ignazia Scarantino, sorella di Vincenzo, con Salvatore Profeta, la persona più in vista, sotto il profilo delle capacità criminali e della pericolosità sociale dell’entourage familiare dello Scarantino Vincenzo, già denunciato per associazione per delinquere semplice e mafiosa, per estorsione, armi, traffico di stupefacenti ed altri reati minori, implicato nel c.d. blitz di Villagrazia e nel maxi processo di Palermo.</w:t>
      </w:r>
    </w:p>
    <w:p>
      <w:pPr>
        <w:pStyle w:val="Testodelblocco"/>
        <w:rPr>
          <w:i w:val="false"/>
          <w:i w:val="false"/>
          <w:iCs w:val="false"/>
          <w:highlight w:val="white"/>
        </w:rPr>
      </w:pPr>
      <w:r>
        <w:rPr>
          <w:i w:val="false"/>
          <w:iCs w:val="false"/>
          <w:highlight w:val="white"/>
        </w:rPr>
        <w:t>In realtà sullo spessore criminale di Vincenzo Scarantino e quindi sulla adeguatezza delle condotte che lo stesso si è autoattribuito alla sua personalità criminale, al suo inserimento nell’ambiente mafioso della Guadagna, ai suoi rapporti con gli uomini di Cosa nostra, operanti ai vari livelli in quel mandamento, hanno riferito in modo definitivo numerosi collaboratori di giustizia: con maggiore ricchezza di dettagli Candura, Marino Mannoia e soprattutto Salvatore Augello. Ma anche Tullio Cannella, come abbiamo visto, e persino Giovanni Brusca hanno confermato alcune significative circostanze che attestano l’inserimento organico di Rosario e Vincenzo Scarantino nella famiglia mafiosa della Guadagna, grazie al rapporto di affinità con Salvatore Profeta.</w:t>
      </w:r>
    </w:p>
    <w:p>
      <w:pPr>
        <w:pStyle w:val="Testodelblocco"/>
        <w:rPr>
          <w:i w:val="false"/>
          <w:i w:val="false"/>
          <w:iCs w:val="false"/>
          <w:highlight w:val="white"/>
        </w:rPr>
      </w:pPr>
      <w:r>
        <w:rPr>
          <w:i w:val="false"/>
          <w:iCs w:val="false"/>
          <w:highlight w:val="white"/>
        </w:rPr>
        <w:t>Di Candura si è appena detto. Dalle sue dichiarazioni emerge una figura di Vincenzo Scarantino come piccolo boss del quartiere, autorizzato a spadroneggiare dalle eminenze criminali che dietro le quinte regolano tutte le vicende del territorio, in qualche misura interferenti con gli affari di interesse. Scarantino può operare indisturbato in settori nevralgici del crimine organizzato, quali il traffico di stupefacenti, la vendita di sigarette di contrabbando, il furto e la ricettazione di auto, in un quartiere ad altissima densità mafiosa ( si vedano le dichiarazioni dei funzionari di polizia Bò, La Barbera, Maniscaldi, Ricerca e la documentazione da essi raccolta ed esibita ) perché agisce per conto dei capi delle famiglie mafiose del quartiere, da essi autorizzato e preposto con altri al controllo del territorio: uomo di fiducia, inserito nel contesto territoriale per attuare i disegni e gli ordini dei capi, rappresentando per essi occhi orecchie e, quando necessario, il braccio esecutivo.</w:t>
      </w:r>
    </w:p>
    <w:p>
      <w:pPr>
        <w:pStyle w:val="Testodelblocco"/>
        <w:rPr>
          <w:i w:val="false"/>
          <w:i w:val="false"/>
          <w:iCs w:val="false"/>
          <w:highlight w:val="white"/>
        </w:rPr>
      </w:pPr>
      <w:r>
        <w:rPr>
          <w:i w:val="false"/>
          <w:iCs w:val="false"/>
          <w:highlight w:val="white"/>
        </w:rPr>
        <w:t>Per quanto concerne le dichiarazioni di Francesco Marino Mannoia, nel rimandare alla sintesi generale delle sue dichiarazioni svolta nel primo capitolo, è sufficiente ricordare che nel corso del confronto con Scarantino del 12 gennaio 1995 il Mannoia ha affermato:</w:t>
      </w:r>
    </w:p>
    <w:p>
      <w:pPr>
        <w:pStyle w:val="Testodelblocco"/>
        <w:rPr>
          <w:highlight w:val="white"/>
        </w:rPr>
      </w:pPr>
      <w:r>
        <w:rPr>
          <w:highlight w:val="white"/>
        </w:rPr>
        <w:t>“</w:t>
      </w:r>
      <w:r>
        <w:rPr>
          <w:rFonts w:eastAsia="Bookman Old Style"/>
          <w:highlight w:val="white"/>
        </w:rPr>
        <w:t xml:space="preserve"> </w:t>
      </w:r>
      <w:r>
        <w:rPr>
          <w:highlight w:val="white"/>
        </w:rPr>
        <w:t>Adesso che lo vedo di persona riconosco perfettamente Vincenzo Scarantino, che riconosco di avere più volte incontrato alla Guadagna anche in compagnia di Pietro Aglieri oltre che con suo fratello Rosario ed altri giovani di quel quartiere.”</w:t>
      </w:r>
    </w:p>
    <w:p>
      <w:pPr>
        <w:pStyle w:val="Testodelblocco"/>
        <w:rPr>
          <w:i w:val="false"/>
          <w:i w:val="false"/>
          <w:iCs w:val="false"/>
          <w:highlight w:val="white"/>
        </w:rPr>
      </w:pPr>
      <w:r>
        <w:rPr>
          <w:i w:val="false"/>
          <w:iCs w:val="false"/>
          <w:highlight w:val="white"/>
        </w:rPr>
        <w:t xml:space="preserve">Mannoia, come sappiamo, ha confermato gli ottimi rapporti di amicizia di Scarantino con Aglieri e Greco. E l’attendibilità del Mannoia, sancita dalla fondamentale sentenza n. 80\92, non richiede commenti, se non forse per ricordare soltanto quanto Mannoia abbia pagato in termini di lutti familiari per aver scelto la via della collaborazione con la giustizia.  </w:t>
      </w:r>
    </w:p>
    <w:p>
      <w:pPr>
        <w:pStyle w:val="Testodelblocco"/>
        <w:rPr>
          <w:i w:val="false"/>
          <w:i w:val="false"/>
          <w:iCs w:val="false"/>
          <w:highlight w:val="white"/>
        </w:rPr>
      </w:pPr>
      <w:r>
        <w:rPr>
          <w:i w:val="false"/>
          <w:iCs w:val="false"/>
          <w:highlight w:val="white"/>
        </w:rPr>
      </w:r>
    </w:p>
    <w:p>
      <w:pPr>
        <w:pStyle w:val="Testodelblocco"/>
        <w:rPr>
          <w:i w:val="false"/>
          <w:i w:val="false"/>
          <w:iCs w:val="false"/>
          <w:highlight w:val="white"/>
        </w:rPr>
      </w:pPr>
      <w:r>
        <w:rPr>
          <w:i w:val="false"/>
          <w:iCs w:val="false"/>
          <w:highlight w:val="white"/>
        </w:rPr>
        <w:t>Ma il riscontro più ampio e dettagliato del ruolo di Scarantino nell’ambiente criminale della Guadagna è costituito dalle dichiarazioni di Augello, riscontrate e confermate nel processo conclusosi con la già citata sentenza del 23 novembre 1993 del tribunale di Palermo con la quale Scarantino è stato condannato per traffico di stupefacenti, soprattutto grazie alle dichiarazioni dell’Augello.</w:t>
      </w:r>
      <w:r>
        <w:rPr>
          <w:rStyle w:val="FootnoteCharacters"/>
          <w:rStyle w:val="FootnoteAnchor"/>
          <w:i/>
          <w:iCs/>
          <w:highlight w:val="white"/>
        </w:rPr>
        <w:footnoteReference w:id="13"/>
      </w:r>
    </w:p>
    <w:p>
      <w:pPr>
        <w:pStyle w:val="Testodelblocco"/>
        <w:rPr>
          <w:i w:val="false"/>
          <w:i w:val="false"/>
          <w:iCs w:val="false"/>
          <w:highlight w:val="white"/>
        </w:rPr>
      </w:pPr>
      <w:r>
        <w:rPr>
          <w:i w:val="false"/>
          <w:iCs w:val="false"/>
          <w:highlight w:val="white"/>
        </w:rPr>
        <w:t>La verifica giudiziale in quel processo dell’attendibilità di Augello è un altro elemento che permette di ritenere il suo contributo in questo processo pienamente attendibile e idoneo a costituire la premessa fattuale per successive inferenze probatorie.</w:t>
      </w:r>
    </w:p>
    <w:p>
      <w:pPr>
        <w:pStyle w:val="Testodelblocco"/>
        <w:rPr>
          <w:i w:val="false"/>
          <w:i w:val="false"/>
          <w:iCs w:val="false"/>
          <w:highlight w:val="white"/>
        </w:rPr>
      </w:pPr>
      <w:r>
        <w:rPr>
          <w:i w:val="false"/>
          <w:iCs w:val="false"/>
          <w:highlight w:val="white"/>
        </w:rPr>
        <w:t xml:space="preserve">Nel rinviare alla parte dedicata alla sintesi generale delle dichiarazioni del collaboratore, conviene ricordare che per Augello il potere ed il prestigio di cui godeva lo Scarantino nel quartiere era proprio in dipendenza di questo suo rapporto di parentela con Profeta Salvatore per il quale aveva un vero e proprio rapporto di dipendenza psicologica. </w:t>
      </w:r>
    </w:p>
    <w:p>
      <w:pPr>
        <w:pStyle w:val="Testodelblocco"/>
        <w:rPr>
          <w:i w:val="false"/>
          <w:i w:val="false"/>
          <w:iCs w:val="false"/>
          <w:highlight w:val="white"/>
        </w:rPr>
      </w:pPr>
      <w:r>
        <w:rPr>
          <w:i w:val="false"/>
          <w:iCs w:val="false"/>
          <w:highlight w:val="white"/>
        </w:rPr>
        <w:t>Augello aveva avuto modo di rilevare egli stesso che il Profeta era un “uomo d’onore” di grande spessore, in quanto lo aveva visto frequentare Pietro Aglieri e altri personaggi del suo calibro.</w:t>
      </w:r>
    </w:p>
    <w:p>
      <w:pPr>
        <w:pStyle w:val="Testodelblocco"/>
        <w:rPr>
          <w:i w:val="false"/>
          <w:i w:val="false"/>
          <w:iCs w:val="false"/>
          <w:highlight w:val="white"/>
        </w:rPr>
      </w:pPr>
      <w:r>
        <w:rPr>
          <w:i w:val="false"/>
          <w:iCs w:val="false"/>
          <w:highlight w:val="white"/>
        </w:rPr>
        <w:t>Augello ha avuto cura di precisare che nonostante i suoi modi, il suo carattere poco riservato, esuberante e violento (ne abbiamo avuto conferma dal Candura quando ha raccontato le feste con contorno di cantanti e riprese filmate che Scarantino amava organizzare e dallo stesso Augello, a proposito delle violenze sulla persona di Anna Corradi che spacciava per conto di Scarantino e che era in ritardo nei pagamenti), Scarantino godeva della fiducia di “uomini d’onore” del calibro di Aglieri, Profeta e di tutti gli altri che si mostravano in pubblico con lui ( si ricordi il particolare del prendere insieme il caffè al bar, privilegio riservato dai grandi capi di Cosa nostra solo ad uomini affiliati).</w:t>
      </w:r>
    </w:p>
    <w:p>
      <w:pPr>
        <w:pStyle w:val="Testodelblocco"/>
        <w:rPr>
          <w:i w:val="false"/>
          <w:i w:val="false"/>
          <w:iCs w:val="false"/>
          <w:highlight w:val="white"/>
        </w:rPr>
      </w:pPr>
      <w:r>
        <w:rPr>
          <w:i w:val="false"/>
          <w:iCs w:val="false"/>
          <w:highlight w:val="white"/>
        </w:rPr>
        <w:t>Vale la pena di rammentare gli atti di intimidazione nei confronti dei familiari dell’Augello che Aglieri e Profeta (quest’ultimo anche tramite Pietro Pilo, uomo d’onore della famiglia di s. Maria di Gesù, in stretti rapporti con i più autorevoli esponenti della famiglia mafiosa: teste Maniscaldi) avevano posto in essere, non appena si era diffusa notizia della collaborazione. Augello è stato specifico nel ricordare che l’intervento dei boss mafiosi era mirato a proteggere, fra i tanti che egli aveva accusato, proprio Vincenzo Scarantino che, appunto, verrà condannato grazie alle dichiarazioni di Augello.</w:t>
      </w:r>
    </w:p>
    <w:p>
      <w:pPr>
        <w:pStyle w:val="Testodelblocco"/>
        <w:rPr>
          <w:i w:val="false"/>
          <w:i w:val="false"/>
          <w:iCs w:val="false"/>
          <w:highlight w:val="white"/>
        </w:rPr>
      </w:pPr>
      <w:r>
        <w:rPr>
          <w:i w:val="false"/>
          <w:iCs w:val="false"/>
          <w:highlight w:val="white"/>
        </w:rPr>
        <w:t>Ancora una volta, tali violente azioni intimidatrici ripetono il costante modo di agire degli uomini di Cosa nostra di fronte ad ogni testimonianza scomoda e ribadiscono il significato indiziante che questi metodi rivelano, sia rispetto al contenuto delle dichiarazioni che mirano ad impedire, sia rispetto all’attendibilità di chi quelle dichiarazioni rende perché il costo di esse può essere sostenuto solo con un sostanziale contenuto di verità, per l’elevato rischio della falsa collaborazione che finirebbe con il produrre, oltre alla reazione dello Stato, anche quella degli accusati, in grado di applicare sanzioni ben più severe.</w:t>
      </w:r>
    </w:p>
    <w:p>
      <w:pPr>
        <w:pStyle w:val="Testodelblocco"/>
        <w:rPr>
          <w:i w:val="false"/>
          <w:i w:val="false"/>
          <w:iCs w:val="false"/>
          <w:highlight w:val="white"/>
        </w:rPr>
      </w:pPr>
      <w:r>
        <w:rPr>
          <w:i w:val="false"/>
          <w:iCs w:val="false"/>
          <w:highlight w:val="white"/>
        </w:rPr>
        <w:t>L’assunto è confermato dall’atteggiamento fortemente mendace e reticente assunto dalla sorella e dalla madre dello stesso Augello nel corso delle loro dichiarazioni dibattimentali, al punto da negare di aver pronunciato le parole registrate nel corso di una intercettazione ambientale del 19 ottobre 1993, effettuata in un albergo di Firenze, contestate nel corso del primo giudizio.</w:t>
      </w:r>
    </w:p>
    <w:p>
      <w:pPr>
        <w:pStyle w:val="Testodelblocco"/>
        <w:rPr>
          <w:i w:val="false"/>
          <w:i w:val="false"/>
          <w:iCs w:val="false"/>
          <w:highlight w:val="white"/>
        </w:rPr>
      </w:pPr>
      <w:r>
        <w:rPr>
          <w:i w:val="false"/>
          <w:iCs w:val="false"/>
          <w:highlight w:val="white"/>
        </w:rPr>
        <w:t>Tutte le dichiarazioni di Augello trovavano puntuale, obbiettiva conferma esterna nelle attività investigative di riscontro.</w:t>
      </w:r>
    </w:p>
    <w:p>
      <w:pPr>
        <w:pStyle w:val="Testodelblocco"/>
        <w:rPr>
          <w:i w:val="false"/>
          <w:i w:val="false"/>
          <w:iCs w:val="false"/>
          <w:highlight w:val="white"/>
        </w:rPr>
      </w:pPr>
      <w:r>
        <w:rPr>
          <w:i w:val="false"/>
          <w:iCs w:val="false"/>
          <w:highlight w:val="white"/>
        </w:rPr>
        <w:t>Le minacce contro Augello avevano avuto inizio sin dai primi momenti della collaborazione a conferma del controllo esercitato dall’organizzazione sul circuito carcerario.</w:t>
      </w:r>
    </w:p>
    <w:p>
      <w:pPr>
        <w:pStyle w:val="Testodelblocco"/>
        <w:rPr>
          <w:i w:val="false"/>
          <w:i w:val="false"/>
          <w:iCs w:val="false"/>
          <w:highlight w:val="white"/>
        </w:rPr>
      </w:pPr>
      <w:r>
        <w:rPr>
          <w:i w:val="false"/>
          <w:iCs w:val="false"/>
          <w:highlight w:val="white"/>
        </w:rPr>
        <w:t xml:space="preserve">L’incendio dell’auto del padre di Augello costituisce un fatto giudizialmente accertato ( vedasi relazione servizio agenti Polstato 25 aprile 1993 relativa all’incendio dell’autovettura di Augello Giuseppe, padre di Salvatore, con allegato rapporto dei vigili del fuoco ( faldone 10 ). </w:t>
      </w:r>
    </w:p>
    <w:p>
      <w:pPr>
        <w:pStyle w:val="Testodelblocco"/>
        <w:rPr>
          <w:i w:val="false"/>
          <w:i w:val="false"/>
          <w:iCs w:val="false"/>
          <w:highlight w:val="white"/>
        </w:rPr>
      </w:pPr>
      <w:r>
        <w:rPr>
          <w:i w:val="false"/>
          <w:iCs w:val="false"/>
          <w:highlight w:val="white"/>
        </w:rPr>
        <w:t>Tra gli stessi atti si rinvengono documenti a conferma dei periodi e luoghi di detenzione di Augello e della codetenzione con Vernengo Pietro, Mineo Salvatore e Silvestri Antonino.</w:t>
      </w:r>
    </w:p>
    <w:p>
      <w:pPr>
        <w:pStyle w:val="Testodelblocco"/>
        <w:rPr>
          <w:i w:val="false"/>
          <w:i w:val="false"/>
          <w:iCs w:val="false"/>
          <w:highlight w:val="white"/>
        </w:rPr>
      </w:pPr>
      <w:r>
        <w:rPr>
          <w:i w:val="false"/>
          <w:iCs w:val="false"/>
          <w:highlight w:val="white"/>
        </w:rPr>
        <w:t xml:space="preserve">Dalle dichiarazioni Bo, Arnaldo La Barbera, Ricerca e Maniscaldi trovano conferma le dichiarazioni di Augello sul comune traffico di stupefaceni gestito dal fratello Roberto con Tomaselli Salvatore, Lucera Giuseppe, Marano Giuseppe e soprattutto Pietro Aglieri, nell’ambito del quale il primo marzo 1986 veniva emesso ordine di cattura. Tale processo si concludeva con sentenza del 2 aprile 1987 che condannava il solo Tomasello che si era assunta la responsabilità per tutti; sull’inserimento di Pietro Pilo nell’ambito della famiglia mafiosa della Guadagna ( chiamato in reità da Marino Mannoia, Drago e Giuseppe Marchese ): all’epoca delle minacce alla famiglia Augello il Pilo era libero e poteva portare la minaccia per conto di Profeta, come aveva riferito il collaboratore.  </w:t>
      </w:r>
    </w:p>
    <w:p>
      <w:pPr>
        <w:pStyle w:val="Testodelblocco"/>
        <w:rPr>
          <w:i w:val="false"/>
          <w:i w:val="false"/>
          <w:iCs w:val="false"/>
          <w:highlight w:val="white"/>
        </w:rPr>
      </w:pPr>
      <w:r>
        <w:rPr>
          <w:i w:val="false"/>
          <w:iCs w:val="false"/>
          <w:highlight w:val="white"/>
        </w:rPr>
        <w:t>Si aveva, ancora, conferma che Corradi Anna, abitante effettivamente nel quartiere Zen, annoverava precedenti penali per associazione per delinquere, traffico, detenzione e spaccio di sostanze stupefacenti.</w:t>
      </w:r>
    </w:p>
    <w:p>
      <w:pPr>
        <w:pStyle w:val="Testodelblocco"/>
        <w:rPr>
          <w:i w:val="false"/>
          <w:i w:val="false"/>
          <w:iCs w:val="false"/>
          <w:highlight w:val="white"/>
        </w:rPr>
      </w:pPr>
      <w:r>
        <w:rPr>
          <w:i w:val="false"/>
          <w:iCs w:val="false"/>
          <w:highlight w:val="white"/>
        </w:rPr>
        <w:t>Parimenti riscontrato era lo spessore criminale ed i numerosi precedenti penali attribuiti ai fratelli Lucera.</w:t>
      </w:r>
    </w:p>
    <w:p>
      <w:pPr>
        <w:pStyle w:val="Testodelblocco"/>
        <w:rPr>
          <w:i w:val="false"/>
          <w:i w:val="false"/>
          <w:iCs w:val="false"/>
          <w:highlight w:val="white"/>
        </w:rPr>
      </w:pPr>
      <w:r>
        <w:rPr>
          <w:i w:val="false"/>
          <w:iCs w:val="false"/>
          <w:highlight w:val="white"/>
        </w:rPr>
        <w:t>Confermate le dichiarazioni di Augello sul duplice omicidio di di Lucera Santo e di Lucera Luigi, zio e nipote, rinvenuti cadaveri in data 4 marzo 1990, all’interno di un casolare sito in fondo Rubino traversa via Villagrazia.</w:t>
      </w:r>
    </w:p>
    <w:p>
      <w:pPr>
        <w:pStyle w:val="Testodelblocco"/>
        <w:rPr>
          <w:i w:val="false"/>
          <w:i w:val="false"/>
          <w:iCs w:val="false"/>
          <w:highlight w:val="white"/>
        </w:rPr>
      </w:pPr>
      <w:r>
        <w:rPr>
          <w:i w:val="false"/>
          <w:iCs w:val="false"/>
          <w:highlight w:val="white"/>
        </w:rPr>
        <w:t>Provata infine la rapina perpetrata ai danni della gioielleria Quagliata.</w:t>
      </w:r>
    </w:p>
    <w:p>
      <w:pPr>
        <w:pStyle w:val="Testodelblocco"/>
        <w:rPr>
          <w:i w:val="false"/>
          <w:i w:val="false"/>
          <w:iCs w:val="false"/>
          <w:highlight w:val="white"/>
        </w:rPr>
      </w:pPr>
      <w:r>
        <w:rPr>
          <w:i w:val="false"/>
          <w:iCs w:val="false"/>
          <w:highlight w:val="white"/>
        </w:rPr>
      </w:r>
    </w:p>
    <w:p>
      <w:pPr>
        <w:pStyle w:val="Testodelblocco"/>
        <w:rPr>
          <w:i w:val="false"/>
          <w:i w:val="false"/>
          <w:iCs w:val="false"/>
          <w:highlight w:val="white"/>
        </w:rPr>
      </w:pPr>
      <w:r>
        <w:rPr>
          <w:i w:val="false"/>
          <w:iCs w:val="false"/>
          <w:highlight w:val="white"/>
        </w:rPr>
        <w:t>L’attendibilità intrinseca ed estrinseca delle dichiarazioni di Salvatore Augello, nel delineare la figura e la personalità di Scarantino in termini affatto congruenti con il peso, il ruolo e le funzioni che egli si è attribuito nella vicenda criminale di cui ci stiamo occupando, è argomentata in modo completo e documentato dalla sentenza irrevocabile del 27 gennaio 1996 n.1 le cui pagine devono essere qui riportate per l’esauriente e sapiente valutazione delle risultanze processuali, queste ultime comuni anche a questo giudizio, che vi è contenuta:</w:t>
      </w:r>
    </w:p>
    <w:p>
      <w:pPr>
        <w:pStyle w:val="Testodelblocco"/>
        <w:rPr>
          <w:i w:val="false"/>
          <w:i w:val="false"/>
          <w:iCs w:val="false"/>
          <w:highlight w:val="white"/>
        </w:rPr>
      </w:pPr>
      <w:r>
        <w:rPr>
          <w:i w:val="false"/>
          <w:iCs w:val="false"/>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In proposito rileva anzitutto la Corte che, alla stregua degli elementi processualmente acquisiti, anche la collaborazione dell'Augello è il frutto di una autonoma e spontanea autodeterminazione, le cui motivazioni appaiono meritevoli di apprezzamento, in quanto riconducibili ad un processo interiore di revisione critica di pregresse scelte di vita ed all'esigenza sempre più avvertita di rompere definitivamente con il mondo della criminalità al fine di assicurare un avvenire più sereno alla propria famiglia.</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Anche alla stregua degli ulteriori parametri di valutazione sopra richiamati (cfr. supra par. 3.3), non può seriamente revocarsi in dubbio l'attendibilità delle deposizioni dell'Augello, che risultano sostanzialmente immuni da vizi sul piano logico e della coerenza interna, prive di contraddizioni, sufficientemente circostanziate e certamente qualificate dal requisito del disinteress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Sotto quest'ultimo profilo va rilevato che in effetti, per come lo stesso collaborante ha evidenziato nel corso della sua deposizione, la sua scelta collaborativa non ha trovato ragione nell'esigenza di scongiurare un lungo periodo di carcerazione. L'Augello aveva complessivamente scontato circa 13 anni di detenzione e nel momento in cui si è determinato a collaborare con la giustizia (marzo 1992) era detenuto in esecuzione di pena e doveva scontare poco meno di un anno e sei mesi di ulteriore carcerazione, così saldando definitivamente il suo debito verso lo Stato. Lo stesso è stato scarcerato infatti il 9/9/1993 per affidamento al servizio sociale, come risulta dalla documentazione sui periodi di detenzione del collaborante acquisita in atti. Non vi è dubbio pertanto che egli abbia con le proprie propalazioni aggravato la sua posizione processuale, autoaccusandosi di altri reati per i quali saranno certamente avviati ulteriori procedimenti nei di lui confronti con conseguente irrogazione della relativa pe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on sono d'altra parte emersi nel corso del dibattimento, e neppure sono stati prospettati od in qualche modo evocati, elementi che possano far presumere una volontà malevola del propalante nei confronti dello Scarantino Vincenzo, verso il quale quindi lo stesso non aveva motivo di nutrire sentimenti di rancore, di astio o di vendetta, di talchè anche sotto questo aspetto può senz'altro escludersi che le dichiarazioni accusatorie rese dall'Augello muovano dalla prospettiva di uno specifico interesse o da intenti altrimenti calunniosi.</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Il racconto del collaborante appare inoltre qualificato da una puntigliosa ricostruzione dei fatti narrati, corredato da precise indicazioni di persone e luoghi, ricco di riferimenti temporali e di particolari descrittivi, che hanno peraltro trovato tutti positivo riscontro, in esito agli accertamenti disposti dalla Corte nell'esercizio dei poteri di cui all'art. 507 c.p.p.(v. dep. resa in dibattimento dal teste Maniscaldi Vincenzo e documentazione acquisita a seguito del di lui esame), e che vieppiù confermano l'attendibilità delle sue propalazioni.</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Per quanto non sia necessario, secondo un orientamento ormai consolidato nella giurisprudenza del Supremo Collegio, quando il riscontro consiste in un'altra chiamata di correo pretendere che questa abbia già avuto a sua volta il beneficio della convalida a mezzo di altri elementi esterni, devesi evidenziare che nella specie le dichiarazioni dell'Augello sono peraltro suffragate, non soltanto nel loro nucleo fondamentale, ma anche nei particolari meno significativi, dalla deposizione resa in dibattimento dalla di lui coniuge Di Britta Maria Lucia.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 teste ha riferito nel corso dell'esame di essere al corrente, per sua scienza diretta, dell'esistenza di traffici illeciti connessi allo spaccio delle sostanze stupefacenti fra il marito e lo Scarantino Vincenzo, in quanto talune volte aveva lei stessa, in assenza del coniuge, consegnato allo Scarantino i proventi di tale attività e spesso aveva assistito ai relativi conteggi che i due effettuavano nella sua abitazione con cadenza settimanale. Ha altresì confermato di essere stata oggetto di ingiurie e minacce telefoniche in dipendenza del rapporto di collaborazione con l'A.G. intrapreso dal marito, aggiungendo che era altresì a conoscenza, per averlo appreso dallo stesso, del fatto che anche altri suoi familiari erano stati minacciati ed in particolare il di lui cognato Benvenga Salvatore, marito della sorella Rosalia, ed il padre al quale era stata bruciata l'autovettur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Della veridicità delle superiori circostanze danno d'altra parte piena prova le risultanze dell'intercettazione ambientale relativa al colloquio intercorso fra l'Augello Salvatore, la sorella Rosalia e la di loro madre in data 19/10/1993, a fronte delle quali ben poco rilievo può attribuirsi alle contrarie dichiarazioni rese in dibattimento dalla stessa Augello Rosalia, dal di lei coniuge Benvenga Salvatore e dalla madre D'Angelo Santa. Dal tenore di talune frasi pronunciate dalla Augello Rosalia e dalla D'Angelo Santa nel corso del colloquio oggetto dell'intercettazione in parola emergono, peraltro, significativi elementi in merito al contesto ambientale mafioso nel quale le predette donne ed i rispettivi nuclei familiari si trovano a vivere ed operare, che spiegano ampiamente le ragioni dell'atteggiamento assolutamente reticente mantenuto da entrambe le testi nel corso dell'esame dibattimentale ( si rimanda in proposito alla lettura integrale della trascrizione della conversazione intercettata e delle deposizioni rese dalle predette testi in dibattimento, nel cui ambito sono stati contestati alle medesime ampi brani della conversazione di che trattasi, apparendo riduttivo e insufficiente il richiamo, inevitabilmente parziale, al contenuto degli atti processuali in parola che potrebbe in questa sede effettuars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è può apprezzarsi, al fine di escludere l'attendibilità dell'Augello il fatto che, dal tenore della conversazione intercettata emerge che in realtà le minacce di che trattasi nei confronti del Benvenga furono rivolte non personalmente dal Profeta Salvatore, bensì da tale Pilo Pietro, ove si consideri che questi è parimenti inserito nella famiglia mafiosa di S. Maria di Gesù, facente capo a Pietro Aglieri, della quale fa parte anche il Profeta (in tal senso hanno concordemente riferito diversi collaboratori della giustizia, le cui dichiarazioni saranno oggetto di più specifica disamina nel prosieguo della presente trattazione), ed in stretti legami con i più autorevoli esponenti di tale famiglia mafiosa, quali Vernengo Cosimo, Gambino Natale, La Mattina Giuseppe, insieme ai quali è stato più volte controllato dalle Forze di Polizia (v. dep. resa dal teste Maniscaldi Vincenzo e documentazione acquisita in esito all'attività di verifica delle dichiarazioni dell'Augello disposta dalla Cort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Appare chiaro, peraltro, dalla frase profferita dalla Augello Rosalia ("nun fu Profeta poi") alla richiesta del fratello di avere ulteriori delucidazioni circa quel fatto di Profeta "quannu ci dissi, dici: Ma chi to cugnatu sta - dici- fu...." che l' indicazione del Profeta quale autore materiale delle minacce, fornita dal collaboratore agli Organi Inquirenti, non era frutto di una sua invenzione, bensì dipendente dalla iniziale erronea indicazione datagli dalla sorella, che aveva in un secondo momento accertato la diversa paternità materiale delle minacce ricevute dal proprio coniuge, riferendone di poi al collaborante nel corso del colloquio avuto in data 19/10/1993.</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 circostanza in parola pertanto, lungi dall'escludere l'attendibilità del collaboratore, vieppiù la suffraga.</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Va infine evidenziato che per i delitti di traffico di stupefacenti riferiti dall'Augello, lo Scarantino Vincenzo è stato condannato, unitamente al fratello Umberto, con sentenza del Tribunale di Palermo in data 23/11/1992 alla pena di anni 9 di reclusione (v. copia acquisita in att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Ritenuta, pertanto, alla stregua di tutte le considerazioni che precedono, la piena affidabilità del collaboratore, non vi è dubbio che le sue propalazioni possano valutarsi in funzione di convalida delle dichiarazioni del Candura Salvatore, trattandosi di fonti convergenti in ordine al delineato profilo criminale dello Scarantino Vincenzo ed ai suoi rapporti in ambito malavitoso con il cognato Profeta Salvatore, in relazione alle quali può senz'altro escludersi, in mancanza di elementi di segno contrario, la sussistenza di reciproche influenze, condizionamenti o contaminazion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 piena operatività dello Scarantino Vincenzo in ambito delinquenziale, la sua appartenenza ad un nucleo familiare notoriamente inserito nel contesto criminale della Guadagna erano peraltro dati già acquisiti al patrimonio conoscitivo dei Servizi di informazione e degli Organi Inquirenti anteriormente al coinvolgimento dell'imputato nei fatti per cui è process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Il teste dr. Finocchiaro Mario, che all'epoca delle stragi rivestiva le funzioni di Dirigente della Squadra Mobile di Caltanissetta, ha riferito in dibattimento di aver trasmesso alla Procura Distrettuale in sede una informativa riservata del SISDE pervenuta al suo ufficio, nella quale si segnalavano i rapporti di parentela e affinità di taluni componenti della famiglia Scarantino con esponenti delle famiglie mafiose palermitane, i precedenti penali e giudiziari rilevati a carico dello Scarantino Vincenzo e dei suoi più stretti congiunti.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Si evidenziava in particolare nella nota in questione, sul cui contenuto ha dettagliatamente riferito in dibattimento il dr. Finocchiaro Mario, che una sorella di Vincenzo Scarantino, di nome Ignazia, è coniugata con Profeta Salvatore, esponente della cosca di S.Maria di Gesù, una zia paterna, che porta parimenti il nome Ignazia, è sposata con Profeta Domenico, fratello del predetto Salvatore, una cugina paterna, anch'essa di nome Ignazia, è coniugata con Lauricella Maurizio. Il predetto è figlio di Madonia Rosaria, a sua volta figlia di Madonia Francesco, cugino omonimo del noto boss mafioso di Resuttana. Il medesimo Lauricella Maurizio è imparentato, tramite suoi stretti congiunti, con altri esponenti mafiosi della cosca di Corso dei Mille e più specificamente la di lui sorella Giuseppa è sposata con Sinagra Giuseppe, fratello del noto collaboratore di giustizia, un altra sorella di nome Angela è coniugata con Senapa Pietro, elemento di spicco della suddetta famiglia mafiosa, condannato all'ergastolo nel maxiprocesso di Palerm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ella stessa informativa del SISDE venivano ancora richiamati i precedenti penali e giudiziari rilevati a carico dei componenti la famiglia Scarantino. In essa si sottolineava in particolare che i fratelli di Scarantino Vincenzo, Rosario, Domenico, Umberto ed Emanuele, avevano riportato diverse denunce, anche per reati di una certa gravità, quali associazione per delinquere, detenzione e spaccio di sostanze stupefacenti, tentato omicidio, detenzione di armi, rapina, furto, ricettazione ed altro; la cognata Gregori Maria Pia, moglie di Scarantino Rosario aveva precedenti per sfruttamento della prostituzione, un'altra cognata Prester Vincenza, coniugata con Scarantino Umberto, aveva precedenti per associazione per delinquere, detenzione e spaccio di sostanze stupefacenti; gli zii paterni Scarantino Alberto e Lorenzo avevano precedenti rispettivamente per lesioni, violazione alla normativa sulle armi, furto e ricettazione; i cugini Gravante Giovanni e Chiazzese Natale avevano precedenti per associazione per delinquere e furto. Si evidenziava infine nella nota in questione che la persona più in vista, sotto il profilo delle capacità criminali e della pericolosità sociale, dell'entourage familiare dello Scarantino Vincenzo era sicuramente il di lui cognato Profeta Salvatore, già denunciato per associazione per delinquere semplice e mafiosa, per estorsione, armi, traffico di stupefacenti ed altri reati minori, implicato nel cd. blitz di Villagrazia e da ultimo nel maxi processo di Palermo. </w:t>
      </w:r>
    </w:p>
    <w:p>
      <w:pPr>
        <w:pStyle w:val="Normal"/>
        <w:spacing w:lineRule="auto" w:line="36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enendo, ora, direttamente al tema della credibilità soggettiva di Scarantino, va rilevato come alle medesime conclusioni sia giunta la sentenza irrevocabile della Corte di appello di Caltanissetta del 23 gennaio 1999 che pure non ha ritenuto attendibili in alcune parti le dichiarazioni dell’ex collaborato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questa sentenza si è compiuta innanzitutto un’accurata disamina della ritrattazione di Scarantino all’udienza del 19 ottobre 1998.</w:t>
      </w:r>
    </w:p>
    <w:p>
      <w:pPr>
        <w:pStyle w:val="Normal"/>
        <w:spacing w:lineRule="auto" w:line="360"/>
        <w:ind w:left="567" w:right="567" w:hanging="0"/>
        <w:rPr/>
      </w:pPr>
      <w:r>
        <w:rPr>
          <w:rFonts w:cs="Bookman Old Style" w:ascii="Bookman Old Style" w:hAnsi="Bookman Old Style"/>
          <w:sz w:val="28"/>
          <w:highlight w:val="white"/>
        </w:rPr>
        <w:t xml:space="preserve">E anche questa sentenza giunge, come la sentenza impugnata, e come ha chiarito definitivamente lo stesso Scarantino avanti a questa Corte, alla conclusione della </w:t>
      </w:r>
      <w:r>
        <w:rPr>
          <w:rFonts w:cs="Bookman Old Style" w:ascii="Bookman Old Style" w:hAnsi="Bookman Old Style"/>
          <w:i/>
          <w:iCs/>
          <w:sz w:val="28"/>
          <w:highlight w:val="white"/>
        </w:rPr>
        <w:t>inattendibilità della ritrattazion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Corte condivide tale giudizio, rilevando come la conclusione conforme della sentenza impugnata non sia stata su questo punto oggetto di gravame.</w:t>
      </w:r>
    </w:p>
    <w:p>
      <w:pPr>
        <w:pStyle w:val="Normal"/>
        <w:spacing w:lineRule="auto" w:line="360"/>
        <w:ind w:left="567" w:right="567" w:hanging="0"/>
        <w:rPr/>
      </w:pPr>
      <w:r>
        <w:rPr>
          <w:rFonts w:cs="Bookman Old Style" w:ascii="Bookman Old Style" w:hAnsi="Bookman Old Style"/>
          <w:sz w:val="28"/>
          <w:highlight w:val="white"/>
        </w:rPr>
        <w:t>E’ certamente vero che le dichiarazioni in ritrattazione di Scarantino “</w:t>
      </w:r>
      <w:r>
        <w:rPr>
          <w:rFonts w:cs="Bookman Old Style" w:ascii="Bookman Old Style" w:hAnsi="Bookman Old Style"/>
          <w:i/>
          <w:iCs/>
          <w:sz w:val="28"/>
          <w:highlight w:val="white"/>
        </w:rPr>
        <w:t xml:space="preserve">tendono a negare, a volte senza alcun criterio di plausibilità e di ragionevolezza, tutte le circostanze in precedenza riferite, comprese quelle positivamente riscontrate”. </w:t>
      </w:r>
      <w:r>
        <w:rPr>
          <w:rFonts w:cs="Bookman Old Style" w:ascii="Bookman Old Style" w:hAnsi="Bookman Old Style"/>
          <w:sz w:val="28"/>
          <w:highlight w:val="white"/>
        </w:rPr>
        <w:t>La Corte del primo processo cita, come esempio, l’affermazione di Scarantino di non conoscere neppure Aglieri che non avrebbe risposto neppure al suo saluto e osserva che “l’assunto di Scarantino si pone in evidente contraddizione con le precedenti e dettagliate dichiarazioni da lui rese sui rapporti con gli ‘uomini d’onore’ della Guadagna e, in particolare, con Pietro Aglieri dal quale era stim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Corte richiama ovviamente le dichiarazioni di Augello e Marino Mannoia e tutti i riscontri esterni alle dichiarazioni di Scarantino di cui dovremo occuparci più oltre. Mette in evidenza le contraddittorie e implausibili assunzioni contenute nella ritrattazione e argomenta sull’assurdità della tesi sostenuta da Scarantino a proposito del fatto che, secondo quanto sarebbe stato rivelato a Scarantino niente di meno che dagli stessi investigatori, la Fiat 126 sarebbe stata fatta esplodere dai poliziotti nella discarica pubblica di Bellolampo e i reperti trasportati successivamente in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Osserva quella  Corte che questa insensata ricostruzione, con annessa accusa di calunnia per Candura e Valenti, aveva il solo scopo di salvare il cognato di Scarantino Salvatore Profeta e Pietro Aglieri che l’incarico di rubare l’autovettura gli avevano certamente dato, alla luce di tutta la ricostruzione contenuta in quella sent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per quella Corte, che valorizza in pieno la testimonianza di don Neri di Marzaglia il quale, come nel primo grado di questo processo, aveva riferito a quella Corte di avere appreso da Rosario Scarantino che egli si era reso “garante” della ritrattazione del fratello nei confronti dei mafiosi “di giù”, le comprovate pressioni esterne sullo Scarantino dimostravano la non genuinità della ritrattazione “frutto di intimidazioni ester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anche per quella Corte, infine, la caratura criminale di Scarantino andava letta alla luce delle dichiarazioni dei “collaboratori di giustizia Candura Salvatore, Augello Salvatore e Marino Mannoia Francesco, la cui attendibilità intrinseca ed estrinseca è stata già valutata positivamen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conclusione anche per la sentenza irrevocabile in questione la credibilità soggettiva di Scarantino, per quanto concerne l’incarico del furto dell’autovettura da parte di Profeta ed Aglieri doveva ritenersi fuori discussione, dovendosi solo verificare quali altre parti del suo racconto potessero ritenersi intrinsecamente attendibi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tto il profilo della credibilità soggettiva di Vincenzo Scarantino l’indagine è giunta a conclusioni assolutamente positiv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I collaboratori di giustizia hanno messo in luce il progressivo crescere di Scarantino nell’ambiente criminale della Guadagna, l’instaurarsi ed il progressivo rafforzarsi dei suoi rapporti con Carlo Greco, con Aglieri, con Giovan Battista Pullarà che giustificano gli episodi di concorso con costoro in svariate attività criminali, puntualmente descritte da Scarantino e riscontra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esta vicinanza ai grandi capi dell’organizzazione nel suo territorio di appartenenza spiega la ragion per la quale Scarantino poteva svolgere un traffico di stupefacenti a largo raggio anche fuori dal territorio del mand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olo un personaggio “protetto” da boss del calibro di Aglieri, Greco e Profeta poteva spadroneggiare non solo alla Guadagna ma anche allo Zen, a Falsomiele, all’Arenella, a Bonagia, secondo quanto hanno riferito Candura ed Augell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 evidente che tutto ciò non si sposa affatto con l’immagine di Scarantino che i difensori hanno cercato di presentare. Ma è evidente come l’immagine di un mentecatto, incapace di intendere e di volere, rubagalline e quant’altro di ingiurioso è stato affermato sul conto di Scarantino è non solo del tutto incompatibile con quanto è stato accertato ma non trova neppure il minimo riscontro probatorio. E’ evidente, infatti, che non possono essere presi in considerazione a questo fine quegli atti e quei documenti, prodotti da coloro che furono difensori di Scarantino quando era mafioso e non collaboratore di giustizia, atti e documenti che lo stesso Scarantino, con assoluta lucidità, ha sostenuto che venivano prefabbricati anche con il mezzo della corruzione di pubblici ufficiali e il concorso dei suoi amici, quando doveva sottrarsi ad un giudizio penale o evitare il servizio militar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notorio che una delle principali linee difensive degli esponenti di Cosa nostra è sempre stata simulare malattie mentali e fisiche di ogni genere per ottenere benefici processuali o la declaratoria di incapacità di intendere e di volere. Su questo abbiamo oggi decine di positive dichiarazioni di collaboratori di giustizia ( v., qui, Brusca, Cancemi, Siino, Drago, Marchese e molti alt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ricordato, a sua volta, uno specifico episodio di quando era minorenne e imputato di furto, prosciolto con l’argomento di avere subito un trauma battendo da bambino la testa per terra, episodio evidentemente fal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visto come il collaboratore potesse disporre da mafioso di ingenti quantità di denaro e come questa corsa al potere economico fosse la spinta principale che guidava le sue azioni prima della collaborazione che sotto questo profilo ha rappresentato un evidente crollo delle condizioni di vita ed economiche sue e della famiglia. Tutto questo non corrisponde neppure all’immagine di uno Scarantino millantatore e mitomane, trattandosi di dati che trovano, oltretutto, conforto nella sentenza di condanna di cui abbiamo de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Non vi è nulla di improbabile, nessuna stonatura o forzatura nel racconto di Scarantino, quando egli spiega come la sua “carriera” criminale sia culminata nella ufficiale immissione nell’organizzazione, in seguito ad una cerimonia della quale il collaboratore ha dato conto e la cui informalità, in un periodo nel quale l’organizzazione, allargandosi, cominciava a cedere su parte delle sue regole formali, non costituisce affatto un elemento probatorio di contrasto, tenuto conto che il numero degli affiliati della famiglia della Guadagna era ormai tale da non consentire quelle ristrette e formali cerimonie di iniziazione di un tem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pur con tutti i suoi limiti di personalità rispetto allo stereotipo del mafioso di un tempo, ben colti da Augello che pure non dubita affatto dell’inserimento pieno dello Scarantino nell’organizzazione quanto meno come “affiliato” (del resto la “promozione” di Scarantino è verosimilmente successiva o contemporanea al periodo al quale si riferiscono i ricordi di Augello ) diviene persona che gode della massima fiducia dell’organizzazione, grazie alla garanzia rappresentata da Salvatore Profeta per il quale Scarantino svolge il fondamentale ruolo di guardia del corpo contro il rischio delle vendette degli “scappati” (Giovannello Greco), a quel tempo temuti assai più della repressione statu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ttraverso la sua totale fedeltà a Profeta, Scarantino riceve incarichi sempre più importanti e prestigiosi, quale quello di condurre nell’abitazione di Profeta uomini d’onore di rango di altri mandamenti, fatti  che gli consentono di aprire lo sguardo sull’esistenza di altre famiglie mafiose e sugli elementi più rappresentativi di queste ultime, sia pure sempre in modo superficiale ed approssimativo, dati comunque i limiti di quei compi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corretto osservare quanto intenso fosse il rapporto di Scarantino con Profeta, ricordando come anche i rapporti familiari si fossero stretti al massimo: nella tomba della famiglia Profeta veniva seppellita una figlia dello Scarantino, deceduta subito dopo la nascita; Profeta era stato padrino di battesimo di un’altra figlia di Scarantino. Rapporti che nel contesto mafioso hanno una forza tale da giustificare gli incarichi fiduciari, sempre più importanti, progressivamente affidati allo Scarantino, ultimo quello di rubare la macchina che doveva servire per la strage, incarico che agli occhi di chi glielo affidava era certamente al livello delle responsabilità già affidate allo Scarantino che aveva non solo partecipato a numerosi omicidi per conto dell’organizzazione ma svolgeva già delicatissimi compiti di protezione nei confronti di un uomo accreditato e carismatico come il Profe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ricordi ancora che nell’episodio della rissa alla Guadagna riferito da Cannella il nome di Enzo Scarantino viene riferito al Cannella dal Lucera come quello di un importante personaggio della Guadagna che, per fortuna del Cannella e del cognato, si era limitato a separare i contendenti perché essendo “intimissimo” con Natale Gambino avrebbe potuto reagire in modo da “infierire” contro di lor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dunque, è un elemento in ascesa in Cosa nostra ma non può certo aspirare ad essere un capo; ha le qualità del gregario di Cosa nostra: violento, arrogante, disposto a servire senza discutere gli ordini dei capi, in cambio della protezione e della ricchez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appartiene al popolo di Cosa nostra, a quell’80% che è “formato da gente ignorante che non vale niente”, come ha affermato il Marino Mannoia, di cui però il 20%  di ben più sottile intelligenza, malgrado la comune ignoranza, si avv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non ha alcuna istruzione, non ha conoscenza del mondo, il suo universo è il “cortile di casa” della Guadagna e parzialmente quello limitrofo di Brancacc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soggetto furbo, nervoso, sospettoso, si muove e parla in modo guardingo perché sa che nel suo ambiente la vita e la parola non valgono niente e bisogna essere capaci di valutare sempre da quale parte viene il pericolo, come prevenirlo per salvars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questa struttura di personalità egli affronta l’esperienza della collaborazione, per sostenere dignitosamente la quale non possiede le risorse intellettuali che, peraltro, acquisisce progressivamente nel contatto con i poliziotti, gli avvocati e i magistrati che gli mostrano fiducia, gli permettono di sostenere il suo difficilissimo ruolo e di superare la crisi di identità  che tutti i collaboratori, anche quelli assai più attrezzati di Scarantino, devono affrontare in condizioni meno difficili di quelle di Scarantino, il cui humus mafioso era ampio quanto i componenti della sua famiglia di sangue e acquisi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carantino ha dovuto affrontare quest’esperienza difficilissima privo dei più elementari strumenti culturali: non sa leggere, non sa scrivere, non sa parlare e non capisce se non in misura minima l’italiano; fa molta fatica ad elaborare i ricordi, ad esprimerli e connettere in modo lineare i pensieri.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tutto ciò è evidentemente cosa ben diversa dalla deficienza mentale o dalle turbe psichiche che la difesa ha reiteratamente tentato di fargli ammetter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in questo grado di giudizio si è tentato di valorizzare la documentazione di esonero dal servizio militare che nella sua genericità e inconsistenza rivela ciò che appunto ha denunciato Scarantino: essere stata redatta da un ufficiale compiacente per evitargli il servizio militare, avendo egli in qualche modo simulato inesistenti disturbi mentali, certificazione che quando era mafioso pensava di sfruttare in relazione ai processi nei quali era già stato o sarebbe stato in futuro coinvol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 di là di questa certificazione sanitaria che nel suo tenore letterale non evidenzia alcuna malattia mentale, nessun elemento oggettivo depone per la non integrità delle facoltà mentali dello Scarantino. La diagnosi di “reattività nevrosiforme persistente in neurolabile” è in realtà lo stato che Scarantino ha studiato ed è abituato ad assumere ogni qual volta ha pensato di ottenere un qualche beneficio, simulando una malattia che non gli facesse peraltro correre il rischio del manicomio come ha più volte chiarito con evidente lucidità nel corso dei suoi esa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sufficiente ricordare gli esami dibattimentali di Scarantino prima della ritrattazione, lunghi estenuanti difficili e logoranti. L’ex collaboratore si manteneva composto e padrone di sé, logico e coerente, ragion per cui è agevole considerare  che assumendo come parametro di attendibilità questa fase della collaborazione non vi è alcuna possibilità di addurre argomenti persuasivi contro la credibilità soggettiva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limiti di Scarantino sono intrinseci al suo modesto livello intellettual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ali limitate capacità hanno reso difficile e problematico il contributo che ha voluto rendere alla giustizia ma si tratta degli stessi limiti che lo avevano indotto a commettere l’errore di affidare a Candura l’incarico di rubare l’autovettura che doveva servire per la strage. Errore che un personaggio navigato come Calogero Pulci non poteva non rilevare, imputandolo, nella logica mafiosa, a chi lo aveva voluto coinvolgere n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E’ stato giustamente detto dai pubblici ministeri del primo grado </w:t>
      </w:r>
    </w:p>
    <w:p>
      <w:pPr>
        <w:pStyle w:val="Normal"/>
        <w:spacing w:lineRule="auto" w:line="360"/>
        <w:ind w:left="567" w:right="567" w:hanging="0"/>
        <w:rPr/>
      </w:pPr>
      <w:r>
        <w:rPr>
          <w:rFonts w:cs="Bookman Old Style" w:ascii="Bookman Old Style" w:hAnsi="Bookman Old Style"/>
          <w:sz w:val="28"/>
          <w:highlight w:val="white"/>
        </w:rPr>
        <w:t xml:space="preserve">che </w:t>
      </w:r>
      <w:r>
        <w:rPr>
          <w:rFonts w:cs="Bookman Old Style" w:ascii="Bookman Old Style" w:hAnsi="Bookman Old Style"/>
          <w:i/>
          <w:iCs/>
          <w:sz w:val="28"/>
          <w:highlight w:val="white"/>
        </w:rPr>
        <w:t>“ Cosa nostra paga in questo processo anche per un errore, probabilmente di leggerezza, commesso dalla famiglia della Guadagna</w:t>
      </w:r>
      <w:r>
        <w:rPr>
          <w:rStyle w:val="FootnoteCharacters"/>
          <w:rStyle w:val="FootnoteAnchor"/>
          <w:rFonts w:cs="Bookman Old Style" w:ascii="Bookman Old Style" w:hAnsi="Bookman Old Style"/>
          <w:i/>
          <w:iCs/>
          <w:sz w:val="28"/>
          <w:highlight w:val="white"/>
        </w:rPr>
        <w:footnoteReference w:id="14"/>
      </w:r>
      <w:r>
        <w:rPr>
          <w:rFonts w:cs="Bookman Old Style" w:ascii="Bookman Old Style" w:hAnsi="Bookman Old Style"/>
          <w:i/>
          <w:iCs/>
          <w:sz w:val="28"/>
          <w:highlight w:val="white"/>
        </w:rPr>
        <w:t>… nell’affidare determinate incombenze ad un personaggio che appartiene a quella fauna di mafiosi che sono soltanto dotati di ferocia e di disponibilità ad eseguire ordini, ma che sono imbevuti di quella “cultura”, che valorizza al massimo l’omertà, la capacità di sopportazione del carcere, l’assoluta riservatezza anche nei confronti degli altri sodali o degli altri detenuti in genere, la spietatezza e l’assoluta accortezza dei propri comportamenti, anche nei confronti dei migliori amici, quando necessario, la non delegabilità ad altri compiti delicati: ci si riferisce, in particolare alla delega al Candura di rubare la macchina, indice di una superficialità da gradasso e ancor più grave, in quanto Scarantino era ben consapevole della destinazione dell’auto.”</w:t>
      </w:r>
    </w:p>
    <w:p>
      <w:pPr>
        <w:pStyle w:val="Normal"/>
        <w:spacing w:lineRule="auto" w:line="360"/>
        <w:ind w:right="567" w:hanging="0"/>
        <w:rPr>
          <w:rFonts w:ascii="Bookman Old Style" w:hAnsi="Bookman Old Style" w:eastAsia="Bookman Old Style" w:cs="Bookman Old Style"/>
          <w:i/>
          <w:i/>
          <w:iCs/>
          <w:sz w:val="28"/>
          <w:highlight w:val="white"/>
        </w:rPr>
      </w:pPr>
      <w:r>
        <w:rPr>
          <w:rFonts w:eastAsia="Bookman Old Style" w:cs="Bookman Old Style" w:ascii="Bookman Old Style" w:hAnsi="Bookman Old Style"/>
          <w:i/>
          <w:iCs/>
          <w:sz w:val="28"/>
          <w:highlight w:val="white"/>
        </w:rPr>
        <w:t xml:space="preserve"> </w:t>
      </w:r>
    </w:p>
    <w:p>
      <w:pPr>
        <w:pStyle w:val="Normal"/>
        <w:spacing w:lineRule="auto" w:line="360"/>
        <w:ind w:left="567" w:right="567" w:hanging="0"/>
        <w:rPr/>
      </w:pPr>
      <w:r>
        <w:rPr>
          <w:rFonts w:eastAsia="Bookman Old Style" w:cs="Bookman Old Style" w:ascii="Bookman Old Style" w:hAnsi="Bookman Old Style"/>
          <w:sz w:val="28"/>
          <w:highlight w:val="white"/>
        </w:rPr>
        <w:t xml:space="preserve">   </w:t>
      </w:r>
      <w:r>
        <w:rPr>
          <w:rFonts w:eastAsia="Bookman Old Style" w:cs="Bookman Old Style" w:ascii="Bookman Old Style" w:hAnsi="Bookman Old Style"/>
          <w:i/>
          <w:iCs/>
          <w:sz w:val="28"/>
          <w:highlight w:val="white"/>
        </w:rPr>
        <w:t xml:space="preserve"> </w:t>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Testodelblocco"/>
        <w:numPr>
          <w:ilvl w:val="0"/>
          <w:numId w:val="3"/>
        </w:numPr>
        <w:spacing w:lineRule="auto" w:line="240"/>
        <w:ind w:left="1015" w:right="567" w:hanging="448"/>
        <w:rPr/>
      </w:pPr>
      <w:r>
        <w:rPr/>
        <w:t>Il contributo probatorio di Vincenzo Scarantino. Le dichiarazioni rese nel primo dibattimento e quelle rese in questo giudizio. Le dichiarazioni rese negli interrogatori in fase di indagini preliminari. Il valore combinato delle diverse dichiarazioni.</w:t>
      </w:r>
    </w:p>
    <w:p>
      <w:pPr>
        <w:pStyle w:val="Testodelblocco"/>
        <w:rPr>
          <w:i w:val="false"/>
          <w:i w:val="false"/>
          <w:iCs w:val="false"/>
        </w:rPr>
      </w:pPr>
      <w:r>
        <w:rPr>
          <w:i w:val="false"/>
          <w:iCs w:val="false"/>
        </w:rPr>
      </w:r>
    </w:p>
    <w:p>
      <w:pPr>
        <w:pStyle w:val="Testodelblocco"/>
        <w:rPr/>
      </w:pPr>
      <w:r>
        <w:rPr>
          <w:i w:val="false"/>
          <w:iCs w:val="false"/>
        </w:rPr>
        <w:t xml:space="preserve">La </w:t>
      </w:r>
      <w:r>
        <w:rPr/>
        <w:t>ratio decidendi</w:t>
      </w:r>
      <w:r>
        <w:rPr>
          <w:i w:val="false"/>
          <w:iCs w:val="false"/>
        </w:rPr>
        <w:t xml:space="preserve"> della sentenza impugnata si fonda sul rilievo che l’attività di collaborazione dello Scarantino sia stata fortemente condizionata ed influenzata dalle pressioni della moglie e della famiglia di origine, decisamente contrarie ad essa per ragioni economiche, ideologiche e di sicurezza personale nonché per la strettissima dipendenza morale della famiglia Scarantino dalle sorti di Salvatore Profeta, già accusato della strage anche sulla base delle dichiarazioni di Francesco Andriotta, che aveva rivelato le confidenze ricevute da Scarantino in carcere.</w:t>
      </w:r>
    </w:p>
    <w:p>
      <w:pPr>
        <w:pStyle w:val="Testodelblocco"/>
        <w:rPr>
          <w:i w:val="false"/>
          <w:i w:val="false"/>
          <w:iCs w:val="false"/>
        </w:rPr>
      </w:pPr>
      <w:r>
        <w:rPr>
          <w:i w:val="false"/>
          <w:iCs w:val="false"/>
        </w:rPr>
        <w:t>A tali pressioni interne se ne sarebbero aggiunte altre, esterne, venute alla luce al momento della esplicita ritrattazione di Scarantino nell’ottobre del 1998.</w:t>
      </w:r>
    </w:p>
    <w:p>
      <w:pPr>
        <w:pStyle w:val="Testodelblocco"/>
        <w:rPr>
          <w:i w:val="false"/>
          <w:i w:val="false"/>
          <w:iCs w:val="false"/>
        </w:rPr>
      </w:pPr>
      <w:r>
        <w:rPr>
          <w:i w:val="false"/>
          <w:iCs w:val="false"/>
        </w:rPr>
        <w:t>Per tale ragione la sentenza ha mostrato di sottovalutare la prestazione dibattimentale dello Scarantino.</w:t>
      </w:r>
    </w:p>
    <w:p>
      <w:pPr>
        <w:pStyle w:val="Testodelblocco"/>
        <w:rPr>
          <w:i w:val="false"/>
          <w:i w:val="false"/>
          <w:iCs w:val="false"/>
        </w:rPr>
      </w:pPr>
      <w:r>
        <w:rPr>
          <w:i w:val="false"/>
          <w:iCs w:val="false"/>
        </w:rPr>
        <w:t>A questa conclusione la Corte giungeva in seguito alla convulsa fase finale del dibattimento allorché la difesa produceva le copie di tutti i verbali d’interrogatorio di Scarantino, compreso quello datato 5 ottobre 1992, che non sarebbe stato oggetto di deposito, otteneva il deposito e l’acquisizione dei verbali di confronto tra Scarantino ed i collaboratori di giustizia Di Matteo, Cancemi e La Barbera, e rilevava come le annotazioni contenute sulle copie dei verbali prodotti rendesse non genuina la condotta di Scarantino a dibattimento, frutto di precedente lettura e studio dei verbali con l’ausilio di un ispettore di polizia addetto alla tutela.</w:t>
      </w:r>
    </w:p>
    <w:p>
      <w:pPr>
        <w:pStyle w:val="Testodelblocco"/>
        <w:rPr>
          <w:i w:val="false"/>
          <w:i w:val="false"/>
          <w:iCs w:val="false"/>
        </w:rPr>
      </w:pPr>
      <w:r>
        <w:rPr>
          <w:i w:val="false"/>
          <w:iCs w:val="false"/>
        </w:rPr>
        <w:t>La Corte, dopo avere correttamente esposto tutte le circostanze processualmente accertate che dimostravano come Scarantino fosse stato oggetto di interventi volti ad indurlo a ritrattare le precedenti dichiarazioni accusatorie, reputava che il giudizio di attendibilità intrinseca del collaboratore andasse formulato sui contenuti degli interrogatori iniziali dello Scarantino, resi nel carcere di Pianosa e, quindi, in un momento in cui esse possedevano al contempo il massimo di spontaneità ed il massimo di tenuità, coniugate con una ragionevole costanza e coerenza interna.</w:t>
      </w:r>
    </w:p>
    <w:p>
      <w:pPr>
        <w:pStyle w:val="Testodelblocco"/>
        <w:rPr>
          <w:i w:val="false"/>
          <w:i w:val="false"/>
          <w:iCs w:val="false"/>
        </w:rPr>
      </w:pPr>
      <w:r>
        <w:rPr>
          <w:i w:val="false"/>
          <w:iCs w:val="false"/>
        </w:rPr>
        <w:t>La Corte ha amputato il lungo e faticoso cammino della collaborazione di Scarantino da un lato dai risultati probatori di tutti gli esami dibattimentali ai quali lo stesso era stato sottoposto, considerandoli sostanzialmente alterati a priori dall’attività di “studio”, rivelata dalle annotazioni apposte sui verbali in possesso di Scarantino, e dall’altro dai contenuti dei verbali di interrogatorio resi da Scarantino dopo la scarcerazione da Pianosa, nella parte in cui indicavano tra i partecipanti alla riunione nella villa di Peppuccio Calascibetta, oltre quelli di cui aveva parlato sin dal primo interrogatorio, i collaboratori di giustizia Cancemi, Di Matteo, e La Barbera nonché capi mandamento, come Ganci e Brusca, che non avrebbero potuto partecipare a quella riunione destinata soltanto ad un incontro tra gli uomini che avrebbero dovuto partecipare alla fase più direttamente esecutiva, con Riina e Biondino che “svolgevano compiti di coordinamento e di raccordo con l’azione di copertura e di fiancheggiamento che sarebbe stata svolta da altri mandamenti”.</w:t>
      </w:r>
    </w:p>
    <w:p>
      <w:pPr>
        <w:pStyle w:val="Testodelblocco"/>
        <w:rPr>
          <w:i w:val="false"/>
          <w:i w:val="false"/>
          <w:iCs w:val="false"/>
        </w:rPr>
      </w:pPr>
      <w:r>
        <w:rPr>
          <w:i w:val="false"/>
          <w:iCs w:val="false"/>
        </w:rPr>
        <w:t>Tali successive dichiarazioni, rese dopo la scarcerazione, venivano giudicate autoinquinate dallo stesso Scarantino, per dare risposta e soddisfazione, in qualche modo, alle insostenibili pressioni esterne che lo spingevano verso una più radicale scelta di ritrattazione.</w:t>
      </w:r>
    </w:p>
    <w:p>
      <w:pPr>
        <w:pStyle w:val="Testodelblocco"/>
        <w:rPr>
          <w:i w:val="false"/>
          <w:i w:val="false"/>
          <w:iCs w:val="false"/>
        </w:rPr>
      </w:pPr>
      <w:r>
        <w:rPr>
          <w:i w:val="false"/>
          <w:iCs w:val="false"/>
        </w:rPr>
        <w:t>Così ridotto all’osso e all’essenziale, il contributo di Scarantino, se da una parte viene ragionevolmente ricondotto al nucleo essenziale ma ugualmente vasto, completo ed esaustivo dei primi interrogatori nei quali, va riconosciuto, aveva già detto tutto ciò che aveva da dire, fornendo un quadro completo delle sue conoscenze sulla strage, dall’altro perde quella capacità di persuasione e quelle potenzialità di verifica che derivano dai risultati del contraddittorio dibattimentale nel quale Scarantino è riuscito a rispondere con assoluta chiarezza a tutte le domande e a tutte le contestazioni, superando la prova che un bugiardo, millantatore, calunniatore non avrebbe mai potuto superare, tenuto conto dei limiti intellettuali, morali, mnemonici, espressivi dello Scarantino, del suo disagio nell’accusare, delle sue remore nell’esporre circostanze che avrebbe voluto nascondere e che nuocevano alla sua dignità e al suo onore (reale) e dell’applicazione da parte dei difensori di tutte le tecniche note, più o meno legittime, per indurre il testimone in errore, contraddizione, confusione in modo da far perdere al suo racconto linearità logica, coerenza, capacità di incastro con tutti gli altri dati processuali, che esso, invece, in una visione d’insieme, indiscutibilmente possiede.</w:t>
      </w:r>
    </w:p>
    <w:p>
      <w:pPr>
        <w:pStyle w:val="Testodelblocco"/>
        <w:rPr>
          <w:i w:val="false"/>
          <w:i w:val="false"/>
          <w:iCs w:val="false"/>
        </w:rPr>
      </w:pPr>
      <w:r>
        <w:rPr>
          <w:i w:val="false"/>
          <w:iCs w:val="false"/>
        </w:rPr>
        <w:t>Ma l’effetto più deleterio per la forza della prova della scelta operata dalla Corte di primo grado sta nell’avere dovuto rinunciare, per esigenze di linearità dell’argomentazione, alla conferma che Andriotta aveva offerto alla dichiarazione di Scarantino concernente la riunione, poiché, avendo Andriotta riferito che Scarantino aveva parlato della presenza alla riunione del collaboratore La Barbera e avendo deciso che Scarantino aveva consapevolmente deliberato di autoinquinare le sue dichiarazioni, facendo i nomi dei collaboratori come presenti alla riunione dopo la scarcerazione da Pianosa non avrebbe potuto parlare di La Barbera con Andriotta nel 1993. E da qui il non dimostrato assunto della collusione tra i due nel breve periodo tra il 6 settembre 1994, quando Scarantino per la prima volta indica i nomi dei collaboratori presenti alla riunione e il successivo 3 ottobre, quando Andriotta rende il suo interrogatorio integrativo, riferisce della riunione e parla dei presenti alla riunione che Scarantino gli aveva rivelato.</w:t>
      </w:r>
    </w:p>
    <w:p>
      <w:pPr>
        <w:pStyle w:val="Testodelblocco"/>
        <w:rPr>
          <w:i w:val="false"/>
          <w:i w:val="false"/>
          <w:iCs w:val="false"/>
        </w:rPr>
      </w:pPr>
      <w:r>
        <w:rPr>
          <w:i w:val="false"/>
          <w:iCs w:val="false"/>
        </w:rPr>
        <w:t>Questa Corte, come si è detto, non crede affatto che la “prestazione” dibattimentale di Scarantino sia frutto di una “preparazione” , di “suggerimenti” e di “aiuto” affinché lo stesso potesse risolvere in modo artificioso i nodi emergenti dalle sue precedenti dichiarazioni in fase di indagine.</w:t>
      </w:r>
    </w:p>
    <w:p>
      <w:pPr>
        <w:pStyle w:val="Testodelblocco"/>
        <w:rPr>
          <w:i w:val="false"/>
          <w:i w:val="false"/>
          <w:iCs w:val="false"/>
        </w:rPr>
      </w:pPr>
      <w:r>
        <w:rPr>
          <w:i w:val="false"/>
          <w:iCs w:val="false"/>
        </w:rPr>
        <w:t>Non c’è prova, ma buoni argomenti logici per escludere, che Scarantino sia stato istigato dagli investigatori ad aggiustare le sue dichiarazioni per rendersi attendibile.</w:t>
      </w:r>
    </w:p>
    <w:p>
      <w:pPr>
        <w:pStyle w:val="Testodelblocco"/>
        <w:rPr>
          <w:i w:val="false"/>
          <w:i w:val="false"/>
          <w:iCs w:val="false"/>
        </w:rPr>
      </w:pPr>
      <w:r>
        <w:rPr>
          <w:i w:val="false"/>
          <w:iCs w:val="false"/>
        </w:rPr>
        <w:t>Nel rimandare a quanto abbiamo scritto sull’argomento nella parte che è stata dedicata a questo tema, sembra non si sia prestata sufficiente attenzione al fatto che se qualcuno avesse davvero voluto istruire Scarantino sul contenuto della sua deposizione dibattimentale, questi suggerimenti avrebbero dovuto riguardare esclusivamente il tormentato tema dei presenti alla riunione preparatoria perché, come hanno dimostrato efficacemente i giudici di primo grado, e come hanno sostenuto anche i giudici della sentenza 23 gennaio 1999, è essenzialmente su questo punto che si gioca la questione dell’ attendibilità di Scarantino.</w:t>
      </w:r>
    </w:p>
    <w:p>
      <w:pPr>
        <w:pStyle w:val="Testodelblocco"/>
        <w:rPr>
          <w:i w:val="false"/>
          <w:i w:val="false"/>
          <w:iCs w:val="false"/>
        </w:rPr>
      </w:pPr>
      <w:r>
        <w:rPr>
          <w:i w:val="false"/>
          <w:iCs w:val="false"/>
        </w:rPr>
        <w:t>Ora, appare veramente strano che nessuno abbia rilevato l’incompatibilità e l’incongruenza di ritenere che Scarantino cercasse a tutti i costi di guadagnarsi nell’aprile del 1995 l’attendibilità piena, verificando i punti critici, essenzialmente i pochi e plausibili contrasti con Candura, nel momento stesso in cui si preparava a confermare risolutamente la partecipazione dei cinque collaboratori alla riunione; che egli si ponesse il problema di come giustificare i mancati riconoscimenti fotografici iniziali di alcuni di coloro che indicherà presenti alla riunione per cercare di rendersi credibile, quando ben più semplice sarebbe stato, nell’ottica dell’aggiustamento della testimonianza, ammettere di essersi sbagliato. Ma Scarantino, in ipotesi manipolato dalla polizia, si sarebbe preparato a ribadire le chiamate in correità nei confronti dei collaboratori di giustizia, nonostante fosse chiaro agli inquirenti che questo era un punto di evidente debolezza dello stesso, nonostante dall’esito dei confronti dovesse avere chiaro in mente che i suoi contraddittori avrebbero continuato a negare recisamente la loro partecipazione alla riunione.</w:t>
      </w:r>
    </w:p>
    <w:p>
      <w:pPr>
        <w:pStyle w:val="Testodelblocco"/>
        <w:rPr>
          <w:i w:val="false"/>
          <w:i w:val="false"/>
          <w:iCs w:val="false"/>
        </w:rPr>
      </w:pPr>
      <w:r>
        <w:rPr>
          <w:i w:val="false"/>
          <w:iCs w:val="false"/>
        </w:rPr>
        <w:t>Queste considerazioni dovrebbe portare a ritenere che quell’attività di studio era rivolta a tutt’altro che a rendersi attendibile, perché finalizzata ad un contegno processuale, la conferma e la riaffermazione con forza di quella partecipazione alla riunione che poteva solo nuocere alla sua attendibilità intrinseca.</w:t>
      </w:r>
    </w:p>
    <w:p>
      <w:pPr>
        <w:pStyle w:val="Testodelblocco"/>
        <w:rPr>
          <w:i w:val="false"/>
          <w:i w:val="false"/>
          <w:iCs w:val="false"/>
        </w:rPr>
      </w:pPr>
      <w:r>
        <w:rPr>
          <w:i w:val="false"/>
          <w:iCs w:val="false"/>
        </w:rPr>
        <w:t>Si tratta dello stesso problema che ci si pone anche oggi quando, pur avendo Scarantino rinnegato la ritrattazione e recuperato tutte le precedenti dichiarazioni accusatorie verso gli imputati, ha tuttavia voluto ribadire anche nel corso dell’ultimo confronto con Brusca e Cancemi la loro partecipazione alla riunione, sempre negata da questi ultimi.</w:t>
      </w:r>
    </w:p>
    <w:p>
      <w:pPr>
        <w:pStyle w:val="Testodelblocco"/>
        <w:rPr/>
      </w:pPr>
      <w:r>
        <w:rPr>
          <w:i w:val="false"/>
          <w:iCs w:val="false"/>
        </w:rPr>
        <w:t xml:space="preserve">Questa Corte è in grado di esporre un suo convincimento autonomo sull’intera vicenda che, in realtà, non conduce all’affermazione della </w:t>
      </w:r>
      <w:r>
        <w:rPr/>
        <w:t>falsità</w:t>
      </w:r>
      <w:r>
        <w:rPr>
          <w:i w:val="false"/>
          <w:iCs w:val="false"/>
        </w:rPr>
        <w:t xml:space="preserve"> della chiamata in correità di Scarantino  nei confronti dei cinque ma più semplicemente all’</w:t>
      </w:r>
      <w:r>
        <w:rPr/>
        <w:t xml:space="preserve">inattendibilità relativa </w:t>
      </w:r>
      <w:r>
        <w:rPr>
          <w:i w:val="false"/>
          <w:iCs w:val="false"/>
        </w:rPr>
        <w:t>di questa come di altre dichiarazioni di Scarantino sui partecipanti alla riunione, inidonea purtuttavia, per l’impossibilità di asserire che Scarantino abbia sul punto deliberatamente mentito, a dubitare della veridicità delle altre dichiarazioni, costituenti il contributo importante ed originale di Scarantino a questo processo, tanto più affidabili in quanto si appoggiano saldamente sulle basi, assolutamente riscontrate, del ruolo di Scarantino nel furto dell’autovettura, sulle convergenti indicazioni di altre fonti attendibili sugli uomini che hanno partecipato alla strage, sulla convergenza assoluta tra le dichiarazioni di Scarantino e quelle di Andriotta, oltre che su tutti i convergenti elementi indiziari che abbiamo già esaminato e che in parte verranno ulteriormente approfonditi.</w:t>
      </w:r>
    </w:p>
    <w:p>
      <w:pPr>
        <w:pStyle w:val="Testodelblocco"/>
        <w:rPr>
          <w:i w:val="false"/>
          <w:i w:val="false"/>
          <w:iCs w:val="false"/>
        </w:rPr>
      </w:pPr>
      <w:r>
        <w:rPr>
          <w:i w:val="false"/>
          <w:iCs w:val="false"/>
        </w:rPr>
        <w:t>L’approccio con il quale questa Corte intende esaminare le dichiarazioni di Scarantino ( e quelle di Andriotta ) è diverso da quello della sentenza di primo grado e dell’altra sentenza, resa da altra sezione di questa Corte nel primo processo per la strage, che ha affrontato gli stessi punti.</w:t>
      </w:r>
    </w:p>
    <w:p>
      <w:pPr>
        <w:pStyle w:val="Testodelblocco"/>
        <w:rPr>
          <w:i w:val="false"/>
          <w:i w:val="false"/>
          <w:iCs w:val="false"/>
        </w:rPr>
      </w:pPr>
      <w:r>
        <w:rPr>
          <w:i w:val="false"/>
          <w:iCs w:val="false"/>
        </w:rPr>
        <w:t>Si ritiene più utile partire dagli esami dibattimentali perché è in questa fase che è possibile verificare al massimo la genuinità del teste sottoposto alle insidie ed in generale alle tecniche di verifica di attendibilità che solo l’esame in contraddittorio può garantire.</w:t>
      </w:r>
    </w:p>
    <w:p>
      <w:pPr>
        <w:pStyle w:val="Testodelblocco"/>
        <w:rPr/>
      </w:pPr>
      <w:r>
        <w:rPr>
          <w:rFonts w:eastAsia="Bookman Old Style"/>
          <w:i w:val="false"/>
          <w:iCs w:val="false"/>
        </w:rPr>
        <w:t xml:space="preserve"> </w:t>
      </w:r>
      <w:r>
        <w:rPr>
          <w:i w:val="false"/>
          <w:iCs w:val="false"/>
        </w:rPr>
        <w:t xml:space="preserve">E’ opinione della Corte che le caratteristiche personali e soggettive di Scarantino i suoi limiti intellettuali e di personalità non gli avrebbero consentito di produrre in ben due occasioni esami </w:t>
      </w:r>
      <w:r>
        <w:rPr/>
        <w:t xml:space="preserve">attendibili, </w:t>
      </w:r>
      <w:r>
        <w:rPr>
          <w:i w:val="false"/>
          <w:iCs w:val="false"/>
        </w:rPr>
        <w:t xml:space="preserve">a distanza di due anni l’uno dall’altro, nonostante i travagli e le durissime esperienze familiari e di vita e nonostante le difese siano state messe in condizioni di affinare tra il primo ed il secondo esame le tecniche di esame con lo studio più approfondito dei verbali e delle precedenti risposte, schierandosi in questo giudizio in forze ben più consistente che hanno inchiodato per tre giorni consecutivi Scarantino ad un controesame ferreo e senza esclusione di colpi. </w:t>
      </w:r>
    </w:p>
    <w:p>
      <w:pPr>
        <w:pStyle w:val="Testodelblocco"/>
        <w:rPr>
          <w:i w:val="false"/>
          <w:i w:val="false"/>
          <w:iCs w:val="false"/>
        </w:rPr>
      </w:pPr>
      <w:r>
        <w:rPr>
          <w:i w:val="false"/>
          <w:iCs w:val="false"/>
        </w:rPr>
        <w:t>Scarantino non solo non ha “vacillato” e non ha “traballato” ma con le sue ferme chiare e convincenti risposte ha costretto le difese a fare ciò che di solito non accade nei processi e cioè a ricorrere alla produzione dei verbali del pubblico ministero per cercare di dimostrare con questi l’inattendibilità dello Scarantino, giustificando questo gesto con il fatto che il successo di Scarantino nell’esame non poteva che essere frutto dello “studio” dei verbali, che i chiarimenti che aveva fornito per risolvere limitate contraddizioni, incertezze e incompletezze di quei verbali erano stati artificialmente indotti e che quindi la Corte non doveva tenerne conto e doveva tornare a basarsi su quei primi verbali, raccolti fuori dal contraddittorio, e sulle asserite contraddizioni e incongruenze di esse, con l’effetto che la Corte di primo grado ha potuto tranquillamente basare la propria decisione sui primi verbali, che presentano evidenti i caratteri della genuinità e della attendibilità intrinseca, ma ha dovuto rinunciare al contempo ad uno sforzo supplementare per dare al contributo di Scarantino tutto il peso che esso merita.</w:t>
      </w:r>
    </w:p>
    <w:p>
      <w:pPr>
        <w:pStyle w:val="Testodelblocco"/>
        <w:rPr>
          <w:i w:val="false"/>
          <w:i w:val="false"/>
          <w:iCs w:val="false"/>
        </w:rPr>
      </w:pPr>
      <w:r>
        <w:rPr>
          <w:i w:val="false"/>
          <w:iCs w:val="false"/>
        </w:rPr>
        <w:t>Questa Corte, espunto dal campo del rilevante la questione dello “studio” dei verbali, - oltretutto, con riferimento all’esame svolto in questo processo, priva di senso a due anni dal primo esame e dalla lettura dei verbali da parte dell’ispettore Mattei – intende, invece, verificare l’attendibilità intrinseca di Scarantino alla luce di quanto emerge dalla lettura dei verbali dell’esame dibattimentale, nei quali risultano ovviamente dibattute e contestate tutte le apparenti discrasie e contraddizioni dello Scarantino.</w:t>
      </w:r>
    </w:p>
    <w:p>
      <w:pPr>
        <w:pStyle w:val="Testodelblocco"/>
        <w:rPr>
          <w:i w:val="false"/>
          <w:i w:val="false"/>
          <w:iCs w:val="false"/>
        </w:rPr>
      </w:pPr>
      <w:r>
        <w:rPr>
          <w:i w:val="false"/>
          <w:iCs w:val="false"/>
        </w:rPr>
        <w:t xml:space="preserve">Intende giungere al giudizio finale di attendibilità, muovendo dal presupposto, massima di esperienza, che qualunque tipo di preparazione, qualunque lettura ( che Scarantino non sa fare) di verbali, qualunque presupposizione di eventuali domande e contestazioni, non può trasformare un dichiarante falso, ignorante, incolto, privo dei più elementari strumenti della concettualizzazione complessa, in un interlocutore capace di tenere testa a contestazioni e rilievi critici anche nei punti più difficili del contraddittorio, quando una dissonanza, una discrasia, una contraddizione nei verbali non si può spiegare semplicemente riorganizzando il ricordo dei fatti ma solo dando conto dell’esistenza di problemi di percezione, memorizzazione, elaborazione dei ricordi, di separazione temporale di essi, selezione delle informazioni e quindi, e soprattutto, di comprensione del linguaggio dell’interlocutore e di formulazione della propria comunicazione. E una tale notevole capacità di selezione e spiegazione è avvenuta nel contesto di un arroventato esame, produttivo, in taluni casi, di incertezze e confusioni, non imputabili all’intrinseco contenuto della storia riferita. </w:t>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rPr>
          <w:i w:val="false"/>
          <w:i w:val="false"/>
          <w:iCs w:val="false"/>
        </w:rPr>
      </w:pPr>
      <w:r>
        <w:rPr>
          <w:i w:val="false"/>
          <w:iCs w:val="false"/>
        </w:rPr>
      </w:r>
    </w:p>
    <w:p>
      <w:pPr>
        <w:pStyle w:val="Testodelblocco"/>
        <w:numPr>
          <w:ilvl w:val="1"/>
          <w:numId w:val="3"/>
        </w:numPr>
        <w:spacing w:lineRule="auto" w:line="240"/>
        <w:rPr/>
      </w:pPr>
      <w:r>
        <w:rPr/>
        <w:t>Le dichiarazioni rese da Vincenzo Scarantino nel primo dibattimento per la strage di via D’Amelio, conclusosi con sentenza irrevocabile di condanna dello stesso Scarantino</w:t>
      </w:r>
    </w:p>
    <w:p>
      <w:pPr>
        <w:pStyle w:val="Testodelblocco"/>
        <w:rPr>
          <w:i w:val="false"/>
          <w:i w:val="false"/>
          <w:iCs w:val="false"/>
        </w:rPr>
      </w:pPr>
      <w:r>
        <w:rPr>
          <w:i w:val="false"/>
          <w:iCs w:val="false"/>
        </w:rPr>
      </w:r>
    </w:p>
    <w:p>
      <w:pPr>
        <w:pStyle w:val="Testodelblocco"/>
        <w:rPr>
          <w:i w:val="false"/>
          <w:i w:val="false"/>
          <w:iCs w:val="false"/>
        </w:rPr>
      </w:pPr>
      <w:r>
        <w:rPr>
          <w:i w:val="false"/>
          <w:iCs w:val="false"/>
        </w:rPr>
        <w:t>Sono stati acquisiti agli atti di questo processo ( faldone 33-49) i verbali delle dichiarazioni rese il 24 ed il 25 maggio 1995 da Vincenzo Scarantino nel primo processo per la strage di via D’Amelio ( si tratta del procedimento che reca il numero 990\92 ). E’ questo il procedimento nato dalle dichiarazioni di Candura, Valenti, Andriotta e dalle prime investigazioni di polizia, che vedeva come imputati lo stesso Vincenzo Scarantino, il cognato Salvatore Profeta, Giuseppe Orofino - indicato come colui che mise a disposizione l’autocarrozzeria nella quale fu imbottita di esplosivo la Fiat 126, fatta rubare da Scarantino, e provvide a procurare le targhe false da apporre sulla stessa al posto di quelle originali, sottraendole dall’omologa vettura ricoverata per riparazioni nella stessa autofficina-, Scotto Pietro accusato di essere l’autore dell’ intercettazione telefonica abusiva su mandato del fratello Gaetano.</w:t>
      </w:r>
    </w:p>
    <w:p>
      <w:pPr>
        <w:pStyle w:val="Testodelblocco"/>
        <w:rPr/>
      </w:pPr>
      <w:r>
        <w:rPr>
          <w:i w:val="false"/>
          <w:iCs w:val="false"/>
        </w:rPr>
        <w:t>Quelle dichiarazioni sono state raccolte, sintetizzate e ottimamente valutate nella sentenza n. 1 del 27 gennaio 1996, più volte menzionata e passata in cosa giudicata nei confronti di Scarantino Vincenzo.</w:t>
      </w:r>
      <w:r>
        <w:rPr>
          <w:rStyle w:val="FootnoteCharacters"/>
          <w:rStyle w:val="FootnoteAnchor"/>
          <w:i/>
          <w:iCs/>
        </w:rPr>
        <w:footnoteReference w:id="15"/>
      </w:r>
      <w:r>
        <w:rPr>
          <w:i w:val="false"/>
          <w:iCs w:val="false"/>
        </w:rPr>
        <w:t xml:space="preserve"> </w:t>
      </w:r>
    </w:p>
    <w:p>
      <w:pPr>
        <w:pStyle w:val="Testodelblocco"/>
        <w:rPr>
          <w:i w:val="false"/>
          <w:i w:val="false"/>
          <w:iCs w:val="false"/>
        </w:rPr>
      </w:pPr>
      <w:r>
        <w:rPr>
          <w:i w:val="false"/>
          <w:iCs w:val="false"/>
        </w:rPr>
        <w:t>Quei giudici a partire da pag. 232 riassumevano le dichiarazioni di Scarantino, scrivendo:</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Scarantino Vincenzo ha iniziato a collaborare con l'Autorità Giudiziaria il 24/6/1994, in epoca successiva all'emissione del decreto che ha disposto il giudizio, rendendo dichiarazioni confessorie ed al contempo accusatorie nei confronti dei coimputati.</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Le sue dichiarazioni si inseriscono quindi in una fase molto avanzata del procedimento e seguono di un anno circa le propalazioni dell'Andriotta.</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Nel corso dell'esame lo Scarantino ha anzitutto ricostruito il suo curriculum delinquenziale, iniziato quando aveva appena l'età di 11 anni, culminato con il suo formale ingresso in "Cosa nostra", avvenuto nell'anno 1990. </w:t>
      </w:r>
    </w:p>
    <w:p>
      <w:pPr>
        <w:pStyle w:val="Testodelblocco"/>
        <w:rPr/>
      </w:pPr>
      <w:r>
        <w:rPr>
          <w:i w:val="false"/>
          <w:iCs w:val="false"/>
          <w:sz w:val="24"/>
          <w:highlight w:val="white"/>
        </w:rPr>
        <w:tab/>
        <w:t>L'imputato era nato, a suo dire, nell'ambiente di "Cosa nostra" ed aveva avuto rapporti privilegiati con gli "uomini d'onore" della Guadagna fin dalla più tenera età, sia per le sue spiccate capacità delinquenziali che lo avevano fatto emergere fra gli altri ragazzi del quartiere ed anche per via del rapporto di parentela con Salvatore Profeta, che già all'epoca era un uomo d'onore di rispetto nel quartiere della Guadagna ("io ero alla Guadagna, ero ragazzino troppo scaltro, e c'era Giovanni Pullarà che gli rubavano la borsa a sua moglie, a Salvatore Zarcone rubavano la macchina, ad un altro gli rubavano delle cose, e venivano tutti da me perchè io ero ragazzo troppo scaltro, più ero il cognato di Salvatore Profeta." "....ero il capuzzello della Guadagna, comandavo a tutti i ragazzi dell'età mia, gli davo schiaffi, gli davo legnate, botte e mi davano la refurtiva e io la portavo agli uomini d'onore.").</w:t>
      </w:r>
      <w:r>
        <w:rPr>
          <w:rStyle w:val="FootnoteCharacters"/>
          <w:rStyle w:val="FootnoteAnchor"/>
          <w:i/>
          <w:iCs/>
          <w:sz w:val="24"/>
          <w:highlight w:val="white"/>
        </w:rPr>
        <w:footnoteReference w:id="16"/>
      </w:r>
      <w:r>
        <w:rPr>
          <w:i w:val="false"/>
          <w:iCs w:val="false"/>
          <w:sz w:val="24"/>
          <w:highlight w:val="white"/>
        </w:rPr>
        <w:t xml:space="preserve">   Era accaduto peraltro un episodio che aveva fatto crescere il suo prestigio agli occhi degli "uomini d'onore". All'età di 11 anni e mezzo, infatti, aveva consumato una rapina insieme a quattro maggiorenni, Calascibetta Giovanni, Lipari Francesco, Tuttolomondo Vincenzo e Lucido Pietro, ed era stato colto in flagranza dalle Forze dell'Ordine, unitamente al Calascibetta ed al Lipari, mentre gli altri due complici erano riusciti a fuggire. Era stato pertanto assegnato ad una Casa di Rieducazione per minorenni e, benchè sollecitato, non aveva inteso indicare i nomi degli altri due ragazzi che erano sfuggiti alla cattura. Quando era uscito dall'Istituto, era stato chiamato da Giovanni Pullarà, personaggio mafioso di grosso spessore che all'epoca esercitava il potere nella zona della Guadagna, il quale gli aveva regalato la somma di lire 200.000, facendogli capire che aveva molto apprezzato il comportamento da lui tenuto in quella circostanza. Il Pullarà, a dire dello Scarantino, era colui che aveva avviato in "Cosa nostra" anche Pietro Aglieri; quest'ultimo era già all'epoca un giovane molto promettente, sotto il profilo delle capacità criminali, peraltro nipote di un vecchio personaggio mafioso soprannominato "u zu Enzu u signurinu", ed aveva fatto una rapida ascesa all'interno dell'organizzazione grazie proprio all'appoggio del Pullarà, divenendo da ultimo il capomandamento della Guadagna</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Proseguendo nel suo racconto l'imputato ha riferito dei suoi rapporti con il predetto Aglieri Pietro, narrando in particolare dell'attività da lui svolta, quando era ancora in età minore, quale corriere della droga per conto dello stesso Aglieri e dei lauti guadagni che tale attività gli aveva consentito di conseguire.</w:t>
      </w:r>
    </w:p>
    <w:p>
      <w:pPr>
        <w:pStyle w:val="Testodelblocco"/>
        <w:rPr>
          <w:i w:val="false"/>
          <w:i w:val="false"/>
          <w:iCs w:val="false"/>
          <w:sz w:val="24"/>
          <w:highlight w:val="white"/>
        </w:rPr>
      </w:pPr>
      <w:r>
        <w:rPr>
          <w:i w:val="false"/>
          <w:iCs w:val="false"/>
          <w:sz w:val="24"/>
          <w:highlight w:val="white"/>
        </w:rPr>
        <w:t>Nello specifico ha dichiarato che all'età di 15 anni egli partiva con il treno per portare la droga a Voghera a tale Tonino Esposito. Lo stupefacente gli veniva consegnato dall'Aglieri in quantitativi che si aggiravano, per ogni viaggio, nell'ordine di uno- due chilogrammi, occultato all'interno di una valigia, che egli curava di collocare nel vano portabagagli che trovavasi sul sedile di fronte a quello dove sedeva lui, in maniera tale da potersi giustificare, nel caso di intervento delle Forze dell'Ordine, assumendo che quel bagaglio non gli apparteneva e che era stato ivi poggiato da una persona che era appena uscita dalla cabina. Fatta la consegna, aspettava fino a quando non gli veniva consegnato il pacco con i soldi, fermandosi a dormire nella sala bisca di tale Mariano Randazzo, indi rientrava a Palermo, portando il ricavato a Pietro Aglieri, che poi lo ricompensava con ingenti regalie nell'ordine di cinque-sei milioni per ogni consegna effettuata.   Ha altresì riferito lo Scarantino di un'altra circostanza, in cui aveva collaborato l' Aglieri per la acquisizione e la sistemazione di un grosso quantitativo di sigarette di contrabbando, ricevendo da questi un compenso di lire due milioni. Il collaboratore ha in particolare dichiarato di essersi nella circostanza recato a Siracusa, in compagnia dello stesso Aglieri, a bordo della di lui autovettura, una Lancia di grossa cilindrata, di colore azzurro, e di avere ivi trovato Pietro Vernengo e Giuseppe La Mattina, i quali avevano anch'essi collaborato, unitamente ad altre persone del luogo, allo scarico delle sigarette, circa 2000 casse, che erano state poi occultate presso il mercato ortofrutticolo di Siracusa. Ha ancora narrato lo Scarantino di un ennesimo episodio che aveva ulteriormente incrementato il suo prestigio agli occhi dello stesso Aglieri, accaduto poco tempo prima che si diffondesse la notizia della collaborazione di Marino Mannoia. Vi era stato infatti l'intervento della Guardia di Finanza presso un box di uno scantinato, sito in via Dell'Orsa Maggiore, nella disponibilità dell'organizzazione. In esito alla perquisizione eseguita, era stato ivi rinvenuto e sequestrato un grosso quantitativo di sigarette di contrabbando. Poichè all'interno di altri box dello stesso scantinato erano occultati dei vesponi, una Fiat 128 ed una moto tipo cross, di provenienza furtiva, Pietro Aglieri, temendo ulteriori interventi delle Forze dell'Ordine, aveva dato incarico a Peppuccio Calascibetta, Natale Gambino, Pinuzzu La Mattina ed allo stesso Scarantino di provvedere allo sgombero del locale. In tale attività lo Scarantino aveva dato prova di maggiore operosità ed alacrità rispetto agli altri, provvedendo da solo a portare sù dal box, che trovavasi alla fine di una ripida salita di circa 50 mt, la moto tipo cross che aveva la batteria scarica e di poi riscendendo a prelevare l'autovettura. Tale comportamento era stato molto apprezzato dall'Aglieri, al punto che lo stesso  aveva successivamente autorizzato la sua partecipazione ad una rapina che doveva commettersi ai danni di un furgone portavalori, ma che non si era potuta perpetrare perchè era di lì a poco arrivata la notizia del pentimento di Marino Mannoia, per cui tutti gli uomini d'onore della zona si erano dati alla latitanza.</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Nel prosieguo della deposizione lo Scarantino ha poi riferito delle circostanze della sua formale affiliazione all'organizzazione, precisando che la stessa era avvenuta nel 1990, all'interno della sala per trattenimenti di Pasquale Tranchina, che era un uomo "a disposizione" di "Cosa nostra". Detto locale, denominato Boomerang, era sito alla via Villagrazia di Palermo ed era stato da poco ristrutturato. Era già aperto al pubblico, ma ovviamente in quel frangente non c'era nessuno perchè il locale era stato impegnato dagli uomini d'onore. Alla cerimonia di iniziazione, avvenuta senza alcun rituale, avevano presenziato Profeta Salvatore, Carlo Greco, Peppuccio Calascibetta, Natale Gambino, Nino Gambino, Tanino Morana e qualche altro uomo d'onore che al momento il collaboratore dichiarava di non ricordare, nonchè Pietro Aglieri che gli aveva fatto da padrino. In quella sede si era peraltro stabilito che l'affiliazione dello Scarantino dovesse restare riservata, nel senso che doveva essere nota soltanto ai componenti della stessa "famiglia".</w:t>
      </w:r>
      <w:r>
        <w:rPr>
          <w:rStyle w:val="FootnoteCharacters"/>
          <w:rStyle w:val="FootnoteAnchor"/>
          <w:i/>
          <w:iCs/>
          <w:sz w:val="24"/>
          <w:highlight w:val="white"/>
        </w:rPr>
        <w:footnoteReference w:id="17"/>
      </w:r>
    </w:p>
    <w:p>
      <w:pPr>
        <w:pStyle w:val="Testodelblocco"/>
        <w:rPr/>
      </w:pPr>
      <w:r>
        <w:rPr>
          <w:rFonts w:eastAsia="Bookman Old Style"/>
          <w:i w:val="false"/>
          <w:iCs w:val="false"/>
          <w:sz w:val="24"/>
          <w:highlight w:val="white"/>
        </w:rPr>
        <w:t xml:space="preserve"> </w:t>
      </w:r>
      <w:r>
        <w:rPr>
          <w:i w:val="false"/>
          <w:iCs w:val="false"/>
          <w:sz w:val="24"/>
          <w:highlight w:val="white"/>
        </w:rPr>
        <w:t>Nella stessa circostanza lo Scarantino era stato informato del fatto che Pietro Aglieri ricopriva la carica di "capomandamento", Profeta Salvatore era il "sottocapo", Carlo Greco era il "consigliere" e Peppuccio Calascibetta "capodecina".</w:t>
      </w:r>
      <w:r>
        <w:rPr>
          <w:rStyle w:val="FootnoteCharacters"/>
          <w:rStyle w:val="FootnoteAnchor"/>
          <w:i/>
          <w:iCs/>
          <w:sz w:val="24"/>
          <w:highlight w:val="white"/>
        </w:rPr>
        <w:footnoteReference w:id="18"/>
      </w:r>
      <w:r>
        <w:rPr>
          <w:i w:val="false"/>
          <w:iCs w:val="false"/>
          <w:sz w:val="24"/>
          <w:highlight w:val="white"/>
        </w:rPr>
        <w:t xml:space="preserve"> </w:t>
      </w:r>
    </w:p>
    <w:p>
      <w:pPr>
        <w:pStyle w:val="Testodelblocco"/>
        <w:rPr>
          <w:i w:val="false"/>
          <w:i w:val="false"/>
          <w:iCs w:val="false"/>
          <w:sz w:val="24"/>
          <w:highlight w:val="white"/>
        </w:rPr>
      </w:pPr>
      <w:r>
        <w:rPr>
          <w:i w:val="false"/>
          <w:iCs w:val="false"/>
          <w:sz w:val="24"/>
          <w:highlight w:val="white"/>
        </w:rPr>
        <w:t>Dopo la formale affiliazione Pietro Aglieri aveva stabilito che venisse corrisposta allo Scarantino la somma di lire 700.000 al mese, che costituiva il provento di un'attività estorsiva messa in atto ai danni di un negozio di ferramenta e colori, sito in via Dell'Orsa Maggiore, e veniva riscossa mensilmente dal Calascibetta.</w:t>
      </w:r>
    </w:p>
    <w:p>
      <w:pPr>
        <w:pStyle w:val="Testodelblocco"/>
        <w:rPr>
          <w:i w:val="false"/>
          <w:i w:val="false"/>
          <w:iCs w:val="false"/>
          <w:sz w:val="24"/>
          <w:highlight w:val="white"/>
        </w:rPr>
      </w:pPr>
      <w:r>
        <w:rPr>
          <w:i w:val="false"/>
          <w:iCs w:val="false"/>
          <w:sz w:val="24"/>
          <w:highlight w:val="white"/>
        </w:rPr>
        <w:t>Lo stesso Aglieri aveva conferito allo Scarantino l'incarico di fare da "guardaspalle" al cognato Profeta Salvatore, attività che il collaboratore aveva, a suo dire, effettivamente espletato fino alla data del suo arresto, curando di prelevare ogni mattina il Profeta nella sua abitazione per accompagnarlo agli incontri con altri uomini d'onore o presso il negozio di gessi, di pertinenza dei di lui nipoti, dove il medesimo talvolta si recava per lavorare, utilizzando tale impegno di lavoro in funzione di copertura delle altre attività illecite cui si dedicava, e poi riaccompagnandolo a casa quando il medesimo ivi doveva fare rientro.</w:t>
      </w:r>
    </w:p>
    <w:p>
      <w:pPr>
        <w:pStyle w:val="Testodelblocco"/>
        <w:rPr>
          <w:i w:val="false"/>
          <w:i w:val="false"/>
          <w:iCs w:val="false"/>
          <w:sz w:val="24"/>
          <w:highlight w:val="white"/>
        </w:rPr>
      </w:pPr>
      <w:r>
        <w:rPr>
          <w:i w:val="false"/>
          <w:iCs w:val="false"/>
          <w:sz w:val="24"/>
          <w:highlight w:val="white"/>
        </w:rPr>
        <w:t xml:space="preserve">Nell'espletamento di tale incombente lo Scarantino aveva avuto modo di conoscere, a suo dire, anche uomini di onore di altri mandamenti ed in particolare i fratelli Giuseppe e Benedetto Graviano, che erano i capi del mandamento di Brancaccio, Francesco Tagliavia, Renzino Tinnirello, Peppuccio Barranca, tutti appartenenti al mandamento di Corso dei Mille, Cancemi Salvatore, Pipitone Antonino, che si erano in una occasione incontrati con il di lui cognato presso una cava in Villagrazia, e tanti altri uomini d'onore che non gli erano stati però mai formalmente presentati. </w:t>
      </w:r>
    </w:p>
    <w:p>
      <w:pPr>
        <w:pStyle w:val="Testodelblocco"/>
        <w:rPr/>
      </w:pPr>
      <w:r>
        <w:rPr>
          <w:i w:val="false"/>
          <w:iCs w:val="false"/>
          <w:sz w:val="24"/>
          <w:highlight w:val="white"/>
        </w:rPr>
        <w:t>Lo Scarantino gestiva peraltro per suo conto delle attività illecite, connesse in particolare allo spaccio delle sostanze stupefacenti, dedicandosi anche al contrabbando di sigarette, attività questa che costituiva tuttavia più che altro una copertura dell'altra, ben più proficua attività relativa al traffico di droga. Ha riferito in particolare il collaboratore che egli acquistava l'eroina scura di tipo brown da quel Tonino Esposito di Voghera, con il quale aveva mantenuto i contatti, mentre l'eroina bianca la acquistava da Carlo Greco e da suo fratello Pino. Con riferimento alle sigarette di contrabbando ha inoltre precisato (confermando sul punto quanto riferito dall'Andriotta) che egli aveva escogitato un sistema per scongiurare il rischio di sequestri da parte della Guardia di Finanza: occultava infatti le sigarette all'interno dei tombini esistenti sulla strada, ponendovi accanto delle siringhe da insulina, preventivamente imbrattate con il sangue di animali, cosicchè i finanzieri non si avvicinavano ai tombini per paura del contagio.</w:t>
      </w:r>
      <w:r>
        <w:rPr>
          <w:rStyle w:val="FootnoteCharacters"/>
          <w:rStyle w:val="FootnoteAnchor"/>
          <w:i/>
          <w:iCs/>
          <w:sz w:val="24"/>
          <w:highlight w:val="white"/>
        </w:rPr>
        <w:footnoteReference w:id="19"/>
      </w:r>
      <w:r>
        <w:rPr>
          <w:i w:val="false"/>
          <w:iCs w:val="false"/>
          <w:sz w:val="24"/>
          <w:highlight w:val="white"/>
        </w:rPr>
        <w:t xml:space="preserve"> </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Ha ancora dichiarato il collaboratore di aver preso parte, dopo la sua affiliazione a Cosa nostra, alla consumazione di diversi omicidi nell'interesse dell'organizzazione, forse una decina (fra cui quelli di Bonanno Antonino, un personaggio pubblico del luogo che si occupava anche di politica, e di Amato Santino; quest'ultimo era stato strangolato ed il cadavere era stato poi bruciato all'interno di un'autovettura Supercinque, di proprietà di un amico dello stesso Scarantino), oltre che alla perpetrazione della strage per cui è processo, che costituiva, a suo dire, il delitto più grave da lui commesso.   Richiesto di riferire quanto a sua conoscenza in merito alla strage di che trattasi il medesimo ha fornito la seguente versione.</w:t>
      </w:r>
      <w:r>
        <w:rPr>
          <w:rStyle w:val="FootnoteCharacters"/>
          <w:rStyle w:val="FootnoteAnchor"/>
          <w:i/>
          <w:iCs/>
          <w:sz w:val="24"/>
          <w:highlight w:val="white"/>
        </w:rPr>
        <w:footnoteReference w:id="20"/>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La mattina di un giorno che poteva collocarsi fra il 5 e l'8 luglio 1992, intorno alle ore 8.20-8.30 era passato a prelevare il cognato nella sua abitazione, avendolo il predetto preavvertito la sera precedente che l'indomani, intorno a quell'ora, aveva un appuntamento. </w:t>
      </w:r>
    </w:p>
    <w:p>
      <w:pPr>
        <w:pStyle w:val="Testodelblocco"/>
        <w:rPr/>
      </w:pPr>
      <w:r>
        <w:rPr>
          <w:rFonts w:eastAsia="Bookman Old Style"/>
          <w:i w:val="false"/>
          <w:iCs w:val="false"/>
          <w:sz w:val="24"/>
          <w:highlight w:val="white"/>
        </w:rPr>
        <w:t xml:space="preserve"> </w:t>
      </w:r>
      <w:r>
        <w:rPr>
          <w:i w:val="false"/>
          <w:iCs w:val="false"/>
          <w:sz w:val="24"/>
          <w:highlight w:val="white"/>
        </w:rPr>
        <w:t>Dopo essere passati dal bar, che trovasi a 50 mt. dalla casa del Profeta, per sorbire un caffè, si erano recati presso la bottega del gesso dei nipoti dello stesso. Ivi lo Scarantino aveva lasciato la sua Renault 19, salendo, insieme al cognato, a bordo dell'autovettura di quest'ultimo, una Fiat 126 di colore verde chiaro. Si era quindi diretto, su indicazione dello stesso Profeta, alla villa, sita in via Chiavelli, di proprietà di una persona, il cui nome il collaboratore dichiarava di non poter rivelare in questa sede, essendovi a suo carico ancora indagini in corso (nel prosieguo della deposizione, tuttavia, il medesimo collaboratore indicava inavvertitamente tale nominativo; si apprendeva così che la villa in questione si apparteneva a tale Calascibetta Giuseppe). Giunti alla villa, il proprietario aveva provveduto ad aprire loro il cancello, indi il Profeta era sceso dall'auto, dicendo allo Scarantino di tornare alla bottega del gesso a prelevare un'altra persona che ivi lo attendeva e portarla alla villa.</w:t>
      </w:r>
      <w:r>
        <w:rPr>
          <w:rStyle w:val="FootnoteCharacters"/>
          <w:rStyle w:val="FootnoteAnchor"/>
          <w:i/>
          <w:iCs/>
          <w:sz w:val="24"/>
          <w:highlight w:val="white"/>
        </w:rPr>
        <w:footnoteReference w:id="21"/>
      </w:r>
      <w:r>
        <w:rPr>
          <w:i w:val="false"/>
          <w:iCs w:val="false"/>
          <w:sz w:val="24"/>
          <w:highlight w:val="white"/>
        </w:rPr>
        <w:t xml:space="preserve"> Lo Scarantino aveva ottemperato all'incarico, facendo ritorno di lì a poco , unitamente a questa persona. Ivi giunto aveva parcheggiato l'autovettura, notando che nello spiazzale vi era posteggiata anche un'altra Fiat 126 bianca, ed era sceso, insieme a questa persona, attraverso uno scivolo, sito sulla sinistra del fabbricato, che conduceva ad un piano interrato, dove c'era un grande salone.</w:t>
      </w:r>
    </w:p>
    <w:p>
      <w:pPr>
        <w:pStyle w:val="Testodelblocco"/>
        <w:rPr/>
      </w:pPr>
      <w:r>
        <w:rPr>
          <w:i w:val="false"/>
          <w:iCs w:val="false"/>
          <w:sz w:val="24"/>
          <w:highlight w:val="white"/>
        </w:rPr>
        <w:t>Il collaboratore ha fornito dettagliate indicazioni sul percorso effettuato per raggiungere la villa in questione, nonchè una descrizione dell'esterno della villa stessa, precisando che ad essa si accedeva tramite un cancello scorrevole di colore verde, munito di sistema di apertura con telecomando a distanza; dopo il cancello vi era un ampio spiazzale e, nella parte sinistra dello stesso, lo scivolo che portava al piano interrato. Alla fine dello scivolo vi era uno spiazzo di circa 8 mq., sul quale si apriva, tra l'altro la porta di accesso al salone. Il salone si estendeva a forma di L ed all'interno dello stesso vi era, collocato al centro, un grande tavolo di forma rettangolare, sulla destra due poltrone e un divano e poi una cucina con mobili componibili. Ha precisato lo Scarantino che egli conosceva già questa costruzione, essendovisi in passato recato diverse volte, anche per commettere degli omicidi.   Nella circostanza di che trattasi all'interno del salone si era tenuta una riunione, alla quale avevano partecipato diverse persone, fra cui il Profeta e Pietro Aglieri. Lo Scarantino era rimasto, a suo dire, all'esterno, nello spiazzo antistante il salone, insieme ad altre cinque persone, che, come lui, erano lì soltanto per accompagnare altri uomini d'onore. Dalla posizione in cui era aveva potuto sentire parte della conversazione intercorsa fra i presenti, che stavano tutti seduti attorno al tavolo del salone, percependo in particolare che la persona seduta a capotavola diceva "questo cornuto si deve fare saltare in aria come quel crasto che stava restando vivo, perchè questo cornuto di Borsellino fa più danni di Falcone a Roma.", un altro che si trovava alla sua destra mostrava di condividere tale affermazione, mentre una terza persona che stava seduta dall'altra parte del tavolo con le spalle rivolte alla porta di ingresso, manifestava qualche perplessità, così testualmente esprimendosi: "appena si fa saltare a questo per aria succede un bordello".</w:t>
      </w:r>
      <w:r>
        <w:rPr>
          <w:rStyle w:val="FootnoteCharacters"/>
          <w:rStyle w:val="FootnoteAnchor"/>
          <w:i/>
          <w:iCs/>
          <w:sz w:val="24"/>
          <w:highlight w:val="white"/>
        </w:rPr>
        <w:footnoteReference w:id="22"/>
      </w:r>
      <w:r>
        <w:rPr>
          <w:i w:val="false"/>
          <w:iCs w:val="false"/>
          <w:sz w:val="24"/>
          <w:highlight w:val="white"/>
        </w:rPr>
        <w:t xml:space="preserve">  Aveva sentito anche parlare di esplosivo, essendo peraltro entrato, mentre era in corso la discussione, più di una volta nel salone per prendere dell'acqua, ma non aveva compreso esattamente in che termini se ne discuteva, anche perchè non aveva prestato soverchia attenzione al contenuto della conversazione, che direttamente non lo riguardava, trovandosi egli lì soltanto per accompagnare il Profeta. </w:t>
      </w:r>
    </w:p>
    <w:p>
      <w:pPr>
        <w:pStyle w:val="Testodelblocco"/>
        <w:rPr/>
      </w:pPr>
      <w:r>
        <w:rPr>
          <w:i w:val="false"/>
          <w:iCs w:val="false"/>
          <w:sz w:val="24"/>
          <w:highlight w:val="white"/>
        </w:rPr>
        <w:t>La riunione si era protratta per 2-3 ore. A conclusione della stessa, dopo che tutti gli altri erano andati via ed alla villa erano rimasti soltanto gli uomini d'onore della Guadagna, il Profeta, insieme ad un'altra persona, gli aveva chiesto di reperire un'autovettura di piccola cilindrata, precisandogli che non gli importava in quali condizioni fosse la macchina, purchè marciante,</w:t>
      </w:r>
      <w:r>
        <w:rPr>
          <w:rStyle w:val="FootnoteCharacters"/>
          <w:rStyle w:val="FootnoteAnchor"/>
          <w:i/>
          <w:iCs/>
          <w:sz w:val="24"/>
          <w:highlight w:val="white"/>
        </w:rPr>
        <w:footnoteReference w:id="23"/>
      </w:r>
      <w:r>
        <w:rPr>
          <w:i w:val="false"/>
          <w:iCs w:val="false"/>
          <w:sz w:val="24"/>
          <w:highlight w:val="white"/>
        </w:rPr>
        <w:t xml:space="preserve"> ed una bombola di "ossigeno". Ha spiegato l'imputato che in realtà non si trattava propriamente di ossigeno, ma di un'altra sostanza contenuta parimenti in bombole, che veniva impiegata, per quanto lui ne sapeva, per tagliare i binari dei treni.</w:t>
      </w:r>
      <w:r>
        <w:rPr>
          <w:rStyle w:val="FootnoteCharacters"/>
          <w:rStyle w:val="FootnoteAnchor"/>
          <w:i/>
          <w:iCs/>
          <w:sz w:val="24"/>
          <w:highlight w:val="white"/>
        </w:rPr>
        <w:footnoteReference w:id="24"/>
      </w:r>
      <w:r>
        <w:rPr>
          <w:i w:val="false"/>
          <w:iCs w:val="false"/>
          <w:sz w:val="24"/>
          <w:highlight w:val="white"/>
        </w:rPr>
        <w:t xml:space="preserve"> </w:t>
      </w:r>
    </w:p>
    <w:p>
      <w:pPr>
        <w:pStyle w:val="Testodelblocco"/>
        <w:rPr/>
      </w:pPr>
      <w:r>
        <w:rPr>
          <w:rFonts w:eastAsia="Bookman Old Style"/>
          <w:i w:val="false"/>
          <w:iCs w:val="false"/>
          <w:sz w:val="24"/>
          <w:highlight w:val="white"/>
        </w:rPr>
        <w:t xml:space="preserve"> </w:t>
      </w:r>
      <w:r>
        <w:rPr>
          <w:i w:val="false"/>
          <w:iCs w:val="false"/>
          <w:sz w:val="24"/>
          <w:highlight w:val="white"/>
        </w:rPr>
        <w:t>Per il reperimento dell'auto richiestagli aveva pensato di rivolgersi a Salvatore Candura, un giovane della Guadagna che viveva proprio di questi piccoli espedienti e che già in passato aveva commesso diversi furti di auto su sua commissione. A ciò lo Scarantino si era, a suo dire, indotto, perchè si era convinto, sulla base di quanto Natale Gambino e gli altri gli avevano detto, che a seguito dell'esplosione "non rimanevano neanche le bucce della macchina". Mentre stava incaricando Salvatore Tomaselli, persona a lui vicina che lo collaborava nel contrabbando di sigarette e nello spaccio della droga, di cercare il Candura, questi era sopraggiunto a bordo della sua moto. Gli aveva quindi richiesto di procurargli un'autovettura di piccola cilindrata, precisandogli che non gli importava in quali condizioni fosse la macchina, purchè marciante, e senza ovviamente dargli alcuna spiegazione sull'impiego che se ne doveva fare.   Decorsi due o tre giorni</w:t>
      </w:r>
      <w:r>
        <w:rPr>
          <w:rStyle w:val="FootnoteCharacters"/>
          <w:rStyle w:val="FootnoteAnchor"/>
          <w:i/>
          <w:iCs/>
          <w:sz w:val="24"/>
          <w:highlight w:val="white"/>
        </w:rPr>
        <w:footnoteReference w:id="25"/>
      </w:r>
      <w:r>
        <w:rPr>
          <w:i w:val="false"/>
          <w:iCs w:val="false"/>
          <w:sz w:val="24"/>
          <w:highlight w:val="white"/>
        </w:rPr>
        <w:t>, il Candura lo aveva cercato per comunicargli che aveva reperito una Fiat 126 ed egli gli aveva detto di portargliela in via Roma all'angolo dove c'è la prostituta, dandogli appuntamento per le ore 23.00-23.30 dello stesso giorno. Il Candura conosceva bene il luogo dell'appuntamento, perchè in precedenza aveva più volte accompagnato lo stesso Scarantino presso questa casa di prostituzione. All'orario concordato lo Scarantino si era portato in via Roma, unitamente a Tomaselli Salvatore, a bordo del motore di pertinenza di quest'ultimo (assumeva il collaboratore di non ricordare se nella specie avessero utilizzato il Bravo o il vespino), ed aveva ivi trovato il Candura. Indi il Tomaselli si era posto alla guida della Fiat 126 e lo Scarantino a bordo del motore e si erano allontanati, lasciando sul posto il Candura. Ha precisato il collaboratore che quest'ultimo gli aveva anche chiesto un passaggio per rientrare, ma egli si era rifiutato, dicendogli di prendersi l'autobus o di andare a piedi.</w:t>
      </w:r>
      <w:r>
        <w:rPr>
          <w:rStyle w:val="FootnoteCharacters"/>
          <w:rStyle w:val="FootnoteAnchor"/>
          <w:i/>
          <w:iCs/>
          <w:sz w:val="24"/>
          <w:highlight w:val="white"/>
        </w:rPr>
        <w:footnoteReference w:id="26"/>
      </w:r>
      <w:r>
        <w:rPr>
          <w:i w:val="false"/>
          <w:iCs w:val="false"/>
          <w:sz w:val="24"/>
          <w:highlight w:val="white"/>
        </w:rPr>
        <w:t xml:space="preserve">   L'auto era stata portata alla Guadagna e parcheggiata sotto il ponte della via Oreto, vicino al magazzino del Tomaselli; lo Scarantino si era poi recato la sera stessa presso l'abitazione del Profeta per comunicargli del reperimento dell'auto che gli era stata richiesta ed il Profeta gli aveva dato istruzioni di ricoverarla temporaneamente all'interno di qualche magazzino. L'indomani lo Scarantino aveva collocato la Fiat 126 nel magazzino del Tomaselli, sito nei pressi della concessionaria Renault. </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Ha poi descritto il collaboratore tale magazzino, riferendo che lo stesso era in realtà una porcilaia, ma veniva da loro impiegato anche per occultare la droga, le armi e le sigarette. Il magazzino era munito di due ingressi, uno dei quali protetto da saracinesca. Entrando da questo ingresso vi era un primo vano dal quale si accedeva nella porcilaia, che era costituita da box in muratura. Sul pavimento di uno di questi box vi era una botola in ferro che conduceva ad un locale sotterraneo dove venivano per l'appunto occultate le armi e le sigarette. Nel magazzino vi era anche una sorta di nicchia ("un balatone che si leva e si mette") dove veniva conservata la droga.</w:t>
      </w:r>
      <w:r>
        <w:rPr>
          <w:rStyle w:val="FootnoteCharacters"/>
          <w:rStyle w:val="FootnoteAnchor"/>
          <w:i/>
          <w:iCs/>
          <w:sz w:val="24"/>
          <w:highlight w:val="white"/>
        </w:rPr>
        <w:footnoteReference w:id="27"/>
      </w:r>
    </w:p>
    <w:p>
      <w:pPr>
        <w:pStyle w:val="Testodelblocco"/>
        <w:rPr>
          <w:i w:val="false"/>
          <w:i w:val="false"/>
          <w:iCs w:val="false"/>
          <w:sz w:val="24"/>
          <w:highlight w:val="white"/>
        </w:rPr>
      </w:pPr>
      <w:r>
        <w:rPr>
          <w:i w:val="false"/>
          <w:iCs w:val="false"/>
          <w:sz w:val="24"/>
          <w:highlight w:val="white"/>
        </w:rPr>
        <w:t xml:space="preserve">Ha inoltre precisato lo Scarantino, a specifica domanda, che, al momento del conferimento dell'incarico aveva consegnato al Candura, come compenso, la somma di lire centocinquantamila, oltre a tre grammi di droga, indirizzandolo da uno spacciatore, tale Francuzzo, per fargliela vendere. Ha dichiarato di non ricordare se nella circostanza aveva consegnato al medesimo anche uno "spadino" (il collaboratore ha descritto l'oggetto in parola come una sorta di coltello tagliato a metà ed affilato che poteva essere proficuamente impiegato per aprire la portiera di tutti i tipi di autovetture ed a volte anche per avviarne il motore), in quanto diverse volte in passato aveva dato al Candura attrezzi di questo genere, per cui non poteva rammentare se ciò aveva fatto anche in questa occasione. </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Proseguendo nel suo racconto l'imputato ha poi riferito che due giorni prima della strage, nel pomeriggio di venerdì 17 luglio, era stato contattato da due persone, i cui nomi aveva già indicato all'Autorità Giudiziaria, i quali gli avevano detto che bisognava prelevare la macchina e portarla da Giuseppe Orofino. Egli si era pertanto posto alla guida della 126, che aveva messo in moto instaurando il contatto fra i fili dell'accensione perchè la macchina aveva il bloccasterzo rotto, ed aveva raggiunto, al seguito dell'autovettura sulla quale prendevano posto le altre due persone, la via Messina Marine. Ivi, su indicazione dei predetti, aveva parcheggiato l'auto, collocandola sul lato mare della carreggiata, a circa 100-150 mt. dall'autocarrozzeria di Orofino Giuseppe. Nel corso del controesame della difesa ha precisato il collaboratore, a specifica domanda, che tale operazione era avvenuta intorno alle ore 16.30-16.40 o 17.00 del venerdì 17 luglio.  Lo Scarantino conosceva già, a suo dire, Pinuzzu Orofino perchè gliene aveva parlato in una occasione Peppuccio Barranca, uomo d'onore della "famiglia" di Corso dei Mille, con il quale egli aveva avuto rapporti nell'ambito del traffico della droga. Ha spiegato in proposito il collaboratore di avere appreso dell'appartenenza del Barranca alla famiglia di Corso dei Mille dal cognato Profeta Salvatore. Poichè infatti il Barranca abitava alla Guadagna ed aveva rapporti con gli altri uomini d'onore della zona, egli aveva sempre ritenuto che lo stesso facesse parte della sua stessa famiglia; aveva invece saputo dal cognato che il Barranca apparteneva alla famiglia di Corso dei Mille ed era vicino a Renzino Tinnirello, esponente di spicco della stessa famiglia. </w:t>
      </w:r>
    </w:p>
    <w:p>
      <w:pPr>
        <w:pStyle w:val="Testodelblocco"/>
        <w:rPr>
          <w:i w:val="false"/>
          <w:i w:val="false"/>
          <w:iCs w:val="false"/>
          <w:sz w:val="24"/>
          <w:highlight w:val="white"/>
        </w:rPr>
      </w:pPr>
      <w:r>
        <w:rPr>
          <w:i w:val="false"/>
          <w:iCs w:val="false"/>
          <w:sz w:val="24"/>
          <w:highlight w:val="white"/>
        </w:rPr>
        <w:t>Lo Scarantino ha poi precisato che il Barranca gli aveva parlato dell'Orofino in una occasione in cui lo stesso doveva far eseguire delle riparazioni di carrozzeria sulll'autovettura della sorella. Poichè infatti lo Scarantino si era offerto di portarlo dal suo lattoniere di fiducia, il Barranca gli aveva detto che egli aveva già un lattoniere di fiducia, che peraltro era un uomo "a disposizione" dell'organizzazione e di Renzino Tinnirello in particolare e che si identificava per l'appunto nell'Orofino. Il collaboratore ha dichiarato di avere successivamente visto l'Orofino in più circostanze insieme al Barranca (in una occasione i due erano entrati al bar Badalamenti della Guadagna) ed una volta lo aveva anche visto mentre parlava con Renzino Tinnirello sul marciapiede della via Messina Marine antistante l'ingresso allo spiazzale dove era sita la sua autocarrozzeria. Nel prosieguo della ricostruzione dei fatti attinenti alla strage, il collaboratore ha dichiarato che, dopo aver parcheggiato la Fiat 126 sulla via Messina Marine aveva fatto rientro nel suo quartiere. Il mattino successivo, intorno alle 10.30-11.00, mentre si trovava al bar Badalamenti della Guadagna, intento a sorbire un caffè, in compagnia di altre due persone, di cui aveva già indicato le generalità all'Autorità Giudiziaria, era sopraggiunta un'auto con a bordo i fratelli Gaetano e Pietro Scotto. Pietro Scotto era rimasto in macchina, mentre Tanuzzo era entrato al bar, si era avvicinato ai due che erano in compagnia dello Scarantino ed aveva detto loro "tutto a posto per la rapina" e solo dopo che i due lo avevano rassicurato, dicendogli che lo Scarantino era "la stessa cosa", Tanuzzu Scotto aveva parlato chiaramente comunicando loro che il fratello aveva provveduto ad intercettare il telefono. A tale notizia i due avevano manifestato viva soddisfazione ed uno di essi aveva risposto con la seguente frase: "minchia questa volta in culo ce l'abbiamo messo." Ha aggiunto lo Scarantino che anche in una precedente occasione, circa una settimana prima di questo episodio, aveva avuto modo di notare Tanuzzo Scotto che parlava al bar Badalamenti con quelle stesse persone che aveva incontrato in sua presenza. In quella circostanza Tanuzzo Scotto era ancora in compagnia del fratello Pietro, ma questi anche quella volta non era sceso dall'autovettura Peugeout, con la quale i due fratelli erano arrivati sul posto. Il collaboratore ha spiegato che egli conosceva i fratelli Scotto, per essergli stati gli stessi indicati da alcuni ragazzi del quartiere dell'Arenella con i quali era in rapporti per questioni connesse allo spaccio della droga. Questi ragazzi acquistavano infatti lo stupefacente anche dai fratelli Scotto, lamentandosene poi con lui per la scadente qualità della droga che gli stessi loro fornivano. Nel corso del controesame della difesa il collaboratore ha riferito di avere peraltro visto lo Scotto Gaetano al bar Badalamenti della Guadagna in un'altra occasione precedente alle due prima indicate ed anteriore anche all'epoca in cui si era tenuta la riunione. Anche in questa circostanza lo Scotto Gaetano, che era però da solo, si era intrattenuto a parlare con Natale Gambino e Cosimo Vernengo, ma non sapeva ovviamente se anche in questa circostanza lo Scotto si fosse incontrato con costoro per parlare dell'attentato al dr. Borsellino. Nel prosieguo del racconto lo Scarantino ha riferito che, dopo questo incontro con Scotto Gaetano, una di quelle due persone che si trovava al bar in sua compagnia, gli aveva intimato di non allontanarsi, perchè di lì a poco sarebbe tornato per impartirgli della istruzioni. Era in effetti tornato poco dopo al bar e gli aveva detto di farsi trovare alla Guadagna con la moto per le ore 16.30-17.00.</w:t>
      </w:r>
    </w:p>
    <w:p>
      <w:pPr>
        <w:pStyle w:val="Testodelblocco"/>
        <w:rPr/>
      </w:pPr>
      <w:r>
        <w:rPr>
          <w:i w:val="false"/>
          <w:iCs w:val="false"/>
          <w:sz w:val="24"/>
          <w:highlight w:val="white"/>
        </w:rPr>
        <w:t>Nel pomeriggio, all'orario indicatogli, si era recato nella Piazza Guadagna ed insieme a quelle stesse persone con cui si era incontrato al mattino, si era portato sulla via Messina Marine. Indi l'Orofino ed altre persone che già si trovavano in loco avevano provveduto ad entrare la Fiat 126 nella carrozzeria. Rammentava il collaborante che a tal fine l'auto era stata spinta. Di lì a poco erano arrivate delle altre persone che si erano dirette anch'esse verso l'ingresso della carrozzeria. Dette persone erano entrate tutte a piedi, eccetto una che era entrata nell'officina con una Jeep Suzuki. Nell'officina era, fra gli altri, arrivato anche il Profeta Salvatore, ma lo stesso era riuscito poco dopo e si era allontanato. Ha spiegato in tale contesto il collaboratore che egli aveva volutamente omesso di riferire tale ultima circostanza nel corso dei precedenti interrogatori resi al P.M., perchè temeva che il cognato potesse precostituirsi per quel pomeriggio un alibi liberatorio.</w:t>
      </w:r>
      <w:r>
        <w:rPr>
          <w:rStyle w:val="FootnoteCharacters"/>
          <w:rStyle w:val="FootnoteAnchor"/>
          <w:i/>
          <w:iCs/>
          <w:sz w:val="24"/>
          <w:highlight w:val="white"/>
        </w:rPr>
        <w:footnoteReference w:id="28"/>
      </w:r>
      <w:r>
        <w:rPr>
          <w:i w:val="false"/>
          <w:iCs w:val="false"/>
          <w:sz w:val="24"/>
          <w:highlight w:val="white"/>
        </w:rPr>
        <w:t xml:space="preserve"> Gli risultava infatti che il Profeta aveva in passato positivamente sperimentato tale modus operandi, in particolare allorchè erano stati perpetrati degli omicidi ai quali aveva personalmente preso parte. </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Proseguendo nella ricostruzione, lo Scarantino ha precisato che egli non era entrato nei locali dell'officina, avendo ricevuto l'incarico di effettuare, insieme ad altre due persone, attività di bonifica sulla via Messina Marine e di impedire in ogni modo eventuali interventi delle Forze di Polizia all'interno della carrozzeria. L'ordine ricevuto era infatti nel senso che si doveva eventualmente sparare al fine di attirare su di sè l'attenzione delle Forze dell'Ordine ed impedirne l' irruzione nell'autocarrozzeria. Le operazioni all'interno dell'officina si erano protratte, a dire dello Scarantino, per tre ore e mezzo, quattro ore. Dopo di che tutti si erano allontanati lasciando l'autovettura all'interno della carrozzeria. Egli si era poi recato alla Guadagna, perchè così gli era stato ordinato. Ivi si era incontrato con una persona, la quale gli aveva dato appuntamento per l'indomani mattina intorno alle 5.30. </w:t>
      </w:r>
    </w:p>
    <w:p>
      <w:pPr>
        <w:pStyle w:val="Testodelblocco"/>
        <w:rPr>
          <w:i w:val="false"/>
          <w:i w:val="false"/>
          <w:iCs w:val="false"/>
          <w:sz w:val="24"/>
          <w:highlight w:val="white"/>
        </w:rPr>
      </w:pPr>
      <w:r>
        <w:rPr>
          <w:i w:val="false"/>
          <w:iCs w:val="false"/>
          <w:sz w:val="24"/>
          <w:highlight w:val="white"/>
        </w:rPr>
        <w:t xml:space="preserve">La domenica mattina all'orario prestabilito si era recato nuovamente in via Messina Marine con la propria autovettura Renault 19, insieme ad altre due persone che prendevano però posto a bordo di altra autovettura. Aveva quindi visto Renzino Tinnirello uscire la Fiat 126 dall'autocarrozzeria dell'Orofino, raccomandando allo stesso di pulire tutto e togliere ogni traccia ("Pinù, sbrigatela tu, ti raccomando, rompi il lucchetto, leva tutte le cose di mezzo."); indi la sua macchina e l'altra autovettura con le altre due persone a bordo avevano preso in mezzo l'autobomba condotta dal Tinnirello, scortandola fino a Piazza dei Leoni. </w:t>
      </w:r>
    </w:p>
    <w:p>
      <w:pPr>
        <w:pStyle w:val="Testodelblocco"/>
        <w:rPr>
          <w:i w:val="false"/>
          <w:i w:val="false"/>
          <w:iCs w:val="false"/>
          <w:sz w:val="24"/>
          <w:highlight w:val="white"/>
        </w:rPr>
      </w:pPr>
      <w:r>
        <w:rPr>
          <w:i w:val="false"/>
          <w:iCs w:val="false"/>
          <w:sz w:val="24"/>
          <w:highlight w:val="white"/>
        </w:rPr>
        <w:t xml:space="preserve">All'angolo della Piazza dei Leoni vi erano altre tre persone che aspettavano e che gli avevano fatto cenno con la mano di andarsene; aveva pertanto fatto rientro alla Guadagna ed analogamente avevano fatto le due persone che si trovavano a bordo dell'altra autovettura di scorta. Ha ulteriormente riferito lo Scarantino di essersi poi recato quella stessa mattina presso l'abitazione del Profeta per comunicargli che tutto era a posto. Nell'occasione lo stesso gli aveva espressamente intimato di non farsi vedere in giro nella Piazza della Guadagna. Poichè erano in corso i lavori di costruzione in una palazzina di sua pertinenza, si era ivi portato, intrattenendosi a conversare con gli operai. Intorno alle 10.30-11.00 vi era stata una rissa davanti alla chiesa del suo quartiere ed era sceso in strada per separare i litiganti; a mezzogiorno aveva chiamato dal suo cellulare, intestato a Basile Angelo, una ragazza Raffaella Accetta, intrattenendosi a conversare con la stessa. Aveva poi fatto rientro a casa per pranzare. Nel pomeriggio era sceso in Piazza Guadagna e mentre parlava al telefono con la sua amante Prester Carmela, aveva udito delle persone urlare: "hanno ammazzato Borsellino, hanno ammazzato Borsellino!" . Si era quindi recato a casa del Profeta e lo aveva trovato disteso sul divano che guardava in televisione le immagini della strage. Successivamente si era incontrato con la Prester presso l' albergo La Vetrana di Trabia. </w:t>
      </w:r>
    </w:p>
    <w:p>
      <w:pPr>
        <w:pStyle w:val="Testodelblocco"/>
        <w:rPr/>
      </w:pPr>
      <w:r>
        <w:rPr>
          <w:i w:val="false"/>
          <w:iCs w:val="false"/>
          <w:sz w:val="24"/>
          <w:highlight w:val="white"/>
        </w:rPr>
        <w:t>Il collaborante ha poi precisato che la sua attività si era conclusa con l'arrivo dell'autobomba in Piazza dei Leoni e che egli non sapeva se la stessa fosse poi stata direttamente portata in via D'Amelio ovvero ricoverata in qualche garage prima di essere ivi condotta; aveva però successivamente appreso da uno del suo gruppo che ad azionare il telecomando erano stati "tre con le corna d'acciaio". La stessa persona gli aveva anche riferito che l'Orofino aveva provveduto a riparare il bloccasterzo della Fiat 126, prima che la stessa fosse imbottita di esplosivo e che sulla macchina erano state applicate le targhe di un'altra Fiat 126, prelevate dall'autocarrozzeria dello stesso Orofino; che l'Orofino aveva presentato regolare denuncia il lunedì, simulando che era stato perpetrato un furto nella giornata di domenica quando la carrozzeria era chiusa.</w:t>
      </w:r>
      <w:r>
        <w:rPr>
          <w:rStyle w:val="FootnoteCharacters"/>
          <w:rStyle w:val="FootnoteAnchor"/>
          <w:i/>
          <w:iCs/>
          <w:sz w:val="24"/>
          <w:highlight w:val="white"/>
        </w:rPr>
        <w:footnoteReference w:id="29"/>
      </w:r>
      <w:r>
        <w:rPr>
          <w:i w:val="false"/>
          <w:iCs w:val="false"/>
          <w:sz w:val="24"/>
          <w:highlight w:val="white"/>
        </w:rPr>
        <w:t xml:space="preserve"> </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Nel prosieguo dell'esame lo Scarantino ha altresì dichiarato che, dopo la strage, il Candura lo aveva diverse volte cercato, chiedendogli notizie di quella Fiat 126. Lo stesso infatti era molto preoccupato, perchè sospettava che proprio quell'autovettura fosse stata impiegata per la perpetrazione della strage e tale sua preoccupazione aveva reiteratamente rappresentato anche al Tomaselli. Quest'ultimo infatti in una occasione, nel riferirgli dei sospetti del Candura, gli aveva anche detto: "ma come ti sei convinto a chiedere la macchina a questo Candura?".</w:t>
      </w:r>
      <w:r>
        <w:rPr>
          <w:rStyle w:val="FootnoteCharacters"/>
          <w:rStyle w:val="FootnoteAnchor"/>
          <w:i/>
          <w:iCs/>
          <w:sz w:val="24"/>
          <w:highlight w:val="white"/>
        </w:rPr>
        <w:footnoteReference w:id="30"/>
      </w:r>
    </w:p>
    <w:p>
      <w:pPr>
        <w:pStyle w:val="Testodelblocco"/>
        <w:rPr>
          <w:i w:val="false"/>
          <w:i w:val="false"/>
          <w:iCs w:val="false"/>
          <w:sz w:val="24"/>
          <w:highlight w:val="white"/>
        </w:rPr>
      </w:pPr>
      <w:r>
        <w:rPr>
          <w:i w:val="false"/>
          <w:iCs w:val="false"/>
          <w:sz w:val="24"/>
          <w:highlight w:val="white"/>
        </w:rPr>
        <w:t>Il collaborante ha precisato che egli in realtà si era reso conto di aver commesso una leggerezza, rivolgendosi a Candura per l'espletamento di un incarico così delicato, quale il reperimento dell'autovettura che doveva essere utilizzata per la strage, ma a ciò si era, a suo dire, indotto in quanto convinto che, a seguito dell'esplosione, della macchina non sarebbe rimasto nulla che ne potesse consentire l'identificazione. Di tale circostanza non aveva peraltro mai parlato con il cognato, neppure quando, dopo l'arresto del Candura, si era recato a casa del Profeta per esprimergli le sue preoccupazioni. Il Profeta nella circostanza lo aveva rassicurato, dicendogli che poteva dormire sonni tranquilli, in quanto si trattava di un povero tossicodipendente che certamente non sarebbe stato creduto dagli Organi di Polizia, senza tuttavia chiedergli alcuna spiegazione sulle ragioni dei suoi timori.</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Ha infine ammesso lo Scarantino di avere effettuato confidenze in merito ai fatti attinenti alla strage ad Andriotta Francesco, nel corso di un periodo di comune detenzione presso il Reparto Osservazione del carcere di Busto Arsizio.    Ha dichiarato in particolare lo Scarantino che egli era arrivato al Carcere di Busto Arsizio nel novembre 1992 ed era stato inizialmente assegnato alla IV Sezione dove erano ristretti i detenuti sottoposti al regime del 41 bis. Ivi aveva avuto modo di familiarizzare con alcuni ragazzi, tale Pietro Corrao, un certo Taormina di Bagheria che era amico del Profeta, ed altri. In detta Sezione era rimasto tuttavia per pochi giorni, venendo poi trasferito al reparto Osservazione. Dopo circa sei mesi era arrivato nello stesso Reparto l'Andriotta ed era stato collocato nella cella n. 4, immediatamente contigua alla sua. Con lo stesso si era subito instaurato un rapporto di simpatia, che ben presto era sfociato in una vera e propria amicizia con scambio di cortesie e di reciproche confidenze. L'Andriotta gli aveva parlato della sua vicenda personale, delle sue attività e delle sue conoscenze ed anch'egli gli aveva fatto delle confidenze in merito alle sue attività attinenti al traffico della droga, al contrabbando di sigarette, raccontandogli anche dei particolari, quale ad es. l'accorgimento di occultare le sigarette nei tombini, che aveva impiegato a seguito dei reiterati sequestri operati dalla Guardia di Finanza in suo danno. </w:t>
      </w:r>
    </w:p>
    <w:p>
      <w:pPr>
        <w:pStyle w:val="Testodelblocco"/>
        <w:rPr>
          <w:i w:val="false"/>
          <w:i w:val="false"/>
          <w:iCs w:val="false"/>
          <w:sz w:val="24"/>
          <w:highlight w:val="white"/>
        </w:rPr>
      </w:pPr>
      <w:r>
        <w:rPr>
          <w:i w:val="false"/>
          <w:iCs w:val="false"/>
          <w:sz w:val="24"/>
          <w:highlight w:val="white"/>
        </w:rPr>
        <w:t>Ha precisato il collaboratore che l'Andriotta gli aveva ispirato fiducia anche perchè lo stesso gli aveva menzionato nel corso delle conversazioni i nomi di alcune persone di origine palermitana con le quali aveva avuto cointeressenze in traffici di stupefacenti, quali i fratelli Battaglia Antonino e Giuseppe, che anch'egli conosceva. Gli risultava infatti che il Battaglia Giuseppe, che peraltro era zio della propria moglie, era uomo d'onore della famiglia dei Graviano. L'Andriotta gli aveva parlato inoltre di tale Cucuzza, personaggio anche questo a lui ben noto, ma di cui non sapeva indicare le esatte generalità, in quanto lo aveva conosciuto con tale soprannome all'interno del carcere dell'Ucciardone. Ha altresì dichiarato lo Scarantino che l'Andriotta si era peraltro prestato per far uscire dal carcere alcuni messaggi da recapitare ai suoi familiari, comportamento anche questo che aveva contribuito ad incrementare la sua fiducia nel compagno di detenzione, al quale, in un momento di sconforto, aveva fatto importanti confidenze circa il proprio e l'altrui coinvolgimento nei fatti di strage per cui è processo.   Lo Scarantino ha anche riferito delle modalità in cui avvenivano le conversazioni fra lui e l'Andriotta, degli accorgimenti impiegati da questi per la trasmissione dei bigliettini recanti i messaggi all'esterno della struttura carceraria, dell'attività di tramite all'uopo espletata dalla moglie dell'Andriotta, del contenuto dei messaggi stessi, rendendo in proposito dichiarazioni esattamente conformi a quelle rese dall'Andriotta e confermando il racconto di quest'ultimo anche per quanto attiene al tenore di quel bigliettino, recante un messaggio cifrato relativo ad una minaccia da far pervenire al dr. Lo Forte, che gli era stato recapitato dai detenuti della IV Sezione ed alle ulteriori informazioni di tipo giornalistico, che gli erano pervenute dalla medesima Sezione , ivi compresi i due episodi in cui gli erano stati addirittura trasmessi nel cubicolo dell'aria le copia dei giornali che riportavano le notizie che lo riguardavano.   Quanto al tenore delle confidenze effettuate all'Andriotta in ordine alla strage, lo Scarantino ha dichiarato di aver raccontato al medesimo tutti i fatti, come li ha riferiti in dibattimento, anche se non in maniera così organica, ma al contrario in modo molto frammentario, in quanto le loro conversazioni erano spesso interrotte dall'arrivo dell'agente penitenziario. Ha confermato in particolare il collaboratore di aver parlato all'Andriotta della riunione dei primi di luglio e delle persone che vi avevano partecipato, del coinvolgimento nella strage del Profeta Salvatore e della presenza dello stesso nella carrozzeria dell'Orofino dove era stata imbottita la Fiat 126, raccontandogli anche della battuta "è arrivata la profezia" che in quella circostanza egli aveva scherzosamente proferito con riferimento al cognato, dell'imprudenza commessa, affidandosi ad un "drogato" come Candura, per il reperimento della Fiat 126 impiegata per la strage, del fatto che tale autovettura era molto simile di colore ad un'altra Fiat 126 che egli spesso utilizzava e che era di proprietà del Profeta, il quale l'aveva acquistata dopo il suo coinvolgimento nel blitz di Villagrazia, intestandola al fratello Angelo; del fatto che era stata effettuata un'intercettazione abusiva sull'utenza telefonica della madre del dr. Borsellino captando la linea da un "cassettone" della SIP e che di ciò si era occupato il fratello di Tanuzzo Scotto, che era un uomo d'onore dell'Arenella, vicino ai Madonia.</w:t>
      </w:r>
    </w:p>
    <w:p>
      <w:pPr>
        <w:pStyle w:val="Testodelblocco"/>
        <w:rPr>
          <w:i w:val="false"/>
          <w:i w:val="false"/>
          <w:iCs w:val="false"/>
          <w:sz w:val="24"/>
          <w:highlight w:val="white"/>
        </w:rPr>
      </w:pPr>
      <w:r>
        <w:rPr>
          <w:rFonts w:eastAsia="Bookman Old Style"/>
          <w:i w:val="false"/>
          <w:iCs w:val="false"/>
          <w:sz w:val="24"/>
          <w:highlight w:val="white"/>
        </w:rPr>
        <w:t xml:space="preserve"> </w:t>
      </w:r>
      <w:r>
        <w:rPr>
          <w:i w:val="false"/>
          <w:iCs w:val="false"/>
          <w:sz w:val="24"/>
          <w:highlight w:val="white"/>
        </w:rPr>
        <w:t xml:space="preserve">Ha asserito lo Scarantino che all'Andriotta aveva in definitiva narrato tutta la verità dei fatti, ivi comprese le circostanze successivamente apprese dal suo amico in ordine alla sostituzione delle targhe sull'autobomba e quant'altro dallo stesso riferitogli, precisando peraltro che a tali confidenze si era determinato a seguito dell'arresto dell'Orofino, in quanto era entrato in una fase di grande apprensione e preoccupazione indotta dal timore di un pentimento dello stesso, mentre in precedenza, pur essendosi lasciato andare a qualche ammissione con l'Andriotta, gli aveva riferito anche delle cose non rispondenti al vero, come ad es. il fatto che l'autobomba era stata preparata nella porcilaia. </w:t>
      </w:r>
    </w:p>
    <w:p>
      <w:pPr>
        <w:pStyle w:val="Testodelblocco"/>
        <w:rPr>
          <w:sz w:val="24"/>
          <w:highlight w:val="white"/>
        </w:rPr>
      </w:pPr>
      <w:r>
        <w:rPr>
          <w:i w:val="false"/>
          <w:iCs w:val="false"/>
          <w:sz w:val="24"/>
          <w:highlight w:val="white"/>
        </w:rPr>
        <w:t>Ha ancora fornito lo Scarantino ampie spiegazioni in ordine al contenuto del bigliettino recante il messaggio sul negozio Anna abbigliamento, precisando che detto negozio era intestato a Guadagna Francesca Paola ed egli era socio del di lei marito Garofalo Salvatore in questo esercizio. Il negozio era in realtà denominato "Verde Acqua" ed egli lo aveva indicato nel messaggio come Anna abbigliamento per far comprendere il riferimento ai suoi familiari. In detto negozio infatti lavorava Anna Prester che era la sorella di una sua cognata. Ha spiegato inoltre il collaboratore i riferimenti nominativi e telefonici contenuti nel bigliettino di che trattasi, chiarendo che Zanca Gioacchino è il cognato della madre, De Lisi Ignazia è la di lei sorellastra ed il numero 6471237 corrispondeva all'utenza installata presso l'abitazione della di lui madre, che coabitava con la sorella, alla quale era intestata l'utenza telefonica.</w:t>
      </w:r>
    </w:p>
    <w:p>
      <w:pPr>
        <w:pStyle w:val="Testodelblocco"/>
        <w:rPr>
          <w:i w:val="false"/>
          <w:i w:val="false"/>
          <w:iCs w:val="false"/>
          <w:sz w:val="24"/>
          <w:highlight w:val="white"/>
        </w:rPr>
      </w:pPr>
      <w:r>
        <w:rPr>
          <w:i w:val="false"/>
          <w:iCs w:val="false"/>
          <w:sz w:val="24"/>
          <w:highlight w:val="white"/>
        </w:rPr>
      </w:r>
    </w:p>
    <w:p>
      <w:pPr>
        <w:pStyle w:val="Testodelblocco"/>
        <w:rPr>
          <w:i w:val="false"/>
          <w:i w:val="false"/>
          <w:iCs w:val="false"/>
          <w:highlight w:val="white"/>
        </w:rPr>
      </w:pPr>
      <w:r>
        <w:rPr>
          <w:i w:val="false"/>
          <w:iCs w:val="false"/>
          <w:highlight w:val="white"/>
        </w:rPr>
        <w:t>Esaurita l’analisi del contenuto essenziale delle dichiarazioni di Scarantino quella Corte procedeva a formulare un giudizio di attendibilità intrinseca, anche alla luce delle contestazioni difensive, che si snodava attraverso i seguenti passaggi argomentativi:</w:t>
      </w:r>
    </w:p>
    <w:p>
      <w:pPr>
        <w:pStyle w:val="Normal"/>
        <w:spacing w:lineRule="auto" w:line="360"/>
        <w:ind w:left="567" w:right="567" w:hanging="0"/>
        <w:rPr>
          <w:rFonts w:ascii="Bookman Old Style" w:hAnsi="Bookman Old Style" w:cs="Bookman Old Style"/>
          <w:i/>
          <w:i/>
          <w:iCs/>
          <w:highlight w:val="white"/>
        </w:rPr>
      </w:pPr>
      <w:r>
        <w:rPr>
          <w:rFonts w:cs="Bookman Old Style" w:ascii="Bookman Old Style" w:hAnsi="Bookman Old Style"/>
          <w:i/>
          <w:iCs/>
          <w:highlight w:val="white"/>
        </w:rPr>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Le difese degli imputati chiamati in causa – scriveva la Corte - hanno tentato in vario modo di screditare l'attendibilità delle dichiarazioni dello Scarantino, evidenziando ora lo specifico interesse del collaboratore a vedersi riconosciuta una congrua riduzione di pena ed a fruire degli ulteriori benefici previsti dalla legislazione premiale, ivi compreso l'assegno di mantenimento mensilmente corrisposto ai collaboratori della giustizia, ora le contraddizioni che si rilevano nell'ambito delle dichiarazioni rese dallo Scarantino al P.M., assumendo che la versione finale riferita in dibattimento costituirebbe il frutto di un progressivo allineamento del collaboratore alle risultanze processuali anteriormente acquisite e specificamente alle dichiarazioni rese dal Candura e dall'Andriotta, di poi </w:t>
      </w:r>
      <w:r>
        <w:rPr>
          <w:rFonts w:cs="Bookman Old Style" w:ascii="Bookman Old Style" w:hAnsi="Bookman Old Style"/>
          <w:b/>
          <w:bCs/>
          <w:highlight w:val="white"/>
        </w:rPr>
        <w:t xml:space="preserve">contraddittoriamente </w:t>
      </w:r>
      <w:r>
        <w:rPr>
          <w:rFonts w:cs="Bookman Old Style" w:ascii="Bookman Old Style" w:hAnsi="Bookman Old Style"/>
          <w:highlight w:val="white"/>
        </w:rPr>
        <w:t>affermando che sussisterebbero anche delle discrasie fra le propalazioni di questi ultimi e le dichiarazioni dello Scarantino, ora l'inverosimiglianza di quanto riferito dallo Scarantino alla stregua di regole consolidate ed inderogabili vigenti all'interno dell'organizzazione "Cosa nostra", descritte da altri collaboratori di giustizia di ben diverso spessore rispetto all'odierno propalante, fino a pervenire alla prospettazione di dubbi sulla pienezza delle facoltà psichiche del collaboratore in dipendenza di quanto emergerebbe  dalla certificazione medica che correda l'attestazione di esonero dello stesso dal servizio di leva.</w:t>
      </w:r>
      <w:r>
        <w:rPr>
          <w:rStyle w:val="FootnoteCharacters"/>
          <w:rStyle w:val="FootnoteAnchor"/>
          <w:rFonts w:cs="Bookman Old Style" w:ascii="Bookman Old Style" w:hAnsi="Bookman Old Style"/>
          <w:highlight w:val="white"/>
        </w:rPr>
        <w:footnoteReference w:id="31"/>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Ritiene per contro la Corte che la ricognizione critica delle dichiarazioni dello Scarantino autorizzi un positivo giudizio sulla attendibilità delle medesim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All'udienza dibattimentale del 24/5/1995, in apertura dell'esame, lo Scarantino, dopo avere apertamente ammesso la propria responsabilità in ordine ai fatti di strage per cui era imputato, ha voluto rendere una dichiarazione spontanea al fine di precisare che egli in realtà aveva cominciato a maturare il proposito di collaborare con l'Autorità Giudiziaria fin dal momento del suo arresto ed aveva lasciato passare quasi due anni prima di determinarsi a tale scelta perchè combattuto fra il rimorso per quanto aveva commesso e la paura di perdere l'affetto dei suoi cari, che era certo non avrebbero condiviso una tale decisione e non lo avrebbero seguito in una scelta di questo genere. A ciò si aggiungevano anche i sentimenti di rimorso che provava nei confronti del cognato Profeta Salvatore, con il quale aveva sempre avuto un forte legame affettivo e che sapeva di dover accusare di un fatto così grave, nel momento in cui si fosse avviato sulla strada della collaborazione con la giustizia. Temeva peraltro che il Profeta potesse mettere in atto le minacce prospettate, avendogli lo stesso espressamente detto nelle occasioni in cui si era recato a trovarlo in carcere e successivamente, tramite il cognato Basile Angelo, che ogni eventuale suo proposito di collaborazione sarebbe stato stroncato sul nascere, in quanto lo avrebbe fatto uccidere in qualsiasi carcere fosse stato ristrett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on ignora la Corte che al di là delle motivazioni apparenti prospettate dallo Scarantino, in realtà sussistevano ben altre ragioni per le quali lo stesso si è indotto alla scelta della collaborazione. L'interesse specifico che lo ha mosso non si identifica tuttavia nell'esigenza del medesimo di sottrarsi alla severa condanna per i fatti commessi, ma piuttosto nella volontà di garantirsi un bene ben più prezioso della libertà personale, la propria vita.</w:t>
      </w:r>
      <w:r>
        <w:rPr>
          <w:rStyle w:val="FootnoteCharacters"/>
          <w:rStyle w:val="FootnoteAnchor"/>
          <w:rFonts w:cs="Bookman Old Style" w:ascii="Bookman Old Style" w:hAnsi="Bookman Old Style"/>
          <w:highlight w:val="white"/>
        </w:rPr>
        <w:footnoteReference w:id="32"/>
      </w:r>
    </w:p>
    <w:p>
      <w:pPr>
        <w:pStyle w:val="Normal"/>
        <w:spacing w:lineRule="auto" w:line="360"/>
        <w:ind w:left="567" w:right="567" w:hanging="0"/>
        <w:rPr/>
      </w:pPr>
      <w:r>
        <w:rPr>
          <w:rFonts w:cs="Bookman Old Style" w:ascii="Bookman Old Style" w:hAnsi="Bookman Old Style"/>
          <w:highlight w:val="white"/>
        </w:rPr>
        <w:t>E' un'esigenza di sopravvivenza che sta alla base della collaborazione dello Scarantino. Egli non teme la condanna degli Organi dello Stato, ma sa sa bene che dovrà pagare a "Cosa nostra" l'imprudenza commessa, affidandosi a Candura per il reperimento dell'autovettura che doveva essere utilizzata per la strage. E sarebbe vieppiù riduttivo ricondurre il "pentimento " dello Scarantino all'esigenza dello stesso di fruire dei benefici economici previsti dalla legislazione premiale. L'assegno mensile che gli è stato effettivamente corrisposto (quantificato, secondo quanto emerge dalle dichiarazioni della di lui moglie, nella misura di 2.500.000 al mese) non poteva certo compensare i lauti guadagni che il collaboratore conseguiva con il traffico della droga e le altre attività illecite cui si dedicava.</w:t>
      </w:r>
      <w:r>
        <w:rPr>
          <w:rStyle w:val="FootnoteCharacters"/>
          <w:rStyle w:val="FootnoteAnchor"/>
          <w:rFonts w:cs="Bookman Old Style" w:ascii="Bookman Old Style" w:hAnsi="Bookman Old Style"/>
          <w:highlight w:val="white"/>
        </w:rPr>
        <w:footnoteReference w:id="33"/>
      </w:r>
      <w:r>
        <w:rPr>
          <w:rFonts w:cs="Bookman Old Style" w:ascii="Bookman Old Style" w:hAnsi="Bookman Old Style"/>
          <w:highlight w:val="white"/>
        </w:rPr>
        <w:t xml:space="preserv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Ma la individuazione di tale specifico interesse come causa scatenante della collaborazione non vale di per sè sola ad incrinare l'attendibilità delle dichiarazioni rese dallo Scarantino.  La legge non esige, infatti, il pentimento effettivo, la genuinità del sentimento di catartica liberazione, nè che la chiamata promani dalla spontanea volontà di collaborazione, sostenuta da un sincero anelito di giustizia, ma richiede soltanto che la stessa sia scevra da sentimenti di rancore, risentimento, invidia, vendetta che potrebbero sottintendere intenti specificamente calunniatori del dichiarante.    Sotto questo profilo non vi è ragione di dubitare della credibilità delle accuse mosse dallo Scarantino, non essendo emersa nel corso del dibattimento e non essendo stata neppure prospettata dai soggetti chiamati in causa la sussistenza di sentimenti di malanimo del collaboratore nei loro confronti.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on può revocarsi in dubbio poi che lo Scarantino ha notevolmente aggravato, a seguito della collaborazione, la propria posizione processuale, e non soltanto per quanto attiene agli ulteriori omicidi (circa una decina) che ha confessato e per i quali, al momento dell'avvio della collaborazione, non era neppure sottoposto ad indagini, ma anche con riferimento ai fatti di strage per cui è processo.   Prescindendo invero dalle propalazioni dell'Andriotta, che sono riconducibili allo stesso Scarantino, in quanto frutto delle sue confidenze, il quadro probatorio a suo carico anteriormente alla collaborazione, era costituito unicamente dalle dichiarazioni del Candura che, per quanto attendibili intrinsecamente ed estrinsecamente, non consentivano di per sè sole di pervenire ad una affermazione di responsabilità dello Scarantino in ordine al reato di strage, avendolo il Candura indicato semplicemente come il committente del furto dell'autovettura che era stata impiegata come autobomba, senza offrire elemento alcuno in ordine alla consapevolezza da parte dello stesso Scarantino dell'impiego cui detta autovettura era destinata. Ben poteva infatti lo Scarantino versare nella stessa condizione del Candura ed aver ricevuto analogo incarico di reperire un'autovettura, senza essere stato messo al corrente dell'uso che della stessa doveva farsene. Ed anche le dichiarazioni dell'Andriotta, seppure aggravavano il quadro indiziario a suo carico, mancavano tuttavia di elementi di riscontro in ordine alla ricostruzione del fatto ed agli apporti causali dei singoli personaggi chiamati in causa, tanto più necessari, trattandosi di dichiarazioni de relato non confermate dalla fonte referente.</w:t>
      </w:r>
      <w:r>
        <w:rPr>
          <w:rStyle w:val="FootnoteCharacters"/>
          <w:rStyle w:val="FootnoteAnchor"/>
          <w:rFonts w:cs="Bookman Old Style" w:ascii="Bookman Old Style" w:hAnsi="Bookman Old Style"/>
          <w:highlight w:val="white"/>
        </w:rPr>
        <w:footnoteReference w:id="34"/>
      </w:r>
      <w:r>
        <w:rPr>
          <w:rFonts w:cs="Bookman Old Style" w:ascii="Bookman Old Style" w:hAnsi="Bookman Old Style"/>
          <w:highlight w:val="white"/>
        </w:rPr>
        <w:t xml:space="preserv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E' evidente, a questa stregua, che lo Scarantino ha fornito con le sue dichiarazioni un prezioso contributo, arricchendo il quadro probatorio non soltanto nei confronti degli altri imputati chiamati in causa, ma in primo luogo nei suoi stessi confronti, avendo il medesimo reso ampie e dettagliate ammissioni anche in ordine al proprio protagonismo nella perpetrazione della strage. E tale comportamento, in uno al dichiarato coinvolgimento in altri gravi reati che, nella fase della collaborazione, lo Scarantino ha confessato, costituisce la riprova della insussistenza di un personale tornaconto meramente utilitaristico del collaboratore e vieppiù conferma l'attendibilità delle sue propalazion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Anche alla luce degli ulteriori criteri di controllo enucleati dalla giurisprudenza, non può mettersi in forse la credibilità delle dichiarazioni dello Scarantin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olte decisioni del Supremo Collegio si sono pronunciate per l'elevata valenza probatoria della chiamata in correità reiterata. La reiterazione delle accuse in più dichiarazioni rese nel corso del procedimento, senza che il chiamante incorra in contraddizioni è certamente circostanza non priva di rilievo ai fini della valutazione di attendibilità delle dichiarazioni, essendo più facile per la memoria ritenere un fatto effettivamente percepito piuttosto che la menzogna, ma tale valutazione di attendibilità è in funzione di troppe variabili oggettive e soggettive (complessità ed articolazione del fatto ripetutamente riferito, memoria ed intelligenza del chiamante, rilettura delle precedenti dichiarazioni, ecc.) perchè la reiterazione possa di per sè assumere in via generale un valore decisivo in ordine alla credibilità intrinseca delle dichiarazioni.   Occorre dunque dare rilevanza e significato alle contraddizioni, ai successivi adattamenti, alle correzioni operate sulle dichiarazioni inizialmente rese, ma non per inferirne automaticamente l'inattendibilità della deposizione, bensì al fine di stabilire caso per caso se si tratta di genuini ripensamenti, espressione di uno sforzo di chiarezza nell'approfondimento mnemonico del chiamante, ovvero dell'adeguamento puro e semplice della propria versione a fronte dell'emergere di contestazioni e di risultanze processuali da far quadrare con essa.</w:t>
      </w:r>
    </w:p>
    <w:p>
      <w:pPr>
        <w:pStyle w:val="Normal"/>
        <w:spacing w:lineRule="auto" w:line="360"/>
        <w:ind w:left="567" w:right="567" w:hanging="0"/>
        <w:rPr/>
      </w:pPr>
      <w:r>
        <w:rPr>
          <w:rFonts w:cs="Bookman Old Style" w:ascii="Bookman Old Style" w:hAnsi="Bookman Old Style"/>
          <w:highlight w:val="white"/>
        </w:rPr>
        <w:t xml:space="preserve">Orbene nella specie è pur vero che le dichiarazioni rese dallo Scarantino non sono esenti da contraddizioni, ma tali contraddizioni non attengono al nucleo centrale dei fatti narrati, ma a particolari del racconto (la data in cui si è tenuta la riunione, il luogo di consegna della Fiat 126 da parte del Candura, il coinvolgimento nel furto anche del Valenti, la presenza del Tomaselli Salvatore al momento della consegna, la pregressa disponibilità da parte del collaboratore dell'autovettura impiegata nella strage, ecc.) che non incidono significativamente sulla ricostruzione dei fatti, nè sul protagonismo attribuito dal collaboratore ai singoli imputati. Di tali incongruenze peraltro lo Scarantino ha fornito in dibattimento plausibili giustificazioni. </w:t>
      </w:r>
      <w:r>
        <w:rPr>
          <w:rStyle w:val="FootnoteCharacters"/>
          <w:rStyle w:val="FootnoteAnchor"/>
          <w:rFonts w:cs="Bookman Old Style" w:ascii="Bookman Old Style" w:hAnsi="Bookman Old Style"/>
          <w:highlight w:val="white"/>
        </w:rPr>
        <w:footnoteReference w:id="35"/>
      </w:r>
      <w:r>
        <w:rPr>
          <w:rFonts w:cs="Bookman Old Style" w:ascii="Bookman Old Style" w:hAnsi="Bookman Old Style"/>
          <w:highlight w:val="white"/>
        </w:rPr>
        <w:t xml:space="preserv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Per quanto attiene alla iniziale retrodatazione della riunione lo Scarantino ha spiegato che la stessa è stata la conseguenza di un suo erroneo ricordo, indotto dal fatto che in effetti quella riunione si sarebbe dovuta svolgere intorno al 24-25 giugno presso l'abitazione della di lui suocera, sita nel quartiere Zen. Proprio in quei giorni infatti il Profeta gli aveva chiesto di procurarsi la disponibilità delle chiavi dell'abitazione della suocera. Egli aveva in effetti chiesto alla suocera le chiavi della casa, ma la stessa si era rifiutata di dargliele, per cui la riunione si era successivamente tenuta presso la villa da lui descritta. Quando nel corso del suo primo interrogatorio successivo alla collaborazione aveva ricostruito i fatti il suo ricordo era stato sollecitato proprio da questa circostanza della richiesta della disponibilità dell'abitazione della suocera, che non aveva tuttavia voluto indicare ai magistrati per non coinvolgere la suocera in possibili future testimonianze. Peraltro, quando aveva resoquell'interrogatorio,  era abbastanza stanco e confuso, essendosi lo stesso protratto fino a notte inoltrata, ed era anche molto preoccupato al pensiero dei rischi cui sarebbe stata esposta la sua famiglia in dipendenza delle rivelazioni che stava effettuando. In seguito però, ripensando, a mente più serena, alla successione cronologica degli eventi, prendendo come punti di riferimento il periodo in cui aveva effettuato la richiesta delle chiavi alla suocera e la data in cui si era verificata la strage, aveva ritenuto di dovere più verosimilmente collocare la data della riunione ai primi di lugli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Il particolare in questione non può dunque apprezzarsi per screditare l'attendibilità del collaboratore, tanto più che trattasi di una indicazione di ordine temporale, per la quale non può certo pretendersi, a distanza di due anni (tale è il tempo decorso dal verificarsi dei fatti al periodo in cui il collaboratore ne ha riferito), l'assoluta precisione del dichiarant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è può ritenersi, come prospettato dalla difesa, che la correzione successivamente apportata dal collaboratore risponda all'esigenza del medesimo di far collimare la sua versione dei fatti con la ricostruzione operata dal Candura. Il Candura non ha offerto invero una precisa indicazione della data in cui gli è stato commissionato il furto, asserendo che ciò era avvenuto ai primi di luglio, probabilmente fra il 5 ed il 7 luglio. Nessuna ragione aveva pertanto lo Scarantino per rettificare l'originaria datazione della riunione. Se anche avesse mantenuto l'iniziale indicazione, collocando l'epoca di svolgimento della riunione al 24-25 giugno, le sue dichiarazioni non si sarebbero certo poste in contrasto con quelle del Candura, essendo le indicazioni temporali fornite da entrambi i collaboratori meramente approssimative e non potendosi peraltro escludere che fosse decorso qualche giorno fra la data della riunione e l'incarico conferito al Candura di reperire l'autovettura.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on si comprende d'altra parte per quale ragione, ove gli aggiustamenti successivamente apportati dallo Scarantino fossero effettivamente stati effettuati nella prospettiva di far coincidere la propria ricostruzione dei fatti con quella effettuata dal Candura, lo stesso non abbia invece rettificato le proprie dichiarazioni con riferimento al momento della consegna dell'autovettura nella sua disponibilità ed alla presenza del Tomaselli a detta operazione, circostanze queste in relazione alle quali il Candura ha offerto delle precise indicazioni che non collimano con quanto riferito dallo Scarantino. </w:t>
      </w:r>
      <w:r>
        <w:rPr>
          <w:rStyle w:val="FootnoteCharacters"/>
          <w:rStyle w:val="FootnoteAnchor"/>
          <w:rFonts w:cs="Bookman Old Style" w:ascii="Bookman Old Style" w:hAnsi="Bookman Old Style"/>
          <w:highlight w:val="white"/>
        </w:rPr>
        <w:footnoteReference w:id="36"/>
      </w:r>
      <w:r>
        <w:rPr>
          <w:rFonts w:cs="Bookman Old Style" w:ascii="Bookman Old Style" w:hAnsi="Bookman Old Style"/>
          <w:highlight w:val="white"/>
        </w:rPr>
        <w:t xml:space="preserv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Senza dire che lo Scarantino ha avviato il suo rapporto di collaborazione con l'Autorità Giudiziaria nel giugno del 1994, dopo l'emissione del decreto che ha disposto il giudizio nei confronti del medesimo e dei suoi coimputati, quando tutti gli atti di indagine erano pienamente ostensibili alle parti. Gli stessi difensori dei chiamati in correità hanno sottolineato che lo Scarantino ha presenziato anche all'udienza preliminare ed ha assistito alla relazione introduttiva del P.M. per inferirne che il medesimo ha avuto l'opportunità di venire a conoscenza di tutti gli elementi di prova acquisiti ed ha conseguentemente potuto preordinare la propria collaborazione, armonizzando le dichiarazioni agli esiti delle risultanze processuali già acquisite agli att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on si spiega, a questa stregua, per quale ragione lo Scarantino avrebbe dovuto procedere a progressivi aggiustamenti dei particolari riferiti nel corso di successivi interrogatori. Il collaboratore ben poteva infatti allineare fin dall'inizio le sue dichiarazioni ai dati risultanti dalle altre fonti probatorie, senza necessità di effettuare successive rettifiche e correzioni, esponendosi al rischio di una valutazione negativa della sua attendibilità. </w:t>
      </w:r>
      <w:r>
        <w:rPr>
          <w:rStyle w:val="FootnoteCharacters"/>
          <w:rStyle w:val="FootnoteAnchor"/>
          <w:rFonts w:cs="Bookman Old Style" w:ascii="Bookman Old Style" w:hAnsi="Bookman Old Style"/>
          <w:highlight w:val="white"/>
        </w:rPr>
        <w:footnoteReference w:id="37"/>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La presenza delle menzionate discrasie fra le dichiarazioni dello Scarantino e quelle del Candura, pertanto, più che screditare l'attendibilità dell'uno o dell'altro collaboratore, ne conferma vieppiù la credibilità.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Si è affermato invero dalla Suprema Corte che, nel caso di coesistenza di fonti propalatorie, eventuali discordanze su alcuni punti possono, nei congrui casi, essere addirittura attestative della reciproca autonomia delle varie propalazioni in quanto fisiologicamente assorbibili in quel margine di disarmonia normalmente presente nel raccordo tra più elementi rappresentativi (cfr. Cass. Sez. I 30 gennaio 1992 n.80).</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ella stessa sentenza n.80/92 la Suprema Corte ha ritenuto che in presenza di pluralità di dichiarazioni rese da soggetti tutti compresi tra quelli indicati nei commi 3 e 4 dell'art. 192 c.p.p., la eventuale sussistenza di smagliature e discrasie, anche di un certo peso, rilevabili tanto all'interno di dette dichiarazioni, quanto nel confronto tra esse, non implica, di per sè, il venir meno della loro sostanziale affidabilità quando, sulla base di adeguata motivazione risulti dimostrata la complessiva convergenza di esse nei rispettivi nuclei fondamentali.</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nella specie non vi è dubbio che le menzionate discrasie non attengano al nucleo essenziale dei fatti narrati. Esse sono peraltro logicamente spiegabili, potendosi la prima di esse legittimamente ricondurre ad una deficienza del ricordo di uno dei due dichiaranti e quella attinente alla presenza del Tomaselli al momento della consegna della Fiat 126 allo Scarantino, dallo stesso riferita e per conto negata dal Candura, alla volontà di quest'ultimo di non coinvolgere nei fatti narrati il Tomaselli.</w:t>
      </w:r>
      <w:r>
        <w:rPr>
          <w:rStyle w:val="FootnoteCharacters"/>
          <w:rStyle w:val="FootnoteAnchor"/>
          <w:rFonts w:cs="Bookman Old Style" w:ascii="Bookman Old Style" w:hAnsi="Bookman Old Style"/>
          <w:highlight w:val="white"/>
        </w:rPr>
        <w:footnoteReference w:id="38"/>
      </w:r>
      <w:r>
        <w:rPr>
          <w:rFonts w:cs="Bookman Old Style" w:ascii="Bookman Old Style" w:hAnsi="Bookman Old Style"/>
          <w:highlight w:val="white"/>
        </w:rPr>
        <w:t xml:space="preserve"> Esigenza del resto inizialmente avvertita anche dallo Scarantino che aveva in una prima fase omesso volutamente di riferire di tale presenza all'Autorità Giudiziaria per evitare appunto un'eventuale estensione della responsabilità anche al Tomaselli, che egli riteneva sostanzialmente estraneo ai fatti riferiti.</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Adeguata spiegazione il collaboratore ha fornito anche per quanto riguarda l' iniziale indicazione del Valenti Luciano quale compartecipe del furto dell'autovettura da lui commissionato al Candura.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Ha chiarito infatti lo Scarantino che egli aveva inizialmente asserito che a rubare l'autovettura erano stati il Candura ed il Valenti, perchè così aveva ritenuto, in quanto solitamente i due operavano insieme, ma in realtà in questa vicenda egli aveva avuto rapporti soltanto con il Candura.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La diversa ed erronea indicazione originariamente fornita dallo Scarantino spiega l'analoga, e parimenti erronea, informazione proveniente dall'Andriotta e conferma al contempo l'assoluta genuinità di tale fonte probatoria, che, non avendo avuto conoscenza diretta dei fatti, non può che riferirne negli stessi termini in cui gliene ha parlato lo Scarantino. Anche al dibattimento infatti l'Andriotta ha coerentemente continuato ad affermare che a rubare l'autovettura erano stati Candura e Valenti, secondo quanto riferitogli dallo Scarantin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è può rilevare il dato, evidenziato dalla difesa dell'Orofino, che il Valenti non conosceva lo Scarantino. Gli stretti rapporti di amicizia intercorrenti fra il Candura ed il Valenti e le assidue frequentazioni fra i predetti ben potevano infatti indurre lo Scarantino a ritenere che i due operassero congiuntamente anche in tale settore illecit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Quanto poi alle contraddizioni inerenti al luogo di consegna dell'autovettura ed alla pregressa disponibilità della stessa anteriormente alla riunione il collaboratore ha fornito una accettabile spiegazione proprio nel corpo del verbale di interrogatorio in data 12/9/1994, che la difesa aveva chiesto di contestare, asserendo che nella fase iniziale della collaborazione aveva reiteratamente dichiarato di essere in possesso della Fiat 126 rubata dal Candura già in epoca anteriore a quando gli era stata formulata dal cognato la richiesta di reperire una autovettura di piccola cilindrata da impiegare per la strage perchè temeva di apparire "sciocco" agli occhi dei magistrati che lo interrogavano, ammettendo che aveva fatto rubare l'autovettura che doveva essere impiegata per la strage ad un drogato quale era il Candura. In questa ricostruzione non aveva senso affermare che la consegna della vettura era avvenuta in un luogo inusuale quale la traversa di via Roma e per tale ragione aveva inizialmente riferito che l'autovettura gli era stata consegnata dal Candura alla Guadagna. Successivamente, temendo che tale versione risultasse in contrasto con ciò che aveva dichiarato il Candura, aveva ammesso che in effetti la consegna era avvenuta in una traversa della via Roma.</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pur vero che nel corpo dell'interrogatorio in questione il collaboratore ha, come sottolineato dalla difesa, per un attimo rettificato quest'ultima indicazione, tornando alla originaria versione per quanto attiene al luogo di consegna dell'autovettura, ma è altresì vero che nello stesso contesto lo Scarantino si è ulteriormente corretto, spiegando anche le ragioni di tale suo comportamento, ancora una volta indotto dall'esigenza di non ammettere la sua imprudenza, ed ha infine dichiarato la verità dei fatti anche su questi punti, fornendo una versione che non ha più modificato e che ha reiterato in dibattimento.</w:t>
      </w:r>
      <w:r>
        <w:rPr>
          <w:rStyle w:val="FootnoteCharacters"/>
          <w:rStyle w:val="FootnoteAnchor"/>
          <w:rFonts w:cs="Bookman Old Style" w:ascii="Bookman Old Style" w:hAnsi="Bookman Old Style"/>
          <w:highlight w:val="white"/>
        </w:rPr>
        <w:footnoteReference w:id="39"/>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è la giustificazione offerta dallo Scarantino può apparire inverosimile alla stregua di quanto sottolineato dalla difesa con riferimento ad un precedente interrogatorio dello stesso, reso in data 29/6/1994, nel corso del quale era stato espressamente richiesto al collaboratore di spiegare le motivazioni per le quali non aveva personalmente provveduto a rubare l'autovettura richiestagli dal Profeta, mettendo a disposizione quella fornitagli in precedenza dal Candura.</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esigenza dello Scarantino era infatti quella di non rivelare che aveva commissionato al Candura specificamente il furto di quell'auto impiegata nella strage: questo era del resto il suo cruccio anche perchè dalla immediata prossimità temporale fra il furto e l'evento strage erano derivati i sospetti del Candura e la causa di tutti i suoi problemi. La messa a disposizione di un'altra auto, parimenti rubata dal Candura, ma in epoca precedente e per altre finalità, appariva allo Scarantino come un'imprudenza maggiormente giustificabile, in quanto rendeva meno agevole il collegamento fra l'auto rubata e l'evento strage che si era verificat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Anche in ordine a questi particolari d'altra parte non può ritenersi che la rettifica delle originarie dichiarazioni sia stata effettuata dallo Scarantino al fine di adeguare la propria versione a quella riferita dal Candura.</w:t>
      </w:r>
      <w:r>
        <w:rPr>
          <w:rStyle w:val="FootnoteCharacters"/>
          <w:rStyle w:val="FootnoteAnchor"/>
          <w:rFonts w:cs="Bookman Old Style" w:ascii="Bookman Old Style" w:hAnsi="Bookman Old Style"/>
          <w:highlight w:val="white"/>
        </w:rPr>
        <w:footnoteReference w:id="40"/>
      </w:r>
      <w:r>
        <w:rPr>
          <w:rFonts w:cs="Bookman Old Style" w:ascii="Bookman Old Style" w:hAnsi="Bookman Old Style"/>
          <w:highlight w:val="white"/>
        </w:rPr>
        <w:t xml:space="preserve"> Se così fosse, lo Scarantino avrebbe fin dall'inizio fornito dichiarazioni conformi a quelle rese dal Candura, senza attendere fino alla data del 12 agosto 1992 per precisare che la consegna era avvenuta in una traversa di via Roma, tanto più che lo stesso ha apertamente ammesso, nel corso dell'interrogatorio in data 12/9/1994, di avere saputo dal suo precedente difensore (in dibattimento ha precisato che trattasi dell'avv. Petronio che lo assisteva nel periodo precedente alla collaborazione) che il Candura aveva indicato tale luogo per la consegna dell'autovettura. Pur essendo a conoscenza di tale indicazione da parte del Candura, lo Scarantino ha insistitoinvece fino all'interrogatorio del 12/8/1994 nell'asserire che la macchina gli era stata consegnata alla Guadagna, circostanza che sia pure per un momento ha anche ribadito nell'interrogatorio del 12/9/1994, nel corso del quale ha ancora affermato di avere avuto la disponibilità dell'auto impiegata nella strage in epoca precedente a quando gli era pervenuta la relativa richiesta del Profeta. Ciò che dà piena contezza della effettiva sussistenza delle remore addotte dallo Scarantino, per le quali il medesimo si era inizialmente indotto a fornire sui punti in esame indicazioni difformi dalla verità.</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Priva di fondamento si è rivelata poi la contestazione elevata dalla difesa dell'Orofino con riferimento alla via in cui era ubicato il magazzino ove era stata ricoverata inizialmente la Fiat 126 sottratta dal Candura, avendo lo Scarantino chiarito che trattavasi del magazzino-porcilaia del Tomaselli, sito sotto il ponte della via Oreto e che la indicazione da lui fornita nell'interrogatorio del 19/11/1994 che localizzava detto magazzino in "via Guadagna" era esatta, in quanto la strada che corre sotto il ponte della via Oreto è in effetti denominata via Guadagna.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Del tutto irrilevante ai fini che qui interessano è poi l'ulteriore discrasia che la difesa ha evidenziato nelle dichiarazioni del collaboratore con riferimento alla frase "ma come ti sei convinto a chiedere la macchina a questo Candura?" che lo Scarantino ha in dibattimento riferito essere stata proferita dal Tomaselli nei suoi confronti, a seguito delle insistenti richieste di spiegazione del Candura e dei sospetti dal medesimo avanzati in ordine all'impiego nella strage dell'autovettura da lui rubata, e che risulta di contro, nel contesto dell'interrogatorio reso dallo Scarantino in data 12/9/1994, attribuita dal collaboratore a se stesso ("ma chi me lo fece fare di dare questo incarico a Totò?") in una occasione in cui stava per l'appunto parlando con il Tomaselli dei problemi che il Candura gli stava procurando con le sue insistenti richieste ed i suoi sospetti.</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Per quanto attiene alle ulteriori contestazioni elevate dai difensori la verifica della relativa fondatezza e rilevanza sarà effettuata allorchè si tratterà della posizione dei singoli imputati cui le evidenziate discrasie si riferiscon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Allo stato della disamina ritiene la Corte che le contestazioni mosse allo Scarantino non abbiano fatto emergere difformità tali da incrinare l'attendibilità del suo racconto, tenuto anche conto delle plausibili spiegazioni fornite dal collaboratore  in ordine alle contraddizioni in cui è incors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è la credibilità intrinseca dello Scarantino può ritenersi minimamente sminuita per effetto di quella sorta di pubblica ritrattazione  operata dallo stesso il 25 luglio 1995.   Al di là invero del fatto che non trattasi di un dato probatorio processuale, che impone una valutazione in questa sede, essendo stata la ritrattazione effettuata dal collaboratore mediante una telefonata ad una redazione televisiva, nel corso della quale lo stesso proclamava l'innocenza di tutte le persone che aveva accusato, senza fornire spiegazioni di sorta, devesi rilevare che lo Scarantino ha nell'immediato smentito tali asserzioni, fornendo poi in dibattimento ampie spiegazioni di questo suo comportament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Il collaboratore ha infatti chiarito, nell'ambito delle dichiarazioni spontanee rese all'udienza del 2/11/1995 e successivamente nel corso dell'ulteriore esame cui è stato sottoposto all'udienza del 12/12/1995, che si era trattato di un momento di debolezza, indotto dalle continue pressioni psicologiche che i familiari esercitavano nei suoi confronti per indurlo a ritrattare le dichiarazioni rese. Ha riferito in particolare che tutte le volte in cui aveva avuto l'opportunità di parlare al telefono, dalla località protetta in cui si trovava, con i suoi congiunti aveva ricevuto sollecitazioni in questo senso, peraltro accompagnate da frasi del tipo "Gli hai fatto perdere l'onore ai tuoi figli", proferita dalla madre nei suoi confronti, "Infamuni mi livasti a vita, mi livasti a vita" pronunciata dalla suocera. La stessa moglie aveva minacciato in diverse occasioni di abbandonarlo e di non fargli più vedere i bambini, qualora non si fosse convinto a ritrattare. Lo aveva più volte sollecitato a pensare alla condizione dei figli del Profeta che sarebbero stati costretti a crescere senza l'assistenza del padre, rammentandogli d'altra parte il bene che il Profeta aveva fatto alla loro famiglia, mettendo financo a disposizione la tomba di famiglia per dare sepoltura al primo dei loro quattro bambini, deceduto in tenerissima età e sottolineando d'altra parte che il dr. Borsellino e gli uomini della scorta erano ormai morti e le sue dichiarazioni non li avrebbero di certo riportati in vita. Peraltro quel giorno la moglie aveva telefonato a Palermo e dopo la telefonata gli aveva comunicato di avere appreso dalla sorella Basile Maria Antonia che la di lui madre era entrata in coma, il fratello Rosario aveva un brutto male alla testa, l'altro fratello Alberto si stava lasciando morire in carcere ed aveva manifestato l'intenzione di suicidarsi per la vergogna di avere un fratello collaboratore della giustizia. In quel contesto egli, che peraltro in quel periodo versava in un stato di depressione anche per i problemi connessi alla sua sistemazione logistica che quotidianamente insorgevano (vi erano state infatti delle vibrate lamentele da parte degli abitanti della zona in cui in quel periodo viveva, che mal tolleravano la presenza dei numerosi agenti addetti alla vigilanza), aveva avuto un momento di cedimento e si era determinato ad effettuare, su sollecitazione dei familiari, che gli avevano anche fornito il numero dell'utenza della redazione televisiva, quella pubblica ritrattazione, di cui si era subito pentito, tant'è che l'aveva smentita, allorchè ,di lì a qualche giorno, era stato nuovamente interrogato dal P.M.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In dibattimento lo Scarantino ha del resto ribadito la propria volontà di continuare a collaborare con l'Autorità Giudiziaria, contestando la fondatezza di tutto quanto riferito dalla moglie nel corso della deposizione resa all'udienza del 2/11/1995 ed asserendo di contro che la stessa si era di recente allontanata dalla località protetta ed aveva fatto rientro a Palermo, portando con sè i figli e preannunciandogli che avrebbe fatto di tutto per indurlo a ritrattare. La moglie gli aveva anche confidato che, nel corso di un incontro avuto con i suoi familiari mentre si trovava ancora sotto protezione, gli stessi le avevano comunicato che a Palermo i "picciotti" si stavano attivando per smentire le sue dichiarazioni, assicurandole che, se fosse rientrata a Palermo e avesse testimoniato contro il marito, non avrebbe avuto alcun problema per sè e per i suoi figli ("..... dici ca se tu scendi a Palermo ti fanno una festa; dopo che tu vai a testimoniare contro tuo marito e dici quello che devi dire, non avere problemi, non avere paura perchè ti manderanno in una città che non lo sa nessuno e ti daranno 500 milioni più i tue proprietà vendi, vendi, così raccogli tutti questi soldi. Tuo marito o vuole o non vuole deve ritrattar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essun credito può, a questa stregua, prestarsi alle dichiarazioni rese dalla Basile Rosalia in dibattimento, apparendo evidente che il comportamento della stessa rientra nel contesto di una precisa strategia difensiva finalizzata a privare il collaboratore di tutti i suoi affetti più cari al fine di indurlo a ritrattare le accuse formulat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Gli uomini di "Cosa nostra" hanno ormai compreso che il sistema della soppressione dei parenti o delle persone vicine ai collaboratori di giustizia è un metodo che non paga a livello utilitaristico, ma induce al contrario il collaboratore stesso a persistere vieppiù nella scelta fatta (gli esempi sono sotto gli occhi di tutti) ed hanno perciò individuato una diversa strategia, per l'appunto quella di creare intorno al collaboratore il più assoluto vuoto affettivo, sì da indurlo a voler rientrare nel contesto mafioso di provenienza che solo gli può consentire di ritrovare la propria identità ed i propri legami affettivi. Strategia questa che, per vero, risulta reiteratamente sperimentata nell'ambito del presente procedimento (si rammenti l'analogo comportamento tenuto dalla moglie del Candura).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del resto che proprio questo fosse l'obiettivo perseguito dalla Basile Rosalia è confermato dalla stessa teste, che ha in dibattimento ammesso di avere in effetti prospettato al coniuge che lo avrebbe lasciato se non avesse ritrattato le dichiarazioni rese, sia pure assumendo che tale suo comportamento era motivato dalla falsità delle accuse da lui mosse, circostanza questa che il marito le avrebbe confidato proprio quel 25 luglio in cui aveva effettuato la pubblica ritrattazione. Anche su questo punto lo Scarantino ha decisamente smentito la propria mogli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Per vero tutto il racconto della Basile risulta inverosimile. Se rispondesse al vero, come riferito dalla teste, che il di lei coniuge era stato indotto a collaborare in dipendenza delle minacce ricevute e per il trattamento carcerario disumano che gli era stato riservato presso il carcere di Pianosa, che le dichiarazioni a lui attribuite e trascritte nei verbali, ivi comprese le indicazioni delle persone coinvolte nella strage erano in realtà il frutto di sollecitazioni nominative effettuate dai magistrati che lo avevano interrogato, che era intendimento dello Scarantino ritrattare le dichiarazioni rese, ma ciò non gli era stato possibile fare per via delle coazioni psicologiche cui il medesimo era stato sottoposto da parte degli agenti addetti alla vigilanza e degli stessi magistrati del P.M. titolari delle indagini, che lo stesso aveva in proposito anche scritto delle lettere al Presidente della Corte, che per paura non aveva mai inviato, che il marito l'aveva più volte sollecitata a rientrare a Palermo ed a riferire pubblicamente tutti i condizionamenti che subiva, non si comprende per quale ragione lo Scarantino non doveva approfittare dell'occasione che gli si presentava (la deposizione nel pubblico dibattimento, che vedeva anche la presenza di numerosi rappresentanti degli Organi di stampa e delle reti televisive) per portare a conoscenza della Corte e dell'opinione pubblica tale sua condizione ed avrebbe di contro smentito, proprio nel pubblico dibattimento, quanto riferito dalla Basile, riconfermando la sua ferma volontà di collaborare con la giustizia e la veridicità delle dichiarazioni accusatorie già rese.   Dal raffronto delle rispettive dichiarazioni si ha peraltro la netta percezione che la Basile, onde conferire credibilità al suo racconto, abbia in parte attinto a fatti, circostanze, episodi realmente accaduti, offrendone una interpretazione tale da suffragare la specifica finalità dalla stessa perseguita.</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Anche il comportamento tenuto dalla teste in dibattimento è univocamente significativo in questo senso. Nel corso della deposizione la Basile, non soltanto ha apertamente ammesso di avere detto al marito, allorchè lo stesso le aveva telefonato, dopo il suo rientro a Palermo, per sentire i figli, che non gli avrebbe fatto vedere più i bambini se non avesse ritrattato, ma, a specifica domanda del Presidente, ha ulteriormente ribadito che il marito non deve incontrare i figli "perchè gli confonde la vita", aggiungendo che i bambini provano "disgusto" quando sentono il padre al telefono. Al di là infatti delle motivazioni  fornite dalla stessa teste a tutto beneficio della Corte in ordine alle ragioni di tali sentimenti di avversione dei propri figli nei confronti del padre, è evidente che la frase in sé contiene un preciso messaggio allo Scarantino, come a dire allo stesso "ritratta, se non vuoi perdere per sempre anche l'affetto dei tuoi figli". Ed una ennesima sollecitazione in questo senso la stessa teste ha operato, allorchè, nel corso della deposizione, ha più volte apostrofato il coniuge con la parola "infame", non potendosi di certo ritenere che la Basile, che pure ha dato, nel corso dell'esame, ampia dimostrazione di proprietà di linguaggio, abbia impropriamente utilizzato tale termine nel senso, da lei prospettato, di "bugiardo".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Non può non rilevarsi infine che il primo interrogatorio reso dallo Scarantino, nella veste di collaboratore della giustizia, è stato condotto dagli Organi Inquirenti con il supporto della registrazione (la Corte ha avuto modo di visionare la relativa trascrizione per valutare l'ammissibilità delle contestazioni elevate allo Scarantino nel corso del di lui esame). L'impiego di tale sistema, peraltro all'epoca non imposto da specifiche disposizioni di legge, offre sicura garanzia della piena rispondenza delle dichiarazioni verbalizzate a quelle effettivamente rese dal collaboratore e della insussistenza in tale contesto delle riferite sollecitazioni esterne, che la difesa non avrebbe certamente mancato di rilevare e sottoporre alla Cort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Ciò che ulteriormente suffraga la genuinità e la spontaneità delle dichiarazioni rese dallo Scarantino e delle chiamate in correità in quella sede operate, offrendo al contempo la riprova della assoluta inconsistenza delle gravissime accuse dalla Basile formulate nei confronti degli Ufficiali di P.G. e dei magistrati del pubblico ministero, che hanno raccolto le propalazioni del di lei marito nella fase iniziale della sua collaborazione.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 falsità delle asserzioni della Basile sul punto emerge d'altra parte con tutta evidenza dalle sue stesse dichiarazioni. Non si comprende infatti perchè mai gli stessi magistrati ed ufficiali di P.G. che hanno acquisito le iniziali dichiarazioni dello Scarantino e che sarebbero, secondo l'assunto della teste, opportunamente intervenuti in tale fase, suggerendogli anche i nomi dei personaggi da accusare,  non avrebbero dovuto provvedere nello stesso contesto ad "aggiustare" le dichiarazioni del collaboratore sì da farle collimare con quelle del Candura (che, in quanto anteriormente acquisite, erano ovviamente ben note ai magistrati titolari dell'indagine) e si sarebbero invece in questo senso attivati in un momento successivo, lasciando così traccia delle precedenti dichiarazioni difformi.</w:t>
      </w:r>
      <w:r>
        <w:rPr>
          <w:rStyle w:val="FootnoteCharacters"/>
          <w:rStyle w:val="FootnoteAnchor"/>
          <w:rFonts w:cs="Bookman Old Style" w:ascii="Bookman Old Style" w:hAnsi="Bookman Old Style"/>
          <w:highlight w:val="white"/>
        </w:rPr>
        <w:footnoteReference w:id="41"/>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 teste non è stata d'altra parte in condizione di esibire neppure una sola di quelle missive che ha asserito essere state scritte dal coniuge al Presidente della Corte, assumendo contraddittoriamente che il marito, che contava proprio su di lei per farle pervenire al destinatario (me li faceva tenere un po' di tempo............se io scendevo a Palermo, poi li potevo mostrare al Presidente.), le aveva successivamente strappat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Per le esposte considerazioni ritiene la Corte che la deposizione resa dalla Basile Rosalia non possa essere apprezzata per incrinare, e meno che mai per escludere, la veridicità delle propalazioni accusatorie effettuate dal collaboratore, la cui attendibilità risulta per contro vieppiù rafforzata e suffragata proprio dalla riscontrata sussistenza dei reiterati tentativi operati dalla moglie, nel contesto della strategia difensiva sopra delineata, per indurlo a ritrattar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Un ulteriore parametro di valutazione di fini del giudizio sull'attendibilità intrinseca della chiamata di correo è quello che fa leva sulla logicità e verosimiglianza della narrazion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Ed anche per tali profili le dichiarazioni dello Scarantino risultano, a giudizio della Corte, pienamente credibili. </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Il racconto del collaboratore, peraltro articolato, circostanziato, ricco di particolari descrittivi e di riferimenti temporali, non presenta invero incongruenze o discrasie tali da incrinarne la coerenza interna o da renderlo altrimenti inverosimile.</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In proposito va rilevato che non ha sortito l'esito sperato il tentativo operato dalla difesa del Profeta di accreditare l'assunto della presunta omosessualità dello Scarantino per inferirne l'impossibilità per lo stesso di rivestire la qualità di "uomo d'onore", sul presupposto della vigenza, all'interno dell'organizzazione Cosa nostra, di una inderogabile regola, secondo cui non potrebbero in essa fare ingresso persone che abbiano propensioni del tipo anzidett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L'ampio testimoniale esaminato ha dimostrato, infatti, che lo Scarantino ha avuto, all'età di 16 anni, una sola relazione con connotazioni di tipo omosessuale, rimasta peraltro del tutto priva di risonanza pubblica e nota soltanto nel ristretto ambiente dei transessuali che vivevano nel cortile Lo Cicero</w:t>
      </w:r>
      <w:r>
        <w:rPr>
          <w:rFonts w:cs="Bookman Old Style" w:ascii="Bookman Old Style" w:hAnsi="Bookman Old Style"/>
        </w:rPr>
        <w:t>.</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 questo ultimo argomento questa Corte non ha intenzione di soffermarsi perché, oltre a quanto rilevato dalla sentenza sulla mancanza di prova dell’omosessualità di Scarantino quando lo stesso è entrato nell’orbita di Cosa nostra, l’argomento desunto dalla regola sull’impossibilità di un omosessuale di far parte di Cosa nostra è semplicemente un vuoto storico e logico perché in nessun altro campo come in quello della morale sessuale si sono manifestate tante trasgressioni alle “regole” di Cosa nost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numPr>
          <w:ilvl w:val="1"/>
          <w:numId w:val="3"/>
        </w:numPr>
        <w:spacing w:lineRule="auto" w:line="240"/>
        <w:rPr/>
      </w:pPr>
      <w:r>
        <w:rPr/>
        <w:t>Le dichiarazioni dibattimentali di Scarantino nel primo grado di questo giudizio.</w:t>
      </w:r>
    </w:p>
    <w:p>
      <w:pPr>
        <w:pStyle w:val="Testodelblocco"/>
        <w:rPr/>
      </w:pPr>
      <w:r>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el riportare le dichiarazioni rese a dibattimento da Scarantino nel primo processo per la strage di via D’Amelio, ottimamente sintetizzate dalla sentenza che lo ha giudicato e condannato a diciotto anni di reclusione con l’attenuante speciale per la collaborazione con la giustizia, abbiamo anticipato i giudizi che quella stessa Corte ha formulato in punto ad attendibilità intrinseca dello Scarantino st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sembrato opportuno porre di seguito le dichiarazioni del collaboratore e le valutazioni della Corte che lo ha giudicato per non spezzare l’efficacia dell’argomentazione compless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l’attendibilità intrinseca del collaboratore verrà dedicata specificamente il successivo capitol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i dobbiamo ancora occuparci degli esiti degli esami dibattimentali del collaboratore e del contenuto informativo del suo contrib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questo processo Scarantino è stato esaminato il 7 e l’ 8 marzo e quindi il 12 il 13 il 14 ed il 15 maggio del 1997 in due sedute di esame e controesame giornali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collaboratore ha confermato nei dettagli il precedente esame con secondarie integrazioni e precisazioni, dipendenti dalla maggiore ampiezza dei temi e delle contest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risposto, nei limiti delle sue possibilità, a serie minuziosissime di domande, contestazioni, richieste di spiegazioni estremamente specifiche, spesso di difficile comprensione, cercando di dare risposte a tutte le domande, anche a quelle che  presupponevano una capacita mnemonica esulante dall’obbiettiva attitudine al ricordo di una persona norm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non ha mai mostrato di essere stato colto in insuperabile contraddizione, ha cercato di spiegare ogni circostanza, ogni divergenza con precedenti dichiarazioni, mai si è mostrato corrivo con i difensori, rendendosi sempre conto che era in gioco la sua attendibilità e dimostrando di volerla difendere utilizzando le sue conoscenze re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Più volte si è sforzato di far comprendere agli interlocutori, ragionevolmente, la sua difficoltà nel collocare con esattezza gli episodi nel tempo, introducendo un concetto basilare: “è stata tutta una unica vita per m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maggiore sollecitazione da parte dei difensori gli dava la possibilità di introdurre nuove dettagli, particolari, circostanze inedite, molte delle quali riscontrate e comunque non smentite dai controesaminan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Tutto ciò di fronte nel corso di un controesame serrato ed insidioso, condotto da circa venti controesaminatori, non disposti a concedergli alcunché.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l’udienza del 7 marzo Scarantino ha raccontato la sua iniziazione mafiosa negli stessi termini del precedente esame, a partire dai primi anni ottanta. E così pure tutti i diversi episodi che l’avevano visto crescere in affidabilità e prestigio agli occhi di coloro che diventeranno negli anni novanta i capi indiscussi del mandamento ( ad esempio l’episodio del veloce occultamento dei mezzi rubati che stavano per essere scoperti dalla polizia, fatta anche a forza di braccia).</w:t>
      </w:r>
    </w:p>
    <w:p>
      <w:pPr>
        <w:pStyle w:val="Normal"/>
        <w:spacing w:lineRule="auto" w:line="360"/>
        <w:ind w:left="567" w:right="567" w:hanging="0"/>
        <w:rPr/>
      </w:pPr>
      <w:r>
        <w:rPr>
          <w:rFonts w:cs="Bookman Old Style" w:ascii="Bookman Old Style" w:hAnsi="Bookman Old Style"/>
          <w:sz w:val="28"/>
        </w:rPr>
        <w:t>Ha raccontato il progressivo inserimento nell’attività di spaccio, l’autorizzazione della famiglia mafiosa della Guadagna a trafficare in stupefacenti</w:t>
      </w:r>
      <w:r>
        <w:rPr>
          <w:rFonts w:cs="Bookman Old Style" w:ascii="Bookman Old Style" w:hAnsi="Bookman Old Style"/>
        </w:rPr>
        <w:t xml:space="preserve"> </w:t>
      </w:r>
      <w:r>
        <w:rPr>
          <w:rFonts w:cs="Bookman Old Style" w:ascii="Bookman Old Style" w:hAnsi="Bookman Old Style"/>
          <w:sz w:val="28"/>
        </w:rPr>
        <w:t>in quanto acquirente da grossi esponenti della stessa o di stretti alleati ( Tinnirello Greco ecc.).</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l racconto del concorso in contrabbando di sigarette con Aglieri, Giuseppe La Mattina e Cosimo Vernengo era analitico e dettagli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ichiarava di conoscere molto bene Carlo Greco del quale forniva un profilo criminale del tutto conforme a quello che è stato fornito da molti altri collaboratori che ne hanno parlato: narcotrafficante, amico, socio e compare di anello del cognato Salvatore Profeta che commetteva omicidi per suo conto e su suo mandato, fino a quando non venne arres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reco, Aglieri, Ribuffa, con Zircone, detto “ sassolino”, raffinavano sostanze stupefacenti ( eroina bianca), attività di cui dava una descrizione sommar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feriva che Greco era con Zircone quando venne perpetrato un attentato ai loro danni, al quale lo stesso Greco sfuggì fortunosamen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feriva l’inedito episodio, di sua personale conoscenza, di quando agli inizi della sua carriera Pietro Aglieri rubava la droga a Giovanni Pullarà, rischiando per questo di essere ammazz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pisodio era noto anche al Profeta al quale l’aveva riferito ma che non volle tradire Aglieri, e gli disse di dimenticare l’episodio. Anche per questo egli si considerava pienamente coperto e tutelato da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aetano Scotto riforniva gli spacciatori dell’Arenella; la sua droga era, a detta degli spacciatori che egli riforniva pure, “spazzatur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feriva sui regali ricevuti da Pietro Aglieri per avere svolto per suo conto l’attività di corriere di stupefacenti con acquirenti di Voghera e in generale del nord d’Ital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veva iniziato l’attività di narcotraffico in grande stile nel 1984 e aveva finito con il rifornire mezza Paler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ra stato affiliato su iniziativa di Pietro Aglieri. Ripeteva il resoconto dell’affiliazione ed i nomi dei partecipanti e di coloro che erano stati affiliati allo stesso mod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apeva ciò che doveva fare e come doveva comportarsi in Cosa nostra, avendolo appreso frequentando il cognato Salvatore Profeta. </w:t>
      </w:r>
    </w:p>
    <w:p>
      <w:pPr>
        <w:pStyle w:val="Normal"/>
        <w:spacing w:lineRule="auto" w:line="360"/>
        <w:ind w:left="567" w:right="567" w:hanging="0"/>
        <w:rPr/>
      </w:pPr>
      <w:r>
        <w:rPr>
          <w:rFonts w:cs="Bookman Old Style" w:ascii="Bookman Old Style" w:hAnsi="Bookman Old Style"/>
          <w:sz w:val="28"/>
        </w:rPr>
        <w:t>Era uomo d’onore riservato e spiegava in che senso Pietro Aglieri gli aveva attribuito questa qualità, le specifiche raccomandazioni e il collegamento di tale qualità al ruolo di guardia del corpo di Profeta contro eventuali attentati che il temuto Giovannello Greco avrebbe potuto commettere contro il gruppo che aveva preso il potere nel mandamento.</w:t>
      </w:r>
      <w:r>
        <w:rPr>
          <w:rStyle w:val="FootnoteCharacters"/>
          <w:rStyle w:val="FootnoteAnchor"/>
          <w:rFonts w:cs="Bookman Old Style" w:ascii="Bookman Old Style" w:hAnsi="Bookman Old Style"/>
          <w:sz w:val="28"/>
        </w:rPr>
        <w:footnoteReference w:id="42"/>
      </w:r>
      <w:r>
        <w:rPr>
          <w:rFonts w:cs="Bookman Old Style" w:ascii="Bookman Old Style" w:hAnsi="Bookman Old Style"/>
          <w:sz w:val="28"/>
        </w:rPr>
        <w:t xml:space="preserve"> Raccontava che era solito girare armato e scortava quattro volte al giorno il Profe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feriva, ancora una volta, sommariamente ma in modo esaustivo sugli omicidi commessi per conto dell’organizzazione, distinguendo i casi in cui aveva partecipato al delitto, da quelli in cui si era occupato soltanto di far scomparire il cadav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uigi Lucera era stato ucciso perché quando era ubriaco andava dicendo che voleva uccidere Pietro Aglieri. La voce era giunta ad Aglieri che non aveva esitato ad impartire l’ordine, raccomandando che non apparisse come un omicidio di mafia. All’omicidio insieme a Scarantino avevano partecipato Natale Gambino e Giuseppe La Mattina”. Il resoconto di questo delitto era specifico e dettagliato, eccetto che per la data rispetto alla quale avanzava la consueta riserva: “ Io non sono bravo per le date perché non m’interessavano mai”. Raccontava i particolari raccapriccianti di questo e di altri omicidi, come quello di Santino Amato. Forniva dettagli e particolari inediti, assolutamente specifici anche sull’ omicidio Bonanno, indicando esattamente il suo ruolo nel delitto e quello degli altri partecipanti. Il Bonanno era caduto nella strada sotto il manifesto della sua candidatura elettorale.</w:t>
      </w:r>
      <w:r>
        <w:rPr>
          <w:rStyle w:val="FootnoteCharacters"/>
          <w:rStyle w:val="FootnoteAnchor"/>
          <w:rFonts w:cs="Bookman Old Style" w:ascii="Bookman Old Style" w:hAnsi="Bookman Old Style"/>
          <w:sz w:val="28"/>
        </w:rPr>
        <w:footnoteReference w:id="43"/>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mportante rilevare come nel corso di questa esposizione i difensori si fossero lamentati che Scarantino fornisse “troppi particolari” su tali omicid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biezione doveva considerarsi priva di pregio, essendo la prova della conoscenza di questi episodi delittuosi, tipicamente mafiosi, uno dei più evidenti riscontri estrinseci dell’inserimento pieno, e al livello massimo dell’esecuzione di omicidi per la “famiglia”, di Scarantino nel gruppo dei killer a disposizione dei capi del mandamento, fatto che al di là di qualsiasi ritualismo sancisce la sua appartenenza a pieno titolo all’organizzazione, ma che evidenzia la preoccupazione della difesa per la capacità di Scarantino di fornire elementi più che attendibili della sua “mafiosità”.</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sieme a Nino Bonanno, in occasione dell’omicidio, vi era un tale Corso che non si volle ammazzare e fu fatto fuggire. Specificava che questo omicidio era stato compiuto con il solito Natale Gambino e con Pino Greco, fratello di Carlo; era in grado di indicare persino il calibro delle armi impugnate da ciascuno dei partecipanti al delitto, i caschi indossati e i mezzi impiegati per allontanarsi dal luogo del delitto. Aglieri aveva insistito perché Bonanno fosse ucciso senza scampo. Il rilievo conferma quanto asserito da Tullio Cannella: il Bonanno era un uomo politico ed era stato ucciso su richiesta di Giuseppe Graviano per un’appropriazione indebita di tangenti. Il Graviano aveva chiesto la cortesia ad Aglie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micidio di Salvatore Lombardo era avvenuto nella villa di Calascibetta “dove abbiamo fatto la riunione”. Anche su questo delitto Scarantino riferiva particolari raccapriccianti e dettagli su tutte le fasi di esso. A questo omicidio Scarantino ha fatto accenno nelle sue ultime dichiarazioni avanti a questa Corte, manifestando una sincera espressione di disgusto per l’inutilità e l’efferatezza di 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precisione e l’ampiezza dei riferimenti sugli omicidi commessi in precedenza insieme a molti di coloro che aveva accusato della strage permettono di svolgere un’argomentazione che appare significativ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non aveva alcun motivo di indicare falsamente Vernengo, La Mattina, i fratelli Gambino, Murana, Calascibetta, di avare partecipato alla strage, se costoro vi fossero stati veramente estranei. Egli era a conoscenza di molti altri delitti commessi da costoro sui quali, come si è visto, aveva delle ottime notizie da fornire agli inquirenti, per guadagnare i benefici connessi alla collaborazione. Le responsabilità di questi uomini non nascono quindi solo per essere stati coinvolti da Scarantino nella strage ma per avere commesso con quest’ultimo numerosi altri delit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carantino, in sostanza, non era costretto a parlare necessariamente della strage per attribuire molti e gravi delitti a queste persone. D’altra parte, in relazione a tali altri delitti, il collaboratore ha fatto molti altri nomi di affiliati all’organizzazione, ai quali, al contrario, non attribuisce alcun ruolo nella strage. Pensiamo, fra i nomi dei partecipanti a questo o quell’omicidio che  il collaboratore ha menzionato, a Pino Greco, fratello di Carlo, a Giovanni Prester, Gaspare Compagnone, Giuseppe Contorno e così via, nessuno dei quali coinvolto nella strage. </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carantino riferiva ancora sulle estorsioni compiute su ordine del Profeta e sull’assegnazione mensile del provento di un’estorsione che Aglieri e Calascibetta gli garantivano. Anche con queste somme, durante la detenzione, aveva pagato il suo difens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veva ritardato ad iniziare la collaborazione per le paure che lo attanagliavano. Aveva sondato la moglie nel febbraio del 1994 ma costei non aveva accettato. Precisava che la moglie era minacciata psicologicamente dai familiari. </w:t>
      </w:r>
    </w:p>
    <w:p>
      <w:pPr>
        <w:pStyle w:val="Normal"/>
        <w:spacing w:lineRule="auto" w:line="360"/>
        <w:ind w:left="567" w:right="567" w:hanging="0"/>
        <w:rPr/>
      </w:pPr>
      <w:r>
        <w:rPr>
          <w:rFonts w:cs="Bookman Old Style" w:ascii="Bookman Old Style" w:hAnsi="Bookman Old Style"/>
          <w:sz w:val="28"/>
        </w:rPr>
        <w:t xml:space="preserve">E’ molto importante osservare, per comprendere il travaglio della collaborazione e per spiegare talune secondarie discrepanze ma soprattutto il problema della chiamata in correità dei collaboratori, come Scarantino ha descritto la sua condizione d’animo al momento del primo interrogatorio del 24 giugno 1994 e come abbia parlato delle remore che ancora lo attanagliavano in quel momento. </w:t>
      </w:r>
      <w:r>
        <w:rPr>
          <w:rFonts w:cs="Bookman Old Style" w:ascii="Bookman Old Style" w:hAnsi="Bookman Old Style"/>
          <w:i/>
          <w:sz w:val="28"/>
        </w:rPr>
        <w:t>Nell’interrogatorio del 24 giugno aveva detto quasi tutto ma aveva “fatto delle contraddizioni” pensando a Profeta alla famiglia alla moglie e ai figli e nel timore che potessero abbandonarlo.</w:t>
      </w:r>
    </w:p>
    <w:p>
      <w:pPr>
        <w:pStyle w:val="Normal"/>
        <w:spacing w:lineRule="auto" w:line="360"/>
        <w:ind w:left="567" w:right="567" w:hanging="0"/>
        <w:rPr>
          <w:rFonts w:ascii="Bookman Old Style" w:hAnsi="Bookman Old Style" w:cs="Bookman Old Style"/>
          <w:iCs/>
          <w:sz w:val="28"/>
        </w:rPr>
      </w:pPr>
      <w:r>
        <w:rPr>
          <w:rFonts w:cs="Bookman Old Style" w:ascii="Bookman Old Style" w:hAnsi="Bookman Old Style"/>
          <w:iCs/>
          <w:sz w:val="28"/>
        </w:rPr>
        <w:t>Per valutare quell’interrogatorio bisogna pure pensare alla fatica che esso gli era costato, per il suo protrarsi fino a notte inoltrata e per avere nel corso di esso parlato di tutto:</w:t>
      </w:r>
    </w:p>
    <w:p>
      <w:pPr>
        <w:pStyle w:val="Testodelblocco"/>
        <w:rPr>
          <w:iCs w:val="false"/>
        </w:rPr>
      </w:pPr>
      <w:r>
        <w:rPr>
          <w:iCs w:val="false"/>
        </w:rPr>
        <w:t>”</w:t>
      </w:r>
      <w:r>
        <w:rPr>
          <w:rFonts w:eastAsia="Bookman Old Style"/>
          <w:iCs w:val="false"/>
        </w:rPr>
        <w:t xml:space="preserve"> </w:t>
      </w:r>
      <w:r>
        <w:rPr>
          <w:iCs w:val="false"/>
        </w:rPr>
        <w:t xml:space="preserve">Io ho parlato pure perché ero stanco e se ho fatto delle contraddizioni è stato sia per la preoccupazione della mia famiglia, sia mia moglie e i miei figli, che non dovevo vedere più i miei figli e mia moglie, secondo perché ero stanco a aveva detto tante cose, non è che…. “ </w:t>
      </w:r>
    </w:p>
    <w:p>
      <w:pPr>
        <w:pStyle w:val="Normal"/>
        <w:spacing w:lineRule="auto" w:line="360"/>
        <w:ind w:left="567" w:right="567" w:hanging="0"/>
        <w:rPr/>
      </w:pPr>
      <w:r>
        <w:rPr>
          <w:rFonts w:cs="Bookman Old Style" w:ascii="Bookman Old Style" w:hAnsi="Bookman Old Style"/>
          <w:sz w:val="28"/>
        </w:rPr>
        <w:t xml:space="preserve">La collaborazione era stata assolutamente spontanea. Non era stato picchiato da alcuno per indurlo a collaborare. Era stato sempre lui a prendere l’iniziativa per parlare con gli investigatori e i magistrati. L’argomento veniva chiuso con una affermazione tranciante: </w:t>
      </w:r>
      <w:r>
        <w:rPr>
          <w:rFonts w:cs="Bookman Old Style" w:ascii="Bookman Old Style" w:hAnsi="Bookman Old Style"/>
          <w:i/>
          <w:iCs/>
          <w:sz w:val="28"/>
        </w:rPr>
        <w:t>“Quando uno non vuole collaborare lo possono legare la corda nel collo e lo impiccano. Se uno non vuole collaborare non collabora. Se uno vuole collaborare collabora” .</w:t>
      </w:r>
    </w:p>
    <w:p>
      <w:pPr>
        <w:pStyle w:val="Normal"/>
        <w:spacing w:lineRule="auto" w:line="360"/>
        <w:ind w:left="567" w:right="567" w:hanging="0"/>
        <w:rPr/>
      </w:pPr>
      <w:r>
        <w:rPr>
          <w:rFonts w:cs="Bookman Old Style" w:ascii="Bookman Old Style" w:hAnsi="Bookman Old Style"/>
          <w:sz w:val="28"/>
        </w:rPr>
        <w:t xml:space="preserve">Al contrario era stato minacciato e pressato per non collaborare: </w:t>
      </w:r>
      <w:r>
        <w:rPr>
          <w:rFonts w:cs="Bookman Old Style" w:ascii="Bookman Old Style" w:hAnsi="Bookman Old Style"/>
          <w:i/>
          <w:iCs/>
          <w:sz w:val="28"/>
        </w:rPr>
        <w:t>“ Mi hanno distrutto le minacce psicologiche a me… Che c’era mia madre che non si poteva alzare dal letto perché era in coma completamente, mia madre era una morta viva nel letto.”</w:t>
      </w:r>
    </w:p>
    <w:p>
      <w:pPr>
        <w:pStyle w:val="Normal"/>
        <w:spacing w:lineRule="auto" w:line="360"/>
        <w:ind w:left="567" w:right="567" w:hanging="0"/>
        <w:rPr/>
      </w:pPr>
      <w:r>
        <w:rPr>
          <w:rFonts w:cs="Bookman Old Style" w:ascii="Bookman Old Style" w:hAnsi="Bookman Old Style"/>
          <w:sz w:val="28"/>
        </w:rPr>
        <w:t>Glielo dicevano i cognati, le cognate femmine; c’era il discorso del fratello che aveva la cirrosi e stava male. Tutti questi eventi si erano verificati, stranamente, all’improvviso dopo la collaborazione. E lo facevano stare molto male.</w:t>
      </w:r>
      <w:r>
        <w:rPr>
          <w:rStyle w:val="FootnoteCharacters"/>
          <w:rStyle w:val="FootnoteAnchor"/>
          <w:rFonts w:cs="Bookman Old Style" w:ascii="Bookman Old Style" w:hAnsi="Bookman Old Style"/>
          <w:sz w:val="28"/>
        </w:rPr>
        <w:footnoteReference w:id="44"/>
      </w:r>
      <w:r>
        <w:rPr>
          <w:rFonts w:cs="Bookman Old Style" w:ascii="Bookman Old Style" w:hAnsi="Bookman Old Style"/>
          <w:sz w:val="28"/>
        </w:rPr>
        <w:t xml:space="preserve"> </w:t>
      </w:r>
    </w:p>
    <w:p>
      <w:pPr>
        <w:pStyle w:val="TextBody"/>
        <w:ind w:left="567" w:right="567" w:hanging="0"/>
        <w:rPr/>
      </w:pPr>
      <w:r>
        <w:rPr/>
        <w:t>Pressioni e minacce per non collaborare gli erano giunte anche prima dell’inizio della collaborazione.</w:t>
      </w:r>
    </w:p>
    <w:p>
      <w:pPr>
        <w:pStyle w:val="TextBody"/>
        <w:ind w:left="567" w:right="567" w:hanging="0"/>
        <w:rPr/>
      </w:pPr>
      <w:r>
        <w:rPr/>
        <w:t>Nel periodo delle minacce preliminari, durante la detenzione a Busto, la famiglia della Guadagna mandava, al contempo, due milioni al mese alla moglie. Glielo diceva la moglie e il fratello sbrigava tutto.</w:t>
      </w:r>
    </w:p>
    <w:p>
      <w:pPr>
        <w:pStyle w:val="TextBody"/>
        <w:ind w:left="567" w:right="567" w:hanging="0"/>
        <w:rPr/>
      </w:pPr>
      <w:r>
        <w:rPr/>
        <w:t>Greco e Aglieri  avevano pagato per suo conto l’onorario al perito di parte nominato dalla sua difesa, secondo quanto gli avevano riferito la moglie e dal fratello.</w:t>
      </w:r>
      <w:r>
        <w:rPr>
          <w:rStyle w:val="FootnoteCharacters"/>
          <w:rStyle w:val="FootnoteAnchor"/>
        </w:rPr>
        <w:footnoteReference w:id="45"/>
      </w:r>
      <w:r>
        <w:rPr/>
        <w:t xml:space="preserve"> </w:t>
      </w:r>
    </w:p>
    <w:p>
      <w:pPr>
        <w:pStyle w:val="TextBody"/>
        <w:ind w:left="567" w:right="567" w:hanging="0"/>
        <w:rPr/>
      </w:pPr>
      <w:r>
        <w:rPr/>
        <w:t>La richiesta della disponibilità della casa che la suocera aveva allo Zen da parte di Profeta era stato primo momento operativo nella partecipazione alla strage.</w:t>
      </w:r>
    </w:p>
    <w:p>
      <w:pPr>
        <w:pStyle w:val="TextBody"/>
        <w:ind w:left="567" w:right="567" w:hanging="0"/>
        <w:rPr/>
      </w:pPr>
      <w:r>
        <w:rPr/>
        <w:t>Alcuni giorni dopo Profeta gli chiedeva di rendersi libero per il mattino successivo, per recarsi nella casa di Peppuccio Calascibetta.</w:t>
      </w:r>
    </w:p>
    <w:p>
      <w:pPr>
        <w:pStyle w:val="TextBody"/>
        <w:ind w:left="567" w:right="567" w:hanging="0"/>
        <w:rPr/>
      </w:pPr>
      <w:r>
        <w:rPr/>
        <w:t xml:space="preserve">Seguiva il racconto di questa fase che abbiamo già letto. </w:t>
      </w:r>
    </w:p>
    <w:p>
      <w:pPr>
        <w:pStyle w:val="TextBody"/>
        <w:ind w:left="567" w:right="567" w:hanging="0"/>
        <w:rPr/>
      </w:pPr>
      <w:r>
        <w:rPr/>
        <w:t>Si recano nella villa di Calascibetta con la 126 di Profeta intorno alle 8,30 – 8,45.</w:t>
      </w:r>
    </w:p>
    <w:p>
      <w:pPr>
        <w:pStyle w:val="TextBody"/>
        <w:ind w:left="567" w:right="567" w:hanging="0"/>
        <w:rPr/>
      </w:pPr>
      <w:r>
        <w:rPr/>
        <w:t>Lascia Profeta a destinazione davanti al cancello della casa; torna indietro per  prelevare Renzino Tinnirello, giunto all’appuntamento con la sua Y10.</w:t>
      </w:r>
      <w:r>
        <w:rPr>
          <w:rStyle w:val="FootnoteCharacters"/>
          <w:rStyle w:val="FootnoteAnchor"/>
        </w:rPr>
        <w:footnoteReference w:id="46"/>
      </w:r>
    </w:p>
    <w:p>
      <w:pPr>
        <w:pStyle w:val="TextBody"/>
        <w:ind w:left="567" w:right="567" w:hanging="0"/>
        <w:rPr/>
      </w:pPr>
      <w:r>
        <w:rPr>
          <w:rFonts w:eastAsia="Bookman Old Style"/>
        </w:rPr>
        <w:t xml:space="preserve"> </w:t>
      </w:r>
      <w:r>
        <w:rPr/>
        <w:t>All’ingresso della villa aveva già notato la presenza di Pietro Aglieri, Carlo Greco, Natale Gambino, del padrone di casa e di altri.</w:t>
      </w:r>
    </w:p>
    <w:p>
      <w:pPr>
        <w:pStyle w:val="TextBody"/>
        <w:ind w:left="567" w:right="567" w:hanging="0"/>
        <w:rPr/>
      </w:pPr>
      <w:r>
        <w:rPr/>
        <w:t>Tutti i dettagli del racconto svolto nel corso del primo esame veivano ripetuti per cui ci limitiamo a riportare i più significativi.</w:t>
      </w:r>
    </w:p>
    <w:p>
      <w:pPr>
        <w:pStyle w:val="TextBody"/>
        <w:ind w:left="567" w:right="567" w:hanging="0"/>
        <w:rPr/>
      </w:pPr>
      <w:r>
        <w:rPr/>
        <w:t xml:space="preserve">Con Tinnirello era ritornato alla villa e aveva trovato una 126 bianca parcheggiata all’interno. </w:t>
      </w:r>
    </w:p>
    <w:p>
      <w:pPr>
        <w:pStyle w:val="TextBody"/>
        <w:ind w:left="567" w:right="567" w:hanging="0"/>
        <w:rPr/>
      </w:pPr>
      <w:r>
        <w:rPr/>
        <w:t>Descriveva l’ubicazione della villa e la strada per giungervi.</w:t>
      </w:r>
    </w:p>
    <w:p>
      <w:pPr>
        <w:pStyle w:val="TextBody"/>
        <w:ind w:left="567" w:right="567" w:hanging="0"/>
        <w:rPr/>
      </w:pPr>
      <w:r>
        <w:rPr/>
        <w:t>Tinnirello era entrato nel salone. Fuori si trovavano La Mattina, Natale e Nino Gambino, Murana, Cosimo Vernengo e lui stesso.</w:t>
      </w:r>
    </w:p>
    <w:p>
      <w:pPr>
        <w:pStyle w:val="TextBody"/>
        <w:ind w:left="567" w:right="567" w:hanging="0"/>
        <w:rPr/>
      </w:pPr>
      <w:r>
        <w:rPr/>
        <w:t>All’interno erano altre persone che potevano essere viste dall’esterno poiché la porta di accesso al salone era molto grande ed erano aperte, “ tutto aperto”.</w:t>
      </w:r>
    </w:p>
    <w:p>
      <w:pPr>
        <w:pStyle w:val="TextBody"/>
        <w:ind w:left="567" w:right="567" w:hanging="0"/>
        <w:rPr/>
      </w:pPr>
      <w:r>
        <w:rPr/>
        <w:t>Indicava con precisione le persone sedute all’interno e indicava, persino, la rispettiva posizione attorno al tavolo. Si noti come la disposizione degli uomini attorno al tavolo rispecchi un ordine gerarchico preciso e come gli appartenenti ai due gruppi di Brancaccio e S. Maria si fronteggino ai due lati lunghi del tavolo:</w:t>
      </w:r>
    </w:p>
    <w:p>
      <w:pPr>
        <w:pStyle w:val="TextBody"/>
        <w:ind w:left="567" w:right="567" w:hanging="0"/>
        <w:rPr>
          <w:sz w:val="24"/>
        </w:rPr>
      </w:pPr>
      <w:r>
        <w:rPr>
          <w:sz w:val="24"/>
        </w:rPr>
      </w:r>
    </w:p>
    <w:p>
      <w:pPr>
        <w:pStyle w:val="TextBody"/>
        <w:ind w:left="567" w:right="567" w:hanging="0"/>
        <w:rPr/>
      </w:pPr>
      <w:r>
        <w:rPr>
          <w:sz w:val="24"/>
        </w:rPr>
        <w:t>“</w:t>
      </w:r>
      <w:r>
        <w:rPr>
          <w:sz w:val="24"/>
        </w:rPr>
        <w:t>Dopo c’era Totò Riina seduto a capo tavola nelle spalle della cucina, a destra c’era Pietro Aglieri, Carlo Greco, Salvatore Cancemi, Profeta Salvatore; Tagliavia era nell’altra parte, nella parte sinistra. C’era Renzino Tinnirello e Francesco Tagliavia, Giuseppe Graviano, Di Matteo, Brusca, La Barbera e zu’ Raffaele ganci era nelle spalle della porta e qualche altre due-tre persone che non riesco a ricordare. Solo che ricordo un certo Salemi, Salerno, Sa…, un nome di questo, Piero. “</w:t>
      </w:r>
      <w:r>
        <w:rPr/>
        <w:t xml:space="preserve">  </w:t>
      </w:r>
    </w:p>
    <w:p>
      <w:pPr>
        <w:pStyle w:val="TextBody"/>
        <w:ind w:left="567" w:right="567" w:hanging="0"/>
        <w:rPr/>
      </w:pPr>
      <w:r>
        <w:rPr/>
      </w:r>
    </w:p>
    <w:p>
      <w:pPr>
        <w:pStyle w:val="TextBody"/>
        <w:ind w:left="567" w:right="567" w:hanging="0"/>
        <w:rPr/>
      </w:pPr>
      <w:r>
        <w:rPr/>
        <w:t>Biondino era seduto dal lato di Tagliavia con Graviano e Tinnirello.</w:t>
      </w:r>
    </w:p>
    <w:p>
      <w:pPr>
        <w:pStyle w:val="TextBody"/>
        <w:ind w:left="567" w:right="567" w:hanging="0"/>
        <w:rPr/>
      </w:pPr>
      <w:r>
        <w:rPr/>
        <w:t>Forniva quindi un’accurata descrizione del salone.</w:t>
      </w:r>
    </w:p>
    <w:p>
      <w:pPr>
        <w:pStyle w:val="TextBody"/>
        <w:ind w:left="567" w:right="567" w:hanging="0"/>
        <w:rPr/>
      </w:pPr>
      <w:r>
        <w:rPr/>
        <w:t>Ribadiva di essere entrato in precedenza, in altre occasioni, in quella sala per commettere degli omicidi.</w:t>
      </w:r>
    </w:p>
    <w:p>
      <w:pPr>
        <w:pStyle w:val="TextBody"/>
        <w:ind w:left="567" w:right="567" w:hanging="0"/>
        <w:rPr/>
      </w:pPr>
      <w:r>
        <w:rPr/>
        <w:t>Calascibetta era latitante, ma la casa non era mai stata perquisita.</w:t>
      </w:r>
    </w:p>
    <w:p>
      <w:pPr>
        <w:pStyle w:val="TextBody"/>
        <w:ind w:left="567" w:right="567" w:hanging="0"/>
        <w:rPr/>
      </w:pPr>
      <w:r>
        <w:rPr/>
        <w:t xml:space="preserve">Ricordava di essere entrato due o tre volte per prendere una bottiglia d’acqua e aveva sentito “ don Salvatore Riina” che diceva: </w:t>
      </w:r>
      <w:r>
        <w:rPr>
          <w:i/>
          <w:iCs/>
        </w:rPr>
        <w:t xml:space="preserve">“ A ‘stu cornuto ‘ha a fare saltare ‘nda l’aria come du craiustu, ci stava ristanno vivo, </w:t>
      </w:r>
      <w:r>
        <w:rPr>
          <w:b/>
          <w:bCs/>
          <w:i/>
          <w:iCs/>
        </w:rPr>
        <w:t>pecchì chistu Borsellino fa chiù danni che Falcone a Roma”.</w:t>
      </w:r>
    </w:p>
    <w:p>
      <w:pPr>
        <w:pStyle w:val="TextBody"/>
        <w:ind w:left="567" w:right="567" w:hanging="0"/>
        <w:rPr/>
      </w:pPr>
      <w:r>
        <w:rPr/>
        <w:t>Scarantino ha ammesso di non sapere a cosa volesse riferirsi il Riina con quella espressione.</w:t>
      </w:r>
    </w:p>
    <w:p>
      <w:pPr>
        <w:pStyle w:val="TextBody"/>
        <w:ind w:left="567" w:right="567" w:hanging="0"/>
        <w:rPr/>
      </w:pPr>
      <w:r>
        <w:rPr/>
        <w:t>Ma questa frase rappresenta per la Corte la cartina di tornasole dell’attendibilità di Scarantino.</w:t>
      </w:r>
    </w:p>
    <w:p>
      <w:pPr>
        <w:pStyle w:val="TextBody"/>
        <w:ind w:left="567" w:right="567" w:hanging="0"/>
        <w:rPr/>
      </w:pPr>
      <w:r>
        <w:rPr/>
        <w:t>Vale anticipare il convincimento di questa Corte che Scarantino non potesse assolutamente acquisire dall’esterno una delle causale più sofisticate dell’omicidio di Borsellino, secondo quanto abbiamo visto in precedenza.</w:t>
      </w:r>
    </w:p>
    <w:p>
      <w:pPr>
        <w:pStyle w:val="TextBody"/>
        <w:ind w:left="567" w:right="567" w:hanging="0"/>
        <w:rPr/>
      </w:pPr>
      <w:r>
        <w:rPr/>
        <w:t>La sua ignoranza, la sua rozzezza la sua incapacità di leggere i giornali e di svolgere discorsi con un minimo di complessità impediscono di credere che Scarantino abbia artificiosamente messo in bocca a Riina la vera ragione della morte di Paolo Borsellino.</w:t>
      </w:r>
    </w:p>
    <w:p>
      <w:pPr>
        <w:pStyle w:val="TextBody"/>
        <w:ind w:left="567" w:right="567" w:hanging="0"/>
        <w:rPr/>
      </w:pPr>
      <w:r>
        <w:rPr/>
        <w:t>Sappiamo come il movente dell’uccisione di Borsellino, diffuso tra il popolo di Cosa nostra, era la vendetta e, genericamente, il suo impegno attivo contro l’organizzazione mafiosa, ma solo i capi come Riina e i pochi presenti alla riunione potevano mettere al centro della strage la necessità di impedire a Paolo Borsellino di andare a Roma ( cioè di accedere all’incarico di Procuratore nazionale antimafia ) per fare lo stesso “danno”, anzi superiore a quello che stava facendo Falcone.</w:t>
      </w:r>
    </w:p>
    <w:p>
      <w:pPr>
        <w:pStyle w:val="TextBody"/>
        <w:ind w:left="567" w:right="567" w:hanging="0"/>
        <w:rPr/>
      </w:pPr>
      <w:r>
        <w:rPr/>
        <w:t>Un riferimento così puntuale e preciso alla causale vera della strage non poteva essere inventata da Scarantino, né essere riferita se egli non l’avesse sentita con le sue orecchie. Una tale fantasia e una tale astuzia non possono essere attribuite a Scarantino se non nella solita logica del complotto. Del resto, Scarantino ha candidamente dichiarato di non aver capito a cosa si riferisse l’espressione di Riina ed è plausibile che se avesse acquisito l’informazione da altra fonte sarebbe stato in grado di riportare il senso della frase, che solo gli addetti ai lavori capiscono, in modo da arricchire il suo racconto e darvi maggior peso. Invece Scarantino sa solo quelle dieci parole che costituiscono un messaggio assai più complesso, del quale ignora completamente il senso ma che egli poteva apprendere solo in quel contesto. Scarantino comprende che si tratta di una frase importante ma non azzarda alcuna interpretazione perché non sa a cosa si riferisce e non è assolutamente in grado di elaborare un qualsiasi senso.</w:t>
      </w:r>
    </w:p>
    <w:p>
      <w:pPr>
        <w:pStyle w:val="TextBody"/>
        <w:ind w:left="567" w:right="567" w:hanging="0"/>
        <w:rPr/>
      </w:pPr>
      <w:r>
        <w:rPr/>
        <w:t>Si tratta di un formidabile riscontro all’attendibilità di Scarantino.</w:t>
      </w:r>
    </w:p>
    <w:p>
      <w:pPr>
        <w:pStyle w:val="TextBody"/>
        <w:ind w:left="567" w:right="567" w:hanging="0"/>
        <w:rPr/>
      </w:pPr>
      <w:r>
        <w:rPr/>
        <w:t xml:space="preserve">Ma, ancor più, se consideriamo le altre frasi percepite da Scarantino. E non tanto per quel che concerne l’affermazione di Aglieri di avere già negli occhi </w:t>
      </w:r>
      <w:r>
        <w:rPr>
          <w:i/>
          <w:iCs/>
        </w:rPr>
        <w:t>“tutto il discorso della strage”,</w:t>
      </w:r>
      <w:r>
        <w:rPr/>
        <w:t xml:space="preserve"> quanto per l’attribuzione a Raffaele Ganci del seguente commento: </w:t>
      </w:r>
      <w:r>
        <w:rPr>
          <w:i/>
          <w:iCs/>
        </w:rPr>
        <w:t>“Ca se si ammazza a chistu succede un bordello”.</w:t>
      </w:r>
      <w:r>
        <w:rPr/>
        <w:t xml:space="preserve"> E’ evidente come Scarantino, fra i tanti capi presenti, attribuisce a Raffaele Ganci, e quindi al solo che poteva permettersi di manifestare una riserva davanti al Riina, quello stesso commento che Cancemi ha ricordato che il Ganci gli aveva rivolto al termine della riunione di giugno con lo stesso Riina, molto riservatamente.</w:t>
      </w:r>
    </w:p>
    <w:p>
      <w:pPr>
        <w:pStyle w:val="TextBody"/>
        <w:ind w:left="567" w:right="567" w:hanging="0"/>
        <w:rPr/>
      </w:pPr>
      <w:r>
        <w:rPr/>
        <w:t xml:space="preserve">Se, per un attimo e per ipotesi, provassimo ad ammettere la veridicità di quanto sostiene Scarantino sulla partecipazione di Brusca Cancemi e degli altri collaboratori alla riunione, si potrebbe ragionevolmente supporre che il compromettente contenuto della risposta di Riina alle perplessità di Ganci, sia la ragione fondamentale che cuce la bocca a Brusca, Cancemi, La Barbera e Di Matteo sulla loro partecipazione a quella riunione. </w:t>
      </w:r>
    </w:p>
    <w:p>
      <w:pPr>
        <w:pStyle w:val="TextBody"/>
        <w:ind w:left="567" w:right="567" w:hanging="0"/>
        <w:rPr/>
      </w:pPr>
      <w:r>
        <w:rPr/>
        <w:t>Scarantino ha poi confermato di avere sentito Aglieri dire, in altra occasione, che avrebbe volentieri messo due bombe in bocca a Falcone e Borsellino.</w:t>
      </w:r>
    </w:p>
    <w:p>
      <w:pPr>
        <w:pStyle w:val="TextBody"/>
        <w:ind w:left="567" w:right="567" w:hanging="0"/>
        <w:rPr/>
      </w:pPr>
      <w:r>
        <w:rPr/>
        <w:t>Aveva percepito, pure, discorsi di esplosivi ma non poteva dire di più: sarebbe apparso da “intriganti” stare ad origliare ciò che si diceva dietro la porta. Egli e gli altri erano tenuti a stare fuori e a non ascoltare.</w:t>
      </w:r>
    </w:p>
    <w:p>
      <w:pPr>
        <w:pStyle w:val="TextBody"/>
        <w:ind w:left="567" w:right="567" w:hanging="0"/>
        <w:rPr/>
      </w:pPr>
      <w:r>
        <w:rPr/>
        <w:t xml:space="preserve">Il Calascibetta l’aveva visto pure fuori dalla sala della riunione ma, da un accenno, sembra che fosse pure entrato in un dato momento. </w:t>
      </w:r>
    </w:p>
    <w:p>
      <w:pPr>
        <w:pStyle w:val="TextBody"/>
        <w:ind w:left="567" w:right="567" w:hanging="0"/>
        <w:rPr/>
      </w:pPr>
      <w:r>
        <w:rPr/>
        <w:t>L’accenno al Calascibetta gli consentiva di affrontare il discorso sui luoghi in cui Calascibetta trascorreva la latitanza ( nella villa a Montelepre di Santino Tinnirello ), sulla quale abbiamo puntuali riscontri dal dr. Bo e dall’ispettore Zerilli.</w:t>
      </w:r>
    </w:p>
    <w:p>
      <w:pPr>
        <w:pStyle w:val="TextBody"/>
        <w:ind w:left="567" w:right="567" w:hanging="0"/>
        <w:rPr/>
      </w:pPr>
      <w:r>
        <w:rPr/>
        <w:t>Scarantino ammetteva di non avere fatto subito tutti i nomi ed in particolare quelli di Cancemi, Di Matteo, La Barbera, Brusca, Ganci</w:t>
      </w:r>
    </w:p>
    <w:p>
      <w:pPr>
        <w:pStyle w:val="TextBody"/>
        <w:ind w:left="567" w:right="567" w:hanging="0"/>
        <w:rPr/>
      </w:pPr>
      <w:r>
        <w:rPr/>
        <w:t>Spiegava  perché non aveva fatto i nomi dei collaboratori, di Ganci e quindi di Brusca nei primi interrogatori: sapeva dai parenti che i tre collaboratori al tempo non avevano parlato della strage e temeva quindi che i magistrati non gli avrebbero creduto.</w:t>
      </w:r>
    </w:p>
    <w:p>
      <w:pPr>
        <w:pStyle w:val="TextBody"/>
        <w:ind w:left="567" w:right="567" w:hanging="0"/>
        <w:rPr/>
      </w:pPr>
      <w:r>
        <w:rPr/>
        <w:t>Nel corso delle individuazioni fotografiche aveva mancato i riconoscimenti di alcuni che non aveva voluto riconoscere.</w:t>
      </w:r>
    </w:p>
    <w:p>
      <w:pPr>
        <w:pStyle w:val="TextBody"/>
        <w:ind w:left="567" w:right="567" w:hanging="0"/>
        <w:rPr/>
      </w:pPr>
      <w:r>
        <w:rPr/>
        <w:t>Ricordava che Salvatore Cancemi era alla riunione con i baffetti rasati.</w:t>
      </w:r>
    </w:p>
    <w:p>
      <w:pPr>
        <w:pStyle w:val="TextBody"/>
        <w:ind w:left="567" w:right="567" w:hanging="0"/>
        <w:rPr/>
      </w:pPr>
      <w:r>
        <w:rPr/>
        <w:t>Raccontava i precedenti incontri che aveva avuto con Salvatore Cancemi.</w:t>
      </w:r>
    </w:p>
    <w:p>
      <w:pPr>
        <w:pStyle w:val="TextBody"/>
        <w:ind w:left="567" w:right="567" w:hanging="0"/>
        <w:rPr/>
      </w:pPr>
      <w:r>
        <w:rPr/>
        <w:t>Collocava il tempo della riunione tra il 5 e l’ 8 luglio, circa una settimana dopo la richiesta della casa allo Zen che aveva avanzato alla suocera su richiesta di Profeta.</w:t>
      </w:r>
    </w:p>
    <w:p>
      <w:pPr>
        <w:pStyle w:val="TextBody"/>
        <w:ind w:left="567" w:right="567" w:hanging="0"/>
        <w:rPr/>
      </w:pPr>
      <w:r>
        <w:rPr/>
        <w:t>Di Brusca e Ganci non aveva inizialmente parlato per paura degli stessi.</w:t>
      </w:r>
      <w:r>
        <w:rPr>
          <w:rStyle w:val="FootnoteCharacters"/>
          <w:rStyle w:val="FootnoteAnchor"/>
        </w:rPr>
        <w:footnoteReference w:id="47"/>
      </w:r>
    </w:p>
    <w:p>
      <w:pPr>
        <w:pStyle w:val="TextBody"/>
        <w:ind w:left="567" w:right="567" w:hanging="0"/>
        <w:rPr/>
      </w:pPr>
      <w:r>
        <w:rPr/>
        <w:t>Spiegava poi perché non avuto paura di accusare Riina e Aglieri:</w:t>
      </w:r>
    </w:p>
    <w:p>
      <w:pPr>
        <w:pStyle w:val="TextBody"/>
        <w:ind w:left="567" w:right="567" w:hanging="0"/>
        <w:rPr>
          <w:sz w:val="24"/>
        </w:rPr>
      </w:pPr>
      <w:r>
        <w:rPr>
          <w:sz w:val="24"/>
        </w:rPr>
      </w:r>
    </w:p>
    <w:p>
      <w:pPr>
        <w:pStyle w:val="TextBody"/>
        <w:ind w:left="567" w:right="567" w:hanging="0"/>
        <w:rPr>
          <w:sz w:val="24"/>
        </w:rPr>
      </w:pPr>
      <w:r>
        <w:rPr>
          <w:sz w:val="24"/>
        </w:rPr>
        <w:t>“</w:t>
      </w:r>
      <w:r>
        <w:rPr>
          <w:rFonts w:eastAsia="Bookman Old Style"/>
          <w:sz w:val="24"/>
        </w:rPr>
        <w:t xml:space="preserve"> </w:t>
      </w:r>
      <w:r>
        <w:rPr>
          <w:sz w:val="24"/>
        </w:rPr>
        <w:t>Per quanto riguarda Riina ne ho parlato, perché Riina prima di decidere di uccidere i miei fratelli o i miei familiari, prima doveva uccidere a Cagarella, perché il sig. Riina ha un cognato di Cagarella che è collaboratore di giustizia, che è Giuseppe Marchese…</w:t>
      </w:r>
    </w:p>
    <w:p>
      <w:pPr>
        <w:pStyle w:val="TextBody"/>
        <w:ind w:left="567" w:right="567" w:hanging="0"/>
        <w:rPr/>
      </w:pPr>
      <w:r>
        <w:rPr>
          <w:sz w:val="24"/>
        </w:rPr>
        <w:t>“</w:t>
      </w:r>
      <w:r>
        <w:rPr>
          <w:sz w:val="24"/>
        </w:rPr>
        <w:t>Per quanto riguarda Pietro Aglieri si può dire che è un fratello con mio cognato…con Profeta Salvatore, perché sia Carlo Greco sia Pietro Aglieri e Profeta Salvatore è una potenza infinita, nessuno poteva toccare il posto a uno dei tre, chè era una potenza infinita tutti e tre…è tutta una cosa. E’ tutta una persona che discutono sempre con lo stesso cervello.</w:t>
      </w:r>
      <w:r>
        <w:rPr>
          <w:rStyle w:val="FootnoteCharacters"/>
          <w:rStyle w:val="FootnoteAnchor"/>
          <w:sz w:val="24"/>
        </w:rPr>
        <w:footnoteReference w:id="48"/>
      </w:r>
      <w:r>
        <w:rPr>
          <w:sz w:val="24"/>
        </w:rPr>
        <w:t>…pensavo che Pietro Aglieri potrebbe venire a cercare me per ammazzarmi e i miei fratelli o le mie sorelle se uccideva a qualcuna di loro…ucciderebbe oggi qualcuna di loro, uccidono i fratelli di Profeta, le sorelle del Profeta, chè Profeta sia che è mio cognato, è un familiare, è un fratello, un padre, un cognato, è tutto Profeta per la mia famiglia, come la mia famiglia per Profeta, e se a Profeta gli toccano i suoi cognati o i suoi cognati toccano a loro, è come toccassero un fratello suo di Profeta. E Pietro Aglieri uno sbaglio di questo a Profeta non pensavo, non penso che glielo farebbe, pure che Pietro Aglieri è capace di uccidere pure a suo padre”.</w:t>
      </w:r>
    </w:p>
    <w:p>
      <w:pPr>
        <w:pStyle w:val="TextBody"/>
        <w:ind w:left="567" w:right="567" w:hanging="0"/>
        <w:rPr>
          <w:sz w:val="24"/>
        </w:rPr>
      </w:pPr>
      <w:r>
        <w:rPr>
          <w:sz w:val="24"/>
        </w:rPr>
      </w:r>
    </w:p>
    <w:p>
      <w:pPr>
        <w:pStyle w:val="TextBody"/>
        <w:ind w:left="567" w:right="567" w:hanging="0"/>
        <w:rPr/>
      </w:pPr>
      <w:r>
        <w:rPr/>
        <w:t>Con questa spiegazione non abbiamo chiarito se la chiamata in correità tardiva di Scarantino nei confronti dei soggetti menzionati sia attendibile o meno. E’ certo però che l’argomento addotto a giustificazione dallo Scarantino è meno peregrino e cervellotico di quanto taluno non abbia ritenuto. Esso spiega molto bene dinamiche, intrecci, moventi delle azioni in Cosa nostra, mai lineari come potrebbe apparire a prima vista. Scarantino non poteva temere l’iniziativa per una vendetta trasversale di Riina, ma soprattutto di Aglieri, perché dopo il 1992 Riina aveva effettivamente dei problemi interni con i Marchese, uomini di sua stretta fiducia, uno dei quali, Giuseppe, iniziando a collaborare, aveva inferto un durissimo colpo all’organizzazione come ha spiegato Brusca che addirittura attribuisce al pentimento di Giuseppe Marchese il fallimento della strategia di Riina nel 1992.</w:t>
      </w:r>
    </w:p>
    <w:p>
      <w:pPr>
        <w:pStyle w:val="TextBody"/>
        <w:ind w:left="567" w:right="567" w:hanging="0"/>
        <w:rPr/>
      </w:pPr>
      <w:r>
        <w:rPr/>
        <w:t>Riina non poteva più insistere per vendette trasversali contro i familiari di collaboratori, senza avere sentito e ricevuto la richiesta in questo senso dei diretti interessati. E data la situazione del mandamento di S. Maria di Gesù la decisione finale non poteva spettare ad altri, come ha spiegato convincentemente Scarantino, che allo stesso Profeta, il quale era certamente in grado di decidere pesanti ritorsioni contro Scarantino ma doveva comunque tener conto dell’atteggiamento dei suoi familiari che erano anche i familiari di Scarantino. Da qui la violenta reazione di costoro contro il congiunto pentito e l’assunzione in prima persona da parte di fratelli, sorelle, madre e affini del compito primario di rimediare al “guaio” commesso da Scarantino. L’attacco a Scarantino è condotto dai parenti perché questi debbono permettere a Profeta di giustificare agli occhi del mandamento il mancato intervento contro i suoi congiunti, fratelli, figli e affini di Scarantino. Costoro per proteggere sé stessi e lo stesso Profeta a cui competeva , e che non aveva dato, l’ordine della repressione dovevano mostrarsi utili all’organizzazione cercando di influire sul collaboratore e disinnescare gli effetti dell’iniziata collaborazione. Sono perfettamente comprensibili il tormento di Scarantino, i suoi cedimenti, le sue debolezze, la collaborazione credibile, accompagnata dalle “irrequietezze” che servivano a guadagnare tempo e a dare qualche effimero successo ai familiari.</w:t>
      </w:r>
    </w:p>
    <w:p>
      <w:pPr>
        <w:pStyle w:val="TextBody"/>
        <w:ind w:left="567" w:right="567" w:hanging="0"/>
        <w:rPr>
          <w:sz w:val="24"/>
        </w:rPr>
      </w:pPr>
      <w:r>
        <w:rPr/>
        <w:t>Ricordava, quindi, il collaboratore che la sicurezza della riunione era garantita anche da Aglieri e Greco che disponevano di ricetrasmittenti sintonizzate con le lunghezze d’onda delle macchine dei carabinieri e della polizia. Riferiva a questo proposito un episodio particolare: Aglieri aveva intercettato un controllo di polizia nei suoi confronti, gliene aveva parlato, dimostrando, così, di essere in grado di controllare tutti gli spostamenti delle volanti.</w:t>
      </w:r>
    </w:p>
    <w:p>
      <w:pPr>
        <w:pStyle w:val="TextBody"/>
        <w:ind w:left="567" w:right="567" w:hanging="0"/>
        <w:rPr/>
      </w:pPr>
      <w:r>
        <w:rPr/>
        <w:t>Con il Cancemi non vi erano state presentazioni rituali.</w:t>
      </w:r>
    </w:p>
    <w:p>
      <w:pPr>
        <w:pStyle w:val="TextBody"/>
        <w:ind w:left="567" w:right="567" w:hanging="0"/>
        <w:rPr/>
      </w:pPr>
      <w:r>
        <w:rPr/>
        <w:t>Riportava dettagliatamente le occasioni nelle quali aveva visto Cancemi. Dopo le stragi aveva sentito che Profeta e Aglieri dovevano strangolare Cancemi perché aveva fatto il passo più lungo della gamba.</w:t>
      </w:r>
      <w:r>
        <w:rPr>
          <w:rStyle w:val="FootnoteCharacters"/>
          <w:rStyle w:val="FootnoteAnchor"/>
        </w:rPr>
        <w:footnoteReference w:id="49"/>
      </w:r>
    </w:p>
    <w:p>
      <w:pPr>
        <w:pStyle w:val="TextBody"/>
        <w:ind w:left="567" w:right="567" w:hanging="0"/>
        <w:rPr/>
      </w:pPr>
      <w:r>
        <w:rPr/>
        <w:t>Profeta, Aglieri, Calascibetta al termine della riunione gli avevano chiesto di procurare una bombola di ossigeno da Peppuccio Romano e una macchina di piccola cilindrata.</w:t>
      </w:r>
    </w:p>
    <w:p>
      <w:pPr>
        <w:pStyle w:val="TextBody"/>
        <w:ind w:left="567" w:right="567" w:hanging="0"/>
        <w:rPr/>
      </w:pPr>
      <w:r>
        <w:rPr/>
        <w:t xml:space="preserve">Romano aveva mostrato perplessità e aveva suggerito di compiere il furto nel cantiere di fronte all’abitazione di Aglieri. </w:t>
      </w:r>
    </w:p>
    <w:p>
      <w:pPr>
        <w:pStyle w:val="TextBody"/>
        <w:ind w:left="567" w:right="567" w:hanging="0"/>
        <w:rPr/>
      </w:pPr>
      <w:r>
        <w:rPr/>
        <w:t>Spiegava dove gli altri partecipanti alla riunione avrebbero potuto parcheggiare le proprie autovetture.</w:t>
      </w:r>
    </w:p>
    <w:p>
      <w:pPr>
        <w:pStyle w:val="TextBody"/>
        <w:ind w:left="567" w:right="567" w:hanging="0"/>
        <w:rPr/>
      </w:pPr>
      <w:r>
        <w:rPr/>
        <w:t>Confermava quanto aveva già riferito a proposito delle modalità dell’incontro che aveva avuto con Raffaele Ganci al quale, presentandosi a nome di Profeta, aveva raccomandato un affare del suocero del fratello Domenico.</w:t>
      </w:r>
    </w:p>
    <w:p>
      <w:pPr>
        <w:pStyle w:val="TextBody"/>
        <w:ind w:left="567" w:right="567" w:hanging="0"/>
        <w:rPr/>
      </w:pPr>
      <w:r>
        <w:rPr/>
        <w:t>Affermava di avere, in realtà, riconosciuto in fotografia il Ganci nel corso dell’individuazione fotografica.</w:t>
      </w:r>
    </w:p>
    <w:p>
      <w:pPr>
        <w:pStyle w:val="TextBody"/>
        <w:ind w:left="567" w:right="567" w:hanging="0"/>
        <w:rPr/>
      </w:pPr>
      <w:r>
        <w:rPr/>
        <w:t>Della necessità di rubare una macchina di piccola cilindrata gli parlarono al termine della riunione Aglieri, Profeta, e Calascibetta.</w:t>
      </w:r>
    </w:p>
    <w:p>
      <w:pPr>
        <w:pStyle w:val="TextBody"/>
        <w:ind w:left="567" w:right="567" w:hanging="0"/>
        <w:rPr/>
      </w:pPr>
      <w:r>
        <w:rPr/>
        <w:t>Affermava di essersi rivolto al Candura per rubare la macchina, quando si era accorto che era scomparsa la 126 rubata di cui disponeva in precedenza.</w:t>
      </w:r>
      <w:r>
        <w:rPr>
          <w:rStyle w:val="FootnoteCharacters"/>
          <w:rStyle w:val="FootnoteAnchor"/>
        </w:rPr>
        <w:footnoteReference w:id="50"/>
      </w:r>
      <w:r>
        <w:rPr/>
        <w:t xml:space="preserve"> L’aveva incontrato per caso mentre si stava accingendo a cercarlo dopo essersi accorto della scomparsa dell’altra 126.</w:t>
      </w:r>
    </w:p>
    <w:p>
      <w:pPr>
        <w:pStyle w:val="TextBody"/>
        <w:ind w:left="567" w:right="567" w:hanging="0"/>
        <w:rPr/>
      </w:pPr>
      <w:r>
        <w:rPr/>
        <w:t>Ricordiamo che la riunione si era conclusa al mattino e che Scarantino incontra Candura intorno alle ore 20.</w:t>
      </w:r>
    </w:p>
    <w:p>
      <w:pPr>
        <w:pStyle w:val="TextBody"/>
        <w:ind w:left="567" w:right="567" w:hanging="0"/>
        <w:rPr/>
      </w:pPr>
      <w:r>
        <w:rPr/>
        <w:t>L’accordo con Candura era stato per la consegna della vettura in via Roma vicino all’abitazione della prostituta. Gli interessava in tal modo non far capire che l’auto gli serviva per la Guadagna.</w:t>
      </w:r>
    </w:p>
    <w:p>
      <w:pPr>
        <w:pStyle w:val="TextBody"/>
        <w:ind w:left="567" w:right="567" w:hanging="0"/>
        <w:rPr/>
      </w:pPr>
      <w:r>
        <w:rPr/>
        <w:t xml:space="preserve">Aveva detto inizialmente che la macchina gli era stata consegnata alla Guadagna perché il suo difensore, quando non era collaboratore, gli aveva riferito che Candura così aveva dichiarato. </w:t>
      </w:r>
    </w:p>
    <w:p>
      <w:pPr>
        <w:pStyle w:val="TextBody"/>
        <w:ind w:left="567" w:right="567" w:hanging="0"/>
        <w:rPr/>
      </w:pPr>
      <w:r>
        <w:rPr/>
        <w:t>Per il resto la deposizione sul punto coincide perfettamente con quella resa nell’altro dibattimento, con l’aggiunta dei nomi che in quella occasione aveva omesso per non pregiudicare le indagini in corso.</w:t>
      </w:r>
    </w:p>
    <w:p>
      <w:pPr>
        <w:pStyle w:val="TextBody"/>
        <w:ind w:left="567" w:right="567" w:hanging="0"/>
        <w:rPr/>
      </w:pPr>
      <w:r>
        <w:rPr/>
        <w:t>Riferiva ancora negli stessi termini del primo esame la comunicazione di Gaetano Scotto a Vernengo e Natale Gambino, in sua presenza, sull’attivazione dell’intercettazione telefonica e le becere manifestazioni di esultanza che ne erano seguite.</w:t>
      </w:r>
    </w:p>
    <w:p>
      <w:pPr>
        <w:pStyle w:val="TextBody"/>
        <w:ind w:left="567" w:right="567" w:hanging="0"/>
        <w:rPr/>
      </w:pPr>
      <w:r>
        <w:rPr/>
        <w:t xml:space="preserve">Per le fasi successive della vicenda conviene riportare direttamente le dichiarazioni di Scarantino: </w:t>
      </w:r>
    </w:p>
    <w:p>
      <w:pPr>
        <w:pStyle w:val="Normal"/>
        <w:spacing w:lineRule="auto" w:line="360"/>
        <w:ind w:left="555" w:right="2700"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Dopo la conversazione che ci fu fra Scotto Gaetano, Cosimo Vernengo e Natale Gambin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alla quale lei era presente, quindi parliamo del sabato 18 luglio '92,</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cos'è success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uccesse che poi mi hanno detto..., Natale mi ha detto di... farmi trovare verso le 4 e mezzo - le 5. Io ero rimasto là alla Guadagna con il motorino..., il Brav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po è arrivato... Anzi, Natale mi ha detto, dice: "Portati qualche ferro di sopra". Il ferro sarebbe la pistola.</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io siccome ne avevo tante delle pistole perché le tenevo io, sia quelle mie sia quelle di Profeta, mi sono preso una calibro 38.</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Dove le teneva queste armi?</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Ah, le tenevo da... nel magazzino di Tomaselli, qualche 2 - 3 li tenevo ni Giovanni Tomaselli "'u mericanu" perché era a portata di mano alla Guadagna, sempre per quel discorso di Giovannello Greco che l'aveva a portata di mano, e uno lo tenevo nel magazzino, questo del... in via Antonio Fanaro a... di Totò Tomaselli, e altre là sotto al fiume, quelle che non erano tanti.</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Lei ha portato con sé questo "ferro" come l'ha definit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E cos'è successo dop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iamo andati là e Natale m'ha detto, dice: "Noi dobbiamo fare..., dobbiamo salire, dobbiamo scendere di... giù... dell'officina di 'sto Pinuzzo, che che n'ho[?] avete portato la macchin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enta, "siamo andati là": chi eravat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ra io, Tanino Murana e Natale Gambin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 Come eravate, con quali mezzi siete arrivati?</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Io con il mio motore, con il motorino e loro con i Peugeottini... o... con i Peugeottini.</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 Quindi lei ha detto che siete andati da Pinuzz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Cos'è successo? Cioè dove in particolar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ra in via Messina Marina.</w:t>
      </w:r>
    </w:p>
    <w:p>
      <w:pPr>
        <w:pStyle w:val="Normal"/>
        <w:spacing w:lineRule="auto" w:line="360"/>
        <w:ind w:left="567" w:right="567" w:hanging="0"/>
        <w:rPr/>
      </w:pPr>
      <w:r>
        <w:rPr>
          <w:rFonts w:eastAsia="Bookman Old Style" w:cs="Bookman Old Style" w:ascii="Bookman Old Style" w:hAnsi="Bookman Old Style"/>
        </w:rPr>
        <w:t xml:space="preserve"> </w:t>
      </w:r>
      <w:r>
        <w:rPr>
          <w:rFonts w:cs="Bookman Old Style" w:ascii="Bookman Old Style" w:hAnsi="Bookman Old Style"/>
          <w:b/>
          <w:bCs/>
        </w:rPr>
        <w:t>P.M. dott.ssa PALMA</w:t>
      </w:r>
      <w:r>
        <w:rPr>
          <w:rFonts w:cs="Bookman Old Style" w:ascii="Bookman Old Style" w:hAnsi="Bookman Old Style"/>
        </w:rPr>
        <w:t>: - Eh, e dove in particolare in via Messina Marin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Proprio all'officina di... dove c'era la macchin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Quando siete arrivati che cosa avete vist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Quando siamo arrivati ho visto che... Natale è sceso del motore e... e Renzi... e c'era Renzino Tinnirell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Dov'era Renzino Tinnirello e con chi?</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ra con Giuseppe Orofin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Renzino Tinnirello con Natale Gambino hanno preso la macchina e l'hanno messo là dentro nel gar... nel...nel... nell'officin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enta, questa macchina com'è stata portata dentro l'officin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Mah..., spenta, a... se la spingevano tutti e due, io non lo so, forse non...non... non era capace a accenderla, boh?</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Quindi spenta in che senso, come l'hanno portata materialmente? L'ha già dett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A' purtaru.</w:t>
      </w:r>
    </w:p>
    <w:p>
      <w:pPr>
        <w:pStyle w:val="TextBody"/>
        <w:ind w:left="567" w:right="567" w:hanging="0"/>
        <w:rPr/>
      </w:pPr>
      <w:r>
        <w:rPr>
          <w:b/>
          <w:bCs/>
          <w:sz w:val="24"/>
        </w:rPr>
        <w:t>PRES. FALCONE</w:t>
      </w:r>
      <w:r>
        <w:rPr>
          <w:sz w:val="24"/>
        </w:rPr>
        <w:t>: - L'ha detto: ha detto a spinta.</w:t>
      </w:r>
    </w:p>
    <w:p>
      <w:pPr>
        <w:pStyle w:val="TextBody"/>
        <w:ind w:left="567" w:right="567" w:hanging="0"/>
        <w:rPr>
          <w:sz w:val="24"/>
        </w:rPr>
      </w:pPr>
      <w:r>
        <w:rPr>
          <w:sz w:val="24"/>
        </w:rPr>
        <w:t>…</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Ci vuole un po' descrivere questa carrozzeria?</w:t>
      </w:r>
    </w:p>
    <w:p>
      <w:pPr>
        <w:pStyle w:val="Normal"/>
        <w:spacing w:lineRule="auto" w:line="360"/>
        <w:ind w:left="567" w:right="567" w:hanging="0"/>
        <w:rPr/>
      </w:pPr>
      <w:r>
        <w:rPr>
          <w:rFonts w:eastAsia="Bookman Old Style" w:cs="Bookman Old Style" w:ascii="Bookman Old Style" w:hAnsi="Bookman Old Style"/>
        </w:rPr>
        <w:t xml:space="preserve"> </w:t>
      </w:r>
      <w:r>
        <w:rPr>
          <w:rFonts w:cs="Bookman Old Style" w:ascii="Bookman Old Style" w:hAnsi="Bookman Old Style"/>
          <w:b/>
          <w:bCs/>
        </w:rPr>
        <w:t>IMP. SCARANTINO V.</w:t>
      </w:r>
      <w:r>
        <w:rPr>
          <w:rFonts w:cs="Bookman Old Style" w:ascii="Bookman Old Style" w:hAnsi="Bookman Old Style"/>
        </w:rPr>
        <w:t>: - La carrozzeria? Eh... il dentro? Perché non lo conosco il dentro; dentro la carrozzeria non lo conosc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Lei è mai entrato dentr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Là dentro mai.</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Allora ci descriva quello che lei ricorda di questa carrozzeri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h, quando si sale del... Sant'Erasmo, eh... dove c'è l'ospedale, la clinica... - che è? - la clinica La Ferla, c'è una clinica, poco più avanti di fronte a sinistra ci sono dei pilastri; si entra là dentro, là dentro e c'è un... quest'officina che viene nella parte della strada il... il cancello a scorrevole. E poi non...non so più niente.</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enta, ma questa officina si trova sullo stesso lato dell'ospedale o sull'altro lat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No, di fronte.</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Uh!</w:t>
      </w:r>
    </w:p>
    <w:p>
      <w:pPr>
        <w:pStyle w:val="TextBody"/>
        <w:ind w:left="567" w:right="567" w:hanging="0"/>
        <w:rPr/>
      </w:pPr>
      <w:r>
        <w:rPr>
          <w:b/>
          <w:bCs/>
          <w:sz w:val="24"/>
        </w:rPr>
        <w:t>IMP. SCARANTINO V.</w:t>
      </w:r>
      <w:r>
        <w:rPr>
          <w:sz w:val="24"/>
        </w:rPr>
        <w:t>: - L'ospedale salendo... di Sant'Erasmo viene a destra, l'officina viene a sinistra.</w:t>
      </w:r>
    </w:p>
    <w:p>
      <w:pPr>
        <w:pStyle w:val="TextBody"/>
        <w:ind w:left="567" w:right="567" w:hanging="0"/>
        <w:rPr>
          <w:sz w:val="24"/>
        </w:rPr>
      </w:pPr>
      <w:r>
        <w:rPr>
          <w:sz w:val="24"/>
        </w:rPr>
        <w:t>…</w:t>
      </w:r>
      <w:r>
        <w:rPr>
          <w:sz w:val="24"/>
        </w:rPr>
        <w:t>.</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Pinuzzo "il lattoniere". Ma lei questo Pinuzzo "il lattoniere" lo conoscev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 ma... non è che era amico mio. Era un amico di... Peppuccio Barranc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Chi è Peppuccio Barranc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Peppuccio Barranca è uomo d'onore di... di corso dei Mille, è vicinissimo a Renzino Tinnirell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 Lei come ha saputo che era un uomo d'onore di corso dei Mill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Io ero convinto, siccome Peppuccio è una vita che abitava alla Guadagna, ed er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Deve fare sempre nome e cognome, signor Scarantin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Peppuccio Barranca io ero convinto che era uomo d'onore della Guadagna, ché lo vedevo sempre con Pietro Aglieri e perché abitava alla Guadagna, però lui era del corso dei Mille.</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o una volta gli ho detto a mio cognato, siccome avevo rapporti di droga tramite Renzino Tinnirello, e mio cognato mi ha detto, dice: "No, - dice - è del corso dei Mille, non è della Guadagna, però - dice - è un ragazzo buono".</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Quindi così lei ha appreso la qualità di uomo d'onore di Peppuccio Barranc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xml:space="preserve">: - Ora ci riferisca in che occasione, siccome lei ha citato Barranca Peppuccio a proposito di Orofino,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ci vuole riferire come ha appreso cioè questo episodio, quello che lei sa di questa conversazione, questo episodi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C'è stato Peppuccio che doveva fare aggiustare la macchina, la 126 bianca di sua sorella, e parlavamo di queste... di questa macchina per farla aggiustare.</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io gli ho detto: "Va be', ti posso mandare il mio lattoniere", ché io avevo un amico lattoniere qui a Usicco[?] in via Oret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 Puppuccio dice: "No, no, - dice - non c'è bisogno - dice - perché - dice - io - dice - ... </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 è 'n'amico mio - dice - abbiamo 'sto lattoniere - dice - che è un bravo ragazzo - dice - ed è amico pure di Renzino che è un picciotto a disposizione".</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 Lei ha detto quindi c'era quest'amicizia fra Tinnirello e Orofino: li aveva mai visti insiem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 una volta mentre salivo di via Messina Marina ho visto Renzino Tinnirello con Orofino là davanti a... al marcia... nel marciapiede.</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Nel marciapiede" cosa intend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Davanti all'officin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All'entrata dell'officin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Quindi li aveva visti insiem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TextBody"/>
        <w:ind w:left="567" w:right="567" w:hanging="0"/>
        <w:rPr/>
      </w:pPr>
      <w:r>
        <w:rPr>
          <w:b/>
          <w:bCs/>
          <w:sz w:val="24"/>
        </w:rPr>
        <w:t>P.M. dott.ssa PALMA</w:t>
      </w:r>
      <w:r>
        <w:rPr>
          <w:sz w:val="24"/>
        </w:rPr>
        <w:t>: - Dopo questa descrizione e dopo questi particolari che ha riferito con riferimento all'introduzione della macchina all'interno della carrozzeria,</w:t>
      </w:r>
    </w:p>
    <w:p>
      <w:pPr>
        <w:pStyle w:val="Normal"/>
        <w:spacing w:lineRule="auto" w:line="360"/>
        <w:ind w:left="567" w:right="567" w:hanging="0"/>
        <w:rPr/>
      </w:pPr>
      <w:r>
        <w:rPr>
          <w:rFonts w:cs="Bookman Old Style" w:ascii="Bookman Old Style" w:hAnsi="Bookman Old Style"/>
          <w:b/>
          <w:bCs/>
        </w:rPr>
        <w:t>P.M. dott.ssa PALMA</w:t>
      </w:r>
      <w:r>
        <w:rPr>
          <w:rFonts w:cs="Bookman Old Style" w:ascii="Bookman Old Style" w:hAnsi="Bookman Old Style"/>
        </w:rPr>
        <w:t>: - Dopo che è stata entrata la macchina che è successo quel sabato pomeriggi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Io... io, Natale e Tanino facevamo sali e scendi della strada, diciamo un 200 metri - 300 metri, facevamo sempre sali e scendi con i motori, ma tutti e tre assieme.</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avevo visto arrivare Pietro Aglieri, a Urso Fra... Urso Franco, a Santino Di Matteo, Francesco Tagliavia, Graviano Giuseppe e La Mattina Giuseppe.</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po arrivò Cosimo Vernengo con una Suzuki, Suzuki bianca che è stata l'unica macchina che è entrato là..., la seconda macchina che è entrato là dentro, una è la 126 e la Suzuki di Cosimo Vernengo.</w:t>
      </w:r>
    </w:p>
    <w:p>
      <w:pPr>
        <w:pStyle w:val="TextBody"/>
        <w:ind w:left="567" w:right="567" w:hanging="0"/>
        <w:rPr>
          <w:sz w:val="24"/>
        </w:rPr>
      </w:pPr>
      <w:r>
        <w:rPr>
          <w:rFonts w:eastAsia="Bookman Old Style"/>
          <w:sz w:val="24"/>
        </w:rPr>
        <w:t xml:space="preserve"> </w:t>
      </w:r>
      <w:r>
        <w:rPr>
          <w:sz w:val="24"/>
        </w:rPr>
        <w:t>Dopo arrivò Salvatore Profeta che, subito quando è entrato, dopo un po' se n'è andato subito.</w:t>
      </w:r>
    </w:p>
    <w:p>
      <w:pPr>
        <w:pStyle w:val="TextBody"/>
        <w:ind w:left="567" w:right="567" w:hanging="0"/>
        <w:rPr>
          <w:sz w:val="24"/>
        </w:rPr>
      </w:pPr>
      <w:r>
        <w:rPr>
          <w:sz w:val="24"/>
        </w:rPr>
      </w:r>
    </w:p>
    <w:p>
      <w:pPr>
        <w:pStyle w:val="TextBody"/>
        <w:ind w:left="567" w:right="567" w:hanging="0"/>
        <w:rPr/>
      </w:pPr>
      <w:r>
        <w:rPr>
          <w:rFonts w:eastAsia="Bookman Old Style"/>
        </w:rPr>
        <w:t xml:space="preserve"> </w:t>
      </w:r>
      <w:r>
        <w:rPr/>
        <w:t>Scarantino riaffermava, quindi, presenza del Graviano nell’officina di Orofino. Aveva, in realtà, sempre dichiarato in precedenza di avere visto Graviano accedere nell’autofficina di Scarantino, ad eccezione che nel verbale del 28 luglio nel quale aveva avuto un’incertezza: presente alla riunione ma non nell’autofficina. In seguito era ritornato alla versione iniziale che aveva sempre mantenuto. Scarantino giustificava questa incertezza con la mancanza di tranquillità:</w:t>
      </w:r>
    </w:p>
    <w:p>
      <w:pPr>
        <w:pStyle w:val="TextBody"/>
        <w:ind w:left="567" w:right="567" w:hanging="0"/>
        <w:rPr/>
      </w:pPr>
      <w:r>
        <w:rPr/>
      </w:r>
    </w:p>
    <w:p>
      <w:pPr>
        <w:pStyle w:val="TextBody"/>
        <w:ind w:left="567" w:right="567" w:hanging="0"/>
        <w:rPr>
          <w:rFonts w:ascii="Times New Roman" w:hAnsi="Times New Roman" w:cs="Times New Roman"/>
          <w:sz w:val="24"/>
        </w:rPr>
      </w:pPr>
      <w:r>
        <w:rPr>
          <w:b/>
          <w:bCs/>
          <w:sz w:val="24"/>
          <w:highlight w:val="white"/>
        </w:rPr>
        <w:t>IMP. SCARANTINO V.</w:t>
      </w:r>
      <w:r>
        <w:rPr>
          <w:sz w:val="24"/>
          <w:highlight w:val="white"/>
        </w:rPr>
        <w:t>: - La verità è che c'era, e oggi - e oggi - lo dico perché lo ricordo bene perché sono abbastanza tranquillo. Ché io prima, prima, nelle prime dichiarazioni non è che ero tanto tranquillo, perché avevo delle... delle paure, delle paure che il fatto che mi a... mi ammazzerebbero tutta la mia famiglia, cioè mia madre, mia sorella, a tutti. Ma oggi, oggi gli dico, signor Presidente, che io sono con mia moglie ed i miei figli e ci ho tutta la mia tranquillità che i miei figli e mia moglie sono al sicuro, questo.</w:t>
      </w:r>
    </w:p>
    <w:p>
      <w:pPr>
        <w:pStyle w:val="TextBody"/>
        <w:ind w:left="567" w:right="567" w:hanging="0"/>
        <w:rPr>
          <w:rFonts w:ascii="Times New Roman" w:hAnsi="Times New Roman" w:cs="Times New Roman"/>
          <w:sz w:val="24"/>
        </w:rPr>
      </w:pPr>
      <w:r>
        <w:rPr>
          <w:rFonts w:cs="Times New Roman" w:ascii="Times New Roman" w:hAnsi="Times New Roman"/>
          <w:sz w:val="24"/>
        </w:rPr>
      </w:r>
    </w:p>
    <w:p>
      <w:pPr>
        <w:pStyle w:val="TextBody"/>
        <w:ind w:left="567" w:right="567" w:hanging="0"/>
        <w:rPr/>
      </w:pPr>
      <w:r>
        <w:rPr/>
        <w:t>Nell’officina di Orofino, secondo quanto riferitogli da Natale Gambino, era avvenuto il caricamento dell’esplosivo nella 126.</w:t>
      </w:r>
    </w:p>
    <w:p>
      <w:pPr>
        <w:pStyle w:val="TextBody"/>
        <w:ind w:left="567" w:right="567" w:hanging="0"/>
        <w:rPr/>
      </w:pPr>
      <w:r>
        <w:rPr/>
        <w:t>L’operazione si era protratta fino alle nove. Orofino era stato presente al caricamento. Nel frattempo con Murana aveva svolto le operazioni di bonifica del territorio.</w:t>
      </w:r>
    </w:p>
    <w:p>
      <w:pPr>
        <w:pStyle w:val="TextBody"/>
        <w:ind w:left="567" w:right="567" w:hanging="0"/>
        <w:rPr/>
      </w:pPr>
      <w:r>
        <w:rPr/>
        <w:t>Alla fine Natale Gambino gli aveva chiesto di attenderlo alla Guadagna e qui gli aveva dato appuntamento per le 5,30 del giorno seguente. Puntualmente si era incontrato con Natale e Murana ed insieme erano andati nell’autocarrozzeria.</w:t>
      </w:r>
    </w:p>
    <w:p>
      <w:pPr>
        <w:pStyle w:val="TextBody"/>
        <w:ind w:left="567" w:right="567" w:hanging="0"/>
        <w:rPr/>
      </w:pPr>
      <w:r>
        <w:rPr/>
        <w:t>Disponeva della sua Renault 19.</w:t>
      </w:r>
    </w:p>
    <w:p>
      <w:pPr>
        <w:pStyle w:val="TextBody"/>
        <w:ind w:left="567" w:right="567" w:hanging="0"/>
        <w:rPr/>
      </w:pPr>
      <w:r>
        <w:rPr/>
        <w:t>Descriveva quindi ciò che avevano fatto quella mattina: il prelevamento ed il trasporto della macchina dalla carrozzeria a piazza Leoni, descrivendo approssimativamente il percorso:</w:t>
      </w:r>
    </w:p>
    <w:p>
      <w:pPr>
        <w:pStyle w:val="Normal"/>
        <w:tabs>
          <w:tab w:val="clear" w:pos="708"/>
          <w:tab w:val="left" w:pos="9540" w:leader="none"/>
        </w:tabs>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on quali macchine siete andati in via Messina Marina? Cioè, voglio capire, eravate tutti in una stessa macchina o con più mezz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con tre mezzi: io con la mia macchina, Tanino con la sua e Natale con la sua.</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Siamo arrivati in via Messina Marina e abbiamo visto a Renzino che arrivav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i scusi, signor Scarantino, lei si ricorda con che macchina erano Natale Gambino e Tanino Mura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Tanino Murana era con la sua macchina eh... Siccome io, dottore, mi scusi, siccome macchine ce n'hanno tanti, però Tanino Murana era con la sua macchina, Natale pure, però non...non ricordo quella di Natale.</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Quella di Tanino Murana era la sua eh... l'Opel. Quella di Natale mi sembra che era... la Lancia integrale, quella marrò con le strisce..., l'ultimo tipo, iniezion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Va bene. Quindi arrivate, lei stava dicendo: "Arriviamo alla carrozzeri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e ora erano suppergiù?</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le 6 meno 5 - le 6. Io non è che guardavo l'orologi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Va be', cer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o arrivai alla Guadagna alle 5 e mezzo e bon! E non è abitudine mia portare l'orologio perché mi dava fastidi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ì. Chi avete notato lì alla carrozzeria quella matt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C'erano Renzino Tinnirello e Orofino. Appena siamo arrivati Renzino è andato a prendere la macchina ed è uscito del... dell'offic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ome l'ha uscita la macch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cces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cces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E' uscita la macchina e si è messo nel mezz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i dica una cosa: lei ebbe occasione di ascoltare conversazioni in quella fase tra Renzino Tinnirello e Orofi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Quando Tinnirello è uscito gli ha detto: "Pino?! - dice - Leva tutte cose - dice - in mezzo ai piedi - dice - sistema tutte e' cose". Ques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Orofino rispose in qualche mod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ice: "Va be', - dice - non ti preoccupare </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dice - che me la spugghiu io". Così ha detto, deciso co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llora cosa success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h, successe che dopo ques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visto in quell'occasione Orofino chiudere la carrozzeri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dottore, non ho avuto... No, no, 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Va ben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Lui ha detto, dice: "Me la spugghio io", poi noi ce ne siamo andati subito, non è che abbiamo aspettato là.</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llora, come siete andati via e dica dove siete andati e chi eravat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ravamo io, Natale Gambino, Tanino Murana e Renzino... Renzino Tinnirello che portava la 126 imbottita di esplosivo.</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noi a lui l'abbiamo fatto mettere nel mezzo e abbiamo fatto tutta la via Messina Mar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i c'era? Ecco, lui l'avete fatto mettere nel mezz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indi la 126 che guidava lu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Uh - uh!</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In testa chi c'era, davanti alla 126 chi c'era?</w:t>
      </w:r>
    </w:p>
    <w:p>
      <w:pPr>
        <w:pStyle w:val="Normal"/>
        <w:tabs>
          <w:tab w:val="clear" w:pos="708"/>
          <w:tab w:val="left" w:pos="9540" w:leader="none"/>
        </w:tabs>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 Natale Gambi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Poi c'era la 126?</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E poi Tanino e poi i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o capito. Che strada avete fat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bbiamo sceso tutta la via Messina Marina, siamo arrivati all'angolo dell'Ucciardone, del carcere Ucciardone, sempre che... dove c'è il semaforo a destra è via dei Cantieri, sempre lì a sinistra in via Duca della Verdura, che si va a finire in via Roma Nuov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voi da dove avete pres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 sinistra, a sinistr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 sinistr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Per andare tipo a Mondello.</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E poi siamo arrivati, dopo che abbiamo girato a sinistra, abbiamo preso dritto e c'è il semaforo e abbiamo girato a destr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indi lei ha parlato di via dei Cantieri e via Duca della Verdura come incroci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Avete preso verso via dei Cantieri o verso via Duca della Verdura, quale strada avete imbocca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n via Duca della Verdura, a sinistra.</w:t>
      </w:r>
    </w:p>
    <w:p>
      <w:pPr>
        <w:pStyle w:val="Normal"/>
        <w:tabs>
          <w:tab w:val="clear" w:pos="708"/>
          <w:tab w:val="left" w:pos="9540" w:leader="none"/>
        </w:tabs>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o capito. E po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ndiamo diritto e c'era un semafero e abbiamo preso..., abbiamo girato a destra, che prima si chiamava via Roma Nuova, ora non lo so se si chiama via Dalla Chiesa, be', in via Roma Nuova. Abbiamo preso dritto e... dopo che siamo arrivati tipo il Bar Alba, abbiamo girato a destra e subito dopo a sinistra, abbiamo..., siamo arrivati a piazza dei Leoni e ho visto Pietro Aglieri che faceva dei segnali d'andarcene, e Renzino ha fatto pure dietro... ha... ha detto: "Andate, andat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i c'era con Pietro Aglier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h, Francesco Tagliavi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Dove si trovava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el...nella gelateria dei giardini, che c'è un articolo sportivo vicino, mi sembra che si chiama Alfang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o capito. Erano in macchina, a piedi, com'era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sono scesi della macchina e l'ho visti all'in pied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cco, lei ha detto: "Ci ha fatto segnal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Che cosa è successo? Cerchi di sforzare la sua memoria per ricordare quello che è successo in quel frangente di quella matt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 successo che Pietro ha alzato le mani in aria e ha fatto così: "Andate". [mima il gesto]</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Noi siamo andati vi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Non c'è la registrazione visiva, ha fatto un gest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veva alzato le mani a tipo salutar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Ha alzato le mani e le ha agitat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 tipo salutare, va'! Però noi capivamo che ce ne dovevamo andare via. Che Renzino faceva con la mano buttarla indietro per farcene andare via.</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Siamo girati, ce ne siamo andati alla Guadag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indi anche Tinnirello vi fece segnali di andare vi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Sì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Allora, chi siete andati via, lei e poi chi?</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o, Natale Gambino e Tanino Murana.</w:t>
      </w:r>
    </w:p>
    <w:p>
      <w:pPr>
        <w:pStyle w:val="Normal"/>
        <w:tabs>
          <w:tab w:val="clear" w:pos="708"/>
          <w:tab w:val="left" w:pos="9540" w:leader="none"/>
        </w:tabs>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Dopo che siamo andati via loro se ne sono andati per i fatti suoi e io me ne sono andato, ché io... diciamo alla Guadagna che avevo un lavoro in </w:t>
      </w:r>
      <w:r>
        <w:rPr>
          <w:rFonts w:cs="Bookman Old Style" w:ascii="Bookman Old Style" w:hAnsi="Bookman Old Style"/>
        </w:rPr>
        <w:t>piedi.</w:t>
      </w:r>
    </w:p>
    <w:p>
      <w:pPr>
        <w:pStyle w:val="Normal"/>
        <w:tabs>
          <w:tab w:val="clear" w:pos="708"/>
          <w:tab w:val="left" w:pos="95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eguiva il racconto di ciò che aveva fatto la domenica, l’avviso di Profeta a cessare ogni attività illecita quella domenica; riferiva quanto gli aveva confidato Gambino sui tre “con le corna d’acciaio“ che avevano premuto il pulsante del telecomando ( da ciò che aveva visto al mattino della domenica aveva presunto che fossero appunto Aglieri, Tagliavia e Tinnirello):</w:t>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Senta, questo commento con Natale Gambino, questo fatto che Natale Gambino le dice: "Sono stati tre con le corna di acciaio" quando avviene, quando glielo dice Natale Gambi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h, dopo un paio di giorni così, perché poi mi raccontò che gli hanno messo questo... nella carrozzeria il bloccasterzo nella macchina per farla essere tutta perfetta, e poi hanno cambiato le targhe, gli hanno detto a quello... a Pinuzzo di far la denuncia il lunedì, perché la domenica si poteva capire qualcosa, perché la domenica non si lavorava e si poteva capire qualcos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esto glielo dice sempre Natale Gambino?</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eravamo Natale, io e Giuseppe La Matt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Mi dica una cosa, forse avevamo dimenticato sempre di farle questa domanda.</w:t>
      </w:r>
    </w:p>
    <w:p>
      <w:pPr>
        <w:pStyle w:val="Normal"/>
        <w:tabs>
          <w:tab w:val="clear" w:pos="708"/>
          <w:tab w:val="left" w:pos="9540" w:leader="none"/>
        </w:tabs>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 Sì sì.</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a macchina, la 126 che Candura le consegnò, la macchina di cui abbiamo parlato di che colore er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eh..., il colore era tipo... colore tabacco, ruggine, uhm... tipo ruggine, tabacco. Non mi ricordo preciso, perché io non è che sono tanto bravo per i colori. Uhm..., be', ruggine..., color tabacco, così era.</w:t>
      </w:r>
    </w:p>
    <w:p>
      <w:pPr>
        <w:pStyle w:val="Normal"/>
        <w:tabs>
          <w:tab w:val="clear" w:pos="708"/>
          <w:tab w:val="left" w:pos="9540" w:leader="none"/>
        </w:tabs>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Se vedo i colori io..., Presidente, posso essere preciso a indovinare il colore della macchin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sa qualcosa su eventuali telecomandi utilizzati per la strag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 completamente.</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su che tipo di esplosivo sia stato utilizzato sa qualcosa?</w:t>
      </w:r>
    </w:p>
    <w:p>
      <w:pPr>
        <w:pStyle w:val="Normal"/>
        <w:tabs>
          <w:tab w:val="clear" w:pos="708"/>
          <w:tab w:val="left" w:pos="9540" w:leader="none"/>
        </w:tabs>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io veramente di questo esplosivo sono completamente ignorante, non ne sento niente.</w:t>
      </w:r>
    </w:p>
    <w:p>
      <w:pPr>
        <w:pStyle w:val="Normal"/>
        <w:tabs>
          <w:tab w:val="clear" w:pos="708"/>
          <w:tab w:val="left" w:pos="9540" w:leader="none"/>
        </w:tabs>
        <w:spacing w:lineRule="auto" w:line="360"/>
        <w:ind w:left="567" w:right="567" w:hanging="0"/>
        <w:rPr>
          <w:rFonts w:ascii="Bookman Old Style" w:hAnsi="Bookman Old Style" w:cs="Bookman Old Styl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A me... a me..., io quello che facevo io andavo a aiuto a andare a ammazzare le persone, a vendere la droga, però di queste cose di esplosivo completamente uhm... Ne parlavano, però io non è che ricordo come si chiamava o come non si chiamava.</w:t>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Con l’ammissione di ignoranza sull’esplosivo Scarantino conferma da un lato i suoi limiti e dall’altro che non avrebbe mai potuto inventare una storia così complessa, come quella che ha raccontato, che non corrispondesse alla realtà.</w:t>
      </w:r>
    </w:p>
    <w:p>
      <w:pPr>
        <w:pStyle w:val="Normal"/>
        <w:tabs>
          <w:tab w:val="clear" w:pos="708"/>
          <w:tab w:val="left" w:pos="9540" w:leader="none"/>
        </w:tabs>
        <w:spacing w:lineRule="auto" w:line="360"/>
        <w:ind w:left="567" w:right="567" w:hanging="0"/>
        <w:rPr/>
      </w:pPr>
      <w:r>
        <w:rPr>
          <w:rFonts w:cs="Bookman Old Style" w:ascii="Bookman Old Style" w:hAnsi="Bookman Old Style"/>
          <w:sz w:val="28"/>
        </w:rPr>
        <w:t xml:space="preserve">Ciò che racconta è adeguato al suo livello intellettuale, nulla di più e nulla di meno. E’ lui stesso ad ammettere che ciò che poteva fare per l’organizzazione era solo ammazzare e vendere droga. E ciò che Scarantino ha raccontato della strage è appunto a questo livello. Anche le poche parole rubate a Riina appartengono paradossalmente alla sua sfrontatezza e ineducazione mafiosa. Ma il fatto che Scarantino non </w:t>
      </w:r>
      <w:r>
        <w:rPr>
          <w:rFonts w:cs="Bookman Old Style" w:ascii="Bookman Old Style" w:hAnsi="Bookman Old Style"/>
          <w:i/>
          <w:iCs/>
          <w:sz w:val="28"/>
        </w:rPr>
        <w:t xml:space="preserve">dovesse </w:t>
      </w:r>
      <w:r>
        <w:rPr>
          <w:rFonts w:cs="Bookman Old Style" w:ascii="Bookman Old Style" w:hAnsi="Bookman Old Style"/>
          <w:sz w:val="28"/>
        </w:rPr>
        <w:t xml:space="preserve">assolutamente, in teoria, percepire quelle parole non può portare ad affermare che, proprio perciò, egli non </w:t>
      </w:r>
      <w:r>
        <w:rPr>
          <w:rFonts w:cs="Bookman Old Style" w:ascii="Bookman Old Style" w:hAnsi="Bookman Old Style"/>
          <w:i/>
          <w:iCs/>
          <w:sz w:val="28"/>
        </w:rPr>
        <w:t xml:space="preserve">potesse </w:t>
      </w:r>
      <w:r>
        <w:rPr>
          <w:rFonts w:cs="Bookman Old Style" w:ascii="Bookman Old Style" w:hAnsi="Bookman Old Style"/>
          <w:sz w:val="28"/>
        </w:rPr>
        <w:t>ascoltarle. Non c’è alcuna consequenzialità logica tra il non dovere ed il non potere. Al contrario, tanto meno doveva ascoltare tanto più poteva farlo, perché Scarantino non era “uomo d’onore” in senso, per così dire, ontologico, non ne aveva l’addestramento; aveva reso servigi preziosi; era cognato di Profeta, al quale Aglieri doveva la vita e il potere, e per questa sorta di “nepotismo” mafioso “se l’erano portato”. La sensazione di impunità e di onnipotenza aveva evidentemente abbassato le difese immunitarie in Cosa nostra.</w:t>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Il sarcasmo e l’irrisione di Pulci rispecchiano questa situazione.</w:t>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era un piccolo mafioso di borgata, impegnato in affari più grandi di lui, pasticcione, invadente ma alla fine pure con il cuore tenero, debolezza alla base della decisione di collaborare:</w:t>
      </w:r>
    </w:p>
    <w:p>
      <w:pPr>
        <w:pStyle w:val="Normal"/>
        <w:tabs>
          <w:tab w:val="clear" w:pos="708"/>
          <w:tab w:val="left" w:pos="9540" w:leader="none"/>
        </w:tabs>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9540" w:leader="none"/>
        </w:tabs>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Successivamente alla strage, nei giorni successivi, immediatamente successivi, lei ha avuto modo di rivedere il Candur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 Candura dopo, quando s'è saputo questo discorso, veniva a lament... a lamentarsi, dice: "Non facciamo la macchina e questo di qua, di là". "E quale macchina è questa, è quella? - dice - Ma vattene via!".</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poi dopo, qualche due volte, dopo ho detto davanti a Tomaselli e Tomaselli pure l'ha... l'ha cacciato via, dice: "Ma va' piccate i piedi", gli ha detto Totò Tomaselli.</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h..., si lamentava ché lui pensava che la macchina era questa, solo che io non è che gliela accettai, eh... perché avevo pensato: "Vaì, adesso l'ammazzo questo, così si leva la pennicia[?] e vede che la macchina era quella."</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tuna di Candura è stata che l'hanno arrestato, perché, se non l'arrestavano, Candura a quest'ora era... non lo so dov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Quindi lei aveva pensato di ucciderl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h, sì. Solo che mi faceva... pena.</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Ma lei prima in quel periodo...</w:t>
      </w:r>
    </w:p>
    <w:p>
      <w:pPr>
        <w:pStyle w:val="Normal"/>
        <w:spacing w:lineRule="auto" w:line="360"/>
        <w:ind w:left="567" w:right="567" w:hanging="0"/>
        <w:rPr/>
      </w:pPr>
      <w:r>
        <w:rPr>
          <w:rFonts w:cs="Bookman Old Style" w:ascii="Bookman Old Style" w:hAnsi="Bookman Old Style"/>
          <w:b/>
          <w:bCs/>
        </w:rPr>
        <w:t>PRES. FALCONE</w:t>
      </w:r>
      <w:r>
        <w:rPr>
          <w:rFonts w:cs="Bookman Old Style" w:ascii="Bookman Old Style" w:hAnsi="Bookman Old Style"/>
        </w:rPr>
        <w:t>: - Stava continuand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Mi faceva pena perché era un bravo ragazzo, non è che... Io lo conosco a Candura che è... è una bravissima..., è un bravissimo ragazzo perché lui era..., si sapeva campare la sua famiglia. Io ho sentito delle cose sopra i Candura che io ho sapute dopo questo della... della sua personalità. Io completamente, signor Presidente, io non conosco Candura di como lo descrivon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o conosco Candura un bravo ragazzo che si sapeva campare la sua famiglia, che andava a rubare eh... tutte queste... Io non conosc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 io l'ho sapute queste cose di Candura che dice che era omosessuale, tutte queste cose, l'ho saputo tramite mio fratello Mimmo e tramite l'avvocato Petroni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po che io ho saputo queste cose che questo Candura era omosessuale, così così, io quando parlavo con l'avvocato Petronio gli dicevo: "Questo è un omosessuale! E' un magrù!!</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un...un magnaccio di travestiti, io... un uomo d'onore non gli può dare delle confidenze", tutte queste cos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Però l'avvocato Petronio, che era il mio ex difensore, ha ribaduto tutto... tutto su di me, tutto quel... tutto quello che io gli ho detto a lui, l'avvocato Petronio ha detto che ero io quello che diceva sopra i Candura e poi ha detto che ero io, che sono immorali, che sono omosessuali.</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o completamente a me non m'interessa niente di quello che dice l'avvocato Petronio, però io tutte queste cose gliel'ho dette pure io all'avvocato Petronio, e lui l'ha detto tutte su di m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con questo lungo monologo Scarantino fornisce elementi utili di giudizio: con quei limiti, con quella debolezza, con i suoi pregiudizi e i suoi scheletri nell’armadio non poteva, certo, pensare di improvvisarsi calunniatore contro Cosa nostra: sarebbe crollato immediatamente. Sapeva a cosa andava incontro, le tecniche che sarebbero state adoperate contro di lui. Solo la sicurezza di disporre della verità nella sua mente e nel suo ricordo poteva indurlo a fare il passo anche se, poi, proprio per quei limiti, ha pasticciato (ma entro limiti definiti e secondari) anche nel corso della collabo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riscontro di quanto detto lo desumiamo dalla ritrattazione. Quando Scarantino mente egli non è solo non credibile: diventa semplicemente ridicolo. E, nonostante gli sforzi in questo senso della difesa, questa Corte non ha ravvisa nulla di ridicolo nelle dichiarazioni di Scarantino che attengono al contenuto delle sue rivelazioni da collaboratore di giustizi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he il punto debole di Scarantino fosse quello di avere fatto rubare la macchina a Candura e che l’emersione di questo dato di fatto avesse definitivamente compromesso Scarantino agli occhi di Profeta emerge dal seguente br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TextBody"/>
        <w:ind w:right="-1" w:hanging="0"/>
        <w:jc w:val="left"/>
        <w:rPr>
          <w:rFonts w:ascii="Times New Roman" w:hAnsi="Times New Roman" w:cs="Times New Roman"/>
          <w:sz w:val="28"/>
        </w:rPr>
      </w:pPr>
      <w:r>
        <w:rPr>
          <w:rFonts w:cs="Times New Roman" w:ascii="Times New Roman" w:hAnsi="Times New Roman"/>
          <w:sz w:val="28"/>
        </w:rPr>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Lei aveva mai detto a suo cognato Profeta che la macchina utilizzata era stata rubata da Candur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No, non glielo potevo dire a Profeta, perché a quest'ora io non è che sarei qui, o mi avrebbero arrestato.</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io facevo un discorso di questo a Profeta, Profeta non lo so dove mi mandava: o a qualche sotto...sotto terra o completamente mi faceva sciogliere nell'acido, Profet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rofeta, ovviamente, ignorava i suoi rapporti con Candura e sapeva che tutte le macchine necessarie per i delitti dell’organizzazione le rubava Scarantino medesimo. Non a caso - ha dichiarato Scarantino- la sua difesa, quando non era collaboratore, sosteneva che le dichiarazioni di Candura gli erano state suggerite dal dr. La Barbera, difesa scarsamente originale perché trasferita poi in blocco sullo stesso Scarantino. Pulci non mancherà di rilevare quanto quella insostenibile linea ufficiale di Cosa nostra, ripetutagli da Murana, l’avesse portato al limite dello scontro con Murana in carce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i rapporti con Andriotta, Scarantino ribadiva quanto aveva ricordato nell’esame precedent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ale la pena sottolineare come Scarantino abbia tenuto più volte a precisare come quei dialoghi fossero assolutamente precari e condizionati dalle difficili condizioni obbiettive e soggettive in cui si svolgeva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nfermava di avere instaurato con Andriotta un rapporto di amicizia, con scambio di cortesie reciproche, nel carcere di Busto Arsizio.</w:t>
      </w:r>
    </w:p>
    <w:p>
      <w:pPr>
        <w:pStyle w:val="Normal"/>
        <w:spacing w:lineRule="auto" w:line="360"/>
        <w:ind w:left="567" w:right="567" w:hanging="0"/>
        <w:rPr/>
      </w:pPr>
      <w:r>
        <w:rPr>
          <w:rFonts w:cs="Bookman Old Style" w:ascii="Bookman Old Style" w:hAnsi="Bookman Old Style"/>
          <w:sz w:val="28"/>
        </w:rPr>
        <w:t>In un momento di depressione e di bisogno di sfogarsi (“e</w:t>
      </w:r>
      <w:r>
        <w:rPr>
          <w:rFonts w:cs="Bookman Old Style" w:ascii="Bookman Old Style" w:hAnsi="Bookman Old Style"/>
          <w:i/>
          <w:iCs/>
          <w:sz w:val="28"/>
        </w:rPr>
        <w:t>ro distrutto”)</w:t>
      </w:r>
      <w:r>
        <w:rPr>
          <w:rFonts w:cs="Bookman Old Style" w:ascii="Bookman Old Style" w:hAnsi="Bookman Old Style"/>
          <w:sz w:val="28"/>
        </w:rPr>
        <w:t xml:space="preserve"> aveva cominciato a confidarsi con lo stesso, raccontandogli le sue attività delittuose e non solo della partecipazione alla strage. Di questa aveva raccontato solo i fatti che erano a sua conoscenza e che aveva successivamente riferito all’autorità giudiziaria. Gli aveva parlato pure del traffico di sigarette e di stupefacenti e del magazzino di Tomaselli. I discorsi erano spesso interrotti dall’arrivo delle guardie e i discorsi avvenivano comunque sempre con estrema circospezione, e a voce bassa, per non farsi ascoltare dalle guardie. Riferiva su come Andriotta lo aiutasse a mandare messaggi all’esterno e a scrivere lettere alla moglie. Spiegava i limitati controlli esistenti nel carcere di Busto Arsizio. Confermava che Andriotta aveva letto l’ordine di servizio che imponeva il controllo di Scarantino 24 ore su 24. Ribadiva che i controlli non erano sempe severi: vi era un guasto al sistema delle telecamere interne. Chiariva di avere detto ad Andriotta che la macchina non era bianca ma ruggine-tabacco, come era invece emerso dai giorn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ando aveva appreso dell’arresto di Orofino si era preoccupato assai più che dell’arresto di Scotto. Di questa differenza dava una spiegazione logica e plausibile: Orofino lo conosceva solo di vista e quindi ignorava la sua capacità di resistenza al carcere; Scotto era invece fratello di Gaetano Scotto, gli appariva un duro, ritenne, perciò, che non avrebbe collaborato. Commentava di essersi sbagliato su Orofino che aveva taciuto mentre egli era diventato collaboratore. </w:t>
      </w:r>
    </w:p>
    <w:p>
      <w:pPr>
        <w:pStyle w:val="Normal"/>
        <w:spacing w:lineRule="auto" w:line="360"/>
        <w:ind w:left="567" w:right="567" w:hanging="0"/>
        <w:rPr/>
      </w:pPr>
      <w:r>
        <w:rPr>
          <w:rFonts w:cs="Bookman Old Style" w:ascii="Bookman Old Style" w:hAnsi="Bookman Old Style"/>
          <w:sz w:val="28"/>
        </w:rPr>
        <w:t>In carcere a Busto Arsizio era venuto a sapere della morte del suocero e dell’arresto del fratello. I giornali li leggeva solo in queste eccezionali circostanze. Non li sapeva leggere perché semianalfabeta. Inoltre non li poteva comprare e non c’era nessuno che glieli seguisse per tenerlo informato con regolarità. Andriotta era un lettore occasionale, aveva  problemi economici e non comprava giornali.</w:t>
      </w:r>
      <w:r>
        <w:rPr>
          <w:rStyle w:val="FootnoteCharacters"/>
          <w:rStyle w:val="FootnoteAnchor"/>
          <w:rFonts w:cs="Bookman Old Style" w:ascii="Bookman Old Style" w:hAnsi="Bookman Old Style"/>
          <w:sz w:val="28"/>
        </w:rPr>
        <w:footnoteReference w:id="51"/>
      </w:r>
      <w:r>
        <w:rPr>
          <w:rFonts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Dell’incapacità di orientarsi tra le notizie dei giornali è riprova l’episodio dell’arresto del fratello: Rosario Scarantino era stato arrestato per ricettazione. Nei giornali se ne parlava come del fratello di un imputato per la strage. Scarantino pensò, invece, che anche il fratello fosse stato arrestato per la strage. Fu andriotta a spiegargli l’equivoco. Anche in quel caso si era preoccupa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piegava di avere tentato il suicidio già nei primi mesi dopo l’arresto, per liberarsi dalla tentazione di collaborare, perché non reggeva la situazione ma non voleva accusare Profeta. Sapeva di essere incastrato; non reggeva la carcerazione perché capiva di non avere prospettive, di essere definitivamente compromesso e di non avere la tempra dell’uomo d’on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 tentativi di suicidio dello Scarantino sono confermati: si veda la certificazione pervenuta dalla casa circondariale di Busto Arsizio ( allegato faldone 10) attestante gli interventi sanitari sullo Scarantino a seguito di episodi sucidiari e autolesionistici del detenuto in data 9 e del 17 aprile 1993; in questa data si dà conto di un tentativo di suicidio per impiccagione, avvenuto verso sera. Altri episodi autolesionistici sono registrati il 19 aprile ed il 20 apri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e parole di Scarantino evidenziano il dramma umano dell’uomo, l’assenza di alternative alla collaborazion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Senta, signor Scarantino, sempre per rimanere al periodo in cui lei è stato detenuto a Busto Arsizio, lei in quel periodo ha mai tentato di uccidersi o di farsi del male comunqu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Sì.</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xml:space="preserve">: - E' stato in quale periodo in particolare, prima o dopo la conoscenza con Andriotta? </w:t>
      </w:r>
    </w:p>
    <w:p>
      <w:pPr>
        <w:pStyle w:val="Normal"/>
        <w:spacing w:lineRule="auto" w:line="360"/>
        <w:ind w:left="567" w:right="567" w:hanging="0"/>
        <w:rPr/>
      </w:pPr>
      <w:r>
        <w:rPr>
          <w:rFonts w:eastAsia="Bookman Old Style" w:cs="Bookman Old Style" w:ascii="Bookman Old Style" w:hAnsi="Bookman Old Style"/>
        </w:rPr>
        <w:t xml:space="preserve"> </w:t>
      </w:r>
      <w:r>
        <w:rPr>
          <w:rFonts w:cs="Bookman Old Style" w:ascii="Bookman Old Style" w:hAnsi="Bookman Old Style"/>
          <w:b/>
          <w:bCs/>
        </w:rPr>
        <w:t>IMP. SCARANTINO V.</w:t>
      </w:r>
      <w:r>
        <w:rPr>
          <w:rFonts w:cs="Bookman Old Style" w:ascii="Bookman Old Style" w:hAnsi="Bookman Old Style"/>
        </w:rPr>
        <w:t>: - Mah..., penso prima, se non ricordo mal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in particolare che cosa ha fatto lei?</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Io?</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Sì. Lei ha detto: "Ho tentato di uccidermi", in che mod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Eh..., impiccarmi, mi sono impicca.... No, mi ero impiccato.</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chi l'ha salvat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Le guardi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mi dica una cosa, signor Scarantino, perché aveva preso diciamo questa decision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Perché... non volevo collaborare, perché c'era il discorso sempre che avevo paura dei miei familiari e che dovevo accusare a Profeta e... non ce la facevo più.</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ché io avevo pensato di cominciare a collaborare dopo un mese e mezzo, però mi venivano queste cose nella mente, però mi ritornavo indietro ché pensavo a questa mia persona cara che era Salvatore Profeta, ma... E avevo deciso di farla finita, m'impicco così si finirà una volta per sempre. Quest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Dopo ho preso una... cosa dell'accappatoio, ho fatto i nodi come i vaccari e l'ho messa nel collo; l'ho messa nel... nella finestra, fortuna vuose venne... sono arrivate le guardie e mi hanno tolto questo dal collo. Questo è.</w:t>
      </w:r>
    </w:p>
    <w:p>
      <w:pPr>
        <w:pStyle w:val="Normal"/>
        <w:spacing w:lineRule="auto" w:line="360"/>
        <w:ind w:left="567" w:right="567" w:hanging="0"/>
        <w:rPr/>
      </w:pPr>
      <w:r>
        <w:rPr>
          <w:rFonts w:cs="Bookman Old Style" w:ascii="Bookman Old Style" w:hAnsi="Bookman Old Style"/>
          <w:b/>
          <w:bCs/>
        </w:rPr>
        <w:t>P.M. dott. DI MATTEO</w:t>
      </w:r>
      <w:r>
        <w:rPr>
          <w:rFonts w:cs="Bookman Old Style" w:ascii="Bookman Old Style" w:hAnsi="Bookman Old Style"/>
        </w:rPr>
        <w:t>: - Questa è stata l'unica volta in cui lei ha tentato di uccidersi in tutto il periodo della sua detenzione?</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Mah, diverse volte, due volt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la seconda volta com'è stato?</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Mah, volevo morire dissanguato perché m'avevo tagliato le...</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in che carcere si trovav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Io? A Busto Arsizio.</w:t>
      </w:r>
    </w:p>
    <w:p>
      <w:pPr>
        <w:pStyle w:val="Normal"/>
        <w:spacing w:lineRule="auto" w:line="360"/>
        <w:ind w:left="567" w:right="567" w:hanging="0"/>
        <w:rPr/>
      </w:pPr>
      <w:r>
        <w:rPr>
          <w:rFonts w:cs="Bookman Old Style" w:ascii="Bookman Old Style" w:hAnsi="Bookman Old Style"/>
          <w:b/>
          <w:bCs/>
          <w:lang w:val="en-GB"/>
        </w:rPr>
        <w:t xml:space="preserve">P.M. dott. </w:t>
      </w:r>
      <w:r>
        <w:rPr>
          <w:rFonts w:cs="Bookman Old Style" w:ascii="Bookman Old Style" w:hAnsi="Bookman Old Style"/>
          <w:b/>
          <w:bCs/>
        </w:rPr>
        <w:t>DI MATTEO</w:t>
      </w:r>
      <w:r>
        <w:rPr>
          <w:rFonts w:cs="Bookman Old Style" w:ascii="Bookman Old Style" w:hAnsi="Bookman Old Style"/>
        </w:rPr>
        <w:t>: - E come periodo siamo sempre prima o dopo la conoscenza con Andriotta, se lo ricorda.</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Pr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Le confidenze con Andriotta cominciano subito dop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evidente come Scarantino trovi nel rivelare i suoi segreti ad Andriotta un mezzo per liberarsi del suo insostenibile peso, per liberarsi in parte dall’angoscia, per avvicinarsi progressivamente alla collaborazione, scelta che per tutte le ragioni da lui esposte lo tormentava e che non riusciva ad adottare consapevolmente, in assenza di forti motivazioni ideal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nche alla luce di questa tribolata via alla collaborazione, appare improponibile la tesi della costrizione per effetto di torture. E’ una affermazione che, non facendo i conti con questa messe di dati, rivela la debolezza della difesa sul merito delle dichiarazioni di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numPr>
          <w:ilvl w:val="1"/>
          <w:numId w:val="3"/>
        </w:numPr>
        <w:ind w:left="1287" w:right="567" w:hanging="720"/>
        <w:rPr>
          <w:rFonts w:ascii="Bookman Old Style" w:hAnsi="Bookman Old Style" w:cs="Bookman Old Style"/>
          <w:i/>
          <w:i/>
          <w:iCs/>
          <w:sz w:val="28"/>
        </w:rPr>
      </w:pPr>
      <w:r>
        <w:rPr>
          <w:rFonts w:cs="Bookman Old Style" w:ascii="Bookman Old Style" w:hAnsi="Bookman Old Style"/>
          <w:i/>
          <w:iCs/>
          <w:sz w:val="28"/>
        </w:rPr>
        <w:t>Il controesame dei difensori. Rilevanza per la valutazione di attendibilità di Scarantino</w:t>
      </w:r>
    </w:p>
    <w:p>
      <w:pPr>
        <w:pStyle w:val="Normal"/>
        <w:spacing w:lineRule="auto" w:line="360"/>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anto fin qui sostenuto emerge, con evidenza, anche dal controesame dei difensor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Questa fase del dibattimento iniziava alcuni settimane dopo l’esame  per consentire ai difensori di avere conoscenza del contenuto dei confronti con i collaboratori di giustizia - che lo smentivano sul punto della loro partecipazione alla riunione - ai quali, durante la fase delle indagini, Scarantino era stato sottoposto.</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sporremo alcuni passaggi del controesame per evidenziare a quale serrato controllo sia stato sottoposto Scarantino su ogni frammento e su ogni parola delle sue dichiarazioni, in una kermesse di cinque giorni finalizzata a farlo cedere fino a fargli ammettere di essere un bugiardo e di essersi inventato tutto o comunque, preferibilmente, a farlo inviluppare in contraddizioni, incoerenze e assurdità tali da consentire di raggiungere lo stesso obbiettivo in modo indiret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ostante questa verifica strutturale al quale Scarantino è stato sottoposto con l’esercizio rigoroso della tecnica maieutica del controesame, egli è rimasto saldo ed incrollabile; il suo racconto invariato e non falsificato in alcun elemento. Di più. E’ stato arricchito di dettagli, specificazioni, puntualizzazioni, indotte delle domande dei difensori che hanno accresciuto il processo di scavo nella memoria di informazioni originali ed inedite che, per la loro coerenza, logicità e pertinenza, non potevano considerarsi frutto della fantasia del collaborator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Per quanto emergerà da una rapida esemplificazione di questo momento fondamentale del processo che la Corte ritiene rilevante per comprendere la ricchezza di elementi di conoscenza offerti dallo Scarantino sulle attività criminali del mandamento della Guadagna e di quelli limitrofi, il suo racconto nelle varie articolazioni è talmente interconnesso, coerente e denso, da escludere, per ciò solo, che il collaboratore avesse necessità di formulare false accuse per rendersi credibile e rendere apprezzabile il suo contribu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rPr>
        <w:t xml:space="preserve">Si contestava a Scarantino di avere affermato di essere </w:t>
      </w:r>
      <w:r>
        <w:rPr>
          <w:rFonts w:cs="Bookman Old Style" w:ascii="Bookman Old Style" w:hAnsi="Bookman Old Style"/>
          <w:sz w:val="28"/>
          <w:highlight w:val="white"/>
        </w:rPr>
        <w:t xml:space="preserve">“ nato in COSA NOSTRA" e di non conoscere, ciononostante, le regole e l’organigramma completo dell’organizzazione. La domanda tendeva a svilire il racconto di Scarantino, mettendolo di fronte alla sua ignoranza, e a contestargli che in ragione di tale ignoranza non poteva essere creduto. Impostazione irragionevole perché poneva a premessa apodittica un dato indimostrato e cioè che sempre, in ogni tempo e in ogni circostanza, indipendentemente da condizioni e qualità personali, </w:t>
      </w:r>
      <w:r>
        <w:rPr>
          <w:rFonts w:cs="Bookman Old Style" w:ascii="Bookman Old Style" w:hAnsi="Bookman Old Style"/>
          <w:i/>
          <w:iCs/>
          <w:sz w:val="28"/>
          <w:highlight w:val="white"/>
        </w:rPr>
        <w:t xml:space="preserve">ciascun </w:t>
      </w:r>
      <w:r>
        <w:rPr>
          <w:rFonts w:cs="Bookman Old Style" w:ascii="Bookman Old Style" w:hAnsi="Bookman Old Style"/>
          <w:sz w:val="28"/>
          <w:highlight w:val="white"/>
        </w:rPr>
        <w:t xml:space="preserve">soldato di Cosa nostra dovesse conoscere </w:t>
      </w:r>
      <w:r>
        <w:rPr>
          <w:rFonts w:cs="Bookman Old Style" w:ascii="Bookman Old Style" w:hAnsi="Bookman Old Style"/>
          <w:i/>
          <w:iCs/>
          <w:sz w:val="28"/>
          <w:highlight w:val="white"/>
        </w:rPr>
        <w:t>tutto</w:t>
      </w:r>
      <w:r>
        <w:rPr>
          <w:rFonts w:cs="Bookman Old Style" w:ascii="Bookman Old Style" w:hAnsi="Bookman Old Style"/>
          <w:sz w:val="28"/>
          <w:highlight w:val="white"/>
        </w:rPr>
        <w:t xml:space="preserve"> l’universo mafioso ma si trattava pur sempre di un approccio insidioso che poteva produrre effetto su un falso collaboratore, dalle limitate capacità intellettiv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replica di Scarantino è semplice, ragionevole, plausibile.</w:t>
      </w:r>
    </w:p>
    <w:p>
      <w:pPr>
        <w:pStyle w:val="Normal"/>
        <w:spacing w:lineRule="auto" w:line="360"/>
        <w:ind w:left="567" w:right="567" w:hanging="0"/>
        <w:rPr>
          <w:sz w:val="28"/>
          <w:highlight w:val="white"/>
        </w:rPr>
      </w:pPr>
      <w:r>
        <w:rPr>
          <w:rFonts w:eastAsia="Bookman Old Style" w:cs="Bookman Old Style" w:ascii="Bookman Old Style" w:hAnsi="Bookman Old Style"/>
          <w:sz w:val="28"/>
          <w:highlight w:val="white"/>
        </w:rPr>
        <w:t xml:space="preserv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he uno quando io parlo di conoscere delle cose di "COSA NOSTRA", non è che sento dire che GIOVANNI PULLARA', mi diceva: "io fatto un omicidio, io ha fatto questo", io sento dire il fatto nel... che io conosco, il fatto che io sono nato dentro "COSA NOSTRA", diciamo tramite mio cognato, perché tramite mi cognato, che io quando ero piccolo mio cognato lo vedevo che era molto furbo, molto scaltro, e mi portava sempre con lui, mi portava sempre con lui e andavamo all'ARENELLA, all'ARENELLA, che c'era un deposito di casse, queste di cassette di legno, questi di qua, una fabbrica di legno, non ricordo bene; e c'era un certo "ENZO 'U SICCO" e un certo "ENZO 'U PACCHIONE", e andavamo sempre da questi due, andavamo al mare; poi succedeva che rubavano le cose e venivano da me queste persone, e mi facevano sempre complimenti delle cose che facevo io; io non è che... ques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è tutta qua la sua conoscenz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on è che è tutta qua...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ah! Dobbiamo andare avanti, perché aspettava la sua risposta; dopo che io cominciai ad essere un ragazzino molto furbo, è subentrato PIETRO AGLIERI, PIETRO AGLIERI. Questo PIETRO AGLIERI, stava... lo stavano ammazzando, siccome poi non lo hanno ammazzato più, perché è stato... che si è preso delle responsabilità GIOVANNI PULLARA'; e GIOVANNI PULLARA', lo ha salvato, poi altri due compagni li ha fatti ammazzare. E arriviamo a quindici anni, quindici anni e mezzo; PIETRO AGLIERI, mi diceva si deve portare questa eroina bianca, e "tannu" (allora) si usava che era pura al novantotto per cento, la droga; era un giro di cocaina, e la portavo a VOGHERA a TANINO ESPOSITO, e a RANDAZZO MARIANO, e un certo PEPPE GIORGIO. Cominciai a lavorare con PIETRO AGLIERI, che mi dava quindici anni fa 5.000.000 (cinquemilioni), 3.500.000 (tremilioni e mezzo), 6.000.000 (seimilioni), dipende come ci andavano gli affari, e lo fatto da... tante volte questo lavoro; dopo avevo sedici anni e mezzo, sedici anni e sono andato... è venuto PIETRO AGLIERI, e mi ha detto che c'era da scaricare delle sigarette a SIRACUSA, io non mi sono buttato indietro, e gli ho detto: "sì, mi sta bene, vengo pure i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eventualmente l'Avvocato mi correggerà. Dato che lei ha cominciato a frequentare queste perso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a commettere reati a undici anni e mezzo, poi ha parlato delle attività di "COSA NOSTRA", sin dall'inizio lei sapeva di queste, dell'esistenza di questa organizzazione o è una cosa che ha acquisito nel tempo, che ha capito nel temp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dop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e da chi l'ha appresa sostanzialmente, questo più o meno non se è...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perfetto Presid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è stato il discorso che... io ne sentivo parlare perché ero sempre là, cioè alla GUADAGNA c'era CARLO GRECO, mi pare che si chiama "FINOCCHIO" questo bar, che c'è una croce, c'era CARLO GRECO, è stato il periodo pure di... quando hanno ammazzato STEFANO BONTADE, che CARLO GRECO, aveva mi sembra con un BMW 320 iniezione... E sentivo parlare sempre a loro, diciamo, sentivo parlare, non è che si privavano a parlare davanti a me... però il fatto di conoscere cose della organizzazione è stato dopo, cammino... camminando sempre sempre... e dopo cominciai a sapere qualche cosa, che non è che so tutto, è che non sono uno che mi intricavo nelle cose. A me mi dovevano dire: "va' a ammazza' a chiddu (quello)". Mi dicevano di andare ad ammazzare, e andai... e sono andato ad ammazzare a LUCERA LUIGI e a LUCERA SANTIN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oh, benissimo, questa organizzazione ha delle regol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è logic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è logico. Ecco, lei è a conoscenza di queste regol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h, sì. </w:t>
      </w:r>
    </w:p>
    <w:p>
      <w:pPr>
        <w:pStyle w:val="Normal"/>
        <w:spacing w:lineRule="auto" w:line="360"/>
        <w:ind w:left="567" w:right="567" w:hanging="0"/>
        <w:rPr>
          <w:highlight w:val="white"/>
        </w:rPr>
      </w:pPr>
      <w:r>
        <w:rPr>
          <w:highlight w:val="white"/>
        </w:rPr>
        <w:t xml:space="preserve"> </w:t>
      </w:r>
    </w:p>
    <w:p>
      <w:pPr>
        <w:pStyle w:val="Heading2"/>
        <w:ind w:left="567" w:right="567" w:hanging="0"/>
        <w:rPr>
          <w:highlight w:val="white"/>
        </w:rPr>
      </w:pPr>
      <w:r>
        <w:rPr>
          <w:highlight w:val="white"/>
        </w:rPr>
        <w:t>Le conoscenze di Scarantino sulle regole di Cosa nostra non erano quelle dell’associato mafioso di spicco bensì quelle del soldato di borgata che le aveva apprese di fatto e secondo le necessità, strada facendo e frequentando i boss e soprattutto il cognato. Le regole gliele avevano spiegate secondo le necessità. Egli si definiva era un semplice manovale, doveva solo eseguire gli ordini. La regola fondamentale per lui era questa e poi il “rispetto” e “l’educazione” mafiosa che era, ovviamente, ben altra cosa dalle comuni “regole di civiltà”. L’educazione mafiosa a Scarantino non l’aveva spiegata nessuno ma l’aveva appresa e praticata, dimostrandone la conoscenza attraverso i comportamenti pratici: obbedienza, fedeltà alla famiglia, gerarchia, omertà, rispetto per i capi e per le loro decisioni, rinnegazione delle regole dello Stato e riconoscimento della sola autorità della famiglia mafiosa. Tutto ciò il collaboratore ha spiegato bene sia pure in termini rozzi, elementari e primitivi ma assolutamente chiari, tenuto conto che egli non possiede il linguaggio astratto ma solo quello delle cose concrete.</w:t>
      </w:r>
    </w:p>
    <w:p>
      <w:pPr>
        <w:pStyle w:val="Heading2"/>
        <w:ind w:left="567" w:right="567" w:hanging="0"/>
        <w:rPr>
          <w:rFonts w:eastAsia="Bookman Old Style"/>
          <w:highlight w:val="white"/>
        </w:rPr>
      </w:pPr>
      <w:r>
        <w:rPr>
          <w:rFonts w:eastAsia="Bookman Old Style"/>
          <w:highlight w:val="white"/>
        </w:rPr>
        <w:t xml:space="preserv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quali so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prima che uno si deve comportare educato, deve rispettare alle persone, dopo che quando si dice... venivano da me e mi dicevano: "tu devi andare ad ammazzare a quello", io non ci potevo dire: "no", ci dovevo andare. Se io dovevo andare a qualche altra parte, io "no" non glielo potevo dire, ques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a parte dell'educazione, che penso, al di là di essere mafioso o meno, insomma è una regola di civiltà, voglio dire lei è a conoscenza, per esempio, di come è strutturata "COSA NOST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ome, come è strutturata? Boh, non lo so. Non lo so quello che... non lo so quello che vuole sentire dire, non lo... forse se mi vuole spiegare meglio, ehm... ci so rispondere meglio, non lo so, ehm... non riesco a capirlo, ah! </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t>…</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come è organizzata "COSA NOST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ah, come è organizzata! Sì, subito... </w:t>
      </w:r>
    </w:p>
    <w:p>
      <w:pPr>
        <w:pStyle w:val="Normal"/>
        <w:spacing w:lineRule="auto" w:line="360"/>
        <w:ind w:left="567" w:right="567" w:hanging="0"/>
        <w:rPr/>
      </w:pPr>
      <w:r>
        <w:rPr>
          <w:rFonts w:cs="Bookman Old Style" w:ascii="Bookman Old Style" w:hAnsi="Bookman Old Style"/>
          <w:b/>
          <w:bCs/>
          <w:highlight w:val="white"/>
        </w:rPr>
        <w:t>(?)</w:t>
      </w:r>
      <w:r>
        <w:rPr>
          <w:rFonts w:cs="Bookman Old Style" w:ascii="Bookman Old Style" w:hAnsi="Bookman Old Style"/>
          <w:highlight w:val="white"/>
        </w:rPr>
        <w:t xml:space="preserve">: - VOCE : (voci in sottofond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he c'è questo AGLIERI che è un capomandamen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om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IETRO AGLIERI è il capomandamento, c'è CARLO GRECO che è un consigliere, SALVATORE PROFETA è un sottocapo e CALASCIBETTA GIUSEPPE è un capodecina. Ora noi, noi ci sono delle... delle borgate... delle borgate che ognuna ha il suo capomandamento, noi ogni cosa che abbiamo dobbiamo andare o nel capomandamento, o da mio cognato, o da CARLO GRECO o da PEPPUCCIO CALASCIBETTA, dipende chi c'è disponibile. Sono sempre disponibili, però certe volte hanno da fare, devono andare fare qualche riunione o qualche cosa. Quando si deve ammazzare a qualcuno in un'altra borgata si deve... si deve parlare con il capomandamento del... dell'altro quartiere, e ci si deve dire: "vedi che da questi giorni, due, o tre o quattro ci sarà casino", quando si deve andare ad ammazzare a qualcuno, non è che si ci va a dire: "sa, ha ammazzato tizio", non ci si dice! Ques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mi faccia capire, che cosa è il mandamen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l mandamen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l mandamento è quello che noi siamo sotto PIETRO AGLIERI.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no, aspetti, che signific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i dobbiamo seguire quello che dice PIETRO AGLIERI...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 questo si chiama mandamen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senta un attimo, e invece poi lei ha detto che CARLO GRECO è? Consiglie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 che signific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onsiglier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o onestamente non me l'ho fatto spiegare da mio cognato, e neanche da CARLO GRECO. Però penso che nella mancanza di... PIETRO AGLIERI, c'è CARLO GRECO, o CARLO GRECO quando deve affrontare qualche cose, ne deve parlare pure con PIETRO AGLIERI o PIETRO AGLIERI ne può parlare pure con CARLO GRECO, che CARLO GRECO, SALVATORE PROFETA e PIETRO AGLIERI, CALASCIBETTA, è tutta un'unica persona, è unica persona, non è che sono quattro persone diverse, che hanno tutto unico cervello, e se si deve ammazzare uno, non è che viene PIETRO AGLIERI e dice: "non sa ammazzare!", quello che decidono uno di questi quattro è fatta, non è ch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scusi, ma se lei ha detto, per esempio, per cercare di spiegarmi il discorso del consigliere, lei dice: "se manca uno decide l'altr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 quindi che fa, si riuniscono tutti e quattro per decidere, come è?</w:t>
      </w:r>
    </w:p>
    <w:p>
      <w:pPr>
        <w:pStyle w:val="Normal"/>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La conoscenza analitica della struttura e dell’articolazione di Cosa nostra non appartiene, e non v’è alcuna necessità che appartenga, a Scarantino. Per le sue funzioni erano già sufficienti le elementari nozioni che ha mostrato di possedere. La sua conoscenza della territorialità di Cosa nostra è limitata alla sua “borgata”, termine con il quale identifica il territorio del mandamento, concetto che dimostrerà di possedere con riferimento alla ripartizione della competenza territoriale con il limitrofo territorio del mandamento di Brancaccio del quale ricordava i maggiori esponenti: Graviano, Tagliavia, Tinnirello.</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La “borgata” per Scarantino è il territorio nel quale gli uomini d’onore esercitano il dominio incontrastato con l’uso della violenza e nel quale fanno “tutto”.</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Per comprendere la tecnica con la quale è stato condotto il controesame, si consideri il brano relativo al rispetto delle regole sessuali in Cosa nostra. Le risposte di Scarantino appaiono rilevanti perché non solo riscontrate, ormai, da una lunghissima serie di collaboratori ma perché già da tempo si ascoltano voci sul deperimento assoluto delle cosiddette regole di Cosa nostra in questa materia. Anche Scarantino ha confermato che alla regola tradizionale in materia di rigoroso rifiuto dell’omosessualità e della infedeltà coniugale era subentrata una larghissima violazione di fatto delle predette “regole”, arricchendo pubblicamente le sue argomentazioni con una serie lunghissima di imbarazzanti esemplificazioni, riguardanti proprio gli uomini del suo mandamento e alcuni degli imputati. La mole di dati offerti da Scarantino ha fatto sì che sull’argomento, inizialmente uno dei principali per sostenere che Scarantino non potesse essere “uomo d’onore”, la difesa non sia più tornata.</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Il collaboratore ha dimostrato, pure, di conoscere, fornendo esemplificazioni pratiche, le “regole” vigenti nell’organizzazione per commettere reati fuori dal territorio del mandamento. Spiegava che per gli omicidi la regola dell’autorizzazione del capo mandamento del luogo era più o meno rigida a seconda dell’importanza della vittima. Aveva potuto spacciare liberamente la droga a Palermo perché aveva avuto il permesso da Aglieri e Greco e nessuno l’aveva mai disturbato.</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La dichiarazione è compatibile con ciò che sappiamo sugli accordi fra i vari capi per esercitare il traffico al minuto degli stupefacenti superandosi la rigida regola della territorialità, ovviamente solo per gli uomini d’onore ammessi al traffico stesso.</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Scarantino ha poi collocato esattamente nel tempo l’epoca dell’avvento al potere nel mandamento di Aglieri e Greco e dei fedelissimi Calascibetta e Profeta. Conformemente alle dichiarazioni di tutti gli altri collaboratori l’ha riferita alla liberazione di Aglieri nel 1987 dopo il processo nel quale Salvatore Tomasello si era assunta la responsabilità esclusiva del traffico di stupefacenti nel quale il gruppo degli arrestati era stato coinvolto. Dopo un breve periodo susseguente alla scarcerazione, nel quale Aglieri si era defilato, disconoscendo di fatto l’autorità di Ignazio Pullarà, con  l’arresto di quest’ultimo e quindi nel 1988 Aglieri aveva assunto i pieni poteri.</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 xml:space="preserve">Dalla verifica sulle proprietà di Scarantino emergeva con evidenza da un lato come Scarantino da mafioso e narcotrafficante fosse riuscito a mettere insieme un importante patrimonio immobiliare ma soprattutto come questo fosse stato “confiscato” da Cosa nostra dopo il pentimento e come alla base della presione dei familiari per la ritrattazione vi fosse anche l’interesse a rientrare in possesso delle proprietà immobiliari del congiunto, intestate a prestanoni mafiosi, che legavano la vendita e la consegna del ricavato ai familiari alla condizione della ritrattazione. </w:t>
      </w:r>
    </w:p>
    <w:p>
      <w:pPr>
        <w:pStyle w:val="Normal"/>
        <w:spacing w:lineRule="auto" w:line="360"/>
        <w:ind w:left="567" w:right="567" w:hanging="0"/>
        <w:rPr>
          <w:rFonts w:ascii="Bookman Old Style" w:hAnsi="Bookman Old Style" w:cs="Bookman Old Style"/>
          <w:sz w:val="28"/>
          <w:szCs w:val="2"/>
          <w:highlight w:val="white"/>
        </w:rPr>
      </w:pPr>
      <w:r>
        <w:rPr>
          <w:rFonts w:cs="Bookman Old Style" w:ascii="Bookman Old Style" w:hAnsi="Bookman Old Style"/>
          <w:sz w:val="28"/>
          <w:szCs w:val="2"/>
          <w:highlight w:val="white"/>
        </w:rPr>
        <w:t>Le risposte di Scarantino alle domande su questi punti metteva in evidenza le sollecitazioni alle quali era stato sottoposto e come l’argomento economico fosse da tempo al centro delle richieste di ritrattazione:</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szCs w:val="2"/>
          <w:highlight w:val="white"/>
        </w:rPr>
        <w:t xml:space="preserv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senta, lei ha delle proprietà?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o,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uhm! E tutto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tuttora no, perché onestamente le mie proprietà le hanno vendute, per pagare gli Avvocati, di quelli che accuso io, e me li hanno venduti. C'è solamente diciamo, non lo so ancora se esiste, una villetta a PIANO STOPPA, e poi ci ho una palazzina di tre piani, che questa sicuramente esisterà, perché me l'hanno sequestrati i Vigili Urbani a me, mi hanno sequestrato, e sono definitivo di questa casa... di queste case, ma ce l'ho... ce l'avevo prima di collaborare una decina di cas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rano a lei intesta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h?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queste decine di case, erano a lei intesta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 sfortuna n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ome scusi?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questa decina Avvoc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P.M. Dott.ssa PALMA</w:t>
      </w:r>
      <w:r>
        <w:rPr>
          <w:rFonts w:cs="Bookman Old Style" w:ascii="Bookman Old Style" w:hAnsi="Bookman Old Style"/>
          <w:highlight w:val="white"/>
        </w:rPr>
        <w:t xml:space="preserve">: - ...non queste decin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ah, scusi...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xml:space="preserve">: - decina, decina. Una decina.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di case, no, no, era... il problem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è...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se erano dieci, oppure cen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e n'è una a SANTA MARIA DI GESU', pian terreno, che c'è l'ha intestata, SANTINO TINNIRELLO, quella di sopra, il primo piano, è intestata a MESSINEO LUCIA e BASILE PIETRO, e abbiamo fatto il contratto a... in VIA TORINO... alla stazione, che ho pagato 6.400.000 (seimilioni e quattrocentomila) lire, e più cinqua... e più 57.000.000 (cinquantasettemilioni). Dopo comprai... l'84 un altro magazzino che ha una persiana, e poi hanno messo una saracinesca, queste cose, 34.000.000 (trentaquattromilioni), in VIA SANTA MARIA DI GESU' a venti metri del... del negozio del gesso. Ce ne ho un altro... ce ne avevo, perché non sono più miei, perché, visto che l'hanno venduto per pagare gli avvocati. E uno in PIAZZA GUADAGNA, che io l'ho comprato 48.000.000 (quarantottomilioni) e io ho speso 40.000.000 (quarantamilioni) e 98.000.000 (novantottomilioni) di magazzino, e questo ancora forse non l'hanno venduto o l'hanno venduto pure. Poi c'è la palazzina che ci ho in VICOLO BONAFEDE, di tre piani, tutta finita, una villa quasi finita a PIANO STOPPA, e una casetta questa di due stanze, nel cortile sempre, al primo piano, con l'area forse edificabile. Queste erano le mie co... le... erano le mie cose.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d erano intestate a lei, ha de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però...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o onestamente per avere queste cose dovrei ritrattare tutto, siccome io continuo sempre a dire la verità, non mi interessa niente delle proprietà.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non l'ho capita questa, scusi! Lei per avere tutto dovrebbe ritratta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evo ritrattare tut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 che c'entra, mi faccia capi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a me mi hanno fatto sapere ques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hi glielo ha fatto sape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h?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hi glielo ha fatto sape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 non lo posso dire Avvoca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ome non lo può di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n lo posso dire chi me lo ha dett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ma quando glielo hanno detto o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ora, no, nel periodo... forse qualche annetto fa, un annetto e mezzo fa.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Avv. D'ACQUI'</w:t>
      </w:r>
      <w:r>
        <w:rPr>
          <w:rFonts w:cs="Bookman Old Style" w:ascii="Bookman Old Style" w:hAnsi="Bookman Old Style"/>
          <w:highlight w:val="white"/>
        </w:rPr>
        <w:t xml:space="preserve">: - ma perché queste cose le sono state sequestra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o, completamente, solo la palazzina che mi hanno sequestrato i Vigili Urbani, per abusiv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ah, per abusivism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ma, voglio dire, sequestri di carattere penale, per i fatti che lei ha commesso, come misura di prevenzione, eccetera, non...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ompletamente, perché...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quindi, allora, scusi, sono nella sua disponi... erano nella sua disponibilità?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on...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come 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rano... disponibilità, che cosa è nella mia disponibilità?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dico, se questi ben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non so... non vi sono stati mai sequestrati, che problema aveva le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va bene, io non è che ho detto... che si dovevano sequestrare queste case, perché... così, non lo so il motiv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l'Avvocato prima le aveva chiesto anche se erano beni intestati a le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ompletamente.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Pres. FALCONE</w:t>
      </w:r>
      <w:r>
        <w:rPr>
          <w:rFonts w:cs="Bookman Old Style" w:ascii="Bookman Old Style" w:hAnsi="Bookman Old Style"/>
          <w:highlight w:val="white"/>
        </w:rPr>
        <w:t xml:space="preserve">: - nessuno di quest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o, no. Ce l'hanno intestati SCARANTINO, però non sono i miei, diciamo, non sono intestati a me, e neanche ai miei fratelli, sono intestati a mio zio, e ai figli di mio zi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quindi era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io zio.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rano dei prestanome, ecco, ques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eh?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D'ACQUI'</w:t>
      </w:r>
      <w:r>
        <w:rPr>
          <w:rFonts w:cs="Bookman Old Style" w:ascii="Bookman Old Style" w:hAnsi="Bookman Old Style"/>
          <w:highlight w:val="white"/>
        </w:rPr>
        <w:t xml:space="preserve">: - oh!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uno si chiama SCARANTINO ROSARIO, che ci ha intestato quello di SANTA MARIA DI GESU'; l'altro, quello della GUADAGNA, ce l'ha intestato LORENZO SCARANTINO; la palazzina ce l'ha intestata SCARANTINO ROSARIO, SCARANTINO ANTONINO, e SCARANTINO LORENZO. E quelli del SANTA MARIA DI GESU' uno a TINNIRELLO SANTINO, e quella di sopra a MESSINEO LUCIA, e BASILE PIETRO. Quello del PIANO STOPPA, BASILE MARIA ANTONIA, questi erano tutti diciamo... tutti mie proprietà. </w:t>
      </w:r>
    </w:p>
    <w:p>
      <w:pPr>
        <w:pStyle w:val="Normal"/>
        <w:spacing w:lineRule="auto" w:line="360"/>
        <w:ind w:left="555" w:right="2700"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Già da questo controesame emergono presupposti, condizioni, ragioni e protagonisti della futura ritrattazione poiché le precedenti incertezze e debolezze ( la ritrattazione televisiva, la registrazione della telefonata con i familiari a Palermo da mandare a Pietro Aglieri ) erano più legate alle preoccupazioni per i figli e alle notizie che gli giungevano sulle malattie gravi dei familiari e degli accusa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confutazione di ogni illazione su presunti interessi economici per la collaborazione, Scarantino chiariva quali fossero gli enormi guadagni che ricavava dalla sua attività di narcotrafficante mafioso. </w:t>
      </w:r>
    </w:p>
    <w:p>
      <w:pPr>
        <w:pStyle w:val="Normal"/>
        <w:spacing w:lineRule="auto" w:line="360"/>
        <w:ind w:left="555" w:right="2700"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a me non è che mi... mi interessavano le sigarette, perché quello che mi fruttava a me, era la drog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va bene, 18.000.000 (diciottomilioni) già è una bella cif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le sigarette era... e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per le spese delle sigarett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 per le spese delle sigarette, ma una cosa di copertura, una copert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illecit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cioè una copertura illecita al traffico di drog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ho capi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 nelle sigarette. </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vv. D'ACQUI': - sì. Cioè le sigarette l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domani che mi arrestassero... per...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eh!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per dire, dimostro che vendo le sigarett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ho capi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ha capi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ho capito! Senta, quindi lei diciamo guadagnava più di 100.000.000 (centomilioni) al me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100.000.000 (centomilioni) al me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eh!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eh...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eh? Se la matematica non è un'opinione, mi pare ch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può essere... sì, pu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com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pure! Sì, pure, perché io avevo... non è che avevo la mia famiglia sola di campare, avevo sette famiglie di campa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e va be'! Con 100.000.000 (centomilioni), mi perdon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puh! "Avogghia". Ci comprai pure una casa a FILIPPO TOMASELL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ent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22.000.000 (ventiduemilion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Avv. D'ACQUI': - ...quindi, lei quanto ricchezza ha accumulato da</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gina: 112</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quando ha iniziato a fare quest... si parla dell'84/'85?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res. FALCONE: - Avvocato, già abbiamo avuto delle indicazioni sufficientemente precise, po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n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res. FALCONE: - ...arriveremmo ad una contabilità analitica, che credo non interess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no, no, perdoni Presidente! Io volev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res. FALCONE: - ...questo process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apere invece, siccome si parla d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res. FALCONE: - ma poi i conti sono facili da fa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ono miliardi, President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ì. Dicevo, lei, almeno dai calcoli che ho fatto io, lei ha guadagnato parecchi miliard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ma... i miliardi se li sono mangiati, non è ch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e chi è che se li è mangiati questi miliard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e... io ero un ragazzo che davo molto aiuto, sia alle mogli che... quelli che lavoravano con me, questi che spacciavano, l'arrestavano e io li campavo, sia a loro e sia alle mogli; e... qualche persona anziana o qualche signora che non lavorava, gli davo aiuto, boh! Compravo delle case, tutte queste co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ì, no, mi perdon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io capisco la sua bontà d'animo, questa generosità, eccetera. Però, insomma, si tratta di miliardi. Io voglio capire, 'sti soldi dove andavano a fini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i miliardi, un minuto Avvocato, for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ci stiamo andando troppo nei... nei centinai di miliardi. Io, senta, io quando guadagnavo questi  soldi non è che ho lavorato, l'86 fino al '96, fino al '92 che guadagnavo 100.000.000 (centomilioni) al mese; io pure avevo delle situazioni che non lavoravo tre mesi, non lavoravo quattro mesi, e con la droga non ci... non ci lavoravo, che pure avevo il fondo cassa che... per i fatti miei. Non è che è stato tutto un periodo che ho guadagnato questi soldi, era a periodi.</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opo l’ennesima digressione sulla presunta omossessualità di Scarantino domande alle quali il collaboratore rispondeva in modo particolarmente felice, logico e appropriato, il controesame veniva riportato sui fatti del proces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 spiegazione sull’accesso nella sala dove si svolgeva la riunione è, ora, più dettagliata e riportata al concreto della situazione; perciò appare del tutto plausibile, in considerazione delle circostanze e del luogo della riunione; la riservatezza delle riunioni di Cosa nostra non permette di escludere il verificarsi di situazioni, apparentemente insignificanti, come quelle raccontate da Scarantino:</w:t>
      </w:r>
    </w:p>
    <w:p>
      <w:pPr>
        <w:pStyle w:val="Normal"/>
        <w:spacing w:lineRule="auto" w:line="360"/>
        <w:ind w:left="555" w:right="2700"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eastAsia="Bookman Old Style" w:cs="Bookman Old Style" w:ascii="Bookman Old Style" w:hAnsi="Bookman Old Style"/>
          <w:sz w:val="28"/>
        </w:rPr>
        <w:t xml:space="preserve"> </w:t>
      </w:r>
      <w:r>
        <w:rPr>
          <w:rFonts w:cs="Bookman Old Style" w:ascii="Bookman Old Style" w:hAnsi="Bookman Old Style"/>
        </w:rPr>
        <w:t xml:space="preserve">Imp. SCARANTINO V.: - il discorso era... dopo che c'erano tutti seduti, noi aspettavamo fuori diciamo, non è che c'è tanto... c'è un giardino grande, c'era uno spiazzale, sotto lo scivolo, che è due e mezzo, tre metri e lì, di lunghezza, del... del salone, dell'angolo del salone fino a là sotto. E noi... io, PINO LA MATTINA, NATALE GAMBINO stavamo parlando, dopo un po' di tempo. Dopo che sono entrato... abbiamo parlato dell'acqua "staio murenno da site!" (Sto morendo dalla sete), cose... che si erano mangiati, mi sembra, il panino con le panelle, non ricordo se... E avevano sete, e io... diciamo, ci dissi: "ci vado io a prendere l'acqua". Sono entrato "scusate che...", e sono andato a prendere una bottiglia d'acqua, e po... mentre che uscivo ho sentito a questo... a "DON TOTO'", RIINA, che diceva questa cosa. Dopo ci siamo avvicinati, diciamo un po', là, nel salone, non dentro il salone, fuori diciamo, vicino, nel... nella... come si dice? Nell'apertura, eravamo un poco distaccat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enta, quando lei decide di andare a prendere la bottiglia d'acqua, nessuno di quelli che stavano fuori le disse: "ma cosa stai facendo? Non ti permettere di entrare! Stai atten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ma... e... non c'era niente di male. </w:t>
      </w:r>
    </w:p>
    <w:p>
      <w:pPr>
        <w:pStyle w:val="Heading5"/>
        <w:ind w:left="567" w:right="567" w:hanging="0"/>
        <w:rPr>
          <w:rFonts w:ascii="Bookman Old Style" w:hAnsi="Bookman Old Style" w:cs="Bookman Old Style"/>
          <w:sz w:val="24"/>
        </w:rPr>
      </w:pPr>
      <w:r>
        <w:rPr>
          <w:rFonts w:cs="Bookman Old Style" w:ascii="Bookman Old Style" w:hAnsi="Bookman Old Style"/>
          <w:sz w:val="24"/>
        </w:rPr>
        <w:t>Avv. D'ACQUI': - ho capito!</w:t>
      </w:r>
    </w:p>
    <w:p>
      <w:pPr>
        <w:pStyle w:val="Normal"/>
        <w:spacing w:lineRule="auto" w:line="360"/>
        <w:ind w:left="555" w:right="2700"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ppare inspiegabile alla luce della precedente risposta il ritorno all’argomento della presunta pazzia di Scarantino. Tutti possono comprendere dalle precedenti risposte come Scarantino è tutto tranne che un malato di mente ( a meno di non ritenere tale per definizione chi si dissoci da Cosa nostr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omunque anche su questo punto Scarantino forniva risposte equilibrate, plausibili e non smentite.</w:t>
      </w:r>
    </w:p>
    <w:p>
      <w:pPr>
        <w:pStyle w:val="Normal"/>
        <w:spacing w:lineRule="auto" w:line="360"/>
        <w:ind w:left="567"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certo! Senta, lei ha mai sofferto di particolari disturbi psichic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eh? Come? Mi scus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di disturbi mentali lei ha mai sofferto? </w:t>
      </w:r>
    </w:p>
    <w:p>
      <w:pPr>
        <w:pStyle w:val="Heading1"/>
        <w:ind w:left="567" w:right="567" w:hanging="0"/>
        <w:rPr>
          <w:sz w:val="24"/>
        </w:rPr>
      </w:pPr>
      <w:r>
        <w:rPr>
          <w:sz w:val="24"/>
        </w:rPr>
        <w:t xml:space="preserve">Imp. SCARANTINO V.: - i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ringraziando a Dio ma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ho capi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perché volevo prendere in giro, diciamo... il fatto del militare, perché mio fratello mi aveva convinto con questo discorso, SCARANTINO ROSARIO, che andando militare potevo fare questa strada, che domani se succede qualcosa, per dire, di qualche omicidio, mi potevo giustificare così.</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eniva contestato a Scarantino la ragione per la quale aveva ritardato ulteriormente rispetto al momento in cui aveva effettuato il riconoscimento fotografico di Ganci a riconoscere e indicare Brusca come partecipante alla strage. Scarantino rispondeva, affermando di essere stato assai incerto sul da farsi e di avere avuto paura a indicare anche Brusca nel verbale del 6 settembre 1994.</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Perché poi a settembre riconosce GANCI e non riconosce BRUSCA, nello stesso contes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perché avevo molto pa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Pres. FALCONE: - aveva più paur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D'ACQUI': - di chi? Scus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di tutte e due; solo che non è che io... l'accusai e non l'accusai, però dentro di me non ero... non ero tranquillo, Avvocato, non ero molto tranquillo.</w:t>
      </w:r>
    </w:p>
    <w:p>
      <w:pPr>
        <w:pStyle w:val="Normal"/>
        <w:spacing w:lineRule="auto" w:line="360"/>
        <w:ind w:left="555" w:right="2700"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rPr>
        <w:t>Il collaboratore veniva sollecitato a spiegare perché la 126 era stata spinta a mano nella strada per spostarla all’interno dell’autocarrozzeria. Scarantino rispondeva di ignorare perché Tinnirello avesse agito in quel modo, avanzando ipotesi plausibili (ad esempio l’inutilità di collegare i fili per compiere pochi metri ). A proposito della rottura del bloccasterzo e del collegamento dei fili elettrici per l’accensione, è ragionevole ritenere che Scarantino, non abituato a rubare le auto con la stessa finezza di Candura, non abbia avuto la pazienza e l’abilità di adoperare accortamente lo “spadino” che forniva a Candura</w:t>
      </w:r>
      <w:r>
        <w:rPr>
          <w:rStyle w:val="FootnoteCharacters"/>
          <w:rStyle w:val="FootnoteAnchor"/>
          <w:rFonts w:cs="Bookman Old Style" w:ascii="Bookman Old Style" w:hAnsi="Bookman Old Style"/>
          <w:sz w:val="28"/>
        </w:rPr>
        <w:footnoteReference w:id="52"/>
      </w:r>
      <w:r>
        <w:rPr>
          <w:rFonts w:cs="Bookman Old Style" w:ascii="Bookman Old Style" w:hAnsi="Bookman Old Style"/>
          <w:sz w:val="28"/>
        </w:rPr>
        <w:t xml:space="preserve">, abbia rotto il bloccasterzo e avviato l’auto collegando i fili, sapendo che chi l’avrebbe ricevuta avrebbe scontato il fatto che l’avviamento dovesse avvenire con il collegamento dei fil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ccessivamente confermava che  Tinnirello aveva guidato la 126 dall’autocarrozzeria di Orofino fino a piazza Le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u questo punto veniva eseguita una scorretta contestazione che metteva in difficoltà il collaboratore. Gli veniva contestato che nel verbale del 24 giugno si leggeva che l’auto dall’autocarrozzeria se l’era portata Aglieri. In realtà Scarantino su questo punto è stato sempre costante e la contestazione è frutto di una cattiva lettura del verbale. Aglieri “si era portata” la macchina nel senso che se l’era presa in carico dopo che era stata portata a Piazza Leoni da Tinnirello. Scarantino ha chiaramente affermato che solo lì l’auto era stata consegnata ad Aglieri e sin dal verbale del 24 giugno aveva dichiarato che l’auto nel tragitto tra l’autocarrozzeria e piazza Leoni era stata guidata da Tinnirell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Ugualmente fondata su una cattiva lettura del verbale è la contestazione sull’ora in cui l’auto fu trasferita in piazza Leoni. Comunque Scarantino riaffermava che l’auto era stata spostata alle 6,30 del mat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Ribadiva che Giuseppe “Franco” Urso era “uomo d’onore”, come aveva sempre dichiarato. L’unico verbale ( 28 luglio 1994 ) nel quale poteva rilevarsi un’indicazione diversa era frutto di un errore o di un fraintendimento. Conosceva bene l’Urso, erano stati più volte in compagnia insieme. Non sapeva che fosse epilettico. Questa notizia gliela avevano fornito quando aveva iniziato a collaborare per muoverlo a compassione e indurlo a ritrattare. In realtà Urso aveva sempre detto che se fosse stato arrestato avrebbe simulato una malattia di mente. Descriveva accuratamente il motoscafo di Urso con il quale si era recato a pescare in una occas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Scarantino veniva contestato che il 24 giugno 1994 aveva assegnato Urso alla famiglia mafiosa di Corso dei Mille mentre successivamente l’aveva sempre indicato come uomo della Guadag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riferiva che Profeta gli aveva detto che Urso era uomo della Guadagna e che, evidentemente durante l’interrogatorio, molto stanco, si era sbagli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incertezza è con tutta evidenza marginale ed irrilevante, recuperata dalla sostanziale riaffermazione in tutti i verbali successivi dell’appartenenza di Urso alla Guadagna. D’altra parte si tratta di di territori contigui e “Corso dei Mille” aveva partecipato con Tagliavia e Tinnirello alla strage. Sappiamo dai collaboratori che i due gruppi erano praticamente unificati dal punto di vista operativo sicchè era facile confondere l’appartenenza dell’uno all’altro e viceversa. Si veda il caso del Barranca che Scarantino aveva pensato far parte della Guadagna mentre in un secondo momento seppe appartenere a Corso dei Mil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carantino spiegava di non avere intenzionalmente mancato le individuazioni fotografiche di La Barbera e Di Matteo, dopo averli indicati come presenti alla riunione, per lo stato di incertezza e confusione in cui si trovava in quel momen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hiariva, quindi, che la bombola che gli era stato chiesto di reperire presso Giuseppe Romano per rendere l’esplosione più micidiale non potè essere consegnata perchè il Romano avrebbe dovuto fatturarla. Essa doveva essere rubata in un cantiere. Ma nulla poi seppe del furto. Ipotizzò quindi che fosse stata rubata da Natale Gambino ed altri data la forza dell’esplosione. Ma in realtà si era trattato solo di una supposizione perché non ne aveva saputo più nu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eh.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mi ha detto, dice: "mi...! - Dice - mah - dice - questa bombola - dice - scoppierà - dice - scoppierà la montagna". Ma...e dopo, di pomeriggio "PEPPUCCIO 'U FERRARO" è venuto alla GUADAGNA e mi ha detto, dice: "ENZO - dice - io ci ho parlato con questo con la bombola di qua...". E mi ha detto, dice che deve essere fatturata, dice e poi... "dopo ci vuole vuoto". Dice: "ora, io - dice - come me la fatturo - dice - questa bombola di ossigeno che... è una cosa potente - dice. Sa io glielo faccio sapere a mio cognato!". Gliel'ho detto a mio cognato, ah, mi scusi! Prima aveva detto, dice: "eventualmente - dice - se tuo cognato vuole - dice - noi li andiamo a rubare - dice - o...nel fiu...di fronte la villa di PIETRO AGLIERI che c'era tipo una Stazione, una metropolitana, che dovevano fare, non lo so." E mio cognato mi ha detto: "va be', lascia perdere, lascia perdere, lascia perdere" E poi se l'hanno rubato o non l'hanno rubata, io non ci sono anda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quindi, l'incarico che gli avevano dato era di trovare questa bombola... </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gina: 36</w:t>
      </w:r>
    </w:p>
    <w:p>
      <w:pPr>
        <w:pStyle w:val="Normal"/>
        <w:spacing w:lineRule="auto" w:line="360"/>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p. SCARANTINO V.: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e lei andò dal fabbr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ma le diedero incarico di rubarla a le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a m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a me PEPPUCCIO, che lo conoscevamo tutti e du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di andarla a rubare glielo ha detto PEPPUCCI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 un minu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a lei glielo hanno detto di andarla a ruba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 no, n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n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completamente, io ho detto: "se l'hanno rubata, o non l'hanno rubata, non lo so". Perché mio cognato mi ha detto: "va be' lascia perde' tutte cose". E bast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lei ha detto cose diverse, e io glielo contesto, sempre nell'interrogatorio del 24 giugno, foglio 8.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uhm.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è stato... dunque, dice, dunque: "PROFETA SALVATORE mi ha detto: &lt;&lt;non fare più niente, di quel discorso&gt;&gt;, perché io gli avevo detto: &lt;&lt;le bombole si trovavano a...&gt;&gt;, gli ho detto: &lt;&lt;io la posso andare a rubare là, io e PEPPUCCIO, il fabbro.&gt;&gt; E NATALE dice: &lt;&lt;no, non... ne fare più niente&gt;&gt;, però... però dopo diciamo ho sentito dire - dice - mi hanno detto: &lt;&lt;NATALE... c'era PEPPUCCIO - dice - mi' neanche le bucce si sono trovate al 126,è stata una cosa potente&gt;&gt;. NATALE GAMBINO e sicuramente la bombola è andata a rubarla NATALE, suo fratello e TANINO, con PEPPUCCIO il fabbr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sì.</w:t>
      </w:r>
    </w:p>
    <w:p>
      <w:pPr>
        <w:pStyle w:val="Normal"/>
        <w:spacing w:lineRule="auto" w:line="360"/>
        <w:ind w:left="555" w:right="2700"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io l'ho saputo, Avvocato, prima e dop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prima e dop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di quest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e prima e dopo, cosa vuol di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ho saputo... quando sono andato a cercare la bombola, e non l'ho trovata, e dopo quando c'è stata, dopo la strag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e dopo la strage, cosa ha saputo della bombol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della bombol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che era stata usat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 no, completament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e che cosa ha sapu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mi ha detto che è stata una cosa ehm... come si può dire tipo... una cosa meravigliosa, una cosa che è stata meravigliosa, che è... che non si è trovato niente, almeno loro pensavano. NATAL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 momento dell’incarico di rubare l’autovettura oscillava, affermando, ora, di avere dato a Candura l’incarico di rubare la 126 il giorno successivo alla riun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Si tratta di una contraddizione effettiva rispetto alla precedente affermazione che l’incarico era stato dato qualche giorno dopo ma secondaria perché tale prima affermazione era legata all’esigenza di giustificare in qualche modo, per ragioni d’immagine, l’affidamento dell’incarico a Candura, assumendo che in realtà disponeva già di una 126 e di avere avuto necessità di affidarsi a Candura quando si era accorto di non averla più.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Veniva poi contestato che nell’interrogatorio del 24 giugno non aveva indicato espressamente che l’intercettazione era stata attivata sull’utenza della madre del giudice. Scarantino aveva buon gioco nel rilevare la casualità dell’omissione data la lunghezza di quel verbale nel quale non aveva parlato solo della strage ma di molti altri delitt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A Scarantino veniva, poi, persino contestato di avere dato del “ragazzo” a Scotto che era invece un uomo di mezza età. Anche qui il collaboratore aveva modo di spiegare che si trattava solo di un modo di dire. </w:t>
      </w:r>
    </w:p>
    <w:p>
      <w:pPr>
        <w:pStyle w:val="Normal"/>
        <w:spacing w:lineRule="auto" w:line="360"/>
        <w:ind w:left="555" w:right="2700"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però io, vorrei contestare un altro particolare, Presidente, che non ritengo di avere contestato, dopo avere detto: "è venuto un ragazzo" e lui ha dato la spiegazione che per lui i ragazzi si intendono non so bene che cosa; "è arrivata questa persona giovane, per parlare con NATALE e con COSIMO", il ragazzo può essersi in modo esprimersi, soprattutto noi in età avanzata, diciamo, un ragazzo e poi ci accorgiamo che è un coetaneo, perché lo ricordiamo ragazzo, ma quando dopo aver detto: "un ragazzo - dice - è arrivata questa persona giovane per parlare con NATALE". Desidero sapere il termine "giovane" per lei che significato h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ma scusi, ho... io penso che una persona di quarantotto, quarantanove anni non è che è un vecchio, per me è una persona giovane, perché io vedo mio cognato PROF... vedevo mio cognato PROFETA, che era più... più agile di un bambino di sedici anni. E per me... e poi noialtri siamo abituati che lo chiamavamo "IANNEDDO 'U PICCIOTTO", non è che dicevamo: "la persona anziana, la persona di quarantaquattro anni o la persona di quarantotto anni", giovane si mantiene buo... ben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ondamentale, quindi, la spiegazione, su contestazioni, dei rapporti con Andriot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ribadiva che nei limiti delle condizioni oggettive in cui avvenivano i colloqui aveva raccontato sempre circostanze vere, sia pure con qualche omissione o semplificazione. Era possibile che fraintendimenti e incomprensioni si fossero verificati ma fondamentalmente aveva raccontato circostanze vere ad Andriotta, pur senza escludere la possibilità di un qualche dettaglio inesatto. Escludeva di aver potuto dire che l’autovettura era stata imbottita nel magazzino del Tomaselli e precisava che Andriotta aveva probabilmente capito male. Tantomeno di avere affermato che l’esplosivo era stato portato prima nel magazzino e poi nell’autofficin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Lei, ad ANDRIOTTA, ha mai detto cose false?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w:t>
      </w:r>
      <w:r>
        <w:rPr>
          <w:rFonts w:cs="Bookman Old Style" w:ascii="Bookman Old Style" w:hAnsi="Bookman Old Style"/>
          <w:b/>
          <w:bCs/>
          <w:i/>
          <w:iCs/>
        </w:rPr>
        <w:t>non ricordo</w:t>
      </w:r>
      <w:r>
        <w:rPr>
          <w:rFonts w:cs="Bookman Old Style" w:ascii="Bookman Old Style" w:hAnsi="Bookman Old Style"/>
          <w:b/>
          <w:bCs/>
        </w:rPr>
        <w:t xml:space="preserve"> Avvocato, ma gli ho detto tante, tante cose della strage di VIA D'AMELIO, di omicidi, tante, tante co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Avv. MAMMANA: - sì.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però non ricordo se gli ho detto mai... va be', che io non sono il tipo di dire le bugie, però </w:t>
      </w:r>
      <w:r>
        <w:rPr>
          <w:rFonts w:cs="Bookman Old Style" w:ascii="Bookman Old Style" w:hAnsi="Bookman Old Style"/>
          <w:i/>
          <w:iCs/>
        </w:rPr>
        <w:t xml:space="preserve">non ricordo se gli ho detto qualche bugia.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llora, io le devo ricordare...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eh, sì.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22 novembre, '93, forse non eravamo a PIANOSA, ma non lo s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 - VOCE : '94.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94; 22 novembre '94, eravamo in località assistita Pubblico Ministero Dottor Antonino Di Matteo, lei a pagina 3 ha dichiarato con certezza: "posso affermare con sicurezza che comunque quello che riferivo ad ANDRIOTTA corrispondeva alla verità, e che successivamente al mio ...mento vi ho raccontato negli interrogatori che mi avete fatto. Posso avere omesso qualche particolare nel raccontare i fatti ad ANDRIOTTA, perché capitava di essere interrotti. Successivamente, il 24 febbraio '95...", ho una pagina che credo sia sbagliata. Foglio numero... non leggo il numero di sopra, comunque è 199 di questa... una delle tante numerazioni, lei ha detto a domanda del Pubblico Ministero: "sicuramente ad ANDRIOTTA non ho riferito tutti i particolari, anche perché, lo ripeto, le nostre conversazioni erano frammentarie. Voglio però precisare di non avere mai volutamente detto cose false a ANDRIOTTA. Quindi alla lettura di questi ricordi, le ripropongo la domanda: ha mai detto ad ANDRIOTTA cose fals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non ricordo...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ricord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che io non è che sono il tipo di dire cose false.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d ANDRIOTTA disse, a proposito di quel negoziante che doveva darle le 300.000 (trecentomila) lire, che si trattava di un'estorsione?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mah, sarà che ANDRIOTTA avrebbe capito male, perché non è che eravamo seduti assieme al tavolino che parlavamo.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ho capito.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sa, mica sarà che ha capito male se ANDRIOTTA ha detto questo.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d ANDRIOTTA ha detto che la 126 fu caricata di esplosivo nel magazzino di TOMASELL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Avvocato, io gli raccontai tante cose della storia della strage.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eh, ma questa...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sì, gli ho detto tutto, non è... quasi, no tutto, quasi.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ma dico, io le ho fatto una domanda specifica, se lei se lo ricorda, se è in grado... se è una cosa che si può dimenticare questa! Lei ha riferito ad ANDRIOTTA che la 126 fu imbottita nel magazzino di TOMASELLI alla GUADAGNA sotto il PONTE DELL'ORETO? </w:t>
      </w:r>
    </w:p>
    <w:p>
      <w:pPr>
        <w:pStyle w:val="Normal"/>
        <w:spacing w:lineRule="auto" w:line="360"/>
        <w:ind w:left="567" w:right="567" w:hanging="0"/>
        <w:rPr/>
      </w:pPr>
      <w:r>
        <w:rPr>
          <w:rFonts w:eastAsia="Bookman Old Style" w:cs="Bookman Old Style" w:ascii="Bookman Old Style" w:hAnsi="Bookman Old Style"/>
          <w:b/>
          <w:bCs/>
        </w:rPr>
        <w:t xml:space="preserve"> </w:t>
      </w:r>
      <w:r>
        <w:rPr>
          <w:rFonts w:cs="Bookman Old Style" w:ascii="Bookman Old Style" w:hAnsi="Bookman Old Style"/>
          <w:b/>
          <w:bCs/>
        </w:rPr>
        <w:t>Imp. SCARANTINO V</w:t>
      </w:r>
      <w:r>
        <w:rPr>
          <w:rFonts w:cs="Bookman Old Style" w:ascii="Bookman Old Style" w:hAnsi="Bookman Old Style"/>
        </w:rPr>
        <w:t xml:space="preserve">.: - avrà capito male...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vrà capito mal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Imp. SCARANTINO V.: - ...ANDRIOTTA, perché la macchina l'ho posteggiata nel magazzino del TOMASELLI, però non è che l'abbiamo imbottita. Sarà che lui pensa che l'abbiamo imbottita là.</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d ANDRIOTTA lei ha detto che l'esplosivo fu portato prima nel magazzino della GUADAGNA di TOMASELLI e poi nella carrozzeria? </w:t>
      </w:r>
    </w:p>
    <w:p>
      <w:pPr>
        <w:pStyle w:val="Normal"/>
        <w:spacing w:lineRule="auto" w:line="360"/>
        <w:ind w:left="567" w:right="567" w:hanging="0"/>
        <w:rPr/>
      </w:pPr>
      <w:r>
        <w:rPr>
          <w:rFonts w:cs="Bookman Old Style" w:ascii="Bookman Old Style" w:hAnsi="Bookman Old Style"/>
          <w:b/>
          <w:bCs/>
        </w:rPr>
        <w:t>Imp. SCARANTINO</w:t>
      </w:r>
      <w:r>
        <w:rPr>
          <w:rFonts w:cs="Bookman Old Style" w:ascii="Bookman Old Style" w:hAnsi="Bookman Old Style"/>
        </w:rPr>
        <w:t xml:space="preserve"> V.: - no, sicuramente gli avrei detto che è entrato COSIMO VERNENGO; però sa... sarà che lui non l'ha capito.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ad ANDRIOTTA ha detto che a CANDURA lei diede... che le fu dato l'incarico di rubare una 126 che avesse un determinato colore?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no questo, non è che io gli ho detto il colore a CANDURA...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ho capito.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C'è stato un discorso di una 126 bianca...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eh!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xml:space="preserve">.: - ...che è uscita nell'"EPOCA", nella rivista "EPOCA", e c'è stata una battuta di scherzo, che gli ho detto: "che fa, l'hanno verniciata?", questoè stato.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ho capito. Il magazzino di TOMASELLI era ubicato, lei ha detto, sotto il pon... sotto il PONTE DELLA GUADAGNA, in VIA ORETO. Era un posto sicuro, coper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t xml:space="preserve">Imp. SCARANTINO V.: - mah, sicuro, non è che era sicurissimo; diciamo non era un posto né sicuro e né... e né... non lo so, non era sicuro; diciamo, insomma... </w:t>
      </w:r>
    </w:p>
    <w:p>
      <w:pPr>
        <w:pStyle w:val="Normal"/>
        <w:spacing w:lineRule="auto" w:line="360"/>
        <w:ind w:left="567" w:right="567" w:hanging="0"/>
        <w:rPr/>
      </w:pPr>
      <w:r>
        <w:rPr>
          <w:rFonts w:cs="Bookman Old Style" w:ascii="Bookman Old Style" w:hAnsi="Bookman Old Style"/>
          <w:b/>
          <w:bCs/>
        </w:rPr>
        <w:t>Avv. MAMMANA</w:t>
      </w:r>
      <w:r>
        <w:rPr>
          <w:rFonts w:cs="Bookman Old Style" w:ascii="Bookman Old Style" w:hAnsi="Bookman Old Style"/>
        </w:rPr>
        <w:t xml:space="preserve">: - però... </w:t>
      </w:r>
    </w:p>
    <w:p>
      <w:pPr>
        <w:pStyle w:val="Normal"/>
        <w:spacing w:lineRule="auto" w:line="360"/>
        <w:ind w:left="567" w:right="567" w:hanging="0"/>
        <w:rPr/>
      </w:pPr>
      <w:r>
        <w:rPr>
          <w:rFonts w:cs="Bookman Old Style" w:ascii="Bookman Old Style" w:hAnsi="Bookman Old Style"/>
          <w:b/>
          <w:bCs/>
        </w:rPr>
        <w:t>Imp. SCARANTINO V</w:t>
      </w:r>
      <w:r>
        <w:rPr>
          <w:rFonts w:cs="Bookman Old Style" w:ascii="Bookman Old Style" w:hAnsi="Bookman Old Style"/>
        </w:rPr>
        <w:t>.: - ...di certe così e di certe cose n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ulla logica che aveva presieduto al trasferimento dell’autovettura dal magazzino del Tomaselli in via Messina Marine, il pomeriggio del venerdì, non era, ovviamente, in grado, e correttamente si asteneva, di dare spiegazioni. Quelli erano stati gli ordini e li aveva eseguiti. Ribadiva che durante la permanenza della moglie a Palermo nel 1996 i familiari l’ avevano costretto a registrare per telefono una telefonata di ritrattazione, altrimenti non gli avrebbero più fatto avere contatti con la mogli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interessante notare che già nel corso del controesame era emerso che già in occasione nel confronto con Cancemi si era ricordato che durante un colloquio investigativo aveva chiesto al dr. Bo di poter incontrare il Cancemi. Era sua intenzione chiedergli la ragione per la quale non si accusava della strage di via D’Amelio, avendolo visto alla riunione. Lo spunto permette di ricordare che anche avanti a questa Corte Scarantino ha ricordato quest’episodio che non ha, peraltro, trovato conferma a distanza di anni nella memoria del dr. Bo. Il funzionario potrebbe, tuttavia, averla rimossa stante l’apparente assurdità della richiesta, in un momento in cui non erano affatto chiare le implicazioni della richiesta. Va ricordato a questo proposito che Scarantino non aveva più nulla da temere dalla collaborazione di Cancemi, perché a quel tempo la sua decisione di collaborare stava precipitando e si era già confidato con Andriotta. Anzi, se Cancemi si fosse davvero aperto, come sperava Scarantino, per lui sarebbe stato assai più agevole collaborare, riferire i fatti di sua specifica conoscenza sul presupposto di una collaborazione importante come quella di Cancemi.</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Da altro difensore veniva, quindi,  interrogato sulla storia del mandamento, sull’omicidio di Stefano Bontade nel 1981, sulla situazione esistente prima della guerra di mafia, sui personaggi del tempo, quando Scarantino era ancora giovanissimo. Di quelle passate  vicende poteva sapere evidentemente poco ma ciò che Scarantino mostrava di sapere non era affatto insignificante, trattandosi di fatti molto remoti e risalenti a quando Scarantino aveva appena sedici anni.</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carantino conosce e sa dare giudizi sull’ambiente e sulle persone. Fornisce informazioni piuttosto specifiche su dove stesse e cosa facesse Pietro Aglieri nei primi anni ottanta. L’errore sull’ora dell’agguato a Stefano Bontade ( che indica nelle tre del mattino sulla base di una ricostruzione di frammenti d’informazione sparsi e “de relato” ) è ovviamente di scarso significato, tenendo conto che l’omicidio fu comunque realizzato in tarda ora seral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Non aveva avuto contrasti, inimicizie rancori con Aglieri e con gli altri del gruppo e quando gli riferirono che Murana e Urso stavano male fu molto preoccupat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rano amici miei, non è che... Io li rispettavo come i miei fratelli, era co... come mi pesava, per dire, per mio fratello, era pure per loro. Ma non per questo, per dire, che... diciamo, il danno l'avevano fatto, solo che non è loro mi dicevano sempre: "sta morendo, sta morendo, lo stanno portando fa..."; a me mi hanno indebolito pure altre cose che mi erano successe, delle... tante cose a me, e basta, e...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lla domanda se il dubbio che non lo ritenessero attendibile dipendesse dal confronto che aveva effettuato con i tre collaboratori che aveva accusato e lo smentivano rispondeva che altri erano i motivi di preoccupazione:</w:t>
      </w:r>
    </w:p>
    <w:p>
      <w:pPr>
        <w:pStyle w:val="Normal"/>
        <w:spacing w:lineRule="auto" w:line="360"/>
        <w:ind w:left="555" w:right="1650"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xml:space="preserve">: - ecco! Per esempio, allora, con riferimento ai confronti. Lei nel gennaio del '95 ha... ha avuto tre confronti con tre collaboratori diversi. Questa circostanza ha interferito su quei dubbi? Ha determinato quei dubbi di cui lei fa riferimento nel verbale che le ho testé contest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qua c'è un discorso, diciamo... non è che il fatto di dubbi, cose. Diciamo, io già mi sentivo pulito, che già avevo detto faccia a faccia a questi tre collaboratori questo che lo... loro avevano partecipato nella strage. Poi, diciamo, le cose che mi preoccupavano erano tante... diciamo, tante cose che oggi ho... li ho superati, perché ho deciso una volta e per sempre di dire la verità. </w:t>
      </w:r>
    </w:p>
    <w:p>
      <w:pPr>
        <w:pStyle w:val="Normal"/>
        <w:spacing w:lineRule="auto" w:line="360"/>
        <w:ind w:left="567" w:right="567" w:hanging="0"/>
        <w:rPr/>
      </w:pPr>
      <w:r>
        <w:rPr>
          <w:rFonts w:cs="Bookman Old Style" w:ascii="Bookman Old Style" w:hAnsi="Bookman Old Style"/>
          <w:b/>
          <w:bCs/>
          <w:highlight w:val="white"/>
        </w:rPr>
        <w:t>Avv. GIACOBBE</w:t>
      </w:r>
      <w:r>
        <w:rPr>
          <w:rFonts w:cs="Bookman Old Style" w:ascii="Bookman Old Style" w:hAnsi="Bookman Old Style"/>
          <w:highlight w:val="white"/>
        </w:rPr>
        <w:t>: - sì. Presidente, stiamo ribadendo quella precisazione, cioè lei li ha superati perché ha mani... ha conquistato una sua serenità interiore, una sua tranquillità perché ha detto la verità. Perfettamente. Ma dalle dichiarazioni... io, Presidente, vado a contestare a questo proposito un'altra dichiarazione, sempre che fa riferimento a questi dubbi...</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 mi scusi, Signor Presidente. Voglio... vorrei dire una cosa. Poi, dopo c'è stato che mia moglie è scesa a PALERMO, siamo stati lontani, lei abitava a PALERMO, e non è che, diciamo, che ci avevo della tranquillità, però ero molto distrutto sui discorsi... diciamo, che avevano raccontato a mia moglie delle "fangate" , tutte 'ste cose.</w:t>
      </w:r>
    </w:p>
    <w:p>
      <w:pPr>
        <w:pStyle w:val="Normal"/>
        <w:spacing w:lineRule="auto" w:line="360"/>
        <w:ind w:left="567" w:right="567" w:hanging="0"/>
        <w:rPr>
          <w:rFonts w:ascii="Bookman Old Style" w:hAnsi="Bookman Old Style" w:eastAsia="Bookman Old Style" w:cs="Bookman Old Style"/>
          <w:highlight w:val="white"/>
        </w:rPr>
      </w:pPr>
      <w:r>
        <w:rPr>
          <w:rFonts w:eastAsia="Bookman Old Style" w:cs="Bookman Old Style" w:ascii="Bookman Old Style" w:hAnsi="Bookman Old Style"/>
          <w:highlight w:val="white"/>
        </w:rPr>
        <w:t xml:space="preserve"> </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Risponde ragionevolmente sul trattamento penitenziario a Pianosa, affermando che non erano state pressioni psicologiche di singole guardie ad indurlo a collaborare. Metteva ancora una volta in evidenza le incertezze, i dubbi, le difficoltà che avevano costellato le prime fasi della collaborazion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allora perché ha voluto parlare con il Dottor BO'?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beh... per iniziare a collaborare.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er iniziare a collaborare...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quindi lei ha parlato a febbraio con il Dottor BO', gli ha detto che volava collaborare?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ma non avevo il coraggio.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ome?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n avevo il coraggio.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scusi un attimo, non ho capito. Lei ha detto...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ave...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ei ha detto che a febbraio ha parlato con il Dottor BO'...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er iniziare a collaborare.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erò non gli ha detto che voleva collaborare.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quando sono andato là... </w:t>
      </w:r>
    </w:p>
    <w:p>
      <w:pPr>
        <w:pStyle w:val="Normal"/>
        <w:spacing w:lineRule="auto" w:line="360"/>
        <w:ind w:left="555" w:right="1650"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che cosa gli ha detto? </w:t>
      </w:r>
    </w:p>
    <w:p>
      <w:pPr>
        <w:pStyle w:val="Normal"/>
        <w:spacing w:lineRule="auto" w:line="360"/>
        <w:ind w:left="555" w:right="1650"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abbiamo parlato, quando sono arrivato là, diciamo... </w:t>
      </w:r>
    </w:p>
    <w:p>
      <w:pPr>
        <w:pStyle w:val="Normal"/>
        <w:spacing w:lineRule="auto" w:line="360"/>
        <w:ind w:left="555" w:right="1650"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 xml:space="preserve">Riferiva quindi ragionevolmente sui primi approcci con il dr. Bo, confermando quanto è stato affermato avanti a questa Corte sui colloqui investigativi con il dr. Bo e La Barbera. </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sì, in relazione al fatto delittuoso per il quale lei veniva accusato. Mi spieghi, per favore, se può ricordarlo, le parole precise che lei ha detto al Dottore BO' e al Dottore LA BARBERA, o a l'uno o all'altro o a tutti e due insieme, perché non lo, quali sono state le parole che lei ha detto in relazione al fatto per cui è questo processo, e come si è espress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ome? Io discorsi che... io volevo iniziare a collaborare, pure con il Dottore LA BARBERA... avevo parlato con il Dottore LA BARBERA... Però non ci sono stati dei commenti, diciamo, della strage, di omicidi, di tutte queste cose; abbiamo parlato così, e il Dottor LA BARBERA mi ha detto... mi diceva, sempre: "tu devi dire la verità, non è che...". Io ho detto: "sì, io voglio dire la verità, però o paura", di qua, di là, tutte queste cose; "ho paura", però diciamo nel discorso io mi riferivo sia a mia moglie, i miei figli, il fatto che già io dovevo accusare una persona cara, perché io so, diciamo, che c'era pure mio cognato, e dovevo accusare pure mio... dovevo finire di accusare mio cognato PROFETA SALVATORE. E già diciam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hiedo scusa, mi scusi se la interrompo, chesignifica: "dovevo finire di accusar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va be', stava proseguendo e vorrei che finisse prima quell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no, no, era la parola...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e poi lei ricordi, e sarà posta la domand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diciamo perché PROFETA, diciamo era... diciamo era tutto per me, mio padre, mio... tutto, diciamo era tutto; però essendo che già... diciamo mi sembrava duro cominciare a collaborare. E poi dopo ho fatto, diciamo, quando è stato il 24 giugno ho... inizio a collaborare, però io con gli investigatori non ho avuto nessun discorso, diciamo, del... dell'indagine, delle cose. Solo che il Dottor LA BARBERA, diciamo, mi diceva sempre, con le sue distanze, che io dovevo dire sempre la verità.</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Heading8"/>
        <w:ind w:left="556" w:right="567" w:hanging="0"/>
        <w:rPr/>
      </w:pPr>
      <w:r>
        <w:rPr/>
        <w:t>Ribadiva che Gaetano Scotto era vicino ai Madonia.</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Raccontava dettagliatamente l’omicidio Bonanno. Affermava che l’aveva mandato suo cognato Profeta; che glielo aveva ordinat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Era uomo d’onore riservato ma solo per le altre famiglie; poi accompagnando Profeta si era dovuto presentare anche all’estern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i siamo capiti...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he era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le, Avvocat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allora mi spiegh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ché io ho detto: riservato quando mi hanno fatto, però, nell'andare del tempo, di questi due anni, non... lo potevano... non lo poteva capire qualche bambino di qualche... sessanta giorni nato, perché subito si capisce nel... </w:t>
      </w:r>
    </w:p>
    <w:p>
      <w:pPr>
        <w:pStyle w:val="Normal"/>
        <w:spacing w:lineRule="auto" w:line="360"/>
        <w:ind w:left="567" w:right="567" w:hanging="0"/>
        <w:rPr/>
      </w:pPr>
      <w:r>
        <w:rPr>
          <w:rFonts w:cs="Bookman Old Style" w:ascii="Bookman Old Style" w:hAnsi="Bookman Old Style"/>
          <w:b/>
          <w:bCs/>
          <w:highlight w:val="white"/>
          <w:lang w:val="fr-FR"/>
        </w:rPr>
        <w:t>Avv. MARASA'</w:t>
      </w:r>
      <w:r>
        <w:rPr>
          <w:rFonts w:cs="Bookman Old Style" w:ascii="Bookman Old Style" w:hAnsi="Bookman Old Style"/>
          <w:highlight w:val="white"/>
          <w:lang w:val="fr-FR"/>
        </w:rPr>
        <w:t xml:space="preserve">: - ah! </w:t>
      </w:r>
      <w:r>
        <w:rPr>
          <w:rFonts w:cs="Bookman Old Style" w:ascii="Bookman Old Style" w:hAnsi="Bookman Old Style"/>
          <w:highlight w:val="white"/>
        </w:rPr>
        <w:t xml:space="preserve">Ho capi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n mi hanno presentato mai, per come cognato di PROFETA...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beh! Ora ho capi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loro capiscon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ora ho capi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questo volevo dir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quindi, lei venne combina... mi smentisca se sbaglio, la prego, perché desiderere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hiarezza! Lei venne combinato, e le fu detto che era uomo d'onore riserv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ma subito dopo, per i suoi comportamenti, solo un bambino di sessanta giorni non capiva che lei era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ho capito be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quindi, lei pubblicamente era, per coloro i quali facevano parte della "famiglia" della GUADAGNA, tutti sapevano che lei era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ella GUADAGNA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cc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no, era per avere chiare le idee. E anche gli altri sapevano... cioè, gli altri con cui lei venne a contatto sapevano che lei era uomo d'onore? Mi spiego meglio! Le faccio alcuni nomi. CANCEMI SALVATORE sapeva che lei era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A BARBERA GIOACCHINO?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DI MATTEO neanche, né RIINA, almeno, per quanto mi riguarda a me, beh... nessun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nessuno sapeva che lei era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Heading3"/>
        <w:ind w:left="567" w:right="567" w:hanging="0"/>
        <w:rPr>
          <w:b w:val="false"/>
          <w:b w:val="false"/>
          <w:bCs w:val="false"/>
          <w:highlight w:val="white"/>
        </w:rPr>
      </w:pPr>
      <w:r>
        <w:rPr>
          <w:b w:val="false"/>
          <w:bCs w:val="false"/>
          <w:highlight w:val="white"/>
        </w:rPr>
        <w:t>Spiegava quindi in modo del tutto ragionevole per quale ragione neppure Totò Riina poteva muovergli un rimprovero per essere entrato nella sala riunioni. In quella sala, secondo le regole, dominavano gli uomini della Guadagna. Riina e gli uomini degli altri manamenti erano ospiti e dell’organizzazione della riunione rispondevano solo Aglieri e Greco che lo conoscevano e si fidavano.</w:t>
      </w:r>
    </w:p>
    <w:p>
      <w:pPr>
        <w:pStyle w:val="Heading3"/>
        <w:ind w:left="567" w:right="567" w:hanging="0"/>
        <w:rPr>
          <w:rFonts w:eastAsia="Bookman Old Style"/>
          <w:b w:val="false"/>
          <w:b w:val="false"/>
          <w:bCs w:val="false"/>
          <w:highlight w:val="white"/>
        </w:rPr>
      </w:pPr>
      <w:r>
        <w:rPr>
          <w:rFonts w:eastAsia="Bookman Old Style"/>
          <w:b w:val="false"/>
          <w:bCs w:val="false"/>
          <w:highlight w:val="white"/>
        </w:rPr>
        <w:t xml:space="preserv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se ho ben capito, lei ha detto più vol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er cui non le pongo la domand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he la porta del salone dove avveniva la riunione era apert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giusto? E lei, non essendo stato presentato come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ntra e sente TOTO' RIINA parla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TOTO' RIINA, o qualche altro, non hanno detto: "ma che cosa sei venuto a fare?"? </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xml:space="preserve">: - opposizione Presidente! La domanda è già stata posta.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non in questi termini.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n in questi termini. </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xml:space="preserve">: - nel corso del controesam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non è stata posta proprio in questi termini.</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xml:space="preserve">: - proprio in questi termini!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non in questi termini.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sì, sì,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chi sei?" Gliel'ha mai detto nessun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è una varia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 come si possono permetter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 aspetti! </w:t>
      </w:r>
    </w:p>
    <w:p>
      <w:pPr>
        <w:pStyle w:val="Normal"/>
        <w:spacing w:lineRule="auto" w:line="360"/>
        <w:ind w:left="567" w:right="567" w:hanging="0"/>
        <w:rPr/>
      </w:pPr>
      <w:r>
        <w:rPr>
          <w:rFonts w:cs="Bookman Old Style" w:ascii="Bookman Old Style" w:hAnsi="Bookman Old Style"/>
          <w:b/>
          <w:bCs/>
          <w:highlight w:val="white"/>
          <w:lang w:val="fr-FR"/>
        </w:rPr>
        <w:t>Avv. MARASA'</w:t>
      </w:r>
      <w:r>
        <w:rPr>
          <w:rFonts w:cs="Bookman Old Style" w:ascii="Bookman Old Style" w:hAnsi="Bookman Old Style"/>
          <w:highlight w:val="white"/>
          <w:lang w:val="fr-FR"/>
        </w:rPr>
        <w:t xml:space="preserve">: - ah! </w:t>
      </w:r>
      <w:r>
        <w:rPr>
          <w:rFonts w:cs="Bookman Old Style" w:ascii="Bookman Old Style" w:hAnsi="Bookman Old Style"/>
          <w:highlight w:val="white"/>
        </w:rPr>
        <w:t xml:space="preserve">Ecco... e President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ed è la stessa risposta, che consultando gli atti, il verbale, quando sarà depositat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allora la pongo in altr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lei potrà...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a pongo in un altr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trovar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a pongo in modo diverso. C'era qualcuno che rivestendo un ruolo di capo nell'ambito di "COSA NOSTRA", per esempio CANCEMI SALVATORE o RIINA SALVATORE, secondo quanto lei assume, non poteva permettersi di dirle qualcosa, perché? Qual era il motivo ostativ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è semplic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erché le venisse mosso un rimprov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emplic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 scusi un minuto! Mi faccia finire la domanda, per favor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qual era il motivo ostativo perché le potesse essere mosso un rimprovero in relazione a fatti che presupponevano la sua appartenenza a "COSA NOST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E' tanto lecito, non è che io ero nella casa di RIINA, o era alla NOCE, o ero nella Squadra Mobile... io ero nella casa della GUADAGNA, quelli della GUADAGNA mi conoscevano tutti, ora, essendo che questa villa era piena di queste persone, non è che poteva venire chiunque ed entrava e usciva, perché non è che poteva parlare RIINA, o poteva parlare SALVATORE CANCEMI, perché gli unici che poteva parlare, in quella villa di CALASCIBETTA, poteva essere CARLO GRECO, PIETRO AGLIERI o TOTUCCIO PROFETA a dirmi: "entrasti ma non entrare più!" Questo è il...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gliel'hanno de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ompletamente! Perché non è che... </w:t>
      </w:r>
    </w:p>
    <w:p>
      <w:pPr>
        <w:pStyle w:val="Normal"/>
        <w:spacing w:lineRule="auto" w:line="360"/>
        <w:ind w:left="567" w:right="567" w:hanging="0"/>
        <w:rPr/>
      </w:pPr>
      <w:r>
        <w:rPr>
          <w:rFonts w:cs="Bookman Old Style" w:ascii="Bookman Old Style" w:hAnsi="Bookman Old Style"/>
          <w:b/>
          <w:bCs/>
          <w:highlight w:val="white"/>
          <w:lang w:val="fr-FR"/>
        </w:rPr>
        <w:t>Avv. MARASA'</w:t>
      </w:r>
      <w:r>
        <w:rPr>
          <w:rFonts w:cs="Bookman Old Style" w:ascii="Bookman Old Style" w:hAnsi="Bookman Old Style"/>
          <w:highlight w:val="white"/>
          <w:lang w:val="fr-FR"/>
        </w:rPr>
        <w:t xml:space="preserve">: - 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n è che era entrato un capitano dei Carabinieri.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PROFETA, rispetto a PIETRO AGLIERI e a CARLO GRECO, era sullo stesso piano o di grado inferiore? C'erano gradi nell'ambito della sua "famiglia"? </w:t>
      </w:r>
    </w:p>
    <w:p>
      <w:pPr>
        <w:pStyle w:val="Normal"/>
        <w:spacing w:lineRule="auto" w:line="360"/>
        <w:ind w:left="556"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Essere uomo d’onore riservato era, quindi, compatibile con il suo ingresso nella stanza per prelevare una bottiglia d’acqua. Nel mandamento, oltretutto, suo cognato era allo stesso livello di Aglieri e Greco, si sentiva in pratica a casa propria e libero nei movimenti.</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piegava bene la richiesta della casa della suocera da parte di Profeta.</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 xml:space="preserve">Raccontava ancora numerosi particolari  su La Mattina, dimostrando una profonda conoscenza del personaggio con il quale aveva commesso numerosi omicidi. </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Nel seguito del controesame dimostrava di conoscere le regole fondamentali di Cosa nostra:</w:t>
      </w:r>
    </w:p>
    <w:p>
      <w:pPr>
        <w:pStyle w:val="Normal"/>
        <w:spacing w:lineRule="auto" w:line="360"/>
        <w:ind w:left="556" w:right="567"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no, non vale la pena, io non la ricordo in questi termini esatti, a questa può risponde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e me la ripeta, per favore, di nuov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se l'uomo d'onore ha l'obbligo di dire la verità?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se l'uomo d'onore ha l'obbligo di dire la verità? Mi scusi se l'h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dipende, perché se... alla squadra mobile, non è che può dire la verità, "ava a dire chi un sapi niente" (deve dire che non sa niente). Se io parlo con PIETRO AGLIERI, la verità glielo dic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poss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preg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uomo d'onore, può presentarsi a un uomo d'onore direttam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a dir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io sono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che deve fa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ompletamente.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e che deve fa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dipende che... come si... si sviluppa l'incontro; ma a me non mi è capitato mai questo discorso, perché io quando dovevo andare a qualche parte, ci andavo sempre con la raccomandazione di PIETRO AGLIERI, non c'era bisogno che io dicevo: "io sono SCARANTINO VINCENZO, uomo d'onore della GUADAGNA, il mio capo mandamento è PIETRO AGLIERI". Questo, diciamo, non succedeva mai, diciamo ci andavo, per andare vuol dire che lo conoscevo. </w:t>
      </w:r>
    </w:p>
    <w:p>
      <w:pPr>
        <w:pStyle w:val="Normal"/>
        <w:spacing w:lineRule="auto" w:line="360"/>
        <w:ind w:left="567" w:right="567" w:hanging="0"/>
        <w:rPr/>
      </w:pPr>
      <w:r>
        <w:rPr>
          <w:rFonts w:cs="Bookman Old Style" w:ascii="Bookman Old Style" w:hAnsi="Bookman Old Style"/>
          <w:b/>
          <w:bCs/>
          <w:highlight w:val="white"/>
        </w:rPr>
        <w:t>Avv. MARASA'</w:t>
      </w:r>
      <w:r>
        <w:rPr>
          <w:rFonts w:cs="Bookman Old Style" w:ascii="Bookman Old Style" w:hAnsi="Bookman Old Style"/>
          <w:highlight w:val="white"/>
        </w:rPr>
        <w:t xml:space="preserve">: - lei ha mai assistito a presentazioni rituali? Ha mai fatto presentazioni rituali? E' stato oggetto di presentazioni rituali? La domanda è una però vale per tr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mai e neanche sopra gli altri. Ho sentito queste cose "piacere uomo d'onor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Quando si diffuse sulla stampa la notizia che Cancemi, La Barbera e di Matteo non confermavano le dichiarazioni di Scarantino i parenti a Palermo colsero l’occasione per invitarlo a tornarsene in carcere perché non sarebbe stato più creduto.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ffermazione è molto importante perché rivela la consapevolezza di Scarantino e per ragioni opposte del suo clan di come quella vicenda l’avesse indebolit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Rispondendo ad un altro difensore, forniva altre importanti precisazioni sui servizi resi ad Aglieri in materia di trasporto di droga e contrabbando di sigarett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Mostrava, contrariamente agli assunti difensivi, discreta competenza in materia di traffico di droga.</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e la droga che acquistava da COSIMO VERNENGO, lei la... anche lei... anche quella dico, la tagliava col sal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 fini...</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non ho percepito la risposta. "No, 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finisce la droga con il sale, questa scura.</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finisce" significa prede efficaci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si perde, non è che non...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ho capito! E la tagliava con altre sostanz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quali?</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o con il lattosio, o con il flectadon.</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mi scusi, questo lattosio e questo flectadon, di colore sono simile all'eroina scur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l flectadon?</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il lattosio, quelli che lei ha menzion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il lattosio è tipo del... pesciolino, tipo... bianco sporc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nvece il lattosio era bianchissim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sì. E la miscela lattosio/eroina scura, non si evidenziava questa differenza di color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poteva diventare invece di... di... marro', poteva diventare... beige scur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e venendo invece all'eroina bianca, in quella occasione, cioè in quella occasione, con riferimento a questo tipo di droga, lei utilizzava lo stesso sistema di... di GRECO, di AGLIERI, vale a dire la tagliava anche quella col sale? Anche lei col sal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io lavoravo con... con il flectadon, con il lattosio, con la mannite, o... o quando si ca... capitava che non c'era nessun... diciamo taglio che n...</w:t>
      </w:r>
    </w:p>
    <w:p>
      <w:pPr>
        <w:pStyle w:val="Normal"/>
        <w:spacing w:lineRule="auto" w:line="360"/>
        <w:ind w:left="556"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Mostrava ancora di essere al corrente dei rapporti di parentela tra gli imputati e correggeva i difensori che pensavano di coglierlo in error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un'altra cosa. Lei ha riferito che VERNENGO COSIMO, è cognato di PIETRO AGLIER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cognat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le domand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cugi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lo ha detto lei, non è frutto della mia fantasi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io? MA no, no, si sbagli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Avvocato, si sbagli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completamente.</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pagina 179, della trascrizione sempre del verbale dell'8 marzo, quando parla di COSIMO VERNENGO, a proposito della cessione di droga, SCARANTINO dice: "mi fornivo pure da lui perché era il cugino di PIETRO AGLIERI".</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chiedo scusa, ho detto cognato, sì, ho annotato io male. Volevo dire il cugino. E' esatto quindi questo? Cugino, non cognato, chiedo scus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sì, sì, un minuto! Io so che è cugino di PIETRO AGLIERI, poi se la madre non si chiama AGLIERI o si chiama AGLIERI, o VERNENGO o cosa... PIETRO AGLIERI mi ha detto che COSIMO VERNENGO è suo cugin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ollecitato da altre domande, spiegava come svolgeva il compito di favorire gli incontri di importanti di “uomini d’onore” con il cognato Profeta, dando uno spaccato interessante di questi incontri riservati tra boss:</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innanzi tutto lei ci ha parlato di un episodio, volevo chiederle ci sono state altre occasioni nelle quali COSIMO VERNENGO si è recato a casa di suo frate... di suo cognat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ci sono stati tante occasioni.</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tante occasioni.</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a due volte io l'accompagnai a COSIMO VERNENG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chiedo scusa, "alle volte", cosa ha dett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due volt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due volte. Allora visto che lei ce ne ha riferito una, ci può raccontare l'altr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l'altra, tutte le volte che stesse che PIETRO AGLIERI e CARLO GRECO, mio cognato, poi andai a prendere pure a GRAVIANO GIUSEPPE, c'era GIUSEPPE LA MATTINA e i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in questa occasione che ci sta... questa occasione di cui ci sta parlando oggi, non è la stessa di cui ci aveva parlato in precedenz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 sono due volte che io lo accompagnai. Una volta che non c'era GRAVIA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una volt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 un'altra volta che c'era GRAVIA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ah, una volta che non c'era GRAVIAN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e una volta che c'era GRAVIA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due volte. Senta e in una di queste due circostanze, c'era anche SANTINO DI MATTE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sì, penso di sì.</w:t>
      </w:r>
    </w:p>
    <w:p>
      <w:pPr>
        <w:pStyle w:val="Normal"/>
        <w:tabs>
          <w:tab w:val="clear" w:pos="708"/>
          <w:tab w:val="left" w:pos="10335" w:leader="none"/>
        </w:tabs>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ricorda se...</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dovrebbe parlare un po' più fort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penso di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ricorda se il DI MATTEO era presente nell'occasione in cui c'era GRAVIANO, o in quella in cui GRAVIANO non c'er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 quando c'era GRAVIA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quando c'era GRAVIANO c'era anche DI MATTE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l'accompagnai io, prima andavo a prendere a uno, dopo andavo a prendere a un altro, diciamo così, non è che... andavo a prendere tutte... tipo il pullman, che passava dalle strade e li caricava tutti nella macchina. Uno alla volta, si svolgeva sempre dopo le nove e mezza.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dopo le nove e mezz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di mattin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ho capi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fino alla sera PIETRO AGLIERI rimaneva...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poi mio cognato andava pure a firmare nel Commissariato BRANCACCI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lei ha detto "fino alla sera, mio cogna... PIETRO AGLIERI rimaneva", ma rimaneva anche VERNENGO, rimanevano anche gli altri, o era solo PIETRO AGLIERI...</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che si trattenev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solo PIETRO AGLIERI, non è ch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quindi queste riunioni delle quali lei ha fatto riferimento, se ho ben capito, entrambe si sono</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svolte di mattina, poi a che ora avevano fine, termi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siccome sono stati tante episodi, non... non posso ricordare quando hanno finito, che dopo accompagnai a COSIMO nel... nel negozio di gesso, dopo accompagnai GRAVIANO, che mi ha detto: "eventualmente mi chiamo MORENO", l'ho lasciato alla "kALSA", diciamo nella... nella strada dove c'è... ci diciamo la "MARINA", c'è la "KALSA", c'è un arco, e lui aveva là una cento... una 850 beige, nuova, quasi nuova, sul beig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I rapporti d’affari tra gli uomini d’onore erano descritti in modo tale da dimostrare  consapevolezza della sostanza di queste relazioni:</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lei ci ha anche riferito che quando vendeva droga, fra gli altri, la acquistava da un certo RIBUFF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che nella fattispecie la rubava a sua volta a GRECO, è esatt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benissimo, e PROFETA fu informato di questo fatt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e se... se gli rubava la droga a CARLO GRECO, è come che l'avesse rubata a PROFETA, non è ch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quando invece AGLIERI la rubava a PULLARA', PROFETA era disinteress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Avvocato, io onestamente non vi so dire di preciso se e... PIETRO AGLIERI, gliela rubava pure a CARLO GRECO, a PULLARA' e a PROFETA. Solo che PROFETA, essendo che CARLO GRECO rubava pure, non poteva parlare, perché come ho ripetuto l'altra volta, giocavano a ladri e ladroni...</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quindi fra di loro si rubavan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a vicend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Avv. BAGNULO</w:t>
      </w:r>
      <w:r>
        <w:rPr>
          <w:rFonts w:cs="Bookman Old Style" w:ascii="Bookman Old Style" w:hAnsi="Bookman Old Style"/>
          <w:highlight w:val="white"/>
        </w:rPr>
        <w:t xml:space="preserve">: - ...e diciamo tutto questo giro di furti, non è mai venuto a gall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no, no, mai, però... perché se lo farebbe per dire un ragazzino alla GUADAGNA, fusse un Carabiniere, un malizionare, un cornuto, uno spione, beh, siccome li facevano loro, le cose a galla come potevano venire! A galla potevano venire i fucili per sparare, il giorno in cui che potevano venire a galla queste cose. Però lo facevano loro, era tutto lecito, erano... uomo d'onore... tutte queste cos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senta, poi lei ci ha detto che uno dei posti dove andava a vendere droga era all'ARENELLA, in particolare a due giovani che l'acquistavano anche da GAETANO SCOTT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che lei sappia, GAETANO SCOTTO era informato del fatto che i suoi clienti acquistavano anche da le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no, non lo s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 sempre se è a sua conoscenza, sa se GAETANO SCOTTO, dopo che lei ha avviato questo... questa attività con questi due giovani, ha continuato a vendere loro droga o men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SCARANTINO V.</w:t>
      </w:r>
      <w:r>
        <w:rPr>
          <w:rFonts w:cs="Bookman Old Style" w:ascii="Bookman Old Style" w:hAnsi="Bookman Old Style"/>
          <w:highlight w:val="white"/>
        </w:rPr>
        <w:t xml:space="preserve">: - ...venivano alla GUADA... io sì, gliela davo io a SCOTTI.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no, la domanda è se dopo che aveva incominciato ad acquistarla da lei, se continuarono ad acquistarla anche da SCOTTO, per quel che lei ne s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onestamente non lo so se facevano l'utile e il dilettevole pre... che prendevano, diciamo la... la spazzatura dal... dallo SCOTTO, e... la mettevano nel... diciamo in quella mia, che era buonissima, diciamo della... della qualità. E non so se al... quella la... la mischiavano, non lo so, non gli so dir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comunque, lei non ha mai avuto problemi con GAETANO SCOTTO, non si è mai venuto a lamentare da lei che aveva diciamo contattato dei suoi clienti 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io...</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in qualche modo ha fatto concorrenza, diciam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non è che... si faceva... io do' la droga a quello, io la do' la droga a quello, perché SCOTTO non penso che non lo sapeva che gli davo la droga a questi.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ma per quelle che sono le regole di "COSA NOSTRA", se lo avesse saputo, sarebbe venuto da lei a lamentarsi, o la cosa sarebbe passata in osservata?</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la domanda era questa, se GAETANO SCOTTO, fosse venuto a conoscenza della sua interferenza e concorrenza all'ARENELLA, in particolare con clienti da lui contattati per la droga, per quelle che sono le regole di "COSA NOSTRA", sarebbe venuto a parlargliene, avrebbe parlato, non so con</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IETRO AGLIERI, sarebbe successo un qualcosa, o la cosa poteva passare inosservat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bastava che si poteva lamentare un po'... capace che lui si... a dire "che me ne frega!".</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eh! E nella fattispecie, si sarebb;e rivolto a lei o qualcun altro, per lamentarsi?</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a qualche altro, perché a me non è che mi conosc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h, e nella fattispecie, a qualcun altro che avesse un ruolo particolare, all'interno della "famiglia", o a qualsiasi altro uomo d'ono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mah, se... dipende... dipende come si svolgevano le cos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dipende, significa che poteva fare tanto l'uno, quanto l'alt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b/>
          <w:bCs/>
          <w:highlight w:val="white"/>
        </w:rPr>
        <w:t>Imp. SCARANTINO V.</w:t>
      </w:r>
      <w:r>
        <w:rPr>
          <w:rFonts w:cs="Bookman Old Style" w:ascii="Bookman Old Style" w:hAnsi="Bookman Old Style"/>
          <w:highlight w:val="white"/>
        </w:rPr>
        <w:t>: - sì.</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Il difensore, in controesame, evidenziava una presunta contraddizione nell’episodio della cerimonia di iniziazione. Il racconto di Scarantino al p.m. nel quale Aglieri gli spiegava quali fossero le norme di comportamento alle quali doveva attenersi sarebbero state in contrasto con quanto aveva detto a dibattimento e cioè che egli conosceva già da prima le regole. Ma tale contraddizione, in realtà, non sussiste; il fatto di conoscere quali fossero le norme di comportamento in quel mondo non impediva che Aglieri facesse il discorso che Scaratino aveva messo a verbal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D’altra parte la sincerità di Scarantino emerge pure dalla franca ammissione che dopo quella cerimonia per lui non era cambiato nulla.</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sì. Senta, per lei da quel momento che cosa cambiò?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 m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 me era sempre lo stess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quindi non ci furono sostanziali differenze rispetto a prim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ma...</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aveva maggiore considerazione, non so era... non ho idea che cosa le è success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o, sempre... lo stesso abitudine, co... le stesse... Io solo che andavo a ammazzare, andavo ad attaccare i bidoni di benzina ne... ne... diciamo nelle... nei cantieri, diciamo, tipo cantieri, ma non era un cantiere.</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ma sono incarichi che lei aveva anche prim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prima, dop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prima, dop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quindi sostanzialm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per me non è cambiato nient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non cambiato niente.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per me io ero sempre la stessa persona, diciamo, il mio... non è che... perché sono diventato uomo d'onore, mi dovevo abbassare la spalla o dovevo alzare il braccio a camminare; per me era sempre la stessa cosa.</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Heading1"/>
        <w:ind w:left="567" w:right="567" w:hanging="0"/>
        <w:rPr/>
      </w:pPr>
      <w:r>
        <w:rPr/>
        <w:t>Nessuno avrebbe dovuto sapere che era uomo d’onore anche se era difficile tenerlo nascosto, vedendo come si muoveva. Quando Natale Gambino l’aveva presentato a Gaetano Scotto al bar Badalamenti in occasione della comunicazione sull’intercettazione in atto, aveva commesso effettivamente una “leggerezza”.</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Forniva quindi un’esauriente spiegazione di come funzionassero le regole della famiglia in conformità con quanto hanno riferito i pentiti storici.</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E’ evidente come Scarantino non sappia  declinare le regole di Cosa nostra ma le sappia applicare a perfezion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senta, quale auto usavate più spesso, la sua o quella di PROFET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h?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quale auto usavate più spesso, la sua o quella di PROFET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certe volte la mia, e certe volte quella di PROFETA; però io voglio dire una cosa, Avvocato, che mio cognato non aveva nessuna paura, perché... solo che è stato PIETRO AGLIERI a dire questi discorsi, perché quello e... come si... è un "agghiacciato", è proprio freddo, un pezzo di ghiaccio, non ha paura di niente, non è che... non ha paura di niente. E... e mi diceva certe volte di cambiare macchina, che cer... dovevo andare in altri posti, però camminavo con la sua macchina e con la mia.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volevo chiederle una precisazione su un argomen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che è stato toccato ieri, quando lei ha fatto riferimento ai tre cervelli della GUADAGNA, che ragionavano come fosse uno solo. Innanzi tutto volevo chiederle, perché lei ha fatto i nomi di GRECO, AGLIERI e CALASCIBETTA: lo stesso tipo di potere decisionale spettava anche a PROFET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ho detto PIETRO AGLIERI, CARLO GRECO e PROFETA; quale CALASCIBETTA! CALASCIBETTA...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ah...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iciamo era... diciamo l'ultimo, il... detto PIETRO AGLIERI, PROFETA SALVATORE, mio cognat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allo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 CARLO GREC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allo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qualche volta si inseriva diciamo u... CALASCIBETTA, per esempio, che non parlava, era lo stesso, non è ch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allora, anche questo è un argomento che è stato toccato, ma ritengo che non è esaurito ieri, perlomeno in ordine a questa precisazione. Queste tre persone che lei ha detto essere un cervello solo, se capitava l'occasione, potevano prendere una decisione anche indifferentemente il primo, il secondo o il terzo, senza aver neanche consultato gli altr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ipende... </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xml:space="preserve">: - Presidente, c'è opposizione, la domanda comporterebbe una formulazione di un... di un giudizio, già ieri ampiamente SCARANTINO ha riferito quali sono le circostanze a sua conoscenza dalle quali dipendono le affermazioni fatte in dibattiment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l'opposizione è accolta, per le ragioni espresse dal Pubblico Ministero.</w:t>
      </w:r>
    </w:p>
    <w:p>
      <w:pPr>
        <w:pStyle w:val="Heading1"/>
        <w:ind w:left="567" w:right="567" w:hanging="0"/>
        <w:rPr>
          <w:rFonts w:ascii="Bookman Old Style" w:hAnsi="Bookman Old Style" w:cs="Bookman Old Style"/>
          <w:highlight w:val="white"/>
        </w:rPr>
      </w:pPr>
      <w:r>
        <w:rPr>
          <w:rFonts w:cs="Bookman Old Style"/>
          <w:highlight w:val="white"/>
        </w:rPr>
      </w:r>
    </w:p>
    <w:p>
      <w:pPr>
        <w:pStyle w:val="Heading1"/>
        <w:ind w:left="567" w:right="567" w:hanging="0"/>
        <w:rPr>
          <w:highlight w:val="white"/>
        </w:rPr>
      </w:pPr>
      <w:r>
        <w:rPr>
          <w:highlight w:val="white"/>
        </w:rPr>
        <w:t>Sempre in controesame chiariva ulteriormente come si era verificato il suo ingresso nella sala durante la riunione a Villa Calascibetta e come si era svolta la stessa:</w:t>
      </w:r>
    </w:p>
    <w:p>
      <w:pPr>
        <w:pStyle w:val="Normal"/>
        <w:rPr>
          <w:highlight w:val="white"/>
        </w:rPr>
      </w:pPr>
      <w:r>
        <w:rPr>
          <w:highlight w:val="white"/>
        </w:rPr>
      </w:r>
    </w:p>
    <w:p>
      <w:pPr>
        <w:pStyle w:val="Heading1"/>
        <w:ind w:left="567" w:right="567" w:hanging="0"/>
        <w:rPr/>
      </w:pPr>
      <w:r>
        <w:rPr>
          <w:rFonts w:eastAsia="Bookman Old Style"/>
          <w:highlight w:val="white"/>
        </w:rPr>
        <w:t xml:space="preserve"> </w:t>
      </w:r>
      <w:r>
        <w:rPr>
          <w:sz w:val="24"/>
          <w:highlight w:val="white"/>
        </w:rPr>
        <w:t xml:space="preserve">O... riferimento al suo ingresso nella sala, ha usato questa espressione: "chiedo scusa ed entr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quindi la richiesta di precisazione era questa: significa che lei ha chiesto permesso prima di entrare, o è entrato e poi si è scusato per questa sua intromissio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io sono entrato, ho detto: "chiedo scusa, prendo l'acqua", e sono uscit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quindi prima è entrato, non h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ha chiesto...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incomprensibile) " spostato i seggi, le seggie (sedi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posso? Senta, l'iniziativa di rimanere fuori di voi sei, fu autonoma o vi fu ordinato da qualcu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n mi ricordo. Ma io aspettai fuori, perché... prima perché non c'era spazio, e poi noi eravamo solamente per accompagnare, non per assistere alla riunion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ma fra i partecipanti, lei mi sembra abbia detto pri... in passato, in una... durante l'esame, che quelli che stavano fuori erano tutti soldati semplici, è esa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ora, fra i partecipanti alla riunione, che lei sappia, c'era qualche soldato semplic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beh, non lo so, non ricordo. Poi se c'erano soldati semplici, ognuno si prende le sue responsabilità. Noi abbia... siamo rimasti fuori, tutti quelli della GUADAG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56" w:right="567" w:hanging="0"/>
        <w:rPr/>
      </w:pPr>
      <w:r>
        <w:rPr>
          <w:rFonts w:cs="Bookman Old Style" w:ascii="Bookman Old Style" w:hAnsi="Bookman Old Style"/>
          <w:sz w:val="28"/>
          <w:highlight w:val="white"/>
        </w:rPr>
        <w:t>In questa fase del controesame Scarantino rilasciava altre dichiarazioni per comunicare ancora una volta tutto il subbuglio che si era verificato nella sua famiglia mafiosa e di sangue per effetto della sua decisione di collaborare e di come si fosse fatto ricorso ai suoi pregiudizi per indurlo a rinunziare alla collaborazione, alla strumentalizzazione della sua primitività per demoralizzarlo</w:t>
      </w:r>
      <w:r>
        <w:rPr>
          <w:rFonts w:cs="Bookman Old Style" w:ascii="Bookman Old Style" w:hAnsi="Bookman Old Style"/>
          <w:sz w:val="28"/>
        </w:rPr>
        <w:t>.</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carantino riconosceva di avere avuto un rapporto omosessuale a sedici anni ma spiegava come questo fatto non potesse precludergli affatto di diventare uomo d’onore e come comunque fino alla collaborazione nessuno ne fosse stato al corrent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i scusi, Signor Presidente, vorrei fare pure una dichiarazione anch'i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come dichiarazione spontanee non è previsto, sol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solo... il discorso di poco fa.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vuole quindi proseguire una rispost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preg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nei discorsi che ci sono stati... Eh... il discorso, diciamo, del verbale che è del Dottor PETRALIA, diciamo che c'è scritto della verità, però la... la cosa che mi... diciamo che mi... a me mi fa stare, diciamo, mi ha fatto saltare un po' i nervi è che... già io ho avuto dei precedenti con mia moglie che mi hanno fatto diventare una fognatura. Ora, dico io, essendo che il processo è per la strage del Dottor BORSELLINO, io ho fatto dichiarazione del Dottor BORSELLINO, della morte del</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 xml:space="preserve">Dottor BORSELLINO, non c'è bisogno di toccare questi tasti, perché se uno deve fare delle commenti, di questi genere, diciamo il mafioso... mafioso, prima di tutto che io avevo sedici anni... </w:t>
      </w:r>
    </w:p>
    <w:p>
      <w:pPr>
        <w:pStyle w:val="Normal"/>
        <w:spacing w:lineRule="auto" w:line="360"/>
        <w:ind w:left="567" w:right="567" w:hanging="0"/>
        <w:rPr/>
      </w:pPr>
      <w:r>
        <w:rPr>
          <w:rFonts w:cs="Bookman Old Style" w:ascii="Bookman Old Style" w:hAnsi="Bookman Old Style"/>
          <w:b/>
          <w:bCs/>
          <w:highlight w:val="white"/>
        </w:rPr>
        <w:t>Avv. LIPERA</w:t>
      </w:r>
      <w:r>
        <w:rPr>
          <w:rFonts w:cs="Bookman Old Style" w:ascii="Bookman Old Style" w:hAnsi="Bookman Old Style"/>
          <w:highlight w:val="white"/>
        </w:rPr>
        <w:t xml:space="preserve">: - Presidente, mi pare che non sta rispondendo a una domand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sta rispondendo a una precisa domand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che è quella, anzi a una contestazione che gli è stata mossa dall'Avvocato Bagnulo, con riferimento alle dichiarazioni che ha reso sul punto al Dottor PETRALI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ché non è che devono toccare questo tasto, quando io ero ragazzino, che avevo sedici anni; perché l'uomo d'onore sono diventato io nel '90, non all'83 o all'82, o l'80 o '79. C'è diciamo che l'uomo d'onore, pure diciamo, non deve essere per dire, cornuto di moglie, diciamo che la sorella... la sorella... il marito della sorella non si può mettere con la... con la moglie di un uomo d'onore; ci sono tante cose che non si possono fare, però purtroppo queste cose, diciamo, succedono, però se l'Avvocato della difesa, invece di prendere tutte queste cose sopra di me, piglia è fanno un processo, diciamo, delle vite privat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questo... evitarlo tutti, e mantene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elle vite private, tutto. Diciamo, io se ho toccato qualcuno, non tocco CARLO GRECO, perché non ho niente da dire su CARLO GRECO, diciamo nella base familiare, di... perché CARLO GRECO, è perfetto a tutti gli effetti nella... essere uomo d'onor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va be', questo era stato già detto, per...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iccome... siccome ci sono stati questi discorsi prima di questo processo, che a mia moglie gli hanno detto delle cose, delle infamità, ma mia moglie non ci cred... non ci credeva, solo che doveva fingere di credergli, di quello che gli dicevano; perché sono stati pure pagati degli omosessuali, sono stati pagati, che a me mi costa, perché mi costa a me... a me mi costa, perché c'è il discorso, diciamo che io ho... c'è un parente di mio cognato, il fratello che aveva... ha un fratello che c'erano due figli del fratello che si dovevano fare Carabinieri, uno finanziere e uno Carabiniere. Mio cognato ha quindici anni che non guarda suo fratello in faccia. Ora, se io o mio cognato, sapeva qualche cosa di questa, a me completamente mi... mi faceva scancellare dall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stato di famiglia. Allora... </w:t>
      </w:r>
    </w:p>
    <w:p>
      <w:pPr>
        <w:pStyle w:val="Normal"/>
        <w:spacing w:lineRule="auto" w:line="360"/>
        <w:ind w:left="556"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Heading8"/>
        <w:ind w:left="556" w:right="567" w:hanging="0"/>
        <w:rPr/>
      </w:pPr>
      <w:r>
        <w:rPr/>
        <w:t>Sulla prima ritrattazione “televisiva” precisava che nel momento stesso in cui parlava al telefono si rendeva conto che stava sbagliando e che la strada della collaborazione non poteva essere interrotta.</w:t>
      </w:r>
    </w:p>
    <w:p>
      <w:pPr>
        <w:pStyle w:val="Normal"/>
        <w:rPr/>
      </w:pPr>
      <w:r>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un'altra cosa, domanda molto precisa, quanto tempo dopo le telefonate all'Avvocato e a CANALE CINQUE, lei cambiò idea su quello che aveva fatto, non dopo quanto tempo parlò con il P.M. Dopo quanto tempo, lei, diciamo, si pentì di questa iniziativ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una volta sola.</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 una volta sola.</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 dopo quanto tempo, dall'avere effettuato queste due telefonate, la sua coscienza le disse che aveva sbagliato e quindi fece marcia in dietro.</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la... la mia coscienza...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va be', non s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le pressione psicologiche, pressioni psicologiche, non...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scusi, ch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l rimors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chi esercitò queste pressioni psicologich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tutti, la mia famiglia, i miei parenti.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ho la sensazione che non abbia capito la domanda. Dopo che lei telefonò a CANALE CINQUE, e all'Avvocato, dicendo che il suo pentimento era stato fasullo, quindi ritrattando, diciamo così, quanto tempo dopo aver posato la cornetta del telefono, lei si pentì, ritenendo di aver sbagli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 mentre che parlavo al telefon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mentre parlava al telefon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questo nella telefonata... nella prima o nella seconda delle due telefonate? Noi non sappiamo in che ordi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tutt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h...?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tutte.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tutte, ho capi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telefonavo e ne ero...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e non era convin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on ero convinto, la mia convinzione era della... della mia collaborazione che io sto facendo, solo che siccome, diciamo, mi hanno toccato, mi hanno fatto... mi avevano fatto queste minacce psicologiche, e mi... e mi avevano già fatto... non lo so come si può dire sentendo che una madre o un fratello, o degli ex amici, queste cos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Le frasi che i parenti pronunciavano al suo indirizzo davanti ai suoi figli erano un’altra forma di pressione psicologica:</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senta, lei ha anche riferito che i suoi figli, credendo a tutto quanto di butto dicevano, per infangare il suo nome, gli facevano leggere i giornali eccetera, eccetera, la credevano un mostro. Mi interessava sapere, dopo che lei li ha riavuti vicini e quindi ha potuto raccontare loro la verità, quindi anche tutto ciò che lei ha fatto o ha detto di aver fatto, hanno cambiato opinion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me... i miei figli, devo dire la verità, perché non... non togli... i miei figli quando è che sono come me, mai mi hanno detto: "papà questo, papà quello"; solo che quando i miei figli erano a PALERMO, i miei figli erano a PALERMO, non è che gli facevano leggere solo i giornali, parlavano davanti i bambini, davanti ai miei figli, però i bambini ne soffrivano, perché non è che credevano queste cose, i bambini pure che non sono altezza di... di valutare queste cose; ma... ne hanno detto tanti, davanti ai bambini.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Avv. BAGNULO</w:t>
      </w:r>
      <w:r>
        <w:rPr>
          <w:rFonts w:cs="Bookman Old Style" w:ascii="Bookman Old Style" w:hAnsi="Bookman Old Style"/>
          <w:highlight w:val="white"/>
        </w:rPr>
        <w:t>: - per questo, siccome lei diceva che la facevano apparire</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vuole dire tutto... vuole che io ripeta tutto il contenuto che hanno saputo i miei figli? </w:t>
      </w:r>
    </w:p>
    <w:p>
      <w:pPr>
        <w:pStyle w:val="Normal"/>
        <w:spacing w:lineRule="auto" w:line="360"/>
        <w:ind w:left="567" w:right="567" w:hanging="0"/>
        <w:rPr/>
      </w:pPr>
      <w:r>
        <w:rPr>
          <w:rFonts w:cs="Bookman Old Style" w:ascii="Bookman Old Style" w:hAnsi="Bookman Old Style"/>
          <w:b/>
          <w:bCs/>
          <w:highlight w:val="white"/>
        </w:rPr>
        <w:t>Avv. BAGNULO</w:t>
      </w:r>
      <w:r>
        <w:rPr>
          <w:rFonts w:cs="Bookman Old Style" w:ascii="Bookman Old Style" w:hAnsi="Bookman Old Style"/>
          <w:highlight w:val="white"/>
        </w:rPr>
        <w:t xml:space="preserve">: - no, no, assolutam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ah!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ulle pressioni psicologiche legate alla malattia della madre riferiva, spontaneamente, un episodio significativo:</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erò mi scusi, nel discorso diciamo... diciamo c'è stata pure una cosa che... ci sono state pure delle... diciamo, minacciato psicologicamente, e quando è stato il discorso che hanno dato delle legnate alla mamma di CANNELLA, questo discorso me lo hanno riferito pure a me; è un collaboratore, adesso non lo so se CANNELL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he "tu vorresti che la... la mamma ci sarebbe successo pure questo coso, o ci può succedere questo discorso del... pure questa cosa?". Però è stato dopo tempo, non è che... </w:t>
      </w:r>
    </w:p>
    <w:p>
      <w:pPr>
        <w:pStyle w:val="Normal"/>
        <w:spacing w:lineRule="auto" w:line="360"/>
        <w:ind w:left="567" w:right="567" w:hanging="0"/>
        <w:rPr/>
      </w:pPr>
      <w:r>
        <w:rPr>
          <w:rFonts w:cs="Bookman Old Style" w:ascii="Bookman Old Style" w:hAnsi="Bookman Old Style"/>
          <w:b/>
          <w:bCs/>
          <w:highlight w:val="white"/>
        </w:rPr>
        <w:t>Avv. PETRONIO</w:t>
      </w:r>
      <w:r>
        <w:rPr>
          <w:rFonts w:cs="Bookman Old Style" w:ascii="Bookman Old Style" w:hAnsi="Bookman Old Style"/>
          <w:highlight w:val="white"/>
        </w:rPr>
        <w:t xml:space="preserve">: - mi scusi SCARANTINO, ma... e questo discorso in che epoca, in quale mese, in quale anno, grosso mod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questo è stato diciamo... </w:t>
      </w:r>
    </w:p>
    <w:p>
      <w:pPr>
        <w:pStyle w:val="Normal"/>
        <w:spacing w:lineRule="auto" w:line="360"/>
        <w:ind w:left="567" w:right="567" w:hanging="0"/>
        <w:rPr/>
      </w:pPr>
      <w:r>
        <w:rPr>
          <w:rFonts w:cs="Bookman Old Style" w:ascii="Bookman Old Style" w:hAnsi="Bookman Old Style"/>
          <w:b/>
          <w:bCs/>
          <w:highlight w:val="white"/>
        </w:rPr>
        <w:t>Avv. PETRONIO</w:t>
      </w:r>
      <w:r>
        <w:rPr>
          <w:rFonts w:cs="Bookman Old Style" w:ascii="Bookman Old Style" w:hAnsi="Bookman Old Style"/>
          <w:highlight w:val="white"/>
        </w:rPr>
        <w:t xml:space="preserve">: - recente, passa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ah... non lo so quando è stato il fatto di CA... di questo della mamma di... di quest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collaboratore. </w:t>
      </w:r>
    </w:p>
    <w:p>
      <w:pPr>
        <w:pStyle w:val="Normal"/>
        <w:spacing w:lineRule="auto" w:line="360"/>
        <w:ind w:left="567" w:right="567" w:hanging="0"/>
        <w:rPr/>
      </w:pPr>
      <w:r>
        <w:rPr>
          <w:rFonts w:cs="Bookman Old Style" w:ascii="Bookman Old Style" w:hAnsi="Bookman Old Style"/>
          <w:b/>
          <w:bCs/>
          <w:highlight w:val="white"/>
        </w:rPr>
        <w:t>Avv. PETRONIO</w:t>
      </w:r>
      <w:r>
        <w:rPr>
          <w:rFonts w:cs="Bookman Old Style" w:ascii="Bookman Old Style" w:hAnsi="Bookman Old Style"/>
          <w:highlight w:val="white"/>
        </w:rPr>
        <w:t xml:space="preserve">: - quindi il tempo è quello in cui insomma questo CANNELLA comincia a collaborar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di questo collaboratore, Avvocato, non so... non ricordo bene il nome, se è CANNELLA... </w:t>
      </w:r>
    </w:p>
    <w:p>
      <w:pPr>
        <w:pStyle w:val="Normal"/>
        <w:spacing w:lineRule="auto" w:line="360"/>
        <w:ind w:left="567" w:right="567" w:hanging="0"/>
        <w:rPr/>
      </w:pPr>
      <w:r>
        <w:rPr>
          <w:rFonts w:cs="Bookman Old Style" w:ascii="Bookman Old Style" w:hAnsi="Bookman Old Style"/>
          <w:b/>
          <w:bCs/>
          <w:highlight w:val="white"/>
        </w:rPr>
        <w:t>Avv. PETRONIO</w:t>
      </w:r>
      <w:r>
        <w:rPr>
          <w:rFonts w:cs="Bookman Old Style" w:ascii="Bookman Old Style" w:hAnsi="Bookman Old Style"/>
          <w:highlight w:val="white"/>
        </w:rPr>
        <w:t xml:space="preserve">: - sì, sì, è CANNELLA, perché la cronaca lo ha riportato cred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sì. </w:t>
      </w:r>
    </w:p>
    <w:p>
      <w:pPr>
        <w:pStyle w:val="Normal"/>
        <w:spacing w:lineRule="auto" w:line="360"/>
        <w:ind w:left="567" w:right="567" w:hanging="0"/>
        <w:rPr/>
      </w:pPr>
      <w:r>
        <w:rPr>
          <w:rFonts w:cs="Bookman Old Style" w:ascii="Bookman Old Style" w:hAnsi="Bookman Old Style"/>
          <w:b/>
          <w:bCs/>
          <w:highlight w:val="white"/>
        </w:rPr>
        <w:t>Avv. PETRONIO</w:t>
      </w:r>
      <w:r>
        <w:rPr>
          <w:rFonts w:cs="Bookman Old Style" w:ascii="Bookman Old Style" w:hAnsi="Bookman Old Style"/>
          <w:highlight w:val="white"/>
        </w:rPr>
        <w:t xml:space="preserve">: - quindi la data la possiamo ricavare dalla notizi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dopo, dopo, dopo.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ul trattamento a Pianosa formulava osservazione in linea con quelle dei maggiori collaboratori che abbiamo sentito in questo process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completamente, io... è stato quando, ieri ho detto, c'è stata qualche... qualche ragazzo che era un po' maleducato, diciamo che mi... mi ha fatto qualche pressione psicologica, diciamo della... mah, però non è che... diciamo il contorno è stato questo della mia collaborazione, questo, però tutti il resto non è che... le guardie della PIANOSA erano dei mostri, perché io le guardie che ho visto alla PIANOSA, diciamo dove andavo e andavo, le vedevo tutte le stesse, non è che vedevo mostri a PIANOSA. Pure che già dicendo PIANOSA, uno avrà paura, però sono delle guardie come tutti gli altri. Solo che sono più se... diciamo più severi e hanno più so... rispettano diciamo le... le... l'educazione del carcere, non possono chiamare: "guardia, aprimi la cella", o dargli una botta nella spalla alla guardia, diciamo, là sono... che rispettano tutte le regole, questo è! </w:t>
      </w:r>
    </w:p>
    <w:p>
      <w:pPr>
        <w:pStyle w:val="Normal"/>
        <w:spacing w:lineRule="auto" w:line="360"/>
        <w:ind w:left="556"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 xml:space="preserve">Nel corso del controesame di altro difensore descriveva analiticamente ed in modo perfettamente riscontrabile gli omicidi dei Lucera. Il racconto era crudo ma preciso e verificabile con le risultanze dell’autopsia, come vedremo nella parte dedicata ai riscontri delle dichiarazioni di Scarantino. </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piegava quindi come confezionava l’eroina con il sale:</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oh! E anche a loro due lei dava la droga con il solito metodo che ci ha spiegato a TORINO, per dire, lavorandola precedentemente con... con il sal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ì.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uhm! E a proposito di tale metodo di lavoro fatto con il sale, io non ho capito una cosa, e la vorrei spiegata da lei. Lei ha detto che metteva... lasciamo perdere la quantità, non mi interessa...</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 ...lei ha detto che metteva il sale nel frullatore e lo frullava. Ma vi aggiungeva... per poterlo frullare, chiaramente, che fa? Vi aggiungeva pure dell'acqua? O vi aggiunge...</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ome? Che dovevamo fare l'acqua salata?!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allora come faceva a frullarl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si frullava, prendevo il frullatore, il frullatore... si prendeva il sale fino, e si macinava il sale, e diventava tipo polvere...</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uhm!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dopo si usciva il sale, si appoggiava sopra un giornale, no metterlo subito nell'eroina, se no se la mangia tutta, si deve riposare un po' il sale, il tempo che si raffredda; dopo che si raffredda il sale, si prende e si mette in una busta, si fa così so... gesticolando con le mani, tipo di... di mischiare, di fare un mischio nella busta gonfia...</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i è capito, Presidente. </w:t>
      </w:r>
    </w:p>
    <w:p>
      <w:pPr>
        <w:pStyle w:val="Normal"/>
        <w:spacing w:lineRule="auto" w:line="360"/>
        <w:ind w:left="567" w:right="567" w:hanging="0"/>
        <w:rPr/>
      </w:pPr>
      <w:r>
        <w:rPr>
          <w:rFonts w:cs="Bookman Old Style" w:ascii="Bookman Old Style" w:hAnsi="Bookman Old Style"/>
          <w:b/>
          <w:bCs/>
          <w:highlight w:val="white"/>
        </w:rPr>
        <w:t>Pres. FALCONE</w:t>
      </w:r>
      <w:r>
        <w:rPr>
          <w:rFonts w:cs="Bookman Old Style" w:ascii="Bookman Old Style" w:hAnsi="Bookman Old Style"/>
          <w:highlight w:val="white"/>
        </w:rPr>
        <w:t xml:space="preserve">: - agita la busta...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ì, Presidente, si è capito, Presid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e dopo ne prendevo un po' alla volta, diciamo, e gli davo un colpo di frullatore.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ì.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b/>
          <w:bCs/>
          <w:highlight w:val="white"/>
        </w:rPr>
        <w:t>Imp. SCARANTINO V.</w:t>
      </w:r>
      <w:r>
        <w:rPr>
          <w:rFonts w:cs="Bookman Old Style" w:ascii="Bookman Old Style" w:hAnsi="Bookman Old Style"/>
          <w:highlight w:val="white"/>
        </w:rPr>
        <w:t>: - dopo la confezionavo e la dav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t>Spiegava dettagliatamente, e senza subire contestazioni, dove Scotto Gaetano aveva parcheggiato la macchina al mattina del sabato 18 luglio:</w:t>
      </w:r>
    </w:p>
    <w:p>
      <w:pPr>
        <w:pStyle w:val="Normal"/>
        <w:spacing w:lineRule="auto" w:line="360"/>
        <w:ind w:left="556"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senta, la mattina del sabato SCOTTO GAETANO dov'è che posteggiò l'autovettura?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l'autovettura? Nella parte... nella part... nel bar.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nel bar dove? Scusi! Nel bar...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no nella parte della macelleria di GAMBINO, nell'altra parte.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ma so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ci sono due entrate, allora, facciamo una cosa, </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diciamo, salendo della... di via... della "SCUOLA OBERDAN", no a destra, sempre dritto, un pochettino dritto. Viene ad angolo questo bar.</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rPr>
      </w:r>
    </w:p>
    <w:p>
      <w:pPr>
        <w:pStyle w:val="Normal"/>
        <w:spacing w:lineRule="auto" w:line="360"/>
        <w:ind w:left="556" w:right="567" w:hanging="0"/>
        <w:rPr>
          <w:rFonts w:ascii="Bookman Old Style" w:hAnsi="Bookman Old Style" w:cs="Arial"/>
          <w:sz w:val="28"/>
        </w:rPr>
      </w:pPr>
      <w:r>
        <w:rPr>
          <w:rFonts w:cs="Arial" w:ascii="Bookman Old Style" w:hAnsi="Bookman Old Style"/>
          <w:sz w:val="28"/>
        </w:rPr>
        <w:t xml:space="preserve">Veniva, quindi, incalzato con una serie minuziosissima di domande su particolari e dettagli, del tutto secondari rispetto ai temi centrali del processo e della prova, relativi all’intera esistenza di Scarantino, a tutti i fatti ai quali aveva fatto riferimento, come se si fosse trattato di episodi recenti e di cui il collaboratore avesse sostenuto di conservare un pieno ricordo. Le risposte mantenevano una sufficiente lucidità nonostante l’obbiettiva difficoltà di ricordare e connettere i singoli episodi. In ogni caso pur nell’estrema minuziosità del controesame non emergevano effettive contraddizioni sugli elementi centrali del racconto. </w:t>
      </w:r>
    </w:p>
    <w:p>
      <w:pPr>
        <w:pStyle w:val="Normal"/>
        <w:spacing w:lineRule="auto" w:line="360"/>
        <w:ind w:left="556" w:right="567" w:hanging="0"/>
        <w:rPr>
          <w:rFonts w:ascii="Bookman Old Style" w:hAnsi="Bookman Old Style" w:cs="Arial"/>
          <w:sz w:val="28"/>
        </w:rPr>
      </w:pPr>
      <w:r>
        <w:rPr>
          <w:rFonts w:cs="Arial" w:ascii="Bookman Old Style" w:hAnsi="Bookman Old Style"/>
          <w:sz w:val="28"/>
        </w:rPr>
        <w:t>Si contestava, ancora, al collaboratore di avere affermato che Cancemi non aveva parlato della strage per non accuare Graviano e Tagliavia. Rispondeva che si era trattato di una sua semplice supposizione. E così anche per Aglieri e Greco.</w:t>
      </w:r>
    </w:p>
    <w:p>
      <w:pPr>
        <w:pStyle w:val="Normal"/>
        <w:spacing w:lineRule="auto" w:line="360"/>
        <w:ind w:left="567" w:right="567" w:hanging="0"/>
        <w:rPr>
          <w:rFonts w:ascii="Bookman Old Style" w:hAnsi="Bookman Old Style" w:cs="Bookman Old Style"/>
          <w:b/>
          <w:b/>
          <w:bCs/>
          <w:sz w:val="28"/>
          <w:highlight w:val="white"/>
        </w:rPr>
      </w:pPr>
      <w:r>
        <w:rPr>
          <w:rFonts w:cs="Bookman Old Style" w:ascii="Bookman Old Style" w:hAnsi="Bookman Old Style"/>
          <w:b/>
          <w:bCs/>
          <w:sz w:val="28"/>
          <w:highlight w:val="white"/>
        </w:rPr>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mi scusi! Come potevo dire: PIETRO AGLIERI, CARLO GRECO, GIUSEPPE GRAVIANO, CICCIO TAGLIAVIA, è stato per ipotesi, quando è stato GRAVIANO e TAGLIAVIA.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Presidente!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o ho detto che ci ha degli amici che non vuole accusare.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oh! Perfe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può essere TAGLIAVIA, può essere GRAVIANO, uno dei tanti...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perfetto!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se lo vuole conservare, non è che ho detto...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io le sto chiedendo questo: ma le risulta che CANCEMI non avesse accusato, anche in relazione al reato di strage, PIETRO AGLIERI?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xml:space="preserve">: - io ho detto: "c'è a qualcuno che si vuole salvare". </w:t>
      </w:r>
    </w:p>
    <w:p>
      <w:pPr>
        <w:pStyle w:val="Normal"/>
        <w:spacing w:lineRule="auto" w:line="360"/>
        <w:ind w:left="567" w:right="567" w:hanging="0"/>
        <w:rPr/>
      </w:pPr>
      <w:r>
        <w:rPr>
          <w:rFonts w:cs="Bookman Old Style" w:ascii="Bookman Old Style" w:hAnsi="Bookman Old Style"/>
          <w:b/>
          <w:bCs/>
          <w:highlight w:val="white"/>
        </w:rPr>
        <w:t>Avv. SCOZZOLA</w:t>
      </w:r>
      <w:r>
        <w:rPr>
          <w:rFonts w:cs="Bookman Old Style" w:ascii="Bookman Old Style" w:hAnsi="Bookman Old Style"/>
          <w:highlight w:val="white"/>
        </w:rPr>
        <w:t xml:space="preserve">: - e chi è... </w:t>
      </w:r>
    </w:p>
    <w:p>
      <w:pPr>
        <w:pStyle w:val="Normal"/>
        <w:spacing w:lineRule="auto" w:line="360"/>
        <w:ind w:left="567" w:right="567" w:hanging="0"/>
        <w:rPr/>
      </w:pPr>
      <w:r>
        <w:rPr>
          <w:rFonts w:cs="Bookman Old Style" w:ascii="Bookman Old Style" w:hAnsi="Bookman Old Style"/>
          <w:b/>
          <w:bCs/>
          <w:highlight w:val="white"/>
        </w:rPr>
        <w:t>Imp. SCARANTINO V.</w:t>
      </w:r>
      <w:r>
        <w:rPr>
          <w:rFonts w:cs="Bookman Old Style" w:ascii="Bookman Old Style" w:hAnsi="Bookman Old Style"/>
          <w:highlight w:val="white"/>
        </w:rPr>
        <w:t>: - ..."...un paio di amici suoi...", eh! Fatti suoi sono, lui lo deve dire, non è che lo posso dire io, non è che posso entrare nel cervello di TOTO' CANCEM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definitiva, le linee fondamentali del racconto venivano ribadite e approfondite con piena conferma delle linee portanti del racconto, costantemente confermat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ontroesame rivelava un testimone perfettamente informato, lucido, capace di rispondere nei limiti dell’umano ricordo a tutte le sollecitazioni. Tutto ciò si deve affermare senza perdere, peraltro, di vista la personalità di Scarantino in tutti i suoi tratti ed aspetti, anche negativ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0"/>
          <w:numId w:val="3"/>
        </w:numPr>
        <w:ind w:left="1015" w:right="567" w:hanging="448"/>
        <w:rPr>
          <w:rFonts w:ascii="Bookman Old Style" w:hAnsi="Bookman Old Style" w:cs="Bookman Old Style"/>
          <w:i/>
          <w:i/>
          <w:iCs/>
          <w:sz w:val="28"/>
          <w:highlight w:val="white"/>
        </w:rPr>
      </w:pPr>
      <w:r>
        <w:rPr>
          <w:rFonts w:cs="Bookman Old Style" w:ascii="Bookman Old Style" w:hAnsi="Bookman Old Style"/>
          <w:i/>
          <w:iCs/>
          <w:sz w:val="28"/>
          <w:highlight w:val="white"/>
        </w:rPr>
        <w:t>I punti critici delle dichiarazioni di Scarantino in relazione alla sua personalità e alla “storia” della sua collaborazione.</w:t>
      </w:r>
    </w:p>
    <w:p>
      <w:pPr>
        <w:pStyle w:val="Normal"/>
        <w:ind w:left="567" w:right="567" w:hanging="0"/>
        <w:rPr>
          <w:rFonts w:ascii="Bookman Old Style" w:hAnsi="Bookman Old Style" w:cs="Bookman Old Style"/>
          <w:i/>
          <w:i/>
          <w:iCs/>
          <w:sz w:val="28"/>
          <w:highlight w:val="white"/>
        </w:rPr>
      </w:pPr>
      <w:r>
        <w:rPr>
          <w:rFonts w:cs="Bookman Old Style" w:ascii="Bookman Old Style" w:hAnsi="Bookman Old Style"/>
          <w:i/>
          <w:iCs/>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i è ritenuto necessario esaminare il contenuto dell’esame e del controesame dibattimentali di Scarantino in questo processo, lungo minuzioso analitico, caratterizzato dallo sforzo, non riuscito, delle difese, di far emergere ogni possibile indizio di falsità e mendacio, perché dai risultati di questi eventi processuali si può inferire, secondo le fondamentali acquisizioni della psicologia della testimonianza e secondo massime di comune esperienza, che un teste falso, una fonte prefabbricata e artificiosa secondo l’immagine che di se stesso ha voluto dare Scarantino in occasione della ritrattazione, non avrebbe mai potuto fornire risposte coerenti e pertinenti come quelle che abbiamo diffusamente riportato. Questo giudizio vale sia per le risposte più certe e sicure ( e, come vedremo, riscontrate )  sia per quelle più incerte, caratterizzate da difetto di ricordo o dalla necessità di spiegare le incertezze e talune limitate contraddizioni rispetto al contenuto degli interrogatori. Si tratta di incertezze e limitate contraddizioni rispetto alle quali, in sede di esame, il collaboratore prenedeva definitiva posizione, fornendone adeguata spiega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sufficiente riscontrare l’ampiezza dei temi affrontati nel corso dei sette giorni di esame, per escludere che l’esito di esso possa essere stato influenzato da qualsiasi intervento esterno e tanto meno dall’episodio della lettura dei verbali da parte dell’ispettore Mattei, avvenuto oltre due anni prima. I punti oggetto delle annotazioni sono una minima parte di quelli ai quali Scarantino ha dovuto rispondere in sede di controesam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punti critici della deposizione di Scarantino sono assolutamente limitati e attengono essenzialmente al tema della chiamata in correità dei quattro collaboratori di giustizia che negavano la loro partecipazione alla riunione, al ritardo di queste dichiarazioni e al mancato riconoscimento di taluni di costoro in sede di individuazione fotografi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u ogni altro punto ( data della riunione, luogo di consegna, tempo della richiesta, disponibilità di altra autovettura, luogo della consegna da parte del Candura, coerenza con quanto riferito ad Andriotta ) la ricostruzione dei fatti in sede dibattimentale ha permesso una definitiva presa di posizione nel senso della risposta più coerente, la dissoluzione di ambiguità, la spiegazione dell’origine e ragioni di ess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o ciò Scarantino non poteva realizzare se non in forza dell’intima disponibilità a scavare nel suo ricordo e ad attenersi rigidamente ad esso, trattandosi di soggetto strutturalmente incapace di mentire credibilmente, come dimostrano le vicende della ritrattazione, risoltesi sempre in colossali fiaschi, per l’impossibilità per Scarantino, ma probabilmente per chiunque altro, di dimostrare, senza il minimo elemento di riscontro, la falsità di un racconto ampiamente controllato dall’esterno, adeguato al contesto, sostenuto con dovizia di particolari e dettagli, riscontrato  da fonti esterne credibili a loro volta controllate, incompatibile con le inesistenti qualità affabulatorie del personagg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anche volendo tener conto dei soli verbali di interrogatorio non si ravvisano reali e insanabili contraddizioni nel contributo di Scarantino al proces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ossiamo da essi, soltanto, rilevare un percorso lineare con taluni margini di ambiguità, e non di falsità, progressivamente risoltisi, come ha affermato Scarantino stesso, con una sempre maggiore consapevolezza del suo ruolo, per effetto di una maggiore, seppure contingente, tranquillità familiare, soprattutto con il progressivo consolidarsi di motivazioni non puramente opportunistiche alla collabor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deposizione di Scarantino va, quindi, valutata nel suo complesso, senza svalutare quanto emerso dall’esame dibattimentale, abbandonando il preconcetto rifiuto dell’attendibilità di questo momento cruciale per l’accertamento della ver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carantino ha risposto a tutte le contestazioni e le ha spiegate. Niente prova che egli abbia potuto sostenere il controesame in una condizione di non autonomia e di condizionamento da parte degli organi dell’accus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dichiarazioni di Scarantino e le conferme ad esse provano che le uniche cause di inquinamento della collaborazione sono scaturite dall’ambiente familiare, ampiamente coinvolto nelle sorti della consorteria mafiosa oggetto delle accuse di Scarant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e non emergono situazioni che possano davvero avere compromesso la genuinità dell’esame del collaboratore è evidente come a queste debba farsi fondamentalmente ricorso per valutare l’attendibilità intrinsec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me persino i difensori hanno dovuto ammettere, Scarantino non ha ritrattato in modo credibile un esame dibattimentale oscuro, lacunoso, impreciso, fondamentalmente dubbio, secondo quanto doveva pronosticarsi in base agli aprioristici assunti difensivi. Egli, al contrario, come – conviene ribadire - convengono tutte le parti, ha ritrattato in modo incredibile i risultati di un esame perfettamente credibile, tanto accettabile che le difese per disinnescarne gli effetti hanno dovuto ricorrere ad una mossa insolita: produrre tutti i verbali degli interrogatori dell’imputato avanti al p.m. per trarre da essi argomenti contro l’attendibilità, dimenticando con ciò che al collaboratore di giustizia deve essere richiesta la massima fedeltà e onestà nel contraddittorio dibattimentale, mentre i verbali resi avanti al p.m. nella fase del passaggio dalla condizione di appartenente all’organizzazione Cosa nostra alla fase dell’assunzione del ruolo di teste d’accusa possono scontare gli effetti dei contraccolpi psicologici che la scelta produce. All’inizio della collaborazione possono essere non solo inevitabili ma anche legittimi, in un certo senso, momenti di sconforto, incertezze, timori, interiori considerazioni di opportunità e conflitti su ciò che si deve dire e su ciò che si può dire, specie in base alle previgenti regole processuali. Sono inevitabili, nell’affastellarsi dei ricordi nel corso di interrogatori fiume, omissioni errori cattivi ricordi. Si tratta di materiali incandescenti che richiedono sedimentazione e ricomposizione nel passaggio da uno stato d’animo che non può non essere di profondo turbamento ad uno più pacato e freddo. Del resto, se si parte dal presupposto che la collaborazione con la giustizia non muove di regola e comunque non richiede la catarsi purificatrice interiore, è evidente che è proprio nel corso dei primi interrogatori che la collaborazione può presentare aspetti incerti, oscuri, contraddittori, senza considerare poi l’importanza del modo in cui vengono condotti questi primi interrogatori che possono essere forieri di equivoci, errori ed omiss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 corretto ritenere, pertanto, che i primi verbali nei quali un appartenente ad una organizzazione mafiosa comincia a comunicare il proprio patrimonio di conoscenze all’autorità giudiziaria recano fisiologicamente le stimmate del travaglio psicologico del sogget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i sarebbe motivo di sospetto nel caso contrar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iò che conta è che il racconto del collaboratore presenti una intrinseca plausibilità e, sin dal primo momento, quegli elementi che permettono il controllo di attendibilità intrinseca ed estrinseca: coerenza, logicità, disinteresse, genuinità, precisione, ricchezza di dettagli a fini di riscontro, compatibilmente con le qualità personali del soggetto e nel rispetto di uno standard minimo di credibilità soggettiva.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Quindi, i riscontri esterni oggettivi ed individualizza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Ora è del tutto evidente, come correttamente spiega la sentenza impugnata, che il contributo di Scarantino, sin dal primo interrogatorio del 24 giugno 1994, depurato da eventuali interferenze addebitabili unicamente a soggetti controinteressati alla collaborazione ( si veda a questo proposito l’episodio del colloquio a Pianosa con Rosalia Basile), presenti largamente detti requisiti, indirettamente confermati dalle enormi reiterate e mai interrotte pressioni per indurre Scarantino a ritrattare, delle quali i primi giudici danno incontestata prova. </w:t>
      </w:r>
    </w:p>
    <w:p>
      <w:pPr>
        <w:pStyle w:val="Normal"/>
        <w:spacing w:lineRule="auto" w:line="360"/>
        <w:ind w:left="567" w:right="567" w:hanging="0"/>
        <w:rPr/>
      </w:pPr>
      <w:r>
        <w:rPr>
          <w:rFonts w:cs="Bookman Old Style" w:ascii="Bookman Old Style" w:hAnsi="Bookman Old Style"/>
          <w:sz w:val="28"/>
          <w:highlight w:val="white"/>
        </w:rPr>
        <w:t xml:space="preserve">E’ pertanto condivisibile quanto afferma la sentenza impugnata, secondo cui </w:t>
      </w:r>
      <w:r>
        <w:rPr>
          <w:rFonts w:cs="Bookman Old Style" w:ascii="Bookman Old Style" w:hAnsi="Bookman Old Style"/>
          <w:i/>
          <w:iCs/>
          <w:sz w:val="28"/>
        </w:rPr>
        <w:t>“le dichiarazioni rese da Scarantino Vincenzo, epurate dalla inattendibile ed orchestrata ritrattazione, dallo stesso posta in essere in chiusura del presente giudizio, hanno mantenuto una certa costanza ed astratta coerenza: Scarantino Vincenzo, infatti, non ha mai mutato la struttura essenziale del suo racconto dei fatti relativi alla strage di via D’Amelio, in quanto, sin dalla prima dichiarazione ha riferito di una riunione organizzativa nella villa di “Peppuccio Calascibetta”, di una attività preparatoria nel corso della quale gli fu affidato il compito di reperire la Fiat 126 utilizzata come autobomba, di una attività di intercettazione telefonica per conoscere gli spostamenti del dott. Borsellino, di un caricamento dell’esplosivo sull’auto da lui procurata e di un trasferimento dell’autobomba sul luogo dell’attenta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E ancora che </w:t>
      </w:r>
      <w:r>
        <w:rPr>
          <w:rFonts w:cs="Bookman Old Style" w:ascii="Bookman Old Style" w:hAnsi="Bookman Old Style"/>
          <w:i/>
          <w:iCs/>
          <w:sz w:val="28"/>
        </w:rPr>
        <w:t>“la sostanziale costanza e coerenza strutturale delle dichiarazioni di Scarantino Vincenzo risulta incrinata in concreto solamente dalla aggiunta, operata in tempi successivi ai primi interrogatori resi in carcere, di qualche partecipante a taluna delle suddette fasi preparatorie, aggiunta che, tuttavia, grazie alla acquisizione di tutte le dichiarazioni rese dallo Scarantino nel corso delle indagini, è stato possibile circoscrivere nel tempo individuandone l’evidente scopo di neutralizzazione delle precedenti dichiarazioni anche in relazione alle pressioni di vario genere subite dallo Scarantino successivamente alla dimissione dello stesso dal circuito penitenziario in considerazione della sua collaborazione con la giustizia, da sempre osteggiata in ogni modo, come si è rilevato, dai familiari dello Scarantin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è invece condivisibile limitare questa valutazione ai soli tre verbali di Pianosa, perché se è vero che Scarantino, a partire da un determinato momento, indica tra i partecipanti alla riunione altri uomini che non aveva indicato nel corso dei primi tre interrogatori e che questa indicazione, per le ragioni indicate dalla sentenza impugnata, deve fare i conti sia con le contrarie indicazioni di quattro dei chiamati in causa, a loro volta collaboratori di giustizia, sia con i mancati riconoscimenti fotografici di due di essi, è anche vero che l’astratta coerenza e linearità del racconto di Scarantino non solo si mantiene negli stessi verbali in cui si introduce questa novità ma si mantiene anche negli interrogatori successivi. Anzi a partire dall’interrogatorio in cui Scarantino fa pure il nome di Brusca come partecipante alla riunione, il racconto di Scarantino si consolida e si stabilizza e diventa pressocchè granitico sotto il profilo della costanza, della coerenza e della reitera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Non solo non vengono introdotte ulteriori modifiche ma l’unitario racconto viene precisato e approfondito da spiegazioni e puntualizzazioni sempre più precise.</w:t>
      </w:r>
    </w:p>
    <w:p>
      <w:pPr>
        <w:pStyle w:val="Normal"/>
        <w:spacing w:lineRule="auto" w:line="360"/>
        <w:ind w:left="567" w:right="567" w:hanging="0"/>
        <w:rPr/>
      </w:pPr>
      <w:r>
        <w:rPr>
          <w:rFonts w:cs="Bookman Old Style" w:ascii="Bookman Old Style" w:hAnsi="Bookman Old Style"/>
          <w:sz w:val="28"/>
        </w:rPr>
        <w:t xml:space="preserve">Nessun elemento d’accusa viene revocato, vengono eliminate le iniziali imperfezioni, </w:t>
      </w:r>
      <w:r>
        <w:rPr>
          <w:rFonts w:cs="Bookman Old Style" w:ascii="Bookman Old Style" w:hAnsi="Bookman Old Style"/>
          <w:b/>
          <w:bCs/>
          <w:sz w:val="28"/>
        </w:rPr>
        <w:t>ben prima della lettura dei verbali da parte di Mattei,</w:t>
      </w:r>
      <w:r>
        <w:rPr>
          <w:rStyle w:val="FootnoteCharacters"/>
          <w:rStyle w:val="FootnoteAnchor"/>
          <w:rFonts w:cs="Bookman Old Style" w:ascii="Bookman Old Style" w:hAnsi="Bookman Old Style"/>
          <w:b/>
          <w:bCs/>
          <w:sz w:val="28"/>
        </w:rPr>
        <w:footnoteReference w:id="53"/>
      </w:r>
      <w:r>
        <w:rPr>
          <w:rFonts w:cs="Bookman Old Style" w:ascii="Bookman Old Style" w:hAnsi="Bookman Old Style"/>
          <w:sz w:val="28"/>
        </w:rPr>
        <w:t xml:space="preserve"> vengono offerte autonomamente quelle spiegazioni di contraddizioni e incoerenze dei primi verbali, peraltro limitate e non relative ad elementi strutturali del racconto, che Scarantino confermerà, successivamente, nell’esame dibattimental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operazione chirurgica, del tutto legittima, che porta ad espungere l’attendibilità delle dichiarazioni di Scarantino, limitatamente alla chiamata in correità dei collaboratori e di Brusca, operazione che trova fondamento nel principio della valutazione frazionata delle dichiarazioni stesse, non deve portare a trascurare che il contributo alla prova di Scarantino presenta piena legittimità non solo in quei primi tre verbali ma anche in tutti i successivi, fino agli esami dibattimental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L’avere utilizzato il contributo alla prova di Scarantino solo attraverso i verbali di Pianosa, ha in una certa misura mutilato la prova e indebolito la sentenza impugnata, esponendola alle giuste critiche della difesa perché è come se la Corte di primo grado avesse considerato Scarantino inattendibile nel tempo e non rispetto al contenuto delle singole dichiarazioni, come impone il principio della valutazione frazionata delle attestazioni del collaboratore di giustizia.</w:t>
      </w:r>
    </w:p>
    <w:p>
      <w:pPr>
        <w:pStyle w:val="Normal"/>
        <w:spacing w:lineRule="auto" w:line="360"/>
        <w:ind w:left="567" w:right="567" w:hanging="0"/>
        <w:rPr/>
      </w:pPr>
      <w:r>
        <w:rPr>
          <w:rFonts w:cs="Bookman Old Style" w:ascii="Bookman Old Style" w:hAnsi="Bookman Old Style"/>
          <w:sz w:val="28"/>
        </w:rPr>
        <w:t xml:space="preserve">L’operazione che ha portato a dimenticare ciò che Scarantino ha detto e ha fatto dopo l’uscita da Pianosa, potrebbe indurre a pensare che a partire da quel momento e fino alla formale ritrattazione Scarantino abbia reso solo dichiarazioni inattendibili e inutilizzabili. E invece il punto è che Scarantino ha sempre ripetuto - eliminando </w:t>
      </w:r>
      <w:r>
        <w:rPr>
          <w:rFonts w:cs="Bookman Old Style" w:ascii="Bookman Old Style" w:hAnsi="Bookman Old Style"/>
          <w:i/>
          <w:iCs/>
          <w:sz w:val="28"/>
        </w:rPr>
        <w:t xml:space="preserve">autonomamente </w:t>
      </w:r>
      <w:r>
        <w:rPr>
          <w:rFonts w:cs="Bookman Old Style" w:ascii="Bookman Old Style" w:hAnsi="Bookman Old Style"/>
          <w:sz w:val="28"/>
        </w:rPr>
        <w:t xml:space="preserve">errori e contraddizioni </w:t>
      </w:r>
      <w:r>
        <w:rPr>
          <w:rFonts w:cs="Bookman Old Style" w:ascii="Bookman Old Style" w:hAnsi="Bookman Old Style"/>
          <w:i/>
          <w:iCs/>
          <w:sz w:val="28"/>
        </w:rPr>
        <w:t xml:space="preserve">contenuti proprio in quei primi tre verbali </w:t>
      </w:r>
      <w:r>
        <w:rPr>
          <w:rFonts w:cs="Bookman Old Style" w:ascii="Bookman Old Style" w:hAnsi="Bookman Old Style"/>
          <w:sz w:val="28"/>
        </w:rPr>
        <w:t xml:space="preserve">e comunque spiegando perché in certi casi avesse voluto non dire tutta la verità - il suo iniziale racconto che la Corte di primo grado ha posto a base della sua decisione, arricchendolo di dettagli e specificazioni e non “inquinandolo” ulteriormente ( fino alla </w:t>
      </w:r>
      <w:r>
        <w:rPr>
          <w:rFonts w:cs="Bookman Old Style" w:ascii="Bookman Old Style" w:hAnsi="Bookman Old Style"/>
          <w:i/>
          <w:iCs/>
          <w:sz w:val="28"/>
        </w:rPr>
        <w:t>platealmente</w:t>
      </w:r>
      <w:r>
        <w:rPr>
          <w:rFonts w:cs="Bookman Old Style" w:ascii="Bookman Old Style" w:hAnsi="Bookman Old Style"/>
          <w:sz w:val="28"/>
        </w:rPr>
        <w:t xml:space="preserve"> inattendibile ritrattazione ), come sarebbe stato lecito attendersi in base al ragionamento dei primi giudici.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iò che in sostanza appare contraddittorio nella sentenza di primo grado e che ne giustifica la riforma in accoglimento degli appelli del pubblico ministero, è che se a partire da un certo momento Scarantino ha cercato di inserire elementi di falsità nelle sue dichiarazioni per rendersi inattendibile e svalutare così la portata e la plausibilità del suo racconto ed in particolare di quella sua prima coerente versione che non includeva i nomi di quei personaggi che, secondo una mera presunzione aprioristica non avrebbero dovuto esserci, sarebbe stato ragionevole ritenere che quest’opera fosse continuata fino alla completa demolizione di ogni possibilità di coerenza dell’originaria narrazione.</w:t>
      </w:r>
    </w:p>
    <w:p>
      <w:pPr>
        <w:pStyle w:val="Normal"/>
        <w:spacing w:lineRule="auto" w:line="360"/>
        <w:ind w:left="567" w:right="567"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 contrario, sia pure con un andamento relativamente rapsodico su taluni punti ( ad esempio la presenza di Graviano nell’autocarrozzeria), il racconto di Scarantino, pure con il limite dell’introduzione tardiva fra i partecipanti alla riunione dei cinque personaggi la cui presenza non è agevolmente spiegabile in base all’evidenza probatoria, in tutte le altre parti si consolida, si stabilizza e si fortifica di riscontri esterni sì che le indicazioni relative ai collaboratori finiscono con l’apparire effettivamente spurie ed estranee alla logica interna del racconto, fermo restando l’errore metodologico di dare per presupposta la vigenza di presunte regole dell’organizzazione, scambiano per regole “giuridiche”  prassi operative legate ad esigenze pratiche, derogabili ogni qual volta una diversa esigenza, contrastante con quella a base del ripetersi di precedenti comportamenti uniformi, si imponga, attribuendo il carattere di normatività a semplici accorgimenti tecnici, adattabili al mutare delle contingenze, ove della peculiarità di queste si dia adeguata rag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i vuole dire che se persino l’applicazione della regola della Commissione, che costituisce la vera “norma sulla norma” della organizzazione mafiosa, la regola fondante di essa, come insegna la Suprema Corte, deve essere di volta in volta valutata in relazione alla ricorrenza delle condizioni ed esigenze che l’hanno vista nascere, non si vede perché l’analisi delle singole vicende e dei singoli fatti processuali debbano essere condizionati dall’assunzione presuntiva di minute regole astratte della cui esistenza, in termini di massima di esperienza, non si è data prova e che comunque nel racconto dei collaboratori che le postulano sono sempre caratterizzate dalla clausola del rebus sic stantibus e della prevalenza del principio pragmatico della derogabilità in funzione dell’obbiettivo in concreto perseguit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 xml:space="preserve">In conclusione, pertanto, è possibile che Scarantino abbia inserito tanto nelle sue confidenze ad Andriotta che nel procedere dei suoi interrogatori al p.m. elementi di non verità rispetto al nucleo centrale della sua ricostruzione. Nel caso di di Andriotta potrebbe essersi trattato anche di semplificazioni e approssimazioni per esigenze di sintesi, trattandosi di discorsi tenuti in condizioni precarie e difficili (senza guardarsi in faccia, in dialetto siciliano, a bassa voce per non farsi sentire dalle guardie ). Questi elementi di non verità vanno collegati alle incertezze e titubanze della prima fase della collaborazione di Scarantino. E’ anche vero che con il procedere di interrogatori ed esami, approfondendosi le ragioni della scelta collaborativa, dimostrata dal sempre più ampio contributo offerto nel corso dei successivi interrogatori in termini di maggiore puntualizzazione e di approfondimento delle circostanze riferite, rafforzandosi i suoi propositi di collaborazione, egli abbia poi mantenuto nel momento cruciale del dibattito in aula una rigorosa posizione di fedeltà alla verità, con il solo limite del non volere revocare talune indicazioni che zavorravano il suo racconto, nel timore di potere in tal modo mettere in dubbio la sua attendibilità complessiva. </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n ogni caso l’inserimento di elementi non attendibili nel corpo di un racconto che presenta nel suo insieme un livello di attendibilità intrinseca assai elevato, alla stregua di quanto osservato in precedenza, non può portare all’invalidazione dell’intera serie delle dichiar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carantino ha insistito in tutte le sue affermazion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Ha tenuto testa, tenacemente, a La Barbera, Di Matteo, Cancemi e Brusca nei confronti con costor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Se avesse voluto inquinare deliberatamente le sue dichiarazioni avrebbe potuto modificarle ulteriormente, contraddirsi, aggiungere particolari nuovi e circostanze inedite man mano che gli interrogatori affrontavano temi nuovi emersi dalle indagini, in relazione ai quali, al contrario, le dichiarazioni di Scarantino risultavano sempre chiarificatrici e ulteriormente riscontrat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A partire dagli interrogatori successivi al 12 settembre 1994, a parte quello del 26 novembre 1994 nel quale Scarantino riferisce della presenza alla riunione anche di Giovanni Brusca, il collaboratore rende versioni e sovrapponibili e costanti, ricche di dettagli e di specificazioni.</w:t>
      </w:r>
    </w:p>
    <w:p>
      <w:pPr>
        <w:pStyle w:val="Normal"/>
        <w:spacing w:lineRule="auto" w:line="360"/>
        <w:ind w:left="567" w:right="567" w:hanging="0"/>
        <w:rPr/>
      </w:pPr>
      <w:r>
        <w:rPr>
          <w:rFonts w:cs="Bookman Old Style" w:ascii="Bookman Old Style" w:hAnsi="Bookman Old Style"/>
          <w:sz w:val="28"/>
        </w:rPr>
        <w:t>Avendo ampiamente chiarito tutte le contraddizioni con Candura, ammettendo di avere cercato di nascondere di avere stupidamente affidato allo stesso l’incarico di rubare l’autovettura, e anzi mettendo in luce la reticenza di quest’ultimo sul punto concernente la presenza di Tomasello alla consegna della 126, avendo chiarito che la riunione si era in realtà tenuto ai primi di luglio, come aveva in realtà sostenuto sin dal secondo interrogatorio</w:t>
      </w:r>
      <w:r>
        <w:rPr>
          <w:rStyle w:val="FootnoteCharacters"/>
          <w:rStyle w:val="FootnoteAnchor"/>
          <w:rFonts w:cs="Bookman Old Style" w:ascii="Bookman Old Style" w:hAnsi="Bookman Old Style"/>
          <w:sz w:val="28"/>
        </w:rPr>
        <w:footnoteReference w:id="54"/>
      </w:r>
      <w:r>
        <w:rPr>
          <w:rFonts w:cs="Bookman Old Style" w:ascii="Bookman Old Style" w:hAnsi="Bookman Old Style"/>
          <w:sz w:val="28"/>
        </w:rPr>
        <w:t xml:space="preserve">, il solo punto critico della testimonianza di Scarantino concerne la partecipazione alla riunione di Brusca, Cancemi, La Barbera, Di Matteo e Ganci, del quale dovremo ora occuparci. </w:t>
      </w:r>
    </w:p>
    <w:sectPr>
      <w:footerReference w:type="default" r:id="rId2"/>
      <w:footnotePr>
        <w:numFmt w:val="decimal"/>
      </w:footnotePr>
      <w:type w:val="nextPage"/>
      <w:pgSz w:w="11906" w:h="16838"/>
      <w:pgMar w:left="1134" w:right="1134" w:gutter="0" w:header="0" w:top="1417" w:footer="708" w:bottom="1134"/>
      <w:pgNumType w:start="1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ico del Candura, ha spiegato che nei limiti delle sue disponibilità lo aiutava economicamente e gli aveva fornito l’anticipo per acquistare un’autovettura che Candura avrebbe dovuto finire di pagare a rate. Ma il Candura non era riuscito a pagare le rate e aveva dovuto rivendere la macchina. Circostanza che dimostra come Candura non avesse tratto alcun vantaggio economico dalla collaborazione. Il Meola ha riferito che il Candura gli aveva spiegato di essersi indotto alla collaborazione perché aveva saputo che la macchina era stata utilizzata per la strage. Egli aveva quindi rubato la macchina per la necessità economica in cui versava ma se avesse saputo a cosa sarebbe servita non l’avrebbe rubata. Da questa testimonianza si trae un primo dato certo sulla motivazione alla collaborazione di Candura: il rimorso per essere stato coinvolto ed avere oggettivamente aiutato, suo malgrado, i mafiosi a commettere la strage di via D’Amelio e, quindi, ad uccidere il dr. Borsellino e gli uomini della sua scorta, fatto che l’aveva colpito e traumatizzato.  </w:t>
      </w:r>
    </w:p>
  </w:footnote>
  <w:footnote w:id="3">
    <w:p>
      <w:pPr>
        <w:pStyle w:val="Footnote"/>
        <w:rPr/>
      </w:pPr>
      <w:r>
        <w:rPr>
          <w:rStyle w:val="FootnoteCharacters"/>
        </w:rPr>
        <w:footnoteRef/>
      </w:r>
      <w:r>
        <w:rPr/>
        <w:t xml:space="preserve"> </w:t>
      </w:r>
      <w:r>
        <w:rPr/>
        <w:t>Di esse si dirà avanti, essendo elementi che oltre ad essere contenuti nella sentenza irrevocabile utilizzabile ex art 238 bis, fanno parte del fascicolo processuale di questo giudizio.</w:t>
      </w:r>
    </w:p>
  </w:footnote>
  <w:footnote w:id="4">
    <w:p>
      <w:pPr>
        <w:pStyle w:val="Footnote"/>
        <w:rPr/>
      </w:pPr>
      <w:r>
        <w:rPr>
          <w:rStyle w:val="FootnoteCharacters"/>
        </w:rPr>
        <w:footnoteRef/>
      </w:r>
      <w:r>
        <w:rPr/>
        <w:t xml:space="preserve"> </w:t>
      </w:r>
      <w:r>
        <w:rPr/>
        <w:t>Per dimostrare quanto si va dicendo, si prenda in considerazione la “manifestazione” di bambini e di giovani della Guadagna che fu inscenata appena si diffuse la notizia dell’arresto di Scarantino. Sono agli atti le cronache giornalistiche di questa “manifestazione spontanea” di bambini, muniti di cartelli inneggianti all’innocenza di Scarantino e di protesta per il suo arresto con corredo di ogni genere di contumelie contro l’ ‘infame’ Candura. Scarantino era in allora descritto nelle cronache che riportavano i commenti ‘disinteressati’ degli astanti come un onesto lavoratore, padre di tre bambini, bravo ragazzo della Guadagna, vittima del “drogato”, “omosessuale”, “bugiardo”, “picchiatore della moglie”, “pazzo” e “poco di buono” Candura, giudizio confortato dalle interviste che la cognata di Candura, signora Francesca Bronzolino, andava rilasciando agli esterrefatti cronisti che si chiedevano chi avesse potuto organizzare una manifestazione così folkloristica con i figli di Scarantino in prima fila.</w:t>
      </w:r>
    </w:p>
    <w:p>
      <w:pPr>
        <w:pStyle w:val="Footnote"/>
        <w:rPr/>
      </w:pPr>
      <w:r>
        <w:rPr/>
        <w:t>Sono acquisiti agli atti del processo le pagine di alcuni quotidiani nazionali del 3 ottobre 1992 ( il Giornale, il Corriere della Sera, La Sicilia, il Giorno, la Repubblica nonché alcuni settimanali ) nei quali si raccontano le manifestazioni di solidarietà a Scarantino della “gente” della Guadagna:  “gigante buono”, “timorato di dio”, le definizione raccolte dai giornalisti. Gli articoli parlano di una vera e propria manifestazione di piazza di innocentisti, di organizzazione perfetta e di un vero e proprio ufficio stampa, disponibile a fornire ai giornalisti tutte le possibili difese di Scarantino. Al contempo, alla tv locale “Telescirocco”, uno dei fratelli di Scarantino si scagliava contro la polizia, rea di stare costruendo il mostro Scarantino. Gli amici, tutti identificati, parlavano di un povero demente, “incapace di intendere e di volere”.</w:t>
      </w:r>
    </w:p>
    <w:p>
      <w:pPr>
        <w:pStyle w:val="Footnote"/>
        <w:rPr/>
      </w:pPr>
      <w:r>
        <w:rPr/>
        <w:t>Nel frattempo l’ineffabile Bronzolino riferiva che la sorella si era allontanata dal quartiere non perché avesse paura, non avendo nulla da temere nel quartiere, ma perché prelevata dalla polizia. Altra gente presente si dichiarava pronta a fornire alibi; altri erano pronti ad esibire seduta stante il certificato scolastico di Scarantino sempre bocciato a scuola.</w:t>
      </w:r>
    </w:p>
    <w:p>
      <w:pPr>
        <w:pStyle w:val="Footnote"/>
        <w:rPr/>
      </w:pPr>
      <w:r>
        <w:rPr/>
        <w:t xml:space="preserve">Tutto ciò aveva sorpreso i cronisti: veramente troppo per un innocente, incapace di intendere e di volere e di far male ad una mosca, al momento accusato soltanto di avere fatto rubare l’auto servita per la strage. </w:t>
      </w:r>
    </w:p>
  </w:footnote>
  <w:footnote w:id="5">
    <w:p>
      <w:pPr>
        <w:pStyle w:val="Normal"/>
        <w:rPr/>
      </w:pPr>
      <w:r>
        <w:rPr>
          <w:rStyle w:val="FootnoteCharacters"/>
        </w:rPr>
        <w:footnoteRef/>
      </w:r>
      <w:r>
        <w:rPr>
          <w:sz w:val="20"/>
        </w:rPr>
        <w:t xml:space="preserve"> </w:t>
      </w:r>
      <w:r>
        <w:rPr>
          <w:sz w:val="20"/>
        </w:rPr>
        <w:t>Su questo punto Candura è stato incerto: in effetti la sua frase testuale è: “n</w:t>
      </w:r>
      <w:r>
        <w:rPr>
          <w:sz w:val="20"/>
          <w:highlight w:val="white"/>
        </w:rPr>
        <w:t>el frattempo che io stavo per andarmene via lo Scarantino va avanti con la Vespa e questo signore che lo attendeva lì si mette in macchina e se ne sono andati via.”. Essa</w:t>
      </w:r>
      <w:r>
        <w:rPr>
          <w:sz w:val="20"/>
        </w:rPr>
        <w:t xml:space="preserve"> potrebbe intendersi nel senso che Scarantino si era allontanato con il vespino e l’uomo che era con lui con la 126. Ma la frase  di per sé si presta ad altre interpretazioni. Candura, nel corso dell’esame, rettificando una precedente dichiarazione ha confermato che Scarantino si era avvicinato a lui con la Vespa. Dopo averlo invitato ad andarsene a piedi perché non poteva dargli alcun passaggio era tornato alla macchina . Il contrasto sul punto è assolutamente irrilevante. Candura ha dimostrato di non conservare un buon ricordo sul punto e di avere in qualche modo </w:t>
      </w:r>
      <w:r>
        <w:rPr>
          <w:i/>
          <w:iCs/>
          <w:sz w:val="20"/>
        </w:rPr>
        <w:t xml:space="preserve">presunto </w:t>
      </w:r>
      <w:r>
        <w:rPr>
          <w:sz w:val="20"/>
        </w:rPr>
        <w:t>la distribuzione dei ruoli tra Scarantino e l’altro soggetto dal fatto che Scarantino stava sulla Vespa. Ma è comunque evidente che l’una o l’altra situazione storica è assolutamente marginale rispetto al nucleo centrale della prova: la consegna della macchina da parte di Candura a Scarantino, accompagnato da un’altra persona, in via Ammiraglio Gravina. Su questi punti la convergenza tra i due è totale, compreso il tenore del dialogo sulla mancata concessione del passaggio.</w:t>
      </w:r>
    </w:p>
    <w:p>
      <w:pPr>
        <w:pStyle w:val="Normal"/>
        <w:rPr>
          <w:sz w:val="20"/>
        </w:rPr>
      </w:pPr>
      <w:r>
        <w:rPr>
          <w:sz w:val="20"/>
        </w:rPr>
        <w:t>Le testuali dichiarazioni di Candura sul punto:</w:t>
      </w:r>
    </w:p>
    <w:p>
      <w:pPr>
        <w:pStyle w:val="Normal"/>
        <w:rPr/>
      </w:pPr>
      <w:r>
        <w:rPr>
          <w:sz w:val="20"/>
        </w:rPr>
        <w:t>“</w:t>
      </w:r>
      <w:r>
        <w:rPr>
          <w:b/>
          <w:bCs/>
          <w:sz w:val="20"/>
          <w:highlight w:val="white"/>
        </w:rPr>
        <w:t>Pres.</w:t>
      </w:r>
      <w:r>
        <w:rPr>
          <w:sz w:val="20"/>
          <w:highlight w:val="white"/>
        </w:rPr>
        <w:t>: - In realtà ha detto due cose contrastanti in questo momento ed è evidente il contrasto. "E' come avevo detto prima" e poi ha ridetto nella stessa maniera in cui aveva detto...?</w:t>
      </w:r>
    </w:p>
    <w:p>
      <w:pPr>
        <w:pStyle w:val="Normal"/>
        <w:rPr/>
      </w:pPr>
      <w:r>
        <w:rPr>
          <w:b/>
          <w:bCs/>
          <w:sz w:val="20"/>
          <w:highlight w:val="white"/>
        </w:rPr>
        <w:t>Imp. CANDURA S.</w:t>
      </w:r>
      <w:r>
        <w:rPr>
          <w:sz w:val="20"/>
          <w:highlight w:val="white"/>
        </w:rPr>
        <w:t>: - no, signor Presidente, perché lo Scarantino portava il motore, che il motore lui lo aveva in possesso, perché io mi sono litigato con lui per il fatto di farmi accompagnare, che quando quello si è messo dentro la macchina io ho detto, ecco, ora sto ricordando bene, gli ho detto a lui: "Scusa, mi puoi ora accompagnare?". "No, c'ho da fare, devo andare con lui". "Ma come, mi fai venire qua e me ne vado a piedi?". Dice: "Prenditi qualsiasi cosa, un taxi, rubati una macchina, vattene a piedi e poi domani ne parliamo". "Ma tu una volta che sei qua con il motore non ci vuole niente con un colpo di vespino ad accompagnarmi a casa"</w:t>
      </w:r>
    </w:p>
    <w:p>
      <w:pPr>
        <w:pStyle w:val="Normal"/>
        <w:rPr/>
      </w:pPr>
      <w:r>
        <w:rPr>
          <w:b/>
          <w:bCs/>
          <w:sz w:val="20"/>
          <w:highlight w:val="white"/>
        </w:rPr>
        <w:t>Pres.</w:t>
      </w:r>
      <w:r>
        <w:rPr>
          <w:sz w:val="20"/>
          <w:highlight w:val="white"/>
        </w:rPr>
        <w:t>: - E quando lei ha avuto questa discussione, era già andato via...?</w:t>
      </w:r>
    </w:p>
    <w:p>
      <w:pPr>
        <w:pStyle w:val="Normal"/>
        <w:rPr/>
      </w:pPr>
      <w:r>
        <w:rPr>
          <w:b/>
          <w:bCs/>
          <w:sz w:val="20"/>
          <w:highlight w:val="white"/>
        </w:rPr>
        <w:t>Imp. CANDURA S.</w:t>
      </w:r>
      <w:r>
        <w:rPr>
          <w:sz w:val="20"/>
          <w:highlight w:val="white"/>
        </w:rPr>
        <w:t>: - era già dentro la macchina mentre che aspettava lui per andare via, che lui in sostanza aveva poi capito che lui doveva fare da  staffetta, doveva andare avanti e segnalare la strada. Quello sto ricordando bene al 100 % la situazione è così. Perché io con lui ho avuto una colluttazione orale per farmi accompagnare, che lui mi aveva detto: "Ho premura". Ho detto: "Ma scusa che premura c'è? Gli hai dato la macchina. Accompagnami, come me ne vado a piedi? Tanto ce lo hai tu il motore". Invece poi lui voleva che andasse col motore e io me ne sono andato...</w:t>
      </w:r>
    </w:p>
  </w:footnote>
  <w:footnote w:id="6">
    <w:p>
      <w:pPr>
        <w:pStyle w:val="Footnote"/>
        <w:rPr/>
      </w:pPr>
      <w:r>
        <w:rPr>
          <w:rStyle w:val="FootnoteCharacters"/>
        </w:rPr>
        <w:footnoteRef/>
      </w:r>
      <w:r>
        <w:rPr/>
        <w:t xml:space="preserve"> </w:t>
      </w:r>
      <w:r>
        <w:rPr/>
        <w:t>Candura dirà che questo rapporto con la prostituta era un autentico tallone di Achille per Scarantino, perché la moglie aveva minacciato per questo di lasciarlo e quindi egli doveva muoversi con estrema circospezione per proseguire nella sua relazione. Candura era uno di quelli che sapevano e di cui Scarantino si fidava.</w:t>
      </w:r>
    </w:p>
  </w:footnote>
  <w:footnote w:id="7">
    <w:p>
      <w:pPr>
        <w:pStyle w:val="Footnote"/>
        <w:rPr/>
      </w:pPr>
      <w:r>
        <w:rPr>
          <w:rStyle w:val="FootnoteCharacters"/>
        </w:rPr>
        <w:footnoteRef/>
      </w:r>
      <w:r>
        <w:rPr/>
        <w:t xml:space="preserve"> </w:t>
      </w:r>
      <w:r>
        <w:rPr/>
        <w:t>A questo proposito, per evidenti motivi non può attribuirsi rilievo al diniego da parte del Candura della natura della relazione che per qualche mese, prima dell’arresto, l’aveva legato al Meola. Quest’ultimo ha affermato trattarsi di relazione omosessuale. Candura, pur ammettendo l’amicizia intima, ha negato quest’ultima implicazione. E’ evidente che da questo contrasto su rapporti intimi e personali non può ricavarsi alcuna conclusione contraria all’attendibilità del collaboratore per quanto qui interessa.</w:t>
      </w:r>
    </w:p>
  </w:footnote>
  <w:footnote w:id="8">
    <w:p>
      <w:pPr>
        <w:pStyle w:val="Footnote"/>
        <w:rPr/>
      </w:pPr>
      <w:r>
        <w:rPr>
          <w:rStyle w:val="FootnoteCharacters"/>
        </w:rPr>
        <w:footnoteRef/>
      </w:r>
      <w:r>
        <w:rPr/>
        <w:t xml:space="preserve"> </w:t>
      </w:r>
      <w:r>
        <w:rPr/>
        <w:t>Con riferimento alle dichiarazioni rese dal Candura nell’altro processo, la Corte di appello scrive:</w:t>
      </w:r>
    </w:p>
    <w:p>
      <w:pPr>
        <w:pStyle w:val="Footnote"/>
        <w:rPr/>
      </w:pPr>
      <w:r>
        <w:rPr/>
        <w:t>“</w:t>
      </w:r>
      <w:r>
        <w:rPr/>
        <w:t xml:space="preserve">Esatta è l’indicazione che via Ammiraglio Gravina si trova dopo la via Cavour, per chi proviene da piazza Giulio Cesare ( stazione centrale ) e da via Roma; la via ammiraglio Gtravina è, infatti, una parallela sia di via Cavour ( che parte dal teatro Massimo) sia di via Americo Amari ( che parte dal teatro Politeama ) ed è compresa tra queste due vie che a loro volta sono parallele tra loro.” </w:t>
      </w:r>
    </w:p>
    <w:p>
      <w:pPr>
        <w:pStyle w:val="Footnote"/>
        <w:rPr/>
      </w:pPr>
      <w:r>
        <w:rPr/>
        <w:t>“</w:t>
      </w:r>
      <w:r>
        <w:rPr/>
        <w:t>Esatta è, ancora, l’indicazione dell’incrocio tra via Cavour e via Roma che deve necessariamente attraversare colui il quale proviene dalla stazione centrale , a differenza dell’incrocio tra via Emerico Amari e via Roma che è posto dopo via Ammiraglio Gravina e che, dunque, non è raggiunto da colui il quale arriva in via Ammiraglio Gravina da piazza Giulio Cesare.</w:t>
      </w:r>
    </w:p>
    <w:p>
      <w:pPr>
        <w:pStyle w:val="Footnote"/>
        <w:rPr/>
      </w:pPr>
      <w:r>
        <w:rPr/>
        <w:t>“</w:t>
      </w:r>
      <w:r>
        <w:rPr/>
        <w:t xml:space="preserve">Nessuna contraddizione è, dunque, dato ravvisare nelle dichiarazioni del collaboratore che ha indicato in via Ammiraglio Gravina come luogo di consegna a Scarantino Vincenzo della Fiat 126. “ p. 238 </w:t>
      </w:r>
    </w:p>
    <w:p>
      <w:pPr>
        <w:pStyle w:val="Footnote"/>
        <w:rPr/>
      </w:pPr>
      <w:r>
        <w:rPr/>
      </w:r>
    </w:p>
  </w:footnote>
  <w:footnote w:id="9">
    <w:p>
      <w:pPr>
        <w:pStyle w:val="Footnote"/>
        <w:rPr/>
      </w:pPr>
      <w:r>
        <w:rPr>
          <w:rStyle w:val="FootnoteCharacters"/>
        </w:rPr>
        <w:footnoteRef/>
      </w:r>
      <w:r>
        <w:rPr/>
        <w:t xml:space="preserve"> </w:t>
      </w:r>
      <w:r>
        <w:rPr/>
        <w:t xml:space="preserve">Scarantino dirà che si trattava appunto di Tomasello. </w:t>
      </w:r>
    </w:p>
  </w:footnote>
  <w:footnote w:id="10">
    <w:p>
      <w:pPr>
        <w:pStyle w:val="Footnote"/>
        <w:rPr/>
      </w:pPr>
      <w:r>
        <w:rPr>
          <w:rStyle w:val="FootnoteCharacters"/>
        </w:rPr>
        <w:footnoteRef/>
      </w:r>
      <w:r>
        <w:rPr>
          <w:lang w:val="en-GB"/>
        </w:rPr>
        <w:t xml:space="preserve"> </w:t>
      </w:r>
      <w:r>
        <w:rPr>
          <w:lang w:val="en-GB"/>
        </w:rPr>
        <w:t xml:space="preserve">P.M. dott. </w:t>
      </w:r>
      <w:r>
        <w:rPr/>
        <w:t xml:space="preserve">PETRALIA: - Io le sto contestando che lei ha dichiarato, ha ammesso venendo interrogata dal P.M. il 3 giugno del '93, di avere cercato di convincere suo marito a ritrattare. Questo e' vero? </w:t>
      </w:r>
    </w:p>
    <w:p>
      <w:pPr>
        <w:pStyle w:val="Footnote"/>
        <w:rPr/>
      </w:pPr>
      <w:r>
        <w:rPr/>
        <w:t xml:space="preserve">TESTE BRONZOLINO R.: - No. Per.... quannu ero in stato di gravidanza, ero confusa si'; per il discorso che mi sbattevano di qua e di la', e gli ho detto di farla finita e basta, ma e' stato pure lui a dirmelo. </w:t>
      </w:r>
    </w:p>
    <w:p>
      <w:pPr>
        <w:pStyle w:val="Footnote"/>
        <w:rPr/>
      </w:pPr>
      <w:r>
        <w:rPr>
          <w:lang w:val="en-GB"/>
        </w:rPr>
        <w:t xml:space="preserve">P.M. dott. </w:t>
      </w:r>
      <w:r>
        <w:rPr/>
        <w:t xml:space="preserve">PETRALIA: - Ed e', dunque, questa l'unica ragione per cui lei voleva indurlo a ritrattare? </w:t>
      </w:r>
    </w:p>
    <w:p>
      <w:pPr>
        <w:pStyle w:val="Footnote"/>
        <w:rPr/>
      </w:pPr>
      <w:r>
        <w:rPr/>
        <w:t xml:space="preserve">TESTE BRONZOLINO R.: - Si', si'. </w:t>
      </w:r>
    </w:p>
    <w:p>
      <w:pPr>
        <w:pStyle w:val="Footnote"/>
        <w:rPr/>
      </w:pPr>
      <w:r>
        <w:rPr/>
        <w:t xml:space="preserve">PRES.: - Quindi lo ha invitato a ritrattare o no? </w:t>
      </w:r>
    </w:p>
    <w:p>
      <w:pPr>
        <w:pStyle w:val="Footnote"/>
        <w:rPr/>
      </w:pPr>
      <w:r>
        <w:rPr/>
        <w:t xml:space="preserve">TESTE BRONZOLINO R.: - Si', per questo discorso. </w:t>
      </w:r>
    </w:p>
    <w:p>
      <w:pPr>
        <w:pStyle w:val="Footnote"/>
        <w:rPr/>
      </w:pPr>
      <w:r>
        <w:rPr>
          <w:lang w:val="en-GB"/>
        </w:rPr>
        <w:t xml:space="preserve">P.M. dott. </w:t>
      </w:r>
      <w:r>
        <w:rPr/>
        <w:t xml:space="preserve">PETRALIA: - Questo invito a ritrattare quando glielo ha formulato? </w:t>
      </w:r>
    </w:p>
    <w:p>
      <w:pPr>
        <w:pStyle w:val="Footnote"/>
        <w:rPr/>
      </w:pPr>
      <w:r>
        <w:rPr/>
        <w:t xml:space="preserve">TESTE BRONZOLINO R.: - Prima di... prima di partorire la bambina e' stato. </w:t>
      </w:r>
    </w:p>
    <w:p>
      <w:pPr>
        <w:pStyle w:val="Footnote"/>
        <w:rPr/>
      </w:pPr>
      <w:r>
        <w:rPr>
          <w:lang w:val="en-GB"/>
        </w:rPr>
        <w:t xml:space="preserve">P.M. dott. </w:t>
      </w:r>
      <w:r>
        <w:rPr/>
        <w:t xml:space="preserve">PETRALIA: - E la bambina quando e' nata? </w:t>
      </w:r>
    </w:p>
    <w:p>
      <w:pPr>
        <w:pStyle w:val="Footnote"/>
        <w:rPr/>
      </w:pPr>
      <w:r>
        <w:rPr/>
        <w:t xml:space="preserve">TESTE BRONZOLINO R.: - L'undici di novembre e' nata. </w:t>
      </w:r>
    </w:p>
    <w:p>
      <w:pPr>
        <w:pStyle w:val="Footnote"/>
        <w:rPr/>
      </w:pPr>
      <w:r>
        <w:rPr>
          <w:lang w:val="en-GB"/>
        </w:rPr>
        <w:t xml:space="preserve">P.M. dott. </w:t>
      </w:r>
      <w:r>
        <w:rPr/>
        <w:t xml:space="preserve">PETRALIA: - Del 1993? </w:t>
      </w:r>
    </w:p>
    <w:p>
      <w:pPr>
        <w:pStyle w:val="Footnote"/>
        <w:rPr/>
      </w:pPr>
      <w:r>
        <w:rPr/>
        <w:t xml:space="preserve">TESTE BRONZOLINO R.: - '92. </w:t>
      </w:r>
    </w:p>
    <w:p>
      <w:pPr>
        <w:pStyle w:val="Footnote"/>
        <w:rPr/>
      </w:pPr>
      <w:r>
        <w:rPr>
          <w:lang w:val="en-GB"/>
        </w:rPr>
        <w:t xml:space="preserve">P.M. dott. </w:t>
      </w:r>
      <w:r>
        <w:rPr/>
        <w:t xml:space="preserve">PETRALIA: - Quando lei si e' allontanata ha detto che ancora questa bambina non era nata, non e' vero? </w:t>
      </w:r>
    </w:p>
    <w:p>
      <w:pPr>
        <w:pStyle w:val="Footnote"/>
        <w:rPr/>
      </w:pPr>
      <w:r>
        <w:rPr/>
        <w:t xml:space="preserve">TESTE BRONZOLINO R.: - No. </w:t>
      </w:r>
    </w:p>
    <w:p>
      <w:pPr>
        <w:pStyle w:val="Footnote"/>
        <w:rPr/>
      </w:pPr>
      <w:r>
        <w:rPr>
          <w:lang w:val="en-GB"/>
        </w:rPr>
        <w:t xml:space="preserve">P.M. dott. </w:t>
      </w:r>
      <w:r>
        <w:rPr/>
        <w:t xml:space="preserve">PETRALIA: - Allora lei continua a dire delle cose imprecise. </w:t>
      </w:r>
    </w:p>
    <w:p>
      <w:pPr>
        <w:pStyle w:val="Footnote"/>
        <w:rPr/>
      </w:pPr>
      <w:r>
        <w:rPr/>
        <w:t xml:space="preserve">TESTE BRONZOLINO R.: - No, io l'avevo detto prima, glielo avevo detto. </w:t>
      </w:r>
    </w:p>
    <w:p>
      <w:pPr>
        <w:pStyle w:val="Footnote"/>
        <w:rPr/>
      </w:pPr>
      <w:r>
        <w:rPr>
          <w:lang w:val="en-GB"/>
        </w:rPr>
        <w:t xml:space="preserve">P.M. dott. </w:t>
      </w:r>
      <w:r>
        <w:rPr/>
        <w:t xml:space="preserve">PETRALIA: - Presidente, mi perdoni ma dobbiamo ricominciare da capo. </w:t>
      </w:r>
    </w:p>
    <w:p>
      <w:pPr>
        <w:pStyle w:val="Footnote"/>
        <w:rPr/>
      </w:pPr>
      <w:r>
        <w:rPr/>
        <w:t xml:space="preserve">All'inizio del suo esame gli avevo chiesto: "Quando lei si e' lasciata di fatto con suo marito?", lei ha detto: "Due anni fa", poi abbiamo capito, gli ho detto gennaio del 1993. Quando poi le ho chiesto: "Avevate figli?", lei ha detto: "Avevo una figlia che era piu' grandicella ed ero incinta". Se lei mi dice adesso che, invece, la bambina e' nata nel novembre del 1992, questo vuol dire che erano gia' nate entrambe le bambine quando lei si e' allontanata? </w:t>
      </w:r>
    </w:p>
    <w:p>
      <w:pPr>
        <w:pStyle w:val="Footnote"/>
        <w:rPr/>
      </w:pPr>
      <w:r>
        <w:rPr/>
        <w:t xml:space="preserve">TESTE BRONZOLINO R.: - Si', la bambina e' nata a novembre; io sono andata via a gennaio del '93. </w:t>
      </w:r>
    </w:p>
    <w:p>
      <w:pPr>
        <w:pStyle w:val="Footnote"/>
        <w:rPr/>
      </w:pPr>
      <w:r>
        <w:rPr/>
        <w:t xml:space="preserve">PRES.: - Ricorda esattamente quando e' nata la bambina? Nel '92 o nel '93? </w:t>
      </w:r>
    </w:p>
    <w:p>
      <w:pPr>
        <w:pStyle w:val="Footnote"/>
        <w:rPr/>
      </w:pPr>
      <w:r>
        <w:rPr/>
        <w:t xml:space="preserve">TESTE BRONZOLINO R.: - La bambina e' nata nel '92, io sono andata via nel '93, gennaio. </w:t>
      </w:r>
    </w:p>
    <w:p>
      <w:pPr>
        <w:pStyle w:val="Footnote"/>
        <w:rPr/>
      </w:pPr>
      <w:r>
        <w:rPr>
          <w:lang w:val="en-GB"/>
        </w:rPr>
        <w:t xml:space="preserve">P.M. dott. </w:t>
      </w:r>
      <w:r>
        <w:rPr/>
        <w:t xml:space="preserve">PETRALIA: - Ma allora, quando lei cercava di convincere suo marito a ritrattare, eravate ancora insieme... </w:t>
      </w:r>
    </w:p>
    <w:p>
      <w:pPr>
        <w:pStyle w:val="Footnote"/>
        <w:rPr/>
      </w:pPr>
      <w:r>
        <w:rPr/>
        <w:t xml:space="preserve">TESTE BRONZOLINO R.: - Si'. </w:t>
      </w:r>
    </w:p>
    <w:p>
      <w:pPr>
        <w:pStyle w:val="Footnote"/>
        <w:rPr/>
      </w:pPr>
      <w:r>
        <w:rPr>
          <w:lang w:val="en-GB"/>
        </w:rPr>
        <w:t xml:space="preserve">P.M. dott. </w:t>
      </w:r>
      <w:r>
        <w:rPr/>
        <w:t xml:space="preserve">PETRALIA: - ... o lei si era gia' allontanata? </w:t>
      </w:r>
    </w:p>
    <w:p>
      <w:pPr>
        <w:pStyle w:val="Footnote"/>
        <w:rPr/>
      </w:pPr>
      <w:r>
        <w:rPr/>
        <w:t xml:space="preserve">TESTE BRONZOLINO R.: - No, eravamo ancora insieme. </w:t>
      </w:r>
    </w:p>
    <w:p>
      <w:pPr>
        <w:pStyle w:val="Footnote"/>
        <w:rPr/>
      </w:pPr>
      <w:r>
        <w:rPr>
          <w:lang w:val="en-GB"/>
        </w:rPr>
        <w:t xml:space="preserve">P.M. dott. </w:t>
      </w:r>
      <w:r>
        <w:rPr/>
        <w:t xml:space="preserve">PETRALIA: - Quindi quest'opera di convinzione lei ha tentato di farla sempre di persona? </w:t>
      </w:r>
    </w:p>
    <w:p>
      <w:pPr>
        <w:pStyle w:val="Footnote"/>
        <w:rPr/>
      </w:pPr>
      <w:r>
        <w:rPr/>
        <w:t>TESTE BRONZOLINO R.: - Si', si'.</w:t>
      </w:r>
    </w:p>
    <w:p>
      <w:pPr>
        <w:pStyle w:val="Footnote"/>
        <w:rPr/>
      </w:pPr>
      <w:r>
        <w:rPr/>
        <w:t>…</w:t>
      </w:r>
      <w:r>
        <w:rPr/>
        <w:t>.</w:t>
      </w:r>
    </w:p>
    <w:p>
      <w:pPr>
        <w:pStyle w:val="Footnote"/>
        <w:rPr/>
      </w:pPr>
      <w:r>
        <w:rPr/>
        <w:t xml:space="preserve">TESTE BRONZOLINO R.: - Si', pero' io, quando ero con mio marito, facevo che... siccome stavo tutto il giorno la' in un albergo e andavo per qualche settimana da mia sorella. </w:t>
      </w:r>
    </w:p>
    <w:p>
      <w:pPr>
        <w:pStyle w:val="Footnote"/>
        <w:rPr/>
      </w:pPr>
      <w:r>
        <w:rPr>
          <w:lang w:val="en-GB"/>
        </w:rPr>
        <w:t xml:space="preserve">P.M. dott. </w:t>
      </w:r>
      <w:r>
        <w:rPr/>
        <w:t xml:space="preserve">PETRALIA: - Allora lei e' stata a Bologna ancora prima di esserci andata, poi, piuttosto stabilmente quando si e' allontanata dalla localita' protetta? </w:t>
      </w:r>
    </w:p>
    <w:p>
      <w:pPr>
        <w:pStyle w:val="Footnote"/>
        <w:rPr/>
      </w:pPr>
      <w:r>
        <w:rPr/>
        <w:t>TESTE BRONZOLINO R.: - Si', si'.</w:t>
      </w:r>
    </w:p>
    <w:p>
      <w:pPr>
        <w:pStyle w:val="Footnote"/>
        <w:rPr/>
      </w:pPr>
      <w:r>
        <w:rPr/>
        <w:t>Ad ulteriore riscontro dei rapporti tra Scarantino e Candura si consideri questo ulteriore brano della pur reticente dichiarazione di Rosaria Brontolino che deponeva peraltro nel periodo in cui aveva abbandonato il marito e viveva a Palermo. Il brano conferma che gli Scarantino, come ha dichiarato candura, cercavano di entrare in possesso di tutti i filmati e le fotografie dello Scarantino in possesso del Candura per cancellare le prove dei rapporti di amicizia frequentazione e intimità tra i due:</w:t>
      </w:r>
    </w:p>
    <w:p>
      <w:pPr>
        <w:pStyle w:val="Footnote"/>
        <w:rPr/>
      </w:pPr>
      <w:r>
        <w:rPr>
          <w:lang w:val="en-GB"/>
        </w:rPr>
        <w:t xml:space="preserve">P.M. dott. </w:t>
      </w:r>
      <w:r>
        <w:rPr/>
        <w:t xml:space="preserve">PETRALIA: - Non avete mai ricevuto richieste di qualche cosa da parte, richieste di aver consegnato qualche oggetto da parte o di Scarantino o dei familiari di Scarantino, parlo nei primissimi tempi dopo l'arresto di suo marito e dopo l'inizio della collaborazione? </w:t>
      </w:r>
    </w:p>
    <w:p>
      <w:pPr>
        <w:pStyle w:val="Footnote"/>
        <w:rPr/>
      </w:pPr>
      <w:r>
        <w:rPr/>
        <w:t xml:space="preserve">TESTE BRONZOLINO R.: - Si', quando fu che mio marito e' stato arrestato; siccome mio marito faceva i filmini e le fotografie, ci fu la festa alla Guadagna, che sono venuti i cantanti e... Scarantino si e' fatto le fotografie con la cantante, ed il cognato, pero', e' venuto a richiedere il rullino. </w:t>
      </w:r>
    </w:p>
    <w:p>
      <w:pPr>
        <w:pStyle w:val="Footnote"/>
        <w:rPr/>
      </w:pPr>
      <w:r>
        <w:rPr>
          <w:lang w:val="en-GB"/>
        </w:rPr>
        <w:t xml:space="preserve">P.M. dott. </w:t>
      </w:r>
      <w:r>
        <w:rPr/>
        <w:t xml:space="preserve">PETRALIA: - Quale cognato? </w:t>
      </w:r>
    </w:p>
    <w:p>
      <w:pPr>
        <w:pStyle w:val="Footnote"/>
        <w:rPr/>
      </w:pPr>
      <w:r>
        <w:rPr/>
        <w:t xml:space="preserve">TESTE BRONZOLINO R.: - Il cognato dello Scarantino. </w:t>
      </w:r>
    </w:p>
    <w:p>
      <w:pPr>
        <w:pStyle w:val="Footnote"/>
        <w:rPr/>
      </w:pPr>
      <w:r>
        <w:rPr>
          <w:lang w:val="en-GB"/>
        </w:rPr>
        <w:t xml:space="preserve">P.M. dott. </w:t>
      </w:r>
      <w:r>
        <w:rPr/>
        <w:t xml:space="preserve">PETRALIA: - E chi e' questo cognato? </w:t>
      </w:r>
    </w:p>
    <w:p>
      <w:pPr>
        <w:pStyle w:val="Footnote"/>
        <w:rPr/>
      </w:pPr>
      <w:r>
        <w:rPr/>
        <w:t xml:space="preserve">TESTE BRONZOLINO R.: - Non lo so come si chiama; so che e' il cognato pero' non so come si chiama. </w:t>
      </w:r>
    </w:p>
    <w:p>
      <w:pPr>
        <w:pStyle w:val="Footnote"/>
        <w:rPr/>
      </w:pPr>
      <w:r>
        <w:rPr>
          <w:lang w:val="en-GB"/>
        </w:rPr>
        <w:t xml:space="preserve">P.M. dott. </w:t>
      </w:r>
      <w:r>
        <w:rPr/>
        <w:t xml:space="preserve">PETRALIA: - In che modo e' cognato? </w:t>
      </w:r>
    </w:p>
    <w:p>
      <w:pPr>
        <w:pStyle w:val="Footnote"/>
        <w:rPr/>
      </w:pPr>
      <w:r>
        <w:rPr/>
        <w:t>TESTE BRONZOLINO R.: - E' il marito della sorella.</w:t>
      </w:r>
    </w:p>
  </w:footnote>
  <w:footnote w:id="11">
    <w:p>
      <w:pPr>
        <w:pStyle w:val="Footnote"/>
        <w:rPr/>
      </w:pPr>
      <w:r>
        <w:rPr>
          <w:rStyle w:val="FootnoteCharacters"/>
        </w:rPr>
        <w:footnoteRef/>
      </w:r>
      <w:r>
        <w:rPr/>
        <w:t xml:space="preserve"> </w:t>
      </w:r>
      <w:r>
        <w:rPr/>
        <w:t xml:space="preserve">.P.M. dott.ssa PALMA: - Avete accertato se in via Ammiraglio Gravina, in prossimita' dell'incrocio con via Roma, in Palermo, e' ubicata l'abitazione di una prostituta, precisando: da quanto tempo la stessa abiti in questo sito, dando descrizione delle caratteristiche dell'immobile ed indicando altresi' la distanza dell'ingresso dalla via Roma. </w:t>
      </w:r>
    </w:p>
    <w:p>
      <w:pPr>
        <w:pStyle w:val="Footnote"/>
        <w:rPr/>
      </w:pPr>
      <w:r>
        <w:rPr/>
        <w:t xml:space="preserve">TESTE MANISCALDI V.: - "Al civico 87 P di via Ammiraglio Gravina di Palermo e' ubicato un immobile all'interno del quale esercita il beneficio Tagliavia Rosa, di Ignazio e di Buongiorno Angela, nata a Vita, provincia di Trapani, l'08.11.1956, residente in Palermo in via Cavour, 73. La Tagliavia, in data 20 marzo 1995, riferiva a persona di questo Ufficio di essere proprietaria dell'appartamento da circa 15 anni e di esercitarvi da quella data la propria professione anche nel periodo 1992". </w:t>
      </w:r>
    </w:p>
    <w:p>
      <w:pPr>
        <w:pStyle w:val="Footnote"/>
        <w:rPr/>
      </w:pPr>
      <w:r>
        <w:rPr/>
        <w:t xml:space="preserve">P.M. dott.ssa PALMA: - Questo come l'avete accertato? </w:t>
      </w:r>
    </w:p>
    <w:p>
      <w:pPr>
        <w:pStyle w:val="Footnote"/>
        <w:rPr/>
      </w:pPr>
      <w:r>
        <w:rPr/>
        <w:t xml:space="preserve">TESTE MANISCALDI V.: - C'e' un'annotazione di servizio redatta dal sovrintendente capo Di Giacomo Gerardo, il 20 marzo del '95. Sarebbe l'allegato 2. </w:t>
      </w:r>
    </w:p>
    <w:p>
      <w:pPr>
        <w:pStyle w:val="Footnote"/>
        <w:rPr/>
      </w:pPr>
      <w:r>
        <w:rPr/>
        <w:t xml:space="preserve">P.M. dott.ssa PALMA: - Ritornando al punto precedente, avete acquisito anche copia della...? </w:t>
      </w:r>
    </w:p>
    <w:p>
      <w:pPr>
        <w:pStyle w:val="Footnote"/>
        <w:rPr/>
      </w:pPr>
      <w:r>
        <w:rPr/>
        <w:t xml:space="preserve">TESTE MANISCALDI V.: - In Prefettura abbiamo acquisito sia le copie delle sedute dal medico provinciale che riconosceva l'invalidita', ed in piu' abbiamo acquisito una... dal cento meccanografico, il numero meccanografico dell'assegno che percepisce mensilmente il Candura. </w:t>
      </w:r>
    </w:p>
    <w:p>
      <w:pPr>
        <w:pStyle w:val="Footnote"/>
        <w:rPr/>
      </w:pPr>
      <w:r>
        <w:rPr/>
        <w:t xml:space="preserve">PRES. : - Questo si riferisce all'invalidita' del Candura. </w:t>
      </w:r>
    </w:p>
    <w:p>
      <w:pPr>
        <w:pStyle w:val="Footnote"/>
        <w:rPr/>
      </w:pPr>
      <w:r>
        <w:rPr/>
        <w:t xml:space="preserve">TESTE MANISCALDI V.: - Si'. </w:t>
      </w:r>
    </w:p>
    <w:p>
      <w:pPr>
        <w:pStyle w:val="Footnote"/>
        <w:rPr/>
      </w:pPr>
      <w:r>
        <w:rPr/>
        <w:t xml:space="preserve">PRES. : - Su questo punto ancora avevamo qualcosa? Sul punto 3. </w:t>
      </w:r>
    </w:p>
    <w:p>
      <w:pPr>
        <w:pStyle w:val="Footnote"/>
        <w:rPr/>
      </w:pPr>
      <w:r>
        <w:rPr/>
        <w:t xml:space="preserve">P.M. dott.ssa PALMA: - No, sul punto 3 abbiamo finito, stiamo procedendo. Era soltanto perche' non aveva elencato tutta la documentazione acquisita e mi sembrava... Quindi ritorniamo ora alla prostituta ed agli accertamenti che avete svolto. Come avete accertato che la signora esercitava in quell'appartamento la sua attivita' lavorativa e che la esercitava anche nel '92? </w:t>
      </w:r>
    </w:p>
    <w:p>
      <w:pPr>
        <w:pStyle w:val="Footnote"/>
        <w:rPr/>
      </w:pPr>
      <w:r>
        <w:rPr/>
        <w:t xml:space="preserve">TESTE MANISCALDI V.: - Abbiamo allegato un'annotazione di servizio redatta dal sovrintendente capo Notar Giacomo, datata 20 marzo '95, il quale si era recato li' ed informalmente aveva ricevuto queste notizie dalla prostituta. </w:t>
      </w:r>
    </w:p>
    <w:p>
      <w:pPr>
        <w:pStyle w:val="Footnote"/>
        <w:rPr/>
      </w:pPr>
      <w:r>
        <w:rPr/>
        <w:t xml:space="preserve">P.M. dott.ssa PALMA: - Ci vuole descrivere questo immobile? </w:t>
      </w:r>
    </w:p>
    <w:p>
      <w:pPr>
        <w:pStyle w:val="Footnote"/>
        <w:rPr/>
      </w:pPr>
      <w:r>
        <w:rPr/>
        <w:t>TESTE MANISCALDI V.: - "L'immobile in argomento, al piano rialzato, presenta dall'esterno un portoncino in legno di colore marrone varcato, il quale si sale una rampa di scale che permette l'accesso a due vani con tetto basso. Questo immobile si trova in via Ammiraglio Gravina e precisamente la via Ammiraglio Gravina e' l'ultima strada sulla destra di via... percorrendo via Roma dalla Stazione verso Piazza Sturzo, prima dell'incrocio con via Amerigo Amari. Il portoncino dell'immobile dista quasi circa tre metri da via Roma; l'immobile, che fa angolo con via Roma, ha due finestre piccole che sono ubicate fra il sotto di un balcone e il sopra di una saracinesca di un negozio, e sono due che danno su via Roma e due che danno su via Ammiraglio Gravina. Per accedere all'appartamento c'e' soltanto una rampa di scale, perche' sul... soltanto un appartamento nell'immobile".</w:t>
      </w:r>
    </w:p>
  </w:footnote>
  <w:footnote w:id="12">
    <w:p>
      <w:pPr>
        <w:pStyle w:val="Footnote"/>
        <w:rPr/>
      </w:pPr>
      <w:r>
        <w:rPr>
          <w:rStyle w:val="FootnoteCharacters"/>
        </w:rPr>
        <w:footnoteRef/>
      </w:r>
      <w:r>
        <w:rPr/>
        <w:t xml:space="preserve"> </w:t>
      </w:r>
      <w:r>
        <w:rPr/>
        <w:t xml:space="preserve">Ricordiamo che con molta lucidità, in occasione dell’ultimo esame avanti a questa Corte Scarantino si è dimostrato consapevole che chi ha “tradito” una volta Cosa nostra, qualunque sia il suo contegno successivo, è comunque destinato alla morte. Per questa ragione Scarantino non è apparso più particolarmente interessato ad una rapida scarcerazione e sta scontando, pazientemente, il suo cumulo di pene. Anche questo è un argomento che gioca in favore della spontaneità delle sue ultime dichiarazioni, perché Scarantino aveva già lucrato irrevocabilmente il suo sconto di pena e dopo le vicende della ritrattazione aveva interesse a far cadere su di sé il massimo oblio. Avere ancora una volta sfidato Cosa nostra, senza nessuna nuova concreta e immediata aspettativa di vantaggi depone indiscutibilmente in suo favore. </w:t>
      </w:r>
    </w:p>
  </w:footnote>
  <w:footnote w:id="13">
    <w:p>
      <w:pPr>
        <w:pStyle w:val="Footnote"/>
        <w:rPr/>
      </w:pPr>
      <w:r>
        <w:rPr>
          <w:rStyle w:val="FootnoteCharacters"/>
        </w:rPr>
        <w:footnoteRef/>
      </w:r>
      <w:r>
        <w:rPr/>
        <w:t xml:space="preserve"> </w:t>
      </w:r>
      <w:r>
        <w:rPr/>
        <w:t xml:space="preserve">Si legge in quella sentenza: “ il nominato Augello, con una precisa e circostanziata deposizione ha fatto luce sull’attività di spacciatore di stupefacenti svolta da Scarantino Vincenzo in un torno di tempo indicato negli anni 1985-1986… Le dichiarazioni dell’Augello valgono altresì a correttamente definire lo spessore criminale di Scarantino Vincenzo, soggetto senz’altro ben inserito nella lucrosa attività del traffico di stupefacenti sol che si consideri quanto riferisce il chiamante laddove afferma: “ io sapevo dove spacciare eroina ma Scarantino Vincenzo mi diceva che qualore avessi avuto problemi – che potevano consistere nella presenza di concorrenti – ci avrebbe pensato lui”. Ed è considerazione del tutto logica ed immune da pregiudizi quella secondo cui soltanto un soggetto di notevole spessore stabilmente inserito in tale attività delittuosa possa avere la capacità di dirimere eventuali controversie relative alla suddivisione delle zone di svolgimento dell’attività criminale”  </w:t>
      </w:r>
    </w:p>
  </w:footnote>
  <w:footnote w:id="14">
    <w:p>
      <w:pPr>
        <w:pStyle w:val="Footnote"/>
        <w:rPr/>
      </w:pPr>
      <w:r>
        <w:rPr>
          <w:rStyle w:val="FootnoteCharacters"/>
        </w:rPr>
        <w:footnoteRef/>
      </w:r>
      <w:r>
        <w:rPr/>
        <w:t xml:space="preserve"> </w:t>
      </w:r>
      <w:r>
        <w:rPr/>
        <w:t>Si confrontino a questo proposito le dichiarazioni  di Pulci nei confronti di Aglieri.</w:t>
      </w:r>
    </w:p>
  </w:footnote>
  <w:footnote w:id="15">
    <w:p>
      <w:pPr>
        <w:pStyle w:val="Footnote"/>
        <w:rPr/>
      </w:pPr>
      <w:r>
        <w:rPr>
          <w:rStyle w:val="FootnoteCharacters"/>
        </w:rPr>
        <w:footnoteRef/>
      </w:r>
      <w:r>
        <w:rPr/>
        <w:t xml:space="preserve"> </w:t>
      </w:r>
      <w:r>
        <w:rPr/>
        <w:t xml:space="preserve">E’ opportuno chiarire qui, nel momento in cui questa Corte manifesta la sua piena adesione alle giustificazioni e alle conclusioni cui era pervenuta quella sentenza - irrevocabile per la posizione Scarantino - che detta sentenza è stata poi confermata con riferimento alla posizione di Salvatore Profeta ma riformata in relazione alla posizione di Orofino, condannato solo per favoreggiamento degli esecutori della strage e di Scotto Pietro assolto per insufficienza della prova. Questa Corte intende fare proprie le pagine di quella sentenza dedicate al tema poiché ritiene giusto non indugiare a riscrivere ciò che è già stato egregiamente detto e che si condivide pienamente, preferendo dedicarsi alla confutazione di quelle parti della sentenza di appello in quel procedimento, sulle quali si basano i motivi di appello in questo processo, che hanno negato parzialmente attendibilità a Scarantino. </w:t>
      </w:r>
    </w:p>
  </w:footnote>
  <w:footnote w:id="16">
    <w:p>
      <w:pPr>
        <w:pStyle w:val="Footnote"/>
        <w:rPr/>
      </w:pPr>
      <w:r>
        <w:rPr>
          <w:rStyle w:val="FootnoteCharacters"/>
        </w:rPr>
        <w:footnoteRef/>
      </w:r>
      <w:r>
        <w:rPr/>
        <w:t xml:space="preserve"> </w:t>
      </w:r>
      <w:r>
        <w:rPr/>
        <w:t>Si tratta di affermazioni puntualmente riscontrate da Salvatore Augello e da Francesco Marino Mannoia.</w:t>
      </w:r>
    </w:p>
  </w:footnote>
  <w:footnote w:id="17">
    <w:p>
      <w:pPr>
        <w:pStyle w:val="Footnote"/>
        <w:rPr/>
      </w:pPr>
      <w:r>
        <w:rPr>
          <w:rStyle w:val="FootnoteCharacters"/>
        </w:rPr>
        <w:footnoteRef/>
      </w:r>
      <w:r>
        <w:rPr/>
        <w:t xml:space="preserve"> </w:t>
      </w:r>
      <w:r>
        <w:rPr/>
        <w:t>Scarantino ha più volte spiegato che l’espressione “uomo d’onore riservato” che era stata usata in quel momento per lui non aveva un contenuto formale ma essenzialmente pratico: in quanto guardia del corpo di Profeta non doveva essere conosciuto dagli altri membri dell’organizzazione per potere esercitare al meglio le sue funzioni di guardaspalle sconosciuto, e in grado di difendere perché non attaccabile.</w:t>
      </w:r>
    </w:p>
  </w:footnote>
  <w:footnote w:id="18">
    <w:p>
      <w:pPr>
        <w:pStyle w:val="Footnote"/>
        <w:rPr/>
      </w:pPr>
      <w:r>
        <w:rPr>
          <w:rStyle w:val="FootnoteCharacters"/>
        </w:rPr>
        <w:footnoteRef/>
      </w:r>
      <w:r>
        <w:rPr/>
        <w:t xml:space="preserve"> </w:t>
      </w:r>
      <w:r>
        <w:rPr/>
        <w:t>In altri luoghi invertirà spontaneamente i gradi di Profeta e Greco: si tratta in questo caso, verosimilmente, di un errore.</w:t>
      </w:r>
    </w:p>
  </w:footnote>
  <w:footnote w:id="19">
    <w:p>
      <w:pPr>
        <w:pStyle w:val="Footnote"/>
        <w:rPr/>
      </w:pPr>
      <w:r>
        <w:rPr>
          <w:rStyle w:val="FootnoteCharacters"/>
        </w:rPr>
        <w:footnoteRef/>
      </w:r>
      <w:r>
        <w:rPr/>
        <w:t xml:space="preserve"> </w:t>
      </w:r>
      <w:r>
        <w:rPr/>
        <w:t>Ancora una volta per la conferma v. Augello e Candura, oltre alla sentenza irrevocabile menzionata in precedenza..</w:t>
      </w:r>
    </w:p>
  </w:footnote>
  <w:footnote w:id="20">
    <w:p>
      <w:pPr>
        <w:pStyle w:val="Footnote"/>
        <w:rPr/>
      </w:pPr>
      <w:r>
        <w:rPr>
          <w:rStyle w:val="FootnoteCharacters"/>
        </w:rPr>
        <w:footnoteRef/>
      </w:r>
      <w:r>
        <w:rPr/>
        <w:t xml:space="preserve"> </w:t>
      </w:r>
      <w:r>
        <w:rPr/>
        <w:t>Il resoconto già svolto nella sentenza di primo grado viene riportato per provare la costanza con la quale lo Scarantino ha ripetuto il suo racconto avanti a Corti diverse.</w:t>
      </w:r>
    </w:p>
  </w:footnote>
  <w:footnote w:id="21">
    <w:p>
      <w:pPr>
        <w:pStyle w:val="Footnote"/>
        <w:rPr/>
      </w:pPr>
      <w:r>
        <w:rPr>
          <w:rStyle w:val="FootnoteCharacters"/>
        </w:rPr>
        <w:footnoteRef/>
      </w:r>
      <w:r>
        <w:rPr/>
        <w:t xml:space="preserve"> </w:t>
      </w:r>
      <w:r>
        <w:rPr/>
        <w:t>Nell’esame successivo in questo processo dirà che si trattava di Renzino Tinnirello.</w:t>
      </w:r>
    </w:p>
  </w:footnote>
  <w:footnote w:id="22">
    <w:p>
      <w:pPr>
        <w:pStyle w:val="Footnote"/>
        <w:rPr/>
      </w:pPr>
      <w:r>
        <w:rPr>
          <w:rStyle w:val="FootnoteCharacters"/>
        </w:rPr>
        <w:footnoteRef/>
      </w:r>
      <w:r>
        <w:rPr/>
        <w:t xml:space="preserve"> </w:t>
      </w:r>
      <w:r>
        <w:rPr/>
        <w:t>Bisogna osservare come Scarantino riesca a riprodurre fedelmente tutti i fatti che ripeterà nell’esame cui sarà sottoposto due anni dopo, attribuendo a ciascuno l’autore, senza incorrere in alcuna omissione o confusione, indizio evidente che gli episodi sono scolpiti nella sua memoria per la loro intrinseca consistenza a prescindere dai soggetti ai quali successivamente li attribuirà con la stessa precisione. I fatti cioè sono ricordati in quanto tali; Scarantino per ricordarli e formularli non ha bisogno di connetterli alla persona. E’ ancora una volta segno che non si tratta di una versione inventata.</w:t>
      </w:r>
    </w:p>
  </w:footnote>
  <w:footnote w:id="23">
    <w:p>
      <w:pPr>
        <w:pStyle w:val="Footnote"/>
        <w:rPr/>
      </w:pPr>
      <w:r>
        <w:rPr>
          <w:rStyle w:val="FootnoteCharacters"/>
        </w:rPr>
        <w:footnoteRef/>
      </w:r>
      <w:r>
        <w:rPr/>
        <w:t xml:space="preserve"> </w:t>
      </w:r>
      <w:r>
        <w:rPr/>
        <w:t>La formula ricorre puntuale nel racconto di Candura.</w:t>
      </w:r>
    </w:p>
  </w:footnote>
  <w:footnote w:id="24">
    <w:p>
      <w:pPr>
        <w:pStyle w:val="Footnote"/>
        <w:rPr/>
      </w:pPr>
      <w:r>
        <w:rPr>
          <w:rStyle w:val="FootnoteCharacters"/>
        </w:rPr>
        <w:footnoteRef/>
      </w:r>
      <w:r>
        <w:rPr/>
        <w:t xml:space="preserve"> </w:t>
      </w:r>
      <w:r>
        <w:rPr/>
        <w:t xml:space="preserve">L’inserimento di questo dettaglio assolutamente superfluo nell’economia dell’accusa, rivela quanta cura metta Scarantino nell’arricchire il proprio racconto del maggior numero di dettagli, affrontando senza timore il rischio della contestazione e della confutazione, rischio tanto maggiore quanto più sono i dettagli in un racconto che si assume falso. </w:t>
      </w:r>
    </w:p>
  </w:footnote>
  <w:footnote w:id="25">
    <w:p>
      <w:pPr>
        <w:pStyle w:val="Footnote"/>
        <w:rPr/>
      </w:pPr>
      <w:r>
        <w:rPr>
          <w:rStyle w:val="FootnoteCharacters"/>
        </w:rPr>
        <w:footnoteRef/>
      </w:r>
      <w:r>
        <w:rPr/>
        <w:t xml:space="preserve"> </w:t>
      </w:r>
      <w:r>
        <w:rPr/>
        <w:t xml:space="preserve">Sappiamo come su questo punto le due versioni divergano. E’ evidente come la divergenza sia su un dettaglio assolutamente marginale dati i margini ampi che esistono sia per quanto concerne la data della riunione sia per quanto attiene al tempo che la Valenti fece trascorrere prima di presentare la denuncia. E’ probabile che anche qui il ricordo di Scarantino non sia corretto ma, come vedremo, ciò deve ritenersi fisiologico considerando che Scarantino non è certo aduso al lavoro intellettuale dell’esatta collocazione nel tempo e nello spazio delle diverse circostanze e che nel suo universo mentale dettagli come questo prima dell’inizio della collaborazione erano destinati ad essere rimossi dalla memoria. </w:t>
      </w:r>
    </w:p>
  </w:footnote>
  <w:footnote w:id="26">
    <w:p>
      <w:pPr>
        <w:pStyle w:val="Footnote"/>
        <w:rPr/>
      </w:pPr>
      <w:r>
        <w:rPr>
          <w:rStyle w:val="FootnoteCharacters"/>
        </w:rPr>
        <w:footnoteRef/>
      </w:r>
      <w:r>
        <w:rPr/>
        <w:t xml:space="preserve"> </w:t>
      </w:r>
      <w:r>
        <w:rPr/>
        <w:t>Assolutamente conforme Candura.</w:t>
      </w:r>
    </w:p>
  </w:footnote>
  <w:footnote w:id="27">
    <w:p>
      <w:pPr>
        <w:pStyle w:val="Footnote"/>
        <w:rPr/>
      </w:pPr>
      <w:r>
        <w:rPr>
          <w:rStyle w:val="FootnoteCharacters"/>
        </w:rPr>
        <w:footnoteRef/>
      </w:r>
      <w:r>
        <w:rPr/>
        <w:t xml:space="preserve"> </w:t>
      </w:r>
      <w:r>
        <w:rPr/>
        <w:t>Si noti il dettaglio nella descrizione che verrà poi puntualmente confermata dall’ispezione di polizia.</w:t>
      </w:r>
    </w:p>
  </w:footnote>
  <w:footnote w:id="28">
    <w:p>
      <w:pPr>
        <w:pStyle w:val="Footnote"/>
        <w:rPr/>
      </w:pPr>
      <w:r>
        <w:rPr>
          <w:rStyle w:val="FootnoteCharacters"/>
        </w:rPr>
        <w:footnoteRef/>
      </w:r>
      <w:r>
        <w:rPr/>
        <w:t xml:space="preserve"> </w:t>
      </w:r>
      <w:r>
        <w:rPr/>
        <w:t xml:space="preserve">L’osservazione è del tutto plausibile se si considera che in questo processo quasi tutti gli imputati hanno invocato alibi inconsistenti ma sostenuti tutti su prove chiaramente false ( Graviano, Tagliavia, Urso, Scotto ecc). Si ricordi ancora che il presunto alibi di Scotto, ampiamente pubblicizzato dai giornali, sarà il motivo dell’ ”offensiva” di Rosalia Basile per indurre il marito a ritrattare nel luglio di quello stesso 1995. Il dettaglio omesso era d’altro parte assolutamente marginale perché il Profeta non poteva effettivamente partecipare al caricamento in quanto la sua condizione di sorvegliato speciale rendeva rischiosa la sua partecipazione all’operazione.  </w:t>
      </w:r>
    </w:p>
  </w:footnote>
  <w:footnote w:id="29">
    <w:p>
      <w:pPr>
        <w:pStyle w:val="Footnote"/>
        <w:rPr/>
      </w:pPr>
      <w:r>
        <w:rPr>
          <w:rStyle w:val="FootnoteCharacters"/>
        </w:rPr>
        <w:footnoteRef/>
      </w:r>
      <w:r>
        <w:rPr/>
        <w:t xml:space="preserve"> </w:t>
      </w:r>
      <w:r>
        <w:rPr/>
        <w:t xml:space="preserve">Il racconto di Scarantino ad Andriotta e l’impossibilità per un semianalfabeta come Scarantino di apprendere </w:t>
      </w:r>
      <w:r>
        <w:rPr>
          <w:i/>
          <w:iCs/>
        </w:rPr>
        <w:t xml:space="preserve">aliunde </w:t>
      </w:r>
      <w:r>
        <w:rPr/>
        <w:t>le notizie confermano l’assoluta veridicità del suo racconto.</w:t>
      </w:r>
    </w:p>
  </w:footnote>
  <w:footnote w:id="30">
    <w:p>
      <w:pPr>
        <w:pStyle w:val="Footnote"/>
        <w:rPr/>
      </w:pPr>
      <w:r>
        <w:rPr>
          <w:rStyle w:val="FootnoteCharacters"/>
        </w:rPr>
        <w:footnoteRef/>
      </w:r>
      <w:r>
        <w:rPr/>
        <w:t xml:space="preserve"> </w:t>
      </w:r>
      <w:r>
        <w:rPr/>
        <w:t>Appena il caso di sottolineare l’assoluta convergenza di queste dichiarazioni con quelle di Candura.</w:t>
      </w:r>
    </w:p>
    <w:p>
      <w:pPr>
        <w:pStyle w:val="Footnote"/>
        <w:rPr/>
      </w:pPr>
      <w:r>
        <w:rPr/>
      </w:r>
    </w:p>
  </w:footnote>
  <w:footnote w:id="31">
    <w:p>
      <w:pPr>
        <w:pStyle w:val="Footnote"/>
        <w:rPr/>
      </w:pPr>
      <w:r>
        <w:rPr>
          <w:rStyle w:val="FootnoteCharacters"/>
        </w:rPr>
        <w:footnoteRef/>
      </w:r>
      <w:r>
        <w:rPr/>
        <w:t xml:space="preserve"> </w:t>
      </w:r>
      <w:r>
        <w:rPr/>
        <w:t>Si tratta di uno degli argomenti che più manifestano l’inconsistenza delle prospettazioni difensive, per quanto osservato in precedenza.</w:t>
      </w:r>
    </w:p>
  </w:footnote>
  <w:footnote w:id="32">
    <w:p>
      <w:pPr>
        <w:pStyle w:val="Footnote"/>
        <w:rPr/>
      </w:pPr>
      <w:r>
        <w:rPr>
          <w:rStyle w:val="FootnoteCharacters"/>
        </w:rPr>
        <w:footnoteRef/>
      </w:r>
      <w:r>
        <w:rPr/>
        <w:t xml:space="preserve"> </w:t>
      </w:r>
      <w:r>
        <w:rPr/>
        <w:t>Come già detto, si tratta di un rilievo assai acuto poiché Scarantino, ben consapevole del modestissimo valore che aveva la vita in Cosa nostra si rendeva conto che il suo errore, la sua leggerezza sarebbero stati imperdonabili. Se anche fosse riuscito ad essere assolto, egli non avrebbe più potuto riprendere il suo posto in Cosa nostra e sarebbe stato inevitabilmente eliminato come un ramo secco. Egli non aveva alternative: l’ergastolo o la morte. Ciò non implica l’interesse ad una collaborazione ‘inquinata’, perché una falsa testimonianza sarebbe stata agevolmente scoperta e non l’avrebbe salvato da nessuna delle due conseguenze, aggiungendo ulteriore ludibrio accanto al suo nome e comunque la perdita della famiglia, evenienza che Scarantino paventava come la morte.</w:t>
      </w:r>
    </w:p>
    <w:p>
      <w:pPr>
        <w:pStyle w:val="Footnote"/>
        <w:rPr/>
      </w:pPr>
      <w:r>
        <w:rPr/>
        <w:t xml:space="preserve">Di questa consapevolezza Scarantino ha dato piena dimostrazione nell’ultimo suo esame avanti a questa Corte, quando ha chiarito di essere consapevole che la ritrattazione non lo avrebbe certo salvato dalla morte ed era stata compiuta solo per accontentare la moglie e i più stretti congiunti. Altrettanto evidente come le ultime dichiarazioni di Scarantino non possano considerarsi mossi da alcun concreto immediato interesse a benefici: un nuovo programma di protezione non può basarsi evidentemente sul semplice diniego della ritrattazione. </w:t>
      </w:r>
    </w:p>
  </w:footnote>
  <w:footnote w:id="33">
    <w:p>
      <w:pPr>
        <w:pStyle w:val="Footnote"/>
        <w:rPr/>
      </w:pPr>
      <w:r>
        <w:rPr>
          <w:rStyle w:val="FootnoteCharacters"/>
        </w:rPr>
        <w:footnoteRef/>
      </w:r>
      <w:r>
        <w:rPr/>
        <w:t xml:space="preserve"> </w:t>
      </w:r>
      <w:r>
        <w:rPr/>
        <w:t>Che egli quantificherà nell’esame successivo nell’ordine delle centinaia di milioni, come del resto conferma il rilevante patrimonio immobiliare e non che Cosa nostra gli aveva “confiscato” dopo il pentimento e che veniva usato per sostenere le spese processuali dei chiamati in correità.</w:t>
      </w:r>
    </w:p>
  </w:footnote>
  <w:footnote w:id="34">
    <w:p>
      <w:pPr>
        <w:pStyle w:val="Footnote"/>
        <w:rPr/>
      </w:pPr>
      <w:r>
        <w:rPr>
          <w:rStyle w:val="FootnoteCharacters"/>
        </w:rPr>
        <w:footnoteRef/>
      </w:r>
      <w:r>
        <w:rPr/>
        <w:t xml:space="preserve"> </w:t>
      </w:r>
      <w:r>
        <w:rPr/>
        <w:t xml:space="preserve">Anche questo è un rilievo molto acuto, del tutto trascurato dalla sentenza di appello. </w:t>
      </w:r>
    </w:p>
  </w:footnote>
  <w:footnote w:id="35">
    <w:p>
      <w:pPr>
        <w:pStyle w:val="Footnote"/>
        <w:rPr/>
      </w:pPr>
      <w:r>
        <w:rPr>
          <w:rStyle w:val="FootnoteCharacters"/>
        </w:rPr>
        <w:footnoteRef/>
      </w:r>
      <w:r>
        <w:rPr/>
        <w:t xml:space="preserve"> </w:t>
      </w:r>
      <w:r>
        <w:rPr/>
        <w:t xml:space="preserve">Va ribadito che nulla autorizza a sostenere che Scarantino sia stato aiutato dall’ispettore Mattei per conto degli inquirenti a elaborare e formulare quelle giustificazioni. Oltretutto le annotazioni concernevano anche i nomi dei partecipanti alla riunione che Scarantino non ha fatto nel dibattimento al quale la sentenza si riferisce, riservandosi per la sede sua propria, costituenti l’elemento debole della sua versione e sui quali nessuna interferenza è stata evidentemente operata dagli inquirenti se questo elemento, che grava sulle dichiarazioni di Scarantino sin dal 6 settembre 1994, ha potuto continuare a costituire il punto controverso della sua attendibilità. Né si dica che il silenzio che Scarantino si è imposto in questa fase della vicenda sui partecipanti alla riunione permetteva di “aggiustare” le dichiarazioni senza correre il rischio della smentita, perché era prevedibile che quel nodo sarebbe emerso con riflessi su tutti i processi nei quali Scarantino aveva deposto, come è poi effettivamente avvenuto.  </w:t>
      </w:r>
    </w:p>
  </w:footnote>
  <w:footnote w:id="36">
    <w:p>
      <w:pPr>
        <w:pStyle w:val="Footnote"/>
        <w:rPr/>
      </w:pPr>
      <w:r>
        <w:rPr>
          <w:rStyle w:val="FootnoteCharacters"/>
        </w:rPr>
        <w:footnoteRef/>
      </w:r>
      <w:r>
        <w:rPr/>
        <w:t xml:space="preserve"> </w:t>
      </w:r>
      <w:r>
        <w:rPr/>
        <w:t xml:space="preserve">Anche questo è un rilievo intelligente e demolitivo per la sua evidenza dell’obbiezione difensiva. Si possono aggiungere, come elementi non convergenti, il particolare dello spadino ( non ricordato da Scarantino) e del bloccasterzo rotto ( che Candura non rileva), quest’ultimo elemento non indispensabile per giustificare il trasferimento dell’autovettura nell’autocarrozzeria di Orofino che aveva ben altre ragioni giustificative. </w:t>
      </w:r>
    </w:p>
  </w:footnote>
  <w:footnote w:id="37">
    <w:p>
      <w:pPr>
        <w:pStyle w:val="Footnote"/>
        <w:rPr/>
      </w:pPr>
      <w:r>
        <w:rPr>
          <w:rStyle w:val="FootnoteCharacters"/>
        </w:rPr>
        <w:footnoteRef/>
      </w:r>
      <w:r>
        <w:rPr/>
        <w:t xml:space="preserve"> </w:t>
      </w:r>
      <w:r>
        <w:rPr/>
        <w:t xml:space="preserve">Anche questa è una osservazione alla quale non si è sentita alcuna replica . </w:t>
      </w:r>
    </w:p>
  </w:footnote>
  <w:footnote w:id="38">
    <w:p>
      <w:pPr>
        <w:pStyle w:val="Footnote"/>
        <w:rPr/>
      </w:pPr>
      <w:r>
        <w:rPr>
          <w:rStyle w:val="FootnoteCharacters"/>
        </w:rPr>
        <w:footnoteRef/>
      </w:r>
      <w:r>
        <w:rPr/>
        <w:t xml:space="preserve"> </w:t>
      </w:r>
      <w:r>
        <w:rPr/>
        <w:t xml:space="preserve">Candura dirà anche di avere, in realtà, pensato che si trattasse di Tomaselli ma di non averlo detto per non esserne certo. Il contrasto in questo caso si risolve in favore di Scarantino, a nuova conferma della sua attendibilità anche sui dettagli. </w:t>
      </w:r>
    </w:p>
  </w:footnote>
  <w:footnote w:id="39">
    <w:p>
      <w:pPr>
        <w:pStyle w:val="Footnote"/>
        <w:rPr/>
      </w:pPr>
      <w:r>
        <w:rPr>
          <w:rStyle w:val="FootnoteCharacters"/>
        </w:rPr>
        <w:footnoteRef/>
      </w:r>
      <w:r>
        <w:rPr/>
        <w:t xml:space="preserve"> </w:t>
      </w:r>
      <w:r>
        <w:rPr/>
        <w:t xml:space="preserve">Alla luce di tale plausibile interpretazione del contegno di Scarantino non si comprende lo sconcerto che sul medesimo punto manifesta la sentenza impugnata. E’ evidente come Scarantino sia tormentato dal timore di apparire inattendibile, rivelando la sua imprudenza ed il suo contegno tutt’altro che in linea con lo stereotipo dell’uomo d’onore. Aveva già percepito che la linea difensiva puntava a screditarlo, a renderlo ridicolo, ad abbassarlo al livello di ladruncolo di borgata, assolutamente improbabile come compartecipe di un delitto come la strage di via D’Amelio. Comprendeva, proprio perché a conoscenza dei meccanismi interni di Cosa nostra, che l’affidamento del furto a Candura costituiva una formidabile violazione dell’affidamento che su di lui era stato fatto, talmente grave da potere persino mettere in discussione la sua identità di uomo d’onore e quindi la sua complessiva attendibilità. Un’elementare esigenza di autotutela gli imponeva, quindi, di mettere una pezza su quella circostanza che, per quanto assolutamente vera, prestava il fianco a speculazioni dalle quali temeva di non potersi difendere.  </w:t>
      </w:r>
    </w:p>
  </w:footnote>
  <w:footnote w:id="40">
    <w:p>
      <w:pPr>
        <w:pStyle w:val="Footnote"/>
        <w:rPr/>
      </w:pPr>
      <w:r>
        <w:rPr>
          <w:rStyle w:val="FootnoteCharacters"/>
        </w:rPr>
        <w:footnoteRef/>
      </w:r>
      <w:r>
        <w:rPr/>
        <w:t xml:space="preserve"> </w:t>
      </w:r>
      <w:r>
        <w:rPr/>
        <w:t>L’argomento è logicamente inconsistente perché suppone un succedersi alternato di dichiarazioni delle quali ciascuno dei due dichiaranti non sia al corrente. Ma qui il presupposto fattuale è che Candura aveva parlato ben due anni prima di Scarantino e quest’ultimo avrebbe avuto tutto il tempo per appiattirsi senza contraddizioni su Candura. Il persistere di queste marginali contraddizioni è l’argomento migliore per provare la genuinità di Scarantino, il suo parlare solo sulla base dei suoi ricordi e delle sue esperienze e non sulla base delle dichiarazioni di Candura.</w:t>
      </w:r>
    </w:p>
  </w:footnote>
  <w:footnote w:id="41">
    <w:p>
      <w:pPr>
        <w:pStyle w:val="Footnote"/>
        <w:rPr/>
      </w:pPr>
      <w:r>
        <w:rPr>
          <w:rStyle w:val="FootnoteCharacters"/>
        </w:rPr>
        <w:footnoteRef/>
      </w:r>
      <w:r>
        <w:rPr/>
        <w:t xml:space="preserve"> </w:t>
      </w:r>
      <w:r>
        <w:rPr/>
        <w:t>Si rinvia sul punto a quanto sostenuto in precedenza sul medesimo argomento.</w:t>
      </w:r>
    </w:p>
  </w:footnote>
  <w:footnote w:id="42">
    <w:p>
      <w:pPr>
        <w:pStyle w:val="Footnote"/>
        <w:rPr/>
      </w:pPr>
      <w:r>
        <w:rPr>
          <w:rStyle w:val="FootnoteCharacters"/>
        </w:rPr>
        <w:footnoteRef/>
      </w:r>
      <w:r>
        <w:rPr/>
        <w:t xml:space="preserve"> </w:t>
      </w:r>
      <w:r>
        <w:rPr/>
        <w:t xml:space="preserve">E’ noto che il problema del ritorno in armi degli “scappati” era molto sentito nel periodo al quale fa riferimento Scarantino (fine anni ottanta, primi anni novanta). E’ quindi probabile che Pietro Aglieri abbia inserito nell’organizzazione, sia pure in modo informale, numerosi giovani disposti a combattere e a difendere i boss e, per “fidelizzarli”, avesse pensato ad una abborracciata cerimonia di iniziazione, al contempo attribuendo loro la qualifica di “riservati”, per mantenere legata all’esigenza specifica del mandamento quell’immissione nelle fila dell’organizzazione. </w:t>
      </w:r>
    </w:p>
  </w:footnote>
  <w:footnote w:id="43">
    <w:p>
      <w:pPr>
        <w:pStyle w:val="Footnote"/>
        <w:rPr/>
      </w:pPr>
      <w:r>
        <w:rPr>
          <w:rStyle w:val="FootnoteCharacters"/>
        </w:rPr>
        <w:footnoteRef/>
      </w:r>
      <w:r>
        <w:rPr/>
        <w:t xml:space="preserve"> </w:t>
      </w:r>
      <w:r>
        <w:rPr/>
        <w:t>Va, sin d’ora, ricordato che Augello e Cannella hanno riscontrato le dichiarazioni di Scarantino su questi omicidi.: v. oltre.</w:t>
      </w:r>
    </w:p>
  </w:footnote>
  <w:footnote w:id="44">
    <w:p>
      <w:pPr>
        <w:pStyle w:val="Footnote"/>
        <w:rPr/>
      </w:pPr>
      <w:r>
        <w:rPr>
          <w:rStyle w:val="FootnoteCharacters"/>
        </w:rPr>
        <w:footnoteRef/>
      </w:r>
      <w:r>
        <w:rPr/>
        <w:t xml:space="preserve"> </w:t>
      </w:r>
      <w:r>
        <w:rPr/>
        <w:t>E’ giusto sottolineare che Scarantino mentre svolge queste osservazioni ha già manifestato più volte la volontà di ritrattare e di costituirsi in carcere, cedendo alle pressioni di cui riferivA. Sembra, quindi, evidente che se egli fosse stato davvero un falso pentito sarebbe stata questa l’occasione più propizia per ritrattare e rivelare la sua falsità. Le sue risposte lucide e precise nel corso di questo esame confermano, invece, ancora una volta, che le uniche turbative alla sua collaborazione sono state originate dal violento contrasto opposto dalla sua famiglia e dall’ambiente mafioso di origine. Quando Scarantino ha deposto è stato serio e determinato e non è venuto all’impegno preso con le autorità. Tutti gli altri atteggiamenti rispondevano all’esigenza di far conoscere alle stesse autorità a quali terribili pressioni era sottoposto e quali pesi stesse sostenendo per collaborare. Erano richieste di aiuto e di sostegno morale e materiale.</w:t>
      </w:r>
    </w:p>
  </w:footnote>
  <w:footnote w:id="45">
    <w:p>
      <w:pPr>
        <w:pStyle w:val="Footnote"/>
        <w:rPr/>
      </w:pPr>
      <w:r>
        <w:rPr>
          <w:rStyle w:val="FootnoteCharacters"/>
        </w:rPr>
        <w:footnoteRef/>
      </w:r>
      <w:r>
        <w:rPr/>
        <w:t xml:space="preserve"> </w:t>
      </w:r>
      <w:r>
        <w:rPr/>
        <w:t xml:space="preserve">Non può non farsi rilevare la straordinaria assonanza tra questa indicazione e il suggerimento di Biondino, riportato dal Brusca:  dire ad Aglieri di nominare “ un buon avvocato ed un buon </w:t>
      </w:r>
      <w:r>
        <w:rPr>
          <w:i/>
          <w:iCs/>
        </w:rPr>
        <w:t xml:space="preserve">perito” </w:t>
      </w:r>
      <w:r>
        <w:rPr/>
        <w:t xml:space="preserve">a Scarantino. Quando Scarantino riferisce che Greco ed Aglieri avevano pagato il </w:t>
      </w:r>
      <w:r>
        <w:rPr>
          <w:i/>
          <w:iCs/>
        </w:rPr>
        <w:t>perito</w:t>
      </w:r>
      <w:r>
        <w:rPr/>
        <w:t xml:space="preserve"> che la sua difesa aveva nominato per contrastare la tesi che in via D’Amelio fosse esplosa la 126, che si assumeva rubata su ordine di Scarantino, egli non conosceva le dichiarazioni di Brusca.</w:t>
      </w:r>
    </w:p>
  </w:footnote>
  <w:footnote w:id="46">
    <w:p>
      <w:pPr>
        <w:pStyle w:val="Footnote"/>
        <w:rPr/>
      </w:pPr>
      <w:r>
        <w:rPr>
          <w:rStyle w:val="FootnoteCharacters"/>
        </w:rPr>
        <w:footnoteRef/>
      </w:r>
      <w:r>
        <w:rPr/>
        <w:t xml:space="preserve"> </w:t>
      </w:r>
      <w:r>
        <w:rPr/>
        <w:t>Tipo di autovettura che risulterà effettivamente in possesso dell’imputato.</w:t>
      </w:r>
    </w:p>
  </w:footnote>
  <w:footnote w:id="47">
    <w:p>
      <w:pPr>
        <w:pStyle w:val="Footnote"/>
        <w:rPr/>
      </w:pPr>
      <w:r>
        <w:rPr>
          <w:rStyle w:val="FootnoteCharacters"/>
        </w:rPr>
        <w:footnoteRef/>
      </w:r>
      <w:r>
        <w:rPr/>
        <w:t xml:space="preserve"> </w:t>
      </w:r>
      <w:r>
        <w:rPr/>
        <w:t xml:space="preserve">Scarantino ha detto che i due “mangiavano i bambini vivi”. E’ evidente che quella di Scarantino è una metafora per indicare che si trattava di personaggi sanguinari e feroci che aveva buon motivo di temere. Il riscontro si coglie dalla risposta alla domanda sul Brusca: “ Giovanni Brusca è pure uno che si mangia i bambini vivi, </w:t>
      </w:r>
      <w:r>
        <w:rPr>
          <w:i/>
          <w:iCs/>
        </w:rPr>
        <w:t xml:space="preserve">ed era la verità”. </w:t>
      </w:r>
      <w:r>
        <w:rPr/>
        <w:t>E’ evidente il richiamo alla vicenda del piccolo Giuseppe Di Matteo e che Scarantino voleva soltanto dire che sarebbero stati capaci di uccidere per vendetta anche i bambini ( “verità”).</w:t>
      </w:r>
    </w:p>
  </w:footnote>
  <w:footnote w:id="48">
    <w:p>
      <w:pPr>
        <w:pStyle w:val="Footnote"/>
        <w:rPr/>
      </w:pPr>
      <w:r>
        <w:rPr>
          <w:rStyle w:val="FootnoteCharacters"/>
        </w:rPr>
        <w:footnoteRef/>
      </w:r>
      <w:r>
        <w:rPr/>
        <w:t xml:space="preserve"> </w:t>
      </w:r>
      <w:r>
        <w:rPr/>
        <w:t xml:space="preserve">Si tratta di un concetto più volte ripetuto da numerosi altri collaboratori, come abbiamo visto. </w:t>
      </w:r>
    </w:p>
  </w:footnote>
  <w:footnote w:id="49">
    <w:p>
      <w:pPr>
        <w:pStyle w:val="Footnote"/>
        <w:rPr/>
      </w:pPr>
      <w:r>
        <w:rPr>
          <w:rStyle w:val="FootnoteCharacters"/>
        </w:rPr>
        <w:footnoteRef/>
      </w:r>
      <w:r>
        <w:rPr/>
        <w:t xml:space="preserve"> </w:t>
      </w:r>
      <w:r>
        <w:rPr/>
        <w:t>Anche questo è elemento significativo della deposizione perché indicativo della conoscenza della terminologia mafiosa da parte di Scarantino. Cancemi al quale il fatto è stato contestato in occasione dell’ultimo confronto, pur negando di avere fatto il passo più lungo della sua gamba, non si è mostrato affatto sorpreso che Aglieri e Profeta pensassero di ucciderlo.</w:t>
      </w:r>
    </w:p>
  </w:footnote>
  <w:footnote w:id="50">
    <w:p>
      <w:pPr>
        <w:pStyle w:val="Footnote"/>
        <w:rPr/>
      </w:pPr>
      <w:r>
        <w:rPr>
          <w:rStyle w:val="FootnoteCharacters"/>
        </w:rPr>
        <w:footnoteRef/>
      </w:r>
      <w:r>
        <w:rPr/>
        <w:t xml:space="preserve"> </w:t>
      </w:r>
      <w:r>
        <w:rPr/>
        <w:t>Come si vede la puntualizzazione è del tutto irrilevante posto che Scarantino ammette espressamente di essersi rivolto a Candura subito dopo la riunione e dopo essersi accorto di non avere più la macchina che aveva creduto di avere.</w:t>
      </w:r>
    </w:p>
  </w:footnote>
  <w:footnote w:id="51">
    <w:p>
      <w:pPr>
        <w:pStyle w:val="Footnote"/>
        <w:rPr/>
      </w:pPr>
      <w:r>
        <w:rPr>
          <w:rStyle w:val="FootnoteCharacters"/>
        </w:rPr>
        <w:footnoteRef/>
      </w:r>
      <w:r>
        <w:rPr/>
        <w:t xml:space="preserve"> </w:t>
      </w:r>
      <w:r>
        <w:rPr/>
        <w:t>Tutte circostanze plausibili e confermate da Andriotta. E’ ragionevolmente impossibile pensare che Scarantino abbia potuto ricavare il benché minimo frammento della storia raccontata dalla lettura dei giornali o di altri documenti e che quindi possa mentire. Della riunione ovviamente nessuno aveva parlato fino alla sua collaborazione. E del ruolo di Orofino parlò subito dopo il suo arresto ad Andriotta, e quindi dopo il 29 luglio 1993 ( data dell’ordinanza di custodia cautelare nei confronti di Orofino ).</w:t>
      </w:r>
    </w:p>
  </w:footnote>
  <w:footnote w:id="52">
    <w:p>
      <w:pPr>
        <w:pStyle w:val="Footnote"/>
        <w:rPr/>
      </w:pPr>
      <w:r>
        <w:rPr>
          <w:rStyle w:val="FootnoteCharacters"/>
        </w:rPr>
        <w:footnoteRef/>
      </w:r>
      <w:r>
        <w:rPr/>
        <w:t xml:space="preserve"> </w:t>
      </w:r>
      <w:r>
        <w:rPr/>
        <w:t>Candura ha riferito che c’era voluto un certo tempo per avviare l’auto con lo spadino, dopo averla spostata anch’egli a mano dal punto in cui era parcheggiata.</w:t>
      </w:r>
    </w:p>
  </w:footnote>
  <w:footnote w:id="53">
    <w:p>
      <w:pPr>
        <w:pStyle w:val="Footnote"/>
        <w:rPr/>
      </w:pPr>
      <w:r>
        <w:rPr>
          <w:rStyle w:val="FootnoteCharacters"/>
        </w:rPr>
        <w:footnoteRef/>
      </w:r>
      <w:r>
        <w:rPr/>
        <w:t xml:space="preserve"> </w:t>
      </w:r>
      <w:r>
        <w:rPr/>
        <w:t>Si tratta di altro decisivo argomento contrario alla tesi difensiva. Ben prima dell’episodio della lettura dei verbali da parte dell’ispettore Mattei, spontaneamente Scarantino aveva chiarito in questi verbali di novembre e dicembre 1994 gli aspetti dubbi delle prime dichiarazioni.</w:t>
      </w:r>
    </w:p>
  </w:footnote>
  <w:footnote w:id="54">
    <w:p>
      <w:pPr>
        <w:pStyle w:val="Footnote"/>
        <w:rPr/>
      </w:pPr>
      <w:r>
        <w:rPr>
          <w:rStyle w:val="FootnoteCharacters"/>
        </w:rPr>
        <w:footnoteRef/>
      </w:r>
      <w:r>
        <w:rPr/>
        <w:t xml:space="preserve"> </w:t>
      </w:r>
      <w:r>
        <w:rPr/>
        <w:t>L’indicazione del 25 giugno nel primo interrogatorio è probabilmente frutto di un fraintendimento del verbalizzante. Scarantino non ha mai messo realmente a fuoco la data della riunione nel primo interrogatorio. Ha parlato del 25 giugno nella seconda pagina dell’interrogatorio riferendosi probabilmente ad altri fatti delittuosi. Poi nell’introdurre la riunione ha parlato, genericamente e approssimativamente, senza prestare nessuna attenzione al problema della data. Una prima indicazione della data della riunione avviene nell’interrogatorio del 28 giugno 1994. Qui parla di fine giugno-primi di luglio, e tale ultima indicazione manterrà poi costante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0"/>
        </w:tabs>
        <w:ind w:left="1830" w:hanging="360"/>
      </w:pPr>
      <w:rPr>
        <w:rFonts w:ascii="Wingdings" w:hAnsi="Wingdings" w:cs="Wingdings" w:hint="default"/>
        <w:sz w:val="16"/>
      </w:rPr>
    </w:lvl>
  </w:abstractNum>
  <w:abstractNum w:abstractNumId="3">
    <w:lvl w:ilvl="0">
      <w:start w:val="1"/>
      <w:numFmt w:val="decimal"/>
      <w:lvlText w:val="%1."/>
      <w:lvlJc w:val="left"/>
      <w:pPr>
        <w:tabs>
          <w:tab w:val="num" w:pos="1017"/>
        </w:tabs>
        <w:ind w:left="1017"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
    <w:lvl w:ilvl="0">
      <w:start w:val="1"/>
      <w:numFmt w:val="decimal"/>
      <w:lvlText w:val="%1."/>
      <w:lvlJc w:val="left"/>
      <w:pPr>
        <w:tabs>
          <w:tab w:val="num" w:pos="1380"/>
        </w:tabs>
        <w:ind w:left="13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spacing w:lineRule="auto" w:line="360"/>
      <w:ind w:left="555" w:right="2265" w:hanging="0"/>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ind w:left="567" w:right="567" w:hanging="0"/>
      <w:outlineLvl w:val="2"/>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spacing w:lineRule="auto" w:line="360"/>
      <w:ind w:left="555" w:right="2700" w:hanging="0"/>
      <w:outlineLvl w:val="4"/>
    </w:pPr>
    <w:rPr>
      <w:sz w:val="28"/>
      <w:szCs w:val="20"/>
    </w:rPr>
  </w:style>
  <w:style w:type="paragraph" w:styleId="Heading6">
    <w:name w:val="Heading 6"/>
    <w:basedOn w:val="Normal"/>
    <w:next w:val="Normal"/>
    <w:qFormat/>
    <w:pPr>
      <w:keepNext w:val="true"/>
      <w:numPr>
        <w:ilvl w:val="5"/>
        <w:numId w:val="1"/>
      </w:numPr>
      <w:spacing w:lineRule="auto" w:line="360"/>
      <w:ind w:left="555" w:right="2700" w:hanging="0"/>
      <w:outlineLvl w:val="5"/>
    </w:pPr>
    <w:rPr>
      <w:szCs w:val="20"/>
    </w:rPr>
  </w:style>
  <w:style w:type="paragraph" w:styleId="Heading7">
    <w:name w:val="Heading 7"/>
    <w:basedOn w:val="Normal"/>
    <w:next w:val="Normal"/>
    <w:qFormat/>
    <w:pPr>
      <w:keepNext w:val="true"/>
      <w:numPr>
        <w:ilvl w:val="6"/>
        <w:numId w:val="1"/>
      </w:numPr>
      <w:spacing w:lineRule="auto" w:line="360"/>
      <w:ind w:left="555" w:right="2700" w:hanging="0"/>
      <w:outlineLvl w:val="6"/>
    </w:pPr>
    <w:rPr>
      <w:i/>
      <w:iCs/>
      <w:sz w:val="28"/>
      <w:szCs w:val="20"/>
      <w:u w:val="single"/>
    </w:rPr>
  </w:style>
  <w:style w:type="paragraph" w:styleId="Heading8">
    <w:name w:val="Heading 8"/>
    <w:basedOn w:val="Normal"/>
    <w:next w:val="Normal"/>
    <w:qFormat/>
    <w:pPr>
      <w:keepNext w:val="true"/>
      <w:numPr>
        <w:ilvl w:val="7"/>
        <w:numId w:val="1"/>
      </w:numPr>
      <w:spacing w:lineRule="auto" w:line="360"/>
      <w:ind w:left="556" w:right="567" w:hanging="0"/>
      <w:outlineLvl w:val="7"/>
    </w:pPr>
    <w:rPr>
      <w:rFonts w:ascii="Bookman Old Style" w:hAnsi="Bookman Old Style" w:cs="Bookman Old Style"/>
      <w:sz w:val="28"/>
      <w:szCs w:val="20"/>
    </w:rPr>
  </w:style>
  <w:style w:type="character" w:styleId="WW8Num3z0">
    <w:name w:val="WW8Num3z0"/>
    <w:qFormat/>
    <w:rPr>
      <w:rFonts w:ascii="Wingdings" w:hAnsi="Wingdings" w:cs="Wingdings"/>
      <w:sz w:val="16"/>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rFonts w:ascii="Bookman Old Style" w:hAnsi="Bookman Old Style" w:cs="Bookman Old Style"/>
      <w:b/>
      <w:bCs/>
      <w:sz w:val="32"/>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567" w:hanging="0"/>
    </w:pPr>
    <w:rPr>
      <w:rFonts w:ascii="Bookman Old Style" w:hAnsi="Bookman Old Style" w:cs="Bookman Old Style"/>
      <w:i/>
      <w:iCs/>
      <w:sz w:val="28"/>
    </w:rPr>
  </w:style>
  <w:style w:type="paragraph" w:styleId="Subtitle">
    <w:name w:val="Subtitle"/>
    <w:basedOn w:val="Normal"/>
    <w:next w:val="TextBody"/>
    <w:qFormat/>
    <w:pPr>
      <w:ind w:left="567" w:right="567" w:hanging="0"/>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9:19:00Z</dcterms:created>
  <dc:creator>Francesco Caruso</dc:creator>
  <dc:description/>
  <dc:language>en-US</dc:language>
  <cp:lastModifiedBy>Francesco Caruso</cp:lastModifiedBy>
  <dcterms:modified xsi:type="dcterms:W3CDTF">2002-11-17T20:32:00Z</dcterms:modified>
  <cp:revision>71</cp:revision>
  <dc:subject/>
  <dc:title/>
</cp:coreProperties>
</file>