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7" w:right="567" w:hanging="0"/>
        <w:rPr/>
      </w:pPr>
      <w:r>
        <w:rPr/>
        <w:t>CAPITOLO DECIMO</w:t>
      </w:r>
    </w:p>
    <w:p>
      <w:pPr>
        <w:pStyle w:val="Heading"/>
        <w:ind w:left="567" w:right="567" w:hanging="0"/>
        <w:rPr/>
      </w:pPr>
      <w:r>
        <w:rPr/>
      </w:r>
    </w:p>
    <w:p>
      <w:pPr>
        <w:pStyle w:val="Subtitle"/>
        <w:ind w:left="567" w:right="567" w:hanging="0"/>
        <w:jc w:val="both"/>
        <w:rPr/>
      </w:pPr>
      <w:r>
        <w:rPr/>
        <w:t>I riscontri esterni alle dichiarazioni di Vincenzo Scarantino</w:t>
      </w:r>
    </w:p>
    <w:p>
      <w:pPr>
        <w:pStyle w:val="Subtitle"/>
        <w:ind w:left="567" w:right="567" w:hanging="0"/>
        <w:jc w:val="both"/>
        <w:rPr/>
      </w:pPr>
      <w:r>
        <w:rPr/>
      </w:r>
    </w:p>
    <w:p>
      <w:pPr>
        <w:pStyle w:val="Subtitle"/>
        <w:ind w:left="567" w:right="567" w:hanging="0"/>
        <w:jc w:val="both"/>
        <w:rPr/>
      </w:pPr>
      <w:r>
        <w:rPr/>
      </w:r>
    </w:p>
    <w:p>
      <w:pPr>
        <w:pStyle w:val="Subtitle"/>
        <w:numPr>
          <w:ilvl w:val="0"/>
          <w:numId w:val="4"/>
        </w:numPr>
        <w:ind w:left="927" w:right="567" w:hanging="360"/>
        <w:jc w:val="both"/>
        <w:rPr>
          <w:b w:val="false"/>
          <w:b w:val="false"/>
          <w:bCs w:val="false"/>
          <w:i/>
          <w:i/>
          <w:iCs/>
        </w:rPr>
      </w:pPr>
      <w:r>
        <w:rPr>
          <w:b w:val="false"/>
          <w:bCs w:val="false"/>
          <w:i/>
          <w:iCs/>
        </w:rPr>
        <w:t>Premessa</w:t>
      </w:r>
    </w:p>
    <w:p>
      <w:pPr>
        <w:pStyle w:val="Subtitle"/>
        <w:ind w:left="567" w:right="567" w:hanging="0"/>
        <w:jc w:val="both"/>
        <w:rPr>
          <w:b w:val="false"/>
          <w:b w:val="false"/>
          <w:bCs w:val="false"/>
          <w:i/>
          <w:i/>
          <w:iCs/>
        </w:rPr>
      </w:pPr>
      <w:r>
        <w:rPr>
          <w:b w:val="false"/>
          <w:bCs w:val="false"/>
          <w:i/>
          <w:iCs/>
        </w:rPr>
      </w:r>
    </w:p>
    <w:p>
      <w:pPr>
        <w:pStyle w:val="Subtitle"/>
        <w:spacing w:lineRule="auto" w:line="360"/>
        <w:ind w:left="567" w:right="567" w:hanging="0"/>
        <w:jc w:val="both"/>
        <w:rPr>
          <w:b w:val="false"/>
          <w:b w:val="false"/>
          <w:bCs w:val="false"/>
        </w:rPr>
      </w:pPr>
      <w:r>
        <w:rPr>
          <w:b w:val="false"/>
          <w:bCs w:val="false"/>
        </w:rPr>
        <w:t>La chiamata di correo ha valore di prova diretta nei confronti dell’accusato in presenza di tre requisiti da accertare in concreto.</w:t>
      </w:r>
    </w:p>
    <w:p>
      <w:pPr>
        <w:pStyle w:val="Subtitle"/>
        <w:spacing w:lineRule="auto" w:line="360"/>
        <w:ind w:left="567" w:right="567" w:hanging="0"/>
        <w:jc w:val="both"/>
        <w:rPr>
          <w:b w:val="false"/>
          <w:b w:val="false"/>
          <w:bCs w:val="false"/>
        </w:rPr>
      </w:pPr>
      <w:r>
        <w:rPr>
          <w:b w:val="false"/>
          <w:bCs w:val="false"/>
        </w:rPr>
        <w:t>Ci siamo fin qui occupati dei primi due requisiti, l’attendibilità soggettiva del dichiarante e l’attendibilità intrinseca delle dichiarazioni.</w:t>
      </w:r>
    </w:p>
    <w:p>
      <w:pPr>
        <w:pStyle w:val="Subtitle"/>
        <w:spacing w:lineRule="auto" w:line="360"/>
        <w:ind w:left="567" w:right="567" w:hanging="0"/>
        <w:jc w:val="both"/>
        <w:rPr>
          <w:b w:val="false"/>
          <w:b w:val="false"/>
          <w:bCs w:val="false"/>
        </w:rPr>
      </w:pPr>
      <w:r>
        <w:rPr>
          <w:b w:val="false"/>
          <w:bCs w:val="false"/>
        </w:rPr>
        <w:t>Dovremo ora occuparci dell’esistenza di riscontri esterni alla chiamata ovvero di elementi di prova esterni che convalidino le dichiarazioni del chiamante. Tali elementi hanno nel complesso la funzione di verifica esterna dell’attendibilità intrinseca e della credibilità soggettiva del dichiarante. Si tratta, come insegna la giurisprudenza, di elementi di prova di qualsiasi tipo e natura, sia rappresentativi che logici, purchè idonei alla funzione; non è necessario che afferiscano direttamente al thema probandum, e tanto meno che consistano in prove autonome della colpevolezza, posto che la chiamata di correo costituisce, se giudicata attendibile e individualmente riscontrata, prova piena della colpevolezza e non semplice indizio di per sé insufficiente all’affermazione di responsabilità. ( Cass. 18 gennaio 2000, Orlando).</w:t>
      </w:r>
    </w:p>
    <w:p>
      <w:pPr>
        <w:pStyle w:val="Subtitle"/>
        <w:spacing w:lineRule="auto" w:line="360"/>
        <w:ind w:left="567" w:right="567" w:hanging="0"/>
        <w:jc w:val="both"/>
        <w:rPr>
          <w:b w:val="false"/>
          <w:b w:val="false"/>
          <w:bCs w:val="false"/>
        </w:rPr>
      </w:pPr>
      <w:r>
        <w:rPr>
          <w:b w:val="false"/>
          <w:bCs w:val="false"/>
        </w:rPr>
        <w:t>Questa Corte per esigenze di garanzia non si è accontentata di meri riscontri esterni alla chiamata ma ha preteso di individuare, tra i molteplici riscontri esterni che convalidano la deposizione di Scarantino, anche alcuni specifici riscontri individualizzanti che si riferiscano cioè, precipuamente, alle singole persone dei chiamati in correità, secondo l’insegnamento della sentenza di legittimità già resa nel primo processo per la strage di via D’Amelio. Epperò l’ampiezza e la profondità dei riscontri generali alla chiamata di Scarantino permettono di ritenere provata la responsabilità anche con un solo riscontro individualizzante. La funzione del riscontro è pur sempre quella di rafforzare la credibilità della chiamata in correità che è essa stessa prova autosufficiente ai sensi dell’art 192/3 c.p.p., sicchè il riscontro probatorio non deve avere la consistenza di prova autosufficiente, in quanto l’effetto probatorio è dato dalla conferma specifica che esso fornisce alla prova diretta costituita dalla chiamata in correità.</w:t>
      </w:r>
    </w:p>
    <w:p>
      <w:pPr>
        <w:pStyle w:val="Subtitle"/>
        <w:spacing w:lineRule="auto" w:line="360"/>
        <w:ind w:left="567" w:right="567" w:hanging="0"/>
        <w:jc w:val="both"/>
        <w:rPr>
          <w:b w:val="false"/>
          <w:b w:val="false"/>
          <w:bCs w:val="false"/>
        </w:rPr>
      </w:pPr>
      <w:r>
        <w:rPr>
          <w:b w:val="false"/>
          <w:bCs w:val="false"/>
        </w:rPr>
        <w:t xml:space="preserve">Il riscontro deve essere “certo” ma non deve essere a sua volta riscontrato; deve essere attendibile ma non deve necessariamente essere confermato, a sua volta, da altri elementi e quindi la conferma che venga da un altro dichiarante della originaria chiamata in correità richiede solo un giudizio di attendibilità intrinseca della dichiarazione del secondo dichiarante e non necessariamente un ulteriore riscontro esterno a questo perché altrimenti si rischierebbe di imporre ciò che la legge, allo stato, non dice e cioè l’obbligo di  risalire nella catena dei riscontri fino all’individuazione di un riscontro di natura diversa dalla dichiarazione di conferma ed in definitiva alla ricerca di una prova autonoma, con totale svalutazione dell’efficacia probatoria della chiamata in correità o della chiamata da parte di un imputato di reato connesso o probatoriamente collegato. </w:t>
      </w:r>
    </w:p>
    <w:p>
      <w:pPr>
        <w:pStyle w:val="Subtitle"/>
        <w:spacing w:lineRule="auto" w:line="360"/>
        <w:ind w:left="567" w:right="567" w:hanging="0"/>
        <w:jc w:val="both"/>
        <w:rPr>
          <w:b w:val="false"/>
          <w:b w:val="false"/>
          <w:bCs w:val="false"/>
        </w:rPr>
      </w:pPr>
      <w:r>
        <w:rPr>
          <w:b w:val="false"/>
          <w:bCs w:val="false"/>
        </w:rPr>
        <w:t>L’efficacia come riscontro di altre dichiarazioni di analoga natura di quella che deve essere riscontrata sottostà esclusivamente alla condizione che possa escludersi il pericolo di una coincidenza soltanto fittizia derivante da fattori accidentali o, peggio ancora, manipolatori ( Cass. 30 gennaio 1992, Altadonna, Cass. 22 settembre 1999, Greco ).</w:t>
      </w:r>
    </w:p>
    <w:p>
      <w:pPr>
        <w:pStyle w:val="Subtitle"/>
        <w:spacing w:lineRule="auto" w:line="360"/>
        <w:ind w:left="567" w:right="567" w:hanging="0"/>
        <w:jc w:val="both"/>
        <w:rPr>
          <w:b w:val="false"/>
          <w:b w:val="false"/>
          <w:bCs w:val="false"/>
        </w:rPr>
      </w:pPr>
      <w:r>
        <w:rPr>
          <w:b w:val="false"/>
          <w:bCs w:val="false"/>
        </w:rPr>
        <w:t>E sempre la sentenza Altadonna, costituente nella materia una sorta di “leading case”, ha stabilito un principio che deve essere applicato nella presente fattispecie: qualora le dichiarazioni accusatorie di un chiamante in correità risultino positivamente riscontrate con riguardo al fatto nella sua obbiettività, ciò, rafforzando l’attendibilità intrinseca del dichiarante, non può non proiettarsi in senso favorevole sull’ulteriore riscontro da effettuare in ordine al contenuto individualizzante di dette dichiarazioni, nel senso di un meno rigoroso impegno dimostrativo.</w:t>
      </w:r>
    </w:p>
    <w:p>
      <w:pPr>
        <w:pStyle w:val="Subtitle"/>
        <w:spacing w:lineRule="auto" w:line="360"/>
        <w:ind w:left="567" w:right="567" w:hanging="0"/>
        <w:jc w:val="both"/>
        <w:rPr>
          <w:b w:val="false"/>
          <w:b w:val="false"/>
          <w:bCs w:val="false"/>
        </w:rPr>
      </w:pPr>
      <w:r>
        <w:rPr>
          <w:b w:val="false"/>
          <w:bCs w:val="false"/>
        </w:rPr>
        <w:t>Questa Corte, malgrado l’autorevole avallo del giudice di legittimità, non si asterrà tuttavia da un rigoroso impegno dimostrativo, imponendosi un criterio di giudizio severo anche al di là di ciò che la giurisprudenza richiede. E’ tuttavia necessario quale debba essere secondo la legge vivente il rapporto minimo che deve sussistere tra prova e riscontro ai sensi dell’art. 192 c.p.p. per poter considerare giudizialmente provato il fatto.</w:t>
      </w:r>
    </w:p>
    <w:p>
      <w:pPr>
        <w:pStyle w:val="Subtitle"/>
        <w:spacing w:lineRule="auto" w:line="360"/>
        <w:ind w:left="567" w:right="567" w:hanging="0"/>
        <w:jc w:val="both"/>
        <w:rPr>
          <w:b w:val="false"/>
          <w:b w:val="false"/>
          <w:bCs w:val="false"/>
        </w:rPr>
      </w:pPr>
      <w:r>
        <w:rPr>
          <w:b w:val="false"/>
          <w:bCs w:val="false"/>
        </w:rPr>
        <w:t>Non bisogna dimenticare che in un processo altamente significativo deciso da Cass. Sez. V penale 22 gennaio 1997, Sofri, si è addirittura sostenuto non solo, secondo consolidata giurisprudenza, che la conferma della chiamata di correo deve riguardare la complessiva dichiarazione del coimputato relativamente ad un determinato episodio criminoso nelle sue componenti oggettive e soggettive, e non ciascuno dei punti riferiti dal dichiarante, ma che la consistenza dei riscontri finisce con il riverberarsi sull’accertamento della credibilità e sull’attendibilità intrinseca, invertendo, in quel caso, per giungere all’affermazione di responsabilità, l’ordine logico giuridico di valutazione della prova ex art. 192/3 o, meglio, introducendo un sistema di valutazione ponderale dei tre momenti del percorso valutativo per effetto del quale la robustezza dei riscontri si rifletterebbe sul minor peso degli elementi a sostegno dell’attendibilità intrinseca e, viceversa, una consistente credibilità del dichiarante potrebbe giustificare un impegno valutativo più blando nella ricerca degli altri elementi di prova e nella lettura unitaria di questi e della chiamata.</w:t>
      </w:r>
    </w:p>
    <w:p>
      <w:pPr>
        <w:pStyle w:val="Subtitle"/>
        <w:spacing w:lineRule="auto" w:line="360"/>
        <w:ind w:left="567" w:right="567" w:hanging="0"/>
        <w:jc w:val="both"/>
        <w:rPr>
          <w:b w:val="false"/>
          <w:b w:val="false"/>
          <w:bCs w:val="false"/>
        </w:rPr>
      </w:pPr>
      <w:r>
        <w:rPr>
          <w:b w:val="false"/>
          <w:bCs w:val="false"/>
        </w:rPr>
        <w:t>Questa Corte, nell’aderire all’orientamento tradizionale, non può fare a meno di richiamare il caso sopra citato per rilevare come nel nostro caso, a differenza di quello, il bilanciamento di cui si fa menzione in quella sentenza non è a somma zero e quindi sufficiente, secondo quella pronuncia, per raggiungere la certezza della prova, ma largamente positivo perché ad una elevatissima attendibilità del chiamante e della chiamata si associano imponenti riscontri estrinseci.</w:t>
      </w:r>
    </w:p>
    <w:p>
      <w:pPr>
        <w:pStyle w:val="Subtitle"/>
        <w:spacing w:lineRule="auto" w:line="360"/>
        <w:ind w:left="567" w:right="567" w:hanging="0"/>
        <w:jc w:val="both"/>
        <w:rPr>
          <w:b w:val="false"/>
          <w:b w:val="false"/>
          <w:bCs w:val="false"/>
        </w:rPr>
      </w:pPr>
      <w:r>
        <w:rPr>
          <w:b w:val="false"/>
          <w:bCs w:val="false"/>
        </w:rPr>
        <w:t>La qualità dei riscontri è naturalmente diversa a seconda della maggiore o minore capacità di essi di avvicinare l’accusato al fatto reato.</w:t>
      </w:r>
    </w:p>
    <w:p>
      <w:pPr>
        <w:pStyle w:val="Subtitle"/>
        <w:spacing w:lineRule="auto" w:line="360"/>
        <w:ind w:left="567" w:right="567" w:hanging="0"/>
        <w:jc w:val="both"/>
        <w:rPr>
          <w:b w:val="false"/>
          <w:b w:val="false"/>
          <w:bCs w:val="false"/>
        </w:rPr>
      </w:pPr>
      <w:r>
        <w:rPr>
          <w:rFonts w:eastAsia="Bookman Old Style"/>
          <w:b w:val="false"/>
          <w:bCs w:val="false"/>
        </w:rPr>
        <w:t xml:space="preserve"> </w:t>
      </w:r>
      <w:r>
        <w:rPr>
          <w:b w:val="false"/>
          <w:bCs w:val="false"/>
        </w:rPr>
        <w:t>L’estensione dei riscontri di cui disponiamo è tuttavia amplissima. Essi si riferiscono tanto alla figura del chiamante in correità, alla sua storia criminale, al suo ambiente di riferimento a tutte le circostanze che lo stesso ha indicato e che rendono credibile la sua partecipazione al delitto nel ruolo descritto e accertato, quanto alle persone dei chiamati in correità; confermano il ruolo degli stessi nell’ambito del gruppo che ha realizzato l’attentato; confermano le indicazioni positivamente offerte dal collaboratore principale e avvicinano certamente i chiamati al delitto, rendendo credibile e confermato dall’esterno il ruolo da essi svolto secondo l’assunto dell’accusatore, e più in generale la diretta partecipazione degli stessi a fasi decisive dell’azione delittuosa.</w:t>
      </w:r>
    </w:p>
    <w:p>
      <w:pPr>
        <w:pStyle w:val="Subtitle"/>
        <w:spacing w:lineRule="auto" w:line="360"/>
        <w:ind w:left="567" w:right="567" w:hanging="0"/>
        <w:jc w:val="both"/>
        <w:rPr>
          <w:b w:val="false"/>
          <w:b w:val="false"/>
          <w:bCs w:val="false"/>
        </w:rPr>
      </w:pPr>
      <w:r>
        <w:rPr>
          <w:b w:val="false"/>
          <w:bCs w:val="false"/>
        </w:rPr>
        <w:t>Come si comprende, la massa dei riscontri varia e la loro progressione abbraccia ogni elemento delle dichiarazioni dello Scarantino, dai più generali a quelli più specificamente concernenti i singoli accusati.</w:t>
      </w:r>
    </w:p>
    <w:p>
      <w:pPr>
        <w:pStyle w:val="Subtitle"/>
        <w:spacing w:lineRule="auto" w:line="360"/>
        <w:ind w:left="567" w:right="567" w:hanging="0"/>
        <w:jc w:val="both"/>
        <w:rPr>
          <w:b w:val="false"/>
          <w:b w:val="false"/>
          <w:bCs w:val="false"/>
        </w:rPr>
      </w:pPr>
      <w:r>
        <w:rPr>
          <w:b w:val="false"/>
          <w:bCs w:val="false"/>
        </w:rPr>
        <w:t>Riserveremo a questa parte della trattazione l’analisi delle conferme relative alla posizione del chiamante, a quella dei chiamati, alla relazione degli stessi con il fatto di reato, ai rapporti del chiamante con gli accusati,  e quindi a tutti quegli elementi di conferma dell’attendibilità del soggetto, del suo racconto e del ruolo dei chiamati secondo quanto risulta dai capi di imputazione.</w:t>
      </w:r>
    </w:p>
    <w:p>
      <w:pPr>
        <w:pStyle w:val="Subtitle"/>
        <w:spacing w:lineRule="auto" w:line="360"/>
        <w:ind w:left="567" w:right="567" w:hanging="0"/>
        <w:jc w:val="both"/>
        <w:rPr>
          <w:b w:val="false"/>
          <w:b w:val="false"/>
          <w:bCs w:val="false"/>
        </w:rPr>
      </w:pPr>
      <w:r>
        <w:rPr>
          <w:b w:val="false"/>
          <w:bCs w:val="false"/>
        </w:rPr>
        <w:t xml:space="preserve">Riserveremo alla parte relativa a ciascun imputato la disamina degli specifici riscontri individualizzanti con l’avvertenza che l’insieme dei riscontri valorizzati in questa parte consentirà di ritenere sufficiente la presenza di almeno un riscontro individualizzante per avere la conferma della attendibilità della prova costituita dalla chiamata in correità. </w:t>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r>
    </w:p>
    <w:p>
      <w:pPr>
        <w:pStyle w:val="Subtitle"/>
        <w:numPr>
          <w:ilvl w:val="0"/>
          <w:numId w:val="4"/>
        </w:numPr>
        <w:ind w:left="927" w:right="567" w:hanging="360"/>
        <w:jc w:val="both"/>
        <w:rPr>
          <w:b w:val="false"/>
          <w:b w:val="false"/>
          <w:bCs w:val="false"/>
          <w:i/>
          <w:i/>
          <w:iCs/>
        </w:rPr>
      </w:pPr>
      <w:r>
        <w:rPr>
          <w:b w:val="false"/>
          <w:bCs w:val="false"/>
          <w:i/>
          <w:iCs/>
        </w:rPr>
        <w:t>Le conferme alla situazione del mandamento di S. Maria del Gesù: posizione di Vincenzo Scarantino nell’ambito dell’organizzazione mafiosa, partecipazione ai delitti dell’organizzazione, appartenenza all’organizzazione e posizione dei singoli chiamati in correità.</w:t>
      </w:r>
    </w:p>
    <w:p>
      <w:pPr>
        <w:pStyle w:val="Subtitle"/>
        <w:ind w:left="567" w:right="567" w:hanging="0"/>
        <w:jc w:val="both"/>
        <w:rPr>
          <w:b w:val="false"/>
          <w:b w:val="false"/>
          <w:bCs w:val="false"/>
          <w:i/>
          <w:i/>
          <w:iCs/>
        </w:rPr>
      </w:pPr>
      <w:r>
        <w:rPr>
          <w:b w:val="false"/>
          <w:bCs w:val="false"/>
          <w:i/>
          <w:iCs/>
        </w:rPr>
      </w:r>
    </w:p>
    <w:p>
      <w:pPr>
        <w:pStyle w:val="Subtitle"/>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t>Nella corso della precedente esposizione abbiamo in numerosi luoghi dato conto della prova di fatti che costituiscono riscontri esterni alle dichiarazioni di Scarantino sui punti oggetto di questo paragrafo. Dobbiamo pertanto operare, per non appesantire ulteriormente l’esposizione, degli opportuni rinvii.</w:t>
      </w:r>
    </w:p>
    <w:p>
      <w:pPr>
        <w:pStyle w:val="Subtitle"/>
        <w:spacing w:lineRule="auto" w:line="360"/>
        <w:ind w:left="567" w:right="567" w:hanging="0"/>
        <w:jc w:val="both"/>
        <w:rPr>
          <w:b w:val="false"/>
          <w:b w:val="false"/>
          <w:bCs w:val="false"/>
        </w:rPr>
      </w:pPr>
      <w:r>
        <w:rPr>
          <w:b w:val="false"/>
          <w:bCs w:val="false"/>
        </w:rPr>
        <w:t>E’ corretto affermare che ogni accertamento diretto a riscontrare le affermazioni di Vincenzo Scarantino ha dato esito positivo e che il quadro globale dei riscontri dimostra la perfetta conoscenza da parte del collaboratore dell’ambiente mafioso di appartenenza, la piena corrispondenza della affermazione di Scarantino ai dati fattuali oggetto delle dichiarazioni di altri collaboratori di giustizia, le cui dichiarazioni abbiamo esaminato, e agli accertamenti della polizia giudiziaria</w:t>
      </w:r>
    </w:p>
    <w:p>
      <w:pPr>
        <w:pStyle w:val="Subtitle"/>
        <w:spacing w:lineRule="auto" w:line="360"/>
        <w:ind w:left="567" w:right="567" w:hanging="0"/>
        <w:jc w:val="both"/>
        <w:rPr>
          <w:b w:val="false"/>
          <w:b w:val="false"/>
          <w:bCs w:val="false"/>
        </w:rPr>
      </w:pPr>
      <w:r>
        <w:rPr>
          <w:b w:val="false"/>
          <w:bCs w:val="false"/>
        </w:rPr>
        <w:t>Andando per estrema sintesi dobbiamo rinviare all’esposizione svolta nel primo capitolo delle dichiarazioni dei singoli collaboratori di giustizia assunti in questo processo. Nel corso di quella esposizione abbiamo messo man mano in evidenza i più significativi e di maggiore evidenza elementi a riscontro delle dichiarazioni di Scarantino. Ma anche quando quella convergenza non è stata sottolineata è sufficiente richiamare quelle deposizioni per rilevare l’assoluta direzione comune delle dichiarazioni dei collaboratori che hanno riferito sugli odierni imputati, chiamati in correità da Scarantino, le loro attività delittuose, la loro preminenza all’interno dell’organizzazione mafiosa di appartenenza, sul ruolo svolto al vertice dell’organizzazione, per avere chiaro come non una delle affermazioni di Scarantino sia in contrasto con quelle dei collaboratori ad altissimo tasso di credibilità escussi in questo processo.</w:t>
      </w:r>
    </w:p>
    <w:p>
      <w:pPr>
        <w:pStyle w:val="Subtitle"/>
        <w:spacing w:lineRule="auto" w:line="360"/>
        <w:ind w:left="567" w:right="567" w:hanging="0"/>
        <w:jc w:val="both"/>
        <w:rPr>
          <w:b w:val="false"/>
          <w:b w:val="false"/>
          <w:bCs w:val="false"/>
        </w:rPr>
      </w:pPr>
      <w:r>
        <w:rPr>
          <w:b w:val="false"/>
          <w:bCs w:val="false"/>
        </w:rPr>
        <w:t>Richiameremo qui, in sintesi, per la rilevanza del loro contributo e per la storica appartenenza al mandamento di S. Maria di Gesù, i contributi di Marino Mannoia, Augello e Contorno.</w:t>
      </w:r>
      <w:r>
        <w:rPr>
          <w:rStyle w:val="FootnoteCharacters"/>
          <w:rStyle w:val="FootnoteAnchor"/>
          <w:b/>
          <w:bCs/>
        </w:rPr>
        <w:footnoteReference w:id="2"/>
      </w:r>
    </w:p>
    <w:p>
      <w:pPr>
        <w:pStyle w:val="Subtitle"/>
        <w:spacing w:lineRule="auto" w:line="360"/>
        <w:ind w:left="567" w:right="567" w:hanging="0"/>
        <w:jc w:val="both"/>
        <w:rPr>
          <w:b w:val="false"/>
          <w:b w:val="false"/>
          <w:bCs w:val="false"/>
        </w:rPr>
      </w:pPr>
      <w:r>
        <w:rPr>
          <w:b w:val="false"/>
          <w:bCs w:val="false"/>
        </w:rPr>
        <w:t>Questa sintesi presuppone pur sempre il resoconto analitico dei suddetti collaboratori di giustizia che abbiamo svolto nel primo capitolo.</w:t>
      </w:r>
    </w:p>
    <w:p>
      <w:pPr>
        <w:pStyle w:val="Subtitle"/>
        <w:spacing w:lineRule="auto" w:line="360"/>
        <w:ind w:left="567" w:right="567" w:hanging="0"/>
        <w:jc w:val="both"/>
        <w:rPr>
          <w:b w:val="false"/>
          <w:b w:val="false"/>
          <w:bCs w:val="false"/>
        </w:rPr>
      </w:pPr>
      <w:r>
        <w:rPr>
          <w:b w:val="false"/>
          <w:bCs w:val="false"/>
        </w:rPr>
        <w:t>Francesco Marino Mannoia ha dunque confermato le dichiarazioni di Scarantino sulle seguenti circostanze:</w:t>
      </w:r>
    </w:p>
    <w:p>
      <w:pPr>
        <w:pStyle w:val="Subtitle"/>
        <w:numPr>
          <w:ilvl w:val="0"/>
          <w:numId w:val="1"/>
        </w:numPr>
        <w:spacing w:lineRule="auto" w:line="360"/>
        <w:ind w:left="1287" w:right="567" w:hanging="360"/>
        <w:jc w:val="both"/>
        <w:rPr>
          <w:b w:val="false"/>
          <w:b w:val="false"/>
          <w:bCs w:val="false"/>
        </w:rPr>
      </w:pPr>
      <w:r>
        <w:rPr>
          <w:b w:val="false"/>
          <w:bCs w:val="false"/>
        </w:rPr>
        <w:t>I rapporti tra Carlo Greco e Salvatore Profeta soci da sempre nel comune traffico di stupefacenti, al punto che Greco riservava a Profeta detenuto la metà degli utili.</w:t>
      </w:r>
    </w:p>
    <w:p>
      <w:pPr>
        <w:pStyle w:val="Subtitle"/>
        <w:numPr>
          <w:ilvl w:val="0"/>
          <w:numId w:val="1"/>
        </w:numPr>
        <w:spacing w:lineRule="auto" w:line="360"/>
        <w:ind w:left="1287" w:right="567" w:hanging="360"/>
        <w:jc w:val="both"/>
        <w:rPr>
          <w:b w:val="false"/>
          <w:b w:val="false"/>
          <w:bCs w:val="false"/>
        </w:rPr>
      </w:pPr>
      <w:r>
        <w:rPr>
          <w:b w:val="false"/>
          <w:bCs w:val="false"/>
        </w:rPr>
        <w:t>La circostanza che Ignazio Pullarà e Carmelo Zanca, esponenti di primo piano del mandamento, trascorrevano la loro latitanza nell’abitazione di Rosario Scarantino a conferma del grado di adesione dei fratelli Scarantino all’organizzazione mafiosa e della fiducia che in questo clan veniva riposta da tempo dai massimi esponenti dell’organizzazione.</w:t>
      </w:r>
    </w:p>
    <w:p>
      <w:pPr>
        <w:pStyle w:val="Subtitle"/>
        <w:numPr>
          <w:ilvl w:val="0"/>
          <w:numId w:val="1"/>
        </w:numPr>
        <w:spacing w:lineRule="auto" w:line="360"/>
        <w:ind w:left="1287" w:right="567" w:hanging="360"/>
        <w:jc w:val="both"/>
        <w:rPr>
          <w:b w:val="false"/>
          <w:b w:val="false"/>
          <w:bCs w:val="false"/>
        </w:rPr>
      </w:pPr>
      <w:r>
        <w:rPr>
          <w:b w:val="false"/>
          <w:bCs w:val="false"/>
        </w:rPr>
        <w:t>L’esistenza di rapporti di amicizia frequentazione e compartecipazione ad attività delittuose tra Aglieri, Greco, Calascibetta, La Mattina i fratelli Gambino  e Vincenzo Scarantino.</w:t>
      </w:r>
    </w:p>
    <w:p>
      <w:pPr>
        <w:pStyle w:val="Subtitle"/>
        <w:numPr>
          <w:ilvl w:val="0"/>
          <w:numId w:val="1"/>
        </w:numPr>
        <w:spacing w:lineRule="auto" w:line="360"/>
        <w:ind w:left="1287" w:right="567" w:hanging="360"/>
        <w:jc w:val="both"/>
        <w:rPr>
          <w:b w:val="false"/>
          <w:b w:val="false"/>
          <w:bCs w:val="false"/>
        </w:rPr>
      </w:pPr>
      <w:r>
        <w:rPr>
          <w:b w:val="false"/>
          <w:bCs w:val="false"/>
        </w:rPr>
        <w:t>I luoghi di ritrovo pubblici dei boss della Guadagna (bar, ristoranti, vie, piazze ) indicati da Scarantino.</w:t>
      </w:r>
    </w:p>
    <w:p>
      <w:pPr>
        <w:pStyle w:val="Subtitle"/>
        <w:numPr>
          <w:ilvl w:val="0"/>
          <w:numId w:val="1"/>
        </w:numPr>
        <w:spacing w:lineRule="auto" w:line="360"/>
        <w:ind w:left="1287" w:right="567" w:hanging="360"/>
        <w:jc w:val="both"/>
        <w:rPr>
          <w:b w:val="false"/>
          <w:b w:val="false"/>
          <w:bCs w:val="false"/>
        </w:rPr>
      </w:pPr>
      <w:r>
        <w:rPr>
          <w:b w:val="false"/>
          <w:bCs w:val="false"/>
        </w:rPr>
        <w:t>L’attività di corriere della droga svolta da Scarantino per conto della famiglia mafiosa.</w:t>
      </w:r>
    </w:p>
    <w:p>
      <w:pPr>
        <w:pStyle w:val="Subtitle"/>
        <w:numPr>
          <w:ilvl w:val="0"/>
          <w:numId w:val="1"/>
        </w:numPr>
        <w:spacing w:lineRule="auto" w:line="360"/>
        <w:ind w:left="1287" w:right="567" w:hanging="360"/>
        <w:jc w:val="both"/>
        <w:rPr>
          <w:b w:val="false"/>
          <w:b w:val="false"/>
          <w:bCs w:val="false"/>
        </w:rPr>
      </w:pPr>
      <w:r>
        <w:rPr>
          <w:b w:val="false"/>
          <w:bCs w:val="false"/>
        </w:rPr>
        <w:t>La fornitura di droga da parte di Carlo Greco a Scarantino. Circostanza che serve a riscontrare Scarantino quando afferma che aveva piena libertà di spaccio a Palermo perché autorizzato dai più importanti capi del mandamento, dai quali si riforniva per distribuire lo stupefacente.</w:t>
      </w:r>
    </w:p>
    <w:p>
      <w:pPr>
        <w:pStyle w:val="Subtitle"/>
        <w:numPr>
          <w:ilvl w:val="0"/>
          <w:numId w:val="1"/>
        </w:numPr>
        <w:spacing w:lineRule="auto" w:line="360"/>
        <w:ind w:left="1287" w:right="567" w:hanging="360"/>
        <w:jc w:val="both"/>
        <w:rPr>
          <w:b w:val="false"/>
          <w:b w:val="false"/>
          <w:bCs w:val="false"/>
        </w:rPr>
      </w:pPr>
      <w:r>
        <w:rPr>
          <w:rFonts w:eastAsia="Bookman Old Style"/>
          <w:b w:val="false"/>
          <w:bCs w:val="false"/>
        </w:rPr>
        <w:t xml:space="preserve"> </w:t>
      </w:r>
      <w:r>
        <w:rPr>
          <w:b w:val="false"/>
          <w:bCs w:val="false"/>
        </w:rPr>
        <w:t>La comune presenza, in rapporti confidenziali e amichevoli, di Scarantino Aglieri e Greco nei bar di piazza Guadagna e nella sede del club dei tifosi del Palermo.</w:t>
      </w:r>
    </w:p>
    <w:p>
      <w:pPr>
        <w:pStyle w:val="Subtitle"/>
        <w:numPr>
          <w:ilvl w:val="0"/>
          <w:numId w:val="1"/>
        </w:numPr>
        <w:spacing w:lineRule="auto" w:line="360"/>
        <w:ind w:left="1287" w:right="567" w:hanging="360"/>
        <w:jc w:val="both"/>
        <w:rPr>
          <w:b w:val="false"/>
          <w:b w:val="false"/>
          <w:bCs w:val="false"/>
        </w:rPr>
      </w:pPr>
      <w:r>
        <w:rPr>
          <w:b w:val="false"/>
          <w:bCs w:val="false"/>
        </w:rPr>
        <w:t>L’assidua frequentazione da parte di Cancemi del quartiere della Guadagna per comuni imprese criminali con Greco e Aglieri.</w:t>
      </w:r>
    </w:p>
    <w:p>
      <w:pPr>
        <w:pStyle w:val="Subtitle"/>
        <w:numPr>
          <w:ilvl w:val="0"/>
          <w:numId w:val="1"/>
        </w:numPr>
        <w:spacing w:lineRule="auto" w:line="360"/>
        <w:ind w:left="1287" w:right="567" w:hanging="360"/>
        <w:jc w:val="both"/>
        <w:rPr>
          <w:b w:val="false"/>
          <w:b w:val="false"/>
          <w:bCs w:val="false"/>
        </w:rPr>
      </w:pPr>
      <w:r>
        <w:rPr>
          <w:b w:val="false"/>
          <w:bCs w:val="false"/>
        </w:rPr>
        <w:t>L’ascesa di Pietro Aglieri al vertice del mandamento della Guadagna anche per lo spessore criminale del nonno.</w:t>
      </w:r>
    </w:p>
    <w:p>
      <w:pPr>
        <w:pStyle w:val="Subtitle"/>
        <w:numPr>
          <w:ilvl w:val="0"/>
          <w:numId w:val="1"/>
        </w:numPr>
        <w:spacing w:lineRule="auto" w:line="360"/>
        <w:ind w:left="1287" w:right="567" w:hanging="360"/>
        <w:jc w:val="both"/>
        <w:rPr>
          <w:b w:val="false"/>
          <w:b w:val="false"/>
          <w:bCs w:val="false"/>
        </w:rPr>
      </w:pPr>
      <w:r>
        <w:rPr>
          <w:b w:val="false"/>
          <w:bCs w:val="false"/>
        </w:rPr>
        <w:t>Lo spessore criminale di Giuseppe Calascibetta e i collegamenti dello stesso con Aglieri, Carlo Greco e Profeta.</w:t>
      </w:r>
    </w:p>
    <w:p>
      <w:pPr>
        <w:pStyle w:val="Subtitle"/>
        <w:spacing w:lineRule="auto" w:line="360"/>
        <w:ind w:left="567" w:right="567" w:hanging="0"/>
        <w:jc w:val="both"/>
        <w:rPr>
          <w:b w:val="false"/>
          <w:b w:val="false"/>
          <w:bCs w:val="false"/>
        </w:rPr>
      </w:pPr>
      <w:r>
        <w:rPr>
          <w:b w:val="false"/>
          <w:bCs w:val="false"/>
        </w:rPr>
        <w:t>La chiamata di correo di Vincenzo Scarantino nei confronti di Pietro Aglieri e del gruppo della Guadagna è poi confermata dall’indicazione da parte del Mannoia degli ottimi rapporti mantenuti da costoro con i maggiori esponenti dell’organizzazione ed in particolare degli stretti rapporti tra Aglieri e Bernardo Provenzano.</w:t>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t>Salvatore Contorno conferma Scarantino sulle seguenti circostanze:</w:t>
      </w:r>
    </w:p>
    <w:p>
      <w:pPr>
        <w:pStyle w:val="Subtitle"/>
        <w:numPr>
          <w:ilvl w:val="0"/>
          <w:numId w:val="2"/>
        </w:numPr>
        <w:spacing w:lineRule="auto" w:line="360"/>
        <w:ind w:left="1470" w:right="567" w:hanging="360"/>
        <w:jc w:val="both"/>
        <w:rPr>
          <w:b w:val="false"/>
          <w:b w:val="false"/>
          <w:bCs w:val="false"/>
        </w:rPr>
      </w:pPr>
      <w:r>
        <w:rPr>
          <w:b w:val="false"/>
          <w:bCs w:val="false"/>
        </w:rPr>
        <w:t>Tempi e modi dell’ascesa di Pietro Aglieri e di Natale Gambino.</w:t>
      </w:r>
    </w:p>
    <w:p>
      <w:pPr>
        <w:pStyle w:val="Subtitle"/>
        <w:numPr>
          <w:ilvl w:val="0"/>
          <w:numId w:val="2"/>
        </w:numPr>
        <w:spacing w:lineRule="auto" w:line="360"/>
        <w:ind w:left="1470" w:right="567" w:hanging="360"/>
        <w:jc w:val="both"/>
        <w:rPr>
          <w:b w:val="false"/>
          <w:b w:val="false"/>
          <w:bCs w:val="false"/>
        </w:rPr>
      </w:pPr>
      <w:r>
        <w:rPr>
          <w:b w:val="false"/>
          <w:bCs w:val="false"/>
        </w:rPr>
        <w:t>L’esistenza di tale Ignazio Ingrassia, uomo vicino a Stefano Bontade, soprannominato “ U boia dei cani “.</w:t>
      </w:r>
    </w:p>
    <w:p>
      <w:pPr>
        <w:pStyle w:val="Subtitle"/>
        <w:numPr>
          <w:ilvl w:val="0"/>
          <w:numId w:val="2"/>
        </w:numPr>
        <w:spacing w:lineRule="auto" w:line="360"/>
        <w:ind w:left="1470" w:right="567" w:hanging="360"/>
        <w:jc w:val="both"/>
        <w:rPr>
          <w:b w:val="false"/>
          <w:b w:val="false"/>
          <w:bCs w:val="false"/>
        </w:rPr>
      </w:pPr>
      <w:r>
        <w:rPr>
          <w:b w:val="false"/>
          <w:bCs w:val="false"/>
        </w:rPr>
        <w:t>Il bar Badalamenti e la macelleria Gambino come luoghi abituali d’incontro tra uomini d’onore.</w:t>
      </w:r>
    </w:p>
    <w:p>
      <w:pPr>
        <w:pStyle w:val="Subtitle"/>
        <w:numPr>
          <w:ilvl w:val="0"/>
          <w:numId w:val="2"/>
        </w:numPr>
        <w:spacing w:lineRule="auto" w:line="360"/>
        <w:ind w:left="1470" w:right="567" w:hanging="360"/>
        <w:jc w:val="both"/>
        <w:rPr>
          <w:b w:val="false"/>
          <w:b w:val="false"/>
          <w:bCs w:val="false"/>
        </w:rPr>
      </w:pPr>
      <w:r>
        <w:rPr>
          <w:b w:val="false"/>
          <w:bCs w:val="false"/>
        </w:rPr>
        <w:t>L’esistenza di una società tra Aglieri e Carlo Greco per il traffico di stupefacenti.</w:t>
      </w:r>
    </w:p>
    <w:p>
      <w:pPr>
        <w:pStyle w:val="Subtitle"/>
        <w:numPr>
          <w:ilvl w:val="0"/>
          <w:numId w:val="2"/>
        </w:numPr>
        <w:spacing w:lineRule="auto" w:line="360"/>
        <w:ind w:left="1470" w:right="567" w:hanging="360"/>
        <w:jc w:val="both"/>
        <w:rPr>
          <w:b w:val="false"/>
          <w:b w:val="false"/>
          <w:bCs w:val="false"/>
        </w:rPr>
      </w:pPr>
      <w:r>
        <w:rPr>
          <w:b w:val="false"/>
          <w:bCs w:val="false"/>
        </w:rPr>
        <w:t>Gli uomini più importanti dal punto di vista mafioso alla Guadagna: Aglieri, Calascibetta, Greco, Profeta ( ai quali Scarantino attribuisce i gradi di capo, capodecina, vicecapo e consigliere ).</w:t>
      </w:r>
    </w:p>
    <w:p>
      <w:pPr>
        <w:pStyle w:val="Subtitle"/>
        <w:spacing w:lineRule="auto" w:line="360"/>
        <w:ind w:left="1110"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t xml:space="preserve">Abbiamo visto quanto la collaborazione di Salvatore Augello si intrecci con quella di Vincenzo Scarantino. </w:t>
      </w:r>
    </w:p>
    <w:p>
      <w:pPr>
        <w:pStyle w:val="Subtitle"/>
        <w:spacing w:lineRule="auto" w:line="360"/>
        <w:ind w:left="567" w:right="567" w:hanging="0"/>
        <w:jc w:val="both"/>
        <w:rPr>
          <w:b w:val="false"/>
          <w:b w:val="false"/>
          <w:bCs w:val="false"/>
        </w:rPr>
      </w:pPr>
      <w:r>
        <w:rPr>
          <w:b w:val="false"/>
          <w:bCs w:val="false"/>
        </w:rPr>
        <w:t>Augello è stato il primo a riferire sugli stretti rapporti di amicizia e di “lavoro” di Scarantino con Aglieri e Greco, favoriti dal rapporto di affinità di Scarantino con Salvatore Profeta. Ha raccontato il dominio che gli Scarantino avevano sulla criminalità comune del quartiere, l’ampiezza dei loro traffici delittuosi, debitamente autorizzati dal vertice di Cosa nostra, e del traffico di stupefacenti che Scarantino poteva permettersi in tutti i quartieri della città. Scarantino, ricordiamo, ha citato questa circostanza come prova del suo riconoscimento ufficiale all’interno dell’organizzazione mafiosa. Augello ha puntualmente confermato.</w:t>
      </w:r>
    </w:p>
    <w:p>
      <w:pPr>
        <w:pStyle w:val="Subtitle"/>
        <w:spacing w:lineRule="auto" w:line="360"/>
        <w:ind w:left="567" w:right="567" w:hanging="0"/>
        <w:jc w:val="both"/>
        <w:rPr>
          <w:b w:val="false"/>
          <w:b w:val="false"/>
          <w:bCs w:val="false"/>
        </w:rPr>
      </w:pPr>
      <w:r>
        <w:rPr>
          <w:b w:val="false"/>
          <w:bCs w:val="false"/>
        </w:rPr>
        <w:t>Le dichiarazioni di Augello sul ruolo e sul traffico di stupefacenti degli Scarantino sono confluite nella sentenza irrevocabile di condanna di Scarantino per traffico di sostanze stupefacenti.</w:t>
      </w:r>
    </w:p>
    <w:p>
      <w:pPr>
        <w:pStyle w:val="Subtitle"/>
        <w:spacing w:lineRule="auto" w:line="360"/>
        <w:ind w:left="567" w:right="567" w:hanging="0"/>
        <w:jc w:val="both"/>
        <w:rPr>
          <w:b w:val="false"/>
          <w:b w:val="false"/>
          <w:bCs w:val="false"/>
        </w:rPr>
      </w:pPr>
      <w:r>
        <w:rPr>
          <w:b w:val="false"/>
          <w:bCs w:val="false"/>
        </w:rPr>
        <w:t>Augello riscontra ancora Scarantino laddove quest’ultimo si accusa del duplice omicidio Lucera.</w:t>
      </w:r>
    </w:p>
    <w:p>
      <w:pPr>
        <w:pStyle w:val="Subtitle"/>
        <w:spacing w:lineRule="auto" w:line="360"/>
        <w:ind w:left="567" w:right="567" w:hanging="0"/>
        <w:jc w:val="both"/>
        <w:rPr>
          <w:b w:val="false"/>
          <w:b w:val="false"/>
          <w:bCs w:val="false"/>
        </w:rPr>
      </w:pPr>
      <w:r>
        <w:rPr>
          <w:b w:val="false"/>
          <w:bCs w:val="false"/>
        </w:rPr>
        <w:t>Augello non solo ha spiegato perché Scarantino era stato l’assassino dei due Lucera  e come altresì fosse ritenuto tale  dai componenti della famiglia Lucera superstiti, ma ha raccontato pure  come Giuseppe Calascibetta,  parente dei Lucera, avesse accettato la mediazione di Aglieri e avesse fatto accettare ai parenti l’omicidio dei loro congiunti, esattamente come aveva affermato Scarantino.</w:t>
      </w:r>
    </w:p>
    <w:p>
      <w:pPr>
        <w:pStyle w:val="Subtitle"/>
        <w:spacing w:lineRule="auto" w:line="360"/>
        <w:ind w:left="567" w:right="567" w:hanging="0"/>
        <w:jc w:val="both"/>
        <w:rPr>
          <w:b w:val="false"/>
          <w:b w:val="false"/>
          <w:bCs w:val="false"/>
        </w:rPr>
      </w:pPr>
      <w:r>
        <w:rPr>
          <w:b w:val="false"/>
          <w:bCs w:val="false"/>
        </w:rPr>
        <w:t>Augello era stato colui che è intervenuto per primo sul luogo del delitto e aveva visto i cadaveri di Santo e Luigi Lucera. Ebbene, la descrizione dello stato dei cadaveri che ha offerto il Lucera è assolutamente coincidente con quella che ne ha dato Scarantino: Lucera Santo era sul primo letto con la “testa mozzata” ; dietro il secondo letto, a terra morto, c’era Luigi Lucera, “pieno di coltellate”.</w:t>
      </w:r>
    </w:p>
    <w:p>
      <w:pPr>
        <w:pStyle w:val="Subtitle"/>
        <w:spacing w:lineRule="auto" w:line="360"/>
        <w:ind w:left="567" w:right="567" w:hanging="0"/>
        <w:jc w:val="both"/>
        <w:rPr>
          <w:b w:val="false"/>
          <w:b w:val="false"/>
          <w:bCs w:val="false"/>
        </w:rPr>
      </w:pPr>
      <w:r>
        <w:rPr>
          <w:b w:val="false"/>
          <w:bCs w:val="false"/>
        </w:rPr>
        <w:t>La corrispondenza con ciò che ha dichiarato Scarantino è assoluta.</w:t>
      </w:r>
    </w:p>
    <w:p>
      <w:pPr>
        <w:pStyle w:val="Subtitle"/>
        <w:spacing w:lineRule="auto" w:line="360"/>
        <w:ind w:left="567" w:right="567" w:hanging="0"/>
        <w:jc w:val="both"/>
        <w:rPr>
          <w:b w:val="false"/>
          <w:b w:val="false"/>
          <w:bCs w:val="false"/>
        </w:rPr>
      </w:pPr>
      <w:r>
        <w:rPr>
          <w:b w:val="false"/>
          <w:bCs w:val="false"/>
        </w:rPr>
        <w:t>La difesa ha prodotto il verbale di consulenza tecnica necroscopica svolta sui due cadaveri per dimostrare che le dichiarazioni di Scarantino erano state smentite dal consulente .</w:t>
      </w:r>
    </w:p>
    <w:p>
      <w:pPr>
        <w:pStyle w:val="Subtitle"/>
        <w:spacing w:lineRule="auto" w:line="360"/>
        <w:ind w:left="567" w:right="567" w:hanging="0"/>
        <w:jc w:val="both"/>
        <w:rPr>
          <w:b w:val="false"/>
          <w:b w:val="false"/>
          <w:bCs w:val="false"/>
        </w:rPr>
      </w:pPr>
      <w:r>
        <w:rPr>
          <w:b w:val="false"/>
          <w:bCs w:val="false"/>
        </w:rPr>
        <w:t>Ancora una volta la prova offerta si volge contro la tesi che vorrebbe sostenere.</w:t>
      </w:r>
    </w:p>
    <w:p>
      <w:pPr>
        <w:pStyle w:val="Subtitle"/>
        <w:spacing w:lineRule="auto" w:line="360"/>
        <w:ind w:left="567" w:right="567" w:hanging="0"/>
        <w:jc w:val="both"/>
        <w:rPr>
          <w:b w:val="false"/>
          <w:b w:val="false"/>
          <w:bCs w:val="false"/>
        </w:rPr>
      </w:pPr>
      <w:r>
        <w:rPr>
          <w:b w:val="false"/>
          <w:bCs w:val="false"/>
        </w:rPr>
        <w:t>Scarantino aveva affermato di avere usato un tagliabalsa molto affilato e di avere con quello tagliato il collo a Santo Lucera, tanto da avergli quasi staccato la testa dal capo. Lo stesso concetto ha usato l’Augello nel parlare di “testa mozzata”.</w:t>
      </w:r>
    </w:p>
    <w:p>
      <w:pPr>
        <w:pStyle w:val="Subtitle"/>
        <w:spacing w:lineRule="auto" w:line="360"/>
        <w:ind w:left="567" w:right="567" w:hanging="0"/>
        <w:jc w:val="both"/>
        <w:rPr>
          <w:b w:val="false"/>
          <w:b w:val="false"/>
          <w:bCs w:val="false"/>
        </w:rPr>
      </w:pPr>
      <w:r>
        <w:rPr>
          <w:b w:val="false"/>
          <w:bCs w:val="false"/>
        </w:rPr>
        <w:t>Scarantino ha pure ricordato che l’altro Lucera era stato ucciso da Natale Gambino con un coltello da macellaio.</w:t>
      </w:r>
    </w:p>
    <w:p>
      <w:pPr>
        <w:pStyle w:val="Subtitle"/>
        <w:spacing w:lineRule="auto" w:line="360"/>
        <w:ind w:left="567" w:right="567" w:hanging="0"/>
        <w:jc w:val="both"/>
        <w:rPr>
          <w:b w:val="false"/>
          <w:b w:val="false"/>
          <w:bCs w:val="false"/>
        </w:rPr>
      </w:pPr>
      <w:r>
        <w:rPr>
          <w:b w:val="false"/>
          <w:bCs w:val="false"/>
        </w:rPr>
        <w:t>Puntualmente l’Augello parla a proposito di quest’ultimo di un cadavere “pieno di coltellate”.</w:t>
      </w:r>
    </w:p>
    <w:p>
      <w:pPr>
        <w:pStyle w:val="Subtitle"/>
        <w:spacing w:lineRule="auto" w:line="360"/>
        <w:ind w:left="567" w:right="567" w:hanging="0"/>
        <w:jc w:val="both"/>
        <w:rPr>
          <w:b w:val="false"/>
          <w:b w:val="false"/>
          <w:bCs w:val="false"/>
        </w:rPr>
      </w:pPr>
      <w:r>
        <w:rPr>
          <w:b w:val="false"/>
          <w:bCs w:val="false"/>
        </w:rPr>
        <w:t>La relazione del consulente medico-legale sul cadavere di Lucera Santo rileva varie ferite al collo ed in altre parti del corpo da arma bianca; in particolare sulla faccia anteriore del collo un ampio e profondo squarcio delle dimensioni  di cm 16X6 a maggior asse orizzontale. Lo stesso consulente ha specificato che la morte di Lucera Santo fu causata dalla lesione della carotide e della giugulare di sinistra prodotte da un colpo d’arma bianca.</w:t>
      </w:r>
    </w:p>
    <w:p>
      <w:pPr>
        <w:pStyle w:val="Subtitle"/>
        <w:spacing w:lineRule="auto" w:line="360"/>
        <w:ind w:left="567" w:right="567" w:hanging="0"/>
        <w:jc w:val="both"/>
        <w:rPr/>
      </w:pPr>
      <w:r>
        <w:rPr>
          <w:b w:val="false"/>
          <w:bCs w:val="false"/>
        </w:rPr>
        <w:t xml:space="preserve">La consulenza precisa che sul cadavere erano state riscontrate ferite di aspetto eterogeneo ( Scarantino dirà che dopo il primo colpo mortale furono inflitte altre ferite per accelerare la morte ). Quelle principali, delle quali ha parlato essenzialmente Scarantino, costituenti soluzioni di continuo -lineari a margini netti – presentavano le caratteristiche tipiche delle lesioni prodotte da “arma da taglio”, strumenti che agiscono con un meccanismo di pressione e scorrimento tangenziale sui tessuti, recidendoli nettamente. Tipica arma da taglio viene considerata il </w:t>
      </w:r>
      <w:r>
        <w:rPr>
          <w:b w:val="false"/>
          <w:bCs w:val="false"/>
          <w:u w:val="single"/>
        </w:rPr>
        <w:t>“rasoio</w:t>
      </w:r>
      <w:r>
        <w:rPr>
          <w:b w:val="false"/>
          <w:bCs w:val="false"/>
        </w:rPr>
        <w:t>”… Le lesioni erano state prodotte, vibrando i colpi contro la vittima con direzione da destra verso sinistra. Sul cadavere erano state rilevate inoltre altre ferite con genesi in strumento da punta e taglio.</w:t>
      </w:r>
    </w:p>
    <w:p>
      <w:pPr>
        <w:pStyle w:val="Subtitle"/>
        <w:spacing w:lineRule="auto" w:line="360"/>
        <w:ind w:left="567" w:right="567" w:hanging="0"/>
        <w:jc w:val="both"/>
        <w:rPr>
          <w:b w:val="false"/>
          <w:b w:val="false"/>
          <w:bCs w:val="false"/>
        </w:rPr>
      </w:pPr>
      <w:r>
        <w:rPr>
          <w:b w:val="false"/>
          <w:bCs w:val="false"/>
        </w:rPr>
        <w:t xml:space="preserve">Riguardo all’identificazione del mezzo usato per l’omicidio il consulente ipotizzava l’impiego di “un’unica arma da punta e taglio  bitagliente alla punta per diventare monotagliente nella sua parte centrale. </w:t>
      </w:r>
    </w:p>
    <w:p>
      <w:pPr>
        <w:pStyle w:val="Subtitle"/>
        <w:spacing w:lineRule="auto" w:line="360"/>
        <w:ind w:left="567" w:right="567" w:hanging="0"/>
        <w:jc w:val="both"/>
        <w:rPr>
          <w:b w:val="false"/>
          <w:b w:val="false"/>
          <w:bCs w:val="false"/>
        </w:rPr>
      </w:pPr>
      <w:r>
        <w:rPr>
          <w:b w:val="false"/>
          <w:bCs w:val="false"/>
        </w:rPr>
        <w:t xml:space="preserve">E’ del tutto evidente come, ai fini di una generale compatibilità del racconto di Scarantino con i dati oggettivi emersi dai rilievi del consulente tecnico, si possa ritenere che questi confermino in modo decisivo il racconto di Scarantino che ha dichiarato di avere avvicinato la vittima alle spalle, di averlo preso per la testa e di avergli tagliato il collo da destra a sinistra con il tagliabalsa fin quasi a recidere la testa. </w:t>
      </w:r>
    </w:p>
    <w:p>
      <w:pPr>
        <w:pStyle w:val="Subtitle"/>
        <w:spacing w:lineRule="auto" w:line="360"/>
        <w:ind w:left="567" w:right="567" w:hanging="0"/>
        <w:jc w:val="both"/>
        <w:rPr>
          <w:b w:val="false"/>
          <w:b w:val="false"/>
          <w:bCs w:val="false"/>
        </w:rPr>
      </w:pPr>
      <w:r>
        <w:rPr>
          <w:b w:val="false"/>
          <w:bCs w:val="false"/>
        </w:rPr>
        <w:t>Le condizioni del cadavere descritte dal consulente rispecchiano questa rappresentazione.</w:t>
      </w:r>
    </w:p>
    <w:p>
      <w:pPr>
        <w:pStyle w:val="Subtitle"/>
        <w:spacing w:lineRule="auto" w:line="360"/>
        <w:ind w:left="567" w:right="567" w:hanging="0"/>
        <w:jc w:val="both"/>
        <w:rPr>
          <w:b w:val="false"/>
          <w:b w:val="false"/>
          <w:bCs w:val="false"/>
        </w:rPr>
      </w:pPr>
      <w:r>
        <w:rPr>
          <w:b w:val="false"/>
          <w:bCs w:val="false"/>
        </w:rPr>
        <w:t>Il consulente ha parlato di un rasoio e di uno strumento da taglio o da punta e taglio. E non è chi non veda come il comune taglierino ( micidiale e temuto strumento ordinariamente utilizzato nelle rapine in banca), strumento da punta e da taglio con lama bitagliente in punta, abbia tutte le caratteristiche indicate dal consulente per realizzare le ferite riscontrate sul cadavere.</w:t>
      </w:r>
    </w:p>
    <w:p>
      <w:pPr>
        <w:pStyle w:val="Subtitle"/>
        <w:spacing w:lineRule="auto" w:line="360"/>
        <w:ind w:left="567" w:right="567" w:hanging="0"/>
        <w:jc w:val="both"/>
        <w:rPr>
          <w:b w:val="false"/>
          <w:b w:val="false"/>
          <w:bCs w:val="false"/>
        </w:rPr>
      </w:pPr>
      <w:r>
        <w:rPr>
          <w:b w:val="false"/>
          <w:bCs w:val="false"/>
        </w:rPr>
        <w:t>Anche le ferite sul cadavere di Luigi Lucera, descritte dal consulente, sono perfettamente compatibili con l’impiego di un coltello da macellaio ( il Lucera venne a morte per lesione dei vasi e degli organi del collo consecutivi a scannamento): il coltello impugnato e usato da Natale Gambino, titolare di una macelleria, secondo il racconto di Scarantino. L’arma mortale è indicata in uno strumento da punta e da taglio con lama da 2 cm .</w:t>
      </w:r>
    </w:p>
    <w:p>
      <w:pPr>
        <w:pStyle w:val="Subtitle"/>
        <w:spacing w:lineRule="auto" w:line="360"/>
        <w:ind w:left="567" w:right="567" w:hanging="0"/>
        <w:jc w:val="both"/>
        <w:rPr>
          <w:b w:val="false"/>
          <w:b w:val="false"/>
          <w:bCs w:val="false"/>
        </w:rPr>
      </w:pPr>
      <w:r>
        <w:rPr>
          <w:b w:val="false"/>
          <w:bCs w:val="false"/>
        </w:rPr>
        <w:t>Ma sussistono altri due riscontri fondamentali al racconto di Scarantino ( e di Augello ) sul duplice omicidio Lucera secondo quanto emerge dalla prodotta consulenza.</w:t>
      </w:r>
    </w:p>
    <w:p>
      <w:pPr>
        <w:pStyle w:val="Subtitle"/>
        <w:numPr>
          <w:ilvl w:val="0"/>
          <w:numId w:val="6"/>
        </w:numPr>
        <w:spacing w:lineRule="auto" w:line="360"/>
        <w:ind w:left="1287" w:right="567" w:hanging="360"/>
        <w:jc w:val="both"/>
        <w:rPr>
          <w:b w:val="false"/>
          <w:b w:val="false"/>
          <w:bCs w:val="false"/>
        </w:rPr>
      </w:pPr>
      <w:r>
        <w:rPr>
          <w:b w:val="false"/>
          <w:bCs w:val="false"/>
        </w:rPr>
        <w:t>I due uomini avevano consumato di recente un pasto abbondante.</w:t>
      </w:r>
    </w:p>
    <w:p>
      <w:pPr>
        <w:pStyle w:val="Subtitle"/>
        <w:numPr>
          <w:ilvl w:val="0"/>
          <w:numId w:val="6"/>
        </w:numPr>
        <w:spacing w:lineRule="auto" w:line="360"/>
        <w:ind w:left="1287" w:right="567" w:hanging="360"/>
        <w:jc w:val="both"/>
        <w:rPr>
          <w:b w:val="false"/>
          <w:b w:val="false"/>
          <w:bCs w:val="false"/>
        </w:rPr>
      </w:pPr>
      <w:r>
        <w:rPr>
          <w:b w:val="false"/>
          <w:bCs w:val="false"/>
        </w:rPr>
        <w:t>Il Lucera Luigi si trovava inoltre in uno stato di ebbrezza nel momento dell’agguato mortale.</w:t>
      </w:r>
    </w:p>
    <w:p>
      <w:pPr>
        <w:pStyle w:val="Subtitle"/>
        <w:spacing w:lineRule="auto" w:line="360"/>
        <w:ind w:left="567" w:right="567" w:hanging="0"/>
        <w:jc w:val="both"/>
        <w:rPr/>
      </w:pPr>
      <w:r>
        <w:rPr>
          <w:b w:val="false"/>
          <w:bCs w:val="false"/>
        </w:rPr>
        <w:t>Scarantino ha appunto ricordato che i due uomini erano rimasti nella casa dove avevano cenato con gli amici, che si erano quindi allontanati alla spicciolata, perché Lucera Luigi, che era solito ubriacarsi e parlare troppo e per questo doveva essere ucciso</w:t>
      </w:r>
      <w:r>
        <w:rPr>
          <w:b w:val="false"/>
          <w:bCs w:val="false"/>
          <w:i/>
          <w:iCs/>
        </w:rPr>
        <w:t>, si era ubriacato anche quella volta</w:t>
      </w:r>
      <w:r>
        <w:rPr>
          <w:b w:val="false"/>
          <w:bCs w:val="false"/>
        </w:rPr>
        <w:t xml:space="preserve"> e per questo zio e nipote erano rimasti a dormire in quella casa. Ciò aveva reso necessario sopprimere entrambi. Il progetto originario era di tendere l’agguato al solo Luigi, allorquando si fosse allontanato da solo dal luogo del banchetto. Ciò spiega anche perché l’arma bianca usata da Scarantino per uccidere Lucera Santo fosse un semplice tagliabalsa e non un vero e proprio coltello come quello usato contro Luigi.</w:t>
      </w:r>
    </w:p>
    <w:p>
      <w:pPr>
        <w:pStyle w:val="Subtitle"/>
        <w:spacing w:lineRule="auto" w:line="360"/>
        <w:ind w:left="567" w:right="567" w:hanging="0"/>
        <w:jc w:val="both"/>
        <w:rPr>
          <w:b w:val="false"/>
          <w:b w:val="false"/>
          <w:bCs w:val="false"/>
        </w:rPr>
      </w:pPr>
      <w:r>
        <w:rPr>
          <w:b w:val="false"/>
          <w:bCs w:val="false"/>
        </w:rPr>
        <w:t xml:space="preserve">Ancora una volta totale riscontro alle dichiarazioni di Scarantino.   </w:t>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t>Ma una conferma altrettanto significativa alla mafiosità di Scarantino e addirittura al coinvolgimento di Scarantino nella strage di via D’Amelio ci viene addirittura dallo stesso Leoluca Bagarella per bocca di Tullio Cannella.</w:t>
      </w:r>
    </w:p>
    <w:p>
      <w:pPr>
        <w:pStyle w:val="Subtitle"/>
        <w:spacing w:lineRule="auto" w:line="360"/>
        <w:ind w:left="567" w:right="567" w:hanging="0"/>
        <w:jc w:val="both"/>
        <w:rPr>
          <w:b w:val="false"/>
          <w:b w:val="false"/>
          <w:bCs w:val="false"/>
        </w:rPr>
      </w:pPr>
      <w:r>
        <w:rPr>
          <w:b w:val="false"/>
          <w:bCs w:val="false"/>
        </w:rPr>
        <w:t>Il brano dell’esame di Cannella che riportiamo sotto riscontra puntualmente l’autoaccusa di Scarantino per quanto concerne esecutori materiali, mandanti e movente dell’omicidio Bonanno ma costituisce una evidente, indiretta conferma che Scarantino ha partecipato con gli uomini della Guadagna alla strage di Via D’Amelio. Le parole di Bagarella (o di Mangano ) raccolte da Cannella vengono pronunciate proprio nel contesto dell’inizio della collaborazione di Scarantino e costituiscono appunto la conferma che Scarantino era effettivamente un uomo d’onore di basso rango, che era stato ammesso a partecipare alla strage di via D’Amelio per effetto di un errore di valutazione che Bagarella stigmatizzava pesantemente.</w:t>
      </w:r>
    </w:p>
    <w:p>
      <w:pPr>
        <w:pStyle w:val="Subtitle"/>
        <w:spacing w:lineRule="auto" w:line="360"/>
        <w:ind w:left="567" w:right="567" w:hanging="0"/>
        <w:jc w:val="both"/>
        <w:rPr>
          <w:b w:val="false"/>
          <w:b w:val="false"/>
          <w:bCs w:val="false"/>
        </w:rPr>
      </w:pPr>
      <w:r>
        <w:rPr>
          <w:b w:val="false"/>
          <w:bCs w:val="false"/>
        </w:rPr>
        <w:t>Al contempo, il riferimento alla rissa alla Guadagna nella quale Cannella era stato coinvolto insieme al cognato e che aveva visto schierato dall’altra parte Natale Gambino con Scarantino in veste di paciere, rappresenta uno dei più significativi riconoscimenti del rango occupato da Scarantino fra gli uomini d’onore di livello medio-basso, e quindi del fatto che fosse accompagnato da adeguato rispetto e considerazione tra la manovalanza criminale spicciola, all’interno della Guadagna.</w:t>
      </w:r>
    </w:p>
    <w:p>
      <w:pPr>
        <w:pStyle w:val="Subtitle"/>
        <w:spacing w:lineRule="auto" w:line="360"/>
        <w:ind w:left="567" w:right="567" w:hanging="0"/>
        <w:jc w:val="both"/>
        <w:rPr>
          <w:b w:val="false"/>
          <w:b w:val="false"/>
          <w:bCs w:val="false"/>
        </w:rPr>
      </w:pPr>
      <w:r>
        <w:rPr>
          <w:b w:val="false"/>
          <w:bCs w:val="false"/>
        </w:rPr>
        <w:t>Da questo unico contributo Scarantino è dunque riscontrato:</w:t>
      </w:r>
    </w:p>
    <w:p>
      <w:pPr>
        <w:pStyle w:val="Subtitle"/>
        <w:numPr>
          <w:ilvl w:val="0"/>
          <w:numId w:val="5"/>
        </w:numPr>
        <w:spacing w:lineRule="auto" w:line="360"/>
        <w:ind w:left="2460" w:right="567" w:hanging="360"/>
        <w:jc w:val="both"/>
        <w:rPr>
          <w:b w:val="false"/>
          <w:b w:val="false"/>
          <w:bCs w:val="false"/>
        </w:rPr>
      </w:pPr>
      <w:r>
        <w:rPr>
          <w:b w:val="false"/>
          <w:bCs w:val="false"/>
        </w:rPr>
        <w:t>In quanto autore dell’omicidio Bonanno;</w:t>
      </w:r>
    </w:p>
    <w:p>
      <w:pPr>
        <w:pStyle w:val="Subtitle"/>
        <w:numPr>
          <w:ilvl w:val="0"/>
          <w:numId w:val="5"/>
        </w:numPr>
        <w:spacing w:lineRule="auto" w:line="360"/>
        <w:ind w:left="2460" w:right="567" w:hanging="360"/>
        <w:jc w:val="both"/>
        <w:rPr>
          <w:b w:val="false"/>
          <w:b w:val="false"/>
          <w:bCs w:val="false"/>
        </w:rPr>
      </w:pPr>
      <w:r>
        <w:rPr>
          <w:b w:val="false"/>
          <w:bCs w:val="false"/>
        </w:rPr>
        <w:t>In quanto partecipe alla strage</w:t>
      </w:r>
      <w:r>
        <w:rPr>
          <w:rStyle w:val="FootnoteCharacters"/>
          <w:rStyle w:val="FootnoteAnchor"/>
          <w:b/>
          <w:bCs/>
        </w:rPr>
        <w:footnoteReference w:id="3"/>
      </w:r>
    </w:p>
    <w:p>
      <w:pPr>
        <w:pStyle w:val="Subtitle"/>
        <w:numPr>
          <w:ilvl w:val="0"/>
          <w:numId w:val="5"/>
        </w:numPr>
        <w:spacing w:lineRule="auto" w:line="360"/>
        <w:ind w:left="2460" w:right="567" w:hanging="360"/>
        <w:jc w:val="both"/>
        <w:rPr>
          <w:b w:val="false"/>
          <w:b w:val="false"/>
          <w:bCs w:val="false"/>
        </w:rPr>
      </w:pPr>
      <w:r>
        <w:rPr>
          <w:b w:val="false"/>
          <w:bCs w:val="false"/>
        </w:rPr>
        <w:t>In quanto elemento  riconosciuto tra i mafiosi della Guadagna.</w:t>
      </w:r>
    </w:p>
    <w:p>
      <w:pPr>
        <w:pStyle w:val="Subtitle"/>
        <w:spacing w:lineRule="auto" w:line="360"/>
        <w:ind w:left="567" w:right="567" w:hanging="0"/>
        <w:jc w:val="both"/>
        <w:rPr>
          <w:b w:val="false"/>
          <w:b w:val="false"/>
          <w:bCs w:val="false"/>
        </w:rPr>
      </w:pPr>
      <w:r>
        <w:rPr>
          <w:b w:val="false"/>
          <w:bCs w:val="false"/>
        </w:rPr>
      </w:r>
    </w:p>
    <w:p>
      <w:pPr>
        <w:pStyle w:val="Subtitle"/>
        <w:spacing w:lineRule="auto" w:line="360"/>
        <w:ind w:left="567" w:right="567" w:hanging="0"/>
        <w:jc w:val="both"/>
        <w:rPr>
          <w:b w:val="false"/>
          <w:b w:val="false"/>
          <w:bCs w:val="false"/>
        </w:rPr>
      </w:pPr>
      <w:r>
        <w:rPr>
          <w:b w:val="false"/>
          <w:bCs w:val="false"/>
        </w:rPr>
        <w:t>La lettura del brano appare assolutamente convincente:</w:t>
      </w:r>
    </w:p>
    <w:p>
      <w:pPr>
        <w:pStyle w:val="Subtitle"/>
        <w:spacing w:lineRule="auto" w:line="360"/>
        <w:ind w:left="567" w:right="567" w:hanging="0"/>
        <w:jc w:val="both"/>
        <w:rPr>
          <w:b w:val="false"/>
          <w:b w:val="false"/>
          <w:bCs w:val="false"/>
        </w:rPr>
      </w:pPr>
      <w:r>
        <w:rPr>
          <w:b w:val="false"/>
          <w:bCs w:val="fals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ei poc'anzi, parlando della rissa alla Guadagn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a fatto il nome di Scarantino Vincenzo.</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Io le volevo chiedere, innanzitutto, se lei a quel momento già lo conosceva o se qualcuno le ha detto che si trattava di Scarantino,</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Glielo dico subito. Continui.</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poi - mi scusi, completo la domanda così poi lei dà un'unica risposta - volevo chiederle se lei è a conoscenza, diretta o indiretta, di attività criminali, attività delittuose a cui ha partecipato Scarantino.</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Sì. Le rispondo subito. In quel frangente io non conoscevo il signor Scarantino, perché non lo avevo visto mai e con il signor Scarantino non ho avuto mai rapporti di alcun tipo né prima, né dopo, né durante la collaborazione, per cui non... non so nemmeno insomma... Oh!</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unque, il signor Scarantino allora, quando intervenne per..., disse a mio cognato questo fatto, io non sapevo nemmeno chi fosse, ma quando eh... intervenne quel Lucera di cui ho fatto cenno - è vero? - poc'anzi e mi accompagnò dal signor Calascibetta, in quel momento, dopo che si era diradata un po' la foll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h! Perché, vede, il particolare quale fu? Che io ero in macchina, io sono stato costretto a scendere dalla macchina e tutto il gruppo vicino al signor Gambino mi sequestrò l'autovettura dicendomi: "Va beh! - dice - Se vuoi..., se hai il coraggio te la vieni a prendere qua". Insomma - eh! - si tennero l'autovettura, quindi io non potevo andare; 'sta autovettura mi fu data addirittura..., non ricordo se la sera tardi o l'indomani. Perciò, immagini un p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h, quindi eh... - come dire - in questo frangente in cui c'era il Lucera, che poi si avvicinò anche a mio cognato, il Lucera disse: "Ma che hai combinato?! Che hai fatto?! Quello era Natale Gambino" e mio cognato dice: "No, - dice - ma quel ragazzo - dice - ci ha divisi", facendo segnale a Scarantino che era là. E difatti il Lucera disse..., dice: "No, questo - dice... dice - questo è Scarantino, chistu è Enzuccio, che fa, non lo conosci? Non l'hai visto mai? E' sempre qua". Dice: "Anzi, meno male che si è limitato [risatina] a... a dividerti e non ha infierito contro di te - dice - perché sono amici intimissimi. - dice - Ma che fai, scherz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per questo io appresi in quel frangente che trattavasi del signor Scarant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 rispondere alla seconda domanda che lei mi ha posto, io quando con Bagarella parlavo di questa cosa, più o meno di questa strage, eh... insomma, Bagarella mi disse: "Certo che si sono fidati di questa eh... - riferendo al signor Scarantino, senza offesa per il signor Scarantino, io non sono abituato, non è mio costume offendere nessuno, ma par riferire nel dettaglio dice - di questa cosa inutile si dovevano fidare?!", dice: "Va beh! Comunqu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in quel contesto sempre, e perché avevo anche rapporti con Nino Mangano, adesso in questo momento non ricordo con esattezza, ma comunque, o da Nino Mangano o dallo stesso Bagarella, io appresi, in relazione anche a un rapporto che avevo avuto con eh... per..., una persona che si chiama..., è il Senatore Enzo Inzerillo - attualmente credo sotto processo per concorso esterno in associazione mafiosa al Tribunale di Palermo - eh... in quel contesto io appresi, per una dazio di denaro che c'era stata, di tangenti, perché questo Enzo Inzerillo prima di essere Senatore della Repubblica era Assessore alla Casa... - solo qualche flash così dico - e... io in quel momento eh..., per questa tangente che c'erano stati, insomma ne parlavamo, si diceva che in effetti lui, il... Enzo Inzerillo avesse anche preso in giro i fratelli Graviano in queste tangenti, che in effetti avesse riferito che non le aveva avute tutte lui queste somme di danaro, ma si era giustificato dicendo che le aveva date a un certo Bonanno di via Oreto, che poi in effetti sono originari di Misilmer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niente, io appresi in quel contesto che e per questo motivo che insomma si pensò che il signor Bonanno s'era appropriato impropriamente di queste somme di denaro che erano state versate da costruttori al signor Enzo Inzerillo come tangenti per acquisto di case... delle case per gli sfrattati al Comune di Palermo, e per questo motivo e per altri, chiaramente concernenti altre situazioni, fu commesso questo omicidio. E io appresi - però, ripeto, con questo non voglio accusare io ingiustamente nessuno, tantomeno il signor Scarantino - io appresi... - però dico una cosa che so, poi saranno..., se è vero o non è vero non è competenza mia - so che a commettere questo omicidio fu proprio il signor Scarant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quindi i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Da chi lo ha appreso, signor Cannell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Eh, io poco fa l'ho detto! In questo... In questo momento essenziale non mi ricordo se me lo disse proprio Bagarella o lo appresi nel contesto di questo discorso anche con Nino Mangano di cui parlavamo anche di alcuni personaggi, di alcuni fatti, specialmente se era pentito e... se si sapeva che stava collaborando, sa, se ne parla di un pentito con molta facilità eh... nell'ambiente di Cosa nostra. Per cui si può anche dire cose non vere, nel senso che può darsi che mi fu riferi... mi fu riferito un fatto per fare del male al signor Scarantino o per denegare il signor Scarantino dato che era collaborato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ifatti io lo sto riferendo con le pinz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ico, mi fu riferito in quel contesto eh... e, ripeto, in questo momento non mi ricordo, mi pare fu lo stesso Bagarella, o comunque fu Nino Mangano, perché in questi... in questi miei discorsi con loro insomma questo aveva commesso questo omicidi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E poi non so altro io di Scarantino, di altri fatti criminali non so nie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mpre in questo contesto volevo capire se le dissero anche se Scarantino era stato incaricato da qualcuno in particolare.</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xml:space="preserve">: - Ah! Sì. In questo contesto mi dissero, e io appresi, che in poche parole questo ordine di questa eliminazione era eh... era partita dai fratelli Gravino per quel fatto che io avevo detto, ma che... la cortesia fu chiesta agli amici di zona, limitrofi di zona, che sarebbero appunto il signor Pietro Aglieri, il quale si era interessato di questa cos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ale sarebbe stata la competenza di questi amici limitrofi di zona di Pietro Aglieri,</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Eh! Incaric...</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su questo affare Bonanno?</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Incaricare qualcuno per provvedere personalmente loro, dato che trattavasi insomma del loro territorio, perché bene o male siamo all'inizio di via Oreto Nuova dove insomma risiedeva questo signor Bonanno, e... e quindi incaricarsi loro nel compiere l'omicid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a quanto pare, se è vero, [risatina] hanno dato incarico al signor Scarantino. Dico: se è ver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Tutto ciò che abbiamo scritto nel settimo capitolo sulla composizione dei mandamenti di Brancaccio, sugli elementi di maggior spicco di questi due mandamenti, sui ruoli delle persone chiamate in correità, esaminati soprattutto nel secondo paragrafo e ricostruiti sulla base di fonti autonome e diverse da quella rappresentata da Scarantino, costituisce nel suo insieme un evidente riscontro esterno ( anche individualizzante ) all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eve da ultimo richiamare il contributo del collaboratore di giustizia Pasquale Di Filippo che fornisce ancora un’univoca indicazione a riscontro di quanto asserito da Scarantino sul coinvolgimento di Pietro Aglieri e del mandamento di S. Maria del Gesù-Guadagna ne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è già detto dell’attendibilità intrinseca del Di Filippo. Conviene ricordare che il Di Filippo sulla strage aveva iniziato a collaborare, trovandosi in stato di libertà, e che grazie alle sue indicazioni è stato possibile pervenire alla cattura a catena di Calavaruso, Nino Mangano e Leoluca Bagarella. Per questo è anche possibile affermare che il livello delle sue conoscenze è assai elevato, soprattutto in considerazione del rapporto di fiducia instaurato con Leoluca Bagarella che l’aveva inserito nel suo gruppo di fuoco e del rapporto di affinità di una sua sorella con lo stesso boss. Proprio per questo rapporto il Di Pasquale era stato prescelto come latore di bigliettini del Bagarella ai fratelli Marchese in carc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noscenze del Di Filippo sulla strage non sono dirette ma ciò che ha riferito ha una indiscutibile valenza di riscontro a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ue sono i momenti dell’ esame nei quali Di Filippo fornisce precise indicazioni indizianti a carico di Aglieri. E si osservi che la sua fonte è quel Leoluca Bagarella che manifesta a Di Filippo nei confronti di Aglieri quelle stesse ragioni di astio che palesava al contempo a Tullio Cannella. Il contributo di Di Filippo, pertanto, riscontra sia Scarantino che Cannel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portiamo il brano più significativo dell’esam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ignor DI FILIPPO, dopo questa parte generale vorrei porle delle domande con riferimento alla strage di via D'Amelio. Lei ha conoscenze dirette sulle ragioni della strage e su chi ha organizzato e posto in esecuzione questo crimi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b/>
          <w:bCs/>
          <w:highlight w:val="white"/>
        </w:rPr>
        <w:t>IMP. DI FILIPPO P.</w:t>
      </w:r>
      <w:r>
        <w:rPr>
          <w:rFonts w:cs="Bookman Old Style" w:ascii="Bookman Old Style" w:hAnsi="Bookman Old Style"/>
          <w:highlight w:val="white"/>
        </w:rPr>
        <w:t>: - Le ragioni della strage io posso dire quello che gli sentivo dire a mio suocero, che gli sentivo dire a MARCHESE Antonino. Loro si lamentavano sempre del Dottor FALCONE e del Dottore BORSELLINO perche' erano stati loro quelli ad iniziare praticamente una strada che poi si e' verificata una strada buona per distruggere Cosa nostra. Quindi, loro dicevano questo, loro ce l'avevano con tutti e due i magistrati per questo motivo perche' erano stati loro gli artefici di cominciare a distruggere Cosa nostra. Se poi il motivo e' stato questo o no non lo so, pero' le lamentele da parte di loro erano queste.</w:t>
      </w:r>
      <w:r>
        <w:rPr>
          <w:rStyle w:val="FootnoteCharacters"/>
          <w:rStyle w:val="FootnoteAnchor"/>
          <w:rFonts w:cs="Bookman Old Style" w:ascii="Bookman Old Style" w:hAnsi="Bookman Old Style"/>
          <w:highlight w:val="white"/>
        </w:rPr>
        <w:footnoteReference w:id="4"/>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i ha avuto modo di apprendere notizie che riguardavano persone che in qualche modo erano coinvolte nella strage di via D'Amelio?</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Io non avevo mai saputo niente, una volta ho avuto un incontro con BAGARELLA per motivi miei, che gli avevo chiesto, perche' io con BAGARELLA avevo un buon rapporto, lui mi voleva molto bene e qualsiasi cosa gli chiedevo me l'accettava, a volte non mi chiedeva neanche il motivo. Io una volta gli ho detto a lui se poteva fare in modo di uccidere tre persone, tra cui c'era AGLIERI Pietr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enta, quando ha fatto questo discorso con BAGARELLA e chi erano queste tre persone?</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Io l'incontro con BAGARELLA l'ho fatto un paio di mesi prima di arrestarmi a me e a lui. Le persone erano DAINOBI Giuseppe, CALDERONICO Giuseppe e AGLIERI Pietro. Lui mi ha detto che per due non c'erano problemi anche perche' queste due persone erano molto vicine a CANCEMI Salvatore. CANCEMI Salvatore gia' si era pentito quindi non c'erano problemi. Per quanto riguarda AGLIERI Pietro lui mi ha messo le mani in faccia e mi ha detto: "Te lo sei scordato a BORSELLINO?". Cioe' nel senso, mi ha fatto capire che per lui era una cosa impossibile perche' il fatto che il Dottore BORSELLINO lo aveva fatto diventare molto piu' importante di quanto si pensava. Questo e' quello che ho capito io da quello che lui mi ha dett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esta frase: "Te lo sei scordato a BORSELLINO" era con riferimento ad AGLIERI?</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certo a AGLIERI Pietr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i ha chiesto a BAGARELLA il significato di questa frase o comunque ne ha compreso</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Non gliel'ho chiesto, io ho capito che lui mi voleva dire questo, mi ha detto non se ne deve parlare propri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 fece il nome di BORSELLINO?</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Si, lui mi ha detto: "Te lo sei scordato a BORSELLIN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ome le ha detto, cioe' prendendole la faccia tra le mani?</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Con le mani e mi ha sorris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ignor DI FILIPPO, questa e' una dichiarazione che lei aveva reso nel precedente dibattimento che si e' svolto nel 1995, 26.10.95. In quella sede ad una nostra domanda lei non spiego' quali erano i motivi per i quali aveva ritenuto di formulare a BAGARELLA la richiesta di potere uccidere AGLIERI Pietro. Siccome sono anche passati diversi mesi, lei oggi vuole rispondere a questa domanda e ci vuole spiegare quali erano i motivi per cui intendeva uccidere AGLIERI Pietro?</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xml:space="preserve">: - Innanzitutto, io avevo visto che negli ultimi periodi, sto parlando dal fine 1994 inizi 1995, nel mio gruppo di fuoco c'erano una parte di persone che facevano parte del mio gruppo di fuoco, l'avevano tanto con AGLIERI Pietro. I motivi erano che lui dopo le stragi e dopo il carcere di Pianosa e Asinara, diciamo che si e', come diciamo noi, cioe' dicevano che era un miserabile perche' lui si era spaventato del carcere di Pianosa e l'Asinara, dopo le stragi. E poi perche' lui era uno che comandava, guadagnava soldi e poi alla fine erano gli altri che dovevano andare a fare gli omicidi. Queste erano le lamentele che io sentiv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E’ del tutto evidente come Bagarella abbia voluto comunicare anche a Di Filippo, suo uomo di fiducia come il Cannella, lo stesso messaggio che, in termini  più espliciti, aveva comunicato a quest’ultimo: all’interno dell’organizzazione il prestigio e la forza di Aglieri erano cresciuti enormemente perché egli aveva realizzato la strage di via D’Amelio. Questo fatto lo rendeva inattaccabile persino dal Bagarella che non avrebbe potuto trovare alleati per una azione contro Aglieri, proprio per i meriti che costui si era guadagnato agli occhi dell’insieme dell’organizzazione, dirigendo e realizzando quel delitto.</w:t>
      </w:r>
    </w:p>
    <w:p>
      <w:pPr>
        <w:pStyle w:val="Testodelblocco"/>
        <w:rPr>
          <w:highlight w:val="white"/>
        </w:rPr>
      </w:pPr>
      <w:r>
        <w:rPr>
          <w:highlight w:val="white"/>
        </w:rPr>
        <w:t>Questo credito e queste benemerenze  avevano permesso ad Aglieri di dissociarsi in un certo senso dal resto dell’organizzazione ( di ciò abbiamo avuto conferma da parte di Brusca ), di non partecipare alle stragi nel continente, di chiudersi nel suo mandamento in uno splendido e lucroso isolamento, senza rischiare di essere attaccato.</w:t>
      </w:r>
    </w:p>
    <w:p>
      <w:pPr>
        <w:pStyle w:val="Testodelblocco"/>
        <w:rPr>
          <w:highlight w:val="white"/>
        </w:rPr>
      </w:pPr>
      <w:r>
        <w:rPr>
          <w:highlight w:val="white"/>
        </w:rPr>
        <w:t>L’altro episodio, assai significativo, riferito da Di Filippo, riguarda Salvatore Profeta e le sue reazioni alla collaborazione di Scarantino:</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Ho capito, senta, sempre con riferimento alla Strage di via D'Amelio, dopo che e' iniziata la collaborazione di SCARANTINO Vincenzo, a seguito della quale sono state arrestate alcune persone, nell'ambito di Cosa nostra, lei ha sentito, ha avuto riferiti dei fatti, ha sentito dei commenti?</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No, dentro il nostro gruppo non si e' discusso sul discorso qua. Si parlava solo che PROFETA era molto dimagrito in carcere, perche' si sentiva responsabile di tutti i guai che aveva combinato SCARANTINO, nel senso che SCARANTINO aveva detto tutto il discorso del Dottor BORSELLINO, e quindi lui era molto scoraggiato perche' alla fine lui si sentiva responsabile perche' era lui che lo aveva raccomandato per fare in modo che SCARANTINO potesse fare parte di Cosa nostr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esto discorso da chi lo apprese?</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 Questo discorso ne parlava GIULIANO Francesco perche' il padre era arrestato, GIULIANO Salvatore, e quindi noi avevamo queste notizi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Ma il fatto che non se ne sia parlato, quando … Cosa nostra, di questi arrest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ignor DI FILIPPO ha capito la domanda?</w:t>
      </w:r>
    </w:p>
    <w:p>
      <w:pPr>
        <w:pStyle w:val="Normal"/>
        <w:spacing w:lineRule="auto" w:line="360"/>
        <w:ind w:left="567" w:right="567" w:hanging="0"/>
        <w:rPr/>
      </w:pPr>
      <w:r>
        <w:rPr>
          <w:rFonts w:cs="Bookman Old Style" w:ascii="Bookman Old Style" w:hAnsi="Bookman Old Style"/>
          <w:b/>
          <w:bCs/>
          <w:highlight w:val="white"/>
        </w:rPr>
        <w:t>IMP. DI FILIPPO P.</w:t>
      </w:r>
      <w:r>
        <w:rPr>
          <w:rFonts w:cs="Bookman Old Style" w:ascii="Bookman Old Style" w:hAnsi="Bookman Old Style"/>
          <w:highlight w:val="white"/>
        </w:rPr>
        <w:t xml:space="preserve">: - Si, e' capitato che arrestavano persone che non c'entravano niente o che magari i giornali facevano grosse, arrestato questo, che poi quello alla fine non c'entrava niente, quando qualcuno non c'entrava nel nostro gruppo di fuoco era facile dire: "Ma cu ciu puorta sta cosa inutile chi qui chistu era niente" , lo sto dicendo in siciliano, cioe' nel senso, ma chi glielo porta a questo, questo non c'entra niente, </w:t>
      </w:r>
      <w:r>
        <w:rPr>
          <w:rFonts w:cs="Bookman Old Style" w:ascii="Bookman Old Style" w:hAnsi="Bookman Old Style"/>
          <w:i/>
          <w:iCs/>
          <w:highlight w:val="white"/>
        </w:rPr>
        <w:t>nel caso in cui hanno arrestato a loro, questi commenti non ci sono stati.</w:t>
      </w:r>
    </w:p>
    <w:p>
      <w:pPr>
        <w:pStyle w:val="Testodelblocco"/>
        <w:rPr>
          <w:rFonts w:ascii="Bookman Old Style" w:hAnsi="Bookman Old Style" w:cs="Bookman Old Style"/>
          <w:i/>
          <w:i/>
          <w:iCs/>
          <w:highlight w:val="white"/>
        </w:rPr>
      </w:pPr>
      <w:r>
        <w:rPr>
          <w:rFonts w:cs="Bookman Old Style"/>
          <w:i/>
          <w:iCs/>
          <w:highlight w:val="white"/>
        </w:rPr>
      </w:r>
    </w:p>
    <w:p>
      <w:pPr>
        <w:pStyle w:val="Testodelblocco"/>
        <w:rPr>
          <w:highlight w:val="white"/>
        </w:rPr>
      </w:pPr>
      <w:r>
        <w:rPr>
          <w:highlight w:val="white"/>
        </w:rPr>
        <w:t>Profeta era dunque avvilito e demoralizzato perché si sentiva responsabile della collaborazione, che tutti sapevano essere veritiera, di Scarantino, per averlo coinvolto nella strage senza valutare correttamente lo spessore di Scarantino, permettendogli di partecipare ad uno dei delitti più importanti di Cosa nostra, partecipazione che gli aveva permesso quindi di chiamare attendibilmente in correità decine di uomini d’onore di rango.</w:t>
      </w:r>
    </w:p>
    <w:p>
      <w:pPr>
        <w:pStyle w:val="Testodelblocco"/>
        <w:rPr>
          <w:highlight w:val="white"/>
        </w:rPr>
      </w:pPr>
      <w:r>
        <w:rPr>
          <w:highlight w:val="white"/>
        </w:rPr>
        <w:t>L’atteggiamento di Profeta e degli altri “uomini d’onore” descritto da Di Filippo non era quello di chi stava subendo un’ingiustizia o di chi fosse vittima di spudorate calunnie ma quello di chi era consapevole di avere commesso un gravissimo errore, con conseguenze nefaste per sé e per tutta l’organizzazione, della quale aveva verosimilmente perso ogni considerazione.</w:t>
      </w:r>
    </w:p>
    <w:p>
      <w:pPr>
        <w:pStyle w:val="Testodelblocco"/>
        <w:rPr>
          <w:highlight w:val="white"/>
        </w:rPr>
      </w:pPr>
      <w:r>
        <w:rPr>
          <w:highlight w:val="white"/>
        </w:rPr>
        <w:t>Anche questa testimonianza si inserisce prepotentemente nel novero dei riscontri più pregnanti alle dichiarazioni si Scarantino.</w:t>
      </w:r>
    </w:p>
    <w:p>
      <w:pPr>
        <w:pStyle w:val="Testodelblocco"/>
        <w:rPr>
          <w:highlight w:val="white"/>
        </w:rPr>
      </w:pPr>
      <w:r>
        <w:rPr>
          <w:highlight w:val="white"/>
        </w:rPr>
        <w:t>Ma ad essa si devono associare anche quelle di Calvaruso e di Cannella, a dire dei quali i commenti negativi di Bagarella su Scarantino erano determinati non dal fatto che Scarantino stesse calunniando ma al contrario dal fatto che stesse collaborando fedelmente:</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Imp. CALVARUSO A.</w:t>
      </w:r>
      <w:r>
        <w:rPr>
          <w:rFonts w:cs="Bookman Old Style" w:ascii="Bookman Old Style" w:hAnsi="Bookman Old Style"/>
          <w:highlight w:val="white"/>
        </w:rPr>
        <w:t xml:space="preserve">: - Mah, io come... cose acquisite dal Bagarella di fatti antichi eh... ho riferito quel poco che lui diciamo riuscì a dire, perché il Bagarella, ripeto, era una persone che eh... parlava..., cioè era difficile capire quando lui dicesse qualcosa a cosa si riferiva, però eh... parlava sempre a ruota libera. A differenza di un capo mafia che dovrebbe stare zitto, lui - proprio come suol fare tutti quelli di Cosa nostra - parlava di-di tutto e di più; però, ripeto, io all'epoca non..., a volte magari manco l'ascoltavo mentre camminavamo con la macchin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omunque mi parlava un po' di tutto, mi diceva..., e di tutto quello che lui..., io riesco a ricordare di quello che lui mi disse, lo dissi ai Magistrati.</w:t>
      </w:r>
      <w:r>
        <w:rPr>
          <w:rStyle w:val="FootnoteCharacters"/>
          <w:rStyle w:val="FootnoteAnchor"/>
          <w:rFonts w:cs="Bookman Old Style" w:ascii="Bookman Old Style" w:hAnsi="Bookman Old Style"/>
          <w:highlight w:val="white"/>
        </w:rPr>
        <w:footnoteReference w:id="5"/>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ha sentito da Bagarella confidenze particolari, circostanze riguardanti le stragi del Dottore Falcone e del Dottore Borsellino?</w:t>
      </w:r>
    </w:p>
    <w:p>
      <w:pPr>
        <w:pStyle w:val="Normal"/>
        <w:spacing w:lineRule="auto" w:line="360"/>
        <w:ind w:left="567" w:right="567" w:hanging="0"/>
        <w:rPr/>
      </w:pPr>
      <w:r>
        <w:rPr>
          <w:rFonts w:cs="Bookman Old Style" w:ascii="Bookman Old Style" w:hAnsi="Bookman Old Style"/>
          <w:b/>
          <w:bCs/>
          <w:highlight w:val="white"/>
        </w:rPr>
        <w:t>Imp. CALVARUSO A.</w:t>
      </w:r>
      <w:r>
        <w:rPr>
          <w:rFonts w:cs="Bookman Old Style" w:ascii="Bookman Old Style" w:hAnsi="Bookman Old Style"/>
          <w:highlight w:val="white"/>
        </w:rPr>
        <w:t>: - No. Eh..., proprio di questo Bagarella non me ne parlò mai, proprio entrando nello specific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A volte si lasciava andare con qualche giudizio su qualcuno dei... dei personaggi che... facevano parte di questa... di questa strage, però non... non mi disse mai: "Questa strage l'abbiamo fatta, è stata fatta..."; su questi particolari non entrò ma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alunniava ogni tanto lo Scarantino, era cosa diciamo normale, diceva: "Questo sta consumando un sacco di persone", eh..., si meravigliava come..., una volta mi disse: "Ma come hanno fatto loro a fargli rubare la macchina a uno come Scarantino?!". Però, ripeto, sono dei passaggi che io né mi permettevo di dire: "Chi sono loro?", oppure che...; mi limitavo ad ascoltare quello che diceva lu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e che lei ha definito "calunnie" nei confronti di Scarantino, le sentì pronunciare anche nei confronti di altri collaboratori?</w:t>
      </w:r>
    </w:p>
    <w:p>
      <w:pPr>
        <w:pStyle w:val="Normal"/>
        <w:spacing w:lineRule="auto" w:line="360"/>
        <w:ind w:left="567" w:right="567" w:hanging="0"/>
        <w:rPr/>
      </w:pPr>
      <w:r>
        <w:rPr>
          <w:rFonts w:cs="Bookman Old Style" w:ascii="Bookman Old Style" w:hAnsi="Bookman Old Style"/>
          <w:b/>
          <w:bCs/>
          <w:highlight w:val="white"/>
        </w:rPr>
        <w:t>Imp. CALVARUSO A.</w:t>
      </w:r>
      <w:r>
        <w:rPr>
          <w:rFonts w:cs="Bookman Old Style" w:ascii="Bookman Old Style" w:hAnsi="Bookman Old Style"/>
          <w:highlight w:val="white"/>
        </w:rPr>
        <w:t>: - Sì. Lui eh... [risatina] Bagarella parlava male di tutti i collaborator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Vediamo se riesce a ricordare: quando le parlò di Scarantino, ci fu un'occasione particolare?</w:t>
      </w:r>
    </w:p>
    <w:p>
      <w:pPr>
        <w:pStyle w:val="Normal"/>
        <w:spacing w:lineRule="auto" w:line="360"/>
        <w:ind w:left="567" w:right="567" w:hanging="0"/>
        <w:rPr/>
      </w:pPr>
      <w:r>
        <w:rPr>
          <w:rFonts w:cs="Bookman Old Style" w:ascii="Bookman Old Style" w:hAnsi="Bookman Old Style"/>
          <w:b/>
          <w:bCs/>
          <w:highlight w:val="white"/>
        </w:rPr>
        <w:t>Imp. CALVARUSO A.</w:t>
      </w:r>
      <w:r>
        <w:rPr>
          <w:rFonts w:cs="Bookman Old Style" w:ascii="Bookman Old Style" w:hAnsi="Bookman Old Style"/>
          <w:highlight w:val="white"/>
        </w:rPr>
        <w:t>: - Mah, guardi, io onestamente non..., questi propria... questi momenti non glieli posso completamente..., perché sono, ripeto, sono delle cose che lui giornalmente che andavamo in macchina mi diceva e però non rie... Cioè si... sicuramente sarà nell'epoca del '94, eh... perché fu il... l'anno pieno dove io avevo acquisito la sua fiducia e che lui diciamo si... si lasciava andare un po' di più, però non le posso dire perché magari stava leggendo un giornale, o magari sentì la notizia alla radio, questo non glielo posso afferma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Ricorda se comunque Scarantino aveva già iniziato a collaborare?</w:t>
      </w:r>
    </w:p>
    <w:p>
      <w:pPr>
        <w:pStyle w:val="Testodelblocco"/>
        <w:rPr/>
      </w:pPr>
      <w:r>
        <w:rPr>
          <w:b/>
          <w:bCs/>
          <w:sz w:val="24"/>
          <w:highlight w:val="white"/>
        </w:rPr>
        <w:t>Imp. CALVARUSO A.</w:t>
      </w:r>
      <w:r>
        <w:rPr>
          <w:sz w:val="24"/>
          <w:highlight w:val="white"/>
        </w:rPr>
        <w:t>: - Sì. Perché, ripeto, lui mi disse che: "Questo - scusando l'espressione - questo cornutaccio - dice - sta consumando a tutti", quindi è perché lo Scarantino stava evidentemente collaborando.</w:t>
      </w:r>
    </w:p>
    <w:p>
      <w:pPr>
        <w:pStyle w:val="Testodelblocco"/>
        <w:rPr>
          <w:sz w:val="24"/>
          <w:highlight w:val="white"/>
        </w:rPr>
      </w:pPr>
      <w:r>
        <w:rPr>
          <w:sz w:val="24"/>
          <w:highlight w:val="white"/>
        </w:rPr>
      </w:r>
    </w:p>
    <w:p>
      <w:pPr>
        <w:pStyle w:val="Testodelblocco"/>
        <w:rPr>
          <w:highlight w:val="white"/>
        </w:rPr>
      </w:pPr>
      <w:r>
        <w:rPr>
          <w:highlight w:val="white"/>
        </w:rPr>
        <w:t>In termini le dichiarazioni di Cannella, riportate nel contesto della conferma delle dichiarazioni sull’omicidio Bonanno. Le dichiarazioni di Cannella su Scarantino si riscontrano reciprocamente con quelle di Calvaruso.</w:t>
      </w:r>
    </w:p>
    <w:p>
      <w:pPr>
        <w:pStyle w:val="Testodelblocco"/>
        <w:rPr>
          <w:highlight w:val="white"/>
        </w:rPr>
      </w:pPr>
      <w:r>
        <w:rPr>
          <w:highlight w:val="white"/>
        </w:rPr>
        <w:t xml:space="preserve">E’ quindi del tutto evidente come proprio dall’interno dell’organizzazione e da personaggi del calibro di Bagarella e Profeta provengano indicazioni risolutive sulla piena attendibilità di Scarantino nelle accuse nei confronti degli odierni imputati. </w:t>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rPr>
          <w:highlight w:val="white"/>
        </w:rPr>
      </w:pPr>
      <w:r>
        <w:rPr>
          <w:highlight w:val="white"/>
        </w:rPr>
      </w:r>
    </w:p>
    <w:p>
      <w:pPr>
        <w:pStyle w:val="Testodelblocco"/>
        <w:numPr>
          <w:ilvl w:val="0"/>
          <w:numId w:val="4"/>
        </w:numPr>
        <w:spacing w:lineRule="auto" w:line="240"/>
        <w:rPr>
          <w:i/>
          <w:i/>
          <w:iCs/>
          <w:highlight w:val="white"/>
        </w:rPr>
      </w:pPr>
      <w:r>
        <w:rPr>
          <w:i/>
          <w:iCs/>
          <w:highlight w:val="white"/>
        </w:rPr>
        <w:t>I riscontri generali acquisiti dalle indagini di polizia giudiziaria sui dettagli delle dichiarazioni di Scarantino a conferma della sua attendibilità intrinseca,</w:t>
      </w:r>
    </w:p>
    <w:p>
      <w:pPr>
        <w:pStyle w:val="Testodelblocco"/>
        <w:spacing w:lineRule="auto" w:line="240"/>
        <w:ind w:left="567" w:right="567" w:firstLine="90"/>
        <w:rPr>
          <w:i/>
          <w:i/>
          <w:iCs/>
          <w:highlight w:val="white"/>
        </w:rPr>
      </w:pPr>
      <w:r>
        <w:rPr>
          <w:i/>
          <w:iCs/>
          <w:highlight w:val="white"/>
        </w:rPr>
      </w:r>
    </w:p>
    <w:p>
      <w:pPr>
        <w:pStyle w:val="Testodelblocco"/>
        <w:rPr>
          <w:highlight w:val="white"/>
        </w:rPr>
      </w:pPr>
      <w:r>
        <w:rPr>
          <w:highlight w:val="white"/>
        </w:rPr>
        <w:t>Le dichiarazioni di Scarantino sono state sottoposte ad un filtro a maglie, se così si può dire, infinitesimali da parte della polizia giudiziaria.</w:t>
      </w:r>
    </w:p>
    <w:p>
      <w:pPr>
        <w:pStyle w:val="Testodelblocco"/>
        <w:rPr>
          <w:highlight w:val="white"/>
        </w:rPr>
      </w:pPr>
      <w:r>
        <w:rPr>
          <w:highlight w:val="white"/>
        </w:rPr>
        <w:t>Gli uomini del gruppo investigativo Falcone-Borsellino, guidati da Mario Bo, le hanno sottoposte ai raggi X della verifica su ogni minimo dettaglio.</w:t>
      </w:r>
    </w:p>
    <w:p>
      <w:pPr>
        <w:pStyle w:val="Testodelblocco"/>
        <w:rPr>
          <w:highlight w:val="white"/>
        </w:rPr>
      </w:pPr>
      <w:r>
        <w:rPr>
          <w:highlight w:val="white"/>
        </w:rPr>
        <w:t>Le deposizioni dibattimentali La Barbera, Bo, Maniscaldi enucleano una serie sbalorditiva di conferme ad ogni nome, oggetto, luogo, relazione, citati da Scarantino nei suoi esami ed interrogatori fiume.</w:t>
      </w:r>
    </w:p>
    <w:p>
      <w:pPr>
        <w:pStyle w:val="Testodelblocco"/>
        <w:rPr>
          <w:highlight w:val="white"/>
        </w:rPr>
      </w:pPr>
      <w:r>
        <w:rPr>
          <w:highlight w:val="white"/>
        </w:rPr>
        <w:t>Riportiamo in rapida sintesi i più importanti risultati delle investigazioni a riscontro. Non è possibile richiamarli tutti ma sembra sufficiente allo scopo l’estrapolazione di alcune tra le tante verifiche compiute sulle dichiarazioni del collaboratore.</w:t>
      </w:r>
    </w:p>
    <w:p>
      <w:pPr>
        <w:pStyle w:val="Testodelblocco"/>
        <w:rPr>
          <w:highlight w:val="white"/>
        </w:rPr>
      </w:pPr>
      <w:r>
        <w:rPr>
          <w:highlight w:val="white"/>
        </w:rPr>
        <w:t>Sono stati dunque confermati i seguenti fatti:</w:t>
      </w:r>
    </w:p>
    <w:p>
      <w:pPr>
        <w:pStyle w:val="Testodelblocco"/>
        <w:numPr>
          <w:ilvl w:val="0"/>
          <w:numId w:val="3"/>
        </w:numPr>
        <w:rPr>
          <w:highlight w:val="white"/>
        </w:rPr>
      </w:pPr>
      <w:r>
        <w:rPr>
          <w:highlight w:val="white"/>
        </w:rPr>
        <w:t>La rapina commessa da Scarantino il 13 febbraio 1978 ad un distributore di benzina nel 1978 con maggiorenni identificati da lui non denunciati, la successiva associazione di Scarantino all’istituto di osservazione per minorenni e la possibilità per Giovan Battista Pullarà, all’epoca non detenuto ( sarà arrestato nell’81), di complimentarsi e premiare il comportamento omertoso tenuto nell’occasione da Scarantino.</w:t>
      </w:r>
      <w:r>
        <w:rPr>
          <w:rStyle w:val="FootnoteCharacters"/>
          <w:rStyle w:val="FootnoteAnchor"/>
          <w:highlight w:val="white"/>
        </w:rPr>
        <w:footnoteReference w:id="6"/>
      </w:r>
    </w:p>
    <w:p>
      <w:pPr>
        <w:pStyle w:val="Testodelblocco"/>
        <w:numPr>
          <w:ilvl w:val="0"/>
          <w:numId w:val="3"/>
        </w:numPr>
        <w:rPr>
          <w:highlight w:val="white"/>
        </w:rPr>
      </w:pPr>
      <w:r>
        <w:rPr>
          <w:highlight w:val="white"/>
        </w:rPr>
        <w:t>Emanuele Mazzola che Scarantino dice presente ai complimenti di Giovanbattista Pullarà per l’azione precedente è effettivamente un uomo d’onore della Guadagna, coinvolto nel maxi processo e destinatario, insieme ad Aglieri, Calascibetta e Ignazio Pullarà di ordinanza di custodia cautelare per l’omicidio di Benedetto Grado.</w:t>
      </w:r>
    </w:p>
    <w:p>
      <w:pPr>
        <w:pStyle w:val="Testodelblocco"/>
        <w:numPr>
          <w:ilvl w:val="0"/>
          <w:numId w:val="3"/>
        </w:numPr>
        <w:rPr>
          <w:highlight w:val="white"/>
        </w:rPr>
      </w:pPr>
      <w:r>
        <w:rPr>
          <w:highlight w:val="white"/>
        </w:rPr>
        <w:t>Esposito Tonino e Mariano Randazzo, indicati da Scarantino come i destinatari a Voghera della droga da lui trasportata per conto di Aglieri nei primi anni ottanta, sono stati effettivamente identificati come narcotrafficanti, arrestati rispettivamente nel 1983 e nel 1984 e poi ancora successivamente ( e condannati ) per reati connessi al traffico di stupefacenti. L’Esposito con la moglie Tres Eleonora gestiva effettivamente il bar a Voghera menzionato dallo Scarantino.</w:t>
      </w:r>
    </w:p>
    <w:p>
      <w:pPr>
        <w:pStyle w:val="Testodelblocco"/>
        <w:numPr>
          <w:ilvl w:val="0"/>
          <w:numId w:val="3"/>
        </w:numPr>
        <w:rPr>
          <w:highlight w:val="white"/>
        </w:rPr>
      </w:pPr>
      <w:r>
        <w:rPr>
          <w:highlight w:val="white"/>
        </w:rPr>
        <w:t>La codetenzione nel reparto infermeria del carcere di Palermo di Salvatore Profeta e Salvatore Cancemi tra il 1976 ed il 1978.</w:t>
      </w:r>
    </w:p>
    <w:p>
      <w:pPr>
        <w:pStyle w:val="Testodelblocco"/>
        <w:numPr>
          <w:ilvl w:val="0"/>
          <w:numId w:val="3"/>
        </w:numPr>
        <w:rPr>
          <w:highlight w:val="white"/>
        </w:rPr>
      </w:pPr>
      <w:r>
        <w:rPr>
          <w:highlight w:val="white"/>
        </w:rPr>
        <w:t>L’effettivo stato di latitanza di Ignazio Pullarà nel periodo indicato da Scarantino, anni ‘85-86, come quello nel quale il fratello Rosario diede ospitalità al boss latitante. E’ stata inoltre individuata l’abitazione in via Chiavelli 48 nella quale Scarantino aveva dato ospitalità al Pullarà e allo Zanca Carmelo. Giovanni Brusca e Francesco Marino Mannoia hanno confermato la circostanza riferita dallo Scarantino.</w:t>
      </w:r>
    </w:p>
    <w:p>
      <w:pPr>
        <w:pStyle w:val="Testodelblocco"/>
        <w:numPr>
          <w:ilvl w:val="0"/>
          <w:numId w:val="3"/>
        </w:numPr>
        <w:rPr>
          <w:highlight w:val="white"/>
        </w:rPr>
      </w:pPr>
      <w:r>
        <w:rPr>
          <w:highlight w:val="white"/>
        </w:rPr>
        <w:t>Identificati come narcotrafficanti Anna Corradi, Stefano Biondo e Salvatore Ferrante, indicati da Scarantino come destinatari delle sue forniture di stupefacente.</w:t>
      </w:r>
    </w:p>
    <w:p>
      <w:pPr>
        <w:pStyle w:val="Testodelblocco"/>
        <w:numPr>
          <w:ilvl w:val="0"/>
          <w:numId w:val="3"/>
        </w:numPr>
        <w:rPr>
          <w:highlight w:val="white"/>
        </w:rPr>
      </w:pPr>
      <w:r>
        <w:rPr>
          <w:highlight w:val="white"/>
        </w:rPr>
        <w:t>Riscontrati il ruolo di Gino Calascibetta, cugino e socio di Giuseppe odierno imputato, tanto nell’omicidio Lucera quanto nell’assunzione dell’imputato Tomaselli allo scopo di fargli godere la semilibertà in relazione alla condanna per traffico di stupefacenti, procedimento nel quale il Tomaselli aveva coperto, e con la sua assunzione integrale di responsabilità permesso, l’assoluzione di Pietro Aglieri.</w:t>
      </w:r>
    </w:p>
    <w:p>
      <w:pPr>
        <w:pStyle w:val="Testodelblocco"/>
        <w:numPr>
          <w:ilvl w:val="0"/>
          <w:numId w:val="3"/>
        </w:numPr>
        <w:rPr>
          <w:highlight w:val="white"/>
        </w:rPr>
      </w:pPr>
      <w:r>
        <w:rPr>
          <w:highlight w:val="white"/>
        </w:rPr>
        <w:t>Riscontrata sulla base di specifici controlli di polizia l’affermazione di Scarantino secondo cui, dopo il suo arresto, il Tomaselli era divenuto accompagnatore e guardaspalle di Profeta. In occasione del controllo Tomaselli viaggiava con biglietto aereo intestato a uno degli Scarantino.</w:t>
      </w:r>
    </w:p>
    <w:p>
      <w:pPr>
        <w:pStyle w:val="Testodelblocco"/>
        <w:numPr>
          <w:ilvl w:val="0"/>
          <w:numId w:val="3"/>
        </w:numPr>
        <w:rPr>
          <w:highlight w:val="white"/>
        </w:rPr>
      </w:pPr>
      <w:r>
        <w:rPr>
          <w:highlight w:val="white"/>
        </w:rPr>
        <w:t>Confermato che Salvatore Profeta e la moglie Ignazia Scarantino furono testimone alle nozze di Carlo Greco. Il primo, al tempo detenuto, fu rappresentato dal fratello Angelo.</w:t>
      </w:r>
    </w:p>
    <w:p>
      <w:pPr>
        <w:pStyle w:val="Testodelblocco"/>
        <w:numPr>
          <w:ilvl w:val="0"/>
          <w:numId w:val="3"/>
        </w:numPr>
        <w:rPr>
          <w:highlight w:val="white"/>
        </w:rPr>
      </w:pPr>
      <w:r>
        <w:rPr>
          <w:highlight w:val="white"/>
        </w:rPr>
        <w:t>Individuata l’autovettura Lancia in possesso di Aglieri all’epoca del traffico di sigarette, primi anni ottanta, di cui aveva parlato Scarantino. Individuata pure la vettura BMW posseduta sempre nei primi anni ottanta (1981 ) da Carlo Greco.</w:t>
      </w:r>
    </w:p>
    <w:p>
      <w:pPr>
        <w:pStyle w:val="Testodelblocco"/>
        <w:numPr>
          <w:ilvl w:val="0"/>
          <w:numId w:val="3"/>
        </w:numPr>
        <w:rPr>
          <w:highlight w:val="white"/>
        </w:rPr>
      </w:pPr>
      <w:r>
        <w:rPr>
          <w:highlight w:val="white"/>
        </w:rPr>
        <w:t>Confermato il contrabbando di sigarette di Scarantino attraverso la riesumazione di tre verbali di sequestro e relative denunce del 1978, 1988 e 1991.</w:t>
      </w:r>
    </w:p>
    <w:p>
      <w:pPr>
        <w:pStyle w:val="Testodelblocco"/>
        <w:numPr>
          <w:ilvl w:val="0"/>
          <w:numId w:val="3"/>
        </w:numPr>
        <w:rPr>
          <w:highlight w:val="white"/>
        </w:rPr>
      </w:pPr>
      <w:r>
        <w:rPr>
          <w:highlight w:val="white"/>
        </w:rPr>
        <w:t>Identificati altri uomini d’onore del mandamento citati dallo Scarantino in relazione a vari episodi collegati ai diversi odierni imputati: Luigi Ribuffa, Salvatore Zarcone “sassolino”, Santo Tinnirello, “bumma atomica”, indicato da Scarantino come il soggetto proprietario di un villino in Montelepre dove Giuseppe Calascibetta trascorreva la latitanza. Ricordiamo, a questo proposito, le dichiarazioni del dr. Bo e del dr. La Barbera i quali hanno riferito della precisa indicazione offerta da Scarantino in sede di colloquio investigativo per giungere alla cattura del Calascibetta: anche questo elemento va considerato tra i riscontri di cui ci stiamo occupando.</w:t>
      </w:r>
    </w:p>
    <w:p>
      <w:pPr>
        <w:pStyle w:val="Testodelblocco"/>
        <w:numPr>
          <w:ilvl w:val="0"/>
          <w:numId w:val="3"/>
        </w:numPr>
        <w:rPr>
          <w:highlight w:val="white"/>
        </w:rPr>
      </w:pPr>
      <w:r>
        <w:rPr>
          <w:highlight w:val="white"/>
        </w:rPr>
        <w:t>Identificato tale Salvatore Tarantino come uno dei soggetti che Scarantino riforniva di stupefacente e che assume ucciso da Carlo Greco: dipendente di Giovanni Pilo, costruttore vicino a Cosa nostra, risulta scomparso il 27 febbraio del 1989.</w:t>
      </w:r>
    </w:p>
    <w:p>
      <w:pPr>
        <w:pStyle w:val="Testodelblocco"/>
        <w:numPr>
          <w:ilvl w:val="0"/>
          <w:numId w:val="3"/>
        </w:numPr>
        <w:rPr>
          <w:highlight w:val="white"/>
        </w:rPr>
      </w:pPr>
      <w:r>
        <w:rPr>
          <w:highlight w:val="white"/>
        </w:rPr>
        <w:t>Identificata e riconosciuta la sala trattenimenti “Boomerang” di Pasquale Tranchina presso la quale  Scarantino sarebbe stato combinato in Cosa nostra. L’immobile era di proprietà della moglie di Giovanni Bontade, entrambi uccisi nel 1988. Il locale era stato perquisito nel 1991 alla ricerca di latitanti di Cosa nostra. Il Tranchina veniva considerato dalla polizia uomo vicino a Cosa nostra ed aveva ammesso di avere eseguito dei lavori di ristrutturazione del locale, così come dichiarato da Scarantino. Il Tranchina non ha risposto sull’anno di esecuzione di questi lavori, evidentemente per non confermare la data fornita da Scarantino. All’epoca della cerimonia di affiliazione di Scarantino, tutti i partecipanti indicati dal collaboratore risultavano liberi.</w:t>
      </w:r>
    </w:p>
    <w:p>
      <w:pPr>
        <w:pStyle w:val="Testodelblocco"/>
        <w:numPr>
          <w:ilvl w:val="0"/>
          <w:numId w:val="3"/>
        </w:numPr>
        <w:rPr>
          <w:highlight w:val="white"/>
        </w:rPr>
      </w:pPr>
      <w:r>
        <w:rPr>
          <w:highlight w:val="white"/>
        </w:rPr>
        <w:t>Identificato l’autosalone di tale Onofrio Calderone, alias Nuccio, cugino acquisito dei fratelli Graviano, presso il quale Scarantino aveva dichiarato di essersi recato a prelevare Giuseppe Graviano per condurlo ad una riunione a casa di Profeta</w:t>
      </w:r>
    </w:p>
    <w:p>
      <w:pPr>
        <w:pStyle w:val="Testodelblocco"/>
        <w:numPr>
          <w:ilvl w:val="0"/>
          <w:numId w:val="3"/>
        </w:numPr>
        <w:rPr/>
      </w:pPr>
      <w:r>
        <w:rPr>
          <w:highlight w:val="white"/>
        </w:rPr>
        <w:t>Ulteriori riscontri di polizia alle dichiarazioni di Scarantino sugli omicidi dei fratelli Lucera: sgozzati</w:t>
      </w:r>
      <w:r>
        <w:rPr>
          <w:i/>
          <w:iCs/>
          <w:highlight w:val="white"/>
        </w:rPr>
        <w:t xml:space="preserve"> nel sonno</w:t>
      </w:r>
      <w:r>
        <w:rPr>
          <w:highlight w:val="white"/>
        </w:rPr>
        <w:t xml:space="preserve"> con armi bianche. Il fondo con il casolare era effettivamente nella disponibilità di Lucera Luigi.</w:t>
      </w:r>
    </w:p>
    <w:p>
      <w:pPr>
        <w:pStyle w:val="Testodelblocco"/>
        <w:numPr>
          <w:ilvl w:val="0"/>
          <w:numId w:val="3"/>
        </w:numPr>
        <w:rPr>
          <w:highlight w:val="white"/>
        </w:rPr>
      </w:pPr>
      <w:r>
        <w:rPr>
          <w:highlight w:val="white"/>
        </w:rPr>
        <w:t>Riscontrati i dati forniti da Scarantino sull’omicidio Amato Santo del quale si è assunta la responsabilità: età della vittima; tipo e modello dell’auto bruciata nel cui bagagliaio il cadavere venne rinvenuto incaprettato (circostanza specificamente indicata dallo Scarantino ). Identificata la lavanderia di Giovanni Prester, presso la quale l’omicidio fu eseguito, e la prossimità alla casa di Natale Gambino. Riscontrato pure il luogo del rinvenimento dell’autovettura con il cadavere.</w:t>
      </w:r>
    </w:p>
    <w:p>
      <w:pPr>
        <w:pStyle w:val="Testodelblocco"/>
        <w:numPr>
          <w:ilvl w:val="0"/>
          <w:numId w:val="3"/>
        </w:numPr>
        <w:rPr>
          <w:highlight w:val="white"/>
        </w:rPr>
      </w:pPr>
      <w:r>
        <w:rPr>
          <w:highlight w:val="white"/>
        </w:rPr>
        <w:t>Confermata la rapida successione temporale indicata da Scarantino nell’esecuzione del duplice omicidio di Benedetto e Nino Bonanno. Del primo, strangolato e dissolto nell’acido secondo Scarantino, veniva denunciata la scomparsa, risalente al 7 ottobre, il 10 ottobre 1991. Il secondo veniva ucciso il 19 novembre 1991. Confermati il luogo di quest’ultimo omicidio, l’impiego di una pistola cal. 38, la ricostruzione del delitto con l’impiego di una ‘vespa’ a bordo della quale viaggiavano i due killer con casco integrale. Confermata persino la circostanza che la vittima ebbe a profferire le parole “cornuto, cornuto” all’indirizzo dei killer. Alla data della deposizione del dr. Bo, 14 aprile 1998, Carlo Greco e Pietro Aglieri erano in indagati in qualità di mandanti per quell’omicidio. Identificato Salvatore Lo Iacono, cognato di Carlo Greco, che secondo Scarantino avrebbe dovuto partecipare all’omicidio di Nino Bonanno, e che fu sostituito all’ultimo momento.</w:t>
      </w:r>
    </w:p>
    <w:p>
      <w:pPr>
        <w:pStyle w:val="Testodelblocco"/>
        <w:numPr>
          <w:ilvl w:val="0"/>
          <w:numId w:val="3"/>
        </w:numPr>
        <w:rPr>
          <w:highlight w:val="white"/>
        </w:rPr>
      </w:pPr>
      <w:r>
        <w:rPr>
          <w:highlight w:val="white"/>
        </w:rPr>
        <w:t>Riscontrato l’omicidio di Vincenzo Lombardo.</w:t>
      </w:r>
    </w:p>
    <w:p>
      <w:pPr>
        <w:pStyle w:val="Testodelblocco"/>
        <w:numPr>
          <w:ilvl w:val="0"/>
          <w:numId w:val="3"/>
        </w:numPr>
        <w:rPr>
          <w:highlight w:val="white"/>
        </w:rPr>
      </w:pPr>
      <w:r>
        <w:rPr>
          <w:highlight w:val="white"/>
        </w:rPr>
        <w:t>Confermati luoghi e periodi di detenzione di Scarantino. Le date dei colloqui, fruiti con la moglie nel 1994 prima dell’inizio della collaborazione, scandiscono i diversi tentativi di Scarantino di ottenere dalla moglie l’autorizzazione a collaborare. Indicativo il colloquio del 23 giugno, dopo il quale Scarantino chiama i magistrati e al quale fa riferimento nella conversazione intercettata del 16 luglio come quello in cui la moglie avrebbe dato il suo consenso poi revocato. Confermati i colloqui che Scarantino aveva avuto il 22 maggio 1993 a Busto con il cognato Salvatore Profeta ed il fratello Domenico nel corso del quale Profeta avrebbe cercato di dissuaderlo dall’idea di collaborare. Confermati i colloqui in carcere con Basile Angelo.</w:t>
      </w:r>
    </w:p>
    <w:p>
      <w:pPr>
        <w:pStyle w:val="Testodelblocco"/>
        <w:numPr>
          <w:ilvl w:val="0"/>
          <w:numId w:val="3"/>
        </w:numPr>
        <w:rPr>
          <w:highlight w:val="white"/>
        </w:rPr>
      </w:pPr>
      <w:r>
        <w:rPr>
          <w:highlight w:val="white"/>
        </w:rPr>
        <w:t>Identificata la villa di Giuseppe Calascibetta nella quale sarebbe stata tenuta la riunione di cui parla Scarantino, intestata al cognato di quest’ultimo Di Caccamo Giovanni. Identicati gli abitanti del fondo Marino nel quale era ubicata la villa indicati dallo Scarantino. L’immobile più vicino alla villa, l’unico dal quale era possibile dall’esterno avvistare lo scivolo d’accesso alla sala luogo della riunione, era di pertinenza della famiglia Vinchiaturo. L’immobile era quasi sempre disabitato: la proprietaria risiedeva da anni a Milano e solo in qualche occasione scendeva a Palermo, prendendo alloggio nell’immobile. La villa era del tutto sconosciuta alle forze dell’ordine al tempo della riunione. Nessuna perquisizione era mai stata eseguita nella villa – come riferito dallo Scarantino – prima del 26 marzo 1993</w:t>
      </w:r>
    </w:p>
    <w:p>
      <w:pPr>
        <w:pStyle w:val="Testodelblocco"/>
        <w:numPr>
          <w:ilvl w:val="0"/>
          <w:numId w:val="3"/>
        </w:numPr>
        <w:rPr>
          <w:highlight w:val="white"/>
        </w:rPr>
      </w:pPr>
      <w:r>
        <w:rPr>
          <w:highlight w:val="white"/>
        </w:rPr>
        <w:t>Identificato il negozio di gesso, di proprietà del nipote Profeta Vincenzo, presso il quale Salvatore Profeta “lavorava” e presso cui riceveva uomini d’onore, secondo quanto riferito da Scarantino. Accertata la disponibilità da parte di Renzino Tinnirello di una Y10, targata Palermo, con la quale era giunto all’appuntamento con Scarantino per essere accompagnato alla riunione presso la villa di Calascibetta.</w:t>
      </w:r>
    </w:p>
    <w:p>
      <w:pPr>
        <w:pStyle w:val="Testodelblocco"/>
        <w:numPr>
          <w:ilvl w:val="0"/>
          <w:numId w:val="3"/>
        </w:numPr>
        <w:rPr>
          <w:highlight w:val="white"/>
        </w:rPr>
      </w:pPr>
      <w:r>
        <w:rPr>
          <w:highlight w:val="white"/>
        </w:rPr>
        <w:t>Confermato che Nino Pipitone nel 1990-1991 all’epoca dell’incontro con Profeta  e Cancemi, riferito da Scarantino, era libero.</w:t>
      </w:r>
    </w:p>
    <w:p>
      <w:pPr>
        <w:pStyle w:val="Testodelblocco"/>
        <w:numPr>
          <w:ilvl w:val="0"/>
          <w:numId w:val="3"/>
        </w:numPr>
        <w:rPr>
          <w:highlight w:val="white"/>
        </w:rPr>
      </w:pPr>
      <w:r>
        <w:rPr>
          <w:highlight w:val="white"/>
        </w:rPr>
        <w:t>Confermata l’assidua frequentazione del Tomaselli con Scarantino e i suoi fratelli. Ancora il 31 agosto 1992 il Tomaselli era controllato a bordo della Renault 19 di Scarantino.</w:t>
      </w:r>
    </w:p>
    <w:p>
      <w:pPr>
        <w:pStyle w:val="Testodelblocco"/>
        <w:numPr>
          <w:ilvl w:val="0"/>
          <w:numId w:val="3"/>
        </w:numPr>
        <w:rPr>
          <w:highlight w:val="white"/>
        </w:rPr>
      </w:pPr>
      <w:r>
        <w:rPr>
          <w:highlight w:val="white"/>
        </w:rPr>
        <w:t>Confermati i riferimenti di Scarantino alla pizzeria Fontanella presso la quale si sarebbero incontrati Profeta e Cancemi, al bar Olimpia in via dell’Orsa minore ove avrebbe visto Cancemi con Profeta Greco ed Aglieri, alla disponibilità da parte di Cancemi di una Fiat Uno grigia e di una vespa.</w:t>
      </w:r>
    </w:p>
    <w:p>
      <w:pPr>
        <w:pStyle w:val="Testodelblocco"/>
        <w:numPr>
          <w:ilvl w:val="0"/>
          <w:numId w:val="3"/>
        </w:numPr>
        <w:rPr>
          <w:highlight w:val="white"/>
        </w:rPr>
      </w:pPr>
      <w:r>
        <w:rPr>
          <w:highlight w:val="white"/>
        </w:rPr>
        <w:t>Perfettamente riscontrati i riferimenti di Scarantino al negozio Verde Acqua, intestato a Guadagna Francesca moglie di Salvatore Garofalo, indicato da Scarantino come suo socio. L’utenza del negozio veniva contattata con frequenza dai familiari dello Scarantino dopo il suo arresto. Confermati i rapporti di amicizia e di affari dello Scarantino con il Garofalo e con tale Iervolino Giovanni, marito di Lo Vetere Maria Pia, a sua volta socia della Guadagna nel negozio in questione che Scarantino assume essere in realtà suo.</w:t>
      </w:r>
    </w:p>
    <w:p>
      <w:pPr>
        <w:pStyle w:val="Testodelblocco"/>
        <w:numPr>
          <w:ilvl w:val="0"/>
          <w:numId w:val="3"/>
        </w:numPr>
        <w:rPr>
          <w:highlight w:val="white"/>
        </w:rPr>
      </w:pPr>
      <w:r>
        <w:rPr>
          <w:highlight w:val="white"/>
        </w:rPr>
        <w:t>Confermati i rapporti di parentela tra Giovanni Brusca ed i Pullarà.</w:t>
      </w:r>
    </w:p>
    <w:p>
      <w:pPr>
        <w:pStyle w:val="Testodelblocco"/>
        <w:numPr>
          <w:ilvl w:val="0"/>
          <w:numId w:val="3"/>
        </w:numPr>
        <w:rPr>
          <w:highlight w:val="white"/>
        </w:rPr>
      </w:pPr>
      <w:r>
        <w:rPr>
          <w:highlight w:val="white"/>
        </w:rPr>
        <w:t>Riscontrati i riferimenti a Mastrolembo Salvatore e Ganci Francesco e alla presenza di un campo da calcetto nelle adiacenze della macelleria di Ganci Raffaele.</w:t>
      </w:r>
    </w:p>
    <w:p>
      <w:pPr>
        <w:pStyle w:val="Testodelblocco"/>
        <w:numPr>
          <w:ilvl w:val="0"/>
          <w:numId w:val="3"/>
        </w:numPr>
        <w:rPr>
          <w:highlight w:val="white"/>
        </w:rPr>
      </w:pPr>
      <w:r>
        <w:rPr>
          <w:highlight w:val="white"/>
        </w:rPr>
        <w:t>La disponibilità da parte di Tomaselli di una vespa 50 di colore bianco.</w:t>
      </w:r>
    </w:p>
    <w:p>
      <w:pPr>
        <w:pStyle w:val="Testodelblocco"/>
        <w:numPr>
          <w:ilvl w:val="0"/>
          <w:numId w:val="3"/>
        </w:numPr>
        <w:rPr>
          <w:highlight w:val="white"/>
        </w:rPr>
      </w:pPr>
      <w:r>
        <w:rPr>
          <w:highlight w:val="white"/>
        </w:rPr>
        <w:t>Identificato il magazzino nella disponibilità del Tomaselli di cui Scarantino ha a lungo parlato.</w:t>
      </w:r>
    </w:p>
    <w:p>
      <w:pPr>
        <w:pStyle w:val="Testodelblocco"/>
        <w:numPr>
          <w:ilvl w:val="0"/>
          <w:numId w:val="3"/>
        </w:numPr>
        <w:rPr>
          <w:highlight w:val="white"/>
        </w:rPr>
      </w:pPr>
      <w:r>
        <w:rPr>
          <w:highlight w:val="white"/>
        </w:rPr>
        <w:t>Identificato il bar Badalamenti, consueto luogo di riunione degli uomini della Guadagna e nel quale Scotto Gaetano ebbe a comunicare l’esecuzione dell’intercettazione telefonica abusiva.</w:t>
      </w:r>
    </w:p>
    <w:p>
      <w:pPr>
        <w:pStyle w:val="Testodelblocco"/>
        <w:numPr>
          <w:ilvl w:val="0"/>
          <w:numId w:val="3"/>
        </w:numPr>
        <w:rPr>
          <w:highlight w:val="white"/>
        </w:rPr>
      </w:pPr>
      <w:r>
        <w:rPr>
          <w:highlight w:val="white"/>
        </w:rPr>
        <w:t>Confermata la disponibilità da parte di Scotto Gaetano il 18 e l’11 luglio 1992 delle due autovetture Fiat 127 e Peugeot 205 con le quali Scarantino vide viaggiare nelle due occasioni lo Scotto.</w:t>
      </w:r>
    </w:p>
    <w:p>
      <w:pPr>
        <w:pStyle w:val="Testodelblocco"/>
        <w:numPr>
          <w:ilvl w:val="0"/>
          <w:numId w:val="3"/>
        </w:numPr>
        <w:rPr/>
      </w:pPr>
      <w:r>
        <w:rPr>
          <w:highlight w:val="white"/>
        </w:rPr>
        <w:t>Venivano riscontrate le indicazioni di Scarantino su Barranca</w:t>
      </w:r>
      <w:r>
        <w:rPr>
          <w:rStyle w:val="FootnoteCharacters"/>
          <w:rStyle w:val="FootnoteAnchor"/>
          <w:highlight w:val="white"/>
        </w:rPr>
        <w:footnoteReference w:id="7"/>
      </w:r>
      <w:r>
        <w:rPr>
          <w:highlight w:val="white"/>
        </w:rPr>
        <w:t xml:space="preserve"> ed in particolare lo strettissimo collegamento tra Giuseppe Barranca, detto Peppuccio, e Renzino Tinnirello. Il Barranca risultava gravato da numerosissimi precedenti giudiziari e di polizia per associazione per delinquere a partire dal 1983, poi per associazione finalizzata al traffico di stupefacenti e per associazione mafiosa; latitante dal 1993 ( con breve interruzione per caducazione del titolo ) veniva arrestato nel 1996. Più volte veniva controllato in compagnia di Carlo Greco ed il 3 luglio del 1991 in compagnia di Lorenzo Tinnirello. Cugino di Francesco Tagliavia.</w:t>
      </w:r>
    </w:p>
    <w:p>
      <w:pPr>
        <w:pStyle w:val="Testodelblocco"/>
        <w:numPr>
          <w:ilvl w:val="0"/>
          <w:numId w:val="3"/>
        </w:numPr>
        <w:rPr>
          <w:highlight w:val="white"/>
        </w:rPr>
      </w:pPr>
      <w:r>
        <w:rPr>
          <w:highlight w:val="white"/>
        </w:rPr>
        <w:t>Confermati i riferimenti di Scarantino alle vetture nella disponibilità di Cosimo Vernengo, al suo cantiere nautico, nel 1992 oggetto del provvedimento di prevenzione del sequestro e successivamente della confisca, alla fabbrica di ghiaccio di pertinenza della famiglia Vernengo.</w:t>
      </w:r>
    </w:p>
    <w:p>
      <w:pPr>
        <w:pStyle w:val="Testodelblocco"/>
        <w:numPr>
          <w:ilvl w:val="0"/>
          <w:numId w:val="3"/>
        </w:numPr>
        <w:rPr/>
      </w:pPr>
      <w:r>
        <w:rPr>
          <w:highlight w:val="white"/>
        </w:rPr>
        <w:t>Riscontrati ruolo attività e spessore mafioso di Filippo Paganello; il suo garage era effettivamente una centrale per lo spaccio di sostanze stupefacenti e per il riciclaggio di autovetture usate.</w:t>
      </w:r>
      <w:r>
        <w:rPr>
          <w:rStyle w:val="FootnoteCharacters"/>
          <w:rStyle w:val="FootnoteAnchor"/>
          <w:highlight w:val="white"/>
        </w:rPr>
        <w:footnoteReference w:id="8"/>
      </w:r>
      <w:r>
        <w:rPr>
          <w:highlight w:val="white"/>
        </w:rPr>
        <w:t xml:space="preserve"> Il Paganello svolgeva l’intermediazione fra i vari personaggi di spessore malavitoso che in quel garage pianificavano i propri traffici illeciti. Il garage, formalmente intestato al Paganello, apparteneva, in realtà, a Domenico Scarantino, il cui nome era al centro delle indagini sulle attività illecite che si svolgevano nel garage.</w:t>
      </w:r>
    </w:p>
    <w:p>
      <w:pPr>
        <w:pStyle w:val="Testodelblocco"/>
        <w:numPr>
          <w:ilvl w:val="0"/>
          <w:numId w:val="3"/>
        </w:numPr>
        <w:rPr>
          <w:highlight w:val="white"/>
        </w:rPr>
      </w:pPr>
      <w:r>
        <w:rPr>
          <w:highlight w:val="white"/>
        </w:rPr>
        <w:t>Identificate, conformemente, le autovetture indicate da Scarantino nella disponibilità di Gaetano Murana e Natale Gambino.</w:t>
      </w:r>
    </w:p>
    <w:p>
      <w:pPr>
        <w:pStyle w:val="Testodelblocco"/>
        <w:numPr>
          <w:ilvl w:val="0"/>
          <w:numId w:val="3"/>
        </w:numPr>
        <w:rPr>
          <w:highlight w:val="white"/>
        </w:rPr>
      </w:pPr>
      <w:r>
        <w:rPr>
          <w:highlight w:val="white"/>
        </w:rPr>
        <w:t>Verificata la rissa in piazza Guadagna, avvenuta verso le 10,30 del 15 aprile 1992, della quale ha parlato Scarantino.</w:t>
      </w:r>
    </w:p>
    <w:p>
      <w:pPr>
        <w:pStyle w:val="Testodelblocco"/>
        <w:numPr>
          <w:ilvl w:val="0"/>
          <w:numId w:val="3"/>
        </w:numPr>
        <w:rPr>
          <w:highlight w:val="white"/>
        </w:rPr>
      </w:pPr>
      <w:r>
        <w:rPr>
          <w:highlight w:val="white"/>
        </w:rPr>
        <w:t xml:space="preserve">Dal tabulato delle telefonate in uscita del telefono cellulare di Scarantino, risultano effettivamente eseguite il 19 luglio 1992 le telefonate di cui Scarantino ha riferito. </w:t>
      </w:r>
    </w:p>
    <w:p>
      <w:pPr>
        <w:pStyle w:val="Testodelblocco"/>
        <w:numPr>
          <w:ilvl w:val="0"/>
          <w:numId w:val="3"/>
        </w:numPr>
        <w:rPr>
          <w:highlight w:val="white"/>
        </w:rPr>
      </w:pPr>
      <w:r>
        <w:rPr>
          <w:highlight w:val="white"/>
        </w:rPr>
        <w:t>Dall’elaborazione del traffico in uscita del medesimo cellulare è rimasto confermato che lo stesso contattava la ditta Scalici di Scalici Rosaria, titolare di un negozio di prodotti chimici tra cui acido solforico e cloridrico, legata sentimentalmente all’imputato Romano Giuseppe che aveva la disponibilità del cellulare chiamato dallo Scarantino. Per il resto tutto il traffico telefonico in uscita ( nessuna telefonata in entrata) del cellulare in uso a Scarantino presenta collegamenti con personaggi più o meno direttamente legati alle vicende da lui narrate. In particolare dai controlli sul traffico telefonico emergeva che Scarantino era in ottimi rapportti con Iervolino Giovanni e Garofalo Salvatore, mariti di Lo Vetere Maria Pia e Guadagna Francesca Paola che gestivano i negozi di abbigliamento di cui ha parlaro Scarantino. Emergeva ancora che, appunto come affermato da Scarantino, l’autovettura R5 data alle fiamme il 23 gennaio 1991 con all’interno il cadavere incaprettato di Santino Amato, apparteneva a Iervolino Giovanni. Veniva quindi confermato l’assunto di Scarantino, secondo cui dati i suoi rapporti d’affari e d’amicizia con Iervolino egli aveva avuto la possibilità di farsi una chiave di quell’autovettura che utilizzava liberamente anche all’insaputa del proprietario</w:t>
      </w:r>
    </w:p>
    <w:p>
      <w:pPr>
        <w:pStyle w:val="Testodelblocco"/>
        <w:numPr>
          <w:ilvl w:val="0"/>
          <w:numId w:val="3"/>
        </w:numPr>
        <w:rPr>
          <w:highlight w:val="white"/>
        </w:rPr>
      </w:pPr>
      <w:r>
        <w:rPr>
          <w:highlight w:val="white"/>
        </w:rPr>
        <w:t>Riscontrate le indicazioni di Scarantino sulle circostanze del suo esonero dal servizio militare.</w:t>
      </w:r>
    </w:p>
    <w:p>
      <w:pPr>
        <w:pStyle w:val="Testodelblocco"/>
        <w:numPr>
          <w:ilvl w:val="0"/>
          <w:numId w:val="3"/>
        </w:numPr>
        <w:rPr>
          <w:highlight w:val="white"/>
        </w:rPr>
      </w:pPr>
      <w:r>
        <w:rPr>
          <w:highlight w:val="white"/>
        </w:rPr>
        <w:t>Tutte le indicazioni di Scarantino, concernenti l’emissione a carico di Aglieri nel 1986 di un provvedimento di custodia in carcere per traffico di sostanze stupefacenti e per il rinvenimento di una pistola cal. 38 con matricola abrasa, sono stati riscontrati. Risulta che effettivamente Aglieri e gli altri imputati furono prosciolti perché Tomaselli Salvatore si assunse la responsabilità piena del fatto, scagionando i coimputati, e che lo stesso poco tempo dopo fu ammesso alla semilibertà perché assunto al lavoro dalla ditta Edil. Cal. di Gino e Giuseppe Calascibetta, odierno imputato.</w:t>
      </w:r>
    </w:p>
    <w:p>
      <w:pPr>
        <w:pStyle w:val="Testodelblocco"/>
        <w:numPr>
          <w:ilvl w:val="0"/>
          <w:numId w:val="3"/>
        </w:numPr>
        <w:rPr>
          <w:highlight w:val="white"/>
        </w:rPr>
      </w:pPr>
      <w:r>
        <w:rPr>
          <w:highlight w:val="white"/>
        </w:rPr>
        <w:t xml:space="preserve">Confermati tutti i riferimenti di Scarantino sul conto di Giuseppe Romano, odierno imputato, compreso il riferimento ad un veicolo Fiorino di proprietà della ditta Scalici, presso cui Romano lavorava essendo il fidanzato della proprietaria Scalici Rosaria, in carico alla stessa ditta dal 1979 al 1993 e del quale Scarantino si serviva per trasportare l’acido prelevato dalla Scalici per sciogliere i cadaveri delle persone uccise. Comprovato che il proprietario originario della ditta, Scalici Gaetano,  era stato ucciso all’interno dello stabilimento nel gennaio 1982. Controllato a campione il registro delle vendite della ditta Scalici del periodo settembre-ottobre 1991, risultava nel periodo una vendita di 66.525 chili di acido solforico ed un acquisto di 47.200 chilogrammi dello stesso prodotto. </w:t>
      </w:r>
    </w:p>
    <w:p>
      <w:pPr>
        <w:pStyle w:val="Testodelblocco"/>
        <w:numPr>
          <w:ilvl w:val="0"/>
          <w:numId w:val="3"/>
        </w:numPr>
        <w:rPr>
          <w:highlight w:val="white"/>
        </w:rPr>
      </w:pPr>
      <w:r>
        <w:rPr>
          <w:highlight w:val="white"/>
        </w:rPr>
        <w:t>Attestati i riferimenti di Scarantino sull’omicidio Ciulla.</w:t>
      </w:r>
    </w:p>
    <w:p>
      <w:pPr>
        <w:pStyle w:val="Testodelblocco"/>
        <w:numPr>
          <w:ilvl w:val="0"/>
          <w:numId w:val="3"/>
        </w:numPr>
        <w:rPr>
          <w:highlight w:val="white"/>
        </w:rPr>
      </w:pPr>
      <w:r>
        <w:rPr>
          <w:highlight w:val="white"/>
        </w:rPr>
        <w:t xml:space="preserve">Convalidati i riferimenti di Scarantino su numerosi uomini d’onore del mandamento, diversi da quelli chiamati in correità per la strage, a dimostrazione che Scarantino ha effettuato una chiamata in correità non indiscriminata ma selettiva, riferendosi a quegli elementi che erano effettivamente al vertice della gerarchia mafiosa del mandamento e agli uomini ad essi più vicini, anche per le funzioni di autisti e guardaspalle svolte: Giuseppe Contorno, uomo d’onore della Guadagna, del quale Scarantino ha parlato più volte per i suoi stretti rapporti con gli odierni imputati. Sul punto sussistono convergenti dichiarazioni dei collaboratori di giustizia, assunti in questo processo, Favaloro, Drago e Marino Mannoia. </w:t>
      </w:r>
    </w:p>
    <w:p>
      <w:pPr>
        <w:pStyle w:val="Testodelblocco"/>
        <w:numPr>
          <w:ilvl w:val="0"/>
          <w:numId w:val="3"/>
        </w:numPr>
        <w:rPr>
          <w:highlight w:val="white"/>
        </w:rPr>
      </w:pPr>
      <w:r>
        <w:rPr>
          <w:highlight w:val="white"/>
        </w:rPr>
        <w:t>Pietro Pilo, raggiunto da ordinanza di custodia cautelare nel 1989 a seguito delle prime dichiarazioni di Francesco Marino Mannoia insieme ad Aglieri Greco La Mattina ed altri. Riscontrata dai controlli di polizia, susseguitisi a partire dal 1981, la vicinanza di Pietro Pilo con Pietro Aglieri e con altri uomini d’onore della Guadagna, tra cui quasi tutti gli imputati di questo processo.</w:t>
      </w:r>
    </w:p>
    <w:p>
      <w:pPr>
        <w:pStyle w:val="Testodelblocco"/>
        <w:numPr>
          <w:ilvl w:val="0"/>
          <w:numId w:val="3"/>
        </w:numPr>
        <w:rPr>
          <w:highlight w:val="white"/>
        </w:rPr>
      </w:pPr>
      <w:r>
        <w:rPr>
          <w:highlight w:val="white"/>
        </w:rPr>
        <w:t>Gaspare Compagnone, raggiunto nel 1992 da ordinanza di custodia cautelare per associazione di stampo mafioso.</w:t>
      </w:r>
    </w:p>
    <w:p>
      <w:pPr>
        <w:pStyle w:val="Testodelblocco"/>
        <w:numPr>
          <w:ilvl w:val="0"/>
          <w:numId w:val="3"/>
        </w:numPr>
        <w:rPr>
          <w:highlight w:val="white"/>
        </w:rPr>
      </w:pPr>
      <w:r>
        <w:rPr>
          <w:highlight w:val="white"/>
        </w:rPr>
        <w:t xml:space="preserve">Salvatore Capizzi, più volte controllato in passato con Salvatore Profeta del quale è stato teste a discarico, controllato nel 1987 in compagnia dello Scarantino, arrestato nel 1992 con il fratello dello stesso, Emanuele. </w:t>
      </w:r>
    </w:p>
    <w:p>
      <w:pPr>
        <w:pStyle w:val="Testodelblocco"/>
        <w:numPr>
          <w:ilvl w:val="0"/>
          <w:numId w:val="3"/>
        </w:numPr>
        <w:rPr>
          <w:highlight w:val="white"/>
        </w:rPr>
      </w:pPr>
      <w:r>
        <w:rPr>
          <w:highlight w:val="white"/>
        </w:rPr>
        <w:t>Confermati i riferimenti di Scarantino ad Urso Giuseppe, detto Franco; riscontrata in particolare la gita in barca che Scarantino dichiara di avere compiuto con Urso: risulta in particolare il possesso da parte di Urso di un motoscafo di 22 piedi ed il suo rimessaggio nel porticciolo turistico di sant’Elia, come dichiarato da Scarantino.</w:t>
      </w:r>
    </w:p>
    <w:p>
      <w:pPr>
        <w:pStyle w:val="Testodelblocco"/>
        <w:numPr>
          <w:ilvl w:val="0"/>
          <w:numId w:val="3"/>
        </w:numPr>
        <w:rPr>
          <w:highlight w:val="white"/>
        </w:rPr>
      </w:pPr>
      <w:r>
        <w:rPr>
          <w:highlight w:val="white"/>
        </w:rPr>
        <w:t>Identificato il nonno di Pietro Aglieri, Vincenzo Aglieri “u signurinu”, personaggio di notevole prestigio e rispettato nell’ambiente mafioso in anni lontani, in un rapporto del 1944 descritto come di intelligenza non comune, pluripregiudicato “ temuto e rispettato per il suo passato criminoso”.</w:t>
      </w:r>
    </w:p>
    <w:p>
      <w:pPr>
        <w:pStyle w:val="Testodelblocco"/>
        <w:numPr>
          <w:ilvl w:val="0"/>
          <w:numId w:val="3"/>
        </w:numPr>
        <w:rPr>
          <w:highlight w:val="white"/>
        </w:rPr>
      </w:pPr>
      <w:r>
        <w:rPr>
          <w:highlight w:val="white"/>
        </w:rPr>
        <w:t>E’ stato identificato Totò Fiore di cui parla Scarantino come socio di Murana e di Nino Gambino nella gestione del totonero alla Guadagna, attività che veniva gestita al bar Badalamenti, e che risulta denunciato proprio per tale reato.</w:t>
      </w:r>
    </w:p>
    <w:p>
      <w:pPr>
        <w:pStyle w:val="Testodelblocco"/>
        <w:numPr>
          <w:ilvl w:val="0"/>
          <w:numId w:val="3"/>
        </w:numPr>
        <w:rPr>
          <w:highlight w:val="white"/>
        </w:rPr>
      </w:pPr>
      <w:r>
        <w:rPr>
          <w:highlight w:val="white"/>
        </w:rPr>
        <w:t xml:space="preserve">E’ stato riscontrato che effettivamente nel periodo indicato da Scarantino, nel quale Pietro Aglieri assegnò a Scarantino il compito di fungere da guardaspalle di Salvatore Profeta (1990-1992), vi era stata una recrudescenza della guerra di mafia a Palermo per cui la polizia sospettava effettivamente che vi fosse stato un ritorno di coloro che erano stati soccombenti nella guerra del 1981-1983, tra cui anche Giovannello Greco. </w:t>
      </w:r>
    </w:p>
    <w:p>
      <w:pPr>
        <w:pStyle w:val="Testodelblocco"/>
        <w:rPr>
          <w:highlight w:val="white"/>
        </w:rPr>
      </w:pPr>
      <w:r>
        <w:rPr>
          <w:highlight w:val="white"/>
        </w:rPr>
      </w:r>
    </w:p>
    <w:p>
      <w:pPr>
        <w:pStyle w:val="Testodelblocco"/>
        <w:rPr>
          <w:highlight w:val="white"/>
        </w:rPr>
      </w:pPr>
      <w:r>
        <w:rPr>
          <w:highlight w:val="white"/>
        </w:rPr>
        <w:t xml:space="preserve">Da questo florilegio di elementi a riscontro di Scarantino ( ma altri se ne possono trarre dalle schede che la polizia giudiziaria ha predisposto per ciascun imputato ) emerge una considerazione conclusiva: Scarantino era perfettamente inserito da anni in posizione di indiscutibile rilievo nel contesto delle attività e delle relazioni criminose, d’affari e personali della famiglia della Guadagna. Poteva rivolgersi liberamente ad Aglieri e Greco e a tutti gli uomini di fiducia di costoro, atteso il suo rapporto con Profeta che faceva parte con i primi due di una sorta di triumvirato della Guadagna. Egli era quindi perfettamente informato ed inserito nelle iniziative delittuose più delicate ed importanti della “famiglia”. </w:t>
      </w:r>
    </w:p>
    <w:p>
      <w:pPr>
        <w:pStyle w:val="Testodelblocco"/>
        <w:rPr/>
      </w:pPr>
      <w:r>
        <w:rPr>
          <w:highlight w:val="white"/>
        </w:rPr>
        <w:t>Tutti i suoi riferimenti fattuali e personali, le indicazioni sui gravi delitti commessi, le relazioni familiari, i rapporti di parentela, le amicizie e le inimicizie, tutte circostanze a lui note, sono state accuratamente verificate nel corso di indagini minuziose e complete che nulla hanno lasciato al caso. E’ evidente come la ritrattazione di Scarantino, alla luce di questo imponente materiale a riscontro delle sue dichiarazioni, dovesse essere un falso colossale e apparire agli “addetti ai lavori” mafiosi (Pulci) assolutamente ridicola e impresentabile, tale da compromettere, in una certa misura, lo stesso prestigio di Pietro Aglieri ( si vedano ancora le dichiarazioni di Pulci su Aglieri a proposito di Scarantino e della sua ritrattazione)</w:t>
      </w:r>
      <w:r>
        <w:rPr>
          <w:rStyle w:val="FootnoteCharacters"/>
          <w:rStyle w:val="FootnoteAnchor"/>
          <w:highlight w:val="white"/>
        </w:rPr>
        <w:footnoteReference w:id="9"/>
      </w:r>
      <w:r>
        <w:rPr>
          <w:highlight w:val="white"/>
        </w:rPr>
        <w:t xml:space="preserve">.  </w:t>
      </w:r>
    </w:p>
    <w:p>
      <w:pPr>
        <w:pStyle w:val="Testodelblocco"/>
        <w:rPr>
          <w:highlight w:val="white"/>
        </w:rPr>
      </w:pPr>
      <w:r>
        <w:rPr>
          <w:highlight w:val="white"/>
        </w:rPr>
        <w:t>Va ricordato, da ultimo, che numerose dichiarazioni di collaboratori di giustizia hanno fornito occasionali riscontri agli assunti di Scarantino. Dei più significativi si è fatta menzione nelle sedi proprie.</w:t>
      </w:r>
    </w:p>
    <w:p>
      <w:pPr>
        <w:pStyle w:val="Testodelblocco"/>
        <w:rPr>
          <w:sz w:val="24"/>
          <w:highlight w:val="white"/>
        </w:rPr>
      </w:pPr>
      <w:r>
        <w:rPr>
          <w:sz w:val="24"/>
          <w:highlight w:val="white"/>
        </w:rPr>
      </w:r>
    </w:p>
    <w:p>
      <w:pPr>
        <w:pStyle w:val="Testodelblocco"/>
        <w:rPr>
          <w:i/>
          <w:i/>
          <w:iCs/>
          <w:sz w:val="24"/>
          <w:highlight w:val="white"/>
        </w:rPr>
      </w:pPr>
      <w:r>
        <w:rPr>
          <w:i/>
          <w:iCs/>
          <w:sz w:val="24"/>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rPr>
          <w:i/>
          <w:i/>
          <w:iCs/>
          <w:highlight w:val="white"/>
        </w:rPr>
      </w:pPr>
      <w:r>
        <w:rPr>
          <w:i/>
          <w:iCs/>
          <w:highlight w:val="white"/>
        </w:rPr>
      </w:r>
    </w:p>
    <w:p>
      <w:pPr>
        <w:pStyle w:val="Testodelblocco"/>
        <w:numPr>
          <w:ilvl w:val="0"/>
          <w:numId w:val="4"/>
        </w:numPr>
        <w:spacing w:lineRule="auto" w:line="240"/>
        <w:ind w:left="924" w:right="567" w:hanging="357"/>
        <w:rPr>
          <w:i/>
          <w:i/>
          <w:iCs/>
          <w:highlight w:val="white"/>
        </w:rPr>
      </w:pPr>
      <w:r>
        <w:rPr>
          <w:i/>
          <w:iCs/>
          <w:highlight w:val="white"/>
        </w:rPr>
        <w:t>I riscontri fondamentali provenienti dalle dichiarazioni di altri collaboratori di giustizia.</w:t>
      </w:r>
    </w:p>
    <w:p>
      <w:pPr>
        <w:pStyle w:val="Testodelblocco"/>
        <w:rPr>
          <w:i/>
          <w:i/>
          <w:iCs/>
          <w:highlight w:val="white"/>
        </w:rPr>
      </w:pPr>
      <w:r>
        <w:rPr>
          <w:i/>
          <w:iCs/>
          <w:highlight w:val="white"/>
        </w:rPr>
      </w:r>
    </w:p>
    <w:p>
      <w:pPr>
        <w:pStyle w:val="Testodelblocco"/>
        <w:rPr>
          <w:highlight w:val="white"/>
        </w:rPr>
      </w:pPr>
      <w:r>
        <w:rPr>
          <w:highlight w:val="white"/>
        </w:rPr>
        <w:t>Nel concentrarsi sulle dichiarazioni di Vincenzo Scarantino e nella ricerca al suo interno di quelle condizioni prescritte per il giudizio di intrinseca attendibilità, scarso rilievo si è finito con il dare alla totale convergenza delle dichiarazioni dello Scarantino con quella di tutti gli altri collaboratori che direttamente o indirettamente hanno dato precise indicazioni sui fatti concernenti la strage di via D’Amelio e sulle singole responsabilità.</w:t>
      </w:r>
    </w:p>
    <w:p>
      <w:pPr>
        <w:pStyle w:val="Testodelblocco"/>
        <w:rPr>
          <w:highlight w:val="white"/>
        </w:rPr>
      </w:pPr>
      <w:r>
        <w:rPr>
          <w:highlight w:val="white"/>
        </w:rPr>
        <w:t>E’ invece oltremodo significativo che tutte le fonti escusse nell’ambito di questo procedimento abbiano offerto indicazioni univocamente convergenti con le dichiarazioni di Scarantino.</w:t>
      </w:r>
    </w:p>
    <w:p>
      <w:pPr>
        <w:pStyle w:val="Testodelblocco"/>
        <w:rPr/>
      </w:pPr>
      <w:r>
        <w:rPr>
          <w:highlight w:val="white"/>
        </w:rPr>
        <w:t>Vogliamo qui richiamare le dichiarazioni di Brusca, Cancemi, Ferrante, Calogero Ganci, Galliano, Siino, Cannella, Calvaruso, Di Pasquale, Pulci, Costa, gli stessi Di Matteo e La Barbera</w:t>
      </w:r>
      <w:r>
        <w:rPr>
          <w:rStyle w:val="FootnoteCharacters"/>
          <w:rStyle w:val="FootnoteAnchor"/>
          <w:highlight w:val="white"/>
        </w:rPr>
        <w:footnoteReference w:id="10"/>
      </w:r>
      <w:r>
        <w:rPr>
          <w:highlight w:val="white"/>
        </w:rPr>
        <w:t xml:space="preserve">. Esse riscontrano il collaboratore ora su questo ora su quello degli imputati chiamati in correità dallo stesso. </w:t>
      </w:r>
    </w:p>
    <w:p>
      <w:pPr>
        <w:pStyle w:val="Testodelblocco"/>
        <w:rPr>
          <w:highlight w:val="white"/>
        </w:rPr>
      </w:pPr>
      <w:r>
        <w:rPr>
          <w:highlight w:val="white"/>
        </w:rPr>
        <w:t>E così pure le indicazioni di Grigoli, Onorato, Lo Forte, Favaloro sul ruolo di Scotto Pietro, comunemente indicato come punto di riferimento delle varie famiglie mafiose per operare intercettazioni telefoniche abusive o per compiere controlli sui propri impianti telefonici. Anche queste dichiarazioni finiscono con il riscontrare la precisa indicazione di Scarantino.</w:t>
      </w:r>
    </w:p>
    <w:p>
      <w:pPr>
        <w:pStyle w:val="Testodelblocco"/>
        <w:rPr>
          <w:highlight w:val="white"/>
        </w:rPr>
      </w:pPr>
      <w:r>
        <w:rPr>
          <w:highlight w:val="white"/>
        </w:rPr>
        <w:t>Si è giustamente dibattuto sul contrasto tra Cancemi e Scarantino sulla partecipazione del primo alla riunione ma nessuna attenzione si è prestata a questo passaggio finale del confronto. Alla domanda del magistrato sulle ragioni che potevano muovere Cancemi a tacere la sua partecipazione alla riunione, Scarantino rispondeva :</w:t>
      </w:r>
    </w:p>
    <w:p>
      <w:pPr>
        <w:pStyle w:val="Testodelblocco"/>
        <w:rPr>
          <w:highlight w:val="white"/>
        </w:rPr>
      </w:pPr>
      <w:r>
        <w:rPr>
          <w:highlight w:val="white"/>
        </w:rPr>
      </w:r>
    </w:p>
    <w:p>
      <w:pPr>
        <w:pStyle w:val="Testodelblocco"/>
        <w:rPr>
          <w:sz w:val="24"/>
          <w:highlight w:val="white"/>
        </w:rPr>
      </w:pPr>
      <w:r>
        <w:rPr>
          <w:sz w:val="24"/>
          <w:highlight w:val="white"/>
        </w:rPr>
        <w:t>S: Sarà che c’è qualcuno che ha a cuore, tipo Ciccio Tagliavia, tipo Renzino Tinnirello e tipo Pietro Aglieri.</w:t>
      </w:r>
    </w:p>
    <w:p>
      <w:pPr>
        <w:pStyle w:val="Testodelblocco"/>
        <w:rPr>
          <w:sz w:val="24"/>
          <w:highlight w:val="white"/>
        </w:rPr>
      </w:pPr>
      <w:r>
        <w:rPr>
          <w:sz w:val="24"/>
          <w:highlight w:val="white"/>
        </w:rPr>
      </w:r>
    </w:p>
    <w:p>
      <w:pPr>
        <w:pStyle w:val="Testodelblocco"/>
        <w:rPr>
          <w:highlight w:val="white"/>
        </w:rPr>
      </w:pPr>
      <w:r>
        <w:rPr>
          <w:highlight w:val="white"/>
        </w:rPr>
        <w:t>Affermazione alla quale Cancemi rispondeva perentorio:</w:t>
      </w:r>
    </w:p>
    <w:p>
      <w:pPr>
        <w:pStyle w:val="Testodelblocco"/>
        <w:rPr>
          <w:sz w:val="24"/>
          <w:highlight w:val="white"/>
        </w:rPr>
      </w:pPr>
      <w:r>
        <w:rPr>
          <w:sz w:val="24"/>
          <w:highlight w:val="white"/>
        </w:rPr>
      </w:r>
    </w:p>
    <w:p>
      <w:pPr>
        <w:pStyle w:val="Testodelblocco"/>
        <w:rPr>
          <w:sz w:val="24"/>
          <w:highlight w:val="white"/>
        </w:rPr>
      </w:pPr>
      <w:r>
        <w:rPr>
          <w:sz w:val="24"/>
          <w:highlight w:val="white"/>
        </w:rPr>
        <w:t>C: Senti qua, io te ne voglio fare andare più tranquillo! Vedi che io a questi tre li ho accusati!.</w:t>
      </w:r>
    </w:p>
    <w:p>
      <w:pPr>
        <w:pStyle w:val="Testodelblocco"/>
        <w:rPr>
          <w:sz w:val="24"/>
          <w:highlight w:val="white"/>
        </w:rPr>
      </w:pPr>
      <w:r>
        <w:rPr>
          <w:sz w:val="24"/>
          <w:highlight w:val="white"/>
        </w:rPr>
      </w:r>
    </w:p>
    <w:p>
      <w:pPr>
        <w:pStyle w:val="Testodelblocco"/>
        <w:rPr>
          <w:highlight w:val="white"/>
        </w:rPr>
      </w:pPr>
      <w:r>
        <w:rPr>
          <w:highlight w:val="white"/>
        </w:rPr>
        <w:t>Non può non ritenersi significativo che nel momento del maggior contrasto tra i due collaboratori essi convergano inevitabilmente su alcuni dei nomi di maggior spicco indicati da Scarantino tra i partecipanti alla strage.</w:t>
      </w:r>
    </w:p>
    <w:p>
      <w:pPr>
        <w:pStyle w:val="Testodelblocco"/>
        <w:rPr>
          <w:highlight w:val="white"/>
        </w:rPr>
      </w:pPr>
      <w:r>
        <w:rPr>
          <w:highlight w:val="white"/>
        </w:rPr>
        <w:t>Non esiste una sola voce nel processo che smentisca o contraddica Scarantino sul conto degli odierni imputati.</w:t>
      </w:r>
    </w:p>
    <w:p>
      <w:pPr>
        <w:pStyle w:val="Testodelblocco"/>
        <w:rPr>
          <w:highlight w:val="white"/>
        </w:rPr>
      </w:pPr>
      <w:r>
        <w:rPr>
          <w:highlight w:val="white"/>
        </w:rPr>
        <w:t>Tutti i racconti dei diversi collaboratori di giustizia da qualunque angolatura e dalle più diverse prospettive convergono, in base alle specifiche conoscenze di ciascuno, nel riscontrare questa o quella affermazione di Scarantino.</w:t>
      </w:r>
    </w:p>
    <w:p>
      <w:pPr>
        <w:pStyle w:val="Testodelblocco"/>
        <w:rPr>
          <w:highlight w:val="white"/>
        </w:rPr>
      </w:pPr>
      <w:r>
        <w:rPr>
          <w:highlight w:val="white"/>
        </w:rPr>
        <w:t>Il dato sul quale maggiori sono i riscontri è costituito proprio dalla conferma che la preparazione e l’esecuzione della strage erano state opera degli uomini dei mandamenti facenti capo a Greco Aglieri e Graviano, con la supervisione di Biondino per conto di Riina (e con il concorso logistico di Ganci e Cancemi).</w:t>
      </w:r>
    </w:p>
    <w:p>
      <w:pPr>
        <w:pStyle w:val="Testodelblocco"/>
        <w:rPr>
          <w:highlight w:val="white"/>
        </w:rPr>
      </w:pPr>
      <w:r>
        <w:rPr>
          <w:highlight w:val="white"/>
        </w:rPr>
        <w:t>Ad anni dalla collaborazione di Scarantino, Calogero Pulci ci offre l’ennesima conferma dell’attendibilità di Scarantino non sulla base di sentito dire o di deduzioni o di circostanze non controllabili ma riportando due episodi perfettamente riscontrati e soprattutto esperienze personalmente vissute dal collaboratore, una delle quali, quella carceraria con Tanino Murana, neppure smentita dal diretto interessato e l’altra riscontrata dai riferimenti a luoghi persone e cose e soprattutto allo stretto rapporto di collaborazione con un boss del calibro di Piddu Madonia che rende la collaborazione di Pulci preziosa, sia pure nella sua essenzialità e nella sua limitatezza oggettiva, come ennesimo riscontro esterno alle dichiarazioni di Scarantino.</w:t>
      </w:r>
    </w:p>
    <w:p>
      <w:pPr>
        <w:pStyle w:val="Testodelblocco"/>
        <w:rPr>
          <w:highlight w:val="white"/>
        </w:rPr>
      </w:pPr>
      <w:r>
        <w:rPr>
          <w:highlight w:val="white"/>
        </w:rPr>
        <w:t xml:space="preserve">Per altro verso, tutto ciò che è stato scritto nel settimo capitolo deve leggersi come una serie concatenata di riscontri alle dichiarazioni dell’ex collaboratore. </w:t>
      </w:r>
    </w:p>
    <w:p>
      <w:pPr>
        <w:pStyle w:val="Testodelblocco"/>
        <w:ind w:left="0" w:right="567" w:hanging="0"/>
        <w:rPr>
          <w:highlight w:val="white"/>
        </w:rPr>
      </w:pPr>
      <w:r>
        <w:rPr>
          <w:highlight w:val="white"/>
        </w:rPr>
      </w:r>
    </w:p>
    <w:p>
      <w:pPr>
        <w:pStyle w:val="Testodelblocco"/>
        <w:rPr>
          <w:rFonts w:eastAsia="Bookman Old Style"/>
          <w:highlight w:val="white"/>
        </w:rPr>
      </w:pPr>
      <w:r>
        <w:rPr>
          <w:rFonts w:eastAsia="Bookman Old Style"/>
          <w:highlight w:val="white"/>
        </w:rPr>
        <w:t xml:space="preserve"> </w:t>
      </w:r>
    </w:p>
    <w:sectPr>
      <w:footerReference w:type="default" r:id="rId2"/>
      <w:footnotePr>
        <w:numFmt w:val="decimal"/>
      </w:footnotePr>
      <w:type w:val="nextPage"/>
      <w:pgSz w:w="11906" w:h="16838"/>
      <w:pgMar w:left="1134" w:right="1134" w:gutter="0" w:header="0" w:top="1417" w:footer="708" w:bottom="1134"/>
      <w:pgNumType w:start="16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che il racconto di Candura, come sappiamo, si incrocia con quello di Scarantino in tutta una serie di punti che abbiamo sottolineato.</w:t>
      </w:r>
    </w:p>
  </w:footnote>
  <w:footnote w:id="3">
    <w:p>
      <w:pPr>
        <w:pStyle w:val="Footnote"/>
        <w:rPr/>
      </w:pPr>
      <w:r>
        <w:rPr>
          <w:rStyle w:val="FootnoteCharacters"/>
        </w:rPr>
        <w:footnoteRef/>
      </w:r>
      <w:r>
        <w:rPr/>
        <w:t xml:space="preserve"> “</w:t>
      </w:r>
      <w:r>
        <w:rPr/>
        <w:t xml:space="preserve">Di questa cosa inutile si dovevano fidare” con riferimento alla strage, dice Bagarella, commentando il pentimento di Scarantino: significa inequivocamente che Scarantino ha fatto parte, insieme agli uomini e ai vertici del suo mandamento ( coloro che di lui si sono fidati e che soltanto potevano ammetterlo a partecipare), del gruppo che ha realizzato la strage. </w:t>
      </w:r>
    </w:p>
  </w:footnote>
  <w:footnote w:id="4">
    <w:p>
      <w:pPr>
        <w:pStyle w:val="Footnote"/>
        <w:rPr/>
      </w:pPr>
      <w:r>
        <w:rPr>
          <w:rStyle w:val="FootnoteCharacters"/>
        </w:rPr>
        <w:footnoteRef/>
      </w:r>
      <w:r>
        <w:rPr/>
        <w:t xml:space="preserve"> </w:t>
      </w:r>
      <w:r>
        <w:rPr/>
        <w:t xml:space="preserve">Questa affermazione è molto importante perché incidentalmente conferma – ma nel corso dell’istruttoria dibattimentale molte sono state le affermazioni dello stesso tenore – che, persino per un uomo di fiducia di Bagarella come il Di Filippo, le ragioni ufficiali delle stragi del 1992 concernevano le precedenti attività dei magistrati contro Cosa nostra, la loro generica ostilità a Cosa nostra e i processi che avevano contribuito a realizzare per combattere Cosa nostra. In particolare Paolo Borsellino doveva essere ucciso </w:t>
      </w:r>
      <w:r>
        <w:rPr>
          <w:i/>
          <w:iCs/>
        </w:rPr>
        <w:t>per il suo passato e non per il suo futuro</w:t>
      </w:r>
      <w:r>
        <w:rPr/>
        <w:t>.</w:t>
      </w:r>
    </w:p>
    <w:p>
      <w:pPr>
        <w:pStyle w:val="Footnote"/>
        <w:rPr/>
      </w:pPr>
      <w:r>
        <w:rPr/>
        <w:t xml:space="preserve">E’ agevole comprendere come la spiegazione che Di Filippo dà sulla strage sia assai più convenzionale e generica, della pur essenziale battuta che Scarantino attribuisce a Riina e che egli non poteva quindi affatto inventarsi perché il suo livello personale di conoscenze sul ruoli dei giudici Falcone e Borsellino non poteva essere superiore a quello di Di Filippo e di tutti gli altri soggetti richiamati da Di Filippo stesso. </w:t>
      </w:r>
    </w:p>
  </w:footnote>
  <w:footnote w:id="5">
    <w:p>
      <w:pPr>
        <w:pStyle w:val="Footnote"/>
        <w:rPr/>
      </w:pPr>
      <w:r>
        <w:rPr>
          <w:rStyle w:val="FootnoteCharacters"/>
        </w:rPr>
        <w:footnoteRef/>
      </w:r>
      <w:r>
        <w:rPr/>
        <w:t xml:space="preserve"> </w:t>
      </w:r>
      <w:r>
        <w:rPr/>
        <w:t>Alla luce di queste affermazioni di Calvaruso le violazioni e le trasgressioni al galateo di Cosa nostra perpetrate da Scarantino appaiono assai meno significative e rilevanti di quanto non ritengano i difensori.</w:t>
      </w:r>
    </w:p>
  </w:footnote>
  <w:footnote w:id="6">
    <w:p>
      <w:pPr>
        <w:pStyle w:val="Footnote"/>
        <w:rPr/>
      </w:pPr>
      <w:r>
        <w:rPr>
          <w:rStyle w:val="FootnoteCharacters"/>
        </w:rPr>
        <w:footnoteRef/>
      </w:r>
      <w:r>
        <w:rPr/>
        <w:t xml:space="preserve"> </w:t>
      </w:r>
      <w:r>
        <w:rPr/>
        <w:t>L’episodio permette di rilevare quanto Scarantino sia approssimativo con i tempi e le date, avendo egli affermato che l’episodio avvenne all’età di 11 anni mentre ne aveva in realtà dodici.</w:t>
      </w:r>
    </w:p>
  </w:footnote>
  <w:footnote w:id="7">
    <w:p>
      <w:pPr>
        <w:pStyle w:val="Footnote"/>
        <w:rPr/>
      </w:pPr>
      <w:r>
        <w:rPr>
          <w:rStyle w:val="FootnoteCharacters"/>
        </w:rPr>
        <w:footnoteRef/>
      </w:r>
      <w:r>
        <w:rPr/>
        <w:t xml:space="preserve"> </w:t>
      </w:r>
      <w:r>
        <w:rPr/>
        <w:t xml:space="preserve">Allo stesso come uomo d’onore e componente del gruppo di fuoco di Brancaccio fanno riferimento numerosi collaboratori tra i quali Drago e Pasquale Di Filippo, che riscontrano anch’essi Scarantino. </w:t>
      </w:r>
    </w:p>
  </w:footnote>
  <w:footnote w:id="8">
    <w:p>
      <w:pPr>
        <w:pStyle w:val="Footnote"/>
        <w:rPr/>
      </w:pPr>
      <w:r>
        <w:rPr>
          <w:rStyle w:val="FootnoteCharacters"/>
        </w:rPr>
        <w:footnoteRef/>
      </w:r>
      <w:r>
        <w:rPr/>
        <w:t xml:space="preserve"> </w:t>
      </w:r>
      <w:r>
        <w:rPr/>
        <w:t>Ne ha parlato pure Candura che anche su questo fornisce un appoggio alle dichiarazioni di Scarantino.</w:t>
      </w:r>
    </w:p>
  </w:footnote>
  <w:footnote w:id="9">
    <w:p>
      <w:pPr>
        <w:pStyle w:val="Footnote"/>
        <w:rPr/>
      </w:pPr>
      <w:r>
        <w:rPr>
          <w:rStyle w:val="FootnoteCharacters"/>
        </w:rPr>
        <w:footnoteRef/>
      </w:r>
      <w:r>
        <w:rPr/>
        <w:t xml:space="preserve"> </w:t>
      </w:r>
      <w:r>
        <w:rPr/>
        <w:t>A questo proposito va segnalato che i commenti di Pulci non vanno considerati mere opinioni personali ma come manifestazione di una sensazione e di uno stato d’animo storicamente diffusi nel corpo dell’organizzazione al tempo della ritrattazione di Scarantino e quindi come comunicazione di uno stato di fatto soggettivo, sfociato in discorsi, in commenti esteriormente percepibili e quindi oggettivi fatti storici.</w:t>
      </w:r>
    </w:p>
  </w:footnote>
  <w:footnote w:id="10">
    <w:p>
      <w:pPr>
        <w:pStyle w:val="Footnote"/>
        <w:rPr/>
      </w:pPr>
      <w:r>
        <w:rPr>
          <w:rStyle w:val="FootnoteCharacters"/>
        </w:rPr>
        <w:footnoteRef/>
      </w:r>
      <w:r>
        <w:rPr/>
        <w:t xml:space="preserve"> </w:t>
      </w:r>
      <w:r>
        <w:rPr/>
        <w:t xml:space="preserve">Quest’ultimo nel confronto con Scarantino ha dichiarato di avere saputo che della strage “ si era interessato Pietro Aglieri” per poi ridimensionare questa dichiarazione a una sua deduz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87"/>
        </w:tabs>
        <w:ind w:left="1287" w:hanging="360"/>
      </w:pPr>
    </w:lvl>
  </w:abstractNum>
  <w:abstractNum w:abstractNumId="2">
    <w:lvl w:ilvl="0">
      <w:start w:val="1"/>
      <w:numFmt w:val="lowerLetter"/>
      <w:lvlText w:val="%1."/>
      <w:lvlJc w:val="left"/>
      <w:pPr>
        <w:tabs>
          <w:tab w:val="num" w:pos="1470"/>
        </w:tabs>
        <w:ind w:left="1470" w:hanging="360"/>
      </w:pPr>
    </w:lvl>
  </w:abstractNum>
  <w:abstractNum w:abstractNumId="3">
    <w:lvl w:ilvl="0">
      <w:start w:val="1"/>
      <w:numFmt w:val="upperRoman"/>
      <w:lvlText w:val="%1."/>
      <w:lvlJc w:val="right"/>
      <w:pPr>
        <w:tabs>
          <w:tab w:val="num" w:pos="1287"/>
        </w:tabs>
        <w:ind w:left="1287" w:hanging="18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2460"/>
        </w:tabs>
        <w:ind w:left="2460" w:hanging="360"/>
      </w:pPr>
      <w:rPr>
        <w:rFonts w:ascii="Wingdings" w:hAnsi="Wingdings" w:cs="Wingdings"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ind w:left="567" w:right="567" w:hanging="0"/>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33:00Z</dcterms:created>
  <dc:creator>Francesco Caruso</dc:creator>
  <dc:description/>
  <dc:language>en-US</dc:language>
  <cp:lastModifiedBy>Francesco Caruso</cp:lastModifiedBy>
  <dcterms:modified xsi:type="dcterms:W3CDTF">2002-11-18T15:33:00Z</dcterms:modified>
  <cp:revision>2</cp:revision>
  <dc:subject/>
  <dc:title>CAPITOLO DECIMO</dc:title>
</cp:coreProperties>
</file>