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Bookman Old Style" w:hAnsi="Bookman Old Style" w:cs="Bookman Old Style"/>
          <w:b/>
          <w:b/>
          <w:bCs/>
          <w:sz w:val="36"/>
        </w:rPr>
      </w:pPr>
      <w:r>
        <w:rPr>
          <w:rFonts w:cs="Bookman Old Style" w:ascii="Bookman Old Style" w:hAnsi="Bookman Old Style"/>
          <w:b/>
          <w:bCs/>
          <w:sz w:val="36"/>
        </w:rPr>
        <w:t>PARTE PRIMA</w:t>
      </w:r>
    </w:p>
    <w:p>
      <w:pPr>
        <w:pStyle w:val="Normal"/>
        <w:ind w:left="567" w:right="567" w:hanging="0"/>
        <w:jc w:val="center"/>
        <w:rPr>
          <w:rFonts w:ascii="Bookman Old Style" w:hAnsi="Bookman Old Style" w:cs="Bookman Old Style"/>
          <w:b/>
          <w:b/>
          <w:bCs/>
          <w:sz w:val="32"/>
        </w:rPr>
      </w:pPr>
      <w:r>
        <w:rPr>
          <w:rFonts w:cs="Bookman Old Style" w:ascii="Bookman Old Style" w:hAnsi="Bookman Old Style"/>
          <w:b/>
          <w:bCs/>
          <w:sz w:val="32"/>
        </w:rPr>
      </w:r>
    </w:p>
    <w:p>
      <w:pPr>
        <w:pStyle w:val="Normal"/>
        <w:ind w:left="567" w:right="567" w:hanging="0"/>
        <w:jc w:val="center"/>
        <w:rPr>
          <w:rFonts w:ascii="Bookman Old Style" w:hAnsi="Bookman Old Style" w:cs="Bookman Old Style"/>
          <w:b/>
          <w:b/>
          <w:bCs/>
          <w:sz w:val="32"/>
        </w:rPr>
      </w:pPr>
      <w:r>
        <w:rPr>
          <w:rFonts w:cs="Bookman Old Style" w:ascii="Bookman Old Style" w:hAnsi="Bookman Old Style"/>
          <w:b/>
          <w:bCs/>
          <w:sz w:val="32"/>
        </w:rPr>
        <w:t>CAPITOLO PRIMO</w:t>
      </w:r>
    </w:p>
    <w:p>
      <w:pPr>
        <w:pStyle w:val="Heading1"/>
        <w:ind w:left="567" w:right="567" w:hanging="0"/>
        <w:rPr>
          <w:rFonts w:ascii="Bookman Old Style" w:hAnsi="Bookman Old Style" w:cs="Bookman Old Style"/>
          <w:b/>
          <w:b/>
          <w:bCs/>
          <w:sz w:val="32"/>
        </w:rPr>
      </w:pPr>
      <w:r>
        <w:rPr>
          <w:rFonts w:cs="Bookman Old Style"/>
          <w:b/>
          <w:bCs/>
          <w:sz w:val="32"/>
        </w:rPr>
      </w:r>
    </w:p>
    <w:p>
      <w:pPr>
        <w:pStyle w:val="Heading1"/>
        <w:ind w:left="567" w:right="567" w:hanging="0"/>
        <w:rPr/>
      </w:pPr>
      <w:r>
        <w:rPr/>
      </w:r>
    </w:p>
    <w:p>
      <w:pPr>
        <w:pStyle w:val="Normal"/>
        <w:ind w:left="567" w:right="567" w:hanging="0"/>
        <w:rPr>
          <w:rFonts w:ascii="Bookman Old Style" w:hAnsi="Bookman Old Style" w:cs="Bookman Old Style"/>
          <w:sz w:val="32"/>
        </w:rPr>
      </w:pPr>
      <w:r>
        <w:rPr>
          <w:rFonts w:cs="Bookman Old Style" w:ascii="Bookman Old Style" w:hAnsi="Bookman Old Style"/>
          <w:sz w:val="32"/>
        </w:rPr>
      </w:r>
    </w:p>
    <w:p>
      <w:pPr>
        <w:pStyle w:val="Normal"/>
        <w:numPr>
          <w:ilvl w:val="0"/>
          <w:numId w:val="3"/>
        </w:numPr>
        <w:ind w:left="567" w:right="567" w:hanging="357"/>
        <w:rPr>
          <w:rFonts w:ascii="Bookman Old Style" w:hAnsi="Bookman Old Style" w:cs="Bookman Old Style"/>
          <w:sz w:val="28"/>
        </w:rPr>
      </w:pPr>
      <w:r>
        <w:rPr>
          <w:rFonts w:cs="Bookman Old Style" w:ascii="Bookman Old Style" w:hAnsi="Bookman Old Style"/>
          <w:i/>
          <w:iCs/>
          <w:sz w:val="28"/>
        </w:rPr>
        <w:t>Il processo di primo grado agli organizzatori e agli esecutori diretti della strage di via D’Amelio, Palermo 19 luglio 1992. Sintesi della sentenza e delle fonti di prova.</w:t>
      </w:r>
    </w:p>
    <w:p>
      <w:pPr>
        <w:pStyle w:val="Normal"/>
        <w:ind w:left="567" w:right="567" w:hanging="0"/>
        <w:rPr>
          <w:rFonts w:ascii="Garamond" w:hAnsi="Garamond" w:cs="Garamond"/>
          <w:sz w:val="28"/>
        </w:rPr>
      </w:pPr>
      <w:r>
        <w:rPr>
          <w:rFonts w:cs="Garamond" w:ascii="Garamond" w:hAnsi="Garamond"/>
          <w:sz w:val="28"/>
        </w:rPr>
      </w:r>
    </w:p>
    <w:p>
      <w:pPr>
        <w:pStyle w:val="Normal"/>
        <w:ind w:left="567" w:right="567" w:hanging="0"/>
        <w:rPr>
          <w:rFonts w:ascii="Bookman Old Style" w:hAnsi="Bookman Old Style" w:cs="Bookman Old Style"/>
          <w:sz w:val="28"/>
        </w:rPr>
      </w:pPr>
      <w:r>
        <w:rPr>
          <w:rFonts w:cs="Bookman Old Style" w:ascii="Bookman Old Style" w:hAnsi="Bookman Old Style"/>
          <w:sz w:val="28"/>
        </w:rPr>
      </w:r>
    </w:p>
    <w:p>
      <w:pPr>
        <w:pStyle w:val="Testodelblocco"/>
        <w:ind w:left="567" w:right="567" w:hanging="0"/>
        <w:rPr>
          <w:highlight w:val="white"/>
        </w:rPr>
      </w:pPr>
      <w:r>
        <w:rPr>
          <w:highlight w:val="white"/>
        </w:rPr>
        <w:t>Con sentenza pronunciata il 13 febbraio 1999 la Corte di Assise di primo grado di Caltanissetta  dichiarava Aglieri Pietro, Biondino Salvatore, Graviano Giuseppe, Greco Carlo, Riina Salvatore, Scotto Gaetano, Tagliavia Francesco, Tomaselli Salvatore e Vitale Salvatore colpevoli dei reati loro rispettivamente ascritti, unificati per continuazione per i primi sette sotto il più grave delitto di strage di cui al capo F della rubrica e quelli ascritti al Tomaselli sotto il più grave delitto di associazione per delinquere di stampo mafioso di cui al capo I dell’epigrafe, ed inoltre dichiarava Calascibetta Giuseppe, Gambino Antonino, Gambino Natale, La Mattina Giuseppe, Murana Gaetano, Tinnirello Lorenzo, Urso Giuseppe, Vernengo Cosimo, colpevoli del reato di associazione mafiosa, ascritto al capo I della rubrica.</w:t>
      </w:r>
    </w:p>
    <w:p>
      <w:pPr>
        <w:pStyle w:val="Testodelblocco"/>
        <w:ind w:left="567" w:right="567" w:hanging="0"/>
        <w:rPr>
          <w:highlight w:val="white"/>
        </w:rPr>
      </w:pPr>
      <w:r>
        <w:rPr>
          <w:highlight w:val="white"/>
        </w:rPr>
        <w:t>Condannava Aglieri, Biondino, Graviano, Greco, Riina, Scotto e Tagliava alla pena dell’ergastolo con isolamento diurno per diciotto mesi e Calascibetta, Gambino Natale, La Mattina, Tinnirello, Urso, Vernengo e Vitale alla pena di anni dieci di reclusione ciascuno, Gambino Antonino e Murana Gaetano alla pena di anni otto di reclusione e Tomaselli Salvatore alla pena di anni otto e mesi sei di reclusione.</w:t>
      </w:r>
    </w:p>
    <w:p>
      <w:pPr>
        <w:pStyle w:val="Testodelblocco"/>
        <w:ind w:left="567" w:right="567" w:hanging="0"/>
        <w:rPr>
          <w:highlight w:val="white"/>
        </w:rPr>
      </w:pPr>
      <w:r>
        <w:rPr>
          <w:highlight w:val="white"/>
        </w:rPr>
        <w:t>Venivano applicate pene accessorie e misure di sicurezza.</w:t>
      </w:r>
    </w:p>
    <w:p>
      <w:pPr>
        <w:pStyle w:val="Testodelblocco"/>
        <w:ind w:left="567" w:right="567" w:hanging="0"/>
        <w:rPr>
          <w:highlight w:val="white"/>
        </w:rPr>
      </w:pPr>
      <w:r>
        <w:rPr>
          <w:highlight w:val="white"/>
        </w:rPr>
        <w:t>Al giudizio di colpevolezza seguiva la condanna al pagamento delle spese processuali e di custodia cautelare, al risarcimento del danno, alla rifusione delle spese in favore delle parti civili costituite Presidenza del Consiglio dei Ministri, Ministero di Grazia e Giustizia, Ministero dell’Interno, Regione Siciliana, Provincia regionale di Palermo, Comune di Palermo, Cosliani Nella, Cosina Edna, Cosina Oriana, Traina Antonina, Traina Giuseppe, Traina Luciano, Maria Petrucia Dos Santos, in proprio e nella qualità di esercente la potestà sul figlio minore Traina Dario, Asta Grazia, Traina Giuseppa, Catalano Tommaso, Catalano Salvatore, Catalano Giulia, Catalano Rosa, Incandela Ippolito Emilia, Catalano Emanuele, Catalano Emilia, Li Muli Alessandro, Li Muli Tiziana, Li Muli Mariano, Melia Provvidenza, Li Muli Angela, Lai Albertina, Loi Maria Claudia, Loi Marcello, Vullo Antonio, Piraino Borsellino Agnese, Borsellino Lucia, Borsellino Manfredi, Borsellino Fiammetta, Lepanto Maria Pia, Borsellino Adele, Borsellino Rita, Borsellino Salvatore.</w:t>
      </w:r>
    </w:p>
    <w:p>
      <w:pPr>
        <w:pStyle w:val="Testodelblocco"/>
        <w:ind w:left="567" w:right="567" w:hanging="0"/>
        <w:rPr>
          <w:highlight w:val="white"/>
        </w:rPr>
      </w:pPr>
      <w:r>
        <w:rPr>
          <w:highlight w:val="white"/>
        </w:rPr>
        <w:t>Per la determinazione del danno le parti erano rimesse avanti al competente giudice civile.</w:t>
      </w:r>
    </w:p>
    <w:p>
      <w:pPr>
        <w:pStyle w:val="Testodelblocco"/>
        <w:ind w:left="567" w:right="567" w:hanging="0"/>
        <w:rPr>
          <w:highlight w:val="white"/>
        </w:rPr>
      </w:pPr>
      <w:r>
        <w:rPr>
          <w:highlight w:val="white"/>
        </w:rPr>
        <w:t>Veniva assegnata a tutte le parti civili una provvisionale esecutiva, in misura differenziata in rapporto all’entità del danno per il quale si riteneva raggiunta la prova.</w:t>
      </w:r>
    </w:p>
    <w:p>
      <w:pPr>
        <w:pStyle w:val="Testodelblocco"/>
        <w:ind w:left="567" w:right="567" w:hanging="0"/>
        <w:rPr>
          <w:highlight w:val="white"/>
        </w:rPr>
      </w:pPr>
      <w:r>
        <w:rPr>
          <w:highlight w:val="white"/>
        </w:rPr>
        <w:t>Calascibetta Giuseppe, Gambino Antonino, Gambino Natale, La Mattina Giuseppe, Murana Gaetano, Tinnirello Lorenzo, Urso Giuseppe e Vernengo Cosimo erano assolti da tutti i reati concernenti la strage.</w:t>
      </w:r>
    </w:p>
    <w:p>
      <w:pPr>
        <w:pStyle w:val="Testodelblocco"/>
        <w:ind w:left="567" w:right="567" w:hanging="0"/>
        <w:rPr>
          <w:highlight w:val="white"/>
        </w:rPr>
      </w:pPr>
      <w:r>
        <w:rPr>
          <w:highlight w:val="white"/>
        </w:rPr>
        <w:t>Romano Giuseppe veniva assolto dal delitto di associazione per delinquere di stampo mafioso.</w:t>
      </w:r>
    </w:p>
    <w:p>
      <w:pPr>
        <w:pStyle w:val="Testodelblocco"/>
        <w:ind w:left="567" w:right="567" w:hanging="0"/>
        <w:rPr>
          <w:highlight w:val="white"/>
        </w:rPr>
      </w:pPr>
      <w:r>
        <w:rPr>
          <w:highlight w:val="white"/>
        </w:rPr>
        <w:t xml:space="preserve">Contro la sentenza proponevano appello tutti gli imputati condannati, il Procuratore della Repubblica di Caltanissetta ed il Procuratore Generale, alcune parti civili limitatamente al capo concernente la liquidazione delle spese.  </w:t>
      </w:r>
    </w:p>
    <w:p>
      <w:pPr>
        <w:pStyle w:val="Testodelblocco"/>
        <w:ind w:left="567" w:right="567" w:hanging="0"/>
        <w:rPr>
          <w:highlight w:val="white"/>
        </w:rPr>
      </w:pPr>
      <w:r>
        <w:rPr>
          <w:highlight w:val="white"/>
        </w:rPr>
        <w:t>Nelle fasi preliminari di questo giudizio di secondo grado veniva separata la posizione dell’imputato Salvatore Vitale, avendo costui concordato la pena per il delitto di associazione per delinquere di stampo mafioso per il quale era stato giudicato e condannato.</w:t>
      </w:r>
    </w:p>
    <w:p>
      <w:pPr>
        <w:pStyle w:val="Testodelblocco"/>
        <w:ind w:left="567" w:right="567" w:hanging="0"/>
        <w:rPr>
          <w:highlight w:val="white"/>
        </w:rPr>
      </w:pPr>
      <w:r>
        <w:rPr>
          <w:highlight w:val="white"/>
        </w:rPr>
        <w:t>Quest’imputato usciva pertanto dal processo.</w:t>
      </w:r>
    </w:p>
    <w:p>
      <w:pPr>
        <w:pStyle w:val="Testodelblocco"/>
        <w:ind w:left="567" w:right="567" w:hanging="0"/>
        <w:rPr>
          <w:highlight w:val="white"/>
        </w:rPr>
      </w:pPr>
      <w:r>
        <w:rPr>
          <w:highlight w:val="white"/>
        </w:rPr>
      </w:r>
    </w:p>
    <w:p>
      <w:pPr>
        <w:pStyle w:val="Testodelblocco"/>
        <w:ind w:left="567" w:right="567" w:hanging="0"/>
        <w:rPr>
          <w:highlight w:val="white"/>
        </w:rPr>
      </w:pPr>
      <w:r>
        <w:rPr>
          <w:highlight w:val="white"/>
        </w:rPr>
        <w:t>Tutti gli imputati  rispondono del delitto di associazione mafiosa per avere partecipato organizzato e diretto fino al 13 febbraio 1999 con ruoli differenziati l’organizzazione criminale mafiosa Cosa Nostra e, ad eccezione di Tomaselli e Romano, del delitto di strage per l'attentato con autobomba che costo' la vita al Procuratore Aggiunto di Palermo dr. Paolo Borsellino, agli uomini della sua scorta, Agostino Catalano, Vincenzo Li Muli, Claudio Traina, Emanuela Loi, Eddi Walter Cusina; provocò il ferimento, piu' o meno grave, di numerose persone, la devastazione di beni mobili e immobili nella via Mariano D'Amelio di Palermo il 19 luglio '92.</w:t>
      </w:r>
    </w:p>
    <w:p>
      <w:pPr>
        <w:pStyle w:val="Testodelblocco"/>
        <w:ind w:left="567" w:right="567" w:hanging="0"/>
        <w:rPr>
          <w:highlight w:val="white"/>
        </w:rPr>
      </w:pPr>
      <w:r>
        <w:rPr>
          <w:highlight w:val="white"/>
        </w:rPr>
        <w:t>Concorrenti degli imputati nella strage furono ritenuti in altro separato procedimento Vincenzo Scarantino e Salvatore Profeta, per i quali veniva pronunciata sentenza, ora irrevocabile, di condan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Pietro Scotto e Giuseppe Orofino, accusati di essere stati il primo autore dell’intercettazione telefonica abusiva dell’utenza della famiglia Fiore-Borsellino in via D’Amelio, il secondo proprietario dell’autocarrozzeria di via Messina Marine, ove l’autobomba fu caricata, venivano assolti, invece, in via definitiva dal medesimo reato nel predetto separato procedimen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altri soggetti appartenenti all'organizzazione mafiosa Cosa nostra, in qualità di mandanti e\o esecutori materiali, pendeva separato procedimento per il medesimo reato di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e accennato, e sempre con l’eccezione del Tomaselli e del Romano, gli imputati rispondono pure dei reati satelliti commessi per realizzare il delitto di strage e in occasione dello st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Tra questi il furto dell’ autovettura Fiat 126 di Valenti Pietrina imbottita di esplosivo e fatta esplodere sul posto ove si trovavano le vittime designate; l'appropriazione indebita delle targhe di un'auto Fiat 126 appartenente ad Anna Maria Sferrazza, della quale Giuseppe Orofino aveva il possesso nella sua officina di autocarrozzeria, targhe montate poi sull'autobomba; la simulazione del furto delle targhe e dei documenti dell’ autovettura della Sferrazza, la detenzione e il porto dell'esplosivo utilizzato per commettere la strag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i i delitti furono contestati con varie aggrav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ciascuno degli imputati e' analiticamente descritto nel capo d’imputazione il ruolo e il contributo causale nella deliberazione e nella esecuzione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 presupposto noto della struttura organizzativa di Cosa nostra e dei rispettivi ruoli all’interno dell’organizzazione, Salvatore Riina è accusato della strage di via D’Amelio nella sua qualita' di capomandamento di Corleone; Pietro Aglieri in quella di capomandamento della Guadagna; Carlo Greco nella qualità di vice di Aglieri, co-reggente di fatto del medesimo mandamento; Giuseppe Graviano nella qualita' di reggente del mandamento di Brancaccio; Salvatore Biondino nella qualita' di reggente del mandamento di San Lorenz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storo sono accusati di avere fatto parte dell’organismo di vertice dell’organizzazione mafiosa, la commissione provinciale di Cosa nostra, che delibero' la soppressione del dottor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i meno Scotto, Murana, Urso debbono inoltre rispondere del medesimo delitto per avere partecipato con ruoli diversi ad una riunione organizzativa della strage nel corso della quale furono deliberate le modalita' esecutive di es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aetano Scotto risponde della strage per essersi adoperato per l'effettuazione di una intercettazione illegale sull'utenza telefonica della famiglia Fiore, allo scopo di apprendere la data e l'ora della presenza del dottor Borsellino in via D'Amelio, operando per la comunicazione ai complici dei risultati delle oper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l Vernengo ed il Murana per avere partecipato al trasporto dell’autovettura Fiat 126, utilizzata come autobomba, in un sito prossimo all'autocarrozzeria all'interno della quale sarebbe stata poi riparata, riempita di esplosivo ed alterata nelle targhe e nei documenti di circol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urana, Natale Gambino, Aglieri, Tagliavia, Vernengo, Tinnirello e Urso per avere introdotto l'autovettura nella predetta autocarrozzeria e partecipato ( gli ultimi cinque ) alle operazioni di caricamento dell’esplosivo e di sistemazione del collegamento elettrico per determinare l’esplosione a mezzo dell’impulso di un telecomand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atale Gambino e Murana per avere effettuato attivita' di vigilanza nei dintorni della stessa durante la fase del caricamento dell’esplosiv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glieri, Greco e Tagliavia per avere condotto l'autovettura in zona prossima a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urana, Natale Gambino e La Mattina per avere svolto attivita' di staffetta e di bonifica del territorio nella fase di trasporto dell’autovettura sul luogo del deli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glieri, Tagliavia e Tinnirello per avere collocato l'autovettura innanzi all'ingresso dello stabile di via D'Amelio 19 provocandone l'esplosione a mezzo di congegno telecomandato nel momento dell'arrivo sul posto del dottor Borsellino e degli uomini della scor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Biondino, ancora, per avere commissionato l'acquisto del telecomando utilizzato per fare esplodere l'autobomba e averlo adattato alla bisogna, provandone a tempo debito il funzionamento, partecipando, a partire dalle ore sette del 19 luglio '92, al pattugliamento di alcune strade della citta' di Palermo per conoscere il momento nel quale sarebbero transitate le autovetture blindate con a bordo il magistrato e gli uomini della scorta, dandone comunicazione agli altri complici e rendendo possibile la tempestiva conoscenza dell’ arrivo del corteo di  autovetture in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Tomaselli e' imputato di concorso nel furto dell'autovettura utilizzata per commettere la strage, per il quale è stato condannato in primo grado.</w:t>
      </w:r>
    </w:p>
    <w:p>
      <w:pPr>
        <w:pStyle w:val="Normal"/>
        <w:spacing w:lineRule="auto" w:line="360"/>
        <w:ind w:left="567" w:right="567" w:hanging="0"/>
        <w:rPr>
          <w:rFonts w:ascii="Bookman Old Style" w:hAnsi="Bookman Old Style" w:eastAsia="Bookman Old Style" w:cs="Bookman Old Style"/>
          <w:sz w:val="28"/>
          <w:highlight w:val="white"/>
        </w:rPr>
      </w:pPr>
      <w:r>
        <w:rPr>
          <w:rFonts w:eastAsia="Bookman Old Style"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a prima parte della sentenza impugnata i giudici descrivono l’evento del 19 luglio 1992 e sulla base delle testimonianze raccolte spiegano l’origine dell'ipotesi formulata dagli investigatori sulle cause immediate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pongono lo svolgimento delle indagini nelle ore immediatamente successive al tragico ev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usa della strage era stata, secondo la ricostruzione sostenuta dalle indagini della polizia scientifica, appoggiata da elementi dell’FBI e dai risultati delle ricerche e degli esperimenti dei consulenti tecnici dr. Renzo Cabrino, Paolo Egidi, cap. Delogu e colonnello Roberto Vassale, l'esplosione di un'autovettura Fiat 126 imbottita di esplosivo, parcheggiata in prossimita' dei civici 19 - 21 di via D'Amelio, ove abitava la madre del dottor Borsellino, presso la quale il magistrato stava per recar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invenimento nel luogo dell’attentato di un blocco motore con vistosi danni ma funzionante prima dell'esplosione e non appartenente ad alcuna delle autovetture, danneggiate ma ancora riconoscibili, individuate sul luogo dell'esplosione, induceva gli investigatori a ritenere che lo stesso fosse appartenuto all'autovettura contenente la carica esplosi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indagini svolte sul blocco motore che presentava il numero di serie 9406531 ancora visibile, permettevano di stabilirne l’appartenenza ad una Fiat 126 che aveva avuto il numero di telaio ZFA126A008781619, di colore rosso amaranto, immatricolata il 25 ottobre 1985 con targa PA 790936.</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utovettura risultava rubata a tale Valenti Pietrina il 9 - 10 luglio precede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 luogo dell'esplosione veniva pure rinvenuta una targa appartenente ad altra autovettura 126 Fiat intestata a Sferrazza Anna Maria.</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Il furto delle targhe e dei documenti di circolazione della 126 della Sferrazza era stato denunciato la mattina del 20 luglio '92 da Orofino Giuseppe, titolare con Agliuzza Gaspare e Francesco, di un'autocarrozzeria in via Messina Marine 94 presso cui era stata ricoverata per ripar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invenimento sul luogo del delitto di altre tracce ( schede elettriche, uno spezzone di cavo coassiale per radiofrequenze, di un jack per connessioni tra antenna e apparecchio ricevente con varie bruciature ed altre consimili) consentiva di inferire che l'esplosione della carica era stata attivata da un radiocomand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analisi chimiche sui reperti avevano rivelato la presenza tra i componenti della carica esplosiva, del peso complessivo stimato di circa 90 chilogrammi, di T4, tritolo, pentri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Dall’indagine scientifica emergeva che la carica era stata collocata nel vano bagagli anteriore della Fiat 126.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partire dal punto fermo della ingiustificata presenza sul luogo dell’attentato del motore della Fiat 126 di Valenti Pietrina rubata, si disponeva intercettazione telefonica sull’utenza telefonica fissa utilizzata da Valenti Pietr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scoltando le conversazioni sulla linea telefonica emergeva un episodio di violenza carnale commesso ai danni di tale Angioli Cinzia da certi  Valenti Luciano, fratello di Valenti Pietrina, Valenti Roberto e Candura Salvato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individuazione del Candura Salvatore era decisiva per lo sviluppo delle indagin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andura, tratto in arresto e interrogato perché indiziato appunto di violenza carnale e di rapina ad un autotrasportatore, dava chiari segni di inquietudine e dimostrava di essere spaventato e preoccupato in modo eccessivo e non corrispondente alle accuse che gli venivano in quella fase rivol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Tale atteggiamento consolidava l’opinione, formatasi con l’ascolto delle conversazioni intercettate, di un suo ruolo nel furto della 126 utilizzata come autobomb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intuizione si rivelava eccezionalmente felice poiché il Candura, dopo avere tentato di sviare le indagini, accordandosi con Luciano Valenti per far ricadere su di lui la responsabilità del furto della 126, ammetteva agli inquirenti di avere commesso il furto su incarico di Vincenzo Scarantino, un pregiudicato del quartiere della Guadagna che insieme ai fratelli gestiva grossi traffici illeciti ed era imparentato con un noto esponente della criminalita' mafiosa, tale Profeta Salvatore, coniugato con Ignazia Scarantino, sorella del nominato Vincenzo, inserito nella cosca mafiosa facente capo a Pietro Aglieri e implicato in vari processi penali per associazione mafiosa, armi, droga ed altro, coinvolto nel c.d. blitz di Villagrazia ed imputato nel primo maxi processo di Palermo istruito dal pool dell’ufficio istruzione di cui avevano fatto parte i giudici Falcone e Borsell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tro lo Scarantino il 26 settembre '92 veniva emessa ordinanza di custodia cautelare per concorso nella strage di via D’Amelio, furto e altr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indagini ricevevano un altro fortissimo impulso quando Andriotta Francesco, un anno dopo, chiedeva di conferire con gli inquirenti e riferiva che durante un comune periodo di detenzione, tra il giugno e l’agosto 1993, Scarantino, dopo avere appreso dell'arresto di Orofino Giuseppe, gli aveva confidato di avere effettivamente ordinato il furto della 126 utilizzata come autobomba per la strage di via D'Amelio; che il furto della targa della Fiat 126 della Sferrazza era stato deliberatamente denunciato il 20 luglio 1992 da Orofino, nella cui autofficina era stata effettivamente caricata l’autobomba, per giustificare con la chiusura domenicale il ritardo nell’apprendere e denunciare il furto; che nella fase preparatoria dell'attentato era stata operata un'intercettazione telefonica per conoscere gli spostamenti del dottor Borsellino ad opera del fratello di un esponente mafioso vicino ai Madonia e che ai preparativi della strage e alle operazioni di caricamento dell'esplosivo aveva partecipato anche il cognato Salvatore Profe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la base delle dichiarazioni di Andriotta l’8 ottobre '93 veniva emessa nei confronti del Profeta ordinanza di custodia cautelare per strage e reati connessi. In precedenza, sulla base di altri elementi investigativi erano “caduti” nella rete degli inquirenti Giuseppe Orofino e Scotto Pietro, fratello di Scotto Gaetano, l’esponente di Cosa Nostra legato ai Madonia, al quale pareva riferirsi, a conferma degli elementi investigativi già acquisiti, la confidenza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 rivelazioni di Andriotta su Orofino e Scotto Pietro suonavano riscontro agli elementi di prova già raccol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si soffermava, quindi, sugli elementi che inducevano a ritenere fondata l'ipotesi di un’ intercettazione abusiva sull'utenza telefonica della famiglia Fiore -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chiamava, in particolare, le testimonianze di Fiore Cecilia, nipote di Paolo Borsellino, abitante con la propria famiglia (in particolare con la madre e la nonna rispettivamente sorella e madre di Paolo Borsellino)  in un appartamento al quarto piano dello stabile di via D’Amelio 19-21 teatro della strage, e di Emilio Corrao, fidanzato di Cecilia. I due giovani avevano riconosciuto sia in fotografia sia di persona Scotto Pietro, fratello di Scotto Gaetano, operaio della ELTE, notato da entrambia il mattino del 14 o del 16 luglio 1992 sul pianerottolo dell'abitazione Fiore Borsellino intento a lavorare nella cassetta da cui passavano i fili telefoni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i testimonianze erano state alla base dell’incriminazione e dell’arresto dello Sco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24 giugno '94 iniziava a collaborare con la giustizia Scarantino Vincenzo. Ammetteva le proprie responsabilita', confermava le confidenze rese ad Andriotta, forniva particolari sulla fase preparatoria ed esecutiva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riferiva, in particolare: sui partecipanti ad una riunione nella villa di Giuseppe Calascibetta nella quale si era discusso dell'esecuzione della strage; sul trasporto presso la carrozzeria di Orofino della 126 sottratta alla Valenti; sulla preparazione dell'autobomba ed il trasferimento della stessa sul luogo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i erano stati i temi che avevano formato oggetto dell'istruttoria dibattimentale protrattasi dal 21 ottobre '96 fino alla lettura del dispositivo avvenuta, come si è detto, il 13 febbraio '99.</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assando ad una più analitica disamina delle prove, si rileva che la sentenza riportava i risultati degli accertamenti medico-legali e dei rilievi tecnici eseguiti nell'immediatezza e sul luogo della strage. Ne illustrava lo svolgimento, i tempi e i modi; sottolineava che il tempestivo isolamento della zona, la costante e continuativa presenza di numerose forze di polizia, appartenenti a diversi corpi ed organismi, le rilevazioni prontamente operate, consentivano di attribuire un elevatissimo grado di attendibilita' agli accertamenti e ai rilievi tecnici degli organi tecnici di polizia, eseguiti nell'immediatezza dei fatti; di escludere la materiale possibilita' di errori o inquinamenti ester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clusione confermata dal rinvenimento di una targa accartocciata, ma con numeri perfettamente leggibili, appartenuta all’autovettura della Sferrazza; dal rinvenimento del blocco motore dell’autovettura di Valenti Pietrina; dal rinvenimento nel medesimo contesto spazio-temporale di due schede elettroniche facenti parti di un apparato ricevente, che confermava l'ipotesi che la carica esplosiva fosse stata azionata a distanza mediante telecomando; dal rinvenimento di un frammento della vettura Fiat 126 con ancora attaccato un tratto di cavo coassiale di antenna e di un altro tratto della stessa antenna, costituito da uno spezzone di circa dieci centimetri di cavo coassiale per radiofrequenze con jack terminale, a riprova del montaggio sull'autovettura di un apparato ricevente utilizzato per fare esplodere a distanza l'autobomba.</w:t>
      </w:r>
      <w:r>
        <w:rPr>
          <w:rStyle w:val="FootnoteCharacters"/>
          <w:rStyle w:val="FootnoteAnchor"/>
          <w:rFonts w:cs="Bookman Old Style" w:ascii="Bookman Old Style" w:hAnsi="Bookman Old Style"/>
          <w:sz w:val="28"/>
          <w:highlight w:val="white"/>
        </w:rPr>
        <w:footnoteReference w:id="2"/>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potizzando che l'esplosione fosse stata causata da una 126 Fiat imbottita di esplosivo, si era proceduto ad una ricerca mirata di tutti i reperti che potessero convalidare l’ipote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ricerca e l’individuazione dei frammenti della 126 aveva consentito la ricostruzione parziale dell'auto su uno scheletrato appositamente predispos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i i reperti raccolti avevano permesso di stabilire che il colore originario della Fiat 126 era rosso-bordeaux, dato che trovava conferma negli accertamenti eseguiti presso la casa costruttrice.</w:t>
      </w:r>
      <w:r>
        <w:rPr>
          <w:rStyle w:val="FootnoteCharacters"/>
          <w:rStyle w:val="FootnoteAnchor"/>
          <w:rFonts w:cs="Bookman Old Style" w:ascii="Bookman Old Style" w:hAnsi="Bookman Old Style"/>
          <w:sz w:val="28"/>
          <w:highlight w:val="white"/>
        </w:rPr>
        <w:footnoteReference w:id="3"/>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 consulenti tecnici del Pubblico Ministero indicavano come ipotesi piu' probabile che la carica esplosiva fosse costituita prevalentemente da due plastici a base di T4 e di pentrite oppure da solo Semtex H, contenente entrambe le specie esplosive, con possibile impiego anche di saponette di tritolo sfuse o inserite in un contenitore e di qualche cartuccia di esplosivo per uso civil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peso della carica esplosiva era stimato dai consulenti in novanta chilogrammi, compatibile con la collocazione all'interno del vano bagagli della 126.</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aderiva pure alle conclusioni dei consulenti del P.M. concernenti il sistema di innesc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arica doveva essere stata innescata con uno o piu' detonatori elettrici in uso nelle cave, attivati attraverso un circuito alimentato da batterie e chiuso da un rele' comandato da un ricevitore rad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to riscontrato dalle dichiarazioni del collaboratore Ferrante Giovan Battista, del quale vengono riportate le dichiarazioni sulle prove di scoppio effettuate giorni prim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realizzare l'attentato le conoscenze tecniche di alcuni degli imputati, desunte da numerose dichiarazioni di collaboratori e da riscontri di polizia, erano piu' che suffici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ora sul piano delle indagini tecniche la sentenza esponeva i risultati delle indagini volte ad individuare la ditta costruttrice dell'apparato ricetrasmittente impiegato e a stabilirne l'efficienza e l'idoneita' allo scopo, l'effettiva commercializzazione nel periodo precedente a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rinviava, quindi, ai risultati del contraddittorio dibattimentale per escludere la fondatezza e, anzi, per ritenere confutate le tesi del consulente di parte Ugolini con riferimento agli accertamenti tecnico-esplosivistici eseguiti dai consulenti del p.m sulla base degli elementi raccolti dalla polizia scientifica, coadiuvata da elementi dell’FBI.</w:t>
      </w:r>
      <w:r>
        <w:rPr>
          <w:rStyle w:val="FootnoteCharacters"/>
          <w:rStyle w:val="FootnoteAnchor"/>
          <w:rFonts w:cs="Bookman Old Style" w:ascii="Bookman Old Style" w:hAnsi="Bookman Old Style"/>
          <w:sz w:val="28"/>
          <w:highlight w:val="white"/>
        </w:rPr>
        <w:footnoteReference w:id="4"/>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oteva così considerarsi raggiunta, ad avviso della Corte di primo grado, la certezza che l’attentato era stato realizzato con l'attivazione a distanza, tramite un telecomando tipo Telcoma THU, di una carica esplosiva costituita da novanta chilogrammi di esplosivo collocato nel vano portabagagli anteriore di una Fiat 126 di colore rosso – bordeaux, targata originariamente PA 790936, appartenente a Valenti Pietrina, sulla quale era stata artificiosamente applicata la targa PA 878659, rinvenuta accartocciata a distanza, appartenente alla Fiat 126 bianca di proprieta' di Sferrazza Anna Maria, della quale Orofino Giuseppe aveva denunciato il fur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ircostanza  permetteva di affermare la sicura affidabilita' della pista investigativa che aveva portato all'individuazione di Candura Salvatore quale autore del furto dell'auto usata come autobomba e quindi di Scarantino Vincenzo quale mandante del furto. La collaborazione con la giustizia di quest’ultimo era intervenuta allorche' molteplici ed univoci erano gli elementi di prova che lo coinvolgevano nell'esecuzione della strage, ed aveva consentito al contempo di riscontrare efficacemente le dichiarazioni rese da successivi collaboratori sui mandanti e gli esecuto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segnalava quindi un tema di fondamentale importanza, affrontato dagli investigatori, per l’individuazione di tutti coloro che avevano cooperato per la riuscita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punto di partenza era costituito dalla considerazione di senso comune che per la perfetta riuscita dell’attentato gli attentatori dovessero avere preliminarmente compiuto indagini sulle abitudini e sugli spostamenti del dottor Borsellino. Questo rilievo poneva il successivo problema di verificare il modo in cui gli attentatori potessero avere individuato il momento utile per portare a compimento l'attentato. Esso veniva risolto con le acquisizioni concernenti l’effettuazione di un’intercettazione telefonica abusi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o capitolo della sentenza veniva dedicato al movente della strage e al contesto storico in cui essa era venuta a collocarsi, in strettissima correlazione logica e temporale con la strage di Capaci del 23 maggio precedente e con l'esecuzione di altri significativi omicidi, quale quello dell'onorevole Lima dopo la pronuncia della sentenza definitiva della Suprema Corte del 30 gennaio '92 nel cosiddetto maxiprocesso di Palermo, originato dalle confessioni di Tommaso Busce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condo la sentenza, la strage di via D'Amelio si inseriva nel contesto di una piu' ampia strategia attuata dall'organizzazione mafiosa in reazione all'esito infausto del primo maxiprocesso, fondato proprio sulle indagini svolte dai giudici Falcone e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strategia prevedeva altri omicidi eccellenti, alcuni realizzati, altri solo ide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relazione ad ipotesi, emerse nel corso del giudizio, di altri possibili ambienti che avrebbero avuto interesse nella strage, la Corte precisava di non potere escludere l'esistenza di interessi esterni e distinti da quelli dell'associazione mafiosa che potessero, in un determinato momento storico, avere assunto una posizione convergente con questi ulti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iò tuttavia non contrastava con con primo e diretto movente, legato all'azione di contrasto svolta dal dottor Borsellino nei confronti degli appartenenti all'organizzazione Cosa nostra e non contraddiceva l'esigenza di piu' ampie prospettive di indagine, dirette a fare luce completa anche su possibili mandanti occulti, posti più in alto dei vertici dell'organizzazione mafiosa, ipotesi resa concreta dalle carenze e apparenti ingenuita' del sistema di protezione del dottor Borsellino, che avevano reso meno difficoltoso il compito degli esecutori materiali di una strage che a molti apparve “annuncia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cercava di dare una prima spiegazione alla domanda sul perche' i preparativi dell'attentato contro il dottor Borsellino, che pure faceva parte del programma generale di Cosa nostra, avessero subito un' accelerazione dopo la strage del 23 maggio, facendo superare all’organizzazione ogni comprensibile timore per la prevedibile e inevitabile reazione dello Stato a questa second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giudici ricordavano i diversi precisi momenti pratici e simbolici che, convergendo tra loro, avevano finito con l’attribuire a Paolo Borsellino un ruolo pubblico di riferimento ed orientamento dopo la strage di Capaci: il suo compito inevitabilmente di primo piano nell'impegno antimafia, la sua capacita' di catalizzare dirompenti collaborazioni di Giustizia come quella di Gaspare Mutolo, all'indomani della strage di Capaci, in grado di fornire importanti informazioni anche sui rapporti tra mafia e istituzioni o quella di Leonardo Messina sul ruolo di Cosa nostra nell’attribuzione e gestione degli appalti pubblici in Sicil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 qui la concreta possibilita' che dopo Capaci si fosse determinata intorno alla figura di Paolo Borsellino una situazione capace di scatenare un vero e proprio panico in diversi ambienti politici, affaristici e persino istituzionali, per cui aveva assunto concretezza l'ipotesi che nella decisione di compiere un'altra strage per eliminare il dottor Borsellino vi fossero stati convergenti non individuati interessi estranei all'organizzazione mafiosa in senso stre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robabile presenza di tali eventuali occulti interessi non si poneva peraltro in antitesi con l'interesse fondamentale all'eliminazione fisica del dottor Borsellino, da tempo coltivato dall'organizzazione mafio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tesi della Corte di primo grado e' che l'organizzazione mafiosa nell'esecuzione del disegno criminale, da tempo deliberato, potesse avere contato su coperture e connivenze esterne per effetto di saldatura tra interessi mafiosi e interessi di altro rilievo e liv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trage doveva essere ricondotta per conseguenza  in prima battuta all'organizzazione mafiosa Cosa nostra, descritta, definita e ricostruita nelle sue componenti e nella sua organizzazione dalla fondamentale sentenza del 30 gennaio '92 della Suprema Corte, punto fermo sul piano della prova storica e giudiziaria circa l'esistenza ed il modus operandi dell'organizzazione mafiosa "Cosa No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collaborazioni successive avevano confermato la vigenza delle regole generali di funzionamento della suddetta organizzazione, sia pure con adattamenti dovuti a specifiche esigenze di sicurezza: riunioni non piu' plenarie, ma a gruppetti, compartimentazione delle informazioni per i fatti delittuosi piu' eclatanti, ripartizione dei compiti di esecuzione di delitti complessi tra gruppi indipendenti, cautele particolari adottate per raccogliere il consenso dei singoli capimandamento ed in particolare di quelli detenuti, adozione della formula di uomini d'onore riservati con l'abbandono dei rituali di iniziazione, ferma la regola fondamentale dell'autonomia dei singoli mandamenti che si inverava nel principio della decisione unanime della commissione al vertice per i fatti di sua compet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base a queste norme fondanti l’organizzazione nel suo complesso, solo in condizioni di conflitto interno la regola della collegialita' poteva essere disattesa, ma al tempo della consumazione della strage la regola della collegialita' era perfettamente in vigo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aveva tuttavia cura di osservare come questa regola non escludesse la necessita' di tenere conto della posizione rivestita da ciascun imputato nella struttura criminale, nell'ottica di una valutazione individualizzata del contributo di ciascuno alla deliberazione criminosa, escludendosi che potessero tuttavia fungere da elementi di elisione della responsabilita' eventuali accettazioni non contrastate delle opinioni e decisioni di capi carismatici o dotati di posizioni di for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nto premesso, la sentenza si soffermava sull'importanza del controllo delle abitudini della vittima per la realizzazione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or prima delle collaborazioni di Andriotta e Scarantino, era stata presa in considerazione dagli investigatori la possibilita' di un'intercettazione delle conversazioni del dottor Borsellino con i familiari in via D'Amelio, la mamma la sorella i nipoti il cognato, per far conseguire agli attentatori informazioni utili per la buona riuscita del piano orchestrato contro il magistr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sulla scorta delle testimonianze dei familiari del giudice ucciso, giungeva alla conclusione che i contenuti delle conversazioni intercorse dal 17 luglio in avanti tra i familiari e la vittima, se conosciute dagli attentatori, avrebbero fornito informazioni per la perfetta organizzazione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e informazioni non potevano essere acquisite altrimenti che con l'intercettazione telefoni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io' premesso, la Corte affermava l'esistenza della prova di una tale abusiva intercettazione, materialmente sfruttata nell'organizzazione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Fondava tale conclusione sulle dichiarazioni dei familiari del dottor Borsellino e sulle dichiarazioni del consulente tecnico dr. Gioacchino Gench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i, in base alle anomalie dell'impianto telefonico, riscontrate nei giorni immediatamente precedenti l’attentato, riferite dai componenti la famiglia Fiore - Borsellino e di un controllo diretto sull'impianto, concludeva per l’elevatissima probabilità che fosse stata attuata un’ intercettazione telefonica abusiva a livello di box condomini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no considerati riscontri alla conclusione tecnica la ricognizione di Scotto Pietro da parte di Fiore Cecilia, Corrao Emilio e Caruso Arcangela. Questi testimoni avevano riferito di avere visto un operaio armeggiare in modo sospetto sui fili della cassetta sita sulla parte alta del muro nel pianerottolo dell'abitazione Fiore- Borsellino, in via D’Amelio 19-21.</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uomo veniva riconosciuto, senza alcuna incertezza, in Scotto Pietro, fratello dell'imputato Scotto Gaet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argomentava sulla concreta possibilita' e compatibilita' dell'intervento di Scotto Pietro nel palazzo di via D'Amelio, rispetto ai concorrenti impegni di lavoro dell'uomo nei giorni indicati, e spiegava come le risultanze processuali consentissero di affermare che lo Scotto era perfettamente in grado di eseguire un'operazione di quel gen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hiariva pure come i testi oculari non avessero potuto confondere lo Scotto con altri operai della societa' ELTE per la quale lavorava, societa' che nello stesso periodo stava eseguendo l'allacciamento telefonico in altro appartamento del medesimo palazz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levante appare il seguente brano di motiv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la luce delle superiori considerazioni non puo' non ritenersi provato, in base ai soli elementi di indagine sin qui esposti e persino prescindendo dalle dichiarazioni dei collaboratori di Giustizia, che come si vedranno ha confermato tale assunto, che sia stato proprio Scotto Pietro ad eseguire le operazioni necessarie per consentire l'intercettazione telefonica sull'utenza Fiore - Borsellino, che ha consentito di organizzare la strage atteso che nessuna ragione di lavoro, in base a quanto oggettivamente accertato, lo stesso avrebbe avuto per trovarsi su una scala a forbice sul pianerottolo ove si trova l'abitazione dei familiari del dottor Borsellino poco prima del verificarsi della strage, intento ad armeggiare con l'impianto telefonico in un giorno della settimana che appare sicuramente piu' probabile fosse il 16 luglio, per una serie di ragioni logich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si impegnava ancora a confutare i contrari argomenti difensivi e a dimostrare l'assoluta importanza dell'intercettazione per la realizzazione dell'attentato. La sua necessità non era in contrasto con la prova del capillare e continuo controllo del territorio operato dai membri dell'organizzazione nella giornata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remessi i criteri giuridici di valutazione delle chiamate in correita' ai quali la Corte dichiarava di volersi attenere, la sentenza passava all'esame di tali dichiar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 analizzata per prima la testimonianza  di Salvatore Cand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ne individuava la genesi, il movente, le ragioni dello specifico contenuto informativo. Non trascurava di mettere in risalto gli accertati interventi per indurre il dichiarante alla ritrattazione da parte dei familiari di Vincenzo Scarantino, indice sicuro della sua efficacia probator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si soffermava sugli elementi di incertezza nella deposizione dibattimentale del Candura in rapporto alle dichiarazioni verbalizzate in sede di indagi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lemento centrale di conferma di questa testimonianza era dato da quanto riferito dal dichiarante medesimo sul comportamento di Scarantino alle sue domande sulla destinazione della 126 dopo che si era saputo che l’attentato di via D’Amelio era stato compiuto con una 126 imbottita di esplosiv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affermava che avendo sospettato quale fosse stato l'impiego dell'autovettura, ne aveva chiesto ragione allo Scarantino. Costui, anzichè rispondere serenamente, si era dimostrato piuttosto agitato e anzi lo aveva pesantemente minacciato se si fosse ancora interessato a quell’argo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no rievocati i momenti precedenti la confessione del Candura per spiegare come fosse stata in realtà determinata dal pensiero assillante di poter essere pesantemente indiziato per la strage se si fosse accertato che era stato l'autore del furto della 126.</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ltra fonte base sulla quale la sentenza costruiva il percorso argomentativo e' Andriotta Francesc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precisava che la posizione processuale di Andriotta era quella di un comune testimone, sia pure prote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aveva riferito a dibattimento sulle confidenze ricevute da Scarantino nel periodo della comune detenzione nel carcere di Busto Arsizio nella parte centrale del 1993.</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nalisi delle dichiarazioni di Andriotta si basava sulla genesi, le cause e il contenuto delle confidenze di Scarantino sulla sua partecipazione alla strage di via D'Amelio. Ci si soffermava soprattutto sull’ effettiva possibilita' materiale e morale che Scarantino potesse avere informato Andriotta di quanto a sua conoscenza sulla strage, nei modi e nei tempi indicati da quest’ulti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acconto di Andriotta veniva verificato a partire dal riscontro esterno alle circostanze di dettaglio riferite, con esiti positivi per il giudizio di attendibilita' intrinse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alitica nel racconto di Andriotta la ricostruzione dei momenti di turbamento e sconforto di Scarantino. Congruente con il descritto stato d’animo la spiegazione del meccanismo psicologico che aveva portato Scarantino ad aprirsi e a confessare la sua partecipazione alla strage di via D'Amelio. Andriotta indicava nell'arresto di Orofino il momento culminante e dirompente della crisi di Scarantino nel carcere di Busto Arsiz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analizzava, quindi, minuziosamente le dichiarazioni di Andriotta, le confrontava con quelle verbalizzate e contestate, con quelle di Candura e Scarantino, con l'evidente finalita' di un giudizio di ver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fasi dell’attentato sulle quali Andriotta era stato sommariamente informato concernevano il furto dell'autovettura, il successivo trasporto nell'officina di Orofino, l'imbottitura con esplosivo, i soggetti presenti e partecipi a questi momenti, il successivo trasferimento dell'auto per l'esecuzione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aveva pure riferito di una intercettazione eseguita sul telefono della madre del dottor Borsellino dal fratello di un uomo d'onore, tale Scotto, appartenente ai Madonia che da tempo volevano morto il Giudice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aveva parlato pure di un’altra circostanza successivamente appresa dallo Scarantino: una riunione preparatoria di cui gli aveva lungamente parlato in carcere  Scarantino indicando alcuni dei partecip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questo elemento Andriotta riferiva agli inquirenti dopo che Scarantino aveva iniziato a collaborare e questo rendeva sospetto per i primi giudici il supplemento di dichiar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a circostanza che rendeva piu' complessa l'analisi della prova era costituita dalle pluralita' delle dichiarazioni di Andriotta nei diversi processi sulla strage celebratisi a quel momento, ai quali aveva partecipato dopo l'inizio della su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Tali dichiarazioni erano state parallelamente accompagnate, secondo quanto emerso in dibattimento, da persistenti minacciose interferenze riconducibili all’organizzazione mafiosa con finalita' inquinanti, sulle quali il testimone si era soffermato lungamente al termine delle sue deposizion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la Corte riteneva che le dichiarazioni di Andriotta avessero trovato ampio riscontro nelle prove acquisite; il carattere frammentario delle indicazioni fornite dall'Andriotta era spiegabile, e anzi tale frammentarietà era indice di assenza di accordo tra le fonti, confermato dal carattere inedito delle prime propalazioni di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avia – ed è questa una presa di posizione rilevante nell’economia complessiva della decisione dei primi giudici – le dichiarazioni rese dall’Andriotta, prima dell'inizio della collaborazione di Scarantino, avevano soltanto efficacia di conferma intrinseca dell'attendibilita' delle dichiarazioni di Scarantino rese, nella prima fase della sua collaborazione, in termini sostanzialmente confor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conclusioni diverse perveniva invece la Corte con riferimento alle dichiarazioni rese da Andriotta dopo l'inizio della collaborazione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questa conclusione segnava un punto importante nell’economia della decisione di primo grad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queste la Corte non prestava affidamento, spiegando le ragioni del diverso trattamento delle due serie di dichiarazioni: per avere Andriotta taciuto l’intero episodio della riunione e non singoli nomi di partecipanti; per  la mancanza di un’occasione, di un fatto, di un avvenimento specifico che potesse giustificare la confidenza di Scarantino sulla riunione preparatoria, come era stato invece per altre confidenz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rdivita' e mancanza di un'occasione scatenante erano le ragioni che inducevano la Corte di primo grado a non ritenere attendibile l'Andriotta sul punto relativo alla riunione preparator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Vincenzo Scarantino costituivano la parte centrale dell'argomentazione probatoria della sentenza impugna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e le pronunce di condanna erano infatti fondate sulle affermazioni del collaboratore, in quanto dotate di idonei riscontri esterni individualizz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ndo Scarantino reso deposizioni plurime, in momenti diversi e con contenuti diversi, lo sforzo della Corte e' stato di selezionare le affermazioni che potessero considerarsi vere, discriminadole da quelle che, invece, per varie ragioni, non potessero ritenersi credib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ziche' formulare un giudizio unico sul collaboratore la Corte sviluppava allora un ragionamento complesso sulle singole dichiarazioni in relazione a tempi, modi, contenuti e circostanze in cui esse erano state res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tale scopo, con il consenso delle parti e anzi su forte sollecitazione della difesa, i primi giudici  utilizzavano anche le dichiarazioni rese sin dall'inizio della collaborazione dallo Scarantino nel corso delle indagini prelimina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riportava per intero il contenuto del primo interrogatorio del 24 giugno 1994, nel corso del quale Scarantino aveva raccontato il suo contributo alla strage, chiamato in correita' numerosi soggetti appartenenti ai mandamenti mafiosi della Guadagna e di Brancaccio, riferito di una riunione avvenuta in data imprecisata approssimativamente indicata in quel momento nel 24 - 25 giugno con la partecipazione degli imputati Calascibetta, Aglieri, La Mattina, Natale Gambino, Cosimo Vernengo, Francesco Tagliavia, Salvatore Riina, Salvatore Biondino, Giuseppe Graviano; Carlo Greco, Salvatore Profeta, Lorenzo Tinnirello, tale Pietro Salemi e altri genericamente indic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masto fuori dalla sala riunioni aveva colto frasi esplicite sull'oggetto della riunione, che riguardava appunto l'uccisione del giudice Borsellino; frasi pronunciate in particolare da Aglieri e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 termine della riunione, in presenza del Calascibetta, gli era stato dato l'incarico di procurare un’autovettura di piccola cilindra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gli si era impegnato a procurare una 126.</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riferito, quindi, delle successive vicende della custodia, del trasporto e del caricamento della vettura nell'officina di Orofino e del successivo trasporto dell’autobomba sul luogo del deli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veva parlato pure dell'episodio del sabato mattina precedente il giorno della strage, allorche' un tale Tanuzzo, che sara' poi identificato per l'imputato Gaetano Scotto, aveva avvisato Cosimo Vernengo e Natale Gambino che per l'intercettazione tutto era a pos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espone poi le informazioni integrative fornite dallo Scarantino nei successivi interrogatori, da' conto dei riconoscimenti fotografici di persone e luoghi intervenuti in questa fase e richiamava le ragioni del pentimento manifestate da Scarantino nell'interrogatorio del 15 lug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riteneva che le dichiarazioni di Scarantino in fase di indagine preliminare dovessero essere valutate distintamente in relazione al tempo e al luogo in cui erano state rese, ravvisandosi una cesura nella spontaneità ed affidabilità tra i primi interrogatori nel carcere di Pianosa e i successivi, allorche' lo Scarantino non era piu' detenuto in carc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partire dall'interrogatorio del 6 settembre '94 le dichiarazioni di Scarantino dovevano ritenersi inquinate da interventi ester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o interrogatorio Scarantino, riempendo il precedente vuoto, Scarantino aveva indicato nei collaboratori di giustizia Di Matteo Mario Santo, Cancemi Salvatore e Gioacchino La Barbera, rei confessi per la strage di Capaci, i partecipanti alla riunione, dei quali in un primo momento non aveva ricordato i no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analizzava questi successivi interrogatori per mettere in luce il tentativo di depistaggio posto in essere, a questo punto, dall'imputato. Sottolineava i suoi improvvisi ritorni di sincerita', con l'indicazione di particolari mai prima riferiti, ma anche l'indicazione successiva di Giovanni Brusca come un altro dei partecipanti alla riunione e il successivo conseguente indebolirsi della posizione dello Scarantino a fronte delle repliche e delle contestazioni dei collaboratori di giustizia chiamati in corre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rocedeva quindi ad analizzare le circostanze nelle quali era intervenuta al termine del dibattimento la ritrattazione di Scarantino, dopo che lo stesse aveva reso un lungo esame nel corso del quale aveva ribadito e puntualizzato le sue accuse, resistendo ai lunghi, insidiosi, defatiganti controesami della dife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no illustrate le cause della ritrattazione di Scarantino, preannunciata peraltro da una telefonata in diretta a una trasmissione televisi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osservava in sentenza che pur con tutte le sue contraddizioni e la ritrattazione conclusiva, le dichiarazioni di Scarantino manifestavano nel tempo una loro coerente continu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Fortemente sottolineati erano i passi dell'interrogatorio dibattimentale nel quale lo Scarantino aveva fatto riferimento a pressioni esterne per indurlo a ritratta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 contempo la sentenza si poneva il problema di possibili interferenze di opposta provenienza, per aiutare Scarantino ad aggiustare le dichiarazioni da rendere all'Autorita' Giudiziar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circostanza la Corte dava per pacifica, cosicche' poteva concludere che essa non consentiva di imputare l'appianamento di molte contraddizioni nel corso dell’esame dibattimentale ad un miglior ricordo, ma piuttosto alla suddetta attivita' di studio finalizzata all'aggiustamento di contraddizioni e incongruenze, ragion per cui non poteva farsi pieno affidamento sull'attendibilita' complessiva delle dichiarazioni dibattimentali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esta situazione permetteva  di svolgere una verifica delle fasi che avevano preceduto la ritrattazione annunciata, manifestatasi nell'aula di udienza di Como il 15 settembre '98, del cui contenuto la sentenza fornisce una compiuta sintesi, comprese le stesse dichiarazioni di ritratt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operazione di decostruzione e ricostruzione sulle dichiarazioni di Scarantino veniva compiuta per stabilire quali parti delle dichiarazioni potessero essere utilmente poste a fondamento della decis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concludeva per l’ inattendibilita' della ritrattazione e delle affermazioni finali di Scarantino sul complotto ordito dagli inquirenti contro gli imputati, di cui egli sarebbe stato lo strumento passivo e coar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ritrattazione era stata frutto di concertata attivita' di inquinamento probatorio da parte degli imputati, scelta necessitata e imposta dalla minuziosita' e concordanza delle prime dichiarazioni del collaboratore, che difficilmente potevano essere smentite parzialmente ed in modo mirato, tanto meno da un soggetto sicuramente furbo, ma dotato di scarse capacita' intellettive come Scarantino Vincenz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isteva in atti prova della testuale e concreta attuazione di una concertata e laboriosa preparazione di detta ritratt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ssa consisteva nella deposizione del sacerdote Giovanni Neri, parroco a Marzaglia di Modena, presso la cui parrocchia erano stati ospitati negli ultimi tempi il fratello e la cognata di Scarantino, che aveva riferito su quanto a sua conoscenza sulle iniziative del fratello e degli altri familiari dello Scarantino, supportate da consegne di denaro, per ottenere ottenere l’assenzo alla ritratt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aveva ritrattato anche per interessi economici e le sue ultime dichiarazioni erano state letteralmente comprate; la contrattazione con il fratello Rosario e con gli altri familiari aveva certamente avuto un ignobile contenuto patrimoniale che la rendeva assolutamente scellerata. Dalla deposizione di Don Neri emergeva che Scarantino Vincenzo come prezzo della sua ritrattazione aveva preteso di rientrare in possesso di valori e beni precedentemente acquisiti attraverso la pregressa attivita' crimin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esiti delle intercettazioni sulle utenze in uso alla famiglia Scarantino, gli esiti dei servizi di osservazione e dei pedinamenti della moglie dell'imputato latitante Scotto Gaetano, avevano l'esistenza di trattative tra le due famiglie, quando ancora Scarantino era considerato un collaboratore di giustizia prote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ostante questo non tutte le dichiarazioni rese in sede di ritrattazione da Scarantino dovevano ritenersi per definizione inattendib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giudici si facevano quindi carico del compito di distingu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partiva  dalle cause e dalle ragioni indicate da Scarantino per spiegare l'inizio e la fine dell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particolare dall’effermazione dello stesso di avere voluto coinvolgere nelle sue accuse alcuni accreditati collaboratori di giustizia ( quali Mario Santo Di Matteo, Gioacchino La Barbera, Salvatore Cancemi e successivamente Giovanni Brusca ) per costruire deliberatamente la propria inattendibil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Scarantino avevano iniziato ad essere inquinate con la prima possibilità di pressioni ambientali e familiari, alle quali lo stesso non era stato in grado di sottrarsi dopo la sua liberazione dal carcere di Piano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originarie, rese nei primi tre interrogatori in carcere, dovevano infatti ritenersi complete nella loro struttura essenziale, coerenti sotto il profilo logico e concordanti nelle linee generali sia con rilievi di carattere oggettivo sia con dichiarazioni rese successivamente da altri collaboratori di Giustizia che non potevano essere conosciute da Scarantino, ne' per scienza diretta ne' attraverso suggerimenti ester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prime dichiarazioni prospettavano, coerentemente, un'organizzazione della strage preceduta da una riunione di carattere esclusivamente operativo tra esponenti dei due mandamenti cui era stata affidata l'esecuzione finale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luogo della riunione era perfettamente idoneo allo scopo, le attribuzioni dei ruoli ai singoli partecipanti costanti; le sole incongruenze rilevabili, nel racconto iniziale di Scarantino, riguardavano le indicazioni relative alla data della riunione in casa Calascibetta, le fasi del reperimento della Fiat 126 utilizzata come autobomb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i incongruenze erano però solo apparenti, razionalmente spiegabili, non compromettevano la complessiva attendibilità del collaborato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spiegava perché le dichiarazioni di Scarantino sul modo in cui venne in possesso della 126 potessero apparire reticenti e confuse, attribuendone la ragione “ad ingenui e infantili tentativi da parte di Scarantino sin dalle prime fasi della collaborazione di nascondere la verita' che egli, con estrema leggerezza, aveva delegato un compito cosi' delicato come quello di rubare l'auto che doveva essere utilizzata per la strage a una persona estranea e inaffidabile come Candura”, rivelatosi, poi, in effetti l'anello debole della catena, quello che aveva consentito di sviluppare le indagi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Un'esigenza di tutela dell'immagine e del prestigio della propria famiglia e del Profeta e quindi la propria immagine di ex mafioso in stretto contatto con i vertici del mandamento di apparten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Scarantino concordavano perfettamente, infine, con altre dichiarazioni rese da collaboratori attendibili con i quali, per ragioni logiche e cronologiche, non avrebbe potuto essersi accord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o questo permetteva di affermare, in conclusione, che le dichiarazioni dello Scarantino dovevano ritenersi attendibili, idonee a costituire prova dei fatti con l'avvertenza che proprio per il percorso che conduceva a questa conclusione esse potevano essere valorizzate solo e in quanto sostenute da efficaci riscontri di carattere oggettiv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tali premesse di metodo la Corte analizzava gli altri elementi di prova disponibili a partire dalle dichiarazioni di tutti quei soggetti, gia' membri dell'organizzazione criminale, che nel corso degli anni avevano accettato un rapporto di collaborazione con lo S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 ciascuno di essi si riferiva la storia personale, le ragioni della dissociazione, il background criminale, il ruolo nell'organizzazione, i rapporti con gli imputati e infine il bagaglio informativo sui fatti oggetto di imputazione, valutandosene l'attendibilita' intrinseca, i riscontri a ciascuna propalazione, l'importanza rispetto ai fatti specifici oggetto di pro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Di </w:t>
      </w:r>
      <w:r>
        <w:rPr>
          <w:rFonts w:cs="Bookman Old Style" w:ascii="Bookman Old Style" w:hAnsi="Bookman Old Style"/>
          <w:b/>
          <w:bCs/>
          <w:sz w:val="28"/>
          <w:highlight w:val="white"/>
        </w:rPr>
        <w:t>Ferrante Giovan Battista</w:t>
      </w:r>
      <w:r>
        <w:rPr>
          <w:rFonts w:cs="Bookman Old Style" w:ascii="Bookman Old Style" w:hAnsi="Bookman Old Style"/>
          <w:sz w:val="28"/>
          <w:highlight w:val="white"/>
        </w:rPr>
        <w:t xml:space="preserve"> si ricordava la confessione del ruolo preciso svolto nella strage di via D’Amelio.</w:t>
      </w:r>
    </w:p>
    <w:p>
      <w:pPr>
        <w:pStyle w:val="Normal"/>
        <w:spacing w:lineRule="auto" w:line="360"/>
        <w:ind w:left="567" w:right="567" w:hanging="0"/>
        <w:rPr/>
      </w:pPr>
      <w:r>
        <w:rPr>
          <w:rFonts w:cs="Bookman Old Style" w:ascii="Bookman Old Style" w:hAnsi="Bookman Old Style"/>
          <w:sz w:val="28"/>
          <w:highlight w:val="white"/>
        </w:rPr>
        <w:t>Ferrante aveva rammentato di avere ricevuto confidenze da Pietro Scotto sulla sua capacita' di effettuare intercettazioni telefoniche</w:t>
      </w:r>
      <w:r>
        <w:rPr>
          <w:rStyle w:val="FootnoteCharacters"/>
          <w:rStyle w:val="FootnoteAnchor"/>
          <w:rFonts w:cs="Bookman Old Style" w:ascii="Bookman Old Style" w:hAnsi="Bookman Old Style"/>
          <w:sz w:val="28"/>
          <w:highlight w:val="white"/>
        </w:rPr>
        <w:footnoteReference w:id="5"/>
      </w:r>
      <w:r>
        <w:rPr>
          <w:rFonts w:cs="Bookman Old Style" w:ascii="Bookman Old Style" w:hAnsi="Bookman Old Style"/>
          <w:sz w:val="28"/>
          <w:highlight w:val="white"/>
        </w:rPr>
        <w:t>; di avere partecipato con Biondino alla prova dei telecomandi usati per provocare l'esplosione e di avere materialmente partecipato il giorno dell'attentato alla perlustrazione del territorio per seguire il percorso del corteo blindato, con l'incarico, eseguito, di dare avviso del passaggio del corteo ad un'utenza telefonica mobile, alla quale aveva risposto una persona della quale ignorava l’ident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Ferrante aveva rivelato la partecipazione all'attentato di Raffaele Ganci e Salvatore Cancemi con compiti di controllo dei movimenti del magistrato, a partire dalla sua abitazione e sul territorio circosta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aveva riferito ancora su un colloquio avuto con Giuseppe Graviano nel corso del quale costui aveva fatto inequivoci riferimenti alla sua partecipazione all'attentato.</w:t>
      </w:r>
    </w:p>
    <w:p>
      <w:pPr>
        <w:pStyle w:val="Normal"/>
        <w:spacing w:lineRule="auto" w:line="360"/>
        <w:ind w:left="567" w:right="567" w:hanging="0"/>
        <w:rPr/>
      </w:pPr>
      <w:r>
        <w:rPr>
          <w:rFonts w:cs="Bookman Old Style" w:ascii="Bookman Old Style" w:hAnsi="Bookman Old Style"/>
          <w:sz w:val="28"/>
          <w:highlight w:val="white"/>
        </w:rPr>
        <w:t xml:space="preserve">Era </w:t>
      </w:r>
      <w:r>
        <w:rPr>
          <w:rFonts w:cs="Bookman Old Style" w:ascii="Bookman Old Style" w:hAnsi="Bookman Old Style"/>
          <w:sz w:val="28"/>
        </w:rPr>
        <w:t>il 23 maggio 1996, data che il collaboratore ricordava con precisione perché quel giorno, coincidente con la strage di Capaci, al Tribunale di Palermo si discuteva una misura di prevenzione nei suoi confronti; si era incontrato nella stanza riservata ai detenuti con Giuseppe Graviano. Si erano messi a discutere sulla rispettiva condizione ed il Graviano gli aveva fatto riferimenti eloquenti alla strage di via D’Amelio, da cui emergeva oggettivamente la sua diretta partecipazione all’esecuzione del fatto delittuoso:</w:t>
      </w:r>
    </w:p>
    <w:p>
      <w:pPr>
        <w:pStyle w:val="Heading1"/>
        <w:tabs>
          <w:tab w:val="clear" w:pos="708"/>
          <w:tab w:val="left" w:pos="9072" w:leader="none"/>
          <w:tab w:val="center" w:pos="9638" w:leader="none"/>
        </w:tabs>
        <w:spacing w:lineRule="auto" w:line="360"/>
        <w:ind w:left="567" w:right="567" w:hanging="0"/>
        <w:jc w:val="both"/>
        <w:rPr>
          <w:rFonts w:ascii="Bookman Old Style" w:hAnsi="Bookman Old Style" w:cs="Bookman Old Style"/>
          <w:iCs/>
          <w:sz w:val="24"/>
        </w:rPr>
      </w:pPr>
      <w:r>
        <w:rPr>
          <w:rFonts w:cs="Bookman Old Style"/>
          <w:iCs/>
          <w:sz w:val="24"/>
        </w:rPr>
      </w:r>
    </w:p>
    <w:p>
      <w:pPr>
        <w:pStyle w:val="Heading1"/>
        <w:tabs>
          <w:tab w:val="clear" w:pos="708"/>
          <w:tab w:val="left" w:pos="9072" w:leader="none"/>
          <w:tab w:val="center" w:pos="9638" w:leader="none"/>
        </w:tabs>
        <w:spacing w:lineRule="auto" w:line="360"/>
        <w:ind w:left="567" w:right="567" w:hanging="0"/>
        <w:jc w:val="both"/>
        <w:rPr>
          <w:iCs/>
          <w:sz w:val="24"/>
        </w:rPr>
      </w:pPr>
      <w:r>
        <w:rPr>
          <w:iCs/>
          <w:sz w:val="24"/>
        </w:rPr>
        <w:t xml:space="preserve">IMP. G. B. FERRANTE: - Sì. Eravamo tutti nella stessa stanza, tutti insieme. Quindi, in quella occasione il Giuseppe Graviano, appunto gli avevo detto se lui era stato rinviato per la strage di via D'Amelio, mentre in modo scherzoso dice: "Non ti preoccupare perché tanto fra due anni siamo al bar Ronei a prenderci il caffè." in modo chiaramente un po' scherzoso. Dopo qualche attimo mi fa: "A proposito, eventualmente per quella telefonata - dice - tu non hai telefonato a una donna?" chiaramente lui si riferiva alla telefonata che era stata fatta il 19 di luglio. </w:t>
      </w:r>
    </w:p>
    <w:p>
      <w:pPr>
        <w:pStyle w:val="Heading1"/>
        <w:tabs>
          <w:tab w:val="clear" w:pos="708"/>
          <w:tab w:val="left" w:pos="9072" w:leader="none"/>
          <w:tab w:val="center" w:pos="9638" w:leader="none"/>
        </w:tabs>
        <w:spacing w:lineRule="auto" w:line="360"/>
        <w:ind w:left="567" w:right="567" w:hanging="0"/>
        <w:jc w:val="both"/>
        <w:rPr/>
      </w:pPr>
      <w:r>
        <w:rPr>
          <w:iCs/>
          <w:sz w:val="24"/>
          <w:lang w:val="en-GB"/>
        </w:rPr>
        <w:t xml:space="preserve">P.M. DOTT. </w:t>
      </w:r>
      <w:r>
        <w:rPr>
          <w:iCs/>
          <w:sz w:val="24"/>
        </w:rPr>
        <w:t>DI MATTEO: - Che significa, lei effettivamente, in qualcuna di queste telefonate, ha risposto qualche volte una donna?</w:t>
      </w:r>
    </w:p>
    <w:p>
      <w:pPr>
        <w:pStyle w:val="Heading1"/>
        <w:tabs>
          <w:tab w:val="clear" w:pos="708"/>
          <w:tab w:val="left" w:pos="9072" w:leader="none"/>
          <w:tab w:val="center" w:pos="9638" w:leader="none"/>
        </w:tabs>
        <w:spacing w:lineRule="auto" w:line="360"/>
        <w:ind w:left="567" w:right="567" w:hanging="0"/>
        <w:jc w:val="both"/>
        <w:rPr>
          <w:iCs/>
          <w:sz w:val="24"/>
        </w:rPr>
      </w:pPr>
      <w:r>
        <w:rPr>
          <w:iCs/>
          <w:sz w:val="24"/>
        </w:rPr>
        <w:t xml:space="preserve">IMP. G. B. FERRANTE: - No, però, in base a quello che lui mi ha detto poi ho pensato che appunto, quando io ho avuto il dubbio di una telefonata, potevo essermi confuso appunto con una telefonata di una donna, ma il discorso della donna era riferito al fatto, in sostanza: "Se eventualmente ti chiedono, tu devi riferire che hai telefonata ad una donna." Cioè, questo era in sintesi il discorso che avrei dovuto riferire. </w:t>
      </w:r>
    </w:p>
    <w:p>
      <w:pPr>
        <w:pStyle w:val="Heading1"/>
        <w:tabs>
          <w:tab w:val="clear" w:pos="708"/>
          <w:tab w:val="left" w:pos="9072" w:leader="none"/>
          <w:tab w:val="center" w:pos="9638" w:leader="none"/>
        </w:tabs>
        <w:spacing w:lineRule="auto" w:line="360"/>
        <w:ind w:left="567" w:right="567" w:hanging="0"/>
        <w:jc w:val="both"/>
        <w:rPr/>
      </w:pPr>
      <w:r>
        <w:rPr>
          <w:iCs/>
          <w:sz w:val="24"/>
          <w:lang w:val="en-GB"/>
        </w:rPr>
        <w:t xml:space="preserve">P.M. DOTT. </w:t>
      </w:r>
      <w:r>
        <w:rPr>
          <w:iCs/>
          <w:sz w:val="24"/>
        </w:rPr>
        <w:t>DI MATTEO: - Chi era presente oltre a lei e Graviano Giuseppe?</w:t>
      </w:r>
    </w:p>
    <w:p>
      <w:pPr>
        <w:pStyle w:val="Heading1"/>
        <w:tabs>
          <w:tab w:val="clear" w:pos="708"/>
          <w:tab w:val="left" w:pos="9072" w:leader="none"/>
          <w:tab w:val="center" w:pos="9638" w:leader="none"/>
        </w:tabs>
        <w:spacing w:lineRule="auto" w:line="360"/>
        <w:ind w:left="567" w:right="567" w:hanging="0"/>
        <w:jc w:val="both"/>
        <w:rPr>
          <w:iCs/>
          <w:sz w:val="24"/>
        </w:rPr>
      </w:pPr>
      <w:r>
        <w:rPr>
          <w:rFonts w:eastAsia="Bookman Old Style"/>
          <w:iCs/>
          <w:sz w:val="24"/>
        </w:rPr>
        <w:t xml:space="preserve"> </w:t>
      </w:r>
      <w:r>
        <w:rPr>
          <w:iCs/>
          <w:sz w:val="24"/>
        </w:rPr>
        <w:t>IMP. G. B. FERRANTE: - Graviano Filippo, eravamo tutti e tre. Loro chiaramente erano lì per un altro processo. ( pagg. 149-150).</w:t>
      </w:r>
      <w:r>
        <w:rPr>
          <w:rStyle w:val="FootnoteCharacters"/>
          <w:rStyle w:val="FootnoteAnchor"/>
          <w:iCs/>
          <w:sz w:val="24"/>
        </w:rPr>
        <w:footnoteReference w:id="6"/>
      </w:r>
    </w:p>
    <w:p>
      <w:pPr>
        <w:pStyle w:val="Normal"/>
        <w:rPr>
          <w:iCs/>
          <w:sz w:val="24"/>
        </w:rPr>
      </w:pPr>
      <w:r>
        <w:rPr>
          <w:iCs/>
          <w:sz w:val="24"/>
        </w:rPr>
      </w:r>
    </w:p>
    <w:p>
      <w:pPr>
        <w:pStyle w:val="Heading1"/>
        <w:tabs>
          <w:tab w:val="clear" w:pos="708"/>
          <w:tab w:val="left" w:pos="9072" w:leader="none"/>
          <w:tab w:val="center" w:pos="9638" w:leader="none"/>
        </w:tabs>
        <w:spacing w:lineRule="auto" w:line="360"/>
        <w:ind w:left="567" w:right="567" w:hanging="0"/>
        <w:jc w:val="both"/>
        <w:rPr>
          <w:sz w:val="28"/>
        </w:rPr>
      </w:pPr>
      <w:r>
        <w:rPr>
          <w:sz w:val="28"/>
        </w:rPr>
        <w:t xml:space="preserve">Altri elementi utili emergenti dal contributo di Ferrante e valorizzati in sentenza erano la segnalazione di Carlo Greco che aveva avvertito Ferrante di distruggere gli altri telecomandi del tipo usato per la strage rimasti in suo possesso, poiché il Greco era venuto a sapere che la polizia stava controllando Ferrante e che era stato quindi individuato come membro dell’organizzazione. </w:t>
      </w:r>
    </w:p>
    <w:p>
      <w:pPr>
        <w:pStyle w:val="Heading1"/>
        <w:tabs>
          <w:tab w:val="clear" w:pos="708"/>
          <w:tab w:val="left" w:pos="9072" w:leader="none"/>
          <w:tab w:val="center" w:pos="9638" w:leader="none"/>
        </w:tabs>
        <w:spacing w:lineRule="auto" w:line="360"/>
        <w:ind w:left="567" w:right="567" w:hanging="0"/>
        <w:jc w:val="both"/>
        <w:rPr>
          <w:sz w:val="28"/>
        </w:rPr>
      </w:pPr>
      <w:r>
        <w:rPr>
          <w:sz w:val="28"/>
        </w:rPr>
        <w:t>Si tratta di un evidente riscontro individualizzante a carico del Greco perché solo chi era a conoscenza del fatto che il telecomando usato per la strage era identico a quelli in possesso del Ferrante poteva rendersi conto dell’assoluta necessità che quei telecomandi non cadessero nelle mani della polizia e, ancor prima, solo chi era perfettamente a conoscenza dei dettagli organizzativi della strage poteva sapere che quei telecomandi erano stati utilizzati per la strage, tanto da giustificare l’allarme con il quale si era rivolto al Ferrante.</w:t>
      </w:r>
    </w:p>
    <w:p>
      <w:pPr>
        <w:pStyle w:val="Heading1"/>
        <w:tabs>
          <w:tab w:val="clear" w:pos="708"/>
          <w:tab w:val="left" w:pos="9072" w:leader="none"/>
          <w:tab w:val="center" w:pos="9638" w:leader="none"/>
        </w:tabs>
        <w:spacing w:lineRule="auto" w:line="360"/>
        <w:ind w:left="567" w:right="567" w:hanging="0"/>
        <w:jc w:val="both"/>
        <w:rPr>
          <w:sz w:val="28"/>
        </w:rPr>
      </w:pPr>
      <w:r>
        <w:rPr>
          <w:sz w:val="28"/>
        </w:rPr>
        <w:t>Ferrante aveva confermato anch’egli che alle riunioni Riina era l’unico a parcheggiare la macchina davanti al luogo dove si svolgeva la riunione, riscontrando con ciò Scarantino sia sul punto specifico del trattamento speciale riservato all’auto del Riina che sulla presenza di semplici uomini d’onore, quale era Ferrante, a riunioni alle quali partecipava Riina.</w:t>
      </w:r>
    </w:p>
    <w:p>
      <w:pPr>
        <w:pStyle w:val="Heading1"/>
        <w:tabs>
          <w:tab w:val="clear" w:pos="708"/>
          <w:tab w:val="left" w:pos="9072" w:leader="none"/>
          <w:tab w:val="center" w:pos="9638" w:leader="none"/>
        </w:tabs>
        <w:spacing w:lineRule="auto" w:line="360"/>
        <w:ind w:left="567" w:right="567" w:hanging="0"/>
        <w:jc w:val="both"/>
        <w:rPr>
          <w:sz w:val="28"/>
        </w:rPr>
      </w:pPr>
      <w:r>
        <w:rPr>
          <w:sz w:val="28"/>
        </w:rPr>
        <w:t>La sentenza attribuiva alle dichiarazioni del Ferrante un ruolo fondamentale nell’economia del giudizio e ne valorizzava le indicazioni anche per quanto concerne la confermata presenza congiunta di Aglieri e Greco alle riunioni di commissione, presenza congiunta che in un semplice affiliato produceva l’effettto dell’impossibilità di distinguere le rispettive funzioni.</w:t>
      </w:r>
    </w:p>
    <w:p>
      <w:pPr>
        <w:pStyle w:val="Heading1"/>
        <w:tabs>
          <w:tab w:val="clear" w:pos="708"/>
          <w:tab w:val="left" w:pos="9072" w:leader="none"/>
          <w:tab w:val="center" w:pos="9638" w:leader="none"/>
        </w:tabs>
        <w:spacing w:lineRule="auto" w:line="360"/>
        <w:ind w:left="567" w:right="567" w:hanging="0"/>
        <w:jc w:val="both"/>
        <w:rPr>
          <w:sz w:val="28"/>
        </w:rPr>
      </w:pPr>
      <w:r>
        <w:rPr>
          <w:sz w:val="28"/>
        </w:rPr>
        <w:t xml:space="preserve">Anche sotto questo profilo era possibile apprezzare la straordinaria convergenza con le indicazioni di Scarantino. </w:t>
      </w:r>
    </w:p>
    <w:p>
      <w:pPr>
        <w:pStyle w:val="Normal"/>
        <w:ind w:left="567" w:right="567" w:hanging="0"/>
        <w:rPr>
          <w:sz w:val="28"/>
        </w:rPr>
      </w:pPr>
      <w:r>
        <w:rPr>
          <w:sz w:val="28"/>
        </w:rPr>
      </w:r>
    </w:p>
    <w:p>
      <w:pPr>
        <w:pStyle w:val="Footer"/>
        <w:tabs>
          <w:tab w:val="clear" w:pos="4819"/>
          <w:tab w:val="clear" w:pos="9638"/>
        </w:tabs>
        <w:rPr/>
      </w:pPr>
      <w:r>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Dalla deposizione di </w:t>
      </w:r>
      <w:r>
        <w:rPr>
          <w:rFonts w:cs="Bookman Old Style" w:ascii="Bookman Old Style" w:hAnsi="Bookman Old Style"/>
          <w:b/>
          <w:bCs/>
          <w:sz w:val="28"/>
          <w:highlight w:val="white"/>
        </w:rPr>
        <w:t xml:space="preserve">Cancemi Salvatore </w:t>
      </w:r>
      <w:r>
        <w:rPr>
          <w:rFonts w:cs="Bookman Old Style" w:ascii="Bookman Old Style" w:hAnsi="Bookman Old Style"/>
          <w:sz w:val="28"/>
          <w:highlight w:val="white"/>
        </w:rPr>
        <w:t>la Corte desumeva che i magistrati Falcone e Borsellino erano considerati da Riina, Biondino, Ganci Raffaele, Pippo Gambino, come i nemici assoluti di Cosa no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riportava le dichiarazioni di questo importante collaboratore, sostituto di Pippo Calò, capo del mandamento di Porta nuova, intimo di Raffaele Ganci e inserito nel gruppo ristretto dei più stretti collaboratori del capo assoluto dell’organizzazione Salvatore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cemi aveva in primo luogo rivelato l’organigramma della Commissione provinciale di Cosa nostra nel 1992, e le frequenti riunioni tenute all’epoca da questo organismo. Si era diffuso sui partecipanti a tale commissione, sui compiti di essa, sulla sua competenza a deliberare gli omicidi eccell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fornito indicazioni su diverse famiglie di Cosa Nostra, quelle dei Madonia, dei Ganci, su Salvatore Biondino, sui fratelli Graviano, Carlo Greco e Pietro Aglieri, segnalati come gli uomini piu' vicini a Salvatore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veva raccontato, ancora, di una specifica riunione tenutasi alla presenza di Riina, Ganci Raffaele e Biondino, avente a tema la prossima strage di via D'Ameli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descritto il suo personale contributo logistico alla consumazione del delitto, indicato le persone che aveva visto all'opera quel 19 luglio '92 lungo le strade di Palermo ed infine propalato le confidenze ricevute da Ganci Raffaele sugli autori materiali della strage, avendo in precedenza escluso che nel '92 esistessero spaccature in seno alla commissione di Cosa nostra e che non fosse osservata la regola del consenso di tutti i capimandamento per i fatti piu' clamoro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ra normale, secondo Cancemi, che in qualche caso un mandamento avesse piu' rappresentanti, il riferimento era in particolare al mandamento di S. Maria del Gesù-Guadagna, retto all’epoca dal duo Aglieri-Grec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llaboratore aveva fornito informazioni sul ruolo e le attivita' nell’organizzazione e nella strage di molti altri imput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indicazioni utili offerte da Cancemi che i giudici di primo grado ritenevano di valorizzare erano divers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gnificativa l’affermazione che gli appartenenti al mandamento della Guadagna-Santa Maria del Gesù fossero assai vicini al Provenz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l’arresto di Riina erano costoro a fissare gli appuntamenti per il nuovo capo assolu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fu proprio in occasione di una convocazione avanti al Provenzano da parte di Carlo Greco che si era ricordato che, poco prima di essere arrestato, Raffaele Ganci dopo una riunione tenutasi nel maggio 1993 gli aveva raccomandato di non andare agli appuntamenti fissatigli da Provenzano. In quella occasione egli aveva manifestato chiaramente la sua contrarietà all’ iniziativa del Provenzano e degli uomini a lui più vicini di catturare e uccidere il capitano dei carabinieri Ultimo, autore dell’arresto di Riin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Cancemi aveva poi escluso di avere davvero temuto di poter essere ucciso da Provenzano e dagli uomini della Guadagna a lui più vicini, così rettificando dichiarazioni rese ai pubblici ministeri attribuite ad una esagerata sensibilità al tema della sua incolumità al momento della sua costituzione e dei primi interrogator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ribadito che Falcone e Borsellino dopo l’istruzione del maxi- processo erano considerati i nemici assoluti di Cosa Nostra, tanto più dopo la sentenza definitiva della Suprema Corte del gennaio 1992 e tanto più in quanto Cosa Nostra aveva sempre potuto contare su magistrati disponibili ad aggiustare o ad assumere comunque decisioni favorevoli agli imputati ( casi del dr. Prinzivalli, del dr. Barrile, del dr. Carnevale, del dr. Barreca, protagonisti di processi che avevano dato esito favorevole per Cosa Nostra).</w:t>
      </w:r>
      <w:r>
        <w:rPr>
          <w:rStyle w:val="FootnoteCharacters"/>
          <w:rStyle w:val="FootnoteAnchor"/>
          <w:rFonts w:cs="Bookman Old Style" w:ascii="Bookman Old Style" w:hAnsi="Bookman Old Style"/>
          <w:sz w:val="28"/>
        </w:rPr>
        <w:footnoteReference w:id="7"/>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aveva riferito dettagliatamente sul funzionamento della Commissione provinciale di Cosa Nostra,in modo non dissimile da quanto aveva riferito lo storico collaboratore Tommaso Buscet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la guerra di mafia Riina aveva posto a capo dei mandamenti persone di sua stretta fiduc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solo mutamento rispetto alla fase precedente concerneva la possibilità di svolgere le riunioni o in modo plenario o preferibilmente in modo frazionato, a gruppetti, secondo quanto stabilito dal Riina che aveva giustificato questo secondo metodo con esigenze di sicurezza. Per questa ragione le riunioni plenarie si erano diradate ( una delle ultime alle quali Cancemi avrebbe dovuto partecipare era stata quella del gennaio 1993, alla quale stava recandosi Riina quando fu arresta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Un’altra riunione plenaria, citata da Cancemi, si era svolta nell’ottobre 1992 in occasione di un omicidio di un importante membro dell’organizzazione. Ad essa avevano partecipato Aglieri e Giuseppe Gravian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Cancemi la Commissione aveva regolarmente funzionato fino al maggio 1993 e queste riunioni più o meno allargate si erano svolte nell’inverno e nella primavera del 1992 per deliberare sulle stragi.</w:t>
      </w:r>
    </w:p>
    <w:p>
      <w:pPr>
        <w:pStyle w:val="Normal"/>
        <w:spacing w:lineRule="auto" w:line="360"/>
        <w:ind w:left="567" w:right="567" w:hanging="0"/>
        <w:rPr/>
      </w:pPr>
      <w:r>
        <w:rPr>
          <w:rFonts w:cs="Bookman Old Style" w:ascii="Bookman Old Style" w:hAnsi="Bookman Old Style"/>
          <w:sz w:val="28"/>
        </w:rPr>
        <w:t>Cancemi aveva sottolineato come Riina arrivasse alle riunioni sempre con macchine di piccola clindrata.</w:t>
      </w:r>
      <w:r>
        <w:rPr>
          <w:rStyle w:val="FootnoteCharacters"/>
          <w:rStyle w:val="FootnoteAnchor"/>
          <w:rFonts w:cs="Bookman Old Style" w:ascii="Bookman Old Style" w:hAnsi="Bookman Old Style"/>
          <w:sz w:val="28"/>
        </w:rPr>
        <w:footnoteReference w:id="8"/>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ltri elementi della deposizione di Cancemi venivano correttamente messi in particolare evidenza perché consonanti con numerosi dettagli della deposizione di Scarantino e perché rispecchianti le modalità della riunione, costituente uno dei punti fondamentali della deposizione di quest’ultimo. </w:t>
      </w:r>
    </w:p>
    <w:p>
      <w:pPr>
        <w:pStyle w:val="Normal"/>
        <w:spacing w:lineRule="auto" w:line="360"/>
        <w:ind w:left="567" w:right="567" w:hanging="0"/>
        <w:rPr/>
      </w:pPr>
      <w:r>
        <w:rPr>
          <w:rFonts w:cs="Bookman Old Style" w:ascii="Bookman Old Style" w:hAnsi="Bookman Old Style"/>
          <w:sz w:val="28"/>
        </w:rPr>
        <w:t>Cancemi aveva smentito ( consapevolmente o meno ) il dogma del divieto di partecipazione di “soldati” a riunioni con la presenza di capimandamento, citando casi di riunioni con la presenza di Salvatore Riina alla quale avevano partecipato semplici soldati.</w:t>
      </w:r>
      <w:r>
        <w:rPr>
          <w:rStyle w:val="FootnoteCharacters"/>
          <w:rStyle w:val="FootnoteAnchor"/>
          <w:rFonts w:cs="Bookman Old Style" w:ascii="Bookman Old Style" w:hAnsi="Bookman Old Style"/>
          <w:sz w:val="28"/>
        </w:rPr>
        <w:footnoteReference w:id="9"/>
      </w:r>
      <w:r>
        <w:rPr>
          <w:rFonts w:cs="Bookman Old Style" w:ascii="Bookman Old Style" w:hAnsi="Bookman Old Style"/>
          <w:sz w:val="28"/>
        </w:rPr>
        <w:t xml:space="preserve"> La regola generale veniva superata in base alle contingenti valutazioni del Riina e comunque il principio non era affatto operativo per le riunioni di tipo esecutivo-organizzativo.</w:t>
      </w:r>
    </w:p>
    <w:p>
      <w:pPr>
        <w:pStyle w:val="Normal"/>
        <w:spacing w:lineRule="auto" w:line="360"/>
        <w:ind w:left="567" w:right="567" w:hanging="0"/>
        <w:rPr/>
      </w:pPr>
      <w:r>
        <w:rPr>
          <w:rFonts w:cs="Bookman Old Style" w:ascii="Bookman Old Style" w:hAnsi="Bookman Old Style"/>
          <w:sz w:val="28"/>
        </w:rPr>
        <w:t>Altra utile precisazione concerneva il fatto che Riina era il solo a parcheggiare davanti al luogo della riunione.</w:t>
      </w:r>
      <w:r>
        <w:rPr>
          <w:rStyle w:val="FootnoteCharacters"/>
          <w:rStyle w:val="FootnoteAnchor"/>
          <w:rFonts w:cs="Bookman Old Style" w:ascii="Bookman Old Style" w:hAnsi="Bookman Old Style"/>
          <w:sz w:val="28"/>
        </w:rPr>
        <w:footnoteReference w:id="10"/>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 tema specifico della strage, Cancemi costituisce un elemento di prova determinante e la sua testimonianza viene ampiamente utilizzata nella ricostruzione del fa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sentenza valorizzava anzitutto la deposizione del collaboratore per ricomporre le fasi deliberative della strag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legge a questo proposito, p.317:</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er quanto riguarda la strage di via D’Amelio ha parlato di una riunione tenutasi nel giugno 1992 presso la villa di Guddo Girolamo:</w:t>
      </w:r>
    </w:p>
    <w:p>
      <w:pPr>
        <w:pStyle w:val="Normal"/>
        <w:tabs>
          <w:tab w:val="clear" w:pos="708"/>
          <w:tab w:val="left" w:pos="9072" w:leader="none"/>
          <w:tab w:val="center" w:pos="9638" w:leader="none"/>
        </w:tabs>
        <w:spacing w:lineRule="auto" w:line="480"/>
        <w:ind w:left="851" w:right="1418" w:hanging="0"/>
        <w:rPr>
          <w:rFonts w:ascii="Bookman Old Style" w:hAnsi="Bookman Old Style" w:cs="Bookman Old Style"/>
          <w:i/>
          <w:i/>
        </w:rPr>
      </w:pPr>
      <w:r>
        <w:rPr>
          <w:rFonts w:cs="Bookman Old Style" w:ascii="Bookman Old Style" w:hAnsi="Bookman Old Style"/>
          <w:i/>
        </w:rPr>
      </w:r>
    </w:p>
    <w:p>
      <w:pPr>
        <w:pStyle w:val="Normal"/>
        <w:tabs>
          <w:tab w:val="clear" w:pos="708"/>
          <w:tab w:val="left" w:pos="9072" w:leader="none"/>
          <w:tab w:val="center" w:pos="9638" w:leader="none"/>
        </w:tabs>
        <w:spacing w:lineRule="auto" w:line="360"/>
        <w:ind w:left="567" w:right="567" w:hanging="0"/>
        <w:rPr>
          <w:i/>
          <w:i/>
          <w:sz w:val="28"/>
        </w:rPr>
      </w:pPr>
      <w:r>
        <w:rPr>
          <w:i/>
          <w:sz w:val="28"/>
        </w:rPr>
        <w:t>Imp. CANCEMI S.: - guardi, io voglio dire la verità, per quello che mi risulta. Verso, nel mese di giugno del '92, sì, nel mese di giugno, mi ricordo il mese di giugno, c'è stato un incontro con RIINA, GANCI RAFFAELE, io e BIONDINO, nella villa di GUDDO GIROLAMO, dietro la VILLA SERENA, e il RIINA con GANCI RAFFAELE, qua c'è un salone grande, in questa villa di GUDDO, si sono appartati, così, diciamo sempre nello stesso salone, si sono messi in una poltroncina distante di cinque, sei metri, così. E hanno parlato io qualche cosa l'ho capita, onestamente, con... con GANCI RAFFAELE, e ci disse, dice: "la responsabilità è mia, stai tranquillo che ci penso per tutti io." Queste parole che io ho capito, che già c'era qualche cosa di... di grave, come FALCONE. Poi quando ce ne siamo... ce ne siamo andati i... il GANCI mi disse, dice: "questo - dice - ci vuole rovinare a tutti". Quindi io l'ho capito, che si trattava che c'era un'altra strage, diciamo pronta. Perché già i nomi erano fatti tante volte, diciamo, anche prima.</w:t>
      </w:r>
    </w:p>
    <w:p>
      <w:pPr>
        <w:pStyle w:val="Normal"/>
        <w:tabs>
          <w:tab w:val="clear" w:pos="708"/>
          <w:tab w:val="left" w:pos="9072" w:leader="none"/>
          <w:tab w:val="center" w:pos="9638" w:leader="none"/>
        </w:tabs>
        <w:spacing w:lineRule="auto" w:line="360"/>
        <w:ind w:left="567" w:right="567" w:hanging="0"/>
        <w:rPr>
          <w:i/>
          <w:i/>
          <w:sz w:val="28"/>
        </w:rPr>
      </w:pPr>
      <w:r>
        <w:rPr>
          <w:i/>
          <w:sz w:val="28"/>
        </w:rPr>
        <w:t>P.M. Dott. DI MATTEO: - lei capì che si trattava della strage in cui doveva morire il Dottore BORSELLINO?</w:t>
      </w:r>
    </w:p>
    <w:p>
      <w:pPr>
        <w:pStyle w:val="Normal"/>
        <w:tabs>
          <w:tab w:val="clear" w:pos="708"/>
          <w:tab w:val="left" w:pos="9072" w:leader="none"/>
          <w:tab w:val="center" w:pos="9638" w:leader="none"/>
        </w:tabs>
        <w:spacing w:lineRule="auto" w:line="360"/>
        <w:ind w:left="567" w:right="567" w:hanging="0"/>
        <w:rPr>
          <w:i/>
          <w:i/>
          <w:sz w:val="28"/>
        </w:rPr>
      </w:pPr>
      <w:r>
        <w:rPr>
          <w:i/>
          <w:sz w:val="28"/>
        </w:rPr>
        <w:t>Imp. CANCEMI S.: - guardi siccome il Dottore BORSELLINO, RIINA lo voleva ammazzare prima, e io ero a conoscenza, quindi sì, l'ho capito.</w:t>
      </w:r>
    </w:p>
    <w:p>
      <w:pPr>
        <w:pStyle w:val="Normal"/>
        <w:tabs>
          <w:tab w:val="clear" w:pos="708"/>
          <w:tab w:val="left" w:pos="9072" w:leader="none"/>
          <w:tab w:val="center" w:pos="9638" w:leader="none"/>
        </w:tabs>
        <w:spacing w:lineRule="auto" w:line="360"/>
        <w:ind w:left="567" w:right="567" w:hanging="0"/>
        <w:rPr>
          <w:i/>
          <w:i/>
          <w:sz w:val="28"/>
        </w:rPr>
      </w:pPr>
      <w:r>
        <w:rPr>
          <w:i/>
          <w:sz w:val="28"/>
        </w:rPr>
        <w:t>P.M. Dott. DI MATTEO: - nel mese di giugno, questo avvenne! Giusto? Questa riunione di cui ha parlato a casa di questo GUDDO.</w:t>
      </w:r>
    </w:p>
    <w:p>
      <w:pPr>
        <w:pStyle w:val="Normal"/>
        <w:tabs>
          <w:tab w:val="clear" w:pos="708"/>
          <w:tab w:val="left" w:pos="9072" w:leader="none"/>
          <w:tab w:val="center" w:pos="9638" w:leader="none"/>
        </w:tabs>
        <w:spacing w:lineRule="auto" w:line="360"/>
        <w:ind w:left="567" w:right="567" w:hanging="0"/>
        <w:rPr>
          <w:i/>
          <w:i/>
          <w:sz w:val="28"/>
        </w:rPr>
      </w:pPr>
      <w:r>
        <w:rPr>
          <w:i/>
          <w:sz w:val="28"/>
        </w:rPr>
        <w:t>Imp. CANCEMI S.: - che so... verso giugno, nei primi di luglio, giugno, qua siamo, poi non è che posso essere preciso, diciamo proprio alla giornata.(pagg. 91-92 verbale del 4.6.1997)</w:t>
      </w:r>
    </w:p>
    <w:p>
      <w:pPr>
        <w:pStyle w:val="Normal"/>
        <w:tabs>
          <w:tab w:val="clear" w:pos="708"/>
          <w:tab w:val="left" w:pos="9072" w:leader="none"/>
          <w:tab w:val="center" w:pos="9638" w:leader="none"/>
        </w:tabs>
        <w:spacing w:lineRule="auto" w:line="360"/>
        <w:ind w:left="567" w:right="567" w:hanging="0"/>
        <w:rPr>
          <w:i/>
          <w:i/>
          <w:sz w:val="28"/>
        </w:rPr>
      </w:pPr>
      <w:r>
        <w:rPr>
          <w:i/>
          <w:sz w:val="28"/>
        </w:rPr>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rPr>
      </w:pPr>
      <w:r>
        <w:rPr>
          <w:rFonts w:cs="Bookman Old Style" w:ascii="Bookman Old Style" w:hAnsi="Bookman Old Style"/>
          <w:b w:val="false"/>
          <w:bCs w:val="false"/>
        </w:rPr>
        <w:t>Nell’esame tenutosi il 13.10.1997 il Cancemi ha ribadito quanto sopra riportato, aggiungendo di essersi appartato in compagnia di Biondino e di avere percepito qualche passo della conversazione tra Riina e Ganci nonostante questi non parlassero forte. Dal momento dell’incontro al giorno della strage Cancemi ha dichiarato di non avere più saputo nulla della strage, di non avere partecipato ad alcuna riunione e, conseguentemente, di non avere parlato ad alcuno dell’argomento.</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on riferimento alla partecipazione diretta del Cancemi alla strage si dava conto dell’ammissione, sia pure tardiva, dello stesso di avervi partecipato pattugliando con Raffaele Ganci le strade che il giudice avrebbe dovuto percorrere per seguirne i movimenti e dare gli opportuni avvisi agli uomini appostati con il telecomando in pugn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punti centrali della deposizione del Cancemi erano efficacemente colti e sintetizza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8"/>
        </w:rPr>
        <w:t>“</w:t>
      </w:r>
      <w:r>
        <w:rPr>
          <w:rFonts w:cs="Bookman Old Style" w:ascii="Bookman Old Style" w:hAnsi="Bookman Old Style"/>
        </w:rPr>
        <w:t>Ha affermato di avere avuto contatti quasi quotidiani con Ganci Raffaele con cui era solito incontrarsi in vari posti anche nel negozio di carne in via della Regione Siciliana dalla parti del Sigros, dove capitava anche di incontrare Biondino Salvatore, ha aggiunto di avere incontrato il Ganci anche nel periodo compreso tra la riunione a casa di Guddo e la strage di via D’Amelio, ma ha escluso che il Biondino avesse parlato con lui e con il Ganci della strage di via D’Ameli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Ha quindi descritto quanto accaduto la mattina della domenica 19 luglio 1992:</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i/>
          <w:iCs/>
        </w:rPr>
        <w:t>Imp. CANCEMI S.: - Poi... ci siamo visti con... con il Ganci Raffaele il giorno prima e mi ha dato l'appuntamento... e ci siamo rivisti la mattina, la domenica.Eh, la mattina della domenica siamo andati nell'abitazione di... di Borsellino. Ehm... là abbiamo visto... c'era il figlio Mimmo, che era messo in una posizione che doveva vedere passare il Dottor Borsellino e quindi lui..., poi doveva lui, il Mimmo, doveva avvisare a quelle persone che erano là in via D'Amelio eh... che stava passando, che stava andando verso là. [Pausa] E poi abbiamo fatto con... con Ganci più giri diciamo nel palazzo, perché giravamo, non stavamo fermi nel palazzo dove abitava, ci giravamo così, ehm... poi in un giro che abbiamo fatto il Mimmo dice che là non c'era più, non l'ha visto passare, insomma, ci è sfuggito. Non so co... co..., non l'ha visto, ha detto questo al padre. Eh..., in un giro che noi abbiamo fatto mi ricordo che ci ha de..., eh... Ganci Raffaele ci disse a Mimmo - a suo figlio - dice: "Mettiti qua proprio, non ti muovere di questo angoletto", che c'è una stradina che io non vi so indicare la via, ma vicino là, diciamo nella... nell'abitazione di Fa..., di Borsellino, dice: "Mettiti qua e non ti muovere". Quindi poi abbiamo fatto altri due giri, siamo ripassati di nuovo di là e lui ha detto che non... che non l'ha visto, ci è sfuggito, non l'ha visto passare.</w:t>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i/>
          <w:iCs/>
        </w:rPr>
        <w:t>Questo è stato diciamo quello..., la mattina là. Ho visto là che poi è venuto con la macchina, durante noi che facevamo questi giri, è venuto... Salvatore Biondino eh... e Biondo Salvatore, che era in macchina con Biondino, che sono venuti pure là.</w:t>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i/>
          <w:iCs/>
        </w:rPr>
        <w:t>E ho visto anche Ferrante Giovanni che era appoggiato in un muretto all'angolo sempre in que..., in una via là che non... non mi ricordo come si chiama questa via.</w:t>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i/>
          <w:iCs/>
        </w:rPr>
        <w:t xml:space="preserve">Queste sono le persone che io ho visto là. </w:t>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i/>
          <w:iCs/>
        </w:rPr>
        <w:t xml:space="preserve">E anche quando siamo arrivati con... con Ganci Raffaele, lui è sceso della macchina e ci è andato a dire una parola a un suo nipote che si chiama Galliano eh... Antonino, che era fermo là pure con la macchina. Questo è quello diciamo che è successo... là, quella..., la domenica.(pagg. da 74 a 76 del verbale del 13.10.97) </w:t>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i/>
          <w:i/>
          <w:iCs/>
        </w:rPr>
      </w:pPr>
      <w:r>
        <w:rPr>
          <w:rFonts w:cs="Bookman Old Style" w:ascii="Bookman Old Style" w:hAnsi="Bookman Old Style"/>
          <w:b w:val="false"/>
          <w:bCs w:val="false"/>
          <w:i/>
          <w:iCs/>
        </w:rPr>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rPr>
      </w:pPr>
      <w:r>
        <w:rPr>
          <w:rFonts w:cs="Bookman Old Style" w:ascii="Bookman Old Style" w:hAnsi="Bookman Old Style"/>
          <w:b w:val="false"/>
          <w:bCs w:val="false"/>
        </w:rPr>
        <w:t xml:space="preserve">Normalmente la domenica mattina Cancemi si attardava a letto e di frequente andava a trovare Vito Priolo per scegliere animali da macellare, quella mattina Ganci Raffaele era andato a prenderlo verso le 8-8,30, senza preavvisarlo, anche se dopo quello che aveva sentito a casa di Guddo si aspettava da un momento all’altro che succedesse qualcosa. Quella stessa mattina sia da Ganci che da Biondino aveva appreso che la bomba doveva esplodere in via D’Amelio perché gli avevano detto che Mimmo Ganci doveva avvisare del passaggio del giudice chi stava in via D’Amelio: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b/>
          <w:b/>
          <w:bCs/>
          <w:i/>
          <w:i/>
          <w:sz w:val="28"/>
        </w:rPr>
      </w:pPr>
      <w:r>
        <w:rPr>
          <w:rFonts w:cs="Bookman Old Style" w:ascii="Bookman Old Style" w:hAnsi="Bookman Old Style"/>
          <w:b/>
          <w:bCs/>
          <w:i/>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CANCEMI S.: - Perché il padre, quando noi abbiamo girato, che... abbiamo fatto 3 - 4 giri del palazzo, si è fermato e ci ha detto..., io ho visto che Mimmo aveva il telefonino e ci disse, dice: "Appena... appena passa subito l'avvisi", ci ha detto così diciamo al figlio. E quindi io..., ci ha parlato chiaro, ci ha detto queste due parol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P.M.: - Ora dovrebbe rispondere alla mia prima domanda.</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CANCEMI S.: - Sì.</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P.M.: - Lei già sapeva, quella domenica le dissero,qualcuno le disse o ha saputo in altro modo, che l'attentato doveva farsi in via D'Amelio, che le bomba doveva esplodere in via D'Amelio?</w:t>
      </w:r>
    </w:p>
    <w:p>
      <w:pPr>
        <w:pStyle w:val="Rientrocorpodeltesto2"/>
        <w:tabs>
          <w:tab w:val="clear" w:pos="708"/>
          <w:tab w:val="left" w:pos="9072" w:leader="none"/>
          <w:tab w:val="center" w:pos="9638" w:leader="none"/>
        </w:tabs>
        <w:spacing w:lineRule="auto" w:line="360"/>
        <w:ind w:left="567" w:right="567" w:hanging="0"/>
        <w:jc w:val="both"/>
        <w:rPr>
          <w:rFonts w:ascii="Bookman Old Style" w:hAnsi="Bookman Old Style" w:cs="Bookman Old Style"/>
          <w:i/>
          <w:i/>
          <w:sz w:val="24"/>
        </w:rPr>
      </w:pPr>
      <w:r>
        <w:rPr>
          <w:rFonts w:cs="Bookman Old Style" w:ascii="Bookman Old Style" w:hAnsi="Bookman Old Style"/>
          <w:i/>
          <w:sz w:val="24"/>
        </w:rPr>
        <w:t>Imp. CANCEMI S.: - Uh... finché io ero con Ganci nella macchina e poi quando la mattina proprio quando ce ne siamo andati poi Ganci Raffaele eh... me l'ha detto. E poi l'ho avuto confermato anche da Biondino Salvatore, perché poi quando non l'hanno visto di dove ha preso diciamo la macchina, là ci è sfuggita, poi Biondino è venuto da Priolo. E quindi... sia da Ganci e sia da Biondino io l'ho saput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P.M.: - Quindi la domenica mattina lei l'ha saputo che la bomba doveva esplodere in via D'Ameli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CANCEMI S.: - Sì. Sì.</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 xml:space="preserve">(pagg. 97-98 del verbale del 13.10.1997)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Ad un certo punto verso le 9,00 avevano incrociato, fermo presso una stradina e munito di cellulare, Mimmo Ganci, a cui il padre aveva ordinato di restare fermo e di avvisare non appena vedeva passare il magistrato; successivamente avevano avvistato Biondino Salvatore a bordo della macchina di Biondo Salvatore ed il Ferrante in un angolo; avevano inoltre incrociato il Galliano mentre scendeva e risaliva nella macchina del cugino Mimmo Ganci. Ha aggiunto che i compiti di tutti erano quelli di girare , ma di non avere sentito Biondino o Ganci Raffaele dare ordini a Mimmo Ganci, Galliano ed agli altri e di non sapere chi coordinava il pattugliamento . </w:t>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rPr>
      </w:pPr>
      <w:r>
        <w:rPr>
          <w:rFonts w:cs="Bookman Old Style" w:ascii="Bookman Old Style" w:hAnsi="Bookman Old Style"/>
          <w:b w:val="false"/>
          <w:bCs w:val="false"/>
        </w:rPr>
        <w:t>Inoltre ha aggiunto di una sosta del Ganci con il nipote Galliano :</w:t>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i/>
          <w:i/>
          <w:sz w:val="28"/>
        </w:rPr>
      </w:pPr>
      <w:r>
        <w:rPr>
          <w:rFonts w:cs="Bookman Old Style" w:ascii="Bookman Old Style" w:hAnsi="Bookman Old Style"/>
          <w:b w:val="false"/>
          <w:bCs w:val="false"/>
          <w:i/>
          <w:sz w:val="28"/>
        </w:rPr>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i/>
          <w:i/>
        </w:rPr>
      </w:pPr>
      <w:r>
        <w:rPr>
          <w:rFonts w:cs="Bookman Old Style" w:ascii="Bookman Old Style" w:hAnsi="Bookman Old Style"/>
          <w:b w:val="false"/>
          <w:bCs w:val="false"/>
          <w:i/>
        </w:rPr>
        <w:t>P.M. Signor Cancemi, lei ricorda se quando siete arrivati proprio nei pressi dell'abitazione del Dottor Borsellino, prima di cominciare a girare sul posto, vi siete fermati da qualche parte nei pressi di una piazza e siete stati lì per 5 - 10 minuti, per qualche minuto, assieme a Ferrante, assieme agli altri che ha nominat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CANCEMI S.: - No. Guardi, quello che è successo e quello che le dico io è oro colato. Siamo arrivati là, eh... sapete tutto diciamo la posi..., dove... dove c'è il Carcere dei Minorenni, abbiamo fatto questa strada, abbiamo passato davanti il Carcere dei Minorenni, più avanti c'è un bar che c'è un rientro così, uno spiazzale, e c'era questo suo nipote fermo con la macchina là.</w:t>
      </w:r>
    </w:p>
    <w:p>
      <w:pPr>
        <w:pStyle w:val="TextBodyIndent"/>
        <w:tabs>
          <w:tab w:val="clear" w:pos="708"/>
          <w:tab w:val="left" w:pos="9072" w:leader="none"/>
          <w:tab w:val="center" w:pos="9638" w:leader="none"/>
        </w:tabs>
        <w:ind w:left="567" w:right="567" w:hanging="0"/>
        <w:rPr>
          <w:rFonts w:ascii="Bookman Old Style" w:hAnsi="Bookman Old Style" w:cs="Bookman Old Style"/>
          <w:i/>
          <w:i/>
          <w:sz w:val="24"/>
        </w:rPr>
      </w:pPr>
      <w:r>
        <w:rPr>
          <w:rFonts w:cs="Bookman Old Style" w:ascii="Bookman Old Style" w:hAnsi="Bookman Old Style"/>
          <w:i/>
          <w:sz w:val="24"/>
        </w:rPr>
        <w:t>Quindi siamo arrivati, lui si è fermato, ha parlato con questo suo nipote..., così un minuto, meno di un minuto, quello che è stato, poi ci siamo messi di nuovo sopra..., anzi, io nemmeno sono sceso della macchina, abbiamo fatto il giro e all'angolo, ché qua c'è un giornalaio, un po' più avanti c'è una stradina stretta e c'era questo suo figlio Mimmo. Quindi si è fermato e ci disse quelle parole... con..., "Se appena lo vedi passare subito comunica eh... comunicalo". E poi noi ci siamo messi a girare diciamo... intorno al palazzo, facevamo giri larghi perché eh... lui dice: "Giriamo largo perché qualcuno ci può vedere che giriamo qua". E poi in questi giri che abbiamo fatto abbiamo incontrato a Biondino, a Biondo e... a questo Ferrante che era seduto..., appoggiato non seduto, in un angoletto qua vicino il giornalaio, la parte... di fronte diciamo al giornalaio, un po'... più indietro.</w:t>
      </w:r>
    </w:p>
    <w:p>
      <w:pPr>
        <w:pStyle w:val="Rientrocorpodeltesto3"/>
        <w:tabs>
          <w:tab w:val="clear" w:pos="708"/>
          <w:tab w:val="left" w:pos="9072" w:leader="none"/>
          <w:tab w:val="center" w:pos="9638" w:leader="none"/>
        </w:tabs>
        <w:spacing w:lineRule="auto" w:line="360"/>
        <w:ind w:left="567" w:right="567" w:hanging="0"/>
        <w:rPr>
          <w:rFonts w:ascii="Bookman Old Style" w:hAnsi="Bookman Old Style" w:cs="Bookman Old Style"/>
          <w:i/>
          <w:i/>
          <w:sz w:val="24"/>
        </w:rPr>
      </w:pPr>
      <w:r>
        <w:rPr>
          <w:rFonts w:cs="Bookman Old Style" w:ascii="Bookman Old Style" w:hAnsi="Bookman Old Style"/>
          <w:i/>
          <w:sz w:val="24"/>
        </w:rPr>
        <w:t>Questo è quello quella mattina che..., quello che è successo là. (pagg. 105-106 del verbale del 13.10.1997)</w:t>
      </w:r>
    </w:p>
    <w:p>
      <w:pPr>
        <w:pStyle w:val="Normal"/>
        <w:tabs>
          <w:tab w:val="clear" w:pos="708"/>
          <w:tab w:val="left" w:pos="9072" w:leader="none"/>
          <w:tab w:val="center" w:pos="9638" w:leader="none"/>
        </w:tabs>
        <w:spacing w:lineRule="auto" w:line="360"/>
        <w:ind w:left="567"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rPr>
      </w:pPr>
      <w:r>
        <w:rPr>
          <w:rFonts w:cs="Bookman Old Style" w:ascii="Bookman Old Style" w:hAnsi="Bookman Old Style"/>
          <w:b w:val="false"/>
          <w:bCs w:val="false"/>
        </w:rPr>
        <w:t>Verso le 10,00 Cancemi ed il Ganci Raffaele si erano recati da Priolo dove Cancemi era rimasto mentre Ganci si era assentato, erano passati anche Biondino e Biondo ed in quell’occasione Biondino aveva spiegato che il magistrato non si era recato nella sua abitazione, quindi tutti quanti erano andati a mangiare, dandosi appuntamento per il pomeriggio. Verso le 15,00 si era rivisto con Ganci Raffaele da Priolo, finchè verso le 17,00 era arrivato Biondino in compagnia di Biondo portando la notizia dell’avvenuta strage. Era presente anche Mimmo Ganci ma la notizia l’aveva portata Biondino. Era stata presa una bottiglia di spumante e si era brindato al buon esito dell’operazione, ed erano tutti quanti rimasti nella casa di Priolo per circa 20 minuti mezz’ora.”, p. 317 e ss.</w:t>
      </w:r>
    </w:p>
    <w:p>
      <w:pPr>
        <w:pStyle w:val="Normal"/>
        <w:spacing w:lineRule="auto" w:line="360"/>
        <w:ind w:left="567" w:right="567"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difficoltà che questa deposizione di fondamentale importanza ha creato ai primi giudici e che è stata oggetto di ampio dibattito nel giudizio di appello è rappresentata, come è noto, dalla tardiva ammissione del Cancemi della sua partecipazione e responsabilità per la strage. Cancemi ha spiegato ai primi giudici e anche a questa Corte le ragioni di questo ritardo protrattosi per circa tre an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reme qui rilevare l’assenza di qualsiasi consequenzialità logica tra la reticenza del Cancemi e l’asserita falsità delle sue dichiarazioni accusatorie, peraltro ampiamente riscontrate. E’ invece assai più coerente e consequenziale riconoscere che la reticenza di Cancemi, semmai, si spiega con una scelta di riferire meno di quanto egli sappia per non coinvolgere nella responsabilità persone delle quali il collaboratore non può assolutamente parlare, esigenza del tutto comprensibile in una logica di autotutela e di stato di necessità tenuto conto del trattamento al quale lo stesso è stato in questi anni sottoposto in conseguenza di sue dichiar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appiamo, infatti, ed è argomento centrale del giudizio di appello, che Scarantino afferma la presenza del Cancemi alla riunione in casa Calascibetta e che il Cancemi nega recisamente tale sua prese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del tutto evidente come sul piano puramente logico la reticenza di Cancemi sulla sua partecipazione alla strage possa apprezzarsi più in relazione alla necessità di dover negare questa sua partecipazione che in relazione alla successiva e conseguente necessità di negare, fino alle dichiarazioni di Ferrante e di Stefano Ganci, la sua partecipazione al pattugliamento del 19 lug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rgomento ricorrerà spesso nel corso di questo processo, nel quale incombe il famigerato terzo livello di responsabilità, costantemente richiamato in modo più o meno allusivo dalle fonti più diverse, tra loro autonome e indipendenti, senza fin qui concretizzarsi in figure riconoscibili. E’ certo tuttavia che questo aspetto indefinito del processo, pure richiamato da numerose testimonianze e sul quale hanno fortemente insistito le difese, sia pure in una logica ed in una prospettiva del tutto inaccettabili, deve costituire una chiave di lettura ed interpretazione dei dati probatori più controvers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punto non è sfuggito ai giudici di primo grado che si sono soffermati su un significativo accenno di Cancemi, scrivendo:</w:t>
      </w:r>
    </w:p>
    <w:p>
      <w:pPr>
        <w:pStyle w:val="Heading2"/>
        <w:tabs>
          <w:tab w:val="clear" w:pos="708"/>
          <w:tab w:val="left" w:pos="9072" w:leader="none"/>
          <w:tab w:val="center" w:pos="9638" w:leader="none"/>
        </w:tabs>
        <w:spacing w:lineRule="auto" w:line="480"/>
        <w:ind w:left="851" w:right="1418" w:hanging="0"/>
        <w:rPr>
          <w:rFonts w:ascii="Bookman Old Style" w:hAnsi="Bookman Old Style" w:cs="Bookman Old Style"/>
          <w:sz w:val="28"/>
        </w:rPr>
      </w:pPr>
      <w:r>
        <w:rPr>
          <w:rFonts w:cs="Bookman Old Style" w:ascii="Bookman Old Style" w:hAnsi="Bookman Old Style"/>
          <w:sz w:val="28"/>
        </w:rPr>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rPr>
      </w:pPr>
      <w:r>
        <w:rPr>
          <w:rFonts w:cs="Bookman Old Style" w:ascii="Bookman Old Style" w:hAnsi="Bookman Old Style"/>
          <w:b w:val="false"/>
          <w:bCs w:val="false"/>
        </w:rPr>
        <w:t>“</w:t>
      </w:r>
      <w:r>
        <w:rPr>
          <w:rFonts w:cs="Bookman Old Style" w:ascii="Bookman Old Style" w:hAnsi="Bookman Old Style"/>
          <w:b w:val="false"/>
          <w:bCs w:val="false"/>
        </w:rPr>
        <w:t xml:space="preserve">Circa le motivazioni delle due stragi ( Cancemi ) ha affermato che le eliminazioni di Falcone e di Borsellino hanno fatto parte di un’unica strategia di cosa nostra volta alla distruzione dei nemici dell’organizzazione, aggiungendo di non sapere i motivi per cui la strage di via D’Amelio era stata effettuata subito dopo quella di Capaci. Ha inoltre dichiarato, a proposito della eventualità che soggetti estranei a cosa nostra possano essere stati coinvolti a vario titolo nella deliberazione della strage, di avere saputo da Ganci Raffaele, mentre si recavano verso la villetta di Capaci per incontrare gli altri attentatori, che Riina si era incontrato con “persone importanti“, convincendosi che si trattava di persone esterne a cosa nostra, in quanto nell’organizzazione Riina era in assoluto la persona più importante. Sempre con riferimento allo stesso tema il Cancemi ha ricordato di essersi incontrato con Provenzano dopo l’arresto di Riina, nel maggio 1993 e di essersi lamentato con lui per la situazione dei carcerati sottoposti al 41 bis, per l’abolizione del quale Riina aveva cercato di attivarsi, in quell’occasione Provenzano gli aveva accennato di avere “situazioni importanti nelle mani “, p.324 . </w:t>
      </w:r>
    </w:p>
    <w:p>
      <w:pPr>
        <w:pStyle w:val="Normal"/>
        <w:spacing w:lineRule="auto" w:line="360"/>
        <w:ind w:left="567" w:right="567"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testimonianza di Salvatore Cancemi è di assoluta importanza perché il collaboratore indica espressamente e con certezza, sia pure riferendo de relato, alcuni degli uomini di Cosa Nostra cui doveva attribuirsi la responsabilità per l’esecuzione della strag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Corte di primo grado ha giudicato pienamente attendibili il Cancemi, e naturalmente la sua fonte. Il passaggio costituisce uno dei punti centrali della sentenza appellata e conviene sia riportato per estes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Heading2"/>
        <w:tabs>
          <w:tab w:val="clear" w:pos="708"/>
          <w:tab w:val="left" w:pos="9072" w:leader="none"/>
          <w:tab w:val="center" w:pos="9638" w:leader="none"/>
        </w:tabs>
        <w:spacing w:lineRule="auto" w:line="360"/>
        <w:ind w:left="567" w:right="567" w:hanging="0"/>
        <w:rPr>
          <w:rFonts w:ascii="Bookman Old Style" w:hAnsi="Bookman Old Style" w:cs="Bookman Old Style"/>
          <w:b w:val="false"/>
          <w:b w:val="false"/>
          <w:bCs w:val="false"/>
        </w:rPr>
      </w:pPr>
      <w:r>
        <w:rPr>
          <w:rFonts w:cs="Bookman Old Style" w:ascii="Bookman Old Style" w:hAnsi="Bookman Old Style"/>
          <w:b w:val="false"/>
          <w:bCs w:val="false"/>
        </w:rPr>
        <w:t xml:space="preserve">Circa le motivazioni delle due stragi ha affermato che le eliminazioni di Falcone e di Borsellino hanno fatto parte di un’unica strategia di cosa nostra volta alla distruzione dei nemici dell’organizzazione, aggiungendo di non sapere i motivi per cui la strage di via D’Amelio era stata effettuata subito dopo quella di Capaci. Ha inoltre dichiarato, a proposito della eventualità che soggetti estranei a cosa nostra possano essere stati coinvolti a vario titolo nella deliberazione della strage, di avere saputo da Ganci Raffaele, mentre si recavano verso la villetta di Capaci per incontrare gli altri attentatori, che Riina si era incontrato con “persone importanti“, convincendosi che si trattava di persone esterne a cosa nostra, in quanto nell’organizzazione Riina era in assoluto la persona più importante. Sempre con riferimento allo stesso tema il Cancemi ha ricordato di essersi incontrato con Provenzano dopo l’arresto di Riina, nel maggio 1993 e di essersi lamentato con lui per la situazione dei carcerati sottoposti al 41 bis, per l’abolizione del quale Riina aveva cercato di attivarsi, in quell’occasione Provenzano gli aveva accennato di avere “situazioni importanti nelle mani “ . </w:t>
      </w:r>
    </w:p>
    <w:p>
      <w:pPr>
        <w:pStyle w:val="TextBody"/>
        <w:tabs>
          <w:tab w:val="clear" w:pos="708"/>
          <w:tab w:val="left" w:pos="9072" w:leader="none"/>
          <w:tab w:val="center" w:pos="9638" w:leader="none"/>
        </w:tabs>
        <w:ind w:left="567" w:right="567" w:hanging="0"/>
        <w:rPr>
          <w:sz w:val="24"/>
        </w:rPr>
      </w:pPr>
      <w:r>
        <w:rPr>
          <w:sz w:val="24"/>
        </w:rPr>
        <w:t xml:space="preserve">Circa gli autori della strage di via D’Amelio ha dichiarato di avere appreso delle precise notizie da Ganci Raffaele, il quale gli aveva confidato che autori della strage di via D’Amelio erano Aglieri, Carlo Greco, i Graviano, Tagliavia e Vitale : </w:t>
      </w:r>
    </w:p>
    <w:p>
      <w:pPr>
        <w:pStyle w:val="TextBody"/>
        <w:tabs>
          <w:tab w:val="clear" w:pos="708"/>
          <w:tab w:val="left" w:pos="9072" w:leader="none"/>
          <w:tab w:val="center" w:pos="9638" w:leader="none"/>
        </w:tabs>
        <w:ind w:left="567" w:right="567" w:hanging="0"/>
        <w:rPr>
          <w:i/>
          <w:i/>
          <w:sz w:val="24"/>
        </w:rPr>
      </w:pPr>
      <w:r>
        <w:rPr>
          <w:i/>
          <w:sz w:val="24"/>
        </w:rPr>
      </w:r>
    </w:p>
    <w:p>
      <w:pPr>
        <w:pStyle w:val="TextBody"/>
        <w:tabs>
          <w:tab w:val="clear" w:pos="708"/>
          <w:tab w:val="left" w:pos="9072" w:leader="none"/>
          <w:tab w:val="center" w:pos="9638" w:leader="none"/>
        </w:tabs>
        <w:ind w:left="567" w:right="567" w:hanging="0"/>
        <w:rPr>
          <w:i/>
          <w:i/>
          <w:sz w:val="24"/>
        </w:rPr>
      </w:pPr>
      <w:r>
        <w:rPr>
          <w:i/>
          <w:sz w:val="24"/>
        </w:rPr>
        <w:t>Imp. CANCEMI S.: - Sì. Io l'ho saputo da Ganci Raffaele [Pausa] che lui mi disse che avevano partecipato... Aglieri, Carlo Greco... eh..., i Graviani (lui usa questa espressione, quando si parlava di Graviano si diceva i Fratelli Graviani, si usava questo linguaggio in Cosa Nostra) eh... mi ha fatto il nome anche di Tagliavia e mi ha fatto anche il nome di un certo Vitale, dice che questo ha avuto pure un ruolo in questa strage, questo Vitale. M... mi parlò anche di questo Vitale.</w:t>
      </w:r>
    </w:p>
    <w:p>
      <w:pPr>
        <w:pStyle w:val="TextBody"/>
        <w:tabs>
          <w:tab w:val="clear" w:pos="708"/>
          <w:tab w:val="left" w:pos="9072" w:leader="none"/>
          <w:tab w:val="center" w:pos="9638" w:leader="none"/>
        </w:tabs>
        <w:ind w:left="567" w:right="567" w:hanging="0"/>
        <w:rPr>
          <w:i/>
          <w:i/>
          <w:sz w:val="24"/>
        </w:rPr>
      </w:pPr>
      <w:r>
        <w:rPr>
          <w:i/>
          <w:sz w:val="24"/>
        </w:rPr>
        <w:t xml:space="preserve">P.M.: - Dunque, andiamo con ordine: innanzitutto, quando Raffaele Ganci le dice queste cose dove eravate e, se può essere proprio preciso, nei limiti del suo ricordo, sul contenuto delle notizie che le riferisce Ganci.(pag. 132 del verbale del13.10.1997) </w:t>
      </w:r>
    </w:p>
    <w:p>
      <w:pPr>
        <w:pStyle w:val="TextBody"/>
        <w:tabs>
          <w:tab w:val="clear" w:pos="708"/>
          <w:tab w:val="left" w:pos="9072" w:leader="none"/>
          <w:tab w:val="center" w:pos="9638" w:leader="none"/>
        </w:tabs>
        <w:ind w:left="567" w:right="567" w:hanging="0"/>
        <w:rPr>
          <w:i/>
          <w:i/>
          <w:sz w:val="24"/>
        </w:rPr>
      </w:pPr>
      <w:r>
        <w:rPr>
          <w:i/>
          <w:sz w:val="24"/>
        </w:rPr>
      </w:r>
    </w:p>
    <w:p>
      <w:pPr>
        <w:pStyle w:val="TextBody"/>
        <w:tabs>
          <w:tab w:val="clear" w:pos="708"/>
          <w:tab w:val="left" w:pos="9072" w:leader="none"/>
          <w:tab w:val="center" w:pos="9638" w:leader="none"/>
        </w:tabs>
        <w:ind w:left="567" w:right="567" w:hanging="0"/>
        <w:rPr>
          <w:sz w:val="24"/>
        </w:rPr>
      </w:pPr>
      <w:r>
        <w:rPr>
          <w:sz w:val="24"/>
        </w:rPr>
        <w:t>Il Ganci gli aveva fatto questa confidenza mentre si trovavano presso la sua casa di Borgo Molara , alcune settimane dopo la strage, in occasione di servizi giornalistici trasmessi con immagini televisive di via D’Amelio:</w:t>
      </w:r>
    </w:p>
    <w:p>
      <w:pPr>
        <w:pStyle w:val="TextBody"/>
        <w:tabs>
          <w:tab w:val="clear" w:pos="708"/>
          <w:tab w:val="left" w:pos="9072" w:leader="none"/>
          <w:tab w:val="center" w:pos="9638" w:leader="none"/>
        </w:tabs>
        <w:ind w:left="567" w:right="567" w:hanging="0"/>
        <w:rPr>
          <w:i/>
          <w:i/>
          <w:sz w:val="24"/>
        </w:rPr>
      </w:pPr>
      <w:r>
        <w:rPr>
          <w:i/>
          <w:sz w:val="24"/>
        </w:rPr>
      </w:r>
    </w:p>
    <w:p>
      <w:pPr>
        <w:pStyle w:val="TextBody"/>
        <w:tabs>
          <w:tab w:val="clear" w:pos="708"/>
          <w:tab w:val="left" w:pos="9072" w:leader="none"/>
          <w:tab w:val="center" w:pos="9638" w:leader="none"/>
        </w:tabs>
        <w:ind w:left="567" w:right="567" w:hanging="0"/>
        <w:rPr>
          <w:i/>
          <w:i/>
          <w:sz w:val="24"/>
        </w:rPr>
      </w:pPr>
      <w:r>
        <w:rPr>
          <w:i/>
          <w:sz w:val="24"/>
        </w:rPr>
        <w:t>Imp. CANCEMI S.: - Sì. Io mi ricordo che erava..., era un giorno di domenica a casa di Ganci, perché io ci andavo spessissimo, pure andavo... a prendermi anche i vitelli per le mie macellerie e quindi ci andavo, era un giorno di domenica e qua, in questa occasione a casa sua, mentre che stavamo andando nella stalla, mi... mi ha fatto questi nomi, mi ha detto queste cose.</w:t>
      </w:r>
    </w:p>
    <w:p>
      <w:pPr>
        <w:pStyle w:val="TextBody"/>
        <w:tabs>
          <w:tab w:val="clear" w:pos="708"/>
          <w:tab w:val="left" w:pos="9072" w:leader="none"/>
          <w:tab w:val="center" w:pos="9638" w:leader="none"/>
        </w:tabs>
        <w:ind w:left="567" w:right="567" w:hanging="0"/>
        <w:rPr>
          <w:i/>
          <w:i/>
          <w:sz w:val="24"/>
        </w:rPr>
      </w:pPr>
      <w:r>
        <w:rPr>
          <w:i/>
          <w:sz w:val="24"/>
        </w:rPr>
        <w:t>P.M.: - Quanto tempo era passato dalla strage di via D'Amelio?</w:t>
      </w:r>
    </w:p>
    <w:p>
      <w:pPr>
        <w:pStyle w:val="TextBody"/>
        <w:tabs>
          <w:tab w:val="clear" w:pos="708"/>
          <w:tab w:val="left" w:pos="9072" w:leader="none"/>
          <w:tab w:val="center" w:pos="9638" w:leader="none"/>
        </w:tabs>
        <w:ind w:left="567" w:right="567" w:hanging="0"/>
        <w:rPr>
          <w:i/>
          <w:i/>
          <w:sz w:val="24"/>
        </w:rPr>
      </w:pPr>
      <w:r>
        <w:rPr>
          <w:i/>
          <w:sz w:val="24"/>
        </w:rPr>
        <w:t>Imp. CANCEMI S.: - Mah, che so?! Qualche settimana... Pochi giorni.</w:t>
      </w:r>
    </w:p>
    <w:p>
      <w:pPr>
        <w:pStyle w:val="TextBody"/>
        <w:tabs>
          <w:tab w:val="clear" w:pos="708"/>
          <w:tab w:val="left" w:pos="9072" w:leader="none"/>
          <w:tab w:val="center" w:pos="9638" w:leader="none"/>
        </w:tabs>
        <w:ind w:left="567" w:right="567" w:hanging="0"/>
        <w:rPr>
          <w:i/>
          <w:i/>
          <w:sz w:val="24"/>
        </w:rPr>
      </w:pPr>
      <w:r>
        <w:rPr>
          <w:i/>
          <w:sz w:val="24"/>
        </w:rPr>
        <w:t>P.M.: - C'è stato un motivo particolare per cui, andando verso la stalla, Ganci ha preso il discorso della strage di via D'Amelio? Era successo qualcosa prima che aveva, diciamo, destato il vostro ricordo su via D'Amelio o comunque aveva concentrato il vostro discorso su via D'Amelio?</w:t>
      </w:r>
    </w:p>
    <w:p>
      <w:pPr>
        <w:pStyle w:val="TextBody"/>
        <w:tabs>
          <w:tab w:val="clear" w:pos="708"/>
          <w:tab w:val="left" w:pos="9072" w:leader="none"/>
          <w:tab w:val="center" w:pos="9638" w:leader="none"/>
        </w:tabs>
        <w:ind w:left="567" w:right="567" w:hanging="0"/>
        <w:rPr>
          <w:i/>
          <w:i/>
          <w:sz w:val="24"/>
        </w:rPr>
      </w:pPr>
      <w:r>
        <w:rPr>
          <w:i/>
          <w:sz w:val="24"/>
        </w:rPr>
        <w:t>Imp. CANCEMI S.: - Sì. C'era stato che c'erano l'immagine..., in televisione c'erano le immagini diciamo della strage che facevano vedere sempre in quei giorni, e ma c'era..., questo è... è stato.</w:t>
      </w:r>
    </w:p>
    <w:p>
      <w:pPr>
        <w:pStyle w:val="TextBody"/>
        <w:tabs>
          <w:tab w:val="clear" w:pos="708"/>
          <w:tab w:val="left" w:pos="9072" w:leader="none"/>
          <w:tab w:val="center" w:pos="9638" w:leader="none"/>
        </w:tabs>
        <w:ind w:left="567" w:right="567" w:hanging="0"/>
        <w:rPr>
          <w:i/>
          <w:i/>
          <w:sz w:val="24"/>
        </w:rPr>
      </w:pPr>
      <w:r>
        <w:rPr>
          <w:i/>
          <w:sz w:val="24"/>
        </w:rPr>
        <w:t>P.M.: - Ecco, e mi dica una cosa con precisione: innanzitutto è stato Ganci a riferirle queste cose spontaneamente o è stato lei a chiedergli qualcosa?</w:t>
      </w:r>
    </w:p>
    <w:p>
      <w:pPr>
        <w:pStyle w:val="TextBody"/>
        <w:tabs>
          <w:tab w:val="clear" w:pos="708"/>
          <w:tab w:val="left" w:pos="9072" w:leader="none"/>
          <w:tab w:val="center" w:pos="9638" w:leader="none"/>
        </w:tabs>
        <w:ind w:left="567" w:right="567" w:hanging="0"/>
        <w:rPr>
          <w:i/>
          <w:i/>
          <w:sz w:val="24"/>
        </w:rPr>
      </w:pPr>
      <w:r>
        <w:rPr>
          <w:i/>
          <w:sz w:val="24"/>
        </w:rPr>
        <w:t>Imp. CANCEMI S.: - No, assolutamente io non ci ho chiesto niente.Ripeto, c'erano queste immagini in televisore e poi ci siamo..., siamo usciti della sua abitazione, che lui abita vicino alla stalla.</w:t>
      </w:r>
    </w:p>
    <w:p>
      <w:pPr>
        <w:pStyle w:val="TextBody"/>
        <w:tabs>
          <w:tab w:val="clear" w:pos="708"/>
          <w:tab w:val="left" w:pos="9072" w:leader="none"/>
          <w:tab w:val="center" w:pos="9638" w:leader="none"/>
        </w:tabs>
        <w:ind w:left="567" w:right="567" w:hanging="0"/>
        <w:rPr>
          <w:i/>
          <w:i/>
          <w:sz w:val="24"/>
        </w:rPr>
      </w:pPr>
      <w:r>
        <w:rPr>
          <w:i/>
          <w:sz w:val="24"/>
        </w:rPr>
        <w:t>P.M.: - E mi dica una cosa, scusi se la interrompo, le immagini riguardavano che cosa in particolare?</w:t>
      </w:r>
    </w:p>
    <w:p>
      <w:pPr>
        <w:pStyle w:val="TextBody"/>
        <w:tabs>
          <w:tab w:val="clear" w:pos="708"/>
          <w:tab w:val="left" w:pos="9072" w:leader="none"/>
          <w:tab w:val="center" w:pos="9638" w:leader="none"/>
        </w:tabs>
        <w:ind w:left="567" w:right="567" w:hanging="0"/>
        <w:rPr>
          <w:i/>
          <w:i/>
          <w:sz w:val="24"/>
        </w:rPr>
      </w:pPr>
      <w:r>
        <w:rPr>
          <w:i/>
          <w:sz w:val="24"/>
        </w:rPr>
        <w:t>Imp. CANCEMI S.: - Della strage... del Dottor Borsellino.</w:t>
      </w:r>
    </w:p>
    <w:p>
      <w:pPr>
        <w:pStyle w:val="TextBody"/>
        <w:tabs>
          <w:tab w:val="clear" w:pos="708"/>
          <w:tab w:val="left" w:pos="9072" w:leader="none"/>
          <w:tab w:val="center" w:pos="9638" w:leader="none"/>
        </w:tabs>
        <w:ind w:left="567" w:right="567" w:hanging="0"/>
        <w:rPr>
          <w:i/>
          <w:i/>
          <w:sz w:val="24"/>
        </w:rPr>
      </w:pPr>
      <w:r>
        <w:rPr>
          <w:i/>
          <w:sz w:val="24"/>
        </w:rPr>
        <w:t>P.M.: - Cioè i luoghi, via D'Amelio?</w:t>
      </w:r>
    </w:p>
    <w:p>
      <w:pPr>
        <w:pStyle w:val="TextBody"/>
        <w:tabs>
          <w:tab w:val="clear" w:pos="708"/>
          <w:tab w:val="left" w:pos="9072" w:leader="none"/>
          <w:tab w:val="center" w:pos="9638" w:leader="none"/>
        </w:tabs>
        <w:ind w:left="567" w:right="567" w:hanging="0"/>
        <w:rPr>
          <w:i/>
          <w:i/>
          <w:sz w:val="24"/>
        </w:rPr>
      </w:pPr>
      <w:r>
        <w:rPr>
          <w:i/>
          <w:sz w:val="24"/>
        </w:rPr>
        <w:t>Imp. CANCEMI S.: - Sì.</w:t>
      </w:r>
    </w:p>
    <w:p>
      <w:pPr>
        <w:pStyle w:val="TextBody"/>
        <w:tabs>
          <w:tab w:val="clear" w:pos="708"/>
          <w:tab w:val="left" w:pos="9072" w:leader="none"/>
          <w:tab w:val="center" w:pos="9638" w:leader="none"/>
        </w:tabs>
        <w:ind w:left="567" w:right="567" w:hanging="0"/>
        <w:rPr>
          <w:i/>
          <w:i/>
          <w:sz w:val="24"/>
        </w:rPr>
      </w:pPr>
      <w:r>
        <w:rPr>
          <w:i/>
          <w:sz w:val="24"/>
        </w:rPr>
        <w:t>P.M.: - Si vedeva...</w:t>
      </w:r>
    </w:p>
    <w:p>
      <w:pPr>
        <w:pStyle w:val="TextBody"/>
        <w:tabs>
          <w:tab w:val="clear" w:pos="708"/>
          <w:tab w:val="left" w:pos="9072" w:leader="none"/>
          <w:tab w:val="center" w:pos="9638" w:leader="none"/>
        </w:tabs>
        <w:ind w:left="567" w:right="567" w:hanging="0"/>
        <w:rPr>
          <w:i/>
          <w:i/>
          <w:sz w:val="24"/>
        </w:rPr>
      </w:pPr>
      <w:r>
        <w:rPr>
          <w:i/>
          <w:sz w:val="24"/>
        </w:rPr>
        <w:t>Imp. CANCEMI S.: - Sì, sì, sì, sì. Esattamente, sì. Quindi...</w:t>
      </w:r>
    </w:p>
    <w:p>
      <w:pPr>
        <w:pStyle w:val="TextBody"/>
        <w:tabs>
          <w:tab w:val="clear" w:pos="708"/>
          <w:tab w:val="left" w:pos="9072" w:leader="none"/>
          <w:tab w:val="center" w:pos="9638" w:leader="none"/>
        </w:tabs>
        <w:ind w:left="567" w:right="567" w:hanging="0"/>
        <w:rPr/>
      </w:pPr>
      <w:r>
        <w:rPr>
          <w:i/>
          <w:sz w:val="24"/>
          <w:lang w:val="en-GB"/>
        </w:rPr>
        <w:t xml:space="preserve">P.M.: - Uh. </w:t>
      </w:r>
      <w:r>
        <w:rPr>
          <w:i/>
          <w:sz w:val="24"/>
        </w:rPr>
        <w:t>Ecco, ritorni..., cosa le disse Raffaele Ganci?</w:t>
      </w:r>
    </w:p>
    <w:p>
      <w:pPr>
        <w:pStyle w:val="TextBody"/>
        <w:tabs>
          <w:tab w:val="clear" w:pos="708"/>
          <w:tab w:val="left" w:pos="9072" w:leader="none"/>
          <w:tab w:val="center" w:pos="9638" w:leader="none"/>
        </w:tabs>
        <w:ind w:left="567" w:right="567" w:hanging="0"/>
        <w:rPr>
          <w:i/>
          <w:i/>
          <w:sz w:val="24"/>
        </w:rPr>
      </w:pPr>
      <w:r>
        <w:rPr>
          <w:i/>
          <w:sz w:val="24"/>
        </w:rPr>
        <w:t>Imp. CANCEMI S.: - Eh, mentre stavamo camminando per andare nella stalla che c'è..., che so..., a 100 metri, 150 metri di... dall'abitazione alla stalla, eh... mi - mi disse di... queste - queste - questi nomi che io ho detto che avevano partecipato anche questi qua: Aglieri, Carlo Greco, i Tagliavia, eh... questo Vitale, mi ha fatto questi nomi [Pausa] e i fratelli Graviano.</w:t>
      </w:r>
    </w:p>
    <w:p>
      <w:pPr>
        <w:pStyle w:val="TextBody"/>
        <w:tabs>
          <w:tab w:val="clear" w:pos="708"/>
          <w:tab w:val="left" w:pos="9072" w:leader="none"/>
          <w:tab w:val="center" w:pos="9638" w:leader="none"/>
        </w:tabs>
        <w:ind w:left="567" w:right="567" w:hanging="0"/>
        <w:rPr>
          <w:i/>
          <w:i/>
          <w:sz w:val="24"/>
        </w:rPr>
      </w:pPr>
      <w:r>
        <w:rPr>
          <w:i/>
          <w:sz w:val="24"/>
        </w:rPr>
        <w:t xml:space="preserve">(pag. 133 del verbale del 13.10.1997) </w:t>
      </w:r>
    </w:p>
    <w:p>
      <w:pPr>
        <w:pStyle w:val="TextBody"/>
        <w:tabs>
          <w:tab w:val="clear" w:pos="708"/>
          <w:tab w:val="left" w:pos="9072" w:leader="none"/>
          <w:tab w:val="center" w:pos="9638" w:leader="none"/>
        </w:tabs>
        <w:ind w:left="567" w:right="567" w:hanging="0"/>
        <w:rPr>
          <w:i/>
          <w:i/>
          <w:sz w:val="24"/>
        </w:rPr>
      </w:pPr>
      <w:r>
        <w:rPr>
          <w:i/>
          <w:sz w:val="24"/>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Appare significativo il fatto, emerso a seguito di contestazioni, che già in data 17.11.1993 il Cancemi, pur non ammettendo la propria responsabilità in merito alla strage di via D’Amelio, abbia indicato Aglieri, Greco, Graviano, Tagliavia e Vitale come responsabili della strage, specificando che si erano occupati della fase esecutiva insieme a Biondino che sovrintendeva alle operazioni, confermando poi tale dichiarazione anche nell’interrogatorio del 26.3.1997, nel quale ha spiegato che all’inizio della collaborazione non voleva parlare del suo coinvolgimento nella strage, ma voleva comunque aiutare la giustizia riferendo quanto aveva appreso sulla esecuzione della strage.</w:t>
      </w:r>
    </w:p>
    <w:p>
      <w:pPr>
        <w:pStyle w:val="TextBodyIndent"/>
        <w:tabs>
          <w:tab w:val="clear" w:pos="708"/>
          <w:tab w:val="left" w:pos="9072" w:leader="none"/>
          <w:tab w:val="center" w:pos="9638" w:leader="none"/>
        </w:tabs>
        <w:ind w:left="567" w:right="567" w:hanging="0"/>
        <w:rPr>
          <w:rFonts w:ascii="Bookman Old Style" w:hAnsi="Bookman Old Style" w:cs="Bookman Old Style"/>
          <w:sz w:val="24"/>
        </w:rPr>
      </w:pPr>
      <w:r>
        <w:rPr>
          <w:rFonts w:cs="Bookman Old Style" w:ascii="Bookman Old Style" w:hAnsi="Bookman Old Style"/>
          <w:sz w:val="24"/>
        </w:rPr>
        <w:t xml:space="preserve">Significativo, al fine di valutare il livello di conoscenze del Cancemi e la attendibilità delle notizie apprese da Ganci Raffaele appare il fatto che, come risulta confermato dalle dichiarazioni di diversi altri collaboratori, i rapporti tra il Cancemi ed il Ganci fossero particolarmente stretti e che il Ganci avesse rapporti altrettanto stretti sia con Biondino che con Riina, ciò, infatti, rende credibile l’informazione confidenziale ricevuta dal Cancemi. In proposito merita di essere citato quanto lo stesso Cancemi ha riferito in dibattimento: </w:t>
      </w:r>
    </w:p>
    <w:p>
      <w:pPr>
        <w:pStyle w:val="TextBody"/>
        <w:tabs>
          <w:tab w:val="clear" w:pos="708"/>
          <w:tab w:val="left" w:pos="9072" w:leader="none"/>
          <w:tab w:val="center" w:pos="9638" w:leader="none"/>
        </w:tabs>
        <w:ind w:left="567" w:right="567" w:hanging="0"/>
        <w:rPr>
          <w:rFonts w:ascii="Bookman Old Style" w:hAnsi="Bookman Old Style" w:cs="Bookman Old Style"/>
          <w:i/>
          <w:i/>
          <w:sz w:val="24"/>
        </w:rPr>
      </w:pPr>
      <w:r>
        <w:rPr>
          <w:rFonts w:cs="Bookman Old Style"/>
          <w:i/>
          <w:sz w:val="24"/>
        </w:rPr>
      </w:r>
    </w:p>
    <w:p>
      <w:pPr>
        <w:pStyle w:val="TextBody"/>
        <w:tabs>
          <w:tab w:val="clear" w:pos="708"/>
          <w:tab w:val="left" w:pos="9072" w:leader="none"/>
          <w:tab w:val="center" w:pos="9638" w:leader="none"/>
        </w:tabs>
        <w:ind w:left="567" w:right="567" w:hanging="0"/>
        <w:rPr>
          <w:i/>
          <w:i/>
          <w:sz w:val="24"/>
        </w:rPr>
      </w:pPr>
      <w:r>
        <w:rPr>
          <w:i/>
          <w:sz w:val="24"/>
        </w:rPr>
        <w:t>P.M.: - Senta, torniamo quindi a questa fase in cui Ganci le dice queste cose. Volevo capire in quel periodo, a parte le comuni attività delittuose che avevate fatto per esempio pochi giorni prima per la strage, quali erano i suoi rapporti con Raffaele Ganci?</w:t>
      </w:r>
    </w:p>
    <w:p>
      <w:pPr>
        <w:pStyle w:val="TextBody"/>
        <w:tabs>
          <w:tab w:val="clear" w:pos="708"/>
          <w:tab w:val="left" w:pos="9072" w:leader="none"/>
          <w:tab w:val="center" w:pos="9638" w:leader="none"/>
        </w:tabs>
        <w:ind w:left="567" w:right="567" w:hanging="0"/>
        <w:rPr>
          <w:i/>
          <w:i/>
          <w:sz w:val="24"/>
        </w:rPr>
      </w:pPr>
      <w:r>
        <w:rPr>
          <w:i/>
          <w:sz w:val="24"/>
        </w:rPr>
        <w:t>Imp. CANCEMI S.: - Buoni. Ottimi.</w:t>
      </w:r>
    </w:p>
    <w:p>
      <w:pPr>
        <w:pStyle w:val="TextBody"/>
        <w:tabs>
          <w:tab w:val="clear" w:pos="708"/>
          <w:tab w:val="left" w:pos="9072" w:leader="none"/>
          <w:tab w:val="center" w:pos="9638" w:leader="none"/>
        </w:tabs>
        <w:ind w:left="567" w:right="567" w:hanging="0"/>
        <w:rPr>
          <w:i/>
          <w:i/>
          <w:sz w:val="24"/>
        </w:rPr>
      </w:pPr>
      <w:r>
        <w:rPr>
          <w:i/>
          <w:sz w:val="24"/>
        </w:rPr>
        <w:t>P.M.: - E' mai capitato, era mai capitato che Raffaele Ganci le riferisse una cosa relativa all'attività di Cosa Nostra che non corrispondesse al vero, che poi lei aveva scoperto non era vera?</w:t>
      </w:r>
    </w:p>
    <w:p>
      <w:pPr>
        <w:pStyle w:val="TextBody"/>
        <w:tabs>
          <w:tab w:val="clear" w:pos="708"/>
          <w:tab w:val="left" w:pos="9072" w:leader="none"/>
          <w:tab w:val="center" w:pos="9638" w:leader="none"/>
        </w:tabs>
        <w:ind w:left="567" w:right="567" w:hanging="0"/>
        <w:rPr>
          <w:i/>
          <w:i/>
          <w:sz w:val="24"/>
        </w:rPr>
      </w:pPr>
      <w:r>
        <w:rPr>
          <w:i/>
          <w:sz w:val="24"/>
        </w:rPr>
        <w:t>Imp. CANCEMI S.: - No. Questo no. Quando lui, per dire, qualche cosa me la diceva col dubbio è perché non era certo nemmeno lui. Ma quando le cose me le diceva che lui era certo, assolutamente mai io ho scoperto che lui mi ha detto una bugia.</w:t>
      </w:r>
    </w:p>
    <w:p>
      <w:pPr>
        <w:pStyle w:val="TextBody"/>
        <w:tabs>
          <w:tab w:val="clear" w:pos="708"/>
          <w:tab w:val="left" w:pos="9072" w:leader="none"/>
          <w:tab w:val="center" w:pos="9638" w:leader="none"/>
        </w:tabs>
        <w:ind w:left="567" w:right="567" w:hanging="0"/>
        <w:rPr>
          <w:i/>
          <w:i/>
          <w:sz w:val="24"/>
        </w:rPr>
      </w:pPr>
      <w:r>
        <w:rPr>
          <w:i/>
          <w:sz w:val="24"/>
        </w:rPr>
        <w:t>P.M.: - E questa cosa qui, che avevano partecipato alla fase esecutiva in via D'Amelio questi soggetti che abbiamo detto, gliela disse col dubbio o con certezza?</w:t>
      </w:r>
    </w:p>
    <w:p>
      <w:pPr>
        <w:pStyle w:val="TextBody"/>
        <w:tabs>
          <w:tab w:val="clear" w:pos="708"/>
          <w:tab w:val="left" w:pos="9072" w:leader="none"/>
          <w:tab w:val="center" w:pos="9638" w:leader="none"/>
        </w:tabs>
        <w:ind w:left="567" w:right="567" w:hanging="0"/>
        <w:rPr>
          <w:i/>
          <w:i/>
          <w:sz w:val="24"/>
        </w:rPr>
      </w:pPr>
      <w:r>
        <w:rPr>
          <w:i/>
          <w:sz w:val="24"/>
        </w:rPr>
        <w:t>Imp. CANCEMI S.: - Assolutamente no! Lui me l'ha detto con grandissima certezza, mi disse che era sicuro, lui l'avevo sentito, l'aveva saputo. Non è che mi ha detto "forse"; mi disse che ha... hanno partecipato anche loro alla fase esecutiva della strage.</w:t>
      </w:r>
    </w:p>
    <w:p>
      <w:pPr>
        <w:pStyle w:val="TextBody"/>
        <w:tabs>
          <w:tab w:val="clear" w:pos="708"/>
          <w:tab w:val="left" w:pos="9072" w:leader="none"/>
          <w:tab w:val="center" w:pos="9638" w:leader="none"/>
        </w:tabs>
        <w:ind w:left="567" w:right="567" w:hanging="0"/>
        <w:rPr>
          <w:i/>
          <w:i/>
          <w:sz w:val="24"/>
        </w:rPr>
      </w:pPr>
      <w:r>
        <w:rPr>
          <w:i/>
          <w:sz w:val="24"/>
        </w:rPr>
        <w:t>P.M.: - Lei sa da chi Raffaele Ganci aveva saputo questo, se ne aveva avuto conoscenza diretta o l'aveva saputo da altri uomini di Cosa Nostra?</w:t>
      </w:r>
    </w:p>
    <w:p>
      <w:pPr>
        <w:pStyle w:val="TextBody"/>
        <w:tabs>
          <w:tab w:val="clear" w:pos="708"/>
          <w:tab w:val="left" w:pos="9072" w:leader="none"/>
          <w:tab w:val="center" w:pos="9638" w:leader="none"/>
        </w:tabs>
        <w:ind w:left="567" w:right="567" w:hanging="0"/>
        <w:rPr>
          <w:i/>
          <w:i/>
          <w:sz w:val="24"/>
        </w:rPr>
      </w:pPr>
      <w:r>
        <w:rPr>
          <w:i/>
          <w:sz w:val="24"/>
        </w:rPr>
        <w:t>Imp. CANCEMI S.: - No. Lui non... non me l'ha spiegato, onestamente. Non me l'ha spiegato. Ma lui sicuramente l'ha saputo da Biondino, da Riina, perché lui...</w:t>
      </w:r>
    </w:p>
    <w:p>
      <w:pPr>
        <w:pStyle w:val="TextBody"/>
        <w:tabs>
          <w:tab w:val="clear" w:pos="708"/>
          <w:tab w:val="left" w:pos="9072" w:leader="none"/>
          <w:tab w:val="center" w:pos="9638" w:leader="none"/>
        </w:tabs>
        <w:ind w:left="567" w:right="567" w:hanging="0"/>
        <w:rPr>
          <w:i/>
          <w:i/>
          <w:sz w:val="24"/>
        </w:rPr>
      </w:pPr>
      <w:r>
        <w:rPr>
          <w:i/>
          <w:sz w:val="24"/>
        </w:rPr>
        <w:t>P.M.: - Quali erano i contatti e i rapporti che avevano in quel periodo Ganci con Biondino e con Salvatore Riina?</w:t>
      </w:r>
    </w:p>
    <w:p>
      <w:pPr>
        <w:pStyle w:val="TextBody"/>
        <w:tabs>
          <w:tab w:val="clear" w:pos="708"/>
          <w:tab w:val="left" w:pos="9072" w:leader="none"/>
          <w:tab w:val="center" w:pos="9638" w:leader="none"/>
        </w:tabs>
        <w:ind w:left="567" w:right="567" w:hanging="0"/>
        <w:rPr>
          <w:i/>
          <w:i/>
          <w:sz w:val="24"/>
        </w:rPr>
      </w:pPr>
      <w:r>
        <w:rPr>
          <w:i/>
          <w:sz w:val="24"/>
        </w:rPr>
        <w:t>Imp. CANCEMI S.: - Mah, lei ha fatto il nome di tre persone: era tutto una persona, tutti e tre erano uno. Ganci, Biondino e Salvatore era una persona.</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i/>
        </w:rPr>
        <w:t xml:space="preserve">(pagg. 141 142 del verbale del 13.10.1997)”, </w:t>
      </w:r>
      <w:r>
        <w:rPr>
          <w:rFonts w:cs="Bookman Old Style" w:ascii="Bookman Old Style" w:hAnsi="Bookman Old Style"/>
          <w:iCs/>
        </w:rPr>
        <w:t>p.324 e ss.</w:t>
      </w:r>
      <w:r>
        <w:rPr>
          <w:rFonts w:cs="Bookman Old Style" w:ascii="Bookman Old Style" w:hAnsi="Bookman Old Style"/>
          <w:i/>
        </w:rPr>
        <w:t xml:space="preserve"> </w:t>
      </w:r>
    </w:p>
    <w:p>
      <w:pPr>
        <w:pStyle w:val="Normal"/>
        <w:tabs>
          <w:tab w:val="clear" w:pos="708"/>
          <w:tab w:val="left" w:pos="9072" w:leader="none"/>
          <w:tab w:val="center" w:pos="9638" w:leader="none"/>
        </w:tabs>
        <w:spacing w:lineRule="auto" w:line="480"/>
        <w:ind w:left="851" w:right="1418" w:hanging="0"/>
        <w:rPr>
          <w:rFonts w:ascii="Bookman Old Style" w:hAnsi="Bookman Old Style" w:cs="Bookman Old Style"/>
          <w:i/>
          <w:i/>
          <w:sz w:val="28"/>
        </w:rPr>
      </w:pPr>
      <w:r>
        <w:rPr>
          <w:rFonts w:cs="Bookman Old Style" w:ascii="Bookman Old Style" w:hAnsi="Bookman Old Style"/>
          <w:i/>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ancemi, secondo la sentenza, aveva poi ampiamente riferito in ordine all’appartenenza a Cosa Nostra, al ruolo e alle principali attività delittuose di alcuni imputati, in termini convergenti con quelli dei collaboratori che sugli stessi punti si erano diffusi ma con l’autorevolezza derivantegli dal suo ruolo e dalla sua posizione all’interno de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veva riferito sulla gestione congiunta, duumvirale, del mandamento della Guadagna, da parte di Aglieri e Greco; sui tradizionali comuni affari delittuosi correnti tra Aglieri, Greco, Graviano Tinnirello, sottocapo della famiglia di Corso dei Mille, e Tagliavia, indicato come molto abile a maneggiare esplosivi. </w:t>
      </w:r>
    </w:p>
    <w:p>
      <w:pPr>
        <w:pStyle w:val="Normal"/>
        <w:spacing w:lineRule="auto" w:line="360"/>
        <w:ind w:left="567" w:right="567" w:hanging="0"/>
        <w:rPr/>
      </w:pPr>
      <w:r>
        <w:rPr>
          <w:rFonts w:cs="Bookman Old Style" w:ascii="Bookman Old Style" w:hAnsi="Bookman Old Style"/>
          <w:sz w:val="28"/>
        </w:rPr>
        <w:t>Si tratta, osserviamo sin d’ora, di un gruppo di imputati che il Cancemi indica come costituente un gruppo compatto, appartenenti a due mandamenti tra loro confinanti, localizzati ad est della città di Palermo, alleati e coesi, più volte coinvolti in azioni criminali congiunte ( omicidi, traffico di stupefacenti, estorsioni, ma anche appalti ed in imprese di costruzione), considerati nella nomenklatura mafiosa un unico gruppo, una corrente, un settore intrecciato e legato da tanti fili da indurre necessariamente a pensare che un’operazione come la strage di via D’Amelio non potesse essere affidato ad uno solo dei due mandamenti senza coinvolgere l’altro.</w:t>
      </w:r>
      <w:r>
        <w:rPr>
          <w:rStyle w:val="FootnoteCharacters"/>
          <w:rStyle w:val="FootnoteAnchor"/>
          <w:rFonts w:cs="Bookman Old Style" w:ascii="Bookman Old Style" w:hAnsi="Bookman Old Style"/>
          <w:sz w:val="28"/>
        </w:rPr>
        <w:footnoteReference w:id="11"/>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vergenti, confermate e riscontrate le indicazioni fornite da Cancemi su Profeta, Calascibetta, La Matt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crivevano i giudici che Cancemi aveva precisato di sapere che il La Mattina, lavorava nel traffico degli stupefacenti insieme a Greco, Aglieri, Calascibetta, Tagliavia, Tinnirello ed ai Graviano; aveva aggiunto che Carlo Greco si occupava della raffinazione dell’eroina ed aveva un grosso giro di affari legato agli stupefacenti e trafficava pure in società con i Madoni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aveva pure sostenuto di avere incontrato durante il pattugliamente il nipote di Raffaele Ganci, Antonino Galliano, anch’egli collaboratore di giustizia che aveva negato attendibilmente questa circostanza. Ma neppure questa incertezza, obbiettivamente irrilevante e spiegabile nel contesto di un racconto lungo e complesso poteva invalidare la testimonianza. Secondo i giudici si deve parlare di un errore involontario. Cancemi ben potrebbe avere sovrapposto i ricordi di analoghe attività delittuose, come la stessa sentenza spiegherà meglio nel contesto dell’esame delle dichiarazioni del Galli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giudizio di attendibilità sul Cancemi, ad avviso dei giudici, doveva invece passare dalla giustificazione del notevole ritardo nella ammissione delle responsabilità dirette nell’esecuzione della strage, specie considerando che tale ammissione aveva fatto seguito soltanto alla specifica chiamata in correità di Ferrante, Ganci ed Anzelm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vvertiva la sentenza il permanere di elementi per formulare un giudizio di incompletezza nella deposizione del Cancemi, anche a seguito delle più recenti dichiarazioni dibattimentali; una certa resistenza nell’ammettere pienamente la partecipazione alla fase deliberativa della strage e persino l’anticipata conoscenza dell’ imminente esecuzione di tale delitto, come si evince dal contrasto con le dichiarazioni, estremamente precise ed attendibili di Giovanni Brusca sulla riunione di commissione avvenuta nei primi mesi del ’92 in cui era stato delineato il programma stragista dell’organizzazione, che prevedeva pure l’ eliminazione (anche se non immediatamente operativa) del dott. Borsellino e con le dichiarazioni, altrettanto attendibili, di un uomo di fiducia del Cancemi come La Marca, dalle cui dichiarazioni risultava che il Cancemi sapesse dell’attentato in preparazione contro il dott. Borsellino già diversi giorni prima e non solo al mattino del 19 luglio, quando era stato chiamato da Raffaele Ganc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conveniva peraltro che non dovesse essere sottovalutata la giustificazione psicologica offerta dallo stesso Cancemi al suo travaglio interiore, legato alla difficoltà di confessare la sua diretta responsabilità in ordine a fatti criminosi così atroci come le stragi in danno dei due magistrati Falcone e Borsellino; si osservava come fossero da considerare anche i risvolti pratici di tale situazione, in particolare il fatto che Cancemi avesse ragione di temere che l’accertamento della sua reale partecipazione alle stragi e persino qualche suo eccesso di esultanza sull’esito delle stragi (episodio dello sputo provocato dalla visione delle immagini della strage riferito da altri collaboratori) avrebbero potuto incrinare l’immagine di collaboratore che da tempo aveva maturato un profondo disgusto per le azioni delittuose di Cosa nostra, che il Cancemi aveva cercato di offrire di s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 dunque Cancemi aveva dato, in ogni caso, un contributo positivo alle indagini sulla strage di via D’Amelio, cercando soltanto di escludere prima e sminuire poi il suo contributo causale, senza tuttavia perseguire intenti calunniosi nei confronti dei soggetti accusa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la base di tali considerazioni la sentenza concludeva esprimendo una valutazione positiva sull’ attendibilità intrinseca del collaboratore in relazione alla generalità delle dichiarazioni rese con riferimento alla strage per cui si procede, fatta eccezione per le dichiarazioni che hanno attinenza diretta con la personale partecipazione del collaboratore alla esecuzione ed alla deliberazione della strage, in considerazione delle riserve che sin qui sono state evidenziate.</w:t>
      </w:r>
      <w:r>
        <w:rPr>
          <w:rStyle w:val="FootnoteCharacters"/>
          <w:rStyle w:val="FootnoteAnchor"/>
          <w:rFonts w:cs="Bookman Old Style" w:ascii="Bookman Old Style" w:hAnsi="Bookman Old Style"/>
          <w:sz w:val="28"/>
        </w:rPr>
        <w:footnoteReference w:id="12"/>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pPr>
      <w:r>
        <w:rPr>
          <w:rFonts w:cs="Bookman Old Style" w:ascii="Bookman Old Style" w:hAnsi="Bookman Old Style"/>
          <w:sz w:val="28"/>
          <w:highlight w:val="white"/>
        </w:rPr>
        <w:t xml:space="preserve">Sintetizzando il contributo di </w:t>
      </w:r>
      <w:r>
        <w:rPr>
          <w:rFonts w:cs="Bookman Old Style" w:ascii="Bookman Old Style" w:hAnsi="Bookman Old Style"/>
          <w:b/>
          <w:bCs/>
          <w:sz w:val="28"/>
          <w:highlight w:val="white"/>
        </w:rPr>
        <w:t>La Marca Francesco</w:t>
      </w:r>
      <w:r>
        <w:rPr>
          <w:rFonts w:cs="Bookman Old Style" w:ascii="Bookman Old Style" w:hAnsi="Bookman Old Style"/>
          <w:sz w:val="28"/>
          <w:highlight w:val="white"/>
        </w:rPr>
        <w:t>, la sentenza ricordava che il collaboratore aveva riferito in ordine a molte circostanze oggetto del processo e in particolare su un primo attentato alla vita del Giudice Borsellino, organizzato nel 1988.</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 opportunamente riportato in sentenza un passaggio estremamente significativo della deposizione del La Mar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Marca era uomo del mandamento diretto da Cance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el periodo tra le due stragi era stato avvicinato dal suo capo-mandamento ed il tenore del colloquio era stato il seguente: </w:t>
      </w:r>
    </w:p>
    <w:p>
      <w:pPr>
        <w:pStyle w:val="Normal"/>
        <w:spacing w:lineRule="auto" w:line="360"/>
        <w:ind w:left="567" w:right="567" w:hanging="0"/>
        <w:rPr>
          <w:rFonts w:ascii="Bookman Old Style" w:hAnsi="Bookman Old Style" w:cs="Bookman Old Style"/>
          <w:i/>
          <w:i/>
          <w:sz w:val="28"/>
          <w:highlight w:val="white"/>
        </w:rPr>
      </w:pPr>
      <w:r>
        <w:rPr>
          <w:rFonts w:cs="Bookman Old Style" w:ascii="Bookman Old Style" w:hAnsi="Bookman Old Style"/>
          <w:i/>
          <w:sz w:val="28"/>
          <w:highlight w:val="white"/>
        </w:rPr>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RISPOSTA : ........Dopo a giugno è venuto di nuovo a trovarmi in questo magazzino che era sempre là e mi ha detto “ Ciccio, un altro ne deve saltare in aria”. Ho detto “ un altro? ora sequestrano anche la carta che c’è a casa . A tutti li rovinano . Ma tu niente puoi fare ?” . “ Io? Ma tu lo sai chi decide a fare queste ?...” Dissi “ Ma tu niente puoi fare? “. “Ciccio tu sai come è . Tutti sanno che decidono i capi mandamento, cosa sono io solo posso dire, io che debbo dire? “.</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l’argomento – si legge in sentenza - La Marca precisava che era di mattina e Cancemi era arrivato con la Fiat uno di colore marrone in compagnia di Toti Tumminia il quale però non poteva sentire la conversazione perchè era rimasto a bordo dell’au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nversazione si era svolta in forma strettamente riserva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affermava come non fosse emersa dall’esame la ragione della confidenza. Tuttavia è la stessa sentenza subito dopo a ricordare che La Marca aveva dichiarato che in quell’occasione il Cancemi stava recandosi a Palazzo di Giustizia e che l’argomento era stato preso a proposito delle vicende giudiziarie dello stesso. Il Cancemi era preoccupato e aveva commentato che da questo fatto eclatante sarebbero derivate conseguenze anche “per i gatti“, precisandosi che la conversazione era durata 15 minuti circa.</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Cancemi non gli aveva detto nulla circa l’identità della persona che doveva saltare in aria; faceva però capire che si trattava di uno “grosso“; il La Marca non aveva chiesto altre notizie per non apparire curios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Marca aveva riferito anocra che Cancemi aveva stretti contatti con uomini della Guadagna e specialmente con Carlo Greco, che durante la latitanza poteva essere contattato presso la pompa di benzina di tale Pedone Carmelo, sita alla Rocca; che gli era anche capitato di accompagnare Carlo Greco ad appuntamenti con Cancemi che avvenivano presso la villa di Guddo Girolamo o a Boccadifalco da Angelo La Barbera; in tali casi di solito Carlo Greco seguiva con la sua macchina la vettura del la Marca. In una occasione, sempre presso la pompa di benzina di Pedone, Cancemi si era incontrato con Carlo Greco e Pietro Aglieri per discutere di comuni traffici di stupefacenti. In tale occasione aveva appreso da Cancemi che Carlo Greco ed Aglieri comandavano entrambi nel loro mandamento a pari tito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sentenza riportava, poi, un ampio resoconto delle dichiarazioni del collaboratore relative ai preparativi dell’esecuzione non riuscita del primo attentato, predisposto da Cosa Nostra nel 1988, nei confronti di Paolo Borsellino. Tale ampio ragguaglio serviva a dimostrare come l’attentato di via D’Amelio non fosse stato estemporaneo né deciso all’ultimo momento, bensì da tempo deliberato progettato e voluto da Cosa Nostra da anni: senza il casuale ritardo della mocicletta con i killer per l’anticipato rientro a casa del giudice, questi sarebbe stato ucciso dall’organizzazione già nel 1988.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i affermava, infine, che alcuni dei fatti riferiti dal collaboratore erano stati pienamente confermati dalle dichiarazioni di altri collaboratori di giustizia; l’episodio del primo attentato al dottor Borsellino, era stato raccontato in termini da Calogero Ganci, Francesco Paolo Anzelmo, Antonino Galliano. La versione del La Marca coincideva nelle linee essenziali con quelle degli altri collaboratori; che lo stesso avesse nominato tutti i partecipanti tranne Galliano appariva giustificato dalla non conoscenza di quest’ultimo, circostanza coerente con la posizione del Galliano, uomo d’onore riservato,  noto soltanto ai componenti della propria famigli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l’attendibilità del La Marca si faceva rilevare come non fossero emersi nel processo motivi di risentimento nei confronti degli imputati o del Cancemi e degli altri collaboratori chiamati in correità. Era al contrario emerso che le persone citate da La Marca erano state a lui legate  da vincoli di amicizia, frequentazione e strett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sz w:val="28"/>
          <w:highlight w:val="white"/>
        </w:rPr>
        <w:t>Cucuzza Salvatore</w:t>
      </w:r>
      <w:r>
        <w:rPr>
          <w:rFonts w:cs="Bookman Old Style" w:ascii="Bookman Old Style" w:hAnsi="Bookman Old Style"/>
          <w:sz w:val="28"/>
          <w:highlight w:val="white"/>
        </w:rPr>
        <w:t xml:space="preserve"> è un altro collaboratore, positivamente apprezzato dalla Corte. Egli apporta un contributo rilevante alla ricostruzione del quadro storico nel quale si inseriscono gli avvenimenti, adducendo conferme a temi centrali per il giudizio: l’attribuzione della strage a Cosa Nostra e ai componenti della commissione, organismo di vertice dell’organizzazione che l’aveva deliberata e organizzata con specifiche finalità proprie, all’interno di una più ampia trattativa con figure istituzionali, della cui esistenza anche Cucuzza dava co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ucuzza aveva riferito di avere registrato una spaccatura  in seno a Cosa nostra sulla politica stragista, ma solo in tempo successivo all'arresto di Riina e quindi dopo le stragi del '92. In precedenza l’unanimità e la convergenza sulla linea voluta dal Riina erano state assolute e indiscusse anche perché il Riina l’aveva prospettata come necessaria per la sorte dell’organizzazione e dei suoi esponenti di vertice detenu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legge in sentenza a proposito delle dichiarazioni di Cucuz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Ha confermato, poi, di avere saputo da Brusca che appartenenti a cosa nostra avevano preso le distanze da certi avvenimenti come le stragi, specialmente dopo l’arresto di Riina, ed ha riferito di una frattura in cosa nostra risalente al 1994, precisando, a seguito di contestazioni, che nel periodo in cui era uscito dal carcere aveva trovato una spaccatura in cosa nostra con due correnti contrapposte: quella fautrice di una politica terroristica con a capo Bagarella, insieme a Brusca, Matteo Messina Denaro, Nino Mangano e diversi altri, e quella più moderata, con a capo Provenzano, insieme a Benedetto Spera e Pietro Aglieri. Nel verbale di interrogatorio del 20.2.1997 aveva precisato che l’origine di questa spaccatura era da ricercare nell’omicidio di Vincenzo Puccio e di tale Leggio Giuseppe, parente di Provenzano, cosa ribadita nel corso dell’esame con la precisazione però che comunque era una storia vecchia rispetto alle recenti questioni relative alla politica stragista. Tornando sul punto ha ulteriorimente precisato che la spaccatura comunque era stata successiva all’arresto di Riina in quanto quest’ultimo con la sua forza carismatica riusciva a tenere tutti insieme: </w:t>
      </w:r>
    </w:p>
    <w:p>
      <w:pPr>
        <w:pStyle w:val="TextBody"/>
        <w:tabs>
          <w:tab w:val="clear" w:pos="708"/>
          <w:tab w:val="left" w:pos="9072" w:leader="none"/>
          <w:tab w:val="center" w:pos="9638" w:leader="none"/>
        </w:tabs>
        <w:ind w:left="567" w:right="567" w:hanging="0"/>
        <w:rPr>
          <w:rFonts w:ascii="Times New Roman" w:hAnsi="Times New Roman" w:cs="Times New Roman"/>
          <w:i/>
          <w:i/>
        </w:rPr>
      </w:pPr>
      <w:r>
        <w:rPr>
          <w:rFonts w:cs="Times New Roman" w:ascii="Times New Roman" w:hAnsi="Times New Roman"/>
          <w:i/>
        </w:rPr>
      </w:r>
    </w:p>
    <w:p>
      <w:pPr>
        <w:pStyle w:val="TextBody"/>
        <w:tabs>
          <w:tab w:val="clear" w:pos="708"/>
          <w:tab w:val="left" w:pos="9072" w:leader="none"/>
          <w:tab w:val="center" w:pos="9638" w:leader="none"/>
        </w:tabs>
        <w:ind w:left="567" w:right="567" w:hanging="0"/>
        <w:rPr>
          <w:rFonts w:ascii="Times New Roman" w:hAnsi="Times New Roman" w:cs="Times New Roman"/>
          <w:i/>
          <w:i/>
        </w:rPr>
      </w:pPr>
      <w:r>
        <w:rPr>
          <w:rFonts w:cs="Times New Roman" w:ascii="Times New Roman" w:hAnsi="Times New Roman"/>
          <w:i/>
        </w:rPr>
        <w:t>Teste CUCUZZA S.: - Ma certamente dopo, non c'e' dubbio che e' dopo. Finche' c'e' TOTO' RIINA sono tutti d'accordo, non ci sono sbavature. Certo, ci possono essere delle opinioni, ma tenute ben nascoste. Ma, comunque, all'apparenza tutto e' normale. TOTO' RIINA quando, cioe', enuncia un progetto e lo spiega nei minimi particolari tutti calano la testa approvando che la cosa si deve fare e si fa.</w:t>
      </w:r>
    </w:p>
    <w:p>
      <w:pPr>
        <w:pStyle w:val="Normal"/>
        <w:tabs>
          <w:tab w:val="clear" w:pos="708"/>
          <w:tab w:val="left" w:pos="9072" w:leader="none"/>
          <w:tab w:val="center" w:pos="9638" w:leader="none"/>
        </w:tabs>
        <w:spacing w:lineRule="auto" w:line="360"/>
        <w:ind w:left="567" w:right="567" w:hanging="0"/>
        <w:rPr>
          <w:i/>
          <w:i/>
          <w:sz w:val="28"/>
        </w:rPr>
      </w:pPr>
      <w:r>
        <w:rPr>
          <w:i/>
          <w:sz w:val="28"/>
        </w:rPr>
        <w:t>PUBBLICO MINISTERO: - Sulla base di quelle che sono le sue conoscenze, sempre all'interno del carcere, lei ha avuto notizia che le stragi furono poste in essere nonostante ci fosse dissenso di componenti di commissione?</w:t>
      </w:r>
    </w:p>
    <w:p>
      <w:pPr>
        <w:pStyle w:val="Normal"/>
        <w:tabs>
          <w:tab w:val="clear" w:pos="708"/>
          <w:tab w:val="left" w:pos="9072" w:leader="none"/>
          <w:tab w:val="center" w:pos="9638" w:leader="none"/>
        </w:tabs>
        <w:spacing w:lineRule="auto" w:line="360"/>
        <w:ind w:left="567" w:right="567" w:hanging="0"/>
        <w:rPr>
          <w:i/>
          <w:i/>
          <w:sz w:val="28"/>
        </w:rPr>
      </w:pPr>
      <w:r>
        <w:rPr>
          <w:i/>
          <w:sz w:val="28"/>
        </w:rPr>
        <w:t xml:space="preserve">Teste CUCUZZA S.: - No, a me questo non risulta.(pag. 64)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sz w:val="28"/>
        </w:rPr>
      </w:pPr>
      <w:r>
        <w:rPr>
          <w:rFonts w:cs="Bookman Old Style" w:ascii="Bookman Old Style" w:hAnsi="Bookman Old Style"/>
          <w:i/>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d ancora sulle stragi appariva estremamente significativo per la responsabilità dei componenti della Commissione quanto riferito dal Cucuzza in relazione alla assenza di sostanziali contrasti al vertice di cosa nostra: </w:t>
      </w:r>
    </w:p>
    <w:p>
      <w:pPr>
        <w:pStyle w:val="Normal"/>
        <w:tabs>
          <w:tab w:val="clear" w:pos="708"/>
          <w:tab w:val="left" w:pos="9072" w:leader="none"/>
          <w:tab w:val="center" w:pos="9638" w:leader="none"/>
        </w:tabs>
        <w:spacing w:lineRule="auto" w:line="480"/>
        <w:ind w:left="851" w:right="1418" w:hanging="0"/>
        <w:rPr>
          <w:rFonts w:ascii="Bookman Old Style" w:hAnsi="Bookman Old Style" w:cs="Bookman Old Style"/>
          <w:i/>
          <w:i/>
          <w:sz w:val="28"/>
        </w:rPr>
      </w:pPr>
      <w:r>
        <w:rPr>
          <w:rFonts w:cs="Bookman Old Style" w:ascii="Bookman Old Style" w:hAnsi="Bookman Old Style"/>
          <w:i/>
          <w:sz w:val="28"/>
        </w:rPr>
      </w:r>
    </w:p>
    <w:p>
      <w:pPr>
        <w:pStyle w:val="Normal"/>
        <w:tabs>
          <w:tab w:val="clear" w:pos="708"/>
          <w:tab w:val="left" w:pos="9072" w:leader="none"/>
          <w:tab w:val="center" w:pos="9638" w:leader="none"/>
        </w:tabs>
        <w:spacing w:lineRule="auto" w:line="360"/>
        <w:ind w:left="567" w:right="567" w:hanging="0"/>
        <w:rPr>
          <w:i/>
          <w:i/>
          <w:sz w:val="28"/>
        </w:rPr>
      </w:pPr>
      <w:r>
        <w:rPr>
          <w:i/>
          <w:sz w:val="28"/>
        </w:rPr>
        <w:t>PUBBLICO MINISTERO: - Non ha sentito dire nulla in che senso? Cerchi di spiegare meglio che cos'e' che non ha sentito. Cioe' non ha sentito dissenso?</w:t>
      </w:r>
    </w:p>
    <w:p>
      <w:pPr>
        <w:pStyle w:val="Normal"/>
        <w:tabs>
          <w:tab w:val="clear" w:pos="708"/>
          <w:tab w:val="left" w:pos="9072" w:leader="none"/>
          <w:tab w:val="center" w:pos="9638" w:leader="none"/>
        </w:tabs>
        <w:spacing w:lineRule="auto" w:line="360"/>
        <w:ind w:left="567" w:right="567" w:hanging="0"/>
        <w:rPr>
          <w:i/>
          <w:i/>
          <w:sz w:val="28"/>
        </w:rPr>
      </w:pPr>
      <w:r>
        <w:rPr>
          <w:i/>
          <w:sz w:val="28"/>
        </w:rPr>
        <w:t>Teste CUCUZZA S.: - Che ci fossero... no, dissensi no, perche' poi quando sono uscito ho avuto la conferma che questi dissensi non ce n'erano.</w:t>
      </w:r>
    </w:p>
    <w:p>
      <w:pPr>
        <w:pStyle w:val="Normal"/>
        <w:tabs>
          <w:tab w:val="clear" w:pos="708"/>
          <w:tab w:val="left" w:pos="9072" w:leader="none"/>
          <w:tab w:val="center" w:pos="9638" w:leader="none"/>
        </w:tabs>
        <w:spacing w:lineRule="auto" w:line="360"/>
        <w:ind w:left="567" w:right="567" w:hanging="0"/>
        <w:rPr>
          <w:i/>
          <w:i/>
          <w:sz w:val="28"/>
        </w:rPr>
      </w:pPr>
      <w:r>
        <w:rPr>
          <w:i/>
          <w:sz w:val="28"/>
        </w:rPr>
        <w:t>PUBBLICO MINISTERO: - Questa conferma che lei ha avuto quando e' uscito si basa su quello che le ha detto BRUSCA oppure su altri elementi che lei, magari, ora ricordera', non lo so? Ce li dica.</w:t>
      </w:r>
    </w:p>
    <w:p>
      <w:pPr>
        <w:pStyle w:val="Normal"/>
        <w:tabs>
          <w:tab w:val="clear" w:pos="708"/>
          <w:tab w:val="left" w:pos="9072" w:leader="none"/>
          <w:tab w:val="center" w:pos="9638" w:leader="none"/>
        </w:tabs>
        <w:spacing w:lineRule="auto" w:line="360"/>
        <w:ind w:left="567" w:right="567" w:hanging="0"/>
        <w:rPr/>
      </w:pPr>
      <w:r>
        <w:rPr>
          <w:i/>
          <w:sz w:val="28"/>
        </w:rPr>
        <w:t>Teste CUCUZZA S.: - No, ma io per... avendo a che fare con diversi mandamenti non ho mai sentito delle cose contrario alla volonta' di RIINA, perche' poi, appunto parlando una volta, io la feci questa domanda a</w:t>
      </w:r>
      <w:r>
        <w:rPr>
          <w:sz w:val="28"/>
        </w:rPr>
        <w:t xml:space="preserve"> </w:t>
      </w:r>
      <w:r>
        <w:rPr>
          <w:i/>
          <w:sz w:val="28"/>
        </w:rPr>
        <w:t>GIOVANNI BRUSCA e gli dissi, per non ferirlo, diciamo, nella... per non giudicare il passato, ho detto: "Senti, partendo da questa esperienza e tu sai benissimo - gli ho detto a BRUSCA - che queste stragi hanno portato un danno enorme per ''Cosa Nostra'', se non addirittura la fine, e poi non hanno portato a niente" e lui mi disse: "A niente proprio no, ma stavano portando a qualche cosa". Ecco, perche' non c'erano dissensi, perche' c'era un progetto in quelle stragi ed era un progetto per fare uscire alcuni uomini di Cosa nostra, perlomeno i piu' importanti, prima e successivamente con delle leggi piu' morbide su... non so, arresti domiciliari, la legge GUZZINI, man mano fare uscire alcuni uomini importanti dal carcere. Pero' questo tentativo...(pag. 65)</w:t>
      </w:r>
      <w:r>
        <w:rPr>
          <w:sz w:val="28"/>
        </w:rPr>
        <w:t xml:space="preserve"> </w:t>
      </w:r>
    </w:p>
    <w:p>
      <w:pPr>
        <w:pStyle w:val="Testodelblocco"/>
        <w:tabs>
          <w:tab w:val="clear" w:pos="708"/>
          <w:tab w:val="left" w:pos="9072" w:leader="none"/>
          <w:tab w:val="center" w:pos="9638" w:leader="none"/>
        </w:tabs>
        <w:spacing w:lineRule="auto" w:line="480"/>
        <w:ind w:left="851" w:right="1418" w:hanging="0"/>
        <w:rPr>
          <w:sz w:val="28"/>
        </w:rPr>
      </w:pPr>
      <w:r>
        <w:rPr>
          <w:sz w:val="28"/>
        </w:rPr>
      </w:r>
    </w:p>
    <w:p>
      <w:pPr>
        <w:pStyle w:val="Testodelblocco"/>
        <w:tabs>
          <w:tab w:val="clear" w:pos="708"/>
          <w:tab w:val="left" w:pos="9072" w:leader="none"/>
          <w:tab w:val="center" w:pos="9638" w:leader="none"/>
        </w:tabs>
        <w:ind w:left="567" w:right="567" w:hanging="0"/>
        <w:rPr/>
      </w:pPr>
      <w:r>
        <w:rPr/>
        <w:t>Sempre riferendo di conversazioni avute con Brusca aveva dichiarato di avere saputo che le stragi del 1992, pur avendo provocato un danno enorme agli interessi dei singoli appartenenti all’organizzazione, stavano portando a qualcosa, e ciò in riferimento ad un progetto volto a fare uscire dal carcere uomini d’onore di un certo rilievo:</w:t>
      </w:r>
    </w:p>
    <w:p>
      <w:pPr>
        <w:pStyle w:val="Testodelblocco"/>
        <w:tabs>
          <w:tab w:val="clear" w:pos="708"/>
          <w:tab w:val="left" w:pos="9072" w:leader="none"/>
          <w:tab w:val="center" w:pos="9638" w:leader="none"/>
        </w:tabs>
        <w:ind w:left="567" w:right="567" w:hanging="0"/>
        <w:rPr>
          <w:i/>
          <w:i/>
        </w:rPr>
      </w:pPr>
      <w:r>
        <w:rPr>
          <w:i/>
        </w:rPr>
      </w:r>
    </w:p>
    <w:p>
      <w:pPr>
        <w:pStyle w:val="Testodelblocco"/>
        <w:tabs>
          <w:tab w:val="clear" w:pos="708"/>
          <w:tab w:val="left" w:pos="9072" w:leader="none"/>
          <w:tab w:val="center" w:pos="9638" w:leader="none"/>
        </w:tabs>
        <w:ind w:left="567" w:right="567" w:hanging="0"/>
        <w:rPr>
          <w:rFonts w:ascii="Times New Roman" w:hAnsi="Times New Roman" w:cs="Times New Roman"/>
          <w:i/>
          <w:i/>
        </w:rPr>
      </w:pPr>
      <w:r>
        <w:rPr>
          <w:rFonts w:cs="Times New Roman" w:ascii="Times New Roman" w:hAnsi="Times New Roman"/>
          <w:i/>
        </w:rPr>
        <w:t>Teste CUCUZZA S.: - Da BRUSCA ho appreso quanto fino adesso detto e mi ha detto che c'era un progetto per far si' che alcuni uomini di Cosa nostra, e mi riferisco come prima ai piu' importanti e via via gli altri, perche' c'era un accordo con lo Stato e... ma questa cosa non e' andata in porto perche' il pentimento di MARCHESE GIUSEPPE, mi disse GIOVANNI BRUSCA, fece saltare queste cose, perche' ci fu una grande reazione dello Stato, il pentimento di una persona molto vicina a BAGARELLA e, quindi, ai corleonesi, insomma ha fatto saltare qualcosa che non si e' potuto fare piu' questa cosa.</w:t>
      </w:r>
    </w:p>
    <w:p>
      <w:pPr>
        <w:pStyle w:val="Testodelblocco"/>
        <w:tabs>
          <w:tab w:val="clear" w:pos="708"/>
          <w:tab w:val="left" w:pos="9072" w:leader="none"/>
          <w:tab w:val="center" w:pos="9638" w:leader="none"/>
        </w:tabs>
        <w:ind w:left="567" w:right="567" w:hanging="0"/>
        <w:rPr>
          <w:rFonts w:ascii="Times New Roman" w:hAnsi="Times New Roman" w:cs="Times New Roman"/>
          <w:i/>
          <w:i/>
        </w:rPr>
      </w:pPr>
      <w:r>
        <w:rPr>
          <w:rFonts w:cs="Times New Roman" w:ascii="Times New Roman" w:hAnsi="Times New Roman"/>
          <w:i/>
        </w:rPr>
        <w:t>Quindi quando RIINA propone queste stragi, li propone con un do ut des, cioe' non c'e' una cosa cosi', gratuita, c'e' un senso in queste stragi. Quindi ognuno aveva un parente in carcere, chiunque aveva qualcuno in carcere, specialmente c'erano tutti i capimandamento in carcere. Questa cosa non e' successa. Si dovevano dare... addirittura mi disse e mi diede delle fotografie di quadri di grande valore come contropartita. Insomma, mi spiego' che io avevo torto dicendo che non hanno portato a niente. Cioe', non hanno portato a niente, ha detto, pero' stavano portando a qualcosa di importante. Quindi avevano fatto gia' un elenco di persone che dovevano uscire, quindi c'era una cosa concreta, a sentire GIOVANNI BRUSCA (pag. 67).</w:t>
      </w:r>
    </w:p>
    <w:p>
      <w:pPr>
        <w:pStyle w:val="Normal"/>
        <w:spacing w:lineRule="auto" w:line="360"/>
        <w:ind w:right="567" w:hanging="0"/>
        <w:rPr>
          <w:rFonts w:ascii="Bookman Old Style" w:hAnsi="Bookman Old Style" w:cs="Bookman Old Style"/>
          <w:i/>
          <w:i/>
          <w:sz w:val="28"/>
          <w:highlight w:val="white"/>
        </w:rPr>
      </w:pPr>
      <w:r>
        <w:rPr>
          <w:rFonts w:cs="Bookman Old Style" w:ascii="Bookman Old Style" w:hAnsi="Bookman Old Style"/>
          <w:i/>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Venivano riportate ancora le dichiarazioni sulla composizione della commissione del '92, sulla regola dell'unanimita' vigente per gli omicidi eccellenti, sull'appartenenza all’organizzazione, l’attivita' e il ruolo di numerosi imputati ( p. 345 e ss).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ucuzza doveva considerarsi un contributo rilevante perché indicava senza incertezze in Cosa Nostra e nel suo organo di vertice i responsabili della strage ma costituiva soprattutto un’altra fonte che rinviava ad una più complessa motivazione alla base della strage stes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Del contributo </w:t>
      </w:r>
      <w:r>
        <w:rPr>
          <w:rFonts w:cs="Bookman Old Style" w:ascii="Bookman Old Style" w:hAnsi="Bookman Old Style"/>
          <w:b/>
          <w:bCs/>
          <w:sz w:val="28"/>
          <w:highlight w:val="white"/>
        </w:rPr>
        <w:t xml:space="preserve">Ganci Calogero, </w:t>
      </w:r>
      <w:r>
        <w:rPr>
          <w:rFonts w:cs="Bookman Old Style" w:ascii="Bookman Old Style" w:hAnsi="Bookman Old Style"/>
          <w:sz w:val="28"/>
          <w:highlight w:val="white"/>
        </w:rPr>
        <w:t>apprezzatane positivamente l’affidabilità, si metteva in evidenza la chiamata in correita' nei confronti del padre Ganci Raffaele, mandante della strage come componente della commissione e partecipante alla fase esecutiva insieme al Cance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anci aveva confessato di avere partecipato a un precedente tentativo di uccidere il dottor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del medesimo episodio del quale aveva parlato il La Marca e di cui parleranno altri collaboratori ( p. 361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highlight w:val="white"/>
        </w:rPr>
        <w:t>Questa deposizione, nella sintesi della sentenza impugnata, si apprezza in primo luogo per la sicura indicazione della responsabilità per il deitto di Cosa Nostra e dei suoi uomini di vertice, nominativamente indicati, a partire dal padre Raffaele Ganci, per l’attent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aveva dichiarato di avere avuto uno sfogo con il padre nel 1996, mentre entrambi si trovavano detenuti ed erano stati tradotti nell’aula bunker di Palermo per la celebrazione del processo “Agrigento”. In quell’ occasione il padre gli aveva  detto in confidenza: “meno male che Cancemi non parla della strage Borsellino”. Pur sapendo che il padre, in quanto capo mandamento, era stato implicato come mandante, aveva compreso in modo inequivoco, secondo la prassi e le espressioni abituali di Cosa Nostra, che Cancemi aveva tenuto nascosto informazioni sulla fase dell’esecuzione nella quale il padre era rimasto coinvolto direttamente e non solo quale mandante e componente della commissione provinciale di cosa nostra.</w:t>
      </w:r>
      <w:r>
        <w:rPr>
          <w:rStyle w:val="FootnoteCharacters"/>
          <w:rStyle w:val="FootnoteAnchor"/>
          <w:rFonts w:cs="Bookman Old Style" w:ascii="Bookman Old Style" w:hAnsi="Bookman Old Style"/>
          <w:sz w:val="28"/>
        </w:rPr>
        <w:footnoteReference w:id="13"/>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anci Calogero aveva affermato, dunque, che il padre ed il Cancemi erano stati invitati da Biondino a vedere come era stata organizzata la strage e a fornire, se necessario, un apporto. Il collaboratore era stato piuttosto incerto nel collocare temporalmente il colloquio a tre, concludendo dovesse trattarsi di “pochi giorni prima” dell’attentato:</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GANCI C.: - Guardi, io non mi ricordo in effetti quali discorsi abbiamo avuto diciamo quel giorno. Eeeh…, si…si ando' a finire a…a… a…questo discorso, no? E io… diciamo appresi che mio padre diciamo era a conoscenza. Ah, ecco altra cosa che mi disse mio padre proprio quel giorno, dice che il BIONDINO Salvatore, in un appuntamento con mio padre e il CANCEMI, aveva … aveva chiesto l'apporto diciamo di mio padre e CANCEMI per vedere come avevano …avevano impostato la …la riuscita dell'attentato. A mio padre il CANCEMI ci ha detto: "Toto' - dice - se … se proprio e' indispensabile noi interveniamo, ma se tu capisci che la nostra presenza non serva" dice… Lui: "Va be', in effetti diciamo questa e' una fase preparatoria pero' abbiamo modo di…di parlarne in seguito". Ehm…, quindi anche li' appresi che insomma mio padre ha partecipato a questa strage.</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DI MATTEO: - Senta, le disse suo padre quando sarebbe avvenuto questo colloquio tra BIONDINO, suo padre GANCI Raffaele e CANCEMI?</w:t>
      </w:r>
    </w:p>
    <w:p>
      <w:pPr>
        <w:pStyle w:val="Testodelblocco"/>
        <w:tabs>
          <w:tab w:val="clear" w:pos="708"/>
          <w:tab w:val="left" w:pos="9072" w:leader="none"/>
          <w:tab w:val="center" w:pos="9638" w:leader="none"/>
        </w:tabs>
        <w:ind w:left="567" w:right="567" w:hanging="0"/>
        <w:rPr>
          <w:sz w:val="24"/>
        </w:rPr>
      </w:pPr>
      <w:r>
        <w:rPr>
          <w:sz w:val="24"/>
        </w:rPr>
        <w:t>IMP. GANCI C.: - Guardi, se non sbagli, mi disse che o qualche giorno prima della strage o…o il giorno prima…, ma era… diciamo pochi giorni prima, ecco. E mi…mi (balbetta) ricordo l'appuntamento, se non ricordo male, ehm… come di solito si incontravano spesso il BIONDINO, mio padre e CANCEMI al Cash and Carry in via Ugo La Malfa, che e' un punto vendita che gestivo io direttamente e li' avvenivano gli incontri - che so - durante la settimana, due o tre volte la settimana si incontravano li'. ( pagg.86-87 del verbale del 5.3.1997).</w:t>
      </w:r>
      <w:r>
        <w:rPr>
          <w:rStyle w:val="FootnoteCharacters"/>
          <w:rStyle w:val="FootnoteAnchor"/>
          <w:sz w:val="24"/>
        </w:rPr>
        <w:footnoteReference w:id="14"/>
      </w:r>
    </w:p>
    <w:p>
      <w:pPr>
        <w:pStyle w:val="Testodelblocco"/>
        <w:tabs>
          <w:tab w:val="clear" w:pos="708"/>
          <w:tab w:val="left" w:pos="9072" w:leader="none"/>
          <w:tab w:val="center" w:pos="9638" w:leader="none"/>
        </w:tabs>
        <w:ind w:left="567" w:right="567" w:hanging="0"/>
        <w:rPr>
          <w:sz w:val="24"/>
        </w:rPr>
      </w:pPr>
      <w:r>
        <w:rPr>
          <w:sz w:val="24"/>
        </w:rPr>
      </w:r>
    </w:p>
    <w:p>
      <w:pPr>
        <w:pStyle w:val="Heading3"/>
        <w:ind w:left="567" w:right="567" w:hanging="0"/>
        <w:rPr/>
      </w:pPr>
      <w:r>
        <w:rPr/>
        <w:t>Si legge ancora che Ganci aveva precisato, sia in sede di esame che di controesame, di non avere mai rivolto domande specifiche al padre sulla strage di via D’Amelio, in quanto, sapendo che faceva parte della commissione di Cosa Nostra, era sicuro che dovesse sapere qualcosa di un fatto così eclatante. A seguito di specifica contestazione, tuttavia, il Ganci aveva ammesso che il fatto che il padre fosse al corrente della strage non era soltanto frutto di sua deduzione logica, ma derivava dall’avergli quest’ultimo espressamente parlato di detto incontro. Infatti quando gli aveva genericamente chiesto per quale via fosse stato informato della strage, aveva risposto con un’altra domanda, chiaramente retorica, “non è normale che sapevo che doveva accadere questa strage?”</w:t>
      </w:r>
    </w:p>
    <w:p>
      <w:pPr>
        <w:pStyle w:val="Heading3"/>
        <w:ind w:left="567" w:right="567" w:hanging="0"/>
        <w:rPr/>
      </w:pPr>
      <w:r>
        <w:rPr/>
        <w:t>La sentenza riportava questo passaggio:</w:t>
      </w:r>
    </w:p>
    <w:p>
      <w:pPr>
        <w:pStyle w:val="Normal"/>
        <w:rPr/>
      </w:pPr>
      <w:r>
        <w:rPr/>
      </w:r>
    </w:p>
    <w:p>
      <w:pPr>
        <w:pStyle w:val="Heading3"/>
        <w:ind w:left="567" w:right="567" w:hanging="0"/>
        <w:rPr>
          <w:sz w:val="24"/>
        </w:rPr>
      </w:pPr>
      <w:r>
        <w:rPr>
          <w:sz w:val="24"/>
        </w:rPr>
        <w:t xml:space="preserve">IMP. GANCI C.: - No, io …io non c'e' bisogno di chiederlo perche', come ripeto, un omicidio del genere rientrano nella....nelle decisioni della commissione, e mio padre ne era a conoscenza. Prova ne sia che poi io…, lui stesso me lo afferma il fatto che il…il CANCEMI non ne parla, il fatto che diciamo il BIONDINO ha avuto un incontro con mio padre per…, eh… aveva chiesto che loro venissero a vedere come si era…si era organizzato l'attentato, quindi lui non c'e'motivo di chiedergli queste cose, dottore. </w:t>
      </w:r>
    </w:p>
    <w:p>
      <w:pPr>
        <w:pStyle w:val="Heading3"/>
        <w:ind w:left="567" w:right="567" w:hanging="0"/>
        <w:rPr/>
      </w:pPr>
      <w:r>
        <w:rPr>
          <w:sz w:val="24"/>
          <w:lang w:val="en-GB"/>
        </w:rPr>
        <w:t xml:space="preserve">P.M. DOTT. </w:t>
      </w:r>
      <w:r>
        <w:rPr>
          <w:sz w:val="24"/>
        </w:rPr>
        <w:t>DI MATTEO: - Senta, signor GANCI, io a questo proposito, anche in ausilio della sua memoria, per vedere bene di accertare come stanno i fatti, le devo porre una contestazione; le devo leggere una cosa che lei ha affermato nel corso di un interrogatorio a noi Pubblici Ministeri di Caltanissetta il 12 giugno.</w:t>
      </w:r>
    </w:p>
    <w:p>
      <w:pPr>
        <w:pStyle w:val="Heading3"/>
        <w:ind w:left="567" w:right="567" w:hanging="0"/>
        <w:rPr>
          <w:sz w:val="24"/>
        </w:rPr>
      </w:pPr>
      <w:r>
        <w:rPr>
          <w:sz w:val="24"/>
        </w:rPr>
        <w:t>IMP. GANCI C.: - Si'.</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DI MATTEO: - Per gli avvocati richiamo la pagina 2 della trascrizione integrale.</w:t>
      </w:r>
    </w:p>
    <w:p>
      <w:pPr>
        <w:pStyle w:val="Testodelblocco"/>
        <w:tabs>
          <w:tab w:val="clear" w:pos="708"/>
          <w:tab w:val="left" w:pos="9072" w:leader="none"/>
          <w:tab w:val="center" w:pos="9638" w:leader="none"/>
        </w:tabs>
        <w:ind w:left="567" w:right="567" w:hanging="0"/>
        <w:rPr>
          <w:sz w:val="24"/>
        </w:rPr>
      </w:pPr>
      <w:r>
        <w:rPr>
          <w:sz w:val="24"/>
        </w:rPr>
        <w:t>Allora, GANCI Calogero dice a domanda del Pubblico Ministero: "Questa affermazione sul fatto che a suo padre era a conoscenza della strage su che cosa si basa?". Lei risponde: " Prima io la baso sul fatto che mio padre mi dice che ha appuntamento con BIONDINO e poi quando io ci chiedo: "Perche', tu cosa sai dei BORSELLINO?", dice: "Non e' normale che sapevo che doveva succedere questa strage?".</w:t>
      </w:r>
    </w:p>
    <w:p>
      <w:pPr>
        <w:pStyle w:val="Testodelblocco"/>
        <w:tabs>
          <w:tab w:val="clear" w:pos="708"/>
          <w:tab w:val="left" w:pos="9072" w:leader="none"/>
          <w:tab w:val="center" w:pos="9638" w:leader="none"/>
        </w:tabs>
        <w:ind w:left="567" w:right="567" w:hanging="0"/>
        <w:rPr>
          <w:sz w:val="24"/>
        </w:rPr>
      </w:pPr>
      <w:r>
        <w:rPr>
          <w:sz w:val="24"/>
        </w:rPr>
        <w:t>Ora, questa affermazione, innanzitutto la sua domanda "Tu cosa sai di BORSELLINO?" e la risposta di suo padre "Non e' normale che sapevo che doveva succedere questa strage?", effettivamente ricorda se sono state affermate queste cose?</w:t>
      </w:r>
    </w:p>
    <w:p>
      <w:pPr>
        <w:pStyle w:val="Testodelblocco"/>
        <w:tabs>
          <w:tab w:val="clear" w:pos="708"/>
          <w:tab w:val="left" w:pos="9072" w:leader="none"/>
          <w:tab w:val="center" w:pos="9638" w:leader="none"/>
        </w:tabs>
        <w:ind w:left="567" w:right="567" w:hanging="0"/>
        <w:rPr>
          <w:sz w:val="24"/>
        </w:rPr>
      </w:pPr>
      <w:r>
        <w:rPr>
          <w:sz w:val="24"/>
        </w:rPr>
        <w:t>IMP. GANCI C.: - No, io a mio…a mio… Si', queste sono le …le…mie parole. Io quando chiedo a mio padre "Tu che cosa ne sai della strage di BORSELLINO?", io intendo dire se lui…, tu che ne sai della partecipazione… intendo dire se lui ha partecipato alla strage di BORSELLINO. Perche' infatti lui mi chiede: "Mah, certamente io sono a conoscenza della morte…che doveva avvenire la morte del dottor BORSELLINO" poi come ripeto perche' lui era il capo mandamento. (ridendo)</w:t>
      </w:r>
    </w:p>
    <w:p>
      <w:pPr>
        <w:pStyle w:val="Testodelblocco"/>
        <w:tabs>
          <w:tab w:val="clear" w:pos="708"/>
          <w:tab w:val="left" w:pos="9072" w:leader="none"/>
          <w:tab w:val="center" w:pos="9638" w:leader="none"/>
        </w:tabs>
        <w:ind w:left="567" w:right="567" w:hanging="0"/>
        <w:rPr>
          <w:sz w:val="24"/>
        </w:rPr>
      </w:pPr>
      <w:r>
        <w:rPr>
          <w:sz w:val="24"/>
        </w:rPr>
        <w:t>P.M. DOTT. DI MATTEO: - Quindi glielo dice suo padre: "Ero a conoscenza di questa cosa"?</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IMP. GANCI C.: - Certo!( pag. 89 del verbale del 5.3.1997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chiosava correttamente il significato della deposizione del Ganci. Si legge a pag. 360:</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Su tale ultimo punto, nel corso dell’esame del 6.3.1997 ( pag. 25 del verbale del 6.3.1997 ), il Ganci ha ulteriormente chiarito che il padre nel pronunciare quella frase non intendeva riferirsi alla fase della deliberazione, essendo scontato che vi avesse partecipato in quanto capo mandamento, ma proprio alla fase della organizzazione.</w:t>
      </w:r>
      <w:r>
        <w:rPr>
          <w:rStyle w:val="FootnoteCharacters"/>
          <w:rStyle w:val="FootnoteAnchor"/>
          <w:rFonts w:cs="Bookman Old Style" w:ascii="Bookman Old Style" w:hAnsi="Bookman Old Style"/>
        </w:rPr>
        <w:footnoteReference w:id="15"/>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Il Ganci ha dichiarato di essersi lamentato con il padre per le scelte stragistiche di Riina e di averlo fatto molto tempo dopo le stragi anche in considerazione della vicinanza del padre a Riina.</w:t>
      </w:r>
      <w:r>
        <w:rPr>
          <w:rStyle w:val="FootnoteCharacters"/>
          <w:rStyle w:val="FootnoteAnchor"/>
          <w:rFonts w:cs="Bookman Old Style" w:ascii="Bookman Old Style" w:hAnsi="Bookman Old Style"/>
        </w:rPr>
        <w:footnoteReference w:id="16"/>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Circa i moventi ha dichiarato che Falcone e Borsellino erano considerati i principali nemici di cosa nostra, soprattutto in considerazione del maxi processo, da questi istrui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articolarmente importanti apparivano poi le dichiarazioni del Ganci riguardanti il funzionamento ed i compiti della commissione provinciale di Cosa nostra. Aveva affermato che della commissione facevano parte tutti i capi mandamento di Palermo e della provincia; che questa era da sempre l’organo di vertice di Cosa Nostra; aveva precisato, inoltre, che, nel caso di cambiamento dei componenti della commissione, una vecchia decisione, non ancora eseguita, doveva essere portata a conoscenza dei nuovi componenti e ciò per regola generale, collegando tale precisazione alla fattispecie in esame: l’uccisione del dott. Borsellino nel 1992 era stata sicuramente preceduta da una ulteriore recente deliberazione della commissione di Cosa nostra, anche se vi erano stati dal 1986 altri tentativi di uccidere il magistrato, preceduti a loro volta da altre delibere della commissione in allora diversamente composta. In passato, per un certo periodo, con i suoi familiari, tra cui i fratelli Domenico e Stefano ed i cugini Paolo Anselmo e Galliano Antonino, si era occupato di mettere a disposizione posti sicuri per le riunioni della commissione, nonché di prelevare i capi mandamento, accompagnandoli alle riunioni della commissione; di avere così avuto modo di individuare le persone che componevano quest’organismo. Il Ganci, in proposito, indicava come luoghi di riunione la casa della nonna in largo Mariano Accardi n. 8, l’abitazione di Paolo Anselmo in via Mammana, la casa di Vito Priolo ed il pollaio di Guddo Girolamo, messo a disposizione da Angelo La Barbera di Boccadifal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Un significativo riscontro a Scarantinopoteva rinvenirsi nel riferimento alla consolidata prassi del Riina di parcheggiare, egli solo, nel luogo più prossimo alla riunione ma soprattutto nel fatto che Riina partecipava ad incontri e riunioni non solo con uomini che non rivestivano “gradi” nell’organizzazione ma addirittura anche con non uomini d’onore.</w:t>
      </w:r>
      <w:r>
        <w:rPr>
          <w:rStyle w:val="FootnoteCharacters"/>
          <w:rStyle w:val="FootnoteAnchor"/>
          <w:rFonts w:cs="Bookman Old Style" w:ascii="Bookman Old Style" w:hAnsi="Bookman Old Style"/>
          <w:sz w:val="28"/>
        </w:rPr>
        <w:footnoteReference w:id="17"/>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anci forniva poi un ampio e dettagliato quadro sul background criminale e sulla rilevanza giocata all’interno dell’organizzazione dai principali imputati di questo proc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reco e Aglieri erano i capi della Guadagna. Tagliavia e Tinnirello erano indicati come capi famiglia e uomini di notevole spessore del loro mandamento: Tagliavia Francesco, uomo d’onore di Corso dei Mille, gestiva una pescheria a Sant’Erasmo e si occupava di traffico di stupefacenti; Enzo Tinnirello, anch’egli uomo d’onore appartenente alla famiglia di Corso dei Mille; li aveva notati, insieme a vari altri uomini d’onore, ad una riunione tenutasi dietro villa Serena durante la quale era stato reso noto il motivo dell’eliminazione di Vincenzo Pucc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riportava ampiamente altre informazioni fornite dal Ganci su molti imputati nel processo. Ragguagli che ne attestavano l’indiscutibile caratura criminale e l’appartenenza da lunga data all’organizz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sz w:val="28"/>
          <w:highlight w:val="white"/>
        </w:rPr>
        <w:t xml:space="preserve">Anzelmo Francesco Paolo, </w:t>
      </w:r>
      <w:r>
        <w:rPr>
          <w:rFonts w:cs="Bookman Old Style" w:ascii="Bookman Old Style" w:hAnsi="Bookman Old Style"/>
          <w:sz w:val="28"/>
          <w:highlight w:val="white"/>
        </w:rPr>
        <w:t>già uomo d’onore della famiglia della Noce diretta da Raffaele Ganci, reo confesso per decine di delitti, molti dei quali “eccellenti”, era altra fonte positivamente apprezzata</w:t>
      </w:r>
      <w:r>
        <w:rPr>
          <w:rStyle w:val="FootnoteCharacters"/>
          <w:rStyle w:val="FootnoteAnchor"/>
          <w:rFonts w:cs="Bookman Old Style" w:ascii="Bookman Old Style" w:hAnsi="Bookman Old Style"/>
          <w:sz w:val="28"/>
          <w:highlight w:val="white"/>
        </w:rPr>
        <w:footnoteReference w:id="18"/>
      </w:r>
      <w:r>
        <w:rPr>
          <w:rFonts w:cs="Bookman Old Style" w:ascii="Bookman Old Style" w:hAnsi="Bookman Old Style"/>
          <w:sz w:val="28"/>
          <w:highlight w:val="white"/>
        </w:rPr>
        <w:t xml:space="preserve">. Nel 94 in carcere con Giovanbattista Ferrante avevano commentato il silenzio di Cancemi sulla strage di via D’Amelio, meravigliandosene. </w:t>
      </w:r>
    </w:p>
    <w:p>
      <w:pPr>
        <w:pStyle w:val="Normal"/>
        <w:spacing w:lineRule="auto" w:line="360"/>
        <w:ind w:left="567" w:right="567" w:hanging="0"/>
        <w:rPr/>
      </w:pPr>
      <w:r>
        <w:rPr>
          <w:rFonts w:cs="Bookman Old Style" w:ascii="Bookman Old Style" w:hAnsi="Bookman Old Style"/>
          <w:sz w:val="28"/>
          <w:highlight w:val="white"/>
        </w:rPr>
        <w:t>Aveva riferito e venivano riportate le dichiarazioni sulle ragioni che avevano spinto gli uomini di Cosa nostra a deliberare l'uccisione dei giudici Falcone e Borsellino</w:t>
      </w:r>
      <w:r>
        <w:rPr>
          <w:rStyle w:val="FootnoteCharacters"/>
          <w:rStyle w:val="FootnoteAnchor"/>
          <w:rFonts w:cs="Bookman Old Style" w:ascii="Bookman Old Style" w:hAnsi="Bookman Old Style"/>
          <w:sz w:val="28"/>
          <w:highlight w:val="white"/>
        </w:rPr>
        <w:footnoteReference w:id="19"/>
      </w:r>
      <w:r>
        <w:rPr>
          <w:rFonts w:cs="Bookman Old Style" w:ascii="Bookman Old Style" w:hAnsi="Bookman Old Style"/>
          <w:sz w:val="28"/>
          <w:highlight w:val="white"/>
        </w:rPr>
        <w:t>, avendo egli partecipato al primo tentativo contro quest'ultimo nel 1988, organizzato da Cancemi e Ganci con il consenso della Commiss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quell’episodio aveva riferito dettagliatame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ssi utili e precise le informazioni rese sul funzionamento in concreto della commissione provinciale di Cosa Nostra e su regole e prassi dell’organizzazione.</w:t>
      </w:r>
      <w:r>
        <w:rPr>
          <w:rStyle w:val="FootnoteCharacters"/>
          <w:rStyle w:val="FootnoteAnchor"/>
          <w:rFonts w:cs="Bookman Old Style" w:ascii="Bookman Old Style" w:hAnsi="Bookman Old Style"/>
          <w:sz w:val="28"/>
          <w:highlight w:val="white"/>
        </w:rPr>
        <w:footnoteReference w:id="20"/>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highlight w:val="white"/>
        </w:rPr>
        <w:t xml:space="preserve">Si legge in sentenza che </w:t>
      </w:r>
      <w:r>
        <w:rPr>
          <w:rFonts w:cs="Bookman Old Style" w:ascii="Bookman Old Style" w:hAnsi="Bookman Old Style"/>
          <w:sz w:val="28"/>
        </w:rPr>
        <w:t>Anzelmo aveva spiegato che secondo le regole di Cosa nostra, apprese nel periodo della sua appartenenza all’organizzazione, la commissione provinciale di Palermo aveva competenza a decidere sugli appalti, sui grossi traffici illeciti e sugli omicidi degli uomini d’onore e sugli omicidi “eccellenti”, cioè di poliziotti, carabinieri, magistrati, giornalisti e imprenditori, poiché tali fatti criminosi comportavano ripercussioni per l’intera organizzazione e venivano, anche per questo, affidati spesso per l’esecuzione a più mandamenti.</w:t>
      </w:r>
      <w:r>
        <w:rPr>
          <w:rStyle w:val="FootnoteCharacters"/>
          <w:rStyle w:val="FootnoteAnchor"/>
          <w:rFonts w:cs="Bookman Old Style" w:ascii="Bookman Old Style" w:hAnsi="Bookman Old Style"/>
          <w:sz w:val="28"/>
        </w:rPr>
        <w:footnoteReference w:id="21"/>
      </w:r>
      <w:r>
        <w:rPr>
          <w:rFonts w:cs="Bookman Old Style" w:ascii="Bookman Old Style" w:hAnsi="Bookman Old Style"/>
          <w:sz w:val="28"/>
        </w:rPr>
        <w:t xml:space="preserve"> Aveva soggiunto che fino al momento della sua collaborazione la commissione aveva funzionato regolarmente, anche se a volte tramite sostituti e reggenti, essendo i maggiori capi mandamento in carcere, e che in passato, almeno fino a quando Riina era in libertà, le riunioni della commissione si svolgevano con regolarità, tanto che lo stesso Riina al momento del suo arresto stava recandosi ad una riunione con altri capi mandamento. Pur non essendo capo mandamento, gli era capitato di partecipare ad una riunione della commissione. Nel settembre 1990 era stato scarcerato e nel periodo delle feste natalizie Ganci Raffaele gli aveva fatto sapere che Totò Riina lo voleva salutare, quindi si era recato ad Altarello nella villa di Guddo e vi aveva trovato Riina, Raffaele Ganci, Filippo e Giuseppe Graviano, Angelo La Barbera e Salvatore Cancemi; in quell’occasione si discusse degli omicidi dei parenti di Contorno su proposta dei Graviano. </w:t>
      </w:r>
      <w:r>
        <w:rPr>
          <w:rStyle w:val="FootnoteCharacters"/>
          <w:rStyle w:val="FootnoteAnchor"/>
          <w:rFonts w:cs="Bookman Old Style" w:ascii="Bookman Old Style" w:hAnsi="Bookman Old Style"/>
          <w:sz w:val="28"/>
        </w:rPr>
        <w:footnoteReference w:id="22"/>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passato tali riunioni erano state plenarie, con la presenza cioè di tutti i capi mandamento. Successivamente venne stabilito che non si dovevano fare più riunioni plenarie, ma dovevano tenersi incontri a gruppetti con riunioni di cinque- sei capi mandamento alla volta, in tal modo Riina si recava a più riunioni, riuscendo ad incontrarsi con tutti gli altri capimandamento. Delle riunioni e dell’accompagnamento di Riina alle riunioni fino al 1986 si erano occupati Ganci Raffaele e Pippo Gambino. Successivamente l’incarico era stato preso da Salvatore Biondino, che era solito usare macchine di piccola cilindrata. L’automobile usata per accompagnare Riina veniva sempre posteggiata all’interno del cortile della casa dove si svolgeva la riunione, le altre automobili venivano parcheggiate fuori.</w:t>
      </w:r>
      <w:r>
        <w:rPr>
          <w:rStyle w:val="FootnoteCharacters"/>
          <w:rStyle w:val="FootnoteAnchor"/>
          <w:rFonts w:cs="Bookman Old Style" w:ascii="Bookman Old Style" w:hAnsi="Bookman Old Style"/>
          <w:sz w:val="28"/>
        </w:rPr>
        <w:footnoteReference w:id="23"/>
      </w:r>
    </w:p>
    <w:p>
      <w:pPr>
        <w:pStyle w:val="Normal"/>
        <w:spacing w:lineRule="auto" w:line="360"/>
        <w:ind w:left="567" w:right="567" w:hanging="0"/>
        <w:rPr/>
      </w:pPr>
      <w:r>
        <w:rPr>
          <w:rFonts w:cs="Bookman Old Style" w:ascii="Bookman Old Style" w:hAnsi="Bookman Old Style"/>
          <w:sz w:val="28"/>
          <w:highlight w:val="white"/>
        </w:rPr>
        <w:t>La testimonianza di Anzelmo contiene altre utili informazioni sulla composizione della commissione provinciale al tempo della strage; sulla gestione congiunta del mandamento di S. Maria del Gesù da parte di Pietro Aglieri e di Carlo Greco che erano la “stessa cosa”; sugli intimi rapporti tra Raffaele Ganci e Salvatore Cancemi, definito “il capo mandamento più vicino a Raffaele Ganci, con cui c’era una assidua frequentazione, interessi comuni e con il quale Ganci si recava alle riunioni della commissione”;</w:t>
      </w:r>
      <w:r>
        <w:rPr>
          <w:rStyle w:val="FootnoteCharacters"/>
          <w:rStyle w:val="FootnoteAnchor"/>
          <w:rFonts w:cs="Bookman Old Style" w:ascii="Bookman Old Style" w:hAnsi="Bookman Old Style"/>
          <w:sz w:val="28"/>
          <w:highlight w:val="white"/>
        </w:rPr>
        <w:footnoteReference w:id="24"/>
      </w:r>
      <w:r>
        <w:rPr>
          <w:rFonts w:cs="Bookman Old Style" w:ascii="Bookman Old Style" w:hAnsi="Bookman Old Style"/>
          <w:sz w:val="28"/>
          <w:highlight w:val="white"/>
        </w:rPr>
        <w:t xml:space="preserve"> sulla presenza alle riunioni di accompagnatori dei capi mandamento che restavano fuori dalla porta;</w:t>
      </w:r>
      <w:r>
        <w:rPr>
          <w:rStyle w:val="FootnoteCharacters"/>
          <w:rStyle w:val="FootnoteAnchor"/>
          <w:rFonts w:cs="Bookman Old Style" w:ascii="Bookman Old Style" w:hAnsi="Bookman Old Style"/>
          <w:sz w:val="28"/>
          <w:highlight w:val="white"/>
        </w:rPr>
        <w:footnoteReference w:id="25"/>
      </w:r>
      <w:r>
        <w:rPr>
          <w:rFonts w:cs="Bookman Old Style" w:ascii="Bookman Old Style" w:hAnsi="Bookman Old Style"/>
          <w:sz w:val="28"/>
          <w:highlight w:val="white"/>
        </w:rPr>
        <w:t xml:space="preserve"> sulla partecipazione di Riina anche a riunioni semplicemente organizzative con la partecipazione di semplici uomini d’onore, com’era accaduto per l’organizzazione della strage della circonvallazione; addirittura era possibile avvalersi di soggetti esterni, semplici avvicinati, nella fase esecutiv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riferito, infine, sull’appartenenza all’organizzazione e sui precedenti criminali di Calascibetta, Tinnirello, Tagliavia, Biondino, Cancemi.</w:t>
      </w:r>
    </w:p>
    <w:p>
      <w:pPr>
        <w:pStyle w:val="Normal"/>
        <w:spacing w:lineRule="auto" w:line="360"/>
        <w:ind w:left="567" w:right="567" w:hanging="0"/>
        <w:rPr/>
      </w:pPr>
      <w:r>
        <w:rPr>
          <w:rFonts w:cs="Bookman Old Style" w:ascii="Bookman Old Style" w:hAnsi="Bookman Old Style"/>
          <w:sz w:val="28"/>
          <w:highlight w:val="white"/>
        </w:rPr>
        <w:t xml:space="preserve">Di assoluto rilievo il contributo di </w:t>
      </w:r>
      <w:r>
        <w:rPr>
          <w:rFonts w:cs="Bookman Old Style" w:ascii="Bookman Old Style" w:hAnsi="Bookman Old Style"/>
          <w:b/>
          <w:bCs/>
          <w:sz w:val="28"/>
          <w:highlight w:val="white"/>
        </w:rPr>
        <w:t xml:space="preserve">Antonino Galliano </w:t>
      </w:r>
      <w:r>
        <w:rPr>
          <w:rFonts w:cs="Bookman Old Style" w:ascii="Bookman Old Style" w:hAnsi="Bookman Old Style"/>
          <w:sz w:val="28"/>
          <w:highlight w:val="white"/>
        </w:rPr>
        <w:t>nell’economia della decisione di primo grad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llaboratore, nipote di Raffaele Ganci, aveva rivelato di essere stato “combinato” come uomo d'onore riserv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reso ampia confessione confermando che la strategia stragista era iniziata come risposta all'esito del maxiproc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avuto incarico da Ganci e Cancemi di pedinare il dottor Borsellino gia' alcuni anni prima in occasione di un precedente progetto di omicidio del magistrato ( si tratta dello stesso episodio riferito da La Marca, Ganci, Cancem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no riportate le dichiarazioni del collaboratore sui suoi movimenti del 19 luglio '92 ed in particolare su quanto riferitogli da Mimmo e Stefano Ganci, che avevano partecipato al pedinamento quel giorno dell'auto del dottor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 gli stessi Galliano pochi attimi prima dell'esplosione aveva avuto un colloquio nel corso del quale avevano annunciato l’imminente esplosione. Successivamente aveva ricevuto le confidenze di Domenico Ganci che gli aveva rivelato che la strage era stata eseguita da uomini facenti capo ai Graviano e ad Aglieri, con il concorso logistico di uomini appartenenti ad altre famigli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no, infine, riportate le informazioni fornite sui precedenti criminali di diversi imputati in questo proc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Galliano, venivano ampiamente riportate per la loro indiscutibile rilevanza ai fini dell’individuazione dei responsabili dell’esecuzione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ncertezze sussistevano nella deposizione, e venivano annotate dalla Corte, per quanto concerne la personale partecipazione del Galliano al pedinamento della macchina del dr. Borsellino la mattina del 19 luglio, partecipazione prima negata, poi ammessa e poi ancora negata con la giustificazione di essersi autoaccusato per risparmiare il cugino Stefano Ganci, epilettico, al quale era intensamente legato, che lo aveva sostituito nell’attività di pedinamento della mattina quando, proprio per non essere coinvolto nella strage, aveva detto allo zio che quella mattina era di servizio nella banca dove lavorava e non poteva quindi mettersi a disposizione. Su questo punto la Corte mostrava di credere alla definitiva versione del Galliano e di accogliere le sue spiegazioni sulle sue oscillanti dichiarazioni, oltretutto in contrasto con le affermazioni di Cancemi che aveva dichiarato di avere visto il Galliano partecipare al pattugliamento insieme al cugino Mimmo Ganci nella sola mattinata del 19 luglio. Il Galliano non aveva potuto certamente partecipare al pattugliamento dopo le 13,30, essendo stata positivamente verificata la sua presenza presso la sede della Sicilcassa di via Cordova a partire da quell’ora fino a sera. Da tale punto di vista la deposizione del Cancemi avrebbe potuto essere davvero frutto di errore e confusione con la partecipazione di Galliano ad altre precedenti operazioni sempre con il medesimo compito di pedinamen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perplessità destate dalla deposizione del Galliano concernevano comunque questo solo elemento - la diretta partecipazione al pedinamento del mattino con conseguente personale e diretta cognizione degli elementi di fatto riferiti che, nella versione finale, risultavano conosciuti in seguito racconto del cugino Mimmo Ganci - e non certamente le altre informazioni offerte sui partecipanti e la dinamica del delitto.</w:t>
      </w:r>
    </w:p>
    <w:p>
      <w:pPr>
        <w:pStyle w:val="Normal"/>
        <w:spacing w:lineRule="auto" w:line="360"/>
        <w:ind w:left="567" w:right="567" w:hanging="0"/>
        <w:rPr/>
      </w:pPr>
      <w:r>
        <w:rPr>
          <w:rFonts w:cs="Bookman Old Style" w:ascii="Bookman Old Style" w:hAnsi="Bookman Old Style"/>
          <w:sz w:val="28"/>
          <w:highlight w:val="white"/>
        </w:rPr>
        <w:t>Tali incertezze e contraddizioni apparivano alla Corte compensibili,  e non inficianti la collaborazione di un soggetto per tanti altri versi attendibile, accusatosi di numerosi altri delitti, che aveva chiamato in correità i componenti della propria famiglia di sangue e fornito indicazioni sui beni di provenienza illecita delle famiglia; un collaboratore che in relazione alla strage aveva fornito informazioni intrinsecamente attendibili per la loro precisione, logicità, coerenza, riscontrate dalle convergenti dichiarazioni di diversi altri collaboratori di giustizia e dall’esito delle indagini compiute. Un collaboratore che aveva fornito minuziosi e precisi resoconti sulle vicende dei componenti del mandamento della Noce, sulle sue faide intestine, dimostrando così profonda conoscenza delle vicende di mafia per lo stretto vincolo di solidarietà</w:t>
      </w:r>
      <w:r>
        <w:rPr>
          <w:rStyle w:val="FootnoteCharacters"/>
          <w:rStyle w:val="FootnoteAnchor"/>
          <w:rFonts w:cs="Bookman Old Style" w:ascii="Bookman Old Style" w:hAnsi="Bookman Old Style"/>
          <w:sz w:val="28"/>
          <w:highlight w:val="white"/>
        </w:rPr>
        <w:footnoteReference w:id="26"/>
      </w:r>
      <w:r>
        <w:rPr>
          <w:rFonts w:cs="Bookman Old Style" w:ascii="Bookman Old Style" w:hAnsi="Bookman Old Style"/>
          <w:sz w:val="28"/>
          <w:highlight w:val="white"/>
        </w:rPr>
        <w:t xml:space="preserve"> che lo aveva legato al cugino Domenico Ganci dal quale aveva ricevuto informazioni estremamente importanti sulle iniziative strategiche di Cosa Nostra, sulle quali aveva puntualmente riferito, quali l’impegno per l’aggiustamento del maxi processo e le iniziative politiche in esecuzione di un progetto indipendentista per la Sicilia, individuato come la soluzione più diretta ed efficace per ottenere la liberazione dei detenuti. Sappiamo come l’informazione sia vera e ormai di comune dominio, confermata da innumerevoli altre testimonianz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testimonianza di Galliano sull’attivismo in questa direzione di Domenico Ganci costituisce un altro tassello a conferma della strategia “politica” di Cosa Nostra in quegli an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Del resto il Galliano aveva già ricordato di avere saputo da Raffaele Ganci nel 1992, dopo la conclusione del maxi processo, che Cosa Nostra aveva deciso di vendicarsi delle promesse non mantenute e per questo aveva deliberato di eseguire una serie di attentati. Egli stesso nell’aprile del 1992 era stato incaricato di pedinare la vettura del dr. Falc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Galliano aveva dunque dichiarato che con il pretesto del lavoro domenicale si era sottratto alla richiesta di Raffaele Ganci di tenersi libero per la domenica 19 luglio per partecipare al pedinamento del dr. Borsellino, immaginando quale sarebbe stato lo scopo dell’azione. Il cugino Mimmo con il quale era in rapporti di amicizia e solidarietà l’aveva assecondato e aveva suggerito al padre di sostituirlo con il fratello Stefano. Sempre per sottrarsi ad eventuali ritorni della proposta si era fatto cambiare il turno di lavoro, recandosi a lavorare alle 13,30. Si era, quindi, reso irreperibile per quella mattina; in effetti era stato cercato più volte telefonicamente nel corso della mattinata da Stefano Ganci. Dalle 13 in avanti non si era più spostato dalla sede della banca in via Cordo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informazioni in suo possesso sulle vicende di quella domenica iniziano dal pomeriggio di quella domeni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guiamole nella sintesi contenuta nella sentenza da pag. 393:</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Mentre lui si trovava in portineria erano arrivati Mimmo e Stefano Ganci che avevano da poco cessato il pedinamento della macchina del dott. Borsellino ad annunciargli il “ botto “ e la riuscita dell’operazione: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GALLIANO A.: - No, rimaniamo davanti la soglia del portone, loro mi dicono: "Sentiti 'o botto". Allora io, diciamo, mi preoccupai e dissi: "Andatevene, e' una cosa cosi' pericolosa. Voi siete qua, andatevene". Allora Stefano Ganci sollecito' Mimmo Ganci dicendo: "Andiamocene! Andiamocene! che papa' ci aspetta da Vito Priolo con Cangemi...</w:t>
      </w:r>
    </w:p>
    <w:p>
      <w:pPr>
        <w:pStyle w:val="Testodelblocco"/>
        <w:tabs>
          <w:tab w:val="clear" w:pos="708"/>
          <w:tab w:val="left" w:pos="9072" w:leader="none"/>
          <w:tab w:val="center" w:pos="9638" w:leader="none"/>
        </w:tabs>
        <w:ind w:left="567" w:right="567" w:hanging="0"/>
        <w:rPr/>
      </w:pPr>
      <w:r>
        <w:rPr>
          <w:i/>
          <w:sz w:val="24"/>
          <w:lang w:val="en-GB"/>
        </w:rPr>
        <w:t xml:space="preserve">P.M. DOTT. </w:t>
      </w:r>
      <w:r>
        <w:rPr>
          <w:i/>
          <w:sz w:val="24"/>
        </w:rPr>
        <w:t xml:space="preserve">DI MATTEO: - Vorrei capire. Intanto, Mimmo Ganci come mai si trovava a passare dalla via Cordova, dove lei stava svolgendo attivita' lavorativa? Come mai si trovava da quelle parti? Perche' lei ha detto che Mimmo Ganci le disse "sentiti 'o botto", pero'... </w:t>
      </w:r>
    </w:p>
    <w:p>
      <w:pPr>
        <w:pStyle w:val="Testodelblocco"/>
        <w:tabs>
          <w:tab w:val="clear" w:pos="708"/>
          <w:tab w:val="left" w:pos="9072" w:leader="none"/>
          <w:tab w:val="center" w:pos="9638" w:leader="none"/>
        </w:tabs>
        <w:ind w:left="567" w:right="567" w:hanging="0"/>
        <w:rPr>
          <w:i/>
          <w:i/>
          <w:sz w:val="24"/>
        </w:rPr>
      </w:pPr>
      <w:r>
        <w:rPr>
          <w:rFonts w:eastAsia="Bookman Old Style"/>
          <w:i/>
          <w:sz w:val="24"/>
        </w:rPr>
        <w:t xml:space="preserve"> </w:t>
      </w:r>
      <w:r>
        <w:rPr>
          <w:i/>
          <w:sz w:val="24"/>
        </w:rPr>
        <w:t xml:space="preserve">Imp. GALLIANO A.: - Si, perche' mi spiego' che lui aveva pedinato assieme a _Stefano Ganci la macchina fino al semaforo, tra via Cordova e mia Marchese Villa Bianca, cioe' via Roma e quindi lui ritornava indietro da via Cordova a salire. Quindi si sono fermati, diciamo, per farmi capire che loro avevano vinto il trofeo </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i/>
          <w:lang w:val="en-GB"/>
        </w:rPr>
        <w:t xml:space="preserve">P.M. DOTT. </w:t>
      </w:r>
      <w:r>
        <w:rPr>
          <w:rFonts w:cs="Bookman Old Style" w:ascii="Bookman Old Style" w:hAnsi="Bookman Old Style"/>
          <w:i/>
        </w:rPr>
        <w:t>DI MATTEO: - Questo per la trascrizione: quando lei dice "avevano pedinato la macchina" a quale macchina si riferisc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 xml:space="preserve">Imp. GALLIANO A.: - Alla macchina del dott. Borsellino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P.M. DOTT. DI MATTEO: - Seppe da Mimmo Ganci in quel contesto, anche successivamente, da dove avevano iniziato il pedinamento? fino a dove ce l'ha detto, anche se dovrebbe essere un po' piu' precis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 xml:space="preserve">Imp. GALLIANO A.: - No, mi disse che lui aveva pedinato la macchina pero'... Cioe' io posso fare una deduzione logica, perche' lui mi disse che era messo la', davanti l'Aci, quindi presumo che lui era rimasto la', diciamo, ad aspettare; non lo so pero' di preciso; cioe' e' una mia deduzione logica. Cioe' non mi specifico' da dove e per quanto tragitto l'aveva pedinato </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i/>
          <w:lang w:val="en-GB"/>
        </w:rPr>
        <w:t xml:space="preserve">P.M. DOTT. </w:t>
      </w:r>
      <w:r>
        <w:rPr>
          <w:rFonts w:cs="Bookman Old Style" w:ascii="Bookman Old Style" w:hAnsi="Bookman Old Style"/>
          <w:i/>
        </w:rPr>
        <w:t>DI MATTEO: - Ma Mimmo Ganci, lei ha detto, si fermo' ad un incrocio, come mai si fermo' ad un incroci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 xml:space="preserve">Imp. GALLIANO A.: - No, si fermo' ad un incrocio, si fermo' il dott. Borsellino. Cioe' mi ha detto che l'aveva pedonato fino alla macchina all'incrocio tra via Cordova e via Marchese Villa Bianca, via Roma </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i/>
          <w:lang w:val="en-GB"/>
        </w:rPr>
        <w:t xml:space="preserve">P.M. DOTT. </w:t>
      </w:r>
      <w:r>
        <w:rPr>
          <w:rFonts w:cs="Bookman Old Style" w:ascii="Bookman Old Style" w:hAnsi="Bookman Old Style"/>
          <w:i/>
        </w:rPr>
        <w:t>DI MATTEO: - E la' si era fermato il pedinamento di Mimmo Ganci?</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 xml:space="preserve">Imp. GALLIANO A.: - Si </w:t>
      </w:r>
    </w:p>
    <w:p>
      <w:pPr>
        <w:pStyle w:val="Testodelblocco"/>
        <w:tabs>
          <w:tab w:val="clear" w:pos="708"/>
          <w:tab w:val="left" w:pos="9072" w:leader="none"/>
          <w:tab w:val="center" w:pos="9638" w:leader="none"/>
        </w:tabs>
        <w:ind w:left="567" w:right="567" w:hanging="0"/>
        <w:rPr>
          <w:i/>
          <w:i/>
          <w:sz w:val="24"/>
        </w:rPr>
      </w:pPr>
      <w:r>
        <w:rPr>
          <w:rFonts w:eastAsia="Bookman Old Style"/>
          <w:i/>
          <w:sz w:val="24"/>
        </w:rPr>
        <w:t xml:space="preserve"> </w:t>
      </w:r>
      <w:r>
        <w:rPr>
          <w:i/>
          <w:sz w:val="24"/>
        </w:rPr>
        <w:t>(pagg. 62,63,64).</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econdo Galliano i due fratelli Ganci che avevano lasciato la macchina del dott. Borsellino all’angolo tra via Marchese di Villabianca e via Filippo Cordova, erano a conoscenza della sua destinazione, perché seguivano un tragitto preciso. Galliano ha dichiarato di non avere notato con quale auto erano i due, affermando però che era una sola, ha aggiunto che i fratelli Ganci avevano la disponibilità di diverse macchin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ndati via i fratelli Ganci, Galliano era salito con l’ascensore al piano in cui lavorava il collega e poco dopo aveva sentito l’esplosione, c’erano stati contatti telefonici con le altre agenzie della banca, anche a causa degli allarmi, ed aveva sentito per telefono la fidanzata che alla televisione aveva appreso la notizia; ha escluso categoricamente di essersi allontanato dal posto di lavoro ed ha escluso di avere avuto, dopo l’esplosione, contatti telefonici con altri se non con la propria fidanzata…</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l giorno successivo e precisamente il lunedì 20 luglio 1992 si era incontrato con Mimmo Ganci nella macelleria di quest’ultimo in via Lo Iacono, apprendendo da questi i particolari del pedinamento della mattina precedente ed in particolare la posizione di Stefano Ganci, appostatosi vicino la chiesa: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GALLIANO A.: - La chiesa, diciamo, c'e` un cancello molto largo, dove si accede, c'e` una specie di..., dove giocano i ragazzi, quindi molto aperto , che e` lateralmente all'entrata della chiesa. La chiesa, diciamo, da` alle spalle. Diciamo che qua c'e` il palazzo e qui c'e` la chiesa; quindi di qua si vedeva palazzo. Da questa visuale aperta, dal cancello aperto si vedeva il fronte del palazzo del dott. Borsellino e quindi si vedeva sia il balcone che l'entrata del palazzo. Mentre Mimmo Ganci si e` messo, diciamo, subito dietro il palazzo, cioe` in via Aci e mi disse che piu` giu`...</w:t>
      </w:r>
    </w:p>
    <w:p>
      <w:pPr>
        <w:pStyle w:val="Normal"/>
        <w:tabs>
          <w:tab w:val="clear" w:pos="708"/>
          <w:tab w:val="left" w:pos="9072" w:leader="none"/>
          <w:tab w:val="center" w:pos="9638" w:leader="none"/>
        </w:tabs>
        <w:spacing w:lineRule="auto" w:line="360"/>
        <w:ind w:left="567" w:right="567" w:hanging="0"/>
        <w:rPr/>
      </w:pPr>
      <w:r>
        <w:rPr>
          <w:rFonts w:eastAsia="Bookman Old Style" w:cs="Bookman Old Style" w:ascii="Bookman Old Style" w:hAnsi="Bookman Old Style"/>
          <w:i/>
        </w:rPr>
        <w:t xml:space="preserve"> </w:t>
      </w:r>
      <w:r>
        <w:rPr>
          <w:rFonts w:cs="Bookman Old Style" w:ascii="Bookman Old Style" w:hAnsi="Bookman Old Style"/>
          <w:i/>
          <w:lang w:val="en-GB"/>
        </w:rPr>
        <w:t xml:space="preserve">P.M. DOTT. </w:t>
      </w:r>
      <w:r>
        <w:rPr>
          <w:rFonts w:cs="Bookman Old Style" w:ascii="Bookman Old Style" w:hAnsi="Bookman Old Style"/>
          <w:i/>
        </w:rPr>
        <w:t>DI MATTEO: - Dietro il palazzo qual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GALLIANO A.: - Sempre del dott. Borsellino. Piu` giu` c'era il Ferrante</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i/>
          <w:lang w:val="en-GB"/>
        </w:rPr>
        <w:t xml:space="preserve">P.M. DOTT. </w:t>
      </w:r>
      <w:r>
        <w:rPr>
          <w:rFonts w:cs="Bookman Old Style" w:ascii="Bookman Old Style" w:hAnsi="Bookman Old Style"/>
          <w:i/>
        </w:rPr>
        <w:t>DI MATTEO: - Ferrante chi?</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GALLIANO A.: - Ferrante Giovanbattista</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i/>
          <w:lang w:val="en-GB"/>
        </w:rPr>
        <w:t xml:space="preserve">P.M. DOTT. </w:t>
      </w:r>
      <w:r>
        <w:rPr>
          <w:rFonts w:cs="Bookman Old Style" w:ascii="Bookman Old Style" w:hAnsi="Bookman Old Style"/>
          <w:i/>
        </w:rPr>
        <w:t>DI MATTEO: - Altre persone erano presenti, sempre per quello che le riferi` Mimmo Ganci su quel luogo, cioe` intorno alla casa del dott. Borsellin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GALLIANO A.: - Mi disse che suo padre con il Salvatore Cangemi che giravano con la macchina</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i/>
          <w:lang w:val="en-GB"/>
        </w:rPr>
        <w:t xml:space="preserve">P.M. DOTT. </w:t>
      </w:r>
      <w:r>
        <w:rPr>
          <w:rFonts w:cs="Bookman Old Style" w:ascii="Bookman Old Style" w:hAnsi="Bookman Old Style"/>
          <w:i/>
        </w:rPr>
        <w:t>DI MATTEO: - Le disse con quale macchina?</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GALLIANO A.: - No, comunque con la macchina di mio zio</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i/>
          <w:lang w:val="en-GB"/>
        </w:rPr>
        <w:t xml:space="preserve">P.M. DOTT. </w:t>
      </w:r>
      <w:r>
        <w:rPr>
          <w:rFonts w:cs="Bookman Old Style" w:ascii="Bookman Old Style" w:hAnsi="Bookman Old Style"/>
          <w:i/>
        </w:rPr>
        <w:t>DI MATTEO: - Questo appostamento a che ora del mattino, sempre se Mimmo Ganci glielo disse, si era verificat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t>Imp. GALLIANO A.: - Cioe` di preciso non me l'ha detto quando, l'orario; comunque mi disse che avevano visto uscire il dott. Borsellino intorno alle nove, quindi loro erano messi la` prima delle nove (pagine 74-75)</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rPr>
        <w:t xml:space="preserve">Il Galliano ha riferito, inoltre, che Mimmo Ganci, nell’occasione, gli aveva detto di una telefonata effettuata per segnalare che le automobili stavano partendo e di una successiva telefonata di contrordine, nella stessa conversazione gli ha accennato al fatto che ad occuparsi dell’esecuzione della strage erano state la famiglie “ dell’altra parte della città “, riferendosi ai Graviano ed Aglieri:  </w:t>
      </w:r>
      <w:r>
        <w:rPr>
          <w:rFonts w:cs="Bookman Old Style" w:ascii="Bookman Old Style" w:hAnsi="Bookman Old Style"/>
          <w:i/>
        </w:rPr>
        <w:t xml:space="preserve">  </w:t>
      </w:r>
    </w:p>
    <w:p>
      <w:pPr>
        <w:pStyle w:val="Testodelblocco"/>
        <w:tabs>
          <w:tab w:val="clear" w:pos="708"/>
          <w:tab w:val="left" w:pos="9072" w:leader="none"/>
          <w:tab w:val="center" w:pos="9638" w:leader="none"/>
        </w:tabs>
        <w:ind w:left="567" w:right="567" w:hanging="0"/>
        <w:rPr>
          <w:rFonts w:ascii="Bookman Old Style" w:hAnsi="Bookman Old Style" w:cs="Bookman Old Style"/>
          <w:i/>
          <w:i/>
        </w:rPr>
      </w:pPr>
      <w:r>
        <w:rPr>
          <w:rFonts w:cs="Bookman Old Style"/>
          <w:i/>
        </w:rPr>
      </w:r>
    </w:p>
    <w:p>
      <w:pPr>
        <w:pStyle w:val="Testodelblocco"/>
        <w:tabs>
          <w:tab w:val="clear" w:pos="708"/>
          <w:tab w:val="left" w:pos="9072" w:leader="none"/>
          <w:tab w:val="center" w:pos="9638" w:leader="none"/>
        </w:tabs>
        <w:ind w:left="567" w:right="567" w:hanging="0"/>
        <w:rPr/>
      </w:pPr>
      <w:r>
        <w:rPr>
          <w:i/>
          <w:sz w:val="24"/>
          <w:lang w:val="en-GB"/>
        </w:rPr>
        <w:t xml:space="preserve">P.M. DOTT. </w:t>
      </w:r>
      <w:r>
        <w:rPr>
          <w:i/>
          <w:sz w:val="24"/>
        </w:rPr>
        <w:t>DI MATTEO: - Ha parlato poi di questa telefonata, una telefonata e una controtelefonata. Allora, io vorrei capire da quali telefoni sono partite la telefonata e la controtelefonata, sempre se lei lo sa e a chi telefonavano?</w:t>
      </w:r>
    </w:p>
    <w:p>
      <w:pPr>
        <w:pStyle w:val="Testodelblocco"/>
        <w:tabs>
          <w:tab w:val="clear" w:pos="708"/>
          <w:tab w:val="left" w:pos="9072" w:leader="none"/>
          <w:tab w:val="center" w:pos="9638" w:leader="none"/>
        </w:tabs>
        <w:ind w:left="567" w:right="567" w:hanging="0"/>
        <w:rPr>
          <w:i/>
          <w:i/>
          <w:sz w:val="24"/>
        </w:rPr>
      </w:pPr>
      <w:r>
        <w:rPr>
          <w:i/>
          <w:sz w:val="24"/>
        </w:rPr>
        <w:t>Imp. GALLIANO A.: - Cioe` Mimmo Ganci mi spiego` che avevano fatto un errore e quindi avevano dovuto, non so chi, non mi spiego` chi, se l'aveva fatto lui o l'aveva fatto qualche altro, che quando avevano visto muovere le macchine del dott. Borsellino avevano telefonato al numero che loro dovevano telefonare e cioe` alla persona che si trovava nel luogo dove poi dovevano porre in essere, diciamo, l'attentato e quindi quando poi hanno visto che la macchina non andava verso via Principe Paterno`, cioe` a scendere, aveva girato per via Delle Alpi, avevano dovuto fare subito la controtelefonata</w:t>
      </w:r>
    </w:p>
    <w:p>
      <w:pPr>
        <w:pStyle w:val="Normal"/>
        <w:tabs>
          <w:tab w:val="clear" w:pos="708"/>
          <w:tab w:val="left" w:pos="9072" w:leader="none"/>
          <w:tab w:val="center" w:pos="9638" w:leader="none"/>
        </w:tabs>
        <w:spacing w:lineRule="auto" w:line="360"/>
        <w:ind w:left="567" w:right="567" w:hanging="0"/>
        <w:rPr/>
      </w:pPr>
      <w:r>
        <w:rPr>
          <w:i/>
          <w:sz w:val="28"/>
          <w:lang w:val="en-GB"/>
        </w:rPr>
        <w:t xml:space="preserve">P.M. DOTT. </w:t>
      </w:r>
      <w:r>
        <w:rPr>
          <w:i/>
          <w:sz w:val="28"/>
        </w:rPr>
        <w:t>DI MATTEO: - Le disse Mimmo Ganci chi era questa persona alla quale stavano telefonato, avevano telefonato?</w:t>
      </w:r>
    </w:p>
    <w:p>
      <w:pPr>
        <w:pStyle w:val="Normal"/>
        <w:tabs>
          <w:tab w:val="clear" w:pos="708"/>
          <w:tab w:val="left" w:pos="9072" w:leader="none"/>
          <w:tab w:val="center" w:pos="9638" w:leader="none"/>
        </w:tabs>
        <w:spacing w:lineRule="auto" w:line="360"/>
        <w:ind w:left="567" w:right="567" w:hanging="0"/>
        <w:rPr>
          <w:i/>
          <w:i/>
          <w:sz w:val="28"/>
        </w:rPr>
      </w:pPr>
      <w:r>
        <w:rPr>
          <w:i/>
          <w:sz w:val="28"/>
        </w:rPr>
        <w:t>Imp. GALLIANO A.: - No, Mimmo Ganci mi spiego` che le persone che si trovavano sul posto dell'attentato erano persone, diciamo, dell'altra parte della citta`. Mi spiego` che erano del Brancaccio, S. Maria di Gesu`, cioe` come riferimento ai Graviano e Aglieri, diciamo, alla sua famiglia. Mi fece anche un paragone, dice: "Toto` Riina aveva adottato nelle due stragi la stessa tecnica che aveva adottato per i due omicidi Cassara` e Montana. L'omicidio Montana era stato fatto, appunto, dal gruppo di fuoco Graviano - Aglieri e c'erano le famiglie dall'altro lato; mentre l'omicidio Cassara` era stato posto in essere dalla famiglia della Noce di Portanuova, Resuttana e S. Lorenzo; cioe` fece questo termine di paragone, cioe` che le persone che si trovavano..., cioe`, diciamo, che loro, Portanuova e quindi La Noce e la famiglia del Biondino di S. Lorenzo erano stati adoperati come punto di appoggio, di sostegno alle persone che si trovavano gia` sul luogo dove dovevano porre in essere materialmente l'attentato</w:t>
      </w:r>
    </w:p>
    <w:p>
      <w:pPr>
        <w:pStyle w:val="Normal"/>
        <w:tabs>
          <w:tab w:val="clear" w:pos="708"/>
          <w:tab w:val="left" w:pos="9072" w:leader="none"/>
          <w:tab w:val="center" w:pos="9638" w:leader="none"/>
        </w:tabs>
        <w:spacing w:lineRule="auto" w:line="360"/>
        <w:ind w:left="567" w:right="567" w:hanging="0"/>
        <w:rPr/>
      </w:pPr>
      <w:r>
        <w:rPr>
          <w:i/>
          <w:sz w:val="28"/>
          <w:lang w:val="en-GB"/>
        </w:rPr>
        <w:t xml:space="preserve">P.M. DOTT. </w:t>
      </w:r>
      <w:r>
        <w:rPr>
          <w:i/>
          <w:sz w:val="28"/>
        </w:rPr>
        <w:t>DI MATTEO: - Lei ha dato questa indicazione sulla suddivisione dei compiti per famiglia o per mandamenti . Volevo capire una cosa: quando le riferi` Mimmo Ganci che la strage di via Damelio, che sul posto, cioe` sul posto dell'attentato c'erano le famiglie dell'altro lato, le disse espressamente che erano le famiglie che facevano capo a Aglieri Pietro ed ai Graviano?</w:t>
      </w:r>
    </w:p>
    <w:p>
      <w:pPr>
        <w:pStyle w:val="Normal"/>
        <w:tabs>
          <w:tab w:val="clear" w:pos="708"/>
          <w:tab w:val="left" w:pos="9072" w:leader="none"/>
          <w:tab w:val="center" w:pos="9638" w:leader="none"/>
        </w:tabs>
        <w:spacing w:lineRule="auto" w:line="360"/>
        <w:ind w:left="567" w:right="567" w:hanging="0"/>
        <w:rPr>
          <w:i/>
          <w:i/>
          <w:sz w:val="28"/>
        </w:rPr>
      </w:pPr>
      <w:r>
        <w:rPr>
          <w:i/>
          <w:sz w:val="28"/>
        </w:rPr>
        <w:t>Imp. GALLIANO A.: - Lui mi disse che..., cioe` perche' era notorio chi aveva posto in essere, diciamo, l'omicidio Cassara` e l'omicidio Montana, messo a punto che le famiglie di Brancaccio e S. Maria di Gesu`, cioe` come riferimento in quel periodo i capi mandamento erano i Graviano e gli Aglieri, fece questa precisazione, cioe` come Toto` Riina aveva adottato quella suddivisione, cioe` per dividere i gruppo di fuoco, cioe` per fare dimostrazione, cioe` fare vedere che l'uno era valido quanto l'altro, nel mettere in atto, diciamo , l'omicidio della stessa portata. Quindi mi fece questa spiegazione</w:t>
      </w:r>
    </w:p>
    <w:p>
      <w:pPr>
        <w:pStyle w:val="Normal"/>
        <w:tabs>
          <w:tab w:val="clear" w:pos="708"/>
          <w:tab w:val="left" w:pos="9072" w:leader="none"/>
          <w:tab w:val="center" w:pos="9638" w:leader="none"/>
        </w:tabs>
        <w:spacing w:lineRule="auto" w:line="360"/>
        <w:ind w:left="567" w:right="567" w:hanging="0"/>
        <w:rPr/>
      </w:pPr>
      <w:r>
        <w:rPr>
          <w:i/>
          <w:sz w:val="28"/>
          <w:lang w:val="en-GB"/>
        </w:rPr>
        <w:t xml:space="preserve">P.M. DOTT. </w:t>
      </w:r>
      <w:r>
        <w:rPr>
          <w:i/>
          <w:sz w:val="28"/>
        </w:rPr>
        <w:t>DI MATTEO: - Dandole questa spiegazione le disse chi, lei ci ha gia` detto, aveva voluto questa suddivisione dei compiti?</w:t>
      </w:r>
    </w:p>
    <w:p>
      <w:pPr>
        <w:pStyle w:val="Normal"/>
        <w:tabs>
          <w:tab w:val="clear" w:pos="708"/>
          <w:tab w:val="left" w:pos="9072" w:leader="none"/>
          <w:tab w:val="center" w:pos="9638" w:leader="none"/>
        </w:tabs>
        <w:spacing w:lineRule="auto" w:line="360"/>
        <w:ind w:left="567" w:right="567" w:hanging="0"/>
        <w:rPr>
          <w:i/>
          <w:i/>
          <w:sz w:val="28"/>
        </w:rPr>
      </w:pPr>
      <w:r>
        <w:rPr>
          <w:i/>
          <w:sz w:val="28"/>
        </w:rPr>
        <w:t xml:space="preserve">Imp. GALLIANO A.: - Si. Salvatore Riina (pagine da 77 a 78) </w:t>
      </w:r>
    </w:p>
    <w:p>
      <w:pPr>
        <w:pStyle w:val="Testodelblocco"/>
        <w:tabs>
          <w:tab w:val="clear" w:pos="708"/>
          <w:tab w:val="left" w:pos="9072" w:leader="none"/>
          <w:tab w:val="center" w:pos="9638" w:leader="none"/>
        </w:tabs>
        <w:spacing w:lineRule="auto" w:line="480"/>
        <w:ind w:left="851" w:right="1418" w:hanging="0"/>
        <w:rPr>
          <w:i/>
          <w:i/>
          <w:sz w:val="28"/>
        </w:rPr>
      </w:pPr>
      <w:r>
        <w:rPr>
          <w:i/>
          <w:sz w:val="28"/>
        </w:rPr>
      </w:r>
    </w:p>
    <w:p>
      <w:pPr>
        <w:pStyle w:val="Testodelblocco"/>
        <w:tabs>
          <w:tab w:val="clear" w:pos="708"/>
          <w:tab w:val="left" w:pos="9072" w:leader="none"/>
          <w:tab w:val="center" w:pos="9638" w:leader="none"/>
        </w:tabs>
        <w:ind w:left="567" w:right="567" w:hanging="0"/>
        <w:rPr/>
      </w:pPr>
      <w:r>
        <w:rPr/>
        <w:t xml:space="preserve">In sede di controesame il Galliano chiariva che i nomi di Aglieri e Graviano non erano una sua deduzione, ma gli erano stati espressamente fatti da Mimmo Ganci e che da questi aveva capito a quali famiglie si riferiva l’interlocutore. </w:t>
      </w:r>
    </w:p>
    <w:p>
      <w:pPr>
        <w:pStyle w:val="Testodelblocco"/>
        <w:tabs>
          <w:tab w:val="clear" w:pos="708"/>
          <w:tab w:val="left" w:pos="9072" w:leader="none"/>
          <w:tab w:val="center" w:pos="9638" w:leader="none"/>
        </w:tabs>
        <w:ind w:left="567" w:right="567" w:hanging="0"/>
        <w:rPr/>
      </w:pPr>
      <w:r>
        <w:rPr/>
        <w:t xml:space="preserve">Ha aggiunto di sapere che la suddivisione dei compiti in occasione degli omicidi dei commissari Montana e Cassarà era stata voluta da Riina e che il dott. Cassarà era stato ucciso ad opera delle famiglie della Noce, di Partanna, di Resuttana e San Lorenzo , mentre Montana lo avevano ucciso le famiglie “dell’altro lato “; inoltre aveva riferito di avere sentito tempo prima una conversazione tra Cancemi e Raffaele Ganci che si lamentavano dell’operato delle famiglie incaricate di uccidere Montana che li aveva obbligati ad uccidere precipitosamente Cassarà.  </w:t>
      </w:r>
    </w:p>
    <w:p>
      <w:pPr>
        <w:pStyle w:val="Testodelblocco"/>
        <w:tabs>
          <w:tab w:val="clear" w:pos="708"/>
          <w:tab w:val="left" w:pos="9072" w:leader="none"/>
          <w:tab w:val="center" w:pos="9638" w:leader="none"/>
        </w:tabs>
        <w:ind w:left="567" w:right="567" w:hanging="0"/>
        <w:rPr/>
      </w:pPr>
      <w:r>
        <w:rPr/>
        <w:t xml:space="preserve">Aveva dichiarato di avere appreso da Mimmo Ganci che la telefonata dallo stesso effettuata era destinata ad un’utenza impressa su di un bigliettino e che doveva essere pronunciata una frase convenzionale; ma nulla il Ganci gli aveva detto sull’identità della persona che aveva risposto al telefono. Nella stessa occasione Mimmo Ganci gli aveva riferito che durante la mattinata la macchina era stata pedinata fino a Carini da Biondino. I Ganci non avevano avuto più occasione di parlare con Galliano della strage, solo Stefano aveva avuto un colloquio con il cugino: </w:t>
      </w:r>
    </w:p>
    <w:p>
      <w:pPr>
        <w:pStyle w:val="Normal"/>
        <w:tabs>
          <w:tab w:val="clear" w:pos="708"/>
          <w:tab w:val="left" w:pos="9072" w:leader="none"/>
          <w:tab w:val="center" w:pos="9638" w:leader="none"/>
        </w:tabs>
        <w:spacing w:lineRule="auto" w:line="360"/>
        <w:ind w:left="567" w:right="567" w:hanging="0"/>
        <w:rPr>
          <w:i/>
          <w:i/>
          <w:sz w:val="28"/>
        </w:rPr>
      </w:pPr>
      <w:r>
        <w:rPr>
          <w:i/>
          <w:sz w:val="28"/>
        </w:rPr>
      </w:r>
    </w:p>
    <w:p>
      <w:pPr>
        <w:pStyle w:val="Normal"/>
        <w:tabs>
          <w:tab w:val="clear" w:pos="708"/>
          <w:tab w:val="left" w:pos="9072" w:leader="none"/>
          <w:tab w:val="center" w:pos="9638" w:leader="none"/>
        </w:tabs>
        <w:ind w:left="567" w:right="567" w:hanging="0"/>
        <w:rPr/>
      </w:pPr>
      <w:r>
        <w:rPr>
          <w:i/>
          <w:sz w:val="28"/>
          <w:lang w:val="en-GB"/>
        </w:rPr>
        <w:t xml:space="preserve">P.M. DOTT. </w:t>
      </w:r>
      <w:r>
        <w:rPr>
          <w:i/>
          <w:sz w:val="28"/>
        </w:rPr>
        <w:t>DI MATTEO: - Dopo quel colloquio del lunedi` lei ha avuto piu` occasione di tornare nell'argomento "strage Borsellino " con Mimmo Ganci?</w:t>
      </w:r>
    </w:p>
    <w:p>
      <w:pPr>
        <w:pStyle w:val="Normal"/>
        <w:tabs>
          <w:tab w:val="clear" w:pos="708"/>
          <w:tab w:val="left" w:pos="9072" w:leader="none"/>
          <w:tab w:val="center" w:pos="9638" w:leader="none"/>
        </w:tabs>
        <w:ind w:left="567" w:right="567" w:hanging="0"/>
        <w:rPr>
          <w:i/>
          <w:i/>
          <w:sz w:val="28"/>
        </w:rPr>
      </w:pPr>
      <w:r>
        <w:rPr>
          <w:i/>
          <w:sz w:val="28"/>
        </w:rPr>
        <w:t xml:space="preserve">Imp. GALLIANO A.: - Io ne parlavo con Stefano Ganci , perche' Stefano Ganci, diciamo, come me, non condivideva tutta questa mattanza e parlammo soltanto in questi termini: che suo padre stava mandando tutto al macello, che si faceva guidare da Riina e si capiva che tutti si stava andando al macello(pagina 85) </w:t>
      </w:r>
    </w:p>
    <w:p>
      <w:pPr>
        <w:pStyle w:val="Normal"/>
        <w:ind w:left="567" w:right="567"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ind w:left="567" w:right="567" w:hanging="0"/>
        <w:rPr>
          <w:rFonts w:ascii="Bookman Old Style" w:hAnsi="Bookman Old Style" w:cs="Bookman Old Style"/>
          <w:sz w:val="22"/>
          <w:highlight w:val="white"/>
        </w:rPr>
      </w:pPr>
      <w:r>
        <w:rPr>
          <w:rFonts w:cs="Bookman Old Style" w:ascii="Bookman Old Style" w:hAnsi="Bookman Old Style"/>
          <w:sz w:val="22"/>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i fini della valutazione di attendibilita' veniva correttamente apprezzata la puntuale convergenza della testimonianza del Galliano con quelle di altri collaboratori come Ferrante, Cancemi e Calogero Ganci che avevano reso deposizioni congruenti e convergenti e la corrispondenza del racconto con i tempi e i modi di esecuzione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Il contenuto probatorio specifico dell’esame di </w:t>
      </w:r>
      <w:r>
        <w:rPr>
          <w:rFonts w:cs="Bookman Old Style" w:ascii="Bookman Old Style" w:hAnsi="Bookman Old Style"/>
          <w:b/>
          <w:bCs/>
          <w:sz w:val="28"/>
          <w:highlight w:val="white"/>
        </w:rPr>
        <w:t xml:space="preserve">Di Filippo Pasquale, </w:t>
      </w:r>
      <w:r>
        <w:rPr>
          <w:rFonts w:cs="Bookman Old Style" w:ascii="Bookman Old Style" w:hAnsi="Bookman Old Style"/>
          <w:sz w:val="28"/>
          <w:highlight w:val="white"/>
        </w:rPr>
        <w:t>collaboratore già appartenente al mandamento di Brancaccio retto al tempo della strage da Giuseppe Graviano, era preceduto da indicazioni sul contributo dello stesso alla cattura di alcuni grandi latitanti tra i quali Leoluca Bagarella e sulla confessione dei delitti dallo stesso commes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i Filippo aveva fornito elementi importanti d’accusa nei confronti di Pietro Aglieri e utili informazioni sul Profeta e sullo Scarantino, rilevanti soprattutto per la valutazione, indiretta dell’attendibilità di quest’ultim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asquale Di Filippo aveva riferito di avere spesso sentito, in epoca precedente alle stragi del 1992, Tommaso Spadaro e Antonino Marchese lamentarsi dell’attività dei magistrati Falcone e Borsellino perché, a loro dire, avevano intrapreso una strada che si era rivelata efficace contro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seguito delle stragi aveva prospettato al Bagarella l’idea di uccidere Aglieri Pietro, Dainotti Giuseppe e Andronico Giuseppe, ma Bagarella gli aveva fatto capire che per gli ultimi due non c’erano problemi, anche perché vicini a Cancemi, divenuto collaboratore di giustizia, mentre per Aglieri era impossibile, stante l’importanza acquisita dallo stesso a seguito della strage di via D’Amelio :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sz w:val="28"/>
        </w:rPr>
      </w:pPr>
      <w:r>
        <w:rPr>
          <w:rFonts w:cs="Bookman Old Style" w:ascii="Bookman Old Style" w:hAnsi="Bookman Old Style"/>
          <w:iCs/>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IMP. DI FILIPPO P.: - Io l'incontro con BAGARELLA l'ho fatto un paio di mesi prima di arrestarmi a me e a lui. Le persone erano DAINOTTi Giuseppe, Andronico Giuseppe e AGLIERI Pietro. Lui mi ha detto che per due non c'erano problemi anche perche' queste due persone erano molto vicine a CANCEMI Salvatore. CANCEMI Salvatore gia' si era pentito quindi non c'erano problemi. Per quanto riguarda AGLIERI Pietro lui mi ha messo le mani in faccia e mi ha detto: "Te lo sei scordato a BORSELLINO?". Cioe' nel senso, mi ha fatto capire che per lui era una cosa impossibile perche' il fatto che il Dottore BORSELLINO lo aveva fatto diventare molto piu' importante di quanto si pensava. Questo e' quello che ho capito io da quello che lui mi ha dett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ssa PALMA: - Questa frase: "Te lo sei scordato a BORSELLINO" era con riferimento ad AGLIERI?</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IMP. DI FILIPPO P.: - Si, certo a AGLIERI Pietr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ssa PALMA: - Lei ha chiesto a BAGARELLA il significato di questa frase o comunque ne ha compres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IMP. DI FILIPPO P.: - Non gliel'ho chiesto, io ho capito che lui mi voleva dire questo, mi ha detto non se ne deve parlare propri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 Pagina: 36 verbale del 15.4.1997 ).</w:t>
      </w:r>
    </w:p>
    <w:p>
      <w:pPr>
        <w:pStyle w:val="Normal"/>
        <w:tabs>
          <w:tab w:val="clear" w:pos="708"/>
          <w:tab w:val="left" w:pos="9072" w:leader="none"/>
          <w:tab w:val="center" w:pos="9638" w:leader="none"/>
        </w:tabs>
        <w:spacing w:lineRule="auto" w:line="480"/>
        <w:ind w:right="-1" w:hanging="0"/>
        <w:rPr>
          <w:rFonts w:ascii="Bookman Old Style" w:hAnsi="Bookman Old Style" w:cs="Bookman Old Style"/>
          <w:iCs/>
          <w:sz w:val="28"/>
        </w:rPr>
      </w:pPr>
      <w:r>
        <w:rPr>
          <w:rFonts w:cs="Bookman Old Style" w:ascii="Bookman Old Style" w:hAnsi="Bookman Old Style"/>
          <w:iCs/>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Di Filippo aveva poi precisato che l’intento di uccidere Aglieri era nato dopo il sequestro e l’uccisione di due uomini di Villabate, sospettati di complottare contro i corleonesi. Uno di essi era stato portato nella camera della morte ed aveva confessato al Di Filippo ed agli altri presenti che il suo capo, tale Diperi, si era incontrato con Aglieri. Molti componenti del gruppo di fuoco facente capo al Bagarella covavano malcontento nei confronti di Aglieri perché questi, dopo le stragi, si era ritirato occupandosi dei suoi traffici e mandando gli altri a commettere omicidi.</w:t>
      </w:r>
      <w:r>
        <w:rPr>
          <w:rStyle w:val="FootnoteCharacters"/>
          <w:rStyle w:val="FootnoteAnchor"/>
          <w:rFonts w:cs="Bookman Old Style" w:ascii="Bookman Old Style" w:hAnsi="Bookman Old Style"/>
          <w:sz w:val="28"/>
        </w:rPr>
        <w:footnoteReference w:id="27"/>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 periodo successivo alla strage non aveva avuto modo di sentire altri commenti, tranne qualche accenno ai rimorsi di Profeta per essersi fidato di Scarantin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sz w:val="28"/>
        </w:rPr>
      </w:pPr>
      <w:r>
        <w:rPr>
          <w:rFonts w:cs="Bookman Old Style" w:ascii="Bookman Old Style" w:hAnsi="Bookman Old Style"/>
          <w:i/>
          <w:sz w:val="28"/>
        </w:rPr>
      </w:r>
    </w:p>
    <w:p>
      <w:pPr>
        <w:pStyle w:val="Testodelblocco"/>
        <w:tabs>
          <w:tab w:val="clear" w:pos="708"/>
          <w:tab w:val="left" w:pos="9072" w:leader="none"/>
          <w:tab w:val="center" w:pos="9638" w:leader="none"/>
        </w:tabs>
        <w:ind w:left="567" w:right="567" w:hanging="0"/>
        <w:rPr>
          <w:iCs/>
          <w:sz w:val="24"/>
        </w:rPr>
      </w:pPr>
      <w:r>
        <w:rPr>
          <w:iCs/>
          <w:sz w:val="24"/>
        </w:rPr>
        <w:t>P.M. Dott.ssa PALMA: - Ho capito, senta, sempre con riferimento alla Strage di via D'Amelio, dopo che e' iniziata la collaborazione di SCARANTINO Vincenzo, a seguito della quale sono state arrestate alcune persone, nell'ambito di Cosa nostra, lei ha sentito, ha avuto riferiti dei fatti, ha sentito dei commenti?</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IMP. DI FILIPPO P.: - No, dentro il nostro gruppo non si e' discusso sul discorso qua. Si parlava solo che PROFETA era molto dimagrito in carcere, perche' si sentiva responsabile di tutti i guai che aveva combinato SCARANTINO, nel senso che SCARANTINO aveva detto tutto il discorso del Dottor BORSELLINO, e quindi lui era molto scoraggiato perche' alla fine lui si sentiva responsabile perche' era lui che lo aveva raccomandato per fare in modo che SCARANTINO potesse fare parte di Cosa nostra.</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ssa PALMA: - Questo discorso da chi lo appres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IMP. DI FILIPPO P.: - Questo discorso ne parlava GIULIANO Francesco perche' il padre era arrestato, GIULIANO Salvatore, e quindi noi avevamo queste notizi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 pag. 42 verbale del 15.4.1997).</w:t>
      </w:r>
    </w:p>
    <w:p>
      <w:pPr>
        <w:pStyle w:val="Testodelblocco"/>
        <w:tabs>
          <w:tab w:val="clear" w:pos="708"/>
          <w:tab w:val="left" w:pos="9072" w:leader="none"/>
          <w:tab w:val="center" w:pos="9638" w:leader="none"/>
        </w:tabs>
        <w:ind w:left="567" w:right="567" w:hanging="0"/>
        <w:rPr>
          <w:rFonts w:ascii="Bookman Old Style" w:hAnsi="Bookman Old Style" w:cs="Bookman Old Style"/>
          <w:iCs/>
          <w:sz w:val="24"/>
        </w:rPr>
      </w:pPr>
      <w:r>
        <w:rPr>
          <w:rFonts w:cs="Bookman Old Style"/>
          <w:iCs/>
          <w:sz w:val="24"/>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sentenza riportava quindi di seguito le dichiarazioni del collaboratore su molti imputati nel processo: Greco, Aglieri, Tinnirello, Urso, Cosimo Vernengo, Giuseppe La Mattina, Gambino Nino e Gambino Natale, Scotto Gaetano, indicanone la precisa collocazione all’interno dell’organizzazione e lo specifico background criminale ( p. 414 e ss). </w:t>
      </w:r>
      <w:r>
        <w:rPr>
          <w:rStyle w:val="FootnoteCharacters"/>
          <w:rStyle w:val="FootnoteAnchor"/>
          <w:rFonts w:cs="Bookman Old Style" w:ascii="Bookman Old Style" w:hAnsi="Bookman Old Style"/>
          <w:sz w:val="28"/>
          <w:highlight w:val="white"/>
        </w:rPr>
        <w:footnoteReference w:id="28"/>
      </w:r>
    </w:p>
    <w:p>
      <w:pPr>
        <w:pStyle w:val="Normal"/>
        <w:spacing w:lineRule="auto" w:line="360"/>
        <w:ind w:left="567" w:right="567" w:hanging="0"/>
        <w:rPr>
          <w:rFonts w:ascii="Bookman Old Style" w:hAnsi="Bookman Old Style" w:cs="Bookman Old Style"/>
          <w:i/>
          <w:i/>
          <w:sz w:val="28"/>
        </w:rPr>
      </w:pPr>
      <w:r>
        <w:rPr>
          <w:rFonts w:cs="Bookman Old Style" w:ascii="Bookman Old Style" w:hAnsi="Bookman Old Style"/>
          <w:b/>
          <w:bCs/>
          <w:sz w:val="28"/>
          <w:highlight w:val="white"/>
        </w:rPr>
        <w:t xml:space="preserve">Di Filippo Emanuele </w:t>
      </w:r>
      <w:r>
        <w:rPr>
          <w:rFonts w:cs="Bookman Old Style" w:ascii="Bookman Old Style" w:hAnsi="Bookman Old Style"/>
          <w:sz w:val="28"/>
          <w:highlight w:val="white"/>
        </w:rPr>
        <w:t>aveva</w:t>
      </w:r>
      <w:r>
        <w:rPr>
          <w:rFonts w:cs="Bookman Old Style" w:ascii="Bookman Old Style" w:hAnsi="Bookman Old Style"/>
          <w:b/>
          <w:bCs/>
          <w:sz w:val="28"/>
          <w:highlight w:val="white"/>
        </w:rPr>
        <w:t xml:space="preserve"> </w:t>
      </w:r>
      <w:r>
        <w:rPr>
          <w:rFonts w:cs="Bookman Old Style" w:ascii="Bookman Old Style" w:hAnsi="Bookman Old Style"/>
          <w:sz w:val="28"/>
          <w:highlight w:val="white"/>
        </w:rPr>
        <w:t xml:space="preserve">fornito elementi utili sulle attività criminali della famiglia di appartenenza, quella da ultimo guidata dai fratelli Graviano, Giuseppe e Filippo. Aveva inoltre riferito sui commenti circolanti in Cosa nostra dopo le stragi. Tali commenti indirizzavano concordemente verso la responsabilità dell’organizzazione per le stragi. Aveva, inoltre, raccolto commenti in carcere da uomini d’onore quali Giuseppe Galatolo, Calogero Spina, Giuseppe Gaeta, i quali attribuivano tutti la responsabilità per le stragi a Totò Riina, considerato per ciò causa dell’insprimento delle condizioni carcerarie che aveva profondamente demoralizzato i detenuti. Sulle attività criminali dei principali imputati in questo processo anch’egli era stato in grado di fornire elementi di un qualche interesse perché convergenti con il coro delle altre dichiarazioni. </w:t>
      </w:r>
      <w:r>
        <w:rPr>
          <w:rFonts w:cs="Bookman Old Style" w:ascii="Bookman Old Style" w:hAnsi="Bookman Old Style"/>
          <w:sz w:val="28"/>
        </w:rPr>
        <w:t>Aveva dichiarato in particolare di conoscere Francesco Tagliavia e Lorenzo Tinnirello, persone di spicco in Cosa Nostra, trafficanti in stupefacenti e sigarette e con i quali aveva commesso omicidi, nonché Pietro Aglieri, conosciuto ad una riunione alla quale avevano partecipato altri uomini d’onore; nell’occasione gli era stato indicato da Prester Giuseppe come personaggio di spicco. Su Cosimo Vernengo aveva saputo che aveva preso le redini della propria famiglia dopo l’arresto del padre Pietro e e insieme al cognato Urso Franco si occupava di traffico di stupefacenti e di sigarette.</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spacing w:lineRule="auto" w:line="360"/>
        <w:ind w:left="567" w:right="567" w:hanging="0"/>
        <w:rPr/>
      </w:pPr>
      <w:r>
        <w:rPr>
          <w:rFonts w:cs="Bookman Old Style" w:ascii="Bookman Old Style" w:hAnsi="Bookman Old Style"/>
          <w:sz w:val="28"/>
          <w:highlight w:val="white"/>
        </w:rPr>
        <w:t xml:space="preserve">Era esaminata successivamente la deposizione di </w:t>
      </w:r>
      <w:r>
        <w:rPr>
          <w:rFonts w:cs="Bookman Old Style" w:ascii="Bookman Old Style" w:hAnsi="Bookman Old Style"/>
          <w:b/>
          <w:bCs/>
          <w:sz w:val="28"/>
          <w:highlight w:val="white"/>
        </w:rPr>
        <w:t xml:space="preserve">Giuseppe Marches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el Marchese, cognato di Leoluca Bagarella, considerato una sorta di pentito all’interno, per così dire, della famiglia di Salvatore Riina</w:t>
      </w:r>
      <w:r>
        <w:rPr>
          <w:rStyle w:val="FootnoteCharacters"/>
          <w:rStyle w:val="FootnoteAnchor"/>
          <w:rFonts w:cs="Bookman Old Style" w:ascii="Bookman Old Style" w:hAnsi="Bookman Old Style"/>
          <w:sz w:val="28"/>
          <w:highlight w:val="white"/>
        </w:rPr>
        <w:footnoteReference w:id="29"/>
      </w:r>
      <w:r>
        <w:rPr>
          <w:rFonts w:cs="Bookman Old Style" w:ascii="Bookman Old Style" w:hAnsi="Bookman Old Style"/>
          <w:sz w:val="28"/>
          <w:highlight w:val="white"/>
        </w:rPr>
        <w:t>, mettevano in evidenza la grande importanza della sua vicenda come collaboratore di giustizia.</w:t>
      </w:r>
      <w:r>
        <w:rPr>
          <w:rStyle w:val="FootnoteCharacters"/>
          <w:rStyle w:val="FootnoteAnchor"/>
          <w:rFonts w:cs="Bookman Old Style" w:ascii="Bookman Old Style" w:hAnsi="Bookman Old Style"/>
          <w:sz w:val="28"/>
          <w:highlight w:val="white"/>
        </w:rPr>
        <w:footnoteReference w:id="30"/>
      </w:r>
    </w:p>
    <w:p>
      <w:pPr>
        <w:pStyle w:val="Normal"/>
        <w:spacing w:lineRule="auto" w:line="360"/>
        <w:ind w:left="567" w:right="567" w:hanging="0"/>
        <w:rPr/>
      </w:pPr>
      <w:r>
        <w:rPr>
          <w:rFonts w:cs="Bookman Old Style" w:ascii="Bookman Old Style" w:hAnsi="Bookman Old Style"/>
          <w:sz w:val="28"/>
          <w:highlight w:val="white"/>
        </w:rPr>
        <w:t xml:space="preserve">Riportando il contenuto dell’esame di questo collaboratore, i giudici di primo grado osservavano che </w:t>
      </w:r>
      <w:r>
        <w:rPr>
          <w:rFonts w:cs="Bookman Old Style" w:ascii="Bookman Old Style" w:hAnsi="Bookman Old Style"/>
          <w:sz w:val="28"/>
        </w:rPr>
        <w:t xml:space="preserve">nel corso della collaborazione il Marchese aveva avuto modo di confessare la sua partecipazione a diversi reati, soprattutto omicidi, sui quali non era ancora stata fatta luce; aveva raccontato di varie riunioni di capi mandamento, alcune svoltesi anche presso la tenuta di Michele Grec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ambito di queste riunioni erano stati deliberati i fatti più importanti di Cosa Nostra come i grossi traffici di stupefacenti, gli omicidi della guerra di mafia, gli omicidi di uomini dello Stato oppure fatti che coinvolgevano diverse famiglie e mandam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archese aveva ricordato che mentre si trovava detenuto veniva regolarmente messo al corrente delle vicende di Cosa nostra. I continui contatti tra il carcere ed il mondo esterno erano realizzati attraverso i nuovi ingressi in carcere di uomini d’onore, i colloqui con i familiari, gli scambi di bigliettini ed altro. Aveva appreso, anche perché personalmente interessato in quanto imputato al maxi processo, che l’organizzazione si era particolarmente interessata per i processi che vedevano coinvolti uomini d’onore ed in particolare per il maxi processo, per il buon esito del quale alle manovre di condizionamento dall’esterno si era associata l’astensione dal compimento di fatti eclatanti durante il suo svolgi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gli ambienti mafiosi si diceva che se qualcosa in quel processo fosse andato storto, la causa si sarebbe dovuta individuare nell’interessamento di Falcone, che aveva istruito il maxi processo insieme a Borsell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ando la sentenza del maxi processo divenne definitiva, poco prima dell’inizio della stagione delle stragi, Riina aveva fatto sapere con un bigliettino introdotto da Di Filippo Emanuele e destinato a Marchese Antonino, che in quel processo era stato condannato all’ergastolo, che era dispiaciuto per l’esito del processo e che si stava «provvedendo a delle pressioni», espressione dalla quale tutti avevano potuto comprendere che il Riina e l’organizzazione avrebbero reagito all’esito infausto del processo, modificando la strategia attendista, per realizzare comunque l’obiettivo della liberazione dei detenu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idea veniva resa dal Marchese con le seguenti proposizion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TESTE MARCHESE GIUSEPPE: - Ma quello che ho commentato con mio fratello... quello che ho commentato con mio fratello e' stato soltanto il fatto che abbiamo detto che: "Si vede che si sta preparando qualche cosa di grosso", perche' per dire: "Si sta provvedendo a queste pressioni", abbiamo capito nella mentalita' di Cosa nostra e nella mentalita' del mafioso che stavano preparando qualche cosa di grosso. Con cio' premetto che c'era stato anche il fatto che diversi uomini d'onore si andavano costituendo, che non erano diciamo... in generale in Cosa nostra non si era mai pensato che uno che ci aveva un processo definitivo si va costituendo, e questo abbiamo pensato che si stava verificando, si stava... verificando qualche cosa di grosso.</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 xml:space="preserve">P.M. Dott. DI MATTEO: - Lei ha gia' detto che non erano avvenute le stragi di Capaci di di via D'Amelio; lei ricorda se era gia' stato ucciso l'onorevole LIMA? O se questo bigliettino e' ancora antecedente all'uccisione di LIMA? </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 xml:space="preserve">TESTE MARCHESE GIUSEPPE: - Io ripeto, il bigliettino e' arrivato dopo la sentenza del maxiprocesso, che mio fratello era stato condannato all'ergastolo; gli omicidi sono subentrati tutti dopo, da... </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P.M. Dott. DI MATTEO: - Anche quello dell'onorevole</w:t>
      </w:r>
    </w:p>
    <w:p>
      <w:pPr>
        <w:pStyle w:val="Normal"/>
        <w:spacing w:lineRule="auto" w:line="360"/>
        <w:ind w:left="567" w:right="567" w:hanging="0"/>
        <w:rPr>
          <w:rFonts w:ascii="Bookman Old Style" w:hAnsi="Bookman Old Style" w:cs="Bookman Old Style"/>
          <w:iCs/>
        </w:rPr>
      </w:pPr>
      <w:r>
        <w:rPr>
          <w:rFonts w:eastAsia="Bookman Old Style" w:cs="Bookman Old Style" w:ascii="Bookman Old Style" w:hAnsi="Bookman Old Style"/>
          <w:iCs/>
        </w:rPr>
        <w:t xml:space="preserve"> </w:t>
      </w:r>
      <w:r>
        <w:rPr>
          <w:rFonts w:cs="Bookman Old Style" w:ascii="Bookman Old Style" w:hAnsi="Bookman Old Style"/>
          <w:iCs/>
        </w:rPr>
        <w:t xml:space="preserve">TESTE MARCHESE GIUSEPPE: - ...da LIMA, da... da FALCONE, a BORSELLINO. Il bigliettino e' antecedente a questi omicidi. </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P.M. Dott. DI MATTEO: - Torniamo alla costituzione di alcuni uomini d'onore nel periodo successivo alla sentenza della Cassazione; puo' indicare qualche esempio specifico? E come voi che eravate detenuti entravate in possesso di queste notizie, com'e' che sapevate che diversi uomini d'onore si stavano costituendo?</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TESTE MARCHESE GIUSEPPE: - Ma ne parlavano anche in televisione, ne parlavano i giornali... Anche io praticamente, io ho appreso anche da parte di familiari che BAGARELLA ha consigliato, BAGARELLA sarebbe mio cognato, ha consigliato a mio padre ha consigliato di non allontanarsi, di darsi alla latitanza in quanto malgrado la malattia che ci aveva e in piu' aveva di... che con la malattia che aveva aveva buone possibilita' di potere di nuovo di uscire, perche' aveva un cancro, una malattia grave, e BAGARELLA aveva consigliato a mio padre di non allontanarsi, di farsi arrestare va', se venivano... a prenderlo.</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 xml:space="preserve">( pagg. 186-189 verbale del 4.8.1997 ) </w:t>
      </w:r>
    </w:p>
    <w:p>
      <w:pPr>
        <w:pStyle w:val="Normal"/>
        <w:tabs>
          <w:tab w:val="clear" w:pos="708"/>
          <w:tab w:val="left" w:pos="9072" w:leader="none"/>
          <w:tab w:val="center" w:pos="9638" w:leader="none"/>
        </w:tabs>
        <w:spacing w:lineRule="auto" w:line="480"/>
        <w:ind w:right="-1" w:hanging="0"/>
        <w:rPr>
          <w:rFonts w:ascii="Bookman Old Style" w:hAnsi="Bookman Old Style" w:cs="Bookman Old Style"/>
          <w:iCs/>
        </w:rPr>
      </w:pPr>
      <w:r>
        <w:rPr>
          <w:rFonts w:cs="Bookman Old Style" w:ascii="Bookman Old Style" w:hAnsi="Bookman Old Style"/>
          <w:iCs/>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 xml:space="preserve">Per la strage di via D’Amelio Marchese aveva decisamente puntato il dito su Cosa Nostra rammentando di avere appreso da Giuseppe Madonia, suo compagno di cella all’epoca della strage e con il quale aveva rapporti di grande amicizia e confidenza, che l’uccisione di Borsellino, come quella di Falcone, rientrava tra i programmi di cosa nostra, anche perché Borsellino si sarebbe potuto rivelare assai pericoloso per l’organizzazione: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 xml:space="preserve">TESTE MARCHESE GIUSEPPE: - La notizia l'ho appresa nella cella di GIUSEPPE MADONIA, in quanto mi era lui invitato a... siccome nei carceri speciali dove ci sono carceri... le celle singole la direzione del carcere autorizza a potere fare socialita' a pranzo e a cena con un'altra persona a piacere, e che GIUSEPPE MADONIA mi era invitato ad andare a cena nella sua cella. E da li' ho appreso la... dal televisore la notizia di BORSELLINO.P.M. Dott. DI MATTEO: - Vuole specificare alla Corte chi e' GIUSEPPE MADONIA?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MARCHESE GIUSEPPE: - GIUSEPPE MADONIA e' il figlio di FRANCESCO MADONIA, capomandamento di Resuttana.</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 DI MATTEO: - Lei ricorda se GIUSEPPE MADONIA, quando apprese la notizia, commento' in qualche modo la strag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MARCHESE GIUSEPPE: - Mah, commento' che abbiamo preso la busta di vino dicendo... ha preso questa bottiglia di vino e dici: "Questi erano i pezzi che ci interessavano, abbiamo concluso". Sarebbe... si riferiva ai moti che c'erano stati, dici: "Questi erano i pezzi - sarebbero i soggetti che interessavano - e abbiamo concluso" e ha preso una busta di vino e abbiamo, diciamo, abbiamo bevuto.( pagg. 189 190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ulla causale della strage aveva riferito di avere appreso da Madonia della pericolosità del dottor Borsellino per Cosa nostra, dovuta anche al fatto che doveva sostituire il dottor Falcone alla Superprocura e che secondo il Madonia “correva troppo”: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rPr>
        <w:t xml:space="preserve">TESTE MARCHESE GIUSEPPE: - Mah... i motivi erano quelli che gia' ho detto, che praticamente seguiva la linea di... di FALCONE, e anche addirittura quel periodo si parlava che lui potesse andare a prendere, perche' si parlava anche di Super Procura una cosa del genere, che potevano fare piu'... diciamo che era uno che seguiva la linea di FALCONE, che uno che... Ma a parte questo, signor Giudice, gia' BORSELLINO era gia' anche destinato, era gia' messo anche nella lista di quello che si parlava tra uomini d'onore; non so che dire.( pag. 192 </w:t>
      </w:r>
      <w:r>
        <w:rPr>
          <w:rStyle w:val="FootnoteCharacters"/>
          <w:rStyle w:val="FootnoteAnchor"/>
          <w:rFonts w:cs="Bookman Old Style" w:ascii="Bookman Old Style" w:hAnsi="Bookman Old Style"/>
          <w:sz w:val="28"/>
        </w:rPr>
        <w:footnoteReference w:id="31"/>
      </w:r>
      <w:r>
        <w:rPr>
          <w:rFonts w:cs="Bookman Old Style" w:ascii="Bookman Old Style" w:hAnsi="Bookman Old Style"/>
        </w:rPr>
        <w:t xml:space="preserve">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il Marchese apportava all’economia della decisione un contributo di conoscenza sulla mafiosità di diversi imputati,  dichiarando di conoscere i tre fratelli Graviano come uomini d’onore della famiglia di Brancaccio, ed in particolare Giuseppe Graviano, divenuto dopo l’arresto di Giuseppe Lucchese responsabile del mandamento; Tagliavia Francesco, uomo d’onore della famiglia di corso dei Mille, componente del gruppo di fuoco e dedito al traffico di stupefacenti e di sigarette; Tinnirello Lorenzo, rappresentante della famiglia di corso dei Mille in sostituzione di Gaetano Tinnirello e componente del gruppo di fuoco; Aglieri Pietro, detto “u signorinu”, conosciuto negli anni ’80 come uomo d’onore della famiglia di Santa Maria di Gesù, indicatogli da Drago come capo mandamento. Non aveva invece personalmente conosciuto Carlo Greco, indicatogli come sottocapo della famiglia di Santa Maria di Gesù, La Mattina Giuseppe e Natale Gambino, figlio del «cuvattu»: di costoro aveva appreso trattarsi di uomini d’onore molto vicini a Pietro Aglieri.</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Giuseppe Calascibetta gli era stato presentato personalmente come appartenente alla famiglia di Santa Maria di Gesù;</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Franco Urso, imputato al maxi processo, appartenente anch’egli alla famiglia di Santa Maria di Gesù, così come Cosimo Vernengo, indicatogli da altri uomini d’onore come membro della stessa famiglia. </w:t>
      </w:r>
    </w:p>
    <w:p>
      <w:pPr>
        <w:pStyle w:val="Normal"/>
        <w:tabs>
          <w:tab w:val="clear" w:pos="708"/>
          <w:tab w:val="left" w:pos="9072" w:leader="none"/>
          <w:tab w:val="center" w:pos="9638" w:leader="none"/>
        </w:tabs>
        <w:spacing w:lineRule="auto" w:line="360"/>
        <w:ind w:left="567"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pPr>
      <w:r>
        <w:rPr>
          <w:rFonts w:cs="Bookman Old Style" w:ascii="Bookman Old Style" w:hAnsi="Bookman Old Style"/>
          <w:sz w:val="28"/>
          <w:highlight w:val="white"/>
        </w:rPr>
        <w:t xml:space="preserve">Le dichiarazioni di </w:t>
      </w:r>
      <w:r>
        <w:rPr>
          <w:rFonts w:cs="Bookman Old Style" w:ascii="Bookman Old Style" w:hAnsi="Bookman Old Style"/>
          <w:b/>
          <w:bCs/>
          <w:sz w:val="28"/>
          <w:highlight w:val="white"/>
        </w:rPr>
        <w:t>Giovanni Drago</w:t>
      </w:r>
      <w:r>
        <w:rPr>
          <w:rFonts w:cs="Bookman Old Style" w:ascii="Bookman Old Style" w:hAnsi="Bookman Old Style"/>
          <w:sz w:val="28"/>
          <w:highlight w:val="white"/>
        </w:rPr>
        <w:t xml:space="preserve">, collaboratore da lunga data, cugino dei Marchese, inserito nel mandamento di Brancaccio, vicino di casa e legato fin dall’infanzia ai fratelli Graviano sulla cui scia era stato inserito nell’organizzazione, compiendo ogni genere di delitti, dopo essere entrato a fare parte del gruppo di fuoco di Ciaculli, venivano riprese assai estesamente per la loro lucidità e affidabilità.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el Drago erano riportate le dichiarazioni accusatorie nei confronti di Giuseppe Graviano, di Francesco Tagliavia, Renzino Tinnirello e di altri imputati, uomini al vertice dell’organizzazione per ogni genere di deli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lo specifico della strage aveva riportato uno specifico episodio, dal quale aveva desunto che la strage di via D’Amelio era stata opera di Cosa Nostra; che la stessa era attesa dai massimi esponenti dell’organizzazione detenu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highlight w:val="white"/>
        </w:rPr>
        <w:t xml:space="preserve">Il 19 luglio del 1992 nel carcere dell’Ucciardone di Palermo si trovava detenuto con Mariano Agate, capoprovincia di Trapani. Udita l'esplosione, l’Agate commentò immediatamente che era saltato in aria “Paluzzo”, cioè Paolo Borsellin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ssai significative le informazioni sul funzionamento dell’organizzazione e sulla responsabilità collegiale dei capi mandamento nella deliberazione delle decisioni strategiche per l’insieme de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mmissione provinciale di Cosa nostra era formata da tutti i capi mandamento e aveva sempre deliberato, per quanto a sua conoscenza, gli omicidi in danno di uomini dello St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i notevole importanza per i temi del processo l’accenno ad una sua personale esperienza di partecipazione diretta ad una deliberazione cruciale per la vita dell’organizzazione. Pur non essendo capo mandamento, aveva avuto modo di partecipare ad una riunione della commissione di Cosa nostra, avvenuta nel 1989 in una villa sita nei pressi di Villa Serena in via Regione Siciliana. Si era recato a tale riunione con Mimmo Ganci, Giuseppe Graviano, Francesco Tagliavia, Renzino Tinnirello, Benedetto Graviano. Qui avevano trovato  Totò Riina, Lucchese Giuseppe, Antonino Madonia, Raffaele Ganci, Salvatore Cancemi, Pietro Aglieri, Carlo Greco, Michelangelo La Barbera. Al termine Riina aveva incaricato proprio il Drago di fare pervenire in carcere, in occasione dei colloqui con i cugini Marchese Antonino e Marchese Giuseppe, l’ordine dell’uccisione di Puccio Vincenzo. </w:t>
      </w:r>
    </w:p>
    <w:p>
      <w:pPr>
        <w:pStyle w:val="Normal"/>
        <w:spacing w:lineRule="auto" w:line="360"/>
        <w:ind w:left="567" w:right="567" w:hanging="0"/>
        <w:rPr/>
      </w:pPr>
      <w:r>
        <w:rPr>
          <w:rFonts w:cs="Bookman Old Style" w:ascii="Bookman Old Style" w:hAnsi="Bookman Old Style"/>
          <w:sz w:val="28"/>
        </w:rPr>
        <w:t>Anche per Drago i progetti di Cosa Nostra contro i magistrati Falcone e Borsellino erano risalenti: i due erano già stati da tempo condannati a morte.</w:t>
      </w:r>
      <w:r>
        <w:rPr>
          <w:rStyle w:val="FootnoteCharacters"/>
          <w:rStyle w:val="FootnoteAnchor"/>
          <w:rFonts w:cs="Bookman Old Style" w:ascii="Bookman Old Style" w:hAnsi="Bookman Old Style"/>
          <w:sz w:val="28"/>
        </w:rPr>
        <w:footnoteReference w:id="32"/>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 xml:space="preserve">Imp. DRAGO G.: - sì, riguardante FALCONE e BORSELLINO, sì... si sapeva tutti in Cosa nostra che erano diciamo i nemici numero uno di... dell'organizzazione mafiosa. Ehm... appunto, e che andavano eliminati, e il... il punto di forza di Cosa nostra è quella, che non dimentica mai la persona da eliminare, può... può passare un anno, dieci anni, venti anni, trenta anni, però al momento buono, al momento propizio, o quando vuole... vogliono loro, eliminano la persona, cioè a nostra forza di non... di non dimenticare mai, appunto i rancori che si hanno con qualsiasi individuo, con qualsiasi persona. Mi ricordo che una volta il LUCCHESE, intorno al '90 poco prima del mio arresto ci... ci aveva detto che appunto si stava... si stava vedendo come poter uccidere il... il FALCONE GIOVANNI. </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P.M. Dott. DI MATTEO: - lei ha detto quindi che era una voce, diciamo che, un discorso che ha sentito fare più volte all'interno di Cosa nostra, a parte questo episodio specifico che ha detto ora, riferito al LUCCHESE GIUSEPPE, ricorda da chi altri sentì fare questo discorso, su FALCONE e BORSELLINO, sul Dottore FALCONE e sul Dottore BORSELLINO?</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DRAGO G.: - mah, da tutti i componenti di Cosa nostra, quando si parlava di FALCONE e BORSELLINO, si accendevano gli occhi a tutti, in quanto persone appunto, incorruttibile, e persone che facevano di tutto per contrastare Cosa nostra, per poter condannare tutti gli uomini, la... le persone mafiose, che loro ritenevano appunto, persone che hanno saputo... saputo convincere persone a collaborare, insomma delle persone pericolose, per Cosa nostra. ( pagg. 19-20 ).</w:t>
      </w:r>
      <w:r>
        <w:rPr>
          <w:rStyle w:val="FootnoteCharacters"/>
          <w:rStyle w:val="FootnoteAnchor"/>
          <w:rFonts w:cs="Bookman Old Style" w:ascii="Bookman Old Style" w:hAnsi="Bookman Old Style"/>
          <w:iCs/>
        </w:rPr>
        <w:footnoteReference w:id="33"/>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i/>
          <w:iCs/>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riguarda la storia mafiosa degli imputati del presente procedimento, Drago ha dichiarato che subito dopo la reggenza di Ignazio Pullarà era diventato capo mandamento di Santa Maria di Gesù Pietro Aglieri, conosciuto personalmente e con il quale aveva commesso gli omicidi di Fricano Francesco e Lombardo Giuseppe.</w:t>
      </w:r>
    </w:p>
    <w:p>
      <w:pPr>
        <w:pStyle w:val="Normal"/>
        <w:spacing w:lineRule="auto" w:line="360"/>
        <w:ind w:left="567" w:right="567" w:hanging="0"/>
        <w:rPr/>
      </w:pPr>
      <w:r>
        <w:rPr>
          <w:rFonts w:cs="Bookman Old Style" w:ascii="Bookman Old Style" w:hAnsi="Bookman Old Style"/>
          <w:sz w:val="28"/>
        </w:rPr>
        <w:t>Il Drago inoltre ha dichiarato di avere diverse volte accompagnato Graviano Giuseppe ad incontri con Pietro Aglieri e Carlo Greco, anch’egli uomo d’onore, abile raffinatore di eroina e legato ad Aglieri.</w:t>
      </w:r>
      <w:r>
        <w:rPr>
          <w:rStyle w:val="FootnoteCharacters"/>
          <w:rStyle w:val="FootnoteAnchor"/>
          <w:rFonts w:cs="Bookman Old Style" w:ascii="Bookman Old Style" w:hAnsi="Bookman Old Style"/>
          <w:sz w:val="28"/>
        </w:rPr>
        <w:footnoteReference w:id="34"/>
      </w:r>
      <w:r>
        <w:rPr>
          <w:rFonts w:cs="Bookman Old Style" w:ascii="Bookman Old Style" w:hAnsi="Bookman Old Style"/>
          <w:sz w:val="28"/>
        </w:rPr>
        <w:t xml:space="preserve"> </w:t>
      </w:r>
    </w:p>
    <w:p>
      <w:pPr>
        <w:pStyle w:val="Normal"/>
        <w:spacing w:lineRule="auto" w:line="360"/>
        <w:ind w:left="567" w:right="567" w:hanging="0"/>
        <w:rPr/>
      </w:pPr>
      <w:r>
        <w:rPr>
          <w:rFonts w:cs="Bookman Old Style" w:ascii="Bookman Old Style" w:hAnsi="Bookman Old Style"/>
          <w:sz w:val="28"/>
        </w:rPr>
        <w:t>I due, secondo quanto riferitogli da Graviano, avevano la stessa importanza e le stesse funzioni, anche se formalmente capo mandamento era Aglieri.</w:t>
      </w:r>
      <w:r>
        <w:rPr>
          <w:rStyle w:val="FootnoteCharacters"/>
          <w:rStyle w:val="FootnoteAnchor"/>
          <w:rFonts w:cs="Bookman Old Style" w:ascii="Bookman Old Style" w:hAnsi="Bookman Old Style"/>
          <w:sz w:val="28"/>
        </w:rPr>
        <w:footnoteReference w:id="35"/>
      </w:r>
      <w:r>
        <w:rPr>
          <w:rFonts w:cs="Bookman Old Style" w:ascii="Bookman Old Style" w:hAnsi="Bookman Old Style"/>
          <w:sz w:val="28"/>
        </w:rPr>
        <w:t xml:space="preserve"> Agli incontri di coordinamento tra gli uomini dei due mandamenti raccordati partecipavano di regola pure Calascibetta Giuseppe, Profeta Salvatore, La Mattina Giuseppe, Gambino Natale, uomini di Aglieri e Greco, ed altri che restavano in compagnia del Drago mentre Aglieri, Greco e Graviano si appartavano. Tra gli uomini dei mandamenti di Santa Maria di Gesù e di Ciaculli intercorrevano strettissimi rapporti, con affari comuni nel traffico di stupefacenti e nel campo delle estorsioni, trattandosi di mandamenti territorialmente confinanti e storicamente vicini, al punto che in certi periodi gli uomini di Ciaculli, non fidandosi di Lucchese, loro capo mandamento formale, si rivolgevano direttamente ad Aglieri ed a Gre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Francesco Tagliavia con Lorenzo Tinnirello era a capo della famiglia di corso dei Mille; si dedicava alle estorsioni, al traffico di stupefacenti e aveva contatti con soggetti di spicco di altre famiglie mafiose quali i Madonia; era inserito nel gruppo di fuoco e con lo stesso Drago aveva commesso numerosi omicidi (i familiari del Mannoia, il barone D’ Onufrio ed altri) nonché danneggiamenti per i quali provvedeva a predisporre personalmente l’esplosivo necessari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P.M. Dott.ssa PALMA: - sì. Senta chi ha predisposto queste bomba per la "FERRO CEMENT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DRAGO G.: - questa... la predisposizione la collocazione è stata effettuata da... da CICCIO TAGLIAVIA. P.M. Dott.ssa PALMA: - le risulta che TAGLIAVIA abbia utilizzato esplosivi oltre che in questo cas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DRAGO G.: - sì, in un altro caso che io partecipai si è utilizzato l'esplosivo è stato nel confezionamento, appunto, di un... anche tipo di una bomba, di un ordigno rudimentale, ed è stata collocata in un villino di... di un infermiere che poi questo è stato ammazzato, nei pressi di... di BAGHERIA, questo si chiamava? DARPA, se non ricordo... MICHELE... DARPA MICHELE o non...</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P.M. Dott.ssa PALMA: - sì.</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DRAGO G.: - ...una cosa del gener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P.M. Dott.ssa PALMA: - senta ma chi, cioè l'esplosivo...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Imp. DRAGO G.: - sì.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P.M. Dott.ssa PALMA: - ...chi lo predisponeva, chi lo trasformava in bomba, in quelle occasioni chi lo ha fatto questo lavoro?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Imp. DRAGO G.: - in questa occasione mi ricordo che l'esplosivo lo ha portato il... ha portato LUCCHESE GIUSEPPE una sostanza gelatinosa avvolta in della plastica, tipo a forma di salsicciotto; questa di qua li... il TAGLIAVIA l'ha messa in un... in un contenitore tipo un contenitore del... dei colori, delle vernici, il ducotone l'ha messo là, e ha confenzionato una bomba vera e propria. Questa... questo di qua, poi è stata... è stata messa, appunto, in questo villino di questo MICHELE.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P.M. Dott.ssa PALMA: - quindi, questo materiale confezionamento dell'esplosivo per l'uso cui era destinato, è stato fatto proprio da TAGLIAVIA FRANCESCO.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Imp. DRAGO G.: - sì.</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rPr>
        <w:t>( pagg. 56-57 del verbale del 3.6.1997 ).</w:t>
      </w:r>
      <w:r>
        <w:rPr>
          <w:rStyle w:val="FootnoteCharacters"/>
          <w:rStyle w:val="FootnoteAnchor"/>
          <w:rFonts w:cs="Bookman Old Style" w:ascii="Bookman Old Style" w:hAnsi="Bookman Old Style"/>
        </w:rPr>
        <w:footnoteReference w:id="36"/>
      </w:r>
      <w:r>
        <w:rPr>
          <w:rFonts w:cs="Bookman Old Style" w:ascii="Bookman Old Style" w:hAnsi="Bookman Old Style"/>
        </w:rPr>
        <w:t xml:space="preserve">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iCs/>
        </w:rPr>
      </w:pPr>
      <w:r>
        <w:rPr>
          <w:rFonts w:cs="Bookman Old Style" w:ascii="Bookman Old Style" w:hAnsi="Bookman Old Style"/>
          <w:i/>
          <w:iCs/>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 Calascibetta Giuseppe, uomo d’onore della famiglia di Santa Maria di Gesù, si rivolgeva per conto di Graviano per appuntamenti con Aglieri o con Carlo Greco; Pino La Mattina, era indicato come uomo d’onore della famiglia di Santa Maria di Gesù, persona di massima fiducia di Greco ed Aglieri, dedito al traffico di stupefacenti ed agli omicidi; Natale e Nino Gambino, erano titolari di una macelleria in piazza Guadagna, appartenevano ad una famiglia di sangue mafiosa, essendo già il padre Giuseppe Gambino, detto “u cuvattu”, uomo d’onore. A Natale Gambino, uomo d’onore della famiglia di Santa Maria di Gesù, considerato persona di massima fiducia di Aglieri e Greco, si rivolgeva direttamente per chiedere appuntamenti con i suoi capimandamento. Nino Gambino non gli era mai stato ritualmente presentato come uomo d’onore, ma sapeva che trafficava con Gaetano Murana, anch’egli persona non nota come uomo d’onore, ma vicina agli esponenti di quella famiglia mafiosa, dedito alla gestione del «totonero», attività  gestita di regola nei quartieri di Palermo direttamente da Cosa nostra o affidata a persone vicinissim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highlight w:val="white"/>
        </w:rPr>
        <w:t xml:space="preserve">L’ultimo di questa prima serie di fonti informative tratteggiate nel provvedimento in esame è </w:t>
      </w:r>
      <w:r>
        <w:rPr>
          <w:rFonts w:cs="Bookman Old Style" w:ascii="Bookman Old Style" w:hAnsi="Bookman Old Style"/>
          <w:b/>
          <w:bCs/>
          <w:sz w:val="28"/>
          <w:highlight w:val="white"/>
        </w:rPr>
        <w:t>Giuseppe Grigoli</w:t>
      </w:r>
      <w:r>
        <w:rPr>
          <w:rFonts w:cs="Bookman Old Style" w:ascii="Bookman Old Style" w:hAnsi="Bookman Old Style"/>
          <w:sz w:val="28"/>
          <w:highlight w:val="white"/>
        </w:rPr>
        <w:t>.</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Grigoli era uomo d’onore riservato: l’osservazione convalida la non implausibilità della tesi di Scarantino di essere stato fatto uomo d’onore riservato, condizione che veniva attribuita regolarmente anche a personaggi “minori” dell’organizzazione. Nel caso del Grigoli l’esigenza addotta per mantenerne la condizione di uomo d’onore riservato fu la stessa di Scarantino, come si evince dal seguente brano dell’esam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RISPOSTA - Io vorrei precisare non sono stato, sicuramente lei mi farà questa domanda, la anticipo in anteprima, non sono stato combinato come, perchè io ero un riservato, uno che non all’epoca Mangano mi diceva: « non ti devono conoscere, basta che ti conosce la gente giusta e tanto basta», non volevano farmi conoscere ad altre person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DOMANDA - chi è Mangano e che ruolo aveva se lo aveva, nel mandamento di Brancaccio ?</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RISPOSTA - Mangano era, lui era il capo mandamento prima dello Spatuzza, cioè, dopo l’arresto di Graviano Giuseppe, divenne il capo mandamento di Brancaccio. (pag. 105).</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i/>
          <w:i/>
          <w:iCs/>
        </w:rPr>
      </w:pPr>
      <w:r>
        <w:rPr>
          <w:rFonts w:cs="Bookman Old Style" w:ascii="Bookman Old Style" w:hAnsi="Bookman Old Style"/>
          <w:i/>
          <w:iCs/>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storia mafiosa” di Grigoli serve nella struttura della decisione per introdurre le sue conoscenze sulla strage:</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Era stato avvicinato 10-11 anni prima ed aveva commesso piccoli reati per poi passare agli omicidi, commessi sempre per conto di cosa nostra su incarico di Giuseppe Graviano e Nino Mangano, arrivando a commetterne circa trenta…</w:t>
      </w:r>
    </w:p>
    <w:p>
      <w:pPr>
        <w:pStyle w:val="Normal"/>
        <w:tabs>
          <w:tab w:val="clear" w:pos="708"/>
          <w:tab w:val="left" w:pos="9072" w:leader="none"/>
          <w:tab w:val="center" w:pos="9638" w:leader="none"/>
        </w:tabs>
        <w:spacing w:lineRule="auto" w:line="360"/>
        <w:ind w:left="567" w:right="567" w:hanging="0"/>
        <w:rPr/>
      </w:pPr>
      <w:r>
        <w:rPr>
          <w:rFonts w:cs="Bookman Old Style" w:ascii="Bookman Old Style" w:hAnsi="Bookman Old Style"/>
        </w:rPr>
        <w:t>“</w:t>
      </w:r>
      <w:r>
        <w:rPr>
          <w:rFonts w:cs="Bookman Old Style" w:ascii="Bookman Old Style" w:hAnsi="Bookman Old Style"/>
        </w:rPr>
        <w:t>Ha dichiarato di avere fatto parte del gruppo di fuoco di Ciaculli formato da Nino Mangano, Pasquale Di Filippo, Giuliano Francesco ed altri agli ordini prima di Graviano Giuseppe poi di Mangano. Sempre per conto di Graviano aveva commesso l’omicidio di Padre Puglisi, ritenuto un confidente della polizia ed aveva, altresì, partecipato al sequestro del figlio di Di Matteo, avvenuto nel maneggio di Vitale Salvatore, uomo d’onore della famiglia di Roccella</w:t>
      </w:r>
      <w:r>
        <w:rPr>
          <w:rStyle w:val="FootnoteCharacters"/>
          <w:rStyle w:val="FootnoteAnchor"/>
          <w:rFonts w:cs="Bookman Old Style" w:ascii="Bookman Old Style" w:hAnsi="Bookman Old Style"/>
        </w:rPr>
        <w:footnoteReference w:id="37"/>
      </w:r>
      <w:r>
        <w:rPr>
          <w:rFonts w:cs="Bookman Old Style" w:ascii="Bookman Old Style" w:hAnsi="Bookman Old Style"/>
        </w:rPr>
        <w:t xml:space="preserve"> e che era sicuramente a conoscenza del rapimento tanto che dopo la scomparsa del bambino aveva portato via il suo motorino. Il Vitale aveva avuto contrasti con Nino Mangano a proposito della Palermitana Bibite, poi risolti grazie all’intervento di Giuseppe Guttadauro, appartenente alla famiglia di Roccella, in buoni rapporti sia con il Mangano che con il Vitale. Tuttavia nel 93-94 aveva appreso che il Mangano voleva uccidere i fratelli Vitale, Salvatore e Nicola, uomo a disposizione di cosa nostra con il quale il Grigoli aveva buoni rapporti, l’omicidio però non doveva apparire come omicidio mafioso e doveva essere simulata una rapina nella sede della Palermitana bibite . Il motivo dell’omicidio era il timore che il Vitale potesse parlare di una cosa delicata di cui era a conoscenza con gli uomini della Dia che indagavano sul rapimento del figlio di Di Matteo ed il Mangano lasciò intendere al Grigoli che i fatti delicati a conoscenza del Vitale andavano oltre il rapimento del figlio di Di Matteo e riguardavano la strage del dottor Borsellino, la cosa era stata confermata dallo stesso Nicola Vitale che aveva detto al Grigoli che il fratello al momento della strage aveva dormito a casa sua ( p. 438).</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egamento con il Vitale è il raccordo per introdurre le conoscenze di Grigoli sulla strage. Vitale Salvatore doveva essere ucciso perché, pressato dalla DIA negli anni 93-94, in relazione al rapimento del piccolo Di Matteo, avvenuto nel suo maneggio, si temeva che potesse aprirsi sulla strage di via D’Amelio nella quale, secondo le confidenze di Nino Mangano, era stato in qualche modo coinvolto. Mangano era preoccupato e si diceva convinto che un’eventuale collaborazione di Vitale avrebbe “ consumato” molti uomini d’onore perché a conoscenza di particolari sull’organizzazione della strage, a partire dal momento esatto in cui la stessa sarebbe dovuta avvenire, tanto che, abitando nello stesso palazzo della famiglia Fiore-Borsellino, teatro della strage, la sera dell’evento era stato ospitato dal fratello “perché doveva esserci l’attentato”. Mangano aveva poi espresso commenti negativi sulla decisione di commettere le stragi, attribuendo a questi fatti le negative conseguenze quali l’introduzione del 41bis e l’invio dei militari in Sicilia.</w:t>
      </w:r>
      <w:r>
        <w:rPr>
          <w:rStyle w:val="FootnoteCharacters"/>
          <w:rStyle w:val="FootnoteAnchor"/>
          <w:rFonts w:cs="Bookman Old Style" w:ascii="Bookman Old Style" w:hAnsi="Bookman Old Style"/>
          <w:sz w:val="28"/>
        </w:rPr>
        <w:footnoteReference w:id="38"/>
      </w:r>
    </w:p>
    <w:p>
      <w:pPr>
        <w:pStyle w:val="Normal"/>
        <w:tabs>
          <w:tab w:val="clear" w:pos="708"/>
          <w:tab w:val="left" w:pos="9072" w:leader="none"/>
          <w:tab w:val="center" w:pos="9638" w:leader="none"/>
        </w:tabs>
        <w:spacing w:lineRule="auto" w:line="360"/>
        <w:ind w:left="567" w:right="567" w:hanging="0"/>
        <w:rPr/>
      </w:pPr>
      <w:r>
        <w:rPr/>
        <w:t xml:space="preserve"> </w:t>
      </w:r>
      <w:r>
        <w:rPr>
          <w:rFonts w:cs="Bookman Old Style" w:ascii="Bookman Old Style" w:hAnsi="Bookman Old Style"/>
          <w:sz w:val="28"/>
        </w:rPr>
        <w:t>Significativi le informazioni del collaboratore riportate in sentenza e  concernenti la posizione di Gaetano Scotto:</w:t>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07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Circa la conoscenza degli imputati nel presente procedimento ha dichiarato di avere conosciuto i fratelli Gaetano e Pietro Scotto, in quanto il primo aveva comprato la refurtiva di una rapina in una gioielleria e successivamente aveva cominciato ad incontrarli entrambi quando si trovavano nella zona di Brancaccio- Roccella. Ha dichiarato di sapere che Pietro Scotto lavorava ai telefoni perchè in un’occasione si era offerto per risolvere eventuali problemi ed altresì si era vantato di avere fatto delle intercettazioni relative a vicende “di donne”, facendo intendere di fare frequentemente cose del genere.” ( p. 442 ).</w:t>
      </w:r>
      <w:r>
        <w:rPr>
          <w:rStyle w:val="FootnoteCharacters"/>
          <w:rStyle w:val="FootnoteAnchor"/>
          <w:rFonts w:cs="Bookman Old Style" w:ascii="Bookman Old Style" w:hAnsi="Bookman Old Style"/>
        </w:rPr>
        <w:footnoteReference w:id="39"/>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esta parte della motivazione della sentenza si conclude con un esame ragionato delle ragioni fondanti il giudizio di intrinseca attendibilità dei collaboratori le cui dichiarazioni erano state in precedenza esaminate. Le osservazioni sul punto sono pertinenti, ragionevoli e basate su puntuali dati circostanziali( v. pag. 443-446). Questa Corte le condivide integralmente e le fa proprie non senza osservare la convergenza reciproca delle diverse dichiarazioni, il quadro unitario che ne emerge, l’assenza di contrasti, incoerenze e contraddizioni sui temi concernenti la strage che danno un’idea di coralità, rilevante anche rispetto al giudizio di attendibilità estrinseca per l’eccezionale sintonia tra le molteplici voci che rafforzano e sanzionano l’attendibilità oggettiva di fatti, circostanze ed episodi riferi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E’ ampio, ovviamente, il resoconto sulle dichiarazioni dibattimentali di </w:t>
      </w:r>
      <w:r>
        <w:rPr>
          <w:rFonts w:cs="Bookman Old Style" w:ascii="Bookman Old Style" w:hAnsi="Bookman Old Style"/>
          <w:b/>
          <w:bCs/>
          <w:sz w:val="28"/>
          <w:highlight w:val="white"/>
        </w:rPr>
        <w:t>Giovanni Brusca</w:t>
      </w:r>
      <w:r>
        <w:rPr>
          <w:rFonts w:cs="Bookman Old Style" w:ascii="Bookman Old Style" w:hAnsi="Bookman Old Style"/>
          <w:sz w:val="28"/>
          <w:highlight w:val="white"/>
        </w:rPr>
        <w:t>, assunto in due distinte udienze nelle ultime delicate fasi dell’istruttoria dibattimentale di primo grado, il 17 giugno ed il 14 settembre del 1998.</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toria della collaborazione di Giovanni Brusca e delle sue iniziali incertezze è sinteticamente tratteggiata e forniva la premessa critica per valutare una testimonianza che in nessun caso, contrariamente a quanto è stato osservato talvolta, ha portato elementi di contrasto con la prospettiva accusatoria.</w:t>
      </w:r>
    </w:p>
    <w:p>
      <w:pPr>
        <w:pStyle w:val="Normal"/>
        <w:spacing w:lineRule="auto" w:line="360"/>
        <w:ind w:left="567" w:right="567" w:hanging="0"/>
        <w:rPr/>
      </w:pPr>
      <w:r>
        <w:rPr>
          <w:rFonts w:cs="Bookman Old Style" w:ascii="Bookman Old Style" w:hAnsi="Bookman Old Style"/>
          <w:sz w:val="28"/>
          <w:highlight w:val="white"/>
        </w:rPr>
        <w:t>Brusca ha indicato già in primo grado</w:t>
      </w:r>
      <w:r>
        <w:rPr>
          <w:rStyle w:val="FootnoteCharacters"/>
          <w:rStyle w:val="FootnoteAnchor"/>
          <w:rFonts w:cs="Bookman Old Style" w:ascii="Bookman Old Style" w:hAnsi="Bookman Old Style"/>
          <w:sz w:val="28"/>
          <w:highlight w:val="white"/>
        </w:rPr>
        <w:footnoteReference w:id="40"/>
      </w:r>
      <w:r>
        <w:rPr>
          <w:rFonts w:cs="Bookman Old Style" w:ascii="Bookman Old Style" w:hAnsi="Bookman Old Style"/>
          <w:sz w:val="28"/>
          <w:highlight w:val="white"/>
        </w:rPr>
        <w:t>, senza esitazioni ed incertezze, nell’organizzazione mafiosa di cui aveva fatto parte la matrice diretta ed immediata del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soli elementi teorici di dubbio relativi a questo collaboratore concernono l’asserita sua estraneità assoluta alla strage, alla non conoscenza diretta di chi e come dall’interno dell’organizzazione procedette materialmente a configurare ed eseguire 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tuttavia, malgrado questa assunzione, le indicazioni di Brusca sui temi dibattuti risultano ugualmente prezios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Brusca aveva dichiarato di avere collegato una dichiarazione di Biondino di qualche giorno precedente la strage ( “siamo sotto lavoro”) e la successiva strage ad una riunione del marzo 1992</w:t>
      </w:r>
      <w:r>
        <w:rPr>
          <w:rStyle w:val="FootnoteCharacters"/>
          <w:rStyle w:val="FootnoteAnchor"/>
          <w:rFonts w:cs="Bookman Old Style" w:ascii="Bookman Old Style" w:hAnsi="Bookman Old Style"/>
          <w:sz w:val="28"/>
          <w:highlight w:val="white"/>
        </w:rPr>
        <w:footnoteReference w:id="41"/>
      </w:r>
      <w:r>
        <w:rPr>
          <w:rFonts w:cs="Bookman Old Style" w:ascii="Bookman Old Style" w:hAnsi="Bookman Old Style"/>
          <w:sz w:val="28"/>
          <w:highlight w:val="white"/>
        </w:rPr>
        <w:t xml:space="preserve"> nella casa di Girolamo Guddo, dietro villa Serena, con la partecipazione di Riina, Biondino, Cancemi, Ganci</w:t>
      </w:r>
      <w:r>
        <w:rPr>
          <w:rStyle w:val="FootnoteCharacters"/>
          <w:rStyle w:val="FootnoteAnchor"/>
          <w:rFonts w:cs="Bookman Old Style" w:ascii="Bookman Old Style" w:hAnsi="Bookman Old Style"/>
          <w:sz w:val="28"/>
          <w:highlight w:val="white"/>
        </w:rPr>
        <w:footnoteReference w:id="42"/>
      </w:r>
      <w:r>
        <w:rPr>
          <w:rFonts w:cs="Bookman Old Style" w:ascii="Bookman Old Style" w:hAnsi="Bookman Old Style"/>
          <w:sz w:val="28"/>
          <w:highlight w:val="white"/>
        </w:rPr>
        <w:t xml:space="preserve"> e dello stesso Brusca nella quale questo vertice cominciava a delineare e ad implementare il progetto stragista, facendo l’elenco delle personalità che dovevano essere uccise, della tempistica dei singoli attentati e degli esecutori e nel corso della quale egli assunse l’incarico di portare a compimento l’omicidio  del dr. Falcone e di Ignazio Salvo, essendo tenuto fuori dall’omicidio del dr. Borsellino che pure era stato deliberato nel corso di quella stessa riunione.</w:t>
      </w:r>
      <w:r>
        <w:rPr>
          <w:rStyle w:val="FootnoteCharacters"/>
          <w:rStyle w:val="FootnoteAnchor"/>
          <w:rFonts w:cs="Bookman Old Style" w:ascii="Bookman Old Style" w:hAnsi="Bookman Old Style"/>
          <w:sz w:val="28"/>
          <w:highlight w:val="white"/>
        </w:rPr>
        <w:footnoteReference w:id="43"/>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trategia aveva in quel momento una finalità di vendetta contro i magistrati nemici di Cosa Nostra e contro i politici già collusi che stavano cercando di darsi una nuova verginità antimafio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ntributo più significativo del Brusca sul tema degli esecutori materiali della strage di via D’Amelio resta quindi l’accenno ad uno scambio di battute con il Biondino nel periodo immediatamente successivo all’arresto dello Scarantino per la strage e quindi nell’autunno del 1992, poco prima evidentemente dell’arresto del Biondino stesso (gennaio 1993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rgomento è di estrema rilevanza anche perché nel corso del giudizio di secondo grado è stato ripreso per eliminare ogni residua ambiguità interpretati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a ricostruzione che ne fa la sentenza di primo grado il Brusca aveva dunque dichiar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In particolare ha riferito che nel periodo in cui Scarantino era stato arrestato in relazione alla strage, prima della sua collaborazione, Biondino gli aveva detto di riferire ad Aglieri ed a Carlo Greco di mettere un buon avvocato ed un buon perito per risolvere il problema della 126, facendogli intendere che il problema centrale era quello della 126 e creando un certo fastidio in Brusca che, essendo estraneo alla vicenda, gli aveva chiesto perchè doveva riferire lui queste cose:</w:t>
      </w:r>
    </w:p>
    <w:p>
      <w:pPr>
        <w:pStyle w:val="Normal"/>
        <w:tabs>
          <w:tab w:val="clear" w:pos="708"/>
          <w:tab w:val="center" w:pos="9638" w:leader="none"/>
        </w:tabs>
        <w:spacing w:lineRule="auto" w:line="360"/>
        <w:ind w:left="567" w:right="567" w:hanging="0"/>
        <w:rPr>
          <w:rFonts w:ascii="Bookman Old Style" w:hAnsi="Bookman Old Style" w:cs="Bookman Old Style"/>
          <w:i/>
          <w:i/>
        </w:rPr>
      </w:pPr>
      <w:r>
        <w:rPr>
          <w:rFonts w:cs="Bookman Old Style" w:ascii="Bookman Old Style" w:hAnsi="Bookman Old Style"/>
          <w:i/>
        </w:rPr>
      </w:r>
    </w:p>
    <w:p>
      <w:pPr>
        <w:pStyle w:val="Normal"/>
        <w:tabs>
          <w:tab w:val="clear" w:pos="708"/>
          <w:tab w:val="center" w:pos="9638" w:leader="none"/>
        </w:tabs>
        <w:spacing w:lineRule="auto" w:line="360"/>
        <w:ind w:left="567" w:right="567" w:hanging="0"/>
        <w:rPr>
          <w:i/>
          <w:i/>
          <w:sz w:val="28"/>
        </w:rPr>
      </w:pPr>
      <w:r>
        <w:rPr>
          <w:i/>
          <w:sz w:val="28"/>
        </w:rPr>
        <w:t xml:space="preserve">IMP. BRUSCA G.= … lo dava per una cosa inutile. So... poi, un altro particolare che ho dimenticato di dire nel processo di Appello, dove è imputato i tre, che non mi ricordo, SCOTTO e l'altri, che il BIONDINO mi disse che era stato da poco... comunque, già il SCARANTINO era imputato di strage, si parlava della strage, non mi ricordo il motivo preciso, e mi disse il BIONDINO, dice: "Perché non gli dice..." in maniera... in maniera... non gliela so dire la parola, la parola giusta in questo momento non mi trova... non mi trova, e mi dice: "Perché non gli dice a CARLO GRECO e a PIETRO NERI - cioè a PIETRO AGLIERI - che ci mettono un buon perito e un buon avvocato per risolvere questo problema?" Cioè, per quanto riguarda la 126, non so qual era il... il problema della 126. E quindi... Ci dico al BIONDINO: "Ma perché glielo devo dire io? Perché non glielo dici tu? Qual è il problema? Diglielo tu invece di dirglielo io". Quindi, queste sono le due... i fatti quando io ne sento parlare di questo SCARANTINO.(PAG. 25) </w:t>
      </w:r>
    </w:p>
    <w:p>
      <w:pPr>
        <w:pStyle w:val="Normal"/>
        <w:tabs>
          <w:tab w:val="clear" w:pos="708"/>
          <w:tab w:val="center" w:pos="9638" w:leader="none"/>
        </w:tabs>
        <w:spacing w:lineRule="auto" w:line="360"/>
        <w:ind w:left="567" w:right="567" w:hanging="0"/>
        <w:rPr>
          <w:rFonts w:ascii="Bookman Old Style" w:hAnsi="Bookman Old Style" w:cs="Bookman Old Style"/>
          <w:i/>
          <w:i/>
          <w:sz w:val="28"/>
        </w:rPr>
      </w:pPr>
      <w:r>
        <w:rPr>
          <w:rFonts w:cs="Bookman Old Style" w:ascii="Bookman Old Style" w:hAnsi="Bookman Old Style"/>
          <w:i/>
          <w:sz w:val="28"/>
        </w:rPr>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Al riguardo ha precisato che la conversazione era avvenuta a casa di Biondino mentre si parlava dell’incriminazione di Scarantino per la strage e che verosimilmente Biondino aveva messo in correlazione Scarantino con Aglieri e Greco perchè era legato ad un uomo d’onore del loro mandamento. </w:t>
      </w:r>
      <w:r>
        <w:rPr>
          <w:rStyle w:val="FootnoteCharacters"/>
          <w:rStyle w:val="FootnoteAnchor"/>
          <w:rFonts w:cs="Bookman Old Style" w:ascii="Bookman Old Style" w:hAnsi="Bookman Old Style"/>
        </w:rPr>
        <w:footnoteReference w:id="44"/>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rPr>
        <w:t>Con riferimento alle consuetudini e alle prassi decisionali dell’organizzazione, sia pure con distinguo e precisazioni il Brusca aveva ribadito l’esigenza di acquisire il consenso dei capi mandamento per l’esecuzione dei</w:t>
      </w:r>
      <w:r>
        <w:rPr>
          <w:rFonts w:cs="Bookman Old Style" w:ascii="Bookman Old Style" w:hAnsi="Bookman Old Style"/>
          <w:sz w:val="28"/>
          <w:highlight w:val="white"/>
        </w:rPr>
        <w:t xml:space="preserve"> più eclatanti delitti. In questo senso aveva spiegato la sua assenza a molte riunioni di commissione con una sorta di delega che il padre Bernardo brusca aveva rilasciato proprio al Riina per la gestione del mandamento di S. Giuseppe Iato. La sola novità introdotta dal Riina riguardava le riunioni frazionate, “ a gruppetti”, della commissione per esigenze di sicurezza.</w:t>
      </w:r>
      <w:r>
        <w:rPr>
          <w:rStyle w:val="FootnoteCharacters"/>
          <w:rStyle w:val="FootnoteAnchor"/>
          <w:rFonts w:cs="Bookman Old Style" w:ascii="Bookman Old Style" w:hAnsi="Bookman Old Style"/>
          <w:sz w:val="28"/>
          <w:highlight w:val="white"/>
        </w:rPr>
        <w:footnoteReference w:id="45"/>
      </w:r>
    </w:p>
    <w:p>
      <w:pPr>
        <w:pStyle w:val="Normal"/>
        <w:tabs>
          <w:tab w:val="clear" w:pos="708"/>
          <w:tab w:val="center" w:pos="9638" w:leader="none"/>
        </w:tabs>
        <w:spacing w:lineRule="auto" w:line="360"/>
        <w:ind w:left="567" w:right="567" w:hanging="0"/>
        <w:rPr/>
      </w:pPr>
      <w:r>
        <w:rPr>
          <w:rFonts w:cs="Bookman Old Style" w:ascii="Bookman Old Style" w:hAnsi="Bookman Old Style"/>
          <w:sz w:val="28"/>
          <w:highlight w:val="white"/>
        </w:rPr>
        <w:t>Il passaggio è rilevante perché sottolinea come anche per Brusca la deliberazione e l’esecuzione della strage debba essere attribuita al Riina e alla commissione provinciale di Cosa nostra.</w:t>
      </w:r>
      <w:r>
        <w:rPr>
          <w:rStyle w:val="FootnoteCharacters"/>
          <w:rStyle w:val="FootnoteAnchor"/>
          <w:rFonts w:cs="Bookman Old Style" w:ascii="Bookman Old Style" w:hAnsi="Bookman Old Style"/>
          <w:sz w:val="28"/>
          <w:highlight w:val="white"/>
        </w:rPr>
        <w:footnoteReference w:id="46"/>
      </w:r>
      <w:r>
        <w:rPr>
          <w:rFonts w:cs="Bookman Old Style" w:ascii="Bookman Old Style" w:hAnsi="Bookman Old Style"/>
          <w:sz w:val="28"/>
          <w:highlight w:val="white"/>
        </w:rPr>
        <w:t xml:space="preserve"> </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a sintesi della sentenza le dichiarazioni di Brusca sul punto erano state le seguenti:</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Con riferimento alla riunione di febbraio/marzo 1992 il Brusca ha poi precisato che erano presenti solo cinque capi mandamento, ma non ha escluso che Riina abbia provveduto ad informare anche gli altri, cosa questa che riteneva estremamente probabile atteso che quando aveva incontrato successivamente Peppino Farinella da un rapido scambio di battute aveva capito che già sapeva della preparazione della strage di Capaci. Anche tenuto conto di ciò, ha ribadito di non avere mai constatato che Riina fosse mai venuto meno alla regola della preventiva informazione dei capi mandamento ed ha riferito della prassi delle riunioni “a gruppetti” instaurata proprio da Riina per potere compulsare tutti i componenti della commissione, creando per evidenti ragioni di cautela, ma sempre nel rispetto delle regole, un sistema a compartimenti stagni che rendesse più difficile la circolazione delle notizie in un periodo di dilagante espansione del fenomeno del “pentitisno”.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Sempre circa le riunioni di commissione Brusca ha dichiarato di avere partecipato soltanto a due riunioni plenarie della commissione provinciale di cosa nostra. Una prima, svoltasi all’inizio degli anni ’90 nella casa di Priolo, subito dopo l’appalto per la costruzione della nuova Pretura di Palermo, aveva avuto per oggetto la guerra nei confronti dei Puccio e vi avevano partecipato Pietro Aglieri e Carlo Greco (i quali, secondo Riina dovevano essere considerati come una sola persona), Giuseppe Graviano, Angelo La Barbera, Matteo Motisi, Raffaele Ganci, Cancemi, Salvatore Riina, Francesco Lo Iacono di Partinico, Salvatore Biondino, Salvo Madonia, Giuseppe Montalto, Peppino Farinella, Antonino Giuffrè, Pietro Augello. Una seconda riunione plenaria si era svolta, poco prima dell’arresto di Farinella, ed aveva avuto per oggetto la creazione di un mandamento nel messinese con a capo tale Pippo Gullotta, argomento al quale erano particolarmente interessati gli appartenenti alla famiglia di Santa Maria di Gesù, in quanto i Vernengo avevano molti traffici a Barcellona Pozzo di Gotto. Su specifica domanda ha aggiunto che in occasione dell’uccisione del fratello di Benedetto Spera, dopo le stragi dell’estate ‘92, era stata fatta una riunione nel pollaio dietro la Casa del Sole, riunione molto ampia cui però non avevano partecipato tutti i componenti della commissione, erano infatti presenti Giuseppe Graviano, Antonino Giuffrè, Benedetto Spera, Giuseppe Lo Binaco, Biondino Salvatore, Cancemi Salvatore, Ganci Raffaele, Angelo La Barbere, Riina e Carlo Greco e Pietro Aglieri. Proprio in tale occasione Riina, in tono bonario, aveva detto che da quel momento il privilegio della contestuale presenza di Pietro Aglieri e Carlo Greco doveva finire e che da quel momento alle riunioni di commissione poteva partecipare soltanto uno.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Fino alla strage di via D’Amelio Aglieri e Greco con Graviano Riina e Biondino partecipavano congiuntamente a tutte le deliberazioni sulle azioni più eclatanti della comune organizzazione di cui facevano parte.</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il contributo più rilevante di Brusca concerneva la c.d. “trattativa dello Stato” che secondo il collaboratore si sarebbe sviluppata dal marzo 1992 fino a pochi giorni prima della strage di via D’Amelio.</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vicenda costituisce un capitolo rilevante di questo giudizio di appello in relazione alla linea difensiva, prescelta da alcuni degli imputati condannati in primo grado; veniva ricostruita analiticamente dai primi giudici, che non prendevano peraltro specifica posizione, se non con l’iniziale riserva sui punti tuttora non chiariti nella ricostruzione della strage di via D’Amelio:</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empre nel corso dell’esame del 14.9.1998 il Brusca ha parlato di una trattativa con lo Stato, riferendo che nel periodo dal marzo 1992 a pochi giorni prima della strage di via D’Amelio, aveva tramite Gioè intavolato delle trattative con tale Bellini, soggetto ambiguo legato ad organi istituzionali, proponendo il suo interessamento per fare recuperare allo Stato opere d’arte rubate e chiedendo in cambio la scarcerazione o comunque gli arresti domiciliari per alcuni detenuti di mafia, tra cui il padre Bernardo, Giovanbattista Pullarà, Pippo Calò, Giuseppe Giacomo Gambino e Luciano Liggio. Il Bellini gli aveva fatto sapere che poteva trattare soltanto per Bernardo Brusca e per Gambino, per cui aveva messo al corrente della cosa Riina, il quale però gli aveva detto di fermarsi e mentre si trovavano da soli ad una riunione a casa di Guddo gli aveva fatto delle confidenze dicendogli che, a seguito della strage di Capaci, persone delle istituzioni si erano “fatte sotto” e che lui gli aveva consegnato un sostanzioso “papello”, cioè una lista di richieste per conto di cosa nostra. Circa il contenuto di tali richieste Brusca ha riferito di non averlo saputo in quell’occasione da Riina, ma di potere dire di cosa si trattava perchè da tempo in cosa nostra se ne parlava: in primo luogo si doveva chiedere la revisione del “maxi processo”, l’abolizione dell’ergastolo, l’abrogazione della legge Rognoni-La Torre e l’estensione dei benefici della legge Gozzini anche agli appartenenti a cosa nostra. Secondo il Brusca, Riina aveva creduto realmente nel progetto di fare annullare il maxi, al punto che si era fatto costruire un palazzo a Corleone con l’intento di trascorrevi la vecchiaia da uomo libero accanto ai suoi figli.</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Successivamente il Brusca, mentre era a Mazara del Vallo, dopo la strage di Capaci, per eliminare con un’autobomba tale Zicchitella, ricordandosi della trattativa in corso e volendo essere sicuro di non recare disturbo con l’azione programmata, aveva chiesto il permesso a Riina e questi gli aveva detto che il “papello” era tornato indietro perchè gli interlocutori avevano considerato le richieste esagerate ed erano pronti a concedere solo qualcosa, per cui riteneva che “ci voleva un altro colpetto”, per cui egli aveva pensato all’uccisione del giudice Grasso o del giudice Giordano da compiere a Monreale dove entrambi si recavano abitualmente. A proposito della trattativa con il Bellini il Brusca ha comunque precisato che questa era del tutto indipendente da quella portata avanti dal Riina e che, per quanto ne sapeva, quest’ultimo si era confidato soltanto con lui, precisando inoltre di non sapere chi in realtà fosse il Bellini, ma che comunque era collegato con i Carabinieri ed in particolare con un certo maresciallo Tempesta.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ultimo tema sul quale il collaboratore aveva offerto elementi di giudizio concerneva i suoi rapporti con alcuni degli imputati. Brusca aveva riferito, e se ne dava conto, di avere avuto ottimi rapporti con molti di essi; di avere consumato con Greco, Aglieri, La Mattina, Tinnirello Graviano gli omicidi Di Fresco e Matranga, asserendo quindi di avere contribuito in modo determinante alla cattura di Aglieri e Greco.</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dava quindi conto, plausibilmente, delle ragioni dell’intrinseca attendibilità del Brusca ( p. 461 e ss.), assumendo la non inverosimiglianza dell’assunto di costui circa la sua estraneità alla strage di via D’Amelio.</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 apprezzato il contenuto confessorio di molte sue dichiarazioni e il comprovato contributo alla cattura dei latitanti Aglieri e Greco.</w:t>
      </w:r>
    </w:p>
    <w:p>
      <w:pPr>
        <w:pStyle w:val="Normal"/>
        <w:tabs>
          <w:tab w:val="clear" w:pos="708"/>
          <w:tab w:val="center" w:pos="9638" w:leader="none"/>
        </w:tabs>
        <w:spacing w:lineRule="auto" w:line="360"/>
        <w:ind w:left="567" w:right="567" w:hanging="0"/>
        <w:rPr/>
      </w:pPr>
      <w:r>
        <w:rPr>
          <w:rFonts w:cs="Bookman Old Style" w:ascii="Bookman Old Style" w:hAnsi="Bookman Old Style"/>
          <w:sz w:val="28"/>
          <w:highlight w:val="white"/>
        </w:rPr>
        <w:t xml:space="preserve">All’esame delle dichiarazioni di Giovanni Brusca seguiva quello dell’altro collaboratore, rivale del Brusca, </w:t>
      </w:r>
      <w:r>
        <w:rPr>
          <w:rFonts w:cs="Bookman Old Style" w:ascii="Bookman Old Style" w:hAnsi="Bookman Old Style"/>
          <w:b/>
          <w:bCs/>
          <w:sz w:val="28"/>
          <w:highlight w:val="white"/>
        </w:rPr>
        <w:t xml:space="preserve">Baldasserre, detto Balduccio, Di Maggio. </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l Di Maggio veniva giudicato una “fonte preziosa di informazioni”. Tutta la storia della sua collaborazione era connotata dalla necessità di salvarsi dall’inimicizia dei Brusca che non gli perdonavano di avere assunto la reggenza del mandamento di S. Giuseppe Iato. Le conoscenze principali del Di Maggio risalivano prevalentemente a questo periodo ma esse erano ugualmente utili perché il collaboratore aveva ribadito che la decisione di sopprimere i giudici Falcone e Borsellino era legata all’istruttoria del maxiprocesso e quindi alla decisa volontà di perseguire l’organizzazione mafiosa, superando le tradizionali protezioni politiche di cui aveva goduto in passato Cosa nostra e che le avevano consentito di passare indenne attraverso le maglie della giustizia. Il Di Maggio, a questo proposito, aveva ricordato di avere partecipato nel 1987 ad una riunione della commissione di Cosa Nostra nella quale si deliberava su iniziativa del Riina un trasferimento del sostegno politico dalla Dc al PSI proprio per l’incapacità dimostrata dalla DC di bloccare lo sviluppo del maxi processo. In questo contesto si inseriva, ragionevolmente, la comunicazione finale della necessità di sopprimere a tempo debito i magistrati Falcone e Borsellino ed il sindaco Leoluca Orlando, uomini che invece si erano fortemente impegnati per l’esercizio del massimo della repressione contro l’organizzazione. </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teressante appariva l’indicazione dei capi mandamento presenti a quella riunione: tra essi, oltre ai soliti Cancemi e Ganci, vi era l’odierno imputato Pietro Aglieri, presentatogli come reggente del mandamento di Santa Maria di Gesù.</w:t>
      </w:r>
      <w:r>
        <w:rPr>
          <w:rStyle w:val="FootnoteCharacters"/>
          <w:rStyle w:val="FootnoteAnchor"/>
          <w:rFonts w:cs="Bookman Old Style" w:ascii="Bookman Old Style" w:hAnsi="Bookman Old Style"/>
          <w:sz w:val="28"/>
          <w:highlight w:val="white"/>
        </w:rPr>
        <w:footnoteReference w:id="47"/>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i Maggio ha fornito pure elementi relativi al proposito di Riina di sopprimere il dr. Borsellino già nel corso del 1988 per la sua incisiva azione contro le cosche trapanesi come procuratore della Repubblica di Trapani. Di Maggio svolse su incarico di Riina un lavoro di pedinamento, avvalendosi della sua amizia con Angelo Siino che aveva una casa nel villaggio di Marina Longa ove soggiornava pure il dr. Borsellino. Tutti gli spostamenti e la protezione di cui godeva il magistrato erano comunicati al Riina.</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Di Maggio verranno confermate dal Siino. Esse si pongono in relazione di continuità e conformità con quelle di tutti gli altri collaboratori. Resta accertato che Salvatore Riina e la commissione di Cosa Nostra della quale faceva parte Pietro Aglieri avevano deliberato, già nel 1987, la soppressione del dr. Borsellino e che si aspettava solo il momento giusto per eseguire il disegno.</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Restava, altresì, accertato da questa deposizione l’intreccio tra l’impegno “politico” di Riina e di Cosa Nostra per tenere sotto controllo le iniziative dello Stato e le iniziative terroristiche mosse finalizzate ad indurre lo Stato alla trattativa, a disinnescarne l’impegno repressivo, a guadagnare con ogni mezzo, dalla trattativa avente ad oggetto lo scambio di favori politico-elettorali al terrorismo stragista, la connivenza ed uno spazio operativo per l’organizzazione, al di là delle apparenze e delle formule legislative garantita nella sua sopravvivenza e libertà d’azione da un costante scambio di favori e da un intreccio di interesse basato sulla “messa a disposizione” dell’uomo o del partito politico in cambio del sostegno che un’organizzazione ricca, influente, diffusa nel territorio e soprattutto armata poteva garantire. </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o senso si trattava di una testimonianza davvero “preziosa” , anticipatrice di quella di maggiore spessore sugli stessi temi di Angelo Siino.</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on l’esame delle dichiarazioni di </w:t>
      </w:r>
      <w:r>
        <w:rPr>
          <w:rFonts w:cs="Bookman Old Style" w:ascii="Bookman Old Style" w:hAnsi="Bookman Old Style"/>
          <w:b/>
          <w:bCs/>
          <w:sz w:val="28"/>
          <w:highlight w:val="white"/>
        </w:rPr>
        <w:t>Di Matteo Mario Santo</w:t>
      </w:r>
      <w:r>
        <w:rPr>
          <w:rFonts w:cs="Bookman Old Style" w:ascii="Bookman Old Style" w:hAnsi="Bookman Old Style"/>
          <w:sz w:val="28"/>
          <w:highlight w:val="white"/>
        </w:rPr>
        <w:t xml:space="preserve"> e del drammatico confronto tra il Di Matteo ed il Brusca la sentenza introduceva una fonte di prova inquietante che puntava direttamente il dito accusatore  su Pietro Aglieri e Carlo Greco.</w:t>
      </w:r>
      <w:r>
        <w:rPr>
          <w:rStyle w:val="FootnoteCharacters"/>
          <w:rStyle w:val="FootnoteAnchor"/>
          <w:rFonts w:cs="Bookman Old Style" w:ascii="Bookman Old Style" w:hAnsi="Bookman Old Style"/>
          <w:sz w:val="28"/>
          <w:highlight w:val="white"/>
        </w:rPr>
        <w:footnoteReference w:id="48"/>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 Matteo ammetteva, sia pure nell’arco di due successive deposizioni, la sua pregressa frequentazione di Aglieri e Greco ai quali recapitava messaggi di Giovanni Brusca, suo capo mandamento e del quale copriva la latitanza.</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ha giudicato il Di Matteo scarsamente attendibile perché mosso da intento accusatorio nei confronti del Brusca, autore dell’omicidio del figlio del Di Matteo. Secondo la Corte inoltre le dichiarazioni del Di Matteo non sarebbero state costanti nel tempo; il collaboratore avrebbe affastellato una serie di ricordi di incontri e riunioni, aggiungendo volta per volta particolari e dettagli e operando “una inestricabile confusione senza arrivare ad una ordinata ed organica esposizione con precisi riferimenti temporali”, contrariamente a quelle del Brusca che sugli stessi episodi nel corso del confronto sarebbe stato preciso logico e consequenziale, collocando e contestualizzando nel tempo fatti e circostanze.</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to osserva la Corte sul condizionamento che il contributo di Di Matteo può avere subito per effetto della sua terribile vicenda umana è indiscutibilmente vero. Ma sta di fatto che Di Matteo è stato solo parzialmente smentito dal Brusca che ha riconosciuto in parte la verità delle dichiarazioni di Di Matteo. Per conseguenza non vi sono ragioni per disattendere totalmente le dichiarazioni di Di Matteo, anche perché l’odio del Di Matteo per il Brusca non si estende automaticamente al Graviano al Greco e all’Aglieri, dal Di Matteo chiamati in reità per la strage di via D’Amelio.</w:t>
      </w:r>
    </w:p>
    <w:p>
      <w:pPr>
        <w:pStyle w:val="Normal"/>
        <w:tabs>
          <w:tab w:val="clear" w:pos="708"/>
          <w:tab w:val="center" w:pos="9638"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a sintesi della sentenza impugnata il contributo del Di Matteo era il seguente:</w:t>
      </w:r>
    </w:p>
    <w:p>
      <w:pPr>
        <w:pStyle w:val="Normal"/>
        <w:tabs>
          <w:tab w:val="clear" w:pos="708"/>
          <w:tab w:val="center" w:pos="9638" w:leader="none"/>
        </w:tabs>
        <w:spacing w:lineRule="auto" w:line="480"/>
        <w:ind w:left="851" w:right="1418"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Nel verbale dell’8.5.1996 …ha precisato di avere incontrato Pietro Aglieri poche volte e, segnatamente, la prima volta nel 1989-1990 insieme a Carlo Greco presso un baglio con ingresso in via Aloi, dove Marfia Giuseppe, reggente della famiglia di Altofonte, doveva incontrarsi con Pullarà Ignazio, cui doveva consegnare dei messaggi provenienti da Brusca Giovanni. Ha detto di avere rivisto l’Aglieri intorno al 1991 in occasione di un incontro con Giovanni Brusca presso la tenuta del conte Naselli, gestita di fatto da tale Tusa Giovanni, uomo d’onore della famiglia di Vilagrazia. Quello del 1991 era stato l’ultimo incontro, infatti il Di Matteo ha dichiarato di non avere mai assistito ad altri incontri tra i due…</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Nel verbale del 29.10.1997 Di Matteo ha in parte cambiato tale versione: ha infatti affermato di sapere, a proposito della strage di via D’Amelio, che Pietro Aglieri e Carlo Greco erano “là” nel senso che hanno partecipato alla strage la cui esecuzione era stata loro affidata, precisando che in due o tre circostanze aveva accompagnato Brusca Giovanni presso la tenuta del conte Naselli ove lo stesso si era incontrato con Pietro Aglieri, Carlo Greco, Gioacchino Capizzi, Antonino Pipitone e Giovanni Tusa, guardiano della tenuta, e che durante il ritorno da uno di questi incontri, successivo alla strage di Capaci, il Brusca gli aveva confidato che doveva essere fatto un altro “lavoro” e che ad occuparsene dovevano essere quelli della Guadagna. Dopo la strage lo stesso Di Matteo, accompagnando Brusca ad un incontro presso lo stesso posto, si era complimentato con i presenti. Ha spiegato di non avere detto subito quanto a sua conoscenza perchè sconvolto dalla morte del figlio e perchè temeva di essere chiamato in correità per quella strage.</w:t>
      </w:r>
      <w:r>
        <w:rPr>
          <w:rStyle w:val="FootnoteCharacters"/>
          <w:rStyle w:val="FootnoteAnchor"/>
          <w:rFonts w:cs="Bookman Old Style" w:ascii="Bookman Old Style" w:hAnsi="Bookman Old Style"/>
        </w:rPr>
        <w:footnoteReference w:id="49"/>
      </w:r>
    </w:p>
    <w:p>
      <w:pPr>
        <w:pStyle w:val="Normal"/>
        <w:tabs>
          <w:tab w:val="clear" w:pos="708"/>
          <w:tab w:val="center" w:pos="9638" w:leader="none"/>
        </w:tabs>
        <w:spacing w:lineRule="auto" w:line="360"/>
        <w:ind w:left="567" w:right="567" w:hanging="0"/>
        <w:rPr/>
      </w:pPr>
      <w:r>
        <w:rPr>
          <w:rFonts w:cs="Bookman Old Style" w:ascii="Bookman Old Style" w:hAnsi="Bookman Old Style"/>
        </w:rPr>
        <w:t>Ha dichiarato nel verbale 8.5.1996, di avere saputo di ottimi rapporti tra Aglieri ed i fratelli Graviano.</w:t>
      </w:r>
      <w:r>
        <w:rPr>
          <w:rStyle w:val="FootnoteCharacters"/>
          <w:rStyle w:val="FootnoteAnchor"/>
          <w:rFonts w:cs="Bookman Old Style" w:ascii="Bookman Old Style" w:hAnsi="Bookman Old Style"/>
        </w:rPr>
        <w:footnoteReference w:id="50"/>
      </w:r>
      <w:r>
        <w:rPr>
          <w:rFonts w:cs="Bookman Old Style" w:ascii="Bookman Old Style" w:hAnsi="Bookman Old Style"/>
        </w:rPr>
        <w:t xml:space="preserve"> Di questi ha in particolare modo conosciuto Giuseppe e Benedetto, entrambi recatisi alcune volte presso la sua abitazione di Piano Maglio per parlare con Brusca. In particolare ha riferito di avere saputo di un incontro avvenuto nell’estate del 1992, dopo la strage di Capaci e circa un mese prima della strage di via D’Amelio. In quell’occasione Brusca gli aveva chiesto di accompagnarlo a Palermo in una casa sita all’interno di un giardino a cui si accedeva da una stradella che partiva da via Messina Marine o dal suo prolungamento per Villabate, lato mare; all’incontro avevano partecipato oltre a Brusca, Graviano Giuseppe ed un tale dottore Guttadauro, mentre lo stesso Di Matteo insieme a Graviano Benedetto aveva aspettato fuori. Nello stesso periodo Graviano Benedetto aveva più volte incontrato Brusca nella casa di campagna del Di Matteo e circa otto giorni prima della strage di via D’Amelio, Brusca aveva fatto pervenire al Graviano un telecomando identico a quello usato per la strage di Capaci. Rampulla lo aveva lasciato a casa di Di Matteo e Gioè lo aveva ritirato dicendo che doveva farlo pervenire ai «Graviani» che dovevano fare “un lavoro”. Da ciò aveva quindi capito che doveva essere commesso un altro attentato, analogo a quello di Capaci, ed il Gioè gli aveva spiegato che Riina aveva deciso che lo avrebbero dovuto fare “loro”.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Di tale telecomando il Di Matteo, in realtà, aveva già parlato il 31.11.1993, dichiarando che dopo una settimana circa dalla strage di Capaci era andato a trovarlo Gioè portandogli un telecomando identico a quello visto per la strage di Capaci e posto in una scatola di polistirolo, che egli lo aveva tenuto a casa per circa 20 giorni, finchè Gioè non lo aveva richiesto, circa otto giorni prima della strage di via D’Amelio.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Nel verbale del 13.5.1996 ha ulteriormente chiarito le notizie in suo possesso in merito al telecomando, descrivendo i due telecomandi uguali inseriti in scatole di cartone recanti scritte e disegni e precisando che, dopo la strage, Gioè aveva portato a casa sua l’altro telecomando ove era rimasto finchè Brusca non gli aveva ordinato di darlo al Gioè, il quale gli disse che doveva darlo ai Graviano “che dovevano fare un lavoro” e il Di Matteo aveva capito che si trattava di un fatto simile a quello già commesso, il Gioè aveva aggiunto che per volontà di Riina di tale lavoro si dovevano occupare i Graviano.</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Nell’interrogatorio del 29.10.1997, dopo che i P.M. hanno contestato al Di Matteo di avere fatto precedentemente intendere di essere a conoscenza di notizie sulla strage di via D’Amelio relative in particolare a coinvolgimenti di persone esterne a cosa nostra, il Di Matteo ha in realtà ripetuto l’episodio del telecomando ritirato da Gioè ed ha dichiarato di avere sentito parlare Brusca e Gioè, i quali nel periodo successivo alle stragi stavano sempre da lui, del coinvolgimento di Aglieri e Greco come presenti sul luogo del fatto.</w:t>
      </w:r>
    </w:p>
    <w:p>
      <w:pPr>
        <w:pStyle w:val="Normal"/>
        <w:tabs>
          <w:tab w:val="clear" w:pos="708"/>
          <w:tab w:val="center" w:pos="9638" w:leader="none"/>
        </w:tabs>
        <w:spacing w:lineRule="auto" w:line="360"/>
        <w:ind w:left="567" w:right="567" w:hanging="0"/>
        <w:rPr/>
      </w:pPr>
      <w:r>
        <w:rPr>
          <w:rFonts w:cs="Bookman Old Style" w:ascii="Bookman Old Style" w:hAnsi="Bookman Old Style"/>
        </w:rPr>
        <w:t>Nello stesso interrogatorio ha riferito che sia nel periodo precedente che succcessivo alla strage di via D’Amelio si erano recati spesso presso casa sua i fratelli Graviano, tutti e tre alternandosi per incontrarsi con Brusca o lasciargli un biglietto. Altre volte, invece, Brusca aveva incontrato Pietro Aglieri e Carlo Greco, che a quel tempo erano latitanti, presso la tenuta del conte Naselli sia prima che sucessivamente alla strage di via D’Amelio. In una occasione aveva sentito Brusca e gli altri che parlavano della necessità di fare un’altra strage, anche se Di Matteo non aveva sentito fare il nome di Borsellino.</w:t>
      </w:r>
      <w:r>
        <w:rPr>
          <w:rStyle w:val="FootnoteCharacters"/>
          <w:rStyle w:val="FootnoteAnchor"/>
          <w:rFonts w:cs="Bookman Old Style" w:ascii="Bookman Old Style" w:hAnsi="Bookman Old Style"/>
        </w:rPr>
        <w:footnoteReference w:id="51"/>
      </w:r>
      <w:r>
        <w:rPr>
          <w:rFonts w:cs="Bookman Old Style" w:ascii="Bookman Old Style" w:hAnsi="Bookman Old Style"/>
        </w:rPr>
        <w:t xml:space="preserve"> Ha dichiarato, in particolare, di avere sentitto dire a Brusca che l’attentato lo dovevano fare “loro”, intendendo Aglieri e Greco, perchè doveva essere fatto nel loro mandamento, nulla obiettando però alla osservazione dei P.M. che via D’Amelio non si trova alla Guadagna ed alla contestazione di avere dichiarato l’8.5.1996 alla Procura di Palermo di avere accompagnato Brusca per l’ultima volta presso la tenuta del conte Naselli nella primavera del 1991. In ogni caso ha spiegato che dopo un incontro dal conte Naselli Brusca gli disse « debbono fare un lavoro, un lavoro di questo grosso... ci devono pensare loro «(pag. 44), ed ha spiegato che Brusca, figlioccio di Riina, fungeva anche da portavoce di questo. Ha inoltre aggiunto che a Piano Maglio a trovare Brusca oltre ai Graviano andava anche Bagarella ed alcune volte anche Biondino e Biondo, in particolare Biondino aveva il compito di riferire a Brusca quello che Riina voleva da lui. Ha dichiarato di avere sentito dire a Biondino nel periodo tra le due stragi : “stiamo preparando un lavoro”. Ha ribadito di avere visto Cancemi per l’ultima volta prima della strage di Capaci ad una riunione in cui oltre a Brusca ed a Cancemi era entrato anche Ganci .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All’ udienza del 15.9.1998 il Di Matteo ha accettato di sottoporsi a confronto con Brusca Giovanni, confronto disposto dalla Corte a chiarimento di alcuni punti di contrasto nelle dichiarazioni dei collaboratori, ed ha confermato di avere accompagnato Brusca nel periodo tra le due stragi a vari incontri in via Messina Marine e presso la tenuta del conte Naselli, il Brusca ha negato tale circostanza, sostenendo di avere allontanato Di Matteo dopo la strage di Capaci e di non essere andato con lui ad alcuna riunione. Altro contrasto irrisolto è, poi, quello relativo al possesso dei telecomandi, negato dal Brusca ed affermato dal Di Matteo. Non può non ricordarsi che il confronto si è svolto in modo abbastanza concitato e nervoso, con un principio di aggressione fisica del Di Matteo nei confronti del Brusca, accusato ripetutamente di essere il responsabile principale della strage di via D’Amelio. Il Brusca ha affermato di essere stato accompagnato soltanto in un’occasione presso la tenuta del conte Naselli per incontrare Aglieri e Greco nel mese di marzo del 1992, quando era stato necessario dirimere una controversia tra la famiglia di  Santa Maria di Gesù e la famiglia di Altofonte circa il pagamento di tangenti per delle villette che il costruttore Vassallo stava fabbricando a Villa Ciambra, ed inoltre di avere avuto incontri in via Messina Marine ma nel periodo di febbraio - marzo, per questioni non attinenti alla strage. Di contro Di Matteo ha insistito nel riferire di « una marea» di incontri avuti dal Brusca nel periodo subito dopo la strage di Capaci e di un incontro avvenuto dopo la strage di via D’Amelio nel quale i partecipanti si erano reciprocamente congratulati per la riuscita del lavoro ( p.474 e ss).</w:t>
      </w:r>
      <w:r>
        <w:rPr>
          <w:rStyle w:val="FootnoteCharacters"/>
          <w:rStyle w:val="FootnoteAnchor"/>
          <w:rFonts w:cs="Bookman Old Style" w:ascii="Bookman Old Style" w:hAnsi="Bookman Old Style"/>
        </w:rPr>
        <w:footnoteReference w:id="52"/>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pPr>
      <w:r>
        <w:rPr>
          <w:rFonts w:cs="Bookman Old Style" w:ascii="Bookman Old Style" w:hAnsi="Bookman Old Style"/>
          <w:sz w:val="28"/>
          <w:highlight w:val="white"/>
        </w:rPr>
        <w:t xml:space="preserve">Sulle dichiarazioni di </w:t>
      </w:r>
      <w:r>
        <w:rPr>
          <w:rFonts w:cs="Bookman Old Style" w:ascii="Bookman Old Style" w:hAnsi="Bookman Old Style"/>
          <w:b/>
          <w:bCs/>
          <w:sz w:val="28"/>
          <w:highlight w:val="white"/>
        </w:rPr>
        <w:t>Camarda Michelangelo</w:t>
      </w:r>
      <w:r>
        <w:rPr>
          <w:rFonts w:cs="Bookman Old Style" w:ascii="Bookman Old Style" w:hAnsi="Bookman Old Style"/>
          <w:sz w:val="28"/>
          <w:highlight w:val="white"/>
        </w:rPr>
        <w:t xml:space="preserve"> viene formulato un giudizio di limitata rileva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Tale giudizio scaturisce evidentemente da quello formulato nei confronti di Mario Santo Di Matteo, perché Camarda in una certa misura riscontra e convalida le dichiarazioni del Di Matte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a logica di complessiva rivalutazione del materiale probatorio, compito che questa Corte si è dato, anche il contributo del Camarda merita di essere attentamente valu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sunto della sentenza, Camarda aveva dichiarato di essere stato molto legato ad Antonino Gioè, Gioacchino La Barbera e Mario Santo Di Matteo di Altofonte, grazie ai quali era entrato in Cosa Nostra nel 1991. Successivamente aveva trascorso lunghi periodi di permanenza al nord ove aveva seguito il La Barbera, tornando periodicamente in Sicilia. Nel periodo compreso tra le stragi di di Capaci e di via D’Amelio era tornato ad Altofonte ove aveva notato la presenza di Bagarella e di Brusca. Quest’ultimo alloggiava presso il Di Matteo. Aveva notato la presenza del Brusca presso il Di Matteo pure nell’agosto 1992.</w:t>
      </w:r>
      <w:r>
        <w:rPr>
          <w:rStyle w:val="FootnoteCharacters"/>
          <w:rStyle w:val="FootnoteAnchor"/>
          <w:rFonts w:cs="Bookman Old Style" w:ascii="Bookman Old Style" w:hAnsi="Bookman Old Style"/>
          <w:sz w:val="28"/>
          <w:highlight w:val="white"/>
        </w:rPr>
        <w:footnoteReference w:id="53"/>
      </w:r>
      <w:r>
        <w:rPr>
          <w:rFonts w:cs="Bookman Old Style" w:ascii="Bookman Old Style" w:hAnsi="Bookman Old Style"/>
          <w:sz w:val="28"/>
          <w:highlight w:val="white"/>
        </w:rPr>
        <w:t xml:space="preserve"> Nel 1995-996 aveva fatto coalizione con Di Maggio, La Barbera e Di Matteo, i tre collaboratori di giustizia, nello scontro che aveva portato al rapimento del piccolo Giuseppe Di Matteo da parte del Brusca e dei suoi uomini per indurre il padre a ritrattare le dichiarazioni sulla strage di Capaci. Il gruppo si riprometteva di rintracciare il povero Giuseppe Di Matteo. Nel corso di questi incontri era venuto a conoscenza delle ragioni della presenza del Brusca nella casa del Di Matteo nella primavera estate del 1992; tali riunioni concernevano i preparativi delle due stragi e ad esse avevano partecipato tra gli altri il Biondino, Giuseppe Graviano, il Bagarella e l’Aglieri. Il Camarda riferiva “de relato” su propalazioni del Di Matteo (ma anche di La Barbera), il quale gli aveva detto di avere restituito dopo la strage di Capaci un secondo telecomando che era rimasto in suo possesso al Brusca. Il Di Matteo gli aveva pure riferito che nello stesso periodo di tempo il Brusca si incontrava frequentemente con Aglieri.</w:t>
      </w:r>
      <w:r>
        <w:rPr>
          <w:rStyle w:val="FootnoteCharacters"/>
          <w:rStyle w:val="FootnoteAnchor"/>
          <w:rFonts w:cs="Bookman Old Style" w:ascii="Bookman Old Style" w:hAnsi="Bookman Old Style"/>
          <w:sz w:val="28"/>
          <w:highlight w:val="white"/>
        </w:rPr>
        <w:footnoteReference w:id="54"/>
      </w:r>
    </w:p>
    <w:p>
      <w:pPr>
        <w:pStyle w:val="Normal"/>
        <w:spacing w:lineRule="auto" w:line="360"/>
        <w:ind w:left="567" w:right="567" w:hanging="0"/>
        <w:rPr/>
      </w:pPr>
      <w:r>
        <w:rPr>
          <w:rFonts w:cs="Bookman Old Style" w:ascii="Bookman Old Style" w:hAnsi="Bookman Old Style"/>
          <w:sz w:val="28"/>
          <w:highlight w:val="white"/>
        </w:rPr>
        <w:t>Secondo Camarda Di Matteo e La Barbera il gruppo dei tre collaboratori esprimeva la certezza che Brusca fosse a conoscenza degli autori della strage di via D’Amelio</w:t>
      </w:r>
      <w:r>
        <w:rPr>
          <w:rStyle w:val="FootnoteCharacters"/>
          <w:rStyle w:val="FootnoteAnchor"/>
          <w:rFonts w:cs="Bookman Old Style" w:ascii="Bookman Old Style" w:hAnsi="Bookman Old Style"/>
          <w:sz w:val="28"/>
          <w:highlight w:val="white"/>
        </w:rPr>
        <w:footnoteReference w:id="55"/>
      </w:r>
      <w:r>
        <w:rPr>
          <w:rFonts w:cs="Bookman Old Style" w:ascii="Bookman Old Style" w:hAnsi="Bookman Old Style"/>
          <w:sz w:val="28"/>
          <w:highlight w:val="white"/>
        </w:rPr>
        <w:t xml:space="preserve">, sulla quale peraltro non gli avevano fornito particolari a differenza della strage di Capaci. Di Matteo e la Barbera gli avevano soltanto detto che mentre per la strage di Capaci erano stati incaricati gli uomini di San Giuseppe Iato e le famiglie della periferia palermitana per quella di via D’Amelio Riina e Bagarella avevano incaricato le famiglie di Palermo senza specificare qual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di una testimonianza che la Corte di primo grado considera attendibile, sia pure con riserva per quanto concerne le dichiarazioni sul Brusca, essendo emerso che quest’ultimo aveva attentato alla vita del Camarda.</w:t>
      </w:r>
      <w:r>
        <w:rPr>
          <w:rStyle w:val="FootnoteCharacters"/>
          <w:rStyle w:val="FootnoteAnchor"/>
          <w:rFonts w:cs="Bookman Old Style" w:ascii="Bookman Old Style" w:hAnsi="Bookman Old Style"/>
          <w:sz w:val="28"/>
          <w:highlight w:val="white"/>
        </w:rPr>
        <w:footnoteReference w:id="56"/>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amarda con Di Matteo e La Barbera sono tre contributi che pur non utilizzabili in positivo e direttamente per la prova forniscono tuttavia indicazioni che sono coerenti con le dichiarazioni di Scarantino su Aglieri Greco e Graviano e quindi con l’intero contributo dello Scarantino. Tale compatibilità agevola un giudizio di attendibilità di Scarantino e la c.d. valutazione frazionata delle sue dichiarazioni, perché proprio coloro che costituiscono l’elemento dissonante e di smentita a Scarantino, tale funzione giocano in limiti assai ristretti, per ciò che concerne la propria personale posizione; mentre per tutto ciò che esula dalla propria autodifesa Di Matteo e La Barbera, proprio due tra i più fieri contraddittori di Scarantino, quando devono fornire indicazioni in positivo finiscono con l’avallare Scarantino. Il che dimostra in definitiva che non c’è nessun collaboratore di giustizia che smentisca Scarantino nelle parti fondamentali del suo racconto e che anche coloro che respingono le sue accuse, per quanto concerne i terzi, gli odierni imputati, in modo più o meno diretto lo riscontra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Di maggiore importanza veniva valutato nella sentenza impugnata il contributo di </w:t>
      </w:r>
      <w:r>
        <w:rPr>
          <w:rFonts w:cs="Bookman Old Style" w:ascii="Bookman Old Style" w:hAnsi="Bookman Old Style"/>
          <w:b/>
          <w:bCs/>
          <w:sz w:val="28"/>
          <w:highlight w:val="white"/>
        </w:rPr>
        <w:t>Francesco Onorato</w:t>
      </w:r>
      <w:r>
        <w:rPr>
          <w:rFonts w:cs="Bookman Old Style" w:ascii="Bookman Old Style" w:hAnsi="Bookman Old Style"/>
          <w:sz w:val="28"/>
          <w:highlight w:val="white"/>
        </w:rPr>
        <w:t xml:space="preserve"> reggente della famiglia di Partanna-Mondello, mandamento di S. Lorenzo, killer confesso dell’onorevole Lima e uomo di fiducia di Salvatore Biondino, a sua volta braccio destro di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norato aveva confermato il principio fondamentale della necessaria conoscenza degli omicidi che avvenivano nel suo territorio da parte del capofamiglia, riscontrando analoga affermazione del Muto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highlight w:val="white"/>
        </w:rPr>
        <w:t>Il contributo di Onorato, per l’assoluta attendibilità del collaboratore ben rimarcata nella sentenza, arreca un ulteriore solido sostegno alla ricostruzione della matrice della strage che Onorato riconduce, senza esitazione e con puntuali riferimenti fattuali, a Cosa Nostra e ai suoi vertici per i motivi ( repressivo, preventivo, “politico”) più volte enunciati da altri collaboratori.</w:t>
      </w:r>
      <w:r>
        <w:rPr>
          <w:rStyle w:val="FootnoteCharacters"/>
          <w:rStyle w:val="FootnoteAnchor"/>
          <w:rFonts w:cs="Bookman Old Style" w:ascii="Bookman Old Style" w:hAnsi="Bookman Old Style"/>
          <w:sz w:val="28"/>
          <w:highlight w:val="white"/>
        </w:rPr>
        <w:footnoteReference w:id="57"/>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portando le dichiarazioni di Onorato la sentenza afferma che dopo l’omicidio Lima, Biondino aveva progettato di uccidere anche il figlio dell’uomo politico; Onorato si era impegnato a studiarne i movimenti e le abitudini; poco tempo dopo però Biondino aveva invitato a lasciare perdere perché “c’erano cose più urgenti “ da fare; queste cose urgenti erano gli omicidi dei giudici Falcone e Borsellino la cui necessità veniva illustrata nei seguenti termini:</w:t>
      </w:r>
    </w:p>
    <w:p>
      <w:pPr>
        <w:pStyle w:val="Normal"/>
        <w:spacing w:lineRule="auto" w:line="360"/>
        <w:ind w:left="567" w:right="567" w:hanging="0"/>
        <w:rPr>
          <w:rFonts w:ascii="Bookman Old Style" w:hAnsi="Bookman Old Style" w:cs="Bookman Old Style"/>
          <w:i/>
          <w:i/>
          <w:sz w:val="28"/>
        </w:rPr>
      </w:pPr>
      <w:r>
        <w:rPr>
          <w:rFonts w:cs="Bookman Old Style" w:ascii="Bookman Old Style" w:hAnsi="Bookman Old Style"/>
          <w:i/>
          <w:sz w:val="28"/>
        </w:rPr>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ONORATO F.: - Si. Era risaputo in Cosa nostra che sia il dottor FALCONE che il dottor BORSELLINO dovevano essere uccisi, a parte loro anche altre persone. Nell'84 partiva gia' l'ordine che si doveva uccidere FALCONE nel nostro mandamento, poi successivamente, si doveva uccidere anche BORSELLINO e nel '92 vengo a conoscenza che si deva fare, dopo FALCONE, si doveva fare pure BORSELLINO</w:t>
      </w:r>
    </w:p>
    <w:p>
      <w:pPr>
        <w:pStyle w:val="Normal"/>
        <w:spacing w:lineRule="auto" w:line="360"/>
        <w:ind w:left="567" w:right="567" w:hanging="0"/>
        <w:rPr/>
      </w:pPr>
      <w:r>
        <w:rPr>
          <w:rFonts w:cs="Bookman Old Style" w:ascii="Bookman Old Style" w:hAnsi="Bookman Old Style"/>
          <w:iCs/>
          <w:lang w:val="en-GB"/>
        </w:rPr>
        <w:t xml:space="preserve">P.M. dott. </w:t>
      </w:r>
      <w:r>
        <w:rPr>
          <w:rFonts w:cs="Bookman Old Style" w:ascii="Bookman Old Style" w:hAnsi="Bookman Old Style"/>
          <w:iCs/>
        </w:rPr>
        <w:t>DI MATTEO: -Come ne viene a conoscenza, da chi e quando?</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ONORATO F.: - Ne venni a conoscenza perche' dopo l'omicidio di LIMA Salvo BIONDINO Salvatore mi aveva fatto sapere che si doveva uccidere pure il figlio di Salvo LIMA e quindi studiamo l'abitudine di questo ragazzo che si deve uccidere e che io ho dato incarico a D'ANGELO Giovanni che era assieme a me quando abbiamo ucciso l'onorevole LIMA e quando D'ANGELO Giovanni, dopo un 20 giorni, un mese, cosi', che sa tutti gli spostamenti di questo ragazzo me lo fa sapere e io lo faccio sapere a BIONDINO Salvatore che l'omicidio di Marcello LIMA si puo' anche fare perche' gia' si sapevano tutte le abitudini, invece BIONDINO Salvatore mi dice che per adesso non si puo' fare niente, di lasciarlo sospeso questo lavoro che si faceva piu' in la' perche' c'erano delle cose piu' urgenti. Io mi sono messo a disposizione dicendo che ero a disposizione e ho detto che quello che c'era che si doveva fare e lui mi ha detto che si doveva rompere le corna a FALCONE e BORSELLINO. Gli ho detto che ero a disposizione e mi ha detto che non c'era di bisogno perche' dovevano partecipare altre persone che a me non mi dovevano conoscere perche' noi eravamo un gruppo riservato.</w:t>
      </w:r>
    </w:p>
    <w:p>
      <w:pPr>
        <w:pStyle w:val="Normal"/>
        <w:spacing w:lineRule="auto" w:line="360"/>
        <w:ind w:left="567" w:right="567" w:hanging="0"/>
        <w:rPr/>
      </w:pPr>
      <w:r>
        <w:rPr>
          <w:rFonts w:cs="Bookman Old Style" w:ascii="Bookman Old Style" w:hAnsi="Bookman Old Style"/>
          <w:iCs/>
          <w:lang w:val="en-GB"/>
        </w:rPr>
        <w:t xml:space="preserve">P.M. dott. </w:t>
      </w:r>
      <w:r>
        <w:rPr>
          <w:rFonts w:cs="Bookman Old Style" w:ascii="Bookman Old Style" w:hAnsi="Bookman Old Style"/>
          <w:iCs/>
        </w:rPr>
        <w:t>DI MATTEO: -Senta, per essere piu' precisi lei ha detto che questo avviene dopo l'omicidio LIMA, questo discorso con BIONDINO Salvatore. Suppergiu' quanto tempo dopo? Quando tempo era passato dalla commissione dell'omicidio LIMA?</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ONORATO F.: - 20 giorni, un mese, cosi</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 pag. 32 del verbale del 14.4.1997).</w:t>
      </w:r>
    </w:p>
    <w:p>
      <w:pPr>
        <w:pStyle w:val="Normal"/>
        <w:tabs>
          <w:tab w:val="clear" w:pos="708"/>
          <w:tab w:val="center" w:pos="9638" w:leader="none"/>
        </w:tabs>
        <w:spacing w:lineRule="auto" w:line="360"/>
        <w:ind w:left="567" w:right="567" w:hanging="0"/>
        <w:rPr>
          <w:rFonts w:ascii="Bookman Old Style" w:hAnsi="Bookman Old Style" w:cs="Bookman Old Style"/>
          <w:iCs/>
          <w:sz w:val="28"/>
        </w:rPr>
      </w:pPr>
      <w:r>
        <w:rPr>
          <w:rFonts w:cs="Bookman Old Style" w:ascii="Bookman Old Style" w:hAnsi="Bookman Old Style"/>
          <w:iCs/>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Onorato nella stessa occasione aveva appreso da Biondino che “ si dovevano rompere le corna a Falcone e Borsellino “.</w:t>
      </w:r>
      <w:r>
        <w:rPr>
          <w:rStyle w:val="FootnoteCharacters"/>
          <w:rStyle w:val="FootnoteAnchor"/>
          <w:rFonts w:cs="Bookman Old Style" w:ascii="Bookman Old Style" w:hAnsi="Bookman Old Style"/>
          <w:sz w:val="28"/>
        </w:rPr>
        <w:footnoteReference w:id="58"/>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giorno della strage Onorato si trovava alla Perla del Golfo dove trascorreva l’estate con la famiglia.</w:t>
      </w:r>
    </w:p>
    <w:p>
      <w:pPr>
        <w:pStyle w:val="Normal"/>
        <w:tabs>
          <w:tab w:val="clear" w:pos="708"/>
          <w:tab w:val="center" w:pos="9638" w:leader="none"/>
        </w:tabs>
        <w:spacing w:lineRule="auto" w:line="360"/>
        <w:ind w:left="567" w:right="567" w:hanging="0"/>
        <w:rPr/>
      </w:pPr>
      <w:r>
        <w:rPr>
          <w:rFonts w:cs="Bookman Old Style" w:ascii="Bookman Old Style" w:hAnsi="Bookman Old Style"/>
          <w:sz w:val="28"/>
        </w:rPr>
        <w:t>Quasi sempre la domenica veniva raggiunto da Salvatore Biondino e dalla sua famiglia, ma la settimana in cui avvenne la strage, già alcuni giorni prima della domenica, Biondino lo aveva avvertito che non sarebbe potuto andare nel luogo di villeggiatura; Onorato aveva capito che per quella domenica doveva essere impegnato in faccende riguardanti Cosa nostra. Dopo la strage non si parlò del fatto</w:t>
      </w:r>
      <w:r>
        <w:rPr>
          <w:rStyle w:val="FootnoteCharacters"/>
          <w:rStyle w:val="FootnoteAnchor"/>
          <w:rFonts w:cs="Bookman Old Style" w:ascii="Bookman Old Style" w:hAnsi="Bookman Old Style"/>
          <w:sz w:val="28"/>
        </w:rPr>
        <w:footnoteReference w:id="59"/>
      </w:r>
      <w:r>
        <w:rPr>
          <w:rFonts w:cs="Bookman Old Style" w:ascii="Bookman Old Style" w:hAnsi="Bookman Old Style"/>
          <w:sz w:val="28"/>
        </w:rPr>
        <w:t>, anche perché Biondino aveva avvisato tutti di non fare riferimenti ad attività delittuose perché potevano essere controllati dalla Di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aveva fornito altre utili informazioni su altri imputat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ur facendo parte di un diverso mandamento era nato e cresciuto all’Arenella, dove aveva conosciuto Gaetano e Pietro Scotto: il primo era sottocapo dell’Arenella, responsabile insieme a Ciccio Madonia dell’eliminazione di tale Matteo Savona, che doveva essere ucciso anche da Onorato; aveva un’attività lecita di costruzioni in società con i Fidanzati ed operava in Sicilia ed anche fuori. Il secondo non era uomo d’onore, ma Onorato aveva sentito dire da Bonanno Armando, che  doveva essere combinato.</w:t>
      </w:r>
    </w:p>
    <w:p>
      <w:pPr>
        <w:pStyle w:val="Heading1"/>
        <w:tabs>
          <w:tab w:val="clear" w:pos="708"/>
          <w:tab w:val="center" w:pos="9638" w:leader="none"/>
        </w:tabs>
        <w:spacing w:lineRule="auto" w:line="360"/>
        <w:ind w:left="567" w:right="567" w:hanging="0"/>
        <w:jc w:val="both"/>
        <w:rPr/>
      </w:pPr>
      <w:r>
        <w:rPr>
          <w:sz w:val="28"/>
        </w:rPr>
        <w:t>Entrambi i fratelli gestivano un grosso traffico di stupefacenti</w:t>
      </w:r>
      <w:r>
        <w:rPr>
          <w:rStyle w:val="FootnoteCharacters"/>
          <w:rStyle w:val="FootnoteAnchor"/>
          <w:sz w:val="28"/>
        </w:rPr>
        <w:footnoteReference w:id="60"/>
      </w:r>
      <w:r>
        <w:rPr>
          <w:sz w:val="28"/>
        </w:rPr>
        <w:t xml:space="preserve"> e lavoravano con i Fidanzati ed i Galatolo. </w:t>
      </w:r>
    </w:p>
    <w:p>
      <w:pPr>
        <w:pStyle w:val="Heading1"/>
        <w:tabs>
          <w:tab w:val="clear" w:pos="708"/>
          <w:tab w:val="center" w:pos="9638" w:leader="none"/>
        </w:tabs>
        <w:spacing w:lineRule="auto" w:line="360"/>
        <w:ind w:left="567" w:right="567" w:hanging="0"/>
        <w:jc w:val="both"/>
        <w:rPr>
          <w:sz w:val="28"/>
        </w:rPr>
      </w:pPr>
      <w:r>
        <w:rPr>
          <w:sz w:val="28"/>
        </w:rPr>
        <w:t>Onorato aveva riferito che Scotto Pietro lavorava con i telefoni e che in un’occasione era stato incaricato da Bonanno di intercettare le telefonate di un certo Cangelosi, per controllare se avesse rapporti con la moglie di tale Pinto, uomo d’onore detenuto.</w:t>
      </w:r>
    </w:p>
    <w:p>
      <w:pPr>
        <w:pStyle w:val="Heading1"/>
        <w:tabs>
          <w:tab w:val="clear" w:pos="708"/>
          <w:tab w:val="center" w:pos="9638" w:leader="none"/>
        </w:tabs>
        <w:spacing w:lineRule="auto" w:line="360"/>
        <w:ind w:left="567" w:right="567" w:hanging="0"/>
        <w:jc w:val="both"/>
        <w:rPr/>
      </w:pPr>
      <w:r>
        <w:rPr>
          <w:sz w:val="28"/>
        </w:rPr>
        <w:t>Scotto aveva poi effettivamente eseguito l’intercettazione.</w:t>
      </w:r>
      <w:r>
        <w:rPr>
          <w:rStyle w:val="FootnoteCharacters"/>
          <w:rStyle w:val="FootnoteAnchor"/>
          <w:sz w:val="28"/>
        </w:rPr>
        <w:footnoteReference w:id="61"/>
      </w:r>
      <w:r>
        <w:rPr>
          <w:sz w:val="28"/>
        </w:rPr>
        <w:t xml:space="preserve"> Onorato aveva soggiunto ulteriori utili particolari sull’attività dei fratelli Scotto.</w:t>
      </w:r>
      <w:r>
        <w:rPr/>
        <w:t xml:space="preserve"> Disponevano di</w:t>
      </w:r>
      <w:r>
        <w:rPr>
          <w:sz w:val="28"/>
        </w:rPr>
        <w:t xml:space="preserve"> un terreno all’Arenella, sito di fronte una concessionaria Mercedes, protetto da un cancello, con un pergolato di eternit, un tavolo, un piccolo giardino, un appartamentino con un paio di stanze dove Bonanno incontrava le persone alle quali gli Scotto avevano dato appuntamento. L’Onorato vi si recava per controllare lo stesso Bonanno su incarico di Biondino. Il posto era frequentato da vari esponenti mafiosi: Cancemi, i Ganci, i Galatolo, Favaloro, gli Scotto, Lucchese Giuseppe, i Fidanzati, Lo Forte ed altri. </w:t>
      </w:r>
    </w:p>
    <w:p>
      <w:pPr>
        <w:pStyle w:val="Heading1"/>
        <w:tabs>
          <w:tab w:val="clear" w:pos="708"/>
          <w:tab w:val="center" w:pos="9638" w:leader="none"/>
        </w:tabs>
        <w:spacing w:lineRule="auto" w:line="360"/>
        <w:ind w:left="567" w:right="567" w:hanging="0"/>
        <w:jc w:val="both"/>
        <w:rPr>
          <w:sz w:val="28"/>
        </w:rPr>
      </w:pPr>
      <w:r>
        <w:rPr>
          <w:sz w:val="28"/>
        </w:rPr>
        <w:t>Onorato aveva conosciuto pure Carlo Greco. Gli era stato presentato da Biondino al quale era molto vicino. Non aveva invece conosciuto Aglieri, anche se ne aveva sentito parlare a proposito di un tentativo di uccidere il collaboratore Lo Forte Vito, perché a conoscenza dei traffici di Aglieri e di Scotto.</w:t>
      </w:r>
    </w:p>
    <w:p>
      <w:pPr>
        <w:pStyle w:val="Heading1"/>
        <w:tabs>
          <w:tab w:val="clear" w:pos="708"/>
          <w:tab w:val="center" w:pos="9638" w:leader="none"/>
        </w:tabs>
        <w:spacing w:lineRule="auto" w:line="360"/>
        <w:ind w:left="567" w:right="567" w:hanging="0"/>
        <w:jc w:val="both"/>
        <w:rPr>
          <w:sz w:val="28"/>
        </w:rPr>
      </w:pPr>
      <w:r>
        <w:rPr>
          <w:sz w:val="28"/>
        </w:rPr>
        <w:t xml:space="preserve">Aveva conosciuto pure Giuseppe Graviano, ritualmente presentatogli, e soggiunto che nel 1991 i fratelli Graviano stavano costruendosi una villa all’Oasi Verde; per questo intrattenevano rapporti con Onorato e con gli altri appartenenti alla famiglia di Mondello. </w:t>
      </w:r>
    </w:p>
    <w:p>
      <w:pPr>
        <w:pStyle w:val="Heading1"/>
        <w:tabs>
          <w:tab w:val="clear" w:pos="708"/>
          <w:tab w:val="center" w:pos="9638" w:leader="none"/>
        </w:tabs>
        <w:spacing w:lineRule="auto" w:line="360"/>
        <w:ind w:left="567" w:right="567" w:hanging="0"/>
        <w:jc w:val="both"/>
        <w:rPr>
          <w:sz w:val="28"/>
        </w:rPr>
      </w:pPr>
      <w:r>
        <w:rPr>
          <w:sz w:val="28"/>
        </w:rPr>
        <w:t xml:space="preserve">Aveva pure sentito parlare di tale Vernengo Cosimo che lavorava con la droga, eroina e cocaina, e di Urso Giuseppe o Franco, uomo d’onore, di Tagliavia Francesco, vicino ai Graviano, e di Tinnirello Lorenzo, della famiglia di Ciaculli, ed aveva precisato di avere saputo che Aglieri ed i Graviano erano “tutta una cosa “. </w:t>
      </w:r>
    </w:p>
    <w:p>
      <w:pPr>
        <w:pStyle w:val="Heading1"/>
        <w:tabs>
          <w:tab w:val="clear" w:pos="708"/>
          <w:tab w:val="center" w:pos="9638" w:leader="none"/>
        </w:tabs>
        <w:spacing w:lineRule="auto" w:line="360"/>
        <w:ind w:left="567" w:right="567" w:hanging="0"/>
        <w:jc w:val="both"/>
        <w:rPr>
          <w:sz w:val="28"/>
        </w:rPr>
      </w:pPr>
      <w:r>
        <w:rPr>
          <w:sz w:val="28"/>
        </w:rPr>
        <w:t xml:space="preserve">Dopo la strage di via D’Amelio aveva sentito parlare di Vitale Salvatore abitante nello stesso palazzo dell’esplosione.  </w:t>
      </w:r>
    </w:p>
    <w:p>
      <w:pPr>
        <w:pStyle w:val="Normal"/>
        <w:rPr>
          <w:sz w:val="28"/>
        </w:rPr>
      </w:pPr>
      <w:r>
        <w:rPr>
          <w:sz w:val="28"/>
        </w:rPr>
      </w:r>
    </w:p>
    <w:p>
      <w:pPr>
        <w:pStyle w:val="Normal"/>
        <w:spacing w:lineRule="auto" w:line="360"/>
        <w:ind w:left="567" w:right="567" w:hanging="0"/>
        <w:rPr/>
      </w:pPr>
      <w:r>
        <w:rPr>
          <w:rFonts w:cs="Bookman Old Style" w:ascii="Bookman Old Style" w:hAnsi="Bookman Old Style"/>
          <w:sz w:val="28"/>
          <w:highlight w:val="white"/>
        </w:rPr>
        <w:t xml:space="preserve">Notevole rilievo e a giusta ragione veniva quindi dato in sentenza, alle dichiarazioni di </w:t>
      </w:r>
      <w:r>
        <w:rPr>
          <w:rFonts w:cs="Bookman Old Style" w:ascii="Bookman Old Style" w:hAnsi="Bookman Old Style"/>
          <w:b/>
          <w:bCs/>
          <w:sz w:val="28"/>
          <w:highlight w:val="white"/>
        </w:rPr>
        <w:t>Tullio Cannella</w:t>
      </w:r>
      <w:r>
        <w:rPr>
          <w:rFonts w:cs="Bookman Old Style" w:ascii="Bookman Old Style" w:hAnsi="Bookman Old Style"/>
          <w:sz w:val="28"/>
          <w:highlight w:val="white"/>
        </w:rPr>
        <w:t>. Il Cannella operava precise chiamate in reità, come esecutori materiali della strage, nei confronti di Aglieri e Graviano, Urso, Natale Gambino, Giuseppe La Matt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Forniva inoltre importanti indicazioni su interventi esterni che avevano spinto a deliberare ed eseguire 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fficacia fondamentale e decisiva sulla posizione di molti imputati che questa Corte attribuisce alle dichiarazioni del Cannella impone di riportare in modo assai analitico il contenuto delle dichiarazioni del Cannella nella sintesi, accurata e completa, che ne hanno dato i giudici di primo grado, le cui conclusioni sull’attendibilità del collaboratore vanno pure integralmente condivise. Non condivisibili, per le ragioni che si esporranno avanti, le conclusioni sul significato che le dichiarazioni di Cannella assumono nel complesso del compendio probatorio, in particolare come valido e determinante elemento di riscontro individualizzante alle dichiarazioni di Vincenzo Scarantino e a tutti gli altri elementi indiziari che refluiscono sulla prova della responsabilità di molti degli odierni imputati. </w:t>
      </w:r>
    </w:p>
    <w:p>
      <w:pPr>
        <w:pStyle w:val="Normal"/>
        <w:spacing w:lineRule="auto" w:line="360"/>
        <w:ind w:left="567" w:right="567" w:hanging="0"/>
        <w:rPr/>
      </w:pPr>
      <w:r>
        <w:rPr>
          <w:rFonts w:cs="Bookman Old Style" w:ascii="Bookman Old Style" w:hAnsi="Bookman Old Style"/>
          <w:sz w:val="28"/>
          <w:highlight w:val="white"/>
        </w:rPr>
        <w:t xml:space="preserve">Con riferimento al contributo di Tullio Cannella si legge in sentenza </w:t>
      </w:r>
      <w:r>
        <w:rPr>
          <w:rFonts w:cs="Bookman Old Style" w:ascii="Bookman Old Style" w:hAnsi="Bookman Old Style"/>
          <w:sz w:val="28"/>
        </w:rPr>
        <w:t>che Cannella, imprenditore e uomo politico da tempo vicino all’organizzazione mafiosa senza essere formalmente affiliato</w:t>
      </w:r>
      <w:r>
        <w:rPr>
          <w:rStyle w:val="FootnoteCharacters"/>
          <w:rStyle w:val="FootnoteAnchor"/>
          <w:rFonts w:cs="Bookman Old Style" w:ascii="Bookman Old Style" w:hAnsi="Bookman Old Style"/>
          <w:sz w:val="28"/>
        </w:rPr>
        <w:footnoteReference w:id="62"/>
      </w:r>
      <w:r>
        <w:rPr>
          <w:rFonts w:cs="Bookman Old Style" w:ascii="Bookman Old Style" w:hAnsi="Bookman Old Style"/>
          <w:sz w:val="28"/>
        </w:rPr>
        <w:t>, aveva dichiarato di conoscere personalmente molti uomini di Cosa nostra. Ne aveva ospitati in immobili di sua proprietà in Palermo nonché nel villaggio Euromare, che era diventato luogo di villeggiatura per uomini d’onore e sicuro rifugio di latitanti. Nel periodo tra gennaio e febbraio 1990 vi aveva ospitato Francesco Tagliavia e Fifetto Cannella, e nel luglio 1993 Leoluca Bagarella con il quale  aveva instaurato un intenso rapporto di amicizia, implicante frequentazione giornaliera e scambio di confidenze su argomenti rilevanti e delicati.</w:t>
      </w:r>
    </w:p>
    <w:p>
      <w:pPr>
        <w:pStyle w:val="Normal"/>
        <w:spacing w:lineRule="auto" w:line="360"/>
        <w:ind w:left="567" w:right="567" w:hanging="0"/>
        <w:rPr/>
      </w:pPr>
      <w:r>
        <w:rPr>
          <w:rFonts w:cs="Bookman Old Style" w:ascii="Bookman Old Style" w:hAnsi="Bookman Old Style"/>
          <w:sz w:val="28"/>
        </w:rPr>
        <w:t>Per l’intensità ed il carattere assolutamente fiduciario di tale rapporto era stato incaricato da Bagarella di fondare un movimento politico separatista, chiamato «Sicilia libera», ed all’uopo aveva avuto contatti con esponenti mafiosi di varie zone della Sicilia, nonché con movimenti di altre regioni con connotazione autonomistica</w:t>
      </w:r>
      <w:r>
        <w:rPr>
          <w:rStyle w:val="FootnoteCharacters"/>
          <w:rStyle w:val="FootnoteAnchor"/>
          <w:rFonts w:cs="Bookman Old Style" w:ascii="Bookman Old Style" w:hAnsi="Bookman Old Style"/>
          <w:sz w:val="28"/>
        </w:rPr>
        <w:footnoteReference w:id="63"/>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proposito della strage di via D’Amelio il Cannella riferiva vari episodi assolutamente rilevanti per l’individuazione di coloro che, ferma la matrice mafiosa della deliberazione criminosa, avevano materialmente proceduto all’esecuzione dell’attentato acquistando, secondo le consuetudini dell’organizzazione, rilievo, prestigio, potere, scalando posizioni nella gerarchia e assumendo un ruolo incomparabile con quello di chi quel tipo di azioni, pur appoggiandole, non aveva realizza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luglio 1992 il Cannella si trovava al villaggio Euromare. In quel periodo era in contatto con tale Filippo Messina, un imprenditore operante nell’orbita di Cosa Nostra, titolare di una ditta denominata «Tutto per l’edilizia» in viale Regione Siciliana, quasi all’angolo di via S. Maria di Gesù, in pieno territorio dell’omologo mandamento. Costui aveva intrattenuto buoni rapporti con Stefano Bontade, Ignazio Pullarà e tale Zizzo Franco, suocero del Pullarà, nonchè con Benedetto Capizzi e Pietro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annella aveva precisato di non sapere se il Messina fosse uomo d’onore ma di essere sicuro che fosse a disposizione dell’organizzazione, avendo tra l’altro ospitato in una sua villetta al villaggio Euromare, Ignazio Pullarà, esponente del mandamento e per un certo periodo reggente di 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i trovava con il Messina, a bordo della Mercedes nuova di quest’ultimo, quando la radio aveva dato la notizia della strage di via D’Amelio e proprio allora, significativamente, il Messina gli aveva parlato dell’importanza di Graviano e di Aglier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CANNELLA T.: - No. Questo io non lo so se è uomo d'onore assolutamente. So che ha offerto ospitalità a Ignazio Pullarà in villette che ha messo a disposizione di sua pertinenza, o che ne era nella disponibilità il signor Filippo Messina, che io gli avevo venduto presso il villaggio Euromare. Dico, poi però se fosse uomo d'onore o meno io questo non posso in coscienza assolutamente affermarlo. E, ripeto, in quell'epoca io col signor Filippo Messina, col quale avevo avuto rapporto eh... commerciali per acquisizione di materiali in questa sua attivi..., ditta di fornitura di materiali, mi trovavo in macchina con lui e mi ricordo, per la precisione e per l'eventuale riscontro qualora si volesse fare, che era una Mercedes acquistata da circa un mese, due mesi massimo, nuova, di colore verde scuro metallizzato, e avevamo la radio accesa; la radio dà l'annuncio della strage eh... che si era consumata in via D'Amelio e il signor Filippo Messina, senza alcun motivo, alcuna ragione, mi disse: "Mi' - dice - l'hai sentito?", ci dissi: "Eh, hanno fatto saltare... - io [risatina] dico la verità pure come ho risposto io all'epoca al signor Messina - Va beh! L'hanno fatto saltare pure in aria" dissi, "Che ci posso fare?! Che cosa mi racconta, che mi interessa?!".</w:t>
      </w:r>
    </w:p>
    <w:p>
      <w:pPr>
        <w:pStyle w:val="Normal"/>
        <w:spacing w:lineRule="auto" w:line="360"/>
        <w:ind w:left="567" w:right="567" w:hanging="0"/>
        <w:rPr/>
      </w:pPr>
      <w:r>
        <w:rPr>
          <w:rFonts w:cs="Bookman Old Style" w:ascii="Bookman Old Style" w:hAnsi="Bookman Old Style"/>
          <w:iCs/>
        </w:rPr>
        <w:t>Il signor Messina mi disse in quel momento: "Eh,- dice - caro Tullio! - che non c'entrava niente, dice - Tu devi comportarti bene con i fratelli Graviano", e ci dissi: "Ma perché, come mi comporto?", "Eh, - dice - lo sai! I fratelli Graviano, Pietro Aglieri sono - dice - tutta una cosa</w:t>
      </w:r>
      <w:r>
        <w:rPr>
          <w:rStyle w:val="FootnoteCharacters"/>
          <w:rStyle w:val="FootnoteAnchor"/>
          <w:rFonts w:cs="Bookman Old Style" w:ascii="Bookman Old Style" w:hAnsi="Bookman Old Style"/>
          <w:iCs/>
        </w:rPr>
        <w:footnoteReference w:id="64"/>
      </w:r>
      <w:r>
        <w:rPr>
          <w:rFonts w:cs="Bookman Old Style" w:ascii="Bookman Old Style" w:hAnsi="Bookman Old Style"/>
          <w:iCs/>
        </w:rPr>
        <w:t>, sono tutti assieme, stai attento dove metti i piedi.". Al che io dissi a questo signore, dissi: "Scusa, ma che c'entra che tu in questo momento mi fai questa battuta?!", lui mi rispose solo dicendomi: "Eh! Ma che sei cretino?! Che fai, non lo capisci?!", io lasciai sorvolare la cosa. Quindi cronologicamente questo fu il primo episodio. Ma...</w:t>
      </w:r>
    </w:p>
    <w:p>
      <w:pPr>
        <w:pStyle w:val="Normal"/>
        <w:tabs>
          <w:tab w:val="clear" w:pos="708"/>
          <w:tab w:val="center" w:pos="9638" w:leader="none"/>
        </w:tabs>
        <w:spacing w:lineRule="auto" w:line="480"/>
        <w:ind w:right="-1" w:hanging="0"/>
        <w:rPr>
          <w:rFonts w:ascii="Bookman Old Style" w:hAnsi="Bookman Old Style" w:cs="Bookman Old Style"/>
          <w:iCs/>
        </w:rPr>
      </w:pPr>
      <w:r>
        <w:rPr>
          <w:rFonts w:eastAsia="Bookman Old Style" w:cs="Bookman Old Style" w:ascii="Bookman Old Style" w:hAnsi="Bookman Old Style"/>
          <w:iCs/>
        </w:rPr>
        <w:t xml:space="preserve">    </w:t>
      </w:r>
      <w:r>
        <w:rPr>
          <w:rFonts w:cs="Bookman Old Style" w:ascii="Bookman Old Style" w:hAnsi="Bookman Old Style"/>
          <w:iCs/>
        </w:rPr>
        <w:t>(Pagina 45 )</w:t>
      </w:r>
      <w:r>
        <w:rPr>
          <w:rStyle w:val="FootnoteCharacters"/>
          <w:rStyle w:val="FootnoteAnchor"/>
          <w:rFonts w:cs="Bookman Old Style" w:ascii="Bookman Old Style" w:hAnsi="Bookman Old Style"/>
          <w:iCs/>
        </w:rPr>
        <w:footnoteReference w:id="65"/>
      </w:r>
    </w:p>
    <w:p>
      <w:pPr>
        <w:pStyle w:val="Normal"/>
        <w:tabs>
          <w:tab w:val="clear" w:pos="708"/>
          <w:tab w:val="center" w:pos="9638" w:leader="none"/>
        </w:tabs>
        <w:spacing w:lineRule="auto" w:line="480"/>
        <w:ind w:left="567" w:right="567" w:hanging="0"/>
        <w:rPr>
          <w:rFonts w:ascii="Bookman Old Style" w:hAnsi="Bookman Old Style" w:cs="Bookman Old Style"/>
          <w:iCs/>
          <w:sz w:val="28"/>
        </w:rPr>
      </w:pPr>
      <w:r>
        <w:rPr>
          <w:rFonts w:cs="Bookman Old Style" w:ascii="Bookman Old Style" w:hAnsi="Bookman Old Style"/>
          <w:iCs/>
          <w:sz w:val="28"/>
        </w:rPr>
      </w:r>
    </w:p>
    <w:p>
      <w:pPr>
        <w:pStyle w:val="Corpodeltesto2"/>
        <w:tabs>
          <w:tab w:val="clear" w:pos="9072"/>
          <w:tab w:val="center" w:pos="9638" w:leader="none"/>
        </w:tabs>
        <w:spacing w:lineRule="auto" w:line="360"/>
        <w:ind w:left="567" w:right="567" w:hanging="0"/>
        <w:rPr/>
      </w:pPr>
      <w:r>
        <w:rPr/>
        <w:t>Il Cannella aveva quindi riferito su un altro fatto avvenuto nel corso del 1993.</w:t>
      </w:r>
    </w:p>
    <w:p>
      <w:pPr>
        <w:pStyle w:val="Corpodeltesto2"/>
        <w:tabs>
          <w:tab w:val="clear" w:pos="9072"/>
          <w:tab w:val="center" w:pos="9638" w:leader="none"/>
        </w:tabs>
        <w:spacing w:lineRule="auto" w:line="360"/>
        <w:ind w:left="567" w:right="567" w:hanging="0"/>
        <w:rPr/>
      </w:pPr>
      <w:r>
        <w:rPr/>
        <w:t>Anche quest’episodio per i giudici era correlato all’esecuzione della strage di via D’Amelio. Nell’estate di quell’anno un tale Di Cristina Natale, socio di Giuseppe Urso, detto Franco, in una impresa di impiantistica,</w:t>
      </w:r>
      <w:r>
        <w:rPr>
          <w:rStyle w:val="FootnoteCharacters"/>
          <w:rStyle w:val="FootnoteAnchor"/>
        </w:rPr>
        <w:footnoteReference w:id="66"/>
      </w:r>
      <w:r>
        <w:rPr/>
        <w:t xml:space="preserve"> disponeva al villaggio Euromare di una piazzola per prefabbricato, delimitata da una recinzione che separava la piazzola dal villaggio e rendeva più difficoltoso l’accesso al mare poiché costringeva ad un tragitto a piedi più lungo. Un dato giorno la rete di recinzione venne tagliata e Urso, in perfetto stile di avvertimento mafioso, aveva mandato a dire al Cannella di essere stato lui a tagliare la rete.</w:t>
      </w:r>
    </w:p>
    <w:p>
      <w:pPr>
        <w:pStyle w:val="Corpodeltesto2"/>
        <w:tabs>
          <w:tab w:val="clear" w:pos="9072"/>
          <w:tab w:val="center" w:pos="9638" w:leader="none"/>
        </w:tabs>
        <w:spacing w:lineRule="auto" w:line="360"/>
        <w:ind w:left="567" w:right="567" w:hanging="0"/>
        <w:rPr/>
      </w:pPr>
      <w:r>
        <w:rPr/>
        <w:t>Il Cannella intimorito si era rivolto al suo protettore Bagarella, con il quale in quel periodo era in contatto. Il Bagarella per aiutare il Cannella disse che avrebbe fatto intervenire nel conflitto Fifetto Cannella. Giustificò la necessità di non esporsi e di intervenire tramite Fifetto Cannella, spiegando l’origine della protervia manifestata dall’Urso al suo interlocutore. Urso era notevolmente cresciuto in statura mafiosa perché, proprio con Fifetto Cannella, avevano fatto “una cosa importante”</w:t>
      </w:r>
      <w:r>
        <w:rPr>
          <w:rStyle w:val="FootnoteCharacters"/>
          <w:rStyle w:val="FootnoteAnchor"/>
        </w:rPr>
        <w:footnoteReference w:id="67"/>
      </w:r>
      <w:r>
        <w:rPr/>
        <w:t>, facendo riferimento subito dopo in modo eloquente alla strage di via D’Amelio ed indicando come altri responsabili diretti anche Natale Gambino ed Aglieri. Di seguito il testuale tenore delle dichiarazioni del collaboratore:</w:t>
      </w:r>
    </w:p>
    <w:p>
      <w:pPr>
        <w:pStyle w:val="Corpodeltesto2"/>
        <w:tabs>
          <w:tab w:val="clear" w:pos="9072"/>
          <w:tab w:val="center" w:pos="9638" w:leader="none"/>
        </w:tabs>
        <w:spacing w:lineRule="auto" w:line="360"/>
        <w:ind w:left="567" w:right="567" w:hanging="0"/>
        <w:rPr>
          <w:i/>
          <w:i/>
        </w:rPr>
      </w:pPr>
      <w:r>
        <w:rPr>
          <w:i/>
        </w:rPr>
      </w:r>
    </w:p>
    <w:p>
      <w:pPr>
        <w:pStyle w:val="Corpodeltesto2"/>
        <w:tabs>
          <w:tab w:val="clear" w:pos="9072"/>
          <w:tab w:val="center" w:pos="9638" w:leader="none"/>
        </w:tabs>
        <w:spacing w:lineRule="auto" w:line="360"/>
        <w:ind w:left="567" w:right="567" w:hanging="0"/>
        <w:rPr>
          <w:sz w:val="24"/>
        </w:rPr>
      </w:pPr>
      <w:r>
        <w:rPr>
          <w:rFonts w:eastAsia="Bookman Old Style"/>
          <w:sz w:val="24"/>
        </w:rPr>
        <w:t xml:space="preserve"> </w:t>
      </w:r>
      <w:r>
        <w:rPr>
          <w:sz w:val="24"/>
        </w:rPr>
        <w:t>Imp. CANNELLA T.: - Sì. Era ospite mio. Era ospite mio. Eh... Sì, era là con me, ripeto. Dunque, in quel momento il signor Bagarella non ebbe assolutamente parole di apprezzamento per il signor Franco Urso e mi disse che dovevo recarmi da Fifetto Cannella, perché lui avrebbe fatto sapere tempestivamente allo stesso di intervenire nei confronti di questo Franco Urso dicendogli che la rete sarebbe stata ripristinata e che lo stesso doveva evitare di rifare un gesto del genere e quindi di avere rapporti brutti con me, ché non era proprio il caso. E io dissi a Bagarella: "Ma come mai fai intervenire Fifetto, insomma ci dissi là!, dice: "No, non ti preoccupare, io intanto perché non voglio che si sappia che tu sei vicino a me assolutamente, per motivi opportuni altre persone..., lo devono sapere solo quelli addetti ai lavori che lo devono sapere, altri no, e poi perché con Franco Urso e il signor Fifetto Cannella hanno un buon rapporto anche perché loro assieme hanno fatto una cosa importante".</w:t>
      </w:r>
    </w:p>
    <w:p>
      <w:pPr>
        <w:pStyle w:val="Corpodeltesto2"/>
        <w:tabs>
          <w:tab w:val="clear" w:pos="9072"/>
          <w:tab w:val="center" w:pos="9638" w:leader="none"/>
        </w:tabs>
        <w:spacing w:lineRule="auto" w:line="360"/>
        <w:ind w:left="567" w:right="567" w:hanging="0"/>
        <w:rPr>
          <w:sz w:val="24"/>
        </w:rPr>
      </w:pPr>
      <w:r>
        <w:rPr>
          <w:sz w:val="24"/>
        </w:rPr>
        <w:t>Eh..., poi, a parte questo, io ebbi altri riferimenti con il signor Bagarella, per cui io avevo intuito un po', stavo ricostruendo di quale fatto trattavasi, però poi io ebbi ulteriori colloqui con il signor Bagarella per cui le mie impressioni furono confermate, nel senso che lo stesso mi disse che proprio per... -adesso non so se non è cronologico, è cronologico, ma io dico in questo momento altrimenti rischio di dimenticare cose salienti e importanti, ritengo a mio avviso importanti, per fare chiarezza e per l'accertamento della verità, quindi io dico i fatti a mia conoscenza e stop - e in quel momento il signor Bagarella poi mi disse che, proprio in relazione a quello che era accaduto, cioè in relazione a queste stragi, e in particolar modo alla strage Borsellino, mi escluse ogni sua partecipazione e ogni sua responsabilità nel compimento di questa strage. A proposito del cognato, il signor Salvatore Riina, mi disse che il cognato era stato informato che si stava effettuando questa operazione, ma che assunse il ruolo di Ponzio Pilato. Mi aggiunse che altri avevano maggiori responsabilità: e con questi "altri" si riferì in maniera particolare al signor Natale Gambino, si riferì al gruppo di Pietro Aglieri, perché mi disse, e mi ricordo benissimo, quando io gli chiesi: "Ma come mai ho saputo che Pietro Aglieri alle riunioni che tu fai - ché adesso siamo alla fine del 1993 questo discorso - le riunioni che tu fai assieme con Giovanni Brusca, Benedetto Capizzi ed altre persone, so che questo Pietro Aglieri non c'è mai?", e lui mi disse: "E che vuoi?! Dopo le stragi si è defilato, eh... si è ritirato, si sta curando le sue cose. Che vuoi?! La gente comincia ad avere tutta un po' di eh... di paura, di ritrosia dopo io fatti accaduti". E quindi chiaramente la chiarezza della indicazione del signor Bagarella fu questa…. ( pag. 54)</w:t>
      </w:r>
      <w:r>
        <w:rPr>
          <w:rStyle w:val="FootnoteCharacters"/>
          <w:rStyle w:val="FootnoteAnchor"/>
          <w:sz w:val="24"/>
        </w:rPr>
        <w:footnoteReference w:id="68"/>
      </w:r>
    </w:p>
    <w:p>
      <w:pPr>
        <w:pStyle w:val="Corpodeltesto2"/>
        <w:tabs>
          <w:tab w:val="clear" w:pos="9072"/>
          <w:tab w:val="center" w:pos="9638" w:leader="none"/>
        </w:tabs>
        <w:spacing w:lineRule="auto" w:line="360"/>
        <w:ind w:left="567" w:right="567" w:hanging="0"/>
        <w:rPr>
          <w:sz w:val="24"/>
        </w:rPr>
      </w:pPr>
      <w:r>
        <w:rPr>
          <w:sz w:val="24"/>
        </w:rPr>
      </w:r>
    </w:p>
    <w:p>
      <w:pPr>
        <w:pStyle w:val="Corpodeltesto2"/>
        <w:tabs>
          <w:tab w:val="clear" w:pos="9072"/>
          <w:tab w:val="center" w:pos="9638" w:leader="none"/>
        </w:tabs>
        <w:spacing w:lineRule="auto" w:line="360"/>
        <w:ind w:left="567" w:right="567" w:hanging="0"/>
        <w:rPr/>
      </w:pPr>
      <w:r>
        <w:rPr/>
        <w:t>Il collaboratore ribadiva quindi che Bagarella si era rivolto a Fifetto Cannella perché questo aveva commesso “cose importanti” insieme a Urso, senza specificargli, in un primo tempo, di cosa si trattasse, facendogli inoltre altri nomi quali quello di Natale Gambino e dei fratelli Graviano:</w:t>
      </w:r>
    </w:p>
    <w:p>
      <w:pPr>
        <w:pStyle w:val="Corpodeltesto2"/>
        <w:tabs>
          <w:tab w:val="clear" w:pos="9072"/>
          <w:tab w:val="center" w:pos="9638" w:leader="none"/>
        </w:tabs>
        <w:spacing w:lineRule="auto" w:line="360"/>
        <w:ind w:left="567" w:right="567" w:hanging="0"/>
        <w:rPr>
          <w:rFonts w:eastAsia="Bookman Old Style"/>
        </w:rPr>
      </w:pPr>
      <w:r>
        <w:rPr>
          <w:rFonts w:eastAsia="Bookman Old Style"/>
        </w:rPr>
        <w:t xml:space="preserve"> </w:t>
      </w:r>
    </w:p>
    <w:p>
      <w:pPr>
        <w:pStyle w:val="Corpodeltesto2"/>
        <w:tabs>
          <w:tab w:val="clear" w:pos="9072"/>
          <w:tab w:val="center" w:pos="9638" w:leader="none"/>
        </w:tabs>
        <w:spacing w:lineRule="auto" w:line="360"/>
        <w:ind w:left="567" w:right="567" w:hanging="0"/>
        <w:rPr/>
      </w:pPr>
      <w:r>
        <w:rPr>
          <w:sz w:val="24"/>
          <w:lang w:val="en-GB"/>
        </w:rPr>
        <w:t xml:space="preserve">P.M. dott. </w:t>
      </w:r>
      <w:r>
        <w:rPr>
          <w:sz w:val="24"/>
        </w:rPr>
        <w:t xml:space="preserve">DI MATTEO: - Stiamo parlando del primo colloquio. Cerchi di ricordare bene perché è importante. Quando Bagarella le disse: "Urso ha fatto cose importanti", le disse insieme a chi le aveva fatte queste cose importanti, senza specificarle, intanto, la strage di via D'Amelio? </w:t>
      </w:r>
    </w:p>
    <w:p>
      <w:pPr>
        <w:pStyle w:val="Corpodeltesto2"/>
        <w:tabs>
          <w:tab w:val="clear" w:pos="9072"/>
          <w:tab w:val="center" w:pos="9638" w:leader="none"/>
        </w:tabs>
        <w:spacing w:lineRule="auto" w:line="360"/>
        <w:ind w:left="567" w:right="567" w:hanging="0"/>
        <w:rPr>
          <w:sz w:val="24"/>
        </w:rPr>
      </w:pPr>
      <w:r>
        <w:rPr>
          <w:sz w:val="24"/>
        </w:rPr>
        <w:t>Imp. CANNELLA T.: - No. Mi... Insomma, mi..., con molta chiarezza mi fece capire e mi disse che, ripeto, l'aveva fatto sia con Fifetto Cannella e con i fratelli Graviano, perché Fifetto Cannella altro non è che espressione dei fratelli Graviano, e con Urso, che tra l'altro in quel momento eh... lui mi disse..., a... a proposito ci dissi: "Ma - ci dissi - non è che nascono problemi? Perché io so che Urso - ci dissi - forse è mezzo parente con Pietro Aglieri, non so - ci dissi - comunque è...", e lui mi disse, Bagarella: "Non ti creare nessun problema nemmeno di Pietro Aglieri, perché eh... non mi interessa loro quello che hanno fatto assieme o non hanno fatto".( pag. 70)</w:t>
      </w:r>
      <w:r>
        <w:rPr>
          <w:rStyle w:val="FootnoteCharacters"/>
          <w:rStyle w:val="FootnoteAnchor"/>
          <w:sz w:val="24"/>
        </w:rPr>
        <w:footnoteReference w:id="69"/>
      </w:r>
    </w:p>
    <w:p>
      <w:pPr>
        <w:pStyle w:val="Corpodeltesto2"/>
        <w:tabs>
          <w:tab w:val="clear" w:pos="9072"/>
          <w:tab w:val="center" w:pos="9638" w:leader="none"/>
        </w:tabs>
        <w:spacing w:lineRule="auto" w:line="360"/>
        <w:ind w:left="567" w:right="567" w:hanging="0"/>
        <w:rPr>
          <w:sz w:val="24"/>
        </w:rPr>
      </w:pPr>
      <w:r>
        <w:rPr>
          <w:sz w:val="24"/>
        </w:rPr>
      </w:r>
    </w:p>
    <w:p>
      <w:pPr>
        <w:pStyle w:val="Corpodeltesto2"/>
        <w:tabs>
          <w:tab w:val="clear" w:pos="9072"/>
          <w:tab w:val="center" w:pos="9638" w:leader="none"/>
        </w:tabs>
        <w:spacing w:lineRule="auto" w:line="360"/>
        <w:ind w:left="567" w:right="567" w:hanging="0"/>
        <w:rPr/>
      </w:pPr>
      <w:r>
        <w:rPr/>
        <w:t xml:space="preserve">Cannella aveva quindi soggiunto di avere avuto ulteriori colloqui con Bagarella in epoca successiva al taglio della rete da parte di Urso, ma riguardanti lo stesso argomento e durante i quali gli era stato fatto il nome di Natale Gambino e di Giuseppe La Mattina.  </w:t>
      </w:r>
    </w:p>
    <w:p>
      <w:pPr>
        <w:pStyle w:val="Corpodeltesto2"/>
        <w:tabs>
          <w:tab w:val="clear" w:pos="9072"/>
          <w:tab w:val="center" w:pos="9638" w:leader="none"/>
        </w:tabs>
        <w:spacing w:lineRule="auto" w:line="360"/>
        <w:ind w:left="567" w:right="567" w:hanging="0"/>
        <w:rPr/>
      </w:pPr>
      <w:r>
        <w:rPr/>
        <w:t>Inoltre a proposito di Aglieri aveva chiarito che il Bagarella non lo aveva indicato come partecipante alle “cose importanti” in modo esplicito, ma che lo stesso aveva indicato il suo gruppo come autore della strage.</w:t>
      </w:r>
    </w:p>
    <w:p>
      <w:pPr>
        <w:pStyle w:val="Corpodeltesto2"/>
        <w:tabs>
          <w:tab w:val="clear" w:pos="9072"/>
          <w:tab w:val="center" w:pos="9638" w:leader="none"/>
        </w:tabs>
        <w:spacing w:lineRule="auto" w:line="360"/>
        <w:ind w:left="567" w:right="567" w:hanging="0"/>
        <w:rPr/>
      </w:pPr>
      <w:r>
        <w:rPr/>
        <w:t xml:space="preserve">Tale partecipazione e gli eventi successivi avevano prodotto  nuovi equilibri  ai vertici di cosa nostra illustrati dal collaboratore:  </w:t>
      </w:r>
    </w:p>
    <w:p>
      <w:pPr>
        <w:pStyle w:val="Corpodeltesto2"/>
        <w:tabs>
          <w:tab w:val="clear" w:pos="9072"/>
          <w:tab w:val="center" w:pos="9638" w:leader="none"/>
        </w:tabs>
        <w:spacing w:lineRule="auto" w:line="360"/>
        <w:ind w:left="567" w:right="567" w:hanging="0"/>
        <w:rPr>
          <w:i/>
          <w:i/>
          <w:iCs/>
        </w:rPr>
      </w:pPr>
      <w:r>
        <w:rPr>
          <w:i/>
          <w:iCs/>
        </w:rPr>
      </w:r>
    </w:p>
    <w:p>
      <w:pPr>
        <w:pStyle w:val="Corpodeltesto2"/>
        <w:tabs>
          <w:tab w:val="clear" w:pos="9072"/>
          <w:tab w:val="center" w:pos="9638" w:leader="none"/>
        </w:tabs>
        <w:spacing w:lineRule="auto" w:line="360"/>
        <w:ind w:left="567" w:right="567" w:hanging="0"/>
        <w:rPr>
          <w:sz w:val="24"/>
        </w:rPr>
      </w:pPr>
      <w:r>
        <w:rPr>
          <w:sz w:val="24"/>
        </w:rPr>
        <w:t>……</w:t>
      </w:r>
      <w:r>
        <w:rPr>
          <w:sz w:val="24"/>
        </w:rPr>
        <w:t>Il fatto sta, come ho detto poc'anzi in risposta alle sue domande, eh... non aveva più nei riguardi di Pietro Aglieri una grande stima, nel senso che... dal '93, data in cui io cominciai ad avere il rapporto, non avevano più avuto una univocità di intenti, cioè non si riuniva più con loro, non prendevano più decisioni assieme, cioè Pietro Aglieri si era - come dire - defilato, a quanto mi riferisce Bagarella e a quanto io avevo appreso anche da Toni Calvaruso che accompagnava sempre Bagarella agli appuntamenti di..., ai summit chiamiamoli per essere più precisi, e quindi si notava questa discrasia, perché mancava un punto di riferimento conosciuto in Cosa Nostra importantissimo quanto la rappresentanza di quel mandamento di Santa Maria di Gesù.</w:t>
      </w:r>
    </w:p>
    <w:p>
      <w:pPr>
        <w:pStyle w:val="Corpodeltesto2"/>
        <w:tabs>
          <w:tab w:val="clear" w:pos="9072"/>
          <w:tab w:val="center" w:pos="9638" w:leader="none"/>
        </w:tabs>
        <w:spacing w:lineRule="auto" w:line="360"/>
        <w:ind w:left="567" w:right="567" w:hanging="0"/>
        <w:rPr/>
      </w:pPr>
      <w:r>
        <w:rPr>
          <w:rFonts w:eastAsia="Bookman Old Style"/>
          <w:sz w:val="24"/>
        </w:rPr>
        <w:t xml:space="preserve"> </w:t>
      </w:r>
      <w:r>
        <w:rPr>
          <w:sz w:val="24"/>
          <w:lang w:val="en-GB"/>
        </w:rPr>
        <w:t xml:space="preserve">P.M. dott. </w:t>
      </w:r>
      <w:r>
        <w:rPr>
          <w:sz w:val="24"/>
        </w:rPr>
        <w:t xml:space="preserve">DI MATTEO: - Quindi volevo capire, in conclusione su questo argomento, se tra le persone che avevano fatto questa operazione importante le fu indicato anche il nome di Aglieri. </w:t>
      </w:r>
    </w:p>
    <w:p>
      <w:pPr>
        <w:pStyle w:val="Corpodeltesto2"/>
        <w:tabs>
          <w:tab w:val="clear" w:pos="9072"/>
          <w:tab w:val="center" w:pos="9638" w:leader="none"/>
        </w:tabs>
        <w:spacing w:lineRule="auto" w:line="360"/>
        <w:ind w:left="567" w:right="567" w:hanging="0"/>
        <w:rPr>
          <w:sz w:val="24"/>
        </w:rPr>
      </w:pPr>
      <w:r>
        <w:rPr>
          <w:sz w:val="24"/>
        </w:rPr>
        <w:t>Imp. CANNELLA T.: - Eh... Sì. Però non mi disse, con vera onestà, delle cose, e per la verità non mi disse in maniera chiara ed evidente: "Il signor Pietro Aglieri ha commesso questo fatto, o ha fatto questo"; me lo indicò come gruppo di appartenenza e come punto di feri... riferimento delle persone che avevano assieme compiuto questa cosa importante, per cui era nato questo connubio, questa - come dire - comunanza di interessi tra i due gruppi mafiosi vicino, quindi parliamo del gruppo di Brancaccio e il gruppo di Santa Maria di Gesù. ( pag. 71 ).</w:t>
      </w:r>
      <w:r>
        <w:rPr>
          <w:rStyle w:val="FootnoteCharacters"/>
          <w:rStyle w:val="FootnoteAnchor"/>
          <w:sz w:val="24"/>
        </w:rPr>
        <w:footnoteReference w:id="70"/>
      </w:r>
    </w:p>
    <w:p>
      <w:pPr>
        <w:pStyle w:val="TextBody"/>
        <w:tabs>
          <w:tab w:val="clear" w:pos="708"/>
          <w:tab w:val="center" w:pos="9638" w:leader="none"/>
        </w:tabs>
        <w:ind w:left="567" w:right="567" w:hanging="0"/>
        <w:rPr>
          <w:sz w:val="24"/>
        </w:rPr>
      </w:pPr>
      <w:r>
        <w:rPr>
          <w:sz w:val="24"/>
        </w:rPr>
      </w:r>
    </w:p>
    <w:p>
      <w:pPr>
        <w:pStyle w:val="TextBody"/>
        <w:tabs>
          <w:tab w:val="clear" w:pos="708"/>
          <w:tab w:val="center" w:pos="9638" w:leader="none"/>
        </w:tabs>
        <w:ind w:left="567" w:right="567" w:hanging="0"/>
        <w:rPr/>
      </w:pPr>
      <w:r>
        <w:rPr/>
        <w:t>Nel corso dell’esame era comunque emerso che nel verbale del 27 luglio 1997 il Cannella aveva affermato che Bagarella gli aveva fatto effettivamente i nomi di Graviano, Aglieri e La Mattina, come partecipanti alla “cosa importante” di cui aveva parlato, insieme a Urso e Fifetto Cannella. Bagarella non aveva specificato di cosa si fosse trattato, ma aveva lasciato intendere che il riferimento era a condotte criminali di grandissima rilevanza che avevano fortemente rinsaldato i rapporti tra quelle persone.</w:t>
      </w:r>
    </w:p>
    <w:p>
      <w:pPr>
        <w:pStyle w:val="TextBody"/>
        <w:tabs>
          <w:tab w:val="clear" w:pos="708"/>
          <w:tab w:val="center" w:pos="9638" w:leader="none"/>
        </w:tabs>
        <w:ind w:left="567" w:right="567" w:hanging="0"/>
        <w:rPr/>
      </w:pPr>
      <w:r>
        <w:rPr/>
        <w:t>Nel corso dei colloqui successivi con Bagarella il riferimento alla “cosa importante” era stato reso esplicito: si trattava proprio della strage di via D’Amelio.</w:t>
      </w:r>
    </w:p>
    <w:p>
      <w:pPr>
        <w:pStyle w:val="TextBody"/>
        <w:tabs>
          <w:tab w:val="clear" w:pos="708"/>
          <w:tab w:val="center" w:pos="9638" w:leader="none"/>
        </w:tabs>
        <w:ind w:left="567" w:right="567" w:hanging="0"/>
        <w:rPr/>
      </w:pPr>
      <w:r>
        <w:rPr/>
        <w:t>Cannella aveva ancora riferito di avere appreso sempre dal Bagarella che i fratelli Graviano erano stati incaricati di instaurare rapporti con il mondo politico-imprenditoriale e con la massoneria per l’attuazione della strategia “politica” di Cosa Nostra e, con riferimento alla strage di via D’Amelio, che con essa si era voluto fare anche una cortesia a personaggi esterni ( argomento che per la sua natura e per i rischi che poteva comportare il collaboratore non aveva inteso affrontare); Cannella si era quindi limitato ad affermare che i moventi della strage di via D’Amelio erano diversi da quelli della stage di Capaci.</w:t>
      </w:r>
    </w:p>
    <w:p>
      <w:pPr>
        <w:pStyle w:val="TextBody"/>
        <w:tabs>
          <w:tab w:val="clear" w:pos="708"/>
          <w:tab w:val="center" w:pos="9638" w:leader="none"/>
        </w:tabs>
        <w:ind w:left="567" w:right="567" w:hanging="0"/>
        <w:rPr/>
      </w:pPr>
      <w:r>
        <w:rPr/>
        <w:t>Da un terzo episodio al quale aveva partecipato, il Cannella aveva tratto elementi per l’identificazione dei responsabili della strage. Aveva raccontato, infatti, che  trovandosi a passare per piazza Guadagna con il cognato, questi aveva avuto un alterco con un soggetto robusto e tarchiato, poi individuato per Natale Gambino. L’alterco si era presto trasformato in una vera e propria rissa con intervento di vari soggetti tra cui un tale “Enzuccio”, poi indicatogli da tale Lucera come Vincenzo Scarantino, persona che Cannella conosceva come molto vicina al Gambino stesso e che gli risultava essere stato l’autore dell’omicidio Bonanno. A seguito della lite sempre il Lucera gli aveva detto che Natale Gambino era “la stessa cosa” con Aglieri e Calascibetta e che lui ed il cognato non dovevano più passare per la Guadagna, mentre “Enzuccio” aveva fatto capire al cognato che, mettendosi contro Gambino, si era rovinato per l’importanza ed il ruolo che il Gambino rivestiva nell’organigramma mafioso. La lite era stata, poi, risolta con l’intervento dei Graviano, che avevano svolto il ruolo di pacieri. In epoca successiva il Cannella aveva avuto modo di incontrare Natale Gambino nel deposito di bibite di Urso e avevano ricordato l’episodio.</w:t>
      </w:r>
      <w:r>
        <w:rPr>
          <w:rStyle w:val="FootnoteCharacters"/>
          <w:rStyle w:val="FootnoteAnchor"/>
        </w:rPr>
        <w:footnoteReference w:id="71"/>
      </w:r>
      <w:r>
        <w:rPr/>
        <w:t xml:space="preserve"> </w:t>
      </w:r>
    </w:p>
    <w:p>
      <w:pPr>
        <w:pStyle w:val="TextBody"/>
        <w:tabs>
          <w:tab w:val="clear" w:pos="708"/>
          <w:tab w:val="center" w:pos="9638" w:leader="none"/>
        </w:tabs>
        <w:ind w:left="567" w:right="567" w:hanging="0"/>
        <w:rPr/>
      </w:pPr>
      <w:r>
        <w:rPr/>
      </w:r>
    </w:p>
    <w:p>
      <w:pPr>
        <w:pStyle w:val="TextBody"/>
        <w:tabs>
          <w:tab w:val="clear" w:pos="708"/>
          <w:tab w:val="center" w:pos="9638" w:leader="none"/>
        </w:tabs>
        <w:ind w:left="567" w:right="567" w:hanging="0"/>
        <w:rPr/>
      </w:pPr>
      <w:r>
        <w:rPr>
          <w:rFonts w:eastAsia="Bookman Old Style"/>
        </w:rPr>
        <w:t xml:space="preserve"> </w:t>
      </w:r>
      <w:r>
        <w:rPr/>
        <w:t xml:space="preserve">Cannella aveva pure riferito di avere avuto modo di conoscere anche Salvatore Cancemi, giudicato personaggio di spicco in cosa nostra, erede dei contatti di Pippo Calò con pezzi delle istituzioni, e di avere constatato che tali Andronico, uomo d’onore di Porta Nuova, e Di Maio, entrambi frequentatori del villaggio Euromare, fungevano da tramite tra Cancemi ed il generale Cappuzzo, sia nel periodo in cui questi era generale comandante dei Carabinieri, sia successivamente, quando era entrato in politica. Cannella aveva soggiunto che i rapporti tra Cancemi ed i Carabinieri erano talmente notori in un certo ambiente che lo stesso veniva chiamato «Totò Caserma». Il collaboratore aveva ancora soggiunto di avere appreso dal Bagarella che Salvatore Cancemi aveva avuto un ruolo di primo piano nella strage di Capaci, essendone stato uno dei promotori, così come nella strage di via D’Amelio, anche se il Bagarella non gli aveva specificato il ruolo preciso che aveva avuto in quest’ultimo episodio. </w:t>
      </w:r>
    </w:p>
    <w:p>
      <w:pPr>
        <w:pStyle w:val="TextBody"/>
        <w:tabs>
          <w:tab w:val="clear" w:pos="708"/>
          <w:tab w:val="center" w:pos="9638" w:leader="none"/>
        </w:tabs>
        <w:ind w:left="567" w:right="567" w:hanging="0"/>
        <w:rPr/>
      </w:pPr>
      <w:r>
        <w:rPr/>
        <w:t>Il Cannella aveva quindi fornito altri elementi di conoscenza su diversi altri imputati.</w:t>
      </w:r>
    </w:p>
    <w:p>
      <w:pPr>
        <w:pStyle w:val="TextBody"/>
        <w:tabs>
          <w:tab w:val="clear" w:pos="708"/>
          <w:tab w:val="center" w:pos="9638" w:leader="none"/>
        </w:tabs>
        <w:ind w:left="567" w:right="567" w:hanging="0"/>
        <w:rPr/>
      </w:pPr>
      <w:r>
        <w:rPr/>
        <w:t xml:space="preserve">A proposito di Urso aveva dichiarato di sapere che lo stesso era imparentato con la famiglia Vernengo, era vicino a Fifetto Cannella, a Calascibetta a Gambino Natale e La Mattina; era titolare di un’impresa di impianti elettrici insieme a tale Crivello ed aveva effettuato lavori per i costruttori Sanseverino e Amato (quest’ultimo prestanome dei Vernengo); trafficava in cocaina e aveva avuto un fuoristrada Suzuki bianco, e quindi verso la fine del 1992 una BMW. </w:t>
      </w:r>
    </w:p>
    <w:p>
      <w:pPr>
        <w:pStyle w:val="TextBody"/>
        <w:tabs>
          <w:tab w:val="clear" w:pos="708"/>
          <w:tab w:val="center" w:pos="9638" w:leader="none"/>
        </w:tabs>
        <w:ind w:left="567" w:right="567" w:hanging="0"/>
        <w:rPr/>
      </w:pPr>
      <w:r>
        <w:rPr/>
        <w:t xml:space="preserve">Cannella aveva conosciuto anche Francesco Tagliavia, uomo d’onore della famiglia di Sant’Erasmo, nonché il La Mattina, che aveva passato a Roccella periodi di latitanza. </w:t>
      </w:r>
    </w:p>
    <w:p>
      <w:pPr>
        <w:pStyle w:val="TextBody"/>
        <w:tabs>
          <w:tab w:val="clear" w:pos="708"/>
          <w:tab w:val="center" w:pos="9638" w:leader="none"/>
        </w:tabs>
        <w:ind w:left="567" w:right="567" w:hanging="0"/>
        <w:rPr/>
      </w:pPr>
      <w:r>
        <w:rPr/>
        <w:t>Non aveva invece conosciuto personalmente Pietro Aglieri ma ne aveva sentito parlare fin dagli anni ’80 come di persona con un ruolo preminente in Cosa nostra, che aveva raggiunto la carica di capo mandamento e che, dopo un certo periodo, non aveva partecipato più alle riunioni di commissione. Sull’argomento dei rapporti tra uomini di mandamenti diversi il Cannella aveva riferito di avere sentito parlare di Scotto Gaetano e di avere saputo dei rapporti tra i Graviano e uomini dell’Acquasanta tramite i Galatolo.</w:t>
      </w:r>
    </w:p>
    <w:p>
      <w:pPr>
        <w:pStyle w:val="TextBody"/>
        <w:tabs>
          <w:tab w:val="clear" w:pos="708"/>
          <w:tab w:val="center" w:pos="9638" w:leader="none"/>
        </w:tabs>
        <w:ind w:left="567" w:right="567" w:hanging="0"/>
        <w:rPr/>
      </w:pPr>
      <w:r>
        <w:rPr/>
        <w:t xml:space="preserve">La sentenza riportava infine una serie di condivisibili considerazioni utili per valutare l’attendibilità intrinseca del collaboratore. Partiva dalla giustificazione che il collaboratore aveva dato al ritardo con il quale aveva riferito le sue conoscenze sulla strage. Aveva avuto timore per i propri cari e, in particolare modo, per la madre, che subito dopo l’inizio della sua collaborazione era stata vittima di un violento pestaggio. Aveva deciso quindi di parlarne a causa di una ritrovata tranquillità offertagli dal servizio di protezione. </w:t>
      </w:r>
    </w:p>
    <w:p>
      <w:pPr>
        <w:pStyle w:val="TextBody"/>
        <w:tabs>
          <w:tab w:val="clear" w:pos="708"/>
          <w:tab w:val="center" w:pos="9638" w:leader="none"/>
        </w:tabs>
        <w:ind w:left="567" w:right="567" w:hanging="0"/>
        <w:rPr/>
      </w:pPr>
      <w:r>
        <w:rPr/>
        <w:t>Con diretto riferimento alla attendibilità intrinseca del collaboratore si legge in sentenza che il Cannella non era mai stato organicamente inserito nella consorteria mafiosa, ma aveva sicuramente operato ai margini della stessa in virtù dei suoi rapporti affaristici e di stretta collaborazione con vari personaggi di spicco dell’associazione. Era stato imprenditore e prestanome  per conto di uomini d’onore, ed aveva fornito rifugi e coperture per latitanti celebri, senza avere mai commesso fatti di sangue o altri reati tipici degli appartenenti a Cosa nostra, quali il traffico di stupefacenti. La sua adesione a Cosa nostra, anche se esterna, non era stata quindi supportata da motivazioni forti quali quelle familiari o ideologiche, ma semplicemente funzionali e correlate alla possibilità di lavorare e di trarre profitto come imprenditore dall’associarsi in imprese con uomini d’onore. In questa condizione la scelta dissociativa, collegata all’arresto di Bagarella e di Calvaruso suoi protettori, da cui era scaturito il timore che, privo di coperture, potesse trovarsi in pericolo di vita a causa dei difficili rapporti di affari con i fratelli Graviano, appariva pienamente logica e, nonostante il profilo utilitaristico, positivamente apprezzabile alla luce della personalità del Cannella.</w:t>
      </w:r>
      <w:r>
        <w:rPr>
          <w:i/>
        </w:rPr>
        <w:t xml:space="preserve">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e dichiarazioni del collaboratore venivano giudicate estremamente precise e dettagliate in tutte le loro articolazion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la Corte di primo grado Tullio Cannella aveva tracciato un quadro analitico di uomini e fatti di cosa nostra, vissuti ed appresi in un importante crocevia di mafiosi come il villaggio Euromare. Il racconto appariva coerente con il suo ruolo di responsabile di un villaggio che era stato in un preciso momento storico un sicuro rifugio per i latitanti e luogo di incontro privilegiato per numerosi uomini d’onor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l livello delle conoscenze era giudicato perfettamente coerente con il ruolo di uomo d’affari, amico e fiduciario di elementi di spicco di Cosa nostra, tra cui i Greco di Ciaculli, i Graviano ed infine Leoluca Bagarella, ed appariva quindi verosimile, per l’estrema fiducia che in lui dovevano riporre soggetti che gli avevano affidato la vita la libertà e molti interessi economici, l’acquisizione di notizie e confidenze su eventi gravi e delicatissimi quali autori e moventi delle stragi, suii legami con il mondo politico ed istituzionale.</w:t>
      </w:r>
      <w:r>
        <w:rPr>
          <w:rStyle w:val="FootnoteCharacters"/>
          <w:rStyle w:val="FootnoteAnchor"/>
          <w:rFonts w:cs="Bookman Old Style" w:ascii="Bookman Old Style" w:hAnsi="Bookman Old Style"/>
          <w:sz w:val="28"/>
        </w:rPr>
        <w:footnoteReference w:id="72"/>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Corte si poneva quindi il problema del carattere indiretto delle dichiarazioni</w:t>
      </w:r>
      <w:r>
        <w:rPr>
          <w:rStyle w:val="FootnoteCharacters"/>
          <w:rStyle w:val="FootnoteAnchor"/>
          <w:rFonts w:cs="Bookman Old Style" w:ascii="Bookman Old Style" w:hAnsi="Bookman Old Style"/>
          <w:sz w:val="28"/>
        </w:rPr>
        <w:footnoteReference w:id="73"/>
      </w:r>
      <w:r>
        <w:rPr>
          <w:rFonts w:cs="Bookman Old Style" w:ascii="Bookman Old Style" w:hAnsi="Bookman Old Style"/>
          <w:sz w:val="28"/>
        </w:rPr>
        <w:t>, osservando che il collaboratore aveva indicato le fonti delle sue conoscenze e aveva precisato con molta compiutezza le circostanze temporali e spaziali delle confidenze ricevute. Le contestazioni mosse dai P.M. e dai difensori avevano riguardato contrasti non essenziali del racconto del Cannella, spiegabili con la prolissità nell’esposizione che comportava, come conseguenza, una certa confusione nel porgere le notizie con frequenti ripetizioni, non sempre tra loro perfettamente conformi e dimenticanze varie.</w:t>
      </w:r>
      <w:r>
        <w:rPr>
          <w:rStyle w:val="FootnoteCharacters"/>
          <w:rStyle w:val="FootnoteAnchor"/>
          <w:rFonts w:cs="Bookman Old Style" w:ascii="Bookman Old Style" w:hAnsi="Bookman Old Style"/>
          <w:sz w:val="28"/>
        </w:rPr>
        <w:footnoteReference w:id="74"/>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punto più problematico della valutazione dell’attendibilità intrinseca di Tullio Cannella veniva individuato dalla Corte in un possibile interesse all’accusa, essendo emerso dalle dichiarazioni del Cannella una certa avversione nei confronti di alcuni degli imputati, un suo atteggiamento non neutrale ma di aperto contrasto. Il Cannella, per sua stessa ammissione, aveva riferito di avere intrattenuto rapporti di affari intensi ma sicuramente non buoni con i Graviano, in relazione alla vicenda dell’edificazione dell’Euromare nel terreno di proprietà del loro padre con conseguenti pretese economiche di costoro nei suoi confronti; di avere avuto contrasti con Urso, in occasione dell’episodio del taglio della rete di recinzione e del riferito atteggiamento di sfida dello stesso Urso nei suoi confronti; di avere avuto uno scontro anche con Natale Gambino in occasione della lite avvenuta in piazza Guadagna tra lo stesso Cannella, il cognato e Gambino.</w:t>
      </w:r>
    </w:p>
    <w:p>
      <w:pPr>
        <w:pStyle w:val="Normal"/>
        <w:tabs>
          <w:tab w:val="clear" w:pos="708"/>
          <w:tab w:val="left" w:pos="822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onseguentemente, concludeva la Corte, pur potendosi affermare in linea generale l’attendibilità del Cannella,  non poteva  mancare di rilevarsi che le sue dichiarazioni accusatorie nei confronti dei soggetti chiamati in reità avrebbero dovuto essere valutate con estremo rigore e con particolare cautela in considerazione di quei rapporti tesi che lo stesso collaboratore non aveva a nascosto di avere intrattenuti con gli stessi. </w:t>
      </w:r>
    </w:p>
    <w:p>
      <w:pPr>
        <w:pStyle w:val="Normal"/>
        <w:tabs>
          <w:tab w:val="clear" w:pos="708"/>
          <w:tab w:val="left" w:pos="822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tuttavia la stessa Corte a negare la rilevanza di questi elementi come potenziali fattori inquinanti e quindi a svuotare di effetti le precedenti osservazioni. Si afferma, infatti, che si era trattato di contrasti in larga misura superati, legati strettamente agli interessi economici gestiti dal Cannella come politico ed imprenditore legato a doppio filo con l’organizzazione mafiosa, destinati a sfumare senza lasciare traccia di animosità o rancore nel momento in cui il Cannella aveva voltato pagina nella sua vita avviando la sua collaborazione con la giustizia.</w:t>
      </w:r>
      <w:r>
        <w:rPr>
          <w:rStyle w:val="FootnoteCharacters"/>
          <w:rStyle w:val="FootnoteAnchor"/>
          <w:rFonts w:cs="Bookman Old Style" w:ascii="Bookman Old Style" w:hAnsi="Bookman Old Style"/>
          <w:sz w:val="28"/>
        </w:rPr>
        <w:footnoteReference w:id="75"/>
      </w:r>
    </w:p>
    <w:p>
      <w:pPr>
        <w:pStyle w:val="Normal"/>
        <w:tabs>
          <w:tab w:val="clear" w:pos="708"/>
          <w:tab w:val="left" w:pos="8222" w:leader="none"/>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l’esaminare la testimonianza del collaboratore successivo era tuttavia la stessa Corte a rilevare come le dichiarazioni di Cannella avessero ricevuto una fondamentale conferma ed un riscontro decisivo nelle dichiarazioni di questa altra fonte alla quale veniva esattamente attribuito un peso rileva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 loro volta le dichiarazioni di </w:t>
      </w:r>
      <w:r>
        <w:rPr>
          <w:rFonts w:cs="Bookman Old Style" w:ascii="Bookman Old Style" w:hAnsi="Bookman Old Style"/>
          <w:b/>
          <w:bCs/>
          <w:sz w:val="28"/>
          <w:highlight w:val="white"/>
        </w:rPr>
        <w:t>Antonio Calvaruso</w:t>
      </w:r>
      <w:r>
        <w:rPr>
          <w:rFonts w:cs="Bookman Old Style" w:ascii="Bookman Old Style" w:hAnsi="Bookman Old Style"/>
          <w:sz w:val="28"/>
          <w:highlight w:val="white"/>
        </w:rPr>
        <w:t xml:space="preserve"> erano valutate oltremodo attendibili, per avere costui rivelato le confidenze ricevute da Leoluca Bagarella, del quale aveva coperto la latitanza fino al pentimento e che aveva quindi contribuito a fare arrestare, dopo avere peraltro percorso in pochi anni ( dall’autunno 1993 fino all’arresto) tutto il percorso di un comune affiliato a Cosa Nostra, omicidi compresi. Calvaruso era stato presentato al Bagarella al villaggio Euromare da Tullio Cannella e dopo avergli fatto da vivandiere ne era diventato una sorta di factotum.</w:t>
      </w:r>
      <w:r>
        <w:rPr>
          <w:rStyle w:val="FootnoteCharacters"/>
          <w:rStyle w:val="FootnoteAnchor"/>
          <w:rFonts w:cs="Bookman Old Style" w:ascii="Bookman Old Style" w:hAnsi="Bookman Old Style"/>
          <w:sz w:val="28"/>
          <w:highlight w:val="white"/>
        </w:rPr>
        <w:footnoteReference w:id="76"/>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highlight w:val="white"/>
        </w:rPr>
        <w:t xml:space="preserve">La deposizione del Calvaruso era precisa e minuziosa nella parte in cui descriveva il sistema di vita dei principali latitanti di Cosa nostra nell’epoca successiva all’arresto di Riina ed era possibile anche apprezzare le ragioni etiche del pentimento (essersi reso conto della sua fondamentale estraneità all’organizzazione e di essere stato coinvolto progressivamente e di fatto senza una sua reale adesione ideologica ).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lvaruso aveva dichiarato che Bagarella, contrariamente allo stile del capo mafia classico, era molto ciarliero e parlava dei delitti commessi dall’organizzazione sia pure in modo talvolta criptico</w:t>
      </w:r>
      <w:r>
        <w:rPr>
          <w:rStyle w:val="FootnoteCharacters"/>
          <w:rStyle w:val="FootnoteAnchor"/>
          <w:rFonts w:cs="Bookman Old Style" w:ascii="Bookman Old Style" w:hAnsi="Bookman Old Style"/>
          <w:sz w:val="28"/>
        </w:rPr>
        <w:footnoteReference w:id="77"/>
      </w:r>
      <w:r>
        <w:rPr>
          <w:rFonts w:cs="Bookman Old Style" w:ascii="Bookman Old Style" w:hAnsi="Bookman Old Style"/>
          <w:sz w:val="28"/>
        </w:rPr>
        <w:t>; era  solito fargli delle confidenze e parlare con lui di tutto, anche delle stragi, ma non in modo specifico; in ogni caso lo aveva spesso sentito parlar male di Scarantino, che “stava consumando a tutti”.</w:t>
      </w:r>
      <w:r>
        <w:rPr>
          <w:rStyle w:val="FootnoteCharacters"/>
          <w:rStyle w:val="FootnoteAnchor"/>
          <w:rFonts w:cs="Bookman Old Style" w:ascii="Bookman Old Style" w:hAnsi="Bookman Old Style"/>
          <w:sz w:val="28"/>
        </w:rPr>
        <w:footnoteReference w:id="78"/>
      </w:r>
    </w:p>
    <w:p>
      <w:pPr>
        <w:pStyle w:val="Normal"/>
        <w:spacing w:lineRule="auto" w:line="360"/>
        <w:ind w:left="567" w:right="567" w:hanging="0"/>
        <w:rPr/>
      </w:pPr>
      <w:r>
        <w:rPr>
          <w:rFonts w:cs="Bookman Old Style" w:ascii="Bookman Old Style" w:hAnsi="Bookman Old Style"/>
          <w:sz w:val="28"/>
        </w:rPr>
        <w:t>Il Bagarella aveva manifestato una particolare ostilità nei confronti di Aglieri e lo considerava suo nemico a partire dalla fine 1994, nel periodo successivo all’omicidio del figlio di Montalto.</w:t>
      </w:r>
      <w:r>
        <w:rPr>
          <w:rStyle w:val="FootnoteCharacters"/>
          <w:rStyle w:val="FootnoteAnchor"/>
          <w:rFonts w:cs="Bookman Old Style" w:ascii="Bookman Old Style" w:hAnsi="Bookman Old Style"/>
          <w:sz w:val="28"/>
        </w:rPr>
        <w:footnoteReference w:id="79"/>
      </w:r>
      <w:r>
        <w:rPr>
          <w:rFonts w:cs="Bookman Old Style" w:ascii="Bookman Old Style" w:hAnsi="Bookman Old Style"/>
          <w:sz w:val="28"/>
        </w:rPr>
        <w:t xml:space="preserve"> Aveva sentito parlare dei fratelli Scotto, uno dei quali era latitante e l’altro in carcere, come persone vicine ad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Calvaruso aveva anche riferito di essere a conoscenza di una lite scoppiata alla Guadagna tra il cognato di Cannella, De Filippo Serafino e Natale Gambino, in quell’occasione gli avevano telefonato, si era recato alla Guadagna dove aveva trovato la rissa in corso con la gente della Guadagna che minacciava di uccidere Cannella ed il cognato. Aveva ricordato, in proposito, di avere udito un ragazzo dire “si è consumato, Natale Gambino lo ammazza”; non aveva saputo dire se era presente Scarantino perchè non lo conosceva. Aveva confermato che successivamente erano intervenuti i Graviano per fare riappacificare Cannella e Gambino, che aveva un certo peso alla Guadagna e che apparteneva al gruppo di Aglieri. </w:t>
      </w:r>
      <w:r>
        <w:rPr>
          <w:rStyle w:val="FootnoteCharacters"/>
          <w:rStyle w:val="FootnoteAnchor"/>
          <w:rFonts w:cs="Bookman Old Style" w:ascii="Bookman Old Style" w:hAnsi="Bookman Old Style"/>
          <w:sz w:val="28"/>
        </w:rPr>
        <w:footnoteReference w:id="80"/>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personalmente conosciuto i fratelli Graviano che “comandavano” a Brancaccio e che avevano rapporti di affari con il Cannella, confermando la storia criminale dei Graviano, lungamente illustrata dal Cannella. Aveva precisato pure che costoro erano i reali proprietari del night club del villaggio Euromare, di cui lui era solo prestanome, e che a causa di questo era stato accusato di sfruttamento della prostituzione, accusa che non aveva contestato, facendo così un favore ai Graviano.</w:t>
      </w:r>
    </w:p>
    <w:p>
      <w:pPr>
        <w:pStyle w:val="Normal"/>
        <w:spacing w:lineRule="auto" w:line="360"/>
        <w:ind w:left="567" w:right="567" w:hanging="0"/>
        <w:rPr/>
      </w:pPr>
      <w:r>
        <w:rPr>
          <w:rFonts w:cs="Bookman Old Style" w:ascii="Bookman Old Style" w:hAnsi="Bookman Old Style"/>
          <w:sz w:val="28"/>
        </w:rPr>
        <w:t>Aveva conosciuto Urso Franco, proprietario di un deposito di bibite. Il cognato di Urso disponeva di una villetta al villaggio Euromare. Sapeva che vi erano stati dissapori tra il cognato di Urso e Cannella al villaggio, forse per un muro; Urso aveva minacciato il Cannella “perchè lui era un mafioso e Cannella un verme”.</w:t>
      </w:r>
      <w:r>
        <w:rPr>
          <w:rStyle w:val="FootnoteCharacters"/>
          <w:rStyle w:val="FootnoteAnchor"/>
          <w:rFonts w:cs="Bookman Old Style" w:ascii="Bookman Old Style" w:hAnsi="Bookman Old Style"/>
          <w:sz w:val="28"/>
        </w:rPr>
        <w:footnoteReference w:id="81"/>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Urso era cognato di uno dei Vernengo e quindi vicino ad Aglieri. Aveva sentito parlare dei Vernengo come di soggetti tutti inseriti in Cosa nostra. Aveva raccolto notizie in ambienti mafiosi anche su Francesco Tagliav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dichiarato, infine, di essere a conoscenza dei raporti di grande confidenza tra Bagarella e Cannella</w:t>
      </w:r>
      <w:r>
        <w:rPr>
          <w:rStyle w:val="FootnoteCharacters"/>
          <w:rStyle w:val="FootnoteAnchor"/>
          <w:rFonts w:cs="Bookman Old Style" w:ascii="Bookman Old Style" w:hAnsi="Bookman Old Style"/>
          <w:sz w:val="28"/>
        </w:rPr>
        <w:footnoteReference w:id="82"/>
      </w:r>
      <w:r>
        <w:rPr>
          <w:rFonts w:cs="Bookman Old Style" w:ascii="Bookman Old Style" w:hAnsi="Bookman Old Style"/>
          <w:sz w:val="28"/>
        </w:rPr>
        <w:t>; precisava in controesame che Bagarella era solito fare “tragedie”, non nel senso che diceva bugie, ma nel senso di parlare male della gente e mettere quelli che considerava suoi nemici l’uno contro l’altro.</w:t>
      </w:r>
      <w:r>
        <w:rPr>
          <w:rStyle w:val="FootnoteCharacters"/>
          <w:rStyle w:val="FootnoteAnchor"/>
          <w:rFonts w:cs="Bookman Old Style" w:ascii="Bookman Old Style" w:hAnsi="Bookman Old Style"/>
          <w:sz w:val="28"/>
        </w:rPr>
        <w:footnoteReference w:id="83"/>
      </w:r>
    </w:p>
    <w:p>
      <w:pPr>
        <w:pStyle w:val="Normal"/>
        <w:spacing w:lineRule="auto" w:line="360"/>
        <w:ind w:left="567" w:right="567" w:hanging="0"/>
        <w:rPr/>
      </w:pPr>
      <w:r>
        <w:rPr>
          <w:rFonts w:cs="Bookman Old Style" w:ascii="Bookman Old Style" w:hAnsi="Bookman Old Style"/>
          <w:sz w:val="28"/>
        </w:rPr>
        <w:t>A proposito di questo fondamentale contributo la Corte osservava, in modo del tutto condivisibile, che i fatti e le circostanze riferiti da Calvaruso avevano avuto la funzione di conferma di quanto dichiarato dal Cannella</w:t>
      </w:r>
      <w:r>
        <w:rPr>
          <w:rStyle w:val="FootnoteCharacters"/>
          <w:rStyle w:val="FootnoteAnchor"/>
          <w:rFonts w:cs="Bookman Old Style" w:ascii="Bookman Old Style" w:hAnsi="Bookman Old Style"/>
          <w:sz w:val="28"/>
        </w:rPr>
        <w:footnoteReference w:id="84"/>
      </w:r>
      <w:r>
        <w:rPr>
          <w:rFonts w:cs="Bookman Old Style" w:ascii="Bookman Old Style" w:hAnsi="Bookman Old Style"/>
          <w:sz w:val="28"/>
        </w:rPr>
        <w:t>, soprattutto con riferimento alla intensa frequentazione e alla granda confidenza di quest’ultimo con il Bagarella, alle vicende relative al villaggio Euromare, ai rapporti del Cannella con i fratelli Graviano</w:t>
      </w:r>
      <w:r>
        <w:rPr>
          <w:rStyle w:val="FootnoteCharacters"/>
          <w:rStyle w:val="FootnoteAnchor"/>
          <w:rFonts w:cs="Bookman Old Style" w:ascii="Bookman Old Style" w:hAnsi="Bookman Old Style"/>
          <w:sz w:val="28"/>
        </w:rPr>
        <w:footnoteReference w:id="85"/>
      </w:r>
      <w:r>
        <w:rPr>
          <w:rFonts w:cs="Bookman Old Style" w:ascii="Bookman Old Style" w:hAnsi="Bookman Old Style"/>
          <w:sz w:val="28"/>
        </w:rPr>
        <w:t>, nonchè a proposito del mutamento degli equilibri ai vertici di Cosa nostra nel periodo successivo all’arresto di Riina e delle riunioni della commissione, costituita in quel periodo dagli ultimi personaggi di rilievo di Cosa nostra rimasti liberi o latita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eniva rilevato come Calvaruso non avesse intereresse all’accusa nei confronti degli imputati.</w:t>
      </w:r>
    </w:p>
    <w:p>
      <w:pPr>
        <w:pStyle w:val="Normal"/>
        <w:spacing w:lineRule="auto" w:line="360"/>
        <w:ind w:left="567" w:right="567" w:hanging="0"/>
        <w:rPr/>
      </w:pPr>
      <w:r>
        <w:rPr>
          <w:rFonts w:cs="Bookman Old Style" w:ascii="Bookman Old Style" w:hAnsi="Bookman Old Style"/>
          <w:sz w:val="28"/>
        </w:rPr>
        <w:t>Si concludeva, quindi, per la piena attendibilità di tale collaboratore di giustizia</w:t>
      </w:r>
      <w:r>
        <w:rPr>
          <w:rStyle w:val="FootnoteCharacters"/>
          <w:rStyle w:val="FootnoteAnchor"/>
          <w:rFonts w:cs="Bookman Old Style" w:ascii="Bookman Old Style" w:hAnsi="Bookman Old Style"/>
          <w:sz w:val="28"/>
        </w:rPr>
        <w:footnoteReference w:id="86"/>
      </w:r>
      <w:r>
        <w:rPr>
          <w:rFonts w:cs="Bookman Old Style" w:ascii="Bookman Old Style" w:hAnsi="Bookman Old Style"/>
          <w:sz w:val="28"/>
        </w:rPr>
        <w:t>, sottolineandosi, da ultimo, che il Calvaruso, condannato per sfruttamento della prostituzione, reato notoriamente infamante per gli appartenenti a Cosa nostra, come chiaramente indicato da Ganci Calogero, che si era meravigliato per il fatto che Bagarella potesse fidarsi di una persona con precedenti come quelli del  Calvaruso, aveva  spiegato di essere stato soltanto un prestanome di quell’attività, realmente esercitata dai Graviano. Tale spiegazione era valsa a giustificare, in base alle regole di Cosa nostra, la confidenza concessagli dal Bagarella, che aveva apprezzato la “lealtà” e la dedizione dimostrata dal Calvaruso nel lasciare che gli fossero addossate accuse infamanti che altrimenti avrebbero potuto attingere i fratelli Graviano, rischiando di compromettere i loro interessi e il loro prestigio all’interno dell’organizzazione mafio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8"/>
        </w:rPr>
        <w:t xml:space="preserve">Il contributo di </w:t>
      </w:r>
      <w:r>
        <w:rPr>
          <w:rFonts w:cs="Bookman Old Style" w:ascii="Bookman Old Style" w:hAnsi="Bookman Old Style"/>
          <w:b/>
          <w:bCs/>
          <w:sz w:val="28"/>
        </w:rPr>
        <w:t>Gaspare Mutolo</w:t>
      </w:r>
      <w:r>
        <w:rPr>
          <w:rFonts w:cs="Bookman Old Style" w:ascii="Bookman Old Style" w:hAnsi="Bookman Old Style"/>
          <w:sz w:val="28"/>
        </w:rPr>
        <w:t xml:space="preserve"> sul tema centrale del processo ere evidentemente secondario perché il 19 luglio 1992 il Mutolo, detenuto da tempo, aveva iniziato a collaborare da qualche giorno proprio con Paolo Borsellino che lo aveva interrogato a Roma il 29 giugno 1992.</w:t>
      </w:r>
    </w:p>
    <w:p>
      <w:pPr>
        <w:pStyle w:val="Normal"/>
        <w:spacing w:lineRule="auto" w:line="360"/>
        <w:ind w:left="567" w:right="567" w:hanging="0"/>
        <w:rPr/>
      </w:pPr>
      <w:r>
        <w:rPr>
          <w:rFonts w:cs="Bookman Old Style" w:ascii="Bookman Old Style" w:hAnsi="Bookman Old Style"/>
          <w:sz w:val="28"/>
        </w:rPr>
        <w:t>Questo contributo era utile per disegnare la storia dell’organizzazione nel ventennio precedente la strage e per chiarire il contesto storico nel quale questa si era inserita. Mutolo illustrava con chiarezza le ragioni della degenerazione del costume di Cosa nostra che l’avevano spinto, dopo vent’anni, ad abbandonare l’organizzazione e a cercare di combatterla. Metteva in evidenza come la scelta di collaborare avesse comportato anche l’individuazione dell’uomo giusto con il quale avviare il dialogo, essendo consapevole delle infiltrazioni che la mafia aveva all’interno delle istituzioni. Per tale ragione aveva chiesto prima di parlare con Giovanni Falcone nel dicembre 1991, e aveva iniziato la collaborazione solo quando aveva potuto essere interrogato da Paolo Borsellino, giudice del quale aveva potuto apprezzare l’onestà e la serietà e per il quale aveva stima, con Falcone considerato l’avversario più temibile di Cosa Nostra. Significativo il ricordo di quel primo interrogatorio, quando, dopo avere rivelato la collusione con Cosa nostra del giudice Signorino e del funzionario di polizia Contrada, Borsellino dovette allontanarsi; al ritorno Borsellino dovette comunicargli che tanto il capo della polizia dr. Parisi che lo stesso Contrada sapevano dell’inizio della sua collaborazione.</w:t>
      </w:r>
      <w:r>
        <w:rPr>
          <w:rStyle w:val="FootnoteCharacters"/>
          <w:rStyle w:val="FootnoteAnchor"/>
          <w:rFonts w:cs="Bookman Old Style" w:ascii="Bookman Old Style" w:hAnsi="Bookman Old Style"/>
          <w:sz w:val="28"/>
        </w:rPr>
        <w:footnoteReference w:id="87"/>
      </w:r>
      <w:r>
        <w:rPr>
          <w:rFonts w:cs="Bookman Old Style" w:ascii="Bookman Old Style" w:hAnsi="Bookman Old Style"/>
          <w:sz w:val="28"/>
        </w:rPr>
        <w:t xml:space="preserve"> </w:t>
      </w:r>
    </w:p>
    <w:p>
      <w:pPr>
        <w:pStyle w:val="Normal"/>
        <w:spacing w:lineRule="auto" w:line="360"/>
        <w:ind w:left="567" w:right="567" w:hanging="0"/>
        <w:rPr/>
      </w:pPr>
      <w:r>
        <w:rPr>
          <w:rFonts w:cs="Bookman Old Style" w:ascii="Bookman Old Style" w:hAnsi="Bookman Old Style"/>
          <w:sz w:val="28"/>
        </w:rPr>
        <w:t>All’inizio della collaborazione aveva voluto parlare solo della c.d. mafia militare e si era astenuto dall’esporre le sue conoscenze sulle collusioni di uomini politici e di Stato perché - ha ricordato – riteneva allora più pericolosa la prima e voleva fermare le morti che si susseguivano. Solo dopo si era reso conto che l’ ’altra’ mafia poteva essere più pericolosa.</w:t>
      </w:r>
      <w:r>
        <w:rPr>
          <w:rStyle w:val="FootnoteCharacters"/>
          <w:rStyle w:val="FootnoteAnchor"/>
          <w:rFonts w:cs="Bookman Old Style" w:ascii="Bookman Old Style" w:hAnsi="Bookman Old Style"/>
          <w:sz w:val="28"/>
        </w:rPr>
        <w:footnoteReference w:id="88"/>
      </w:r>
      <w:r>
        <w:rPr>
          <w:rFonts w:cs="Bookman Old Style" w:ascii="Bookman Old Style" w:hAnsi="Bookman Old Style"/>
          <w:sz w:val="28"/>
        </w:rPr>
        <w:t xml:space="preserve"> Era convinto inoltre che se avesse toccato quegli argomenti si sarebbe scatenato un fuoco di polemiche, sarebbe stato fatto passare per pazzo e i gruppi di fuoco, liberi o latitanti, avrebbero continuato a colpire innocenti, come si era appunto poi verificato proprio con Paolo Borsellino con il quale aveva continuato a riempire pagine di verbale fino al 17 luglio 1992.</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riportava quindi le dichiarazioni del Mutolo su uno dei temi più scottanti per l’individuazione del movente interno della strage, il mancato “aggiustamento”, contrariamente alla tradizione, del c.d. maxi processo al quale avevano dato un contributo decisivo proprio Falcone e Borsellino.</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Mutolo aveva dichiarato che una delle attività nella quale Cosa nostra si era sempre impegnata particolarmente era consistita nell’aggiustamento di processi che riguardavano uomini d’onore. Aveva ricordato che spesso si era attivato personalmente in tal senso, insieme al suo capo Rosario Riccobono e che pressanti interessamenti in ogni grado del giudizio vi erano stati nel processo per la morte del capitano Basile (nel quale imputati erano Puccio, Madonia e Bonanno, tutti personalmente legati a Salvatore Riina), fino a giungere alla uccisione del giudice Saetta.</w:t>
      </w:r>
    </w:p>
    <w:p>
      <w:pPr>
        <w:pStyle w:val="Normal"/>
        <w:spacing w:lineRule="auto" w:line="360"/>
        <w:ind w:left="567" w:right="567" w:hanging="0"/>
        <w:rPr/>
      </w:pPr>
      <w:r>
        <w:rPr>
          <w:rFonts w:cs="Bookman Old Style" w:ascii="Bookman Old Style" w:hAnsi="Bookman Old Style"/>
          <w:sz w:val="28"/>
        </w:rPr>
        <w:t>Mutolo aveva in particolare riferito della situazione a Palermo fino ai primi anni ottanta, allorquando si era stabilito una sorta di “patto” tra l’organizzazione mafiosa e lo Stato consistente nell’evitare di formulare incriminazioni per reati associativi, strumento assai temuto che avrebbe potuto coinvolgere in massa i mafiosi che invece non temevano i procedimenti per singoli episodi delittuosi dai quali riuscivano ad essere agevolmente assolti. Questo “patto” era stato violato dai giudici Chinnici e Falcone</w:t>
      </w:r>
      <w:r>
        <w:rPr>
          <w:rStyle w:val="FootnoteCharacters"/>
          <w:rStyle w:val="FootnoteAnchor"/>
          <w:rFonts w:cs="Bookman Old Style" w:ascii="Bookman Old Style" w:hAnsi="Bookman Old Style"/>
          <w:sz w:val="28"/>
        </w:rPr>
        <w:footnoteReference w:id="89"/>
      </w:r>
      <w:r>
        <w:rPr>
          <w:rFonts w:cs="Bookman Old Style" w:ascii="Bookman Old Style" w:hAnsi="Bookman Old Style"/>
          <w:sz w:val="28"/>
        </w:rPr>
        <w:t xml:space="preserve"> che avevano invece dimostrato di volere procedere per questa via e già per questo erano stati condannati a morte dalla mafia sin dal 1982.</w:t>
      </w:r>
    </w:p>
    <w:p>
      <w:pPr>
        <w:pStyle w:val="Normal"/>
        <w:spacing w:lineRule="auto" w:line="360"/>
        <w:ind w:left="567" w:right="567" w:hanging="0"/>
        <w:rPr/>
      </w:pPr>
      <w:r>
        <w:rPr>
          <w:rFonts w:cs="Bookman Old Style" w:ascii="Bookman Old Style" w:hAnsi="Bookman Old Style"/>
          <w:sz w:val="28"/>
        </w:rPr>
        <w:t>Interessamenti si erano quindi avuti per il maxiprocesso, che aveva segnato, a dire del collaboratore, l’inizio della fine di Cosa nostra, anche se quando era iniziato non tutti avevano capito la sua importanza.</w:t>
      </w:r>
      <w:r>
        <w:rPr>
          <w:rStyle w:val="FootnoteCharacters"/>
          <w:rStyle w:val="FootnoteAnchor"/>
          <w:rFonts w:cs="Bookman Old Style" w:ascii="Bookman Old Style" w:hAnsi="Bookman Old Style"/>
          <w:sz w:val="28"/>
        </w:rPr>
        <w:footnoteReference w:id="90"/>
      </w:r>
      <w:r>
        <w:rPr>
          <w:rFonts w:cs="Bookman Old Style" w:ascii="Bookman Old Style" w:hAnsi="Bookman Old Style"/>
          <w:sz w:val="28"/>
        </w:rPr>
        <w:t xml:space="preserve"> </w:t>
      </w:r>
    </w:p>
    <w:p>
      <w:pPr>
        <w:pStyle w:val="Normal"/>
        <w:spacing w:lineRule="auto" w:line="360"/>
        <w:ind w:left="567" w:right="567" w:hanging="0"/>
        <w:rPr/>
      </w:pPr>
      <w:r>
        <w:rPr>
          <w:rFonts w:cs="Bookman Old Style" w:ascii="Bookman Old Style" w:hAnsi="Bookman Old Style"/>
          <w:sz w:val="28"/>
        </w:rPr>
        <w:t>L’organizzazione aveva cercato di bloccarlo in ogni grado</w:t>
      </w:r>
      <w:r>
        <w:rPr>
          <w:rStyle w:val="FootnoteCharacters"/>
          <w:rStyle w:val="FootnoteAnchor"/>
          <w:rFonts w:cs="Bookman Old Style" w:ascii="Bookman Old Style" w:hAnsi="Bookman Old Style"/>
          <w:sz w:val="28"/>
        </w:rPr>
        <w:footnoteReference w:id="91"/>
      </w:r>
      <w:r>
        <w:rPr>
          <w:rFonts w:cs="Bookman Old Style" w:ascii="Bookman Old Style" w:hAnsi="Bookman Old Style"/>
          <w:sz w:val="28"/>
        </w:rPr>
        <w:t>, ma era seguito dal dott. Falcone che non era in alcun modo avvicinabile. Con riferimento al clima creatosi intorno al cd. maxiprocesso il Mutolo aveva riferito che Riina cercava di rassicurare i detenuti sull’esito di tale processo, istruito anche da Borsellino, facendo intendere di contare molto sul giudizio di Cassazione e di essersi interessato soprattutto attraverso la politica e Salvo Lima. Nel novembre del 1991, mentre si trovava nell’infermeria del carcere di Bologna, Gambino Giacomo Giuseppe gli aveva detto che c’erano brutte notizie,</w:t>
      </w:r>
      <w:r>
        <w:rPr>
          <w:rStyle w:val="FootnoteCharacters"/>
          <w:rStyle w:val="FootnoteAnchor"/>
          <w:rFonts w:cs="Bookman Old Style" w:ascii="Bookman Old Style" w:hAnsi="Bookman Old Style"/>
          <w:sz w:val="28"/>
        </w:rPr>
        <w:footnoteReference w:id="92"/>
      </w:r>
      <w:r>
        <w:rPr>
          <w:rFonts w:cs="Bookman Old Style" w:ascii="Bookman Old Style" w:hAnsi="Bookman Old Style"/>
          <w:sz w:val="28"/>
        </w:rPr>
        <w:t xml:space="preserve"> perché il maxi non lo faceva più il giudice Carnevale ed al momento della sentenza nel gennaio 1992 tutti nell’ambiente di Cosa nostra erano delusi soprattutto perché il cd. “teorema Buscetta” aveva retto.</w:t>
      </w:r>
      <w:r>
        <w:rPr>
          <w:rStyle w:val="FootnoteCharacters"/>
          <w:rStyle w:val="FootnoteAnchor"/>
          <w:rFonts w:cs="Bookman Old Style" w:ascii="Bookman Old Style" w:hAnsi="Bookman Old Style"/>
          <w:sz w:val="28"/>
        </w:rPr>
        <w:footnoteReference w:id="93"/>
      </w:r>
      <w:r>
        <w:rPr>
          <w:rFonts w:cs="Bookman Old Style" w:ascii="Bookman Old Style" w:hAnsi="Bookman Old Style"/>
          <w:sz w:val="28"/>
        </w:rPr>
        <w:t xml:space="preserve"> Subito dopo l’omicidio Lima, inoltre, mentre si trovava nel carcere di Spoleto e nessuno sospettava che stesse collaborando, Montalto Salvatore gli aveva detto gesticolando “finalmente ora cominciamo a romperci le corna”. E il riferimento era sicuramente a quanti avevano lavorato per il maxi processo e per quanti non avevano mantenuto le promesse di impedire che avesse l’esito che poi effettivamente ebbe. Anche il Mutolo aveva ricordato che in carcere avevano avuto sentore dell’inizio di una reazione potente dell’organizzazione dal fatto che molti uomini d’onore, che dovevano scontare brevi condanne, contrariamente alla regola andavano costituendosi in carcer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in dai primi anni ’80, mentre si trovava detenuto con personaggi del calibro di Puccio, Madonia Francesco, Bonanno, Bagarella, aveva sentito parlare del giudice Borsellino come persona particolarmente impegnata contro gli uomini di cosa nostra, e sapeva inoltre che nel 1982-1983 aveva spiccato un mandato di cattura nei confronti di Francesco Madonia per l’omicidio Basile e per questo era entrato da tempo nel mirino di Cosa Nostra.</w:t>
      </w:r>
    </w:p>
    <w:p>
      <w:pPr>
        <w:pStyle w:val="Normal"/>
        <w:spacing w:lineRule="auto" w:line="360"/>
        <w:ind w:left="567" w:right="567" w:hanging="0"/>
        <w:rPr/>
      </w:pPr>
      <w:r>
        <w:rPr>
          <w:rFonts w:cs="Bookman Old Style" w:ascii="Bookman Old Style" w:hAnsi="Bookman Old Style"/>
          <w:sz w:val="28"/>
        </w:rPr>
        <w:t xml:space="preserve">Mutolo aveva, ancora, riferito sulle cosiddette </w:t>
      </w:r>
      <w:r>
        <w:rPr>
          <w:sz w:val="28"/>
        </w:rPr>
        <w:t>“</w:t>
      </w:r>
      <w:r>
        <w:rPr>
          <w:rFonts w:cs="Bookman Old Style" w:ascii="Bookman Old Style" w:hAnsi="Bookman Old Style"/>
          <w:sz w:val="28"/>
        </w:rPr>
        <w:t>regole di Cosa nostra”: per l’uccisione di persone appartenenti allo Stato o di persone di rilievo (giornalisti, avvocati, politici), era sempre necessario l’ordine della Commissione, perché era fondamentale che tutti i personaggi di spicco dei singoli mandamenti fossero d’accordo.</w:t>
      </w:r>
      <w:r>
        <w:rPr>
          <w:rStyle w:val="FootnoteCharacters"/>
          <w:rStyle w:val="FootnoteAnchor"/>
          <w:rFonts w:cs="Bookman Old Style" w:ascii="Bookman Old Style" w:hAnsi="Bookman Old Style"/>
          <w:sz w:val="28"/>
        </w:rPr>
        <w:footnoteReference w:id="94"/>
      </w:r>
      <w:r>
        <w:rPr>
          <w:rFonts w:cs="Bookman Old Style" w:ascii="Bookman Old Style" w:hAnsi="Bookman Old Style"/>
          <w:sz w:val="28"/>
        </w:rPr>
        <w:t xml:space="preserve"> La commissione era composta dai capi mandamento e da un coordinatore, che aveva il compito di indire le riunioni ed appunto coordinare le varie posizioni. Nel tempo si erano succeduti come coordinatori Gaetano Badalamenti, Michele Greco e poi Salvatore Riina, che era coordinatore nel 1992 quando furono uccisi Falcone e Borsell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li omicidi eccellenti venivano affidati nella fase esecutiva ai gruppi di fuoco e venivano di solito avvertiti gli uomini d’onore della zona dove doveva essere commesso il fatto, a questi fatti potevano partecipare anche capi mandamento personalmente ed anche semplici fiancheggiatori di Cosa nostra. Aveva precisato pure di conoscere le regole della commissione per la sua vicinanza con Rosario Riccobono, che normalmente accompagnava alle riunioni. Tutte dichiarazioni – efficacemente riassunte in sentenza – che ormai fanno parte di una conoscenza consolidata, frutto di dichiarazioni di decine di ex esponenti dell’organizzazione di vario grado, livello e importanza, costantemente ripetute e mai contraddette nel succedersi di nuove collabor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collaboratore era quindi passato a fornire specifiche notizie sui singoli imputati del process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conosciuto Riina Salvatore fin dal 1965, quando erano stati entrambi detenuti; successivamente aveva continuato a frequentarlo fino a quando non erano iniziati i contrasti con Riccobono. Non aveva personalmente conosciuto Pietro Aglieri, ma ne aveva sentito parlare come persona valida</w:t>
      </w:r>
      <w:r>
        <w:rPr>
          <w:rStyle w:val="FootnoteCharacters"/>
          <w:rStyle w:val="FootnoteAnchor"/>
          <w:rFonts w:cs="Bookman Old Style" w:ascii="Bookman Old Style" w:hAnsi="Bookman Old Style"/>
          <w:sz w:val="28"/>
        </w:rPr>
        <w:footnoteReference w:id="95"/>
      </w:r>
      <w:r>
        <w:rPr>
          <w:rFonts w:cs="Bookman Old Style" w:ascii="Bookman Old Style" w:hAnsi="Bookman Old Style"/>
          <w:sz w:val="28"/>
        </w:rPr>
        <w:t xml:space="preserve"> a capo del mandamento di Santa Maria di Gesù (passato con Aglieri alla famiglia della Guadagna). Aveva soggiunto che Carlo Greco, conosciuto intorno al 1982, aveva la carica di sottocapo.</w:t>
      </w:r>
      <w:r>
        <w:rPr>
          <w:rStyle w:val="FootnoteCharacters"/>
          <w:rStyle w:val="FootnoteAnchor"/>
          <w:rFonts w:cs="Bookman Old Style" w:ascii="Bookman Old Style" w:hAnsi="Bookman Old Style"/>
          <w:sz w:val="28"/>
        </w:rPr>
        <w:footnoteReference w:id="96"/>
      </w:r>
    </w:p>
    <w:p>
      <w:pPr>
        <w:pStyle w:val="Normal"/>
        <w:spacing w:lineRule="auto" w:line="360"/>
        <w:ind w:left="567" w:right="567" w:hanging="0"/>
        <w:rPr/>
      </w:pPr>
      <w:r>
        <w:rPr>
          <w:rFonts w:cs="Bookman Old Style" w:ascii="Bookman Old Style" w:hAnsi="Bookman Old Style"/>
          <w:sz w:val="28"/>
        </w:rPr>
        <w:t>Giuseppe Graviano, detto “martidduzzu”, era persona vicina a Bagarella e, dopo il 1987, era divenuto personaggio importante e con posizione prevalente rispetto ai fratelli Filippo e Benedetto. Aveva conosciuto anche Salvatore Profeta, ritualmente presentatogli in carcere dove si trovava detenuto a seguito del blitz di Villagrazia,</w:t>
      </w:r>
      <w:r>
        <w:rPr>
          <w:rStyle w:val="FootnoteCharacters"/>
          <w:rStyle w:val="FootnoteAnchor"/>
          <w:rFonts w:cs="Bookman Old Style" w:ascii="Bookman Old Style" w:hAnsi="Bookman Old Style"/>
          <w:sz w:val="28"/>
        </w:rPr>
        <w:footnoteReference w:id="97"/>
      </w:r>
      <w:r>
        <w:rPr>
          <w:rFonts w:cs="Bookman Old Style" w:ascii="Bookman Old Style" w:hAnsi="Bookman Old Style"/>
          <w:sz w:val="28"/>
        </w:rPr>
        <w:t xml:space="preserve"> Francesco Tagliavia, uomo d’onore nella famiglia di corso dei Mille,  killer e trafficante di droga,</w:t>
      </w:r>
      <w:r>
        <w:rPr>
          <w:rStyle w:val="FootnoteCharacters"/>
          <w:rStyle w:val="FootnoteAnchor"/>
          <w:rFonts w:cs="Bookman Old Style" w:ascii="Bookman Old Style" w:hAnsi="Bookman Old Style"/>
          <w:sz w:val="28"/>
        </w:rPr>
        <w:footnoteReference w:id="98"/>
      </w:r>
      <w:r>
        <w:rPr>
          <w:rFonts w:cs="Bookman Old Style" w:ascii="Bookman Old Style" w:hAnsi="Bookman Old Style"/>
          <w:sz w:val="28"/>
        </w:rPr>
        <w:t xml:space="preserve"> tale Renzino, detto “u turchiceddu”, descrittogli come uno dei personaggi più importanti della famiglia di corso dei Mille, spietato killer e trafficante di droga.</w:t>
      </w:r>
      <w:r>
        <w:rPr>
          <w:rStyle w:val="FootnoteCharacters"/>
          <w:rStyle w:val="FootnoteAnchor"/>
          <w:rFonts w:cs="Bookman Old Style" w:ascii="Bookman Old Style" w:hAnsi="Bookman Old Style"/>
          <w:sz w:val="28"/>
        </w:rPr>
        <w:footnoteReference w:id="99"/>
      </w:r>
      <w:r>
        <w:rPr>
          <w:rFonts w:cs="Bookman Old Style" w:ascii="Bookman Old Style" w:hAnsi="Bookman Old Style"/>
          <w:sz w:val="28"/>
        </w:rPr>
        <w:t xml:space="preserve"> Aveva conosciuto pure Giuseppe Urso, detto Franco, genero di Pietro Vernengo, persona sveglia ma di cui non aveva saputo dire se fosse stato affiliato o meno, Cosimo Vernengo, figlio di Pietro, noto per un traffico di stupefac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solo sentito parlare di Calascibetta, come uomo d’onore della famiglia della Guadagna, indicatogli da Marchese come autore dell’omicidio di tale Andrea Riccard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l’esporre il contenuto del contributo di Gaspare Mutolo la sentenza trascurava una serie di risposte rilevanti per definire il quadro storico della strage e le interrelazioni fra matrice mafiosa della strage ed interessi esterni che potevano avervi contribuito. Nel corso del giudizio di appello, come si vedrà, è stato fortemente messo l’accento sul fatto che altri interessi potessero avere approfittato del movente che poteva indurre Cosa Nostra a commettere la strage per eseguire in proprio l’attent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ipotesi può essere fugata a partire dalle precise e pertinenti risposte che il Mutolo dava alle domande di uno dei difensori di parte civile: </w:t>
      </w:r>
    </w:p>
    <w:p>
      <w:pPr>
        <w:pStyle w:val="Normal"/>
        <w:spacing w:lineRule="auto" w:line="360"/>
        <w:ind w:left="555" w:right="1650" w:hanging="0"/>
        <w:rPr>
          <w:rFonts w:ascii="Bookman Old Style" w:hAnsi="Bookman Old Style" w:cs="Bookman Old Style"/>
          <w:sz w:val="2"/>
          <w:szCs w:val="2"/>
          <w:highlight w:val="white"/>
        </w:rPr>
      </w:pPr>
      <w:r>
        <w:rPr>
          <w:rFonts w:cs="Bookman Old Style" w:ascii="Bookman Old Style" w:hAnsi="Bookman Old Style"/>
          <w:sz w:val="2"/>
          <w:szCs w:val="2"/>
          <w:highlight w:val="white"/>
        </w:rPr>
      </w:r>
    </w:p>
    <w:p>
      <w:pPr>
        <w:pStyle w:val="Normal"/>
        <w:spacing w:lineRule="auto" w:line="360"/>
        <w:ind w:left="555" w:right="1650" w:hanging="0"/>
        <w:rPr>
          <w:sz w:val="2"/>
          <w:szCs w:val="2"/>
          <w:highlight w:val="white"/>
        </w:rPr>
      </w:pPr>
      <w:r>
        <w:rPr>
          <w:sz w:val="2"/>
          <w:szCs w:val="2"/>
          <w:highlight w:val="white"/>
        </w:rPr>
      </w:r>
    </w:p>
    <w:p>
      <w:pPr>
        <w:pStyle w:val="Normal"/>
        <w:spacing w:lineRule="auto" w:line="360"/>
        <w:ind w:left="555" w:right="1650" w:hanging="0"/>
        <w:rPr>
          <w:sz w:val="2"/>
          <w:szCs w:val="2"/>
          <w:highlight w:val="white"/>
        </w:rPr>
      </w:pPr>
      <w:r>
        <w:rPr>
          <w:sz w:val="2"/>
          <w:szCs w:val="2"/>
          <w:highlight w:val="white"/>
        </w:rPr>
      </w:r>
    </w:p>
    <w:p>
      <w:pPr>
        <w:pStyle w:val="Normal"/>
        <w:spacing w:lineRule="auto" w:line="360"/>
        <w:ind w:left="555" w:right="1650" w:hanging="0"/>
        <w:rPr>
          <w:sz w:val="2"/>
          <w:szCs w:val="2"/>
          <w:highlight w:val="white"/>
        </w:rPr>
      </w:pPr>
      <w:r>
        <w:rPr>
          <w:sz w:val="2"/>
          <w:szCs w:val="2"/>
          <w:highlight w:val="white"/>
        </w:rPr>
      </w:r>
    </w:p>
    <w:p>
      <w:pPr>
        <w:pStyle w:val="Normal"/>
        <w:spacing w:lineRule="auto" w:line="360"/>
        <w:ind w:left="555" w:right="1650" w:hanging="0"/>
        <w:rPr>
          <w:sz w:val="2"/>
          <w:szCs w:val="2"/>
          <w:highlight w:val="white"/>
        </w:rPr>
      </w:pPr>
      <w:r>
        <w:rPr>
          <w:sz w:val="2"/>
          <w:szCs w:val="2"/>
          <w:highlight w:val="white"/>
        </w:rPr>
      </w:r>
    </w:p>
    <w:p>
      <w:pPr>
        <w:pStyle w:val="Normal"/>
        <w:spacing w:lineRule="auto" w:line="360"/>
        <w:ind w:left="555" w:right="1650" w:hanging="0"/>
        <w:rPr>
          <w:sz w:val="2"/>
          <w:szCs w:val="2"/>
          <w:highlight w:val="white"/>
        </w:rPr>
      </w:pPr>
      <w:r>
        <w:rPr>
          <w:sz w:val="2"/>
          <w:szCs w:val="2"/>
          <w:highlight w:val="white"/>
        </w:rPr>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AVV. TAMBURELLO</w:t>
      </w:r>
      <w:r>
        <w:rPr>
          <w:rFonts w:cs="Bookman Old Style" w:ascii="Bookman Old Style" w:hAnsi="Bookman Old Style"/>
          <w:sz w:val="2"/>
          <w:szCs w:val="2"/>
          <w:highlight w:val="white"/>
        </w:rPr>
        <w:t>§</w:t>
      </w:r>
      <w:r>
        <w:rPr>
          <w:rFonts w:cs="Bookman Old Style" w:ascii="Bookman Old Style" w:hAnsi="Bookman Old Style"/>
          <w:highlight w:val="white"/>
        </w:rPr>
        <w:t>: - Signor MUTOLO, lei sa se c'e' qualcosa di non circoscritto soltanto all'organizzazione ma che va al di la' o che quantomeno abbia concorso alle motivazioni che hanno spinto Cosa nostra ad eliminare il Giudice BORSELLINO cosi' come il Giudice FALCONE? In altre parole, da chi fu decisa la morte del Giudice BORSELLINO? Fu solo Cosa nostra a volerla?</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MUTOLO Gaspare</w:t>
      </w:r>
      <w:r>
        <w:rPr>
          <w:rFonts w:cs="Bookman Old Style" w:ascii="Bookman Old Style" w:hAnsi="Bookman Old Style"/>
          <w:sz w:val="2"/>
          <w:szCs w:val="2"/>
          <w:highlight w:val="white"/>
        </w:rPr>
        <w:t>§</w:t>
      </w:r>
      <w:r>
        <w:rPr>
          <w:rFonts w:cs="Bookman Old Style" w:ascii="Bookman Old Style" w:hAnsi="Bookman Old Style"/>
          <w:highlight w:val="white"/>
        </w:rPr>
        <w:t>: - Guardi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RES. FALCONE</w:t>
      </w:r>
      <w:r>
        <w:rPr>
          <w:rFonts w:cs="Bookman Old Style" w:ascii="Bookman Old Style" w:hAnsi="Bookman Old Style"/>
          <w:sz w:val="2"/>
          <w:szCs w:val="2"/>
          <w:highlight w:val="white"/>
        </w:rPr>
        <w:t>§</w:t>
      </w:r>
      <w:r>
        <w:rPr>
          <w:rFonts w:cs="Bookman Old Style" w:ascii="Bookman Old Style" w:hAnsi="Bookman Old Style"/>
          <w:highlight w:val="white"/>
        </w:rPr>
        <w:t>: - MUTOLO, parli soltanto di fatti a sua conoscenza.</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AVV. TAMBURELLO</w:t>
      </w:r>
      <w:r>
        <w:rPr>
          <w:rFonts w:cs="Bookman Old Style" w:ascii="Bookman Old Style" w:hAnsi="Bookman Old Style"/>
          <w:sz w:val="2"/>
          <w:szCs w:val="2"/>
          <w:highlight w:val="white"/>
        </w:rPr>
        <w:t>§</w:t>
      </w:r>
      <w:r>
        <w:rPr>
          <w:rFonts w:cs="Bookman Old Style" w:ascii="Bookman Old Style" w:hAnsi="Bookman Old Style"/>
          <w:highlight w:val="white"/>
        </w:rPr>
        <w:t>: - Di quello che sa, cert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RES. FALCONE</w:t>
      </w:r>
      <w:r>
        <w:rPr>
          <w:rFonts w:cs="Bookman Old Style" w:ascii="Bookman Old Style" w:hAnsi="Bookman Old Style"/>
          <w:sz w:val="2"/>
          <w:szCs w:val="2"/>
          <w:highlight w:val="white"/>
        </w:rPr>
        <w:t>§</w:t>
      </w:r>
      <w:r>
        <w:rPr>
          <w:rFonts w:cs="Bookman Old Style" w:ascii="Bookman Old Style" w:hAnsi="Bookman Old Style"/>
          <w:highlight w:val="white"/>
        </w:rPr>
        <w:t>: - Ed eviti commenti o giudizi personali.</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AVV. TAMBURELLO</w:t>
      </w:r>
      <w:r>
        <w:rPr>
          <w:rFonts w:cs="Bookman Old Style" w:ascii="Bookman Old Style" w:hAnsi="Bookman Old Style"/>
          <w:sz w:val="2"/>
          <w:szCs w:val="2"/>
          <w:highlight w:val="white"/>
        </w:rPr>
        <w:t>§</w:t>
      </w:r>
      <w:r>
        <w:rPr>
          <w:rFonts w:cs="Bookman Old Style" w:ascii="Bookman Old Style" w:hAnsi="Bookman Old Style"/>
          <w:highlight w:val="white"/>
        </w:rPr>
        <w:t>: - Cert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MUTOLO Gaspare</w:t>
      </w:r>
      <w:r>
        <w:rPr>
          <w:rFonts w:cs="Bookman Old Style" w:ascii="Bookman Old Style" w:hAnsi="Bookman Old Style"/>
          <w:sz w:val="2"/>
          <w:szCs w:val="2"/>
          <w:highlight w:val="white"/>
        </w:rPr>
        <w:t>§</w:t>
      </w:r>
      <w:r>
        <w:rPr>
          <w:rFonts w:cs="Bookman Old Style" w:ascii="Bookman Old Style" w:hAnsi="Bookman Old Style"/>
          <w:highlight w:val="white"/>
        </w:rPr>
        <w:t>: - Guardi, io quello che so, quelli che hanno fatto diciamo l'azione militare e' stata la mafia; dopo se ci possono essere altri interessi, perche' ci sono anche interessi che a volte si scambiano, cioe' mafiosi fanno qualche favore ad altri, diciamo, personaggi per mantenere i buoni raccorti … i buoni rapporti, pero' io di questo non posso essere, diciamo, certo, io non me la sento di dire di … che ci potevano essere altri personaggi all'infuori della mafia, che potessero avere interessi nella morte del Giudice BORSELLI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cs="Bookman Old Style" w:ascii="Bookman Old Style" w:hAnsi="Bookman Old Style"/>
          <w:highlight w:val="white"/>
        </w:rPr>
        <w:t>..</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AVV. TAMBURELLO</w:t>
      </w:r>
      <w:r>
        <w:rPr>
          <w:rFonts w:cs="Bookman Old Style" w:ascii="Bookman Old Style" w:hAnsi="Bookman Old Style"/>
          <w:sz w:val="2"/>
          <w:szCs w:val="2"/>
          <w:highlight w:val="white"/>
        </w:rPr>
        <w:t>§</w:t>
      </w:r>
      <w:r>
        <w:rPr>
          <w:rFonts w:cs="Bookman Old Style" w:ascii="Bookman Old Style" w:hAnsi="Bookman Old Style"/>
          <w:highlight w:val="white"/>
        </w:rPr>
        <w:t>: - Quindi in genere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RES. FALCONE</w:t>
      </w:r>
      <w:r>
        <w:rPr>
          <w:rFonts w:cs="Bookman Old Style" w:ascii="Bookman Old Style" w:hAnsi="Bookman Old Style"/>
          <w:sz w:val="2"/>
          <w:szCs w:val="2"/>
          <w:highlight w:val="white"/>
        </w:rPr>
        <w:t>§</w:t>
      </w:r>
      <w:r>
        <w:rPr>
          <w:rFonts w:cs="Bookman Old Style" w:ascii="Bookman Old Style" w:hAnsi="Bookman Old Style"/>
          <w:highlight w:val="white"/>
        </w:rPr>
        <w:t>: - Ha gia' risposto alla sua domanda, avvocato TAMBURELL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AVV. TAMBURELLO</w:t>
      </w:r>
      <w:r>
        <w:rPr>
          <w:rFonts w:cs="Bookman Old Style" w:ascii="Bookman Old Style" w:hAnsi="Bookman Old Style"/>
          <w:sz w:val="2"/>
          <w:szCs w:val="2"/>
          <w:highlight w:val="white"/>
        </w:rPr>
        <w:t>§</w:t>
      </w:r>
      <w:r>
        <w:rPr>
          <w:rFonts w:cs="Bookman Old Style" w:ascii="Bookman Old Style" w:hAnsi="Bookman Old Style"/>
          <w:highlight w:val="white"/>
        </w:rPr>
        <w:t>: - Si', volevo dire, in genere, praticamente, allora non per il Giudice BORSELLINO, perche' lei non ne e' a conoscenza, ma in genere sa se tra i movimenti di qualcuno dei delitti commessi da Cosa nostra, qualche volta ci sia stato, tra l'altro, quello di fare cosa gradita a qualcuno esterno all'organizzazione?</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MUTOLO Gaspare</w:t>
      </w:r>
      <w:r>
        <w:rPr>
          <w:rFonts w:cs="Bookman Old Style" w:ascii="Bookman Old Style" w:hAnsi="Bookman Old Style"/>
          <w:sz w:val="2"/>
          <w:szCs w:val="2"/>
          <w:highlight w:val="white"/>
        </w:rPr>
        <w:t>§</w:t>
      </w:r>
      <w:r>
        <w:rPr>
          <w:rFonts w:cs="Bookman Old Style" w:ascii="Bookman Old Style" w:hAnsi="Bookman Old Style"/>
          <w:highlight w:val="white"/>
        </w:rPr>
        <w:t>: - Si', questo si', e' successo. Per esempio, ho sentito commentare, diciamo, quando c'era il Generale Carlo Alberto DALLA CHIESA, diciamo che dava fastidio ai mafiosi ma dava anche fastidio, diciamo, a dei politici che c'erano a Palermo, assessori, altre … altre … quindi queste persone si lamentavano con i mafiosi, quindi la cosa si affretto', cioe' venendo eliminato il Generale Carlo Alberto DALLA CHIESA si fece una cosa gradita anche ad altre persone che si sentivano in qualche modo minacciate di questo lavoro che stava facendo il Generale Carlo Alberto DALLA CHIESA, cioe' ce lo porto come paragone questo io, ecc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AVV. TAMBURELLO</w:t>
      </w:r>
      <w:r>
        <w:rPr>
          <w:rFonts w:cs="Bookman Old Style" w:ascii="Bookman Old Style" w:hAnsi="Bookman Old Style"/>
          <w:sz w:val="2"/>
          <w:szCs w:val="2"/>
          <w:highlight w:val="white"/>
        </w:rPr>
        <w:t>§</w:t>
      </w:r>
      <w:r>
        <w:rPr>
          <w:rFonts w:cs="Bookman Old Style" w:ascii="Bookman Old Style" w:hAnsi="Bookman Old Style"/>
          <w:highlight w:val="white"/>
        </w:rPr>
        <w:t>: - Per quello che e' a sua conoscenza allora, esistono, oltre a quelli che gia' lei ha menzionato, perche' ha fatto dei nomi, collegamenti tra mafia, politica, imprenditoria e Istituzion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sz w:val="2"/>
          <w:szCs w:val="2"/>
          <w:highlight w:val="white"/>
        </w:rPr>
        <w:t>§</w:t>
      </w:r>
      <w:r>
        <w:rPr>
          <w:rFonts w:cs="Bookman Old Style" w:ascii="Bookman Old Style" w:hAnsi="Bookman Old Style"/>
          <w:b/>
          <w:bCs/>
          <w:highlight w:val="white"/>
        </w:rPr>
        <w:t>IMP. MUTOLO Gaspare</w:t>
      </w:r>
      <w:r>
        <w:rPr>
          <w:rFonts w:cs="Bookman Old Style" w:ascii="Bookman Old Style" w:hAnsi="Bookman Old Style"/>
          <w:sz w:val="2"/>
          <w:szCs w:val="2"/>
          <w:highlight w:val="white"/>
        </w:rPr>
        <w:t>§</w:t>
      </w:r>
      <w:r>
        <w:rPr>
          <w:rFonts w:cs="Bookman Old Style" w:ascii="Bookman Old Style" w:hAnsi="Bookman Old Style"/>
          <w:highlight w:val="white"/>
        </w:rPr>
        <w:t>: - Guardi, questi contatti ci sono, insomma, io ho avuto anche qualche processo in cui, insomma, si e' parlato di questi contatti, diciamo, il mafioso e' al centro di tutti i traffici, specialmente nei grossi appalti; certo, se non c'e' in qualche modo l'aiuto del politico, io lo chiamo politico, ma puo' essere anche … altri personaggi di altri pezzi dello Stato che comunque possono agevolare l'opera che … che ci interessa alla mafia, perche' la mafia fa tutto per realizzare il suo guadagno, al momento che ci sono interessi, dopo, se c'e' di eliminare qualche persona, il braccio armato di solito lo mette sempre la maf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d è pure rilevante riportare quanto asserito dal collaboratore a proposito dei sistemi adoperati dall’organizzazione per inviare messaggi fuori dalle carceri e quindi per mantenere il collegamento tra membri dell’organizzazione liberi e detenuti:</w:t>
      </w:r>
    </w:p>
    <w:p>
      <w:pPr>
        <w:pStyle w:val="Normal"/>
        <w:spacing w:lineRule="auto" w:line="360"/>
        <w:ind w:left="555" w:right="1650" w:hanging="0"/>
        <w:rPr>
          <w:rFonts w:ascii="Bookman Old Style" w:hAnsi="Bookman Old Style" w:cs="Bookman Old Style"/>
          <w:sz w:val="2"/>
          <w:szCs w:val="2"/>
          <w:highlight w:val="white"/>
        </w:rPr>
      </w:pPr>
      <w:r>
        <w:rPr>
          <w:rFonts w:cs="Bookman Old Style" w:ascii="Bookman Old Style" w:hAnsi="Bookman Old Style"/>
          <w:sz w:val="2"/>
          <w:szCs w:val="2"/>
          <w:highlight w:val="white"/>
        </w:rPr>
      </w:r>
    </w:p>
    <w:p>
      <w:pPr>
        <w:pStyle w:val="Normal"/>
        <w:spacing w:lineRule="auto" w:line="360"/>
        <w:ind w:left="555" w:right="1650" w:hanging="0"/>
        <w:rPr>
          <w:sz w:val="2"/>
          <w:szCs w:val="2"/>
          <w:highlight w:val="white"/>
        </w:rPr>
      </w:pPr>
      <w:r>
        <w:rPr>
          <w:sz w:val="2"/>
          <w:szCs w:val="2"/>
          <w:highlight w:val="white"/>
        </w:rPr>
      </w:r>
    </w:p>
    <w:p>
      <w:pPr>
        <w:pStyle w:val="Normal"/>
        <w:spacing w:lineRule="auto" w:line="360"/>
        <w:ind w:left="555" w:right="1650" w:hanging="0"/>
        <w:rPr>
          <w:sz w:val="2"/>
          <w:szCs w:val="2"/>
          <w:highlight w:val="white"/>
        </w:rPr>
      </w:pPr>
      <w:r>
        <w:rPr>
          <w:sz w:val="2"/>
          <w:szCs w:val="2"/>
          <w:highlight w:val="white"/>
        </w:rPr>
      </w:r>
    </w:p>
    <w:p>
      <w:pPr>
        <w:pStyle w:val="Normal"/>
        <w:spacing w:lineRule="auto" w:line="360"/>
        <w:ind w:left="555" w:right="1650" w:hanging="0"/>
        <w:rPr>
          <w:sz w:val="2"/>
          <w:szCs w:val="2"/>
          <w:highlight w:val="white"/>
        </w:rPr>
      </w:pPr>
      <w:r>
        <w:rPr>
          <w:sz w:val="2"/>
          <w:szCs w:val="2"/>
          <w:highlight w:val="white"/>
        </w:rPr>
      </w:r>
    </w:p>
    <w:p>
      <w:pPr>
        <w:pStyle w:val="Normal"/>
        <w:spacing w:lineRule="auto" w:line="360"/>
        <w:ind w:left="567" w:right="510" w:hanging="0"/>
        <w:rPr/>
      </w:pPr>
      <w:r>
        <w:rPr>
          <w:rFonts w:cs="Bookman Old Style" w:ascii="Bookman Old Style" w:hAnsi="Bookman Old Style"/>
          <w:b/>
          <w:bCs/>
          <w:highlight w:val="white"/>
        </w:rPr>
        <w:t>AVV. TAMBURELLO</w:t>
      </w:r>
      <w:r>
        <w:rPr>
          <w:rFonts w:cs="Bookman Old Style" w:ascii="Bookman Old Style" w:hAnsi="Bookman Old Style"/>
          <w:highlight w:val="white"/>
        </w:rPr>
        <w:t>: - Mi dice una cosa? Quali erano i sistemi di comunicazione nelle carceri e quali erano i canali di comunicazione tra i detenuti e quelli che non lo erano?</w:t>
      </w:r>
    </w:p>
    <w:p>
      <w:pPr>
        <w:pStyle w:val="Normal"/>
        <w:spacing w:lineRule="auto" w:line="360"/>
        <w:ind w:left="567" w:right="510" w:hanging="0"/>
        <w:rPr/>
      </w:pPr>
      <w:r>
        <w:rPr>
          <w:rFonts w:cs="Bookman Old Style" w:ascii="Bookman Old Style" w:hAnsi="Bookman Old Style"/>
          <w:b/>
          <w:bCs/>
          <w:highlight w:val="white"/>
        </w:rPr>
        <w:t>AVV. MAMMANA</w:t>
      </w:r>
      <w:r>
        <w:rPr>
          <w:rFonts w:cs="Bookman Old Style" w:ascii="Bookman Old Style" w:hAnsi="Bookman Old Style"/>
          <w:highlight w:val="white"/>
        </w:rPr>
        <w:t>: - Ha gia' risposto, Presidente.</w:t>
      </w:r>
    </w:p>
    <w:p>
      <w:pPr>
        <w:pStyle w:val="Normal"/>
        <w:spacing w:lineRule="auto" w:line="360"/>
        <w:ind w:left="567" w:right="510" w:hanging="0"/>
        <w:rPr/>
      </w:pPr>
      <w:r>
        <w:rPr>
          <w:rFonts w:cs="Bookman Old Style" w:ascii="Bookman Old Style" w:hAnsi="Bookman Old Style"/>
          <w:b/>
          <w:bCs/>
          <w:highlight w:val="white"/>
        </w:rPr>
        <w:t>PRES. FALCONE</w:t>
      </w:r>
      <w:r>
        <w:rPr>
          <w:rFonts w:cs="Bookman Old Style" w:ascii="Bookman Old Style" w:hAnsi="Bookman Old Style"/>
          <w:highlight w:val="white"/>
        </w:rPr>
        <w:t>: - MUTOLO su questo no.</w:t>
      </w:r>
    </w:p>
    <w:p>
      <w:pPr>
        <w:pStyle w:val="Normal"/>
        <w:spacing w:lineRule="auto" w:line="360"/>
        <w:ind w:left="567" w:right="510" w:hanging="0"/>
        <w:rPr/>
      </w:pPr>
      <w:r>
        <w:rPr>
          <w:rFonts w:cs="Bookman Old Style" w:ascii="Bookman Old Style" w:hAnsi="Bookman Old Style"/>
          <w:b/>
          <w:bCs/>
          <w:highlight w:val="white"/>
        </w:rPr>
        <w:t>AVV. MAMMANA</w:t>
      </w:r>
      <w:r>
        <w:rPr>
          <w:rFonts w:cs="Bookman Old Style" w:ascii="Bookman Old Style" w:hAnsi="Bookman Old Style"/>
          <w:highlight w:val="white"/>
        </w:rPr>
        <w:t>: - Come, ha detto che i colloqui avvenivano nel …</w:t>
      </w:r>
    </w:p>
    <w:p>
      <w:pPr>
        <w:pStyle w:val="Normal"/>
        <w:spacing w:lineRule="auto" w:line="360"/>
        <w:ind w:left="567" w:right="510" w:hanging="0"/>
        <w:rPr/>
      </w:pPr>
      <w:r>
        <w:rPr>
          <w:rFonts w:cs="Bookman Old Style" w:ascii="Bookman Old Style" w:hAnsi="Bookman Old Style"/>
          <w:b/>
          <w:bCs/>
          <w:highlight w:val="white"/>
        </w:rPr>
        <w:t>PRES. FALCONE</w:t>
      </w:r>
      <w:r>
        <w:rPr>
          <w:rFonts w:cs="Bookman Old Style" w:ascii="Bookman Old Style" w:hAnsi="Bookman Old Style"/>
          <w:highlight w:val="white"/>
        </w:rPr>
        <w:t>: - No, no, sui canali di collegamento non …</w:t>
      </w:r>
    </w:p>
    <w:p>
      <w:pPr>
        <w:pStyle w:val="Normal"/>
        <w:spacing w:lineRule="auto" w:line="360"/>
        <w:ind w:left="567" w:right="510" w:hanging="0"/>
        <w:rPr/>
      </w:pPr>
      <w:r>
        <w:rPr>
          <w:rFonts w:cs="Bookman Old Style" w:ascii="Bookman Old Style" w:hAnsi="Bookman Old Style"/>
          <w:b/>
          <w:bCs/>
          <w:highlight w:val="white"/>
        </w:rPr>
        <w:t>AVV. TAMBURELLO</w:t>
      </w:r>
      <w:r>
        <w:rPr>
          <w:rFonts w:cs="Bookman Old Style" w:ascii="Bookman Old Style" w:hAnsi="Bookman Old Style"/>
          <w:highlight w:val="white"/>
        </w:rPr>
        <w:t>: - (D canali), non ha risposto su questo.</w:t>
      </w:r>
    </w:p>
    <w:p>
      <w:pPr>
        <w:pStyle w:val="Normal"/>
        <w:spacing w:lineRule="auto" w:line="360"/>
        <w:ind w:left="567" w:right="510" w:hanging="0"/>
        <w:rPr/>
      </w:pPr>
      <w:r>
        <w:rPr>
          <w:rFonts w:cs="Bookman Old Style" w:ascii="Bookman Old Style" w:hAnsi="Bookman Old Style"/>
          <w:b/>
          <w:bCs/>
          <w:highlight w:val="white"/>
        </w:rPr>
        <w:t>IMP. MUTOLO Gaspare</w:t>
      </w:r>
      <w:r>
        <w:rPr>
          <w:rFonts w:cs="Bookman Old Style" w:ascii="Bookman Old Style" w:hAnsi="Bookman Old Style"/>
          <w:highlight w:val="white"/>
        </w:rPr>
        <w:t>: - Posso rispondere o no?</w:t>
      </w:r>
    </w:p>
    <w:p>
      <w:pPr>
        <w:pStyle w:val="Normal"/>
        <w:spacing w:lineRule="auto" w:line="360"/>
        <w:ind w:left="567" w:right="510" w:hanging="0"/>
        <w:rPr/>
      </w:pPr>
      <w:r>
        <w:rPr>
          <w:rFonts w:cs="Bookman Old Style" w:ascii="Bookman Old Style" w:hAnsi="Bookman Old Style"/>
          <w:b/>
          <w:bCs/>
          <w:highlight w:val="white"/>
        </w:rPr>
        <w:t>PRES. FALCONE</w:t>
      </w:r>
      <w:r>
        <w:rPr>
          <w:rFonts w:cs="Bookman Old Style" w:ascii="Bookman Old Style" w:hAnsi="Bookman Old Style"/>
          <w:highlight w:val="white"/>
        </w:rPr>
        <w:t>: - Risponda.</w:t>
      </w:r>
    </w:p>
    <w:p>
      <w:pPr>
        <w:pStyle w:val="Normal"/>
        <w:spacing w:lineRule="auto" w:line="360"/>
        <w:ind w:left="567" w:right="510" w:hanging="0"/>
        <w:rPr>
          <w:rFonts w:ascii="Bookman Old Style" w:hAnsi="Bookman Old Style" w:cs="Bookman Old Style"/>
        </w:rPr>
      </w:pPr>
      <w:r>
        <w:rPr>
          <w:rFonts w:cs="Bookman Old Style" w:ascii="Bookman Old Style" w:hAnsi="Bookman Old Style"/>
          <w:b/>
          <w:bCs/>
          <w:highlight w:val="white"/>
        </w:rPr>
        <w:t>IMP. MUTOLO Gaspare</w:t>
      </w:r>
      <w:r>
        <w:rPr>
          <w:rFonts w:cs="Bookman Old Style" w:ascii="Bookman Old Style" w:hAnsi="Bookman Old Style"/>
          <w:highlight w:val="white"/>
        </w:rPr>
        <w:t>: - Guardi, i canali erano o gli avvocati oppure i … i parenti dei detenuti mafiosi, potevano essere altri amici di detenuti, cioe', per esempio, se io non ero … non avevo … un fratello, un figlio mafioso, mi potevo avvalere da quando io andavo a colloquio e c'era un'altra persona figlio di un mafioso che io conoscevo, le potevo dare il messaggio e quello lo tramandava fuori.</w:t>
      </w:r>
    </w:p>
    <w:p>
      <w:pPr>
        <w:pStyle w:val="Normal"/>
        <w:spacing w:lineRule="auto" w:line="360"/>
        <w:ind w:left="567" w:right="510" w:hanging="0"/>
        <w:rPr>
          <w:rFonts w:ascii="Bookman Old Style" w:hAnsi="Bookman Old Style" w:cs="Bookman Old Style"/>
        </w:rPr>
      </w:pPr>
      <w:r>
        <w:rPr>
          <w:rFonts w:cs="Bookman Old Style" w:ascii="Bookman Old Style" w:hAnsi="Bookman Old Style"/>
        </w:rPr>
      </w:r>
    </w:p>
    <w:p>
      <w:pPr>
        <w:pStyle w:val="Heading3"/>
        <w:tabs>
          <w:tab w:val="clear" w:pos="9072"/>
          <w:tab w:val="clear" w:pos="9638"/>
        </w:tabs>
        <w:ind w:left="567" w:right="567" w:hanging="0"/>
        <w:rPr/>
      </w:pPr>
      <w:r>
        <w:rPr/>
        <w:t>Anche dal controesame erano emersi altri significativi elementi, in parte trascurati dai primi giudic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ra lecita qualsiasi iniziativa per uscire dal carcere anche fingersi pazzo. Solo il pentimento e la collaborazione erano, ovviamente, vietati ed era prescritta, anzi, in questo caso, l’uccisione del collaborat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Tra i mafiosi in carcere o liberi vi era un’ampia circolazione d’informazioni, non impedita dai fenomeni di collaborazione (Buscetta, Contorno ) già verificatisi, poiché sul timore della collaborazione prevaleva la fiducia ed il rispetto per l’uomo d’onore destinatario dell’informazione. Se solo si fosse pensato ad una possibile collaborazione la soluzione sarebbe stata drastica e preventiva con la soppressione del sogget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rima delle stragi Salvatore Cancemi era diventato un personaggio di straordinaria importanza, una sorta di intoccabile che aveva libero accesso ai tribunali di Palermo, nonostante fosse nota la sua fama di pericolosissimo criminale. Il fatto destava meraviglia e impressione tra i mafiosi e faceva pensare che Cancemi potesse essere in qualche modo protetto.</w:t>
      </w:r>
    </w:p>
    <w:p>
      <w:pPr>
        <w:pStyle w:val="Normal"/>
        <w:spacing w:lineRule="auto" w:line="360"/>
        <w:ind w:left="567" w:right="567" w:hanging="0"/>
        <w:rPr/>
      </w:pPr>
      <w:r>
        <w:rPr>
          <w:rFonts w:cs="Bookman Old Style" w:ascii="Bookman Old Style" w:hAnsi="Bookman Old Style"/>
          <w:sz w:val="28"/>
        </w:rPr>
        <w:t>Anche non uomini d’onore potevano compiere furti d’auto che sarebbero state utilizzate per delitti eclatanti. L’uso non veniva evidentemente comunicato ma se il soggetto capiva doveva essere eliminato per non correre rischi.</w:t>
      </w:r>
      <w:r>
        <w:rPr>
          <w:rStyle w:val="FootnoteCharacters"/>
          <w:rStyle w:val="FootnoteAnchor"/>
          <w:rFonts w:cs="Bookman Old Style" w:ascii="Bookman Old Style" w:hAnsi="Bookman Old Style"/>
          <w:sz w:val="28"/>
        </w:rPr>
        <w:footnoteReference w:id="100"/>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avuto indicazioni da diversi uomini d’onore ( indicati nominativamente) che Giuseppe La Mattina era un uomo d’onore della Guadagna.</w:t>
      </w:r>
    </w:p>
    <w:p>
      <w:pPr>
        <w:pStyle w:val="Normal"/>
        <w:spacing w:lineRule="auto" w:line="360"/>
        <w:ind w:left="567" w:right="567" w:hanging="0"/>
        <w:rPr/>
      </w:pPr>
      <w:r>
        <w:rPr>
          <w:rFonts w:cs="Bookman Old Style" w:ascii="Bookman Old Style" w:hAnsi="Bookman Old Style"/>
          <w:sz w:val="28"/>
        </w:rPr>
        <w:t>La regola rigida dell’impossibilità per estranei di entrare per una qualche ragione e sia pure momentaneamente nella sala ove si svolgevano riunioni di commissione non valeva o comunque non aveva lo stesso rigore nei casi in cui la riunione vedeva presenti non solo capi mandamento ma anche semplici uomini d’onore.</w:t>
      </w:r>
      <w:r>
        <w:rPr>
          <w:rStyle w:val="FootnoteCharacters"/>
          <w:rStyle w:val="FootnoteAnchor"/>
          <w:rFonts w:cs="Bookman Old Style" w:ascii="Bookman Old Style" w:hAnsi="Bookman Old Style"/>
          <w:sz w:val="28"/>
        </w:rPr>
        <w:footnoteReference w:id="101"/>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lunga e importante deposizione del Mutolo veniva positivamente valutata dai giudici di primo grado con argomenti che questa Corte condivide e possono essere riportati per esteso tanto per il loro contenuto quanto per la specifica rilevanza probatoria delle dichiarazioni, fondamentali per disegnare ruoli, fatti, episodi, prassi, regole atteggiamenti, mentalità dei partecipanti all’organizzazione, per l’indicazione di precedenti dai quali ricavare criteri d’esperienza per valutare gli specifici fatti oggetto della contrastata deposizione di Vincenzo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i legge dunque in sentenza che  la deposizione di Mutolo era stata rilevante per la dimostrata conoscenza di fatti e persone di Cosa nostra, dovuta alla quasi ventennale militanza nell’organizzazione che gli aveva permesso di essere vicino a uomini del calibro criminale di Riccobono, di raccoglierne le confidenze, apprendendo così le regole di funzionamento della commissione ed i delicati meccanismi di potere ai vertici.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i fini della valutazione della genuinità e spontaneità della collaborazione si affermava che essa appariva fondata su un profondo ed intimo ravvedimento collegato ad un autentico distacco ideologico dal sistema criminale di Cosa nostra: il Mutolo infatti, così come il Contorno, ed in diversa misura il Di Carlo ed il Marino Mannoia, era appartenuto alla mafia perdente dopo la guerra con i corleonesi degli anni ‘80, mafia di vecchio tipo che si vantava di seguire un “codice d’onore” non rispettato più dalle cosche vincenti, così come era stato esaurientemente spiegato durante l’esame.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 fatti riferiti da Mutolo riguardavano un preciso contesto criminoso, prevalentemente quello di Cosa nostra nel corso degli anni ‘70 e ‘80, i riferimenti ai soggetti erano stati specifici e dettagliati, la conoscenza di fatti e persone si era rivelata coerente con il ruolo rivestito nell’organizzazione, quello di persona da anni inserita in un contesto criminale, impegnata in grossi traffici di stupefacenti, con vaste conoscenze di uomini e situazioni e che aveva goduto della fiducia e delle confidenze del capo mandamento Rosario Riccobono. Per le stesse ragioni pienamente affidabili venivano giudicate le informazioni fornite su prassi e “regole” di Cosa nostra, sul funzionamento della commissione e lo svolgimento delle riunioni.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inesatto o incompleto ricordo di taluni particolari non invalidava, evidentemente, l’attendibilità complessiva del racconto, tenuto conto del lunghissimo arco temporale di riferimento e del numero davvero enorme di fatti e circostanze di cui il Mutolo era stato protagonista, a partire dalla sua affiliazione avvenuta nel 1973.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i può aggiungere che un controesame pressante, condotto da numerosi difensori, non aveva fatto emergere contraddizioni falsità omissioni avendo il collaboratore risposto a tutte le contestazioni, osservazioni, richieste di chiarimenti ed approfondimento sempre con sicurezza, pertinenza, precisione, logicità, coerenza tanto da uscire chiaramente vincente dal confronto con i difensori.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on emergeva dal controesame  alcun elemento idoneo a far temere che le dichiarazioni del collaboratore potessero essere frutto di rancori personali nei confronti degli appartenenti all’opposto schieramento, non dovendosi trascurare al proposito che in concreto il Mutolo non aveva mosso sostanziali accuse nei confronti degli imputati in relazione al delitto di strage, essendosi egli limitato a tracciare un quadro complessivo della situazione di Cosa nostra dopo la guerra di mafia e dopo la celebrazione del primo maxiprocesso, efficace soltanto per la conferma del movente “interno” della strage. Tra le motivazioni che avevano indotto il Mutolo alla collaborazione veniva correttamente annoverata la preoccupazione per la propria incolumità, essendo rimasto egli tra i pochi sopravvissuti delle cosche perdent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ale ragione e quindi la concreta esigenza di salvarsi la vita, essendo destinato per le ragioni ben spiegate dal Mutolo stesso ad essere fatto scomparire appena fosse stato liberato,  potevano determinare la scelta di collaborare ma non interferivano con la sua spontaneità, rafforzandone anzi le esigenze di costanza e fedeltà, come per altre collaborazioni fondate su analoghi motiv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Per tali esatte considerazioni Mutolo veniva giudicato una fonte intrinsecamente attendibil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8"/>
          <w:highlight w:val="white"/>
        </w:rPr>
        <w:t xml:space="preserve">Sui fatti del processo aveva riferito pure </w:t>
      </w:r>
      <w:r>
        <w:rPr>
          <w:rFonts w:cs="Bookman Old Style" w:ascii="Bookman Old Style" w:hAnsi="Bookman Old Style"/>
          <w:b/>
          <w:bCs/>
          <w:sz w:val="28"/>
          <w:highlight w:val="white"/>
        </w:rPr>
        <w:t>Di Carlo Francesco</w:t>
      </w:r>
      <w:r>
        <w:rPr>
          <w:rFonts w:cs="Bookman Old Style" w:ascii="Bookman Old Style" w:hAnsi="Bookman Old Style"/>
          <w:sz w:val="28"/>
          <w:highlight w:val="white"/>
        </w:rPr>
        <w:t>.</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nche questo contributo veniva positivamente apprezzato per più ragioni. Di Carlo era stato capomandamento di Altofonte e quindi storicamente vicino ad uno dei protagonisti della stagione delle stragi, quel Nino Gioè corresponsabile della strage di Capaci, morto suicida in carcere. Di Carlo si era dovuto allontanare dalla Sicilia per avere trasgredito ad un ordine dei corleonesi; si era recato in Inghilterra dove aveva svolto attività delittuose. Arrestato nel 1985 era rimasto detenuto ininterrottamente fino al 1996. Dal carcere inglese per telefono manteneva tuttavia costantemente i contati con Altofonte e con il cugino Gioè, al quale era legato da vincoli di fratellanza e che egli aveva combinato in Cosa nostra, divenuto nel frattempo capo famiglia di Altofonte. Nel corso di conversazioni telefoniche con il Gioè nei gironi immediatamente successivi alle stragi aveva saputo che il Gioè aveva partecipato alla strage di Capaci mentre per quella di via D’Amelio aveva saputo che ad eseguirla erano stati i mandamenti “vicini”. Aveva spiegato che nel concetto di mandamenti vicini dovevano essere inclusi, oltre quelli di Resuttana ( nel cui territorio era ricompressa via D’Amelio ) e S. Lorenzo, mandamento di Salvatore Biondino, certamente il mandamento di Villagrazia che era stato di Stefano Bontade, cioè nel 1992 il mandamento della Guadagna guidato da Pietro Aglier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le preoccupazioni manifestate al Gioè sulle possibili conseguenze delle stragi, il cugino aveva risposto che non ci sarebbero state conseguenze per l’organizzazione perché aveva “ le spalle coperte “. Indicava come movente della strage la percezione da parte dei vertici di Cosa Nostra che Borsellino avrebbe proseguito l’opera di Falcone, essendo considerato da Riina “più cattivo “ di Falc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sentenza svolgeva accurate e condivisibili argomentazioni sulle ragioni per ritenere intrinsecamente attendibile il Di Carlo, sia per il ruolo di rilievo che lo stesso aveva avuto nell’organizzazione e sia per le ragioni del suo pentimento, maturato per il rifiuto morale dell’organizzazione dopo l’uccisione del piccolo Giuseppe Di Matte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Grande rilievo veniva dato al contributo di </w:t>
      </w:r>
      <w:r>
        <w:rPr>
          <w:rFonts w:cs="Bookman Old Style" w:ascii="Bookman Old Style" w:hAnsi="Bookman Old Style"/>
          <w:b/>
          <w:bCs/>
          <w:sz w:val="28"/>
          <w:highlight w:val="white"/>
        </w:rPr>
        <w:t>Francesco Marino Mannoia e di Salvatore Contorno</w:t>
      </w:r>
      <w:r>
        <w:rPr>
          <w:rFonts w:cs="Bookman Old Style" w:ascii="Bookman Old Style" w:hAnsi="Bookman Old Style"/>
          <w:sz w:val="28"/>
          <w:highlight w:val="white"/>
        </w:rPr>
        <w:t xml:space="preserve">, entrambi storici collaboratori, già affiliati alle famiglia di Santa Maria del Gesu' e quindi interni alla famiglia che aveva fornito il maggior numero di uomini all’esecuzione della strag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sserviamo che la rilevanza di queste due deposizioni, nell’economia complessiva della prova, sta in ciò che entrambi raccontano le “cose” di questo mandamento, le dinamiche interne, gli uomini più rappresentativi e i rapporti tra loro, gli episodi più eclatanti della sua storia recente in termini corrispondenti a quelli usati da Vincenzo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onfrontando le rispettive deposizioni, quella di Marino Mannoia e quella di Contorno, appariva evidente per i primi giudici l’assoluta sintonia tra le stesse e tra esse e quella di Scarantino, a conferma che questi era tutt’altro che un millantatore. Il rilievo emergerà con ancora maggiore evidenza dal confronto tra il Mannoia e lo Scarantino, all’esito del quale il Mannoia riconoscerà che Scarantino aveva affermato circostanze vere a proposito delle vicende del mandamento.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Francesco Marino Mannoia aveva inizialmente ripercorso le fasi della sua partecipazione in Cosa nostra, risalente alla primavera del 1975, nella famiglia di Santa Maria del Gesù, con a capo Stefano Bontade, che all’epoca vantava circa centoventi affiliati. Come per molte altre carriere criminali in Cosa nostra ( v. per tutti Mutolo ) prima dell’affiliazione aveva commesso omicidi per conto dell’organizzazion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veva iniziato a collaborare nel 1989 e dal 1990 si trovava negli Stati Uniti, avendo collaborato con la giustizia anche in quel paes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la prima parte del suo esame aveva illustrato la struttura di Cosa nostra, delle famiglie mafiose e dei mandamenti, precisando che i capi mandamento della provincia di Palermo facevano parte della commissione provinciale. Essendo stato alle dirette dipendenze di Stefano Bontade, capomandamento e membro della commissione, aveva appreso che la commissione controllava tutta l’attività di Cosa nostra, prendeva le decisioni relative ai fatti più eclatanti come gli omicidi eccellenti, riguardanti cioè uomini dello Stato, autorità, giornalisti e comunque persone di una certa importanza. L’esigenza di tale decisione collegiale nasceva dalle ripercussioni sull’intera struttura dell’organizzazione che  un delitto di tal fatta poteva produrr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mandamento di Santa Maria di Gesù comprendeva la famiglia di Villagrazia, la famiglia di Molara e di Pagliarelli, mentre la Guadagna faceva parte del territorio della famiglia di Santa Maria del Gesù.</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opo l’uccisione di Stefano Bontade era stato chiamato a reggere il mandamento Giovanbattista Pullarà, quindi il posto era stato preso da Ignazio Pullarà.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 1989 il Mannoia aveva appreso che rappresentante del mandamento era divenuto Pietro Aglier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 1985, durante la sua latitanza, Pietro Aglieri gli aveva detto di avere avuto incarico da Giuseppe Giacomo Gambino di pedinare il giudice Caponnetto per organizzare un attentato, per questo Mannoia si era recato in perlustrazione al palazzo di Giustizia ed alla caserma della Guardia di Finanza ove alloggiava il giudice, ma l’operazione era stata subito interrotta; la decisione era stata presa dai responsabili di quell’epoca tra cui Pippo Calò, Francesco Madonia, Salvatore Riina.</w:t>
      </w:r>
      <w:r>
        <w:rPr>
          <w:rStyle w:val="FootnoteCharacters"/>
          <w:rStyle w:val="FootnoteAnchor"/>
          <w:rFonts w:cs="Bookman Old Style" w:ascii="Bookman Old Style" w:hAnsi="Bookman Old Style"/>
          <w:sz w:val="28"/>
        </w:rPr>
        <w:footnoteReference w:id="102"/>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glieri a quel tempo era soldato semplice ma era molto vicino a Riina e Provenzano e soprattutto non aveva passati legami con Bontade, perchè la sua carriera criminale era cominciata dopo la morte di quest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riguarda progetti di attentato ai danni del dott. Borsellino il Mannoia non ne era a conoscenza, ma il magistrato non era ben visto da Cosa nostra che lo considerava insieme a Falcone persona molto pericolosa. In particolare, durante la sua carcerazione all’Ucciardone, nell’autunno del 1981 c’era stato il blitz di Villagrazia che aveva comportato l’arresto di molti uomini della famiglia di Bontade, tra i quali il suocero di Pietro Vernengo, Giorgio Aglieri, il quale aveva cercato di farsi credere pazzo, suscitando il disappunto del dott. Borsellino che, in occasione di un interrogatorio, aveva esclamato “mafiosi del cavolo”, espressione questa che aveva offeso Pietro Vernengo e gli altri detenut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Verso la fine del 1985 mentre era detenuto a Trapani, Nenè Geraci, persona fidata di Riina e capomandamento di Partinico, in presenza di Giovanbattista Pullarà, Salvatore Montalto, Pietro Lo Iacono e Salvatore Profeta avevano avuto occasione di dirgli che era stata deliberata dalla commissione provinciale di cosa nostra la morte dei giudici Falcone e Borsellino.</w:t>
      </w:r>
    </w:p>
    <w:p>
      <w:pPr>
        <w:pStyle w:val="Normal"/>
        <w:tabs>
          <w:tab w:val="clear" w:pos="708"/>
          <w:tab w:val="center" w:pos="9638" w:leader="none"/>
        </w:tabs>
        <w:spacing w:lineRule="auto" w:line="360"/>
        <w:ind w:left="567" w:right="567" w:hanging="0"/>
        <w:rPr/>
      </w:pPr>
      <w:r>
        <w:rPr>
          <w:rFonts w:cs="Bookman Old Style" w:ascii="Bookman Old Style" w:hAnsi="Bookman Old Style"/>
          <w:sz w:val="28"/>
        </w:rPr>
        <w:t>Invitato a spiegare le ragionei per cui l’organizzazione aveva atteso così tanti anno per dare seguito a quella deliberazione per poi dare corso a ben due stragi consecutive aveva fatto riferimento ad “una spinta maggiore”, ad una volontà impellente di eliminazione in quel periodo specifico a prescindere dalle conseguenze che inevitabilmente ne sarebbero derivate, spiegando comunque come quella strategia non potesse essere casuale ma perfettamente programmata dagli strateghi dell’organizzazione, del cui modo di operare dava un giudizio di sintesi definitivo</w:t>
      </w:r>
      <w:r>
        <w:rPr>
          <w:rStyle w:val="FootnoteCharacters"/>
          <w:rStyle w:val="FootnoteAnchor"/>
          <w:rFonts w:cs="Bookman Old Style" w:ascii="Bookman Old Style" w:hAnsi="Bookman Old Style"/>
          <w:sz w:val="28"/>
        </w:rPr>
        <w:footnoteReference w:id="103"/>
      </w:r>
      <w:r>
        <w:rPr>
          <w:rFonts w:cs="Bookman Old Style" w:ascii="Bookman Old Style" w:hAnsi="Bookman Old Style"/>
          <w:sz w:val="28"/>
        </w:rPr>
        <w:t>.</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veva conosciuto Salvatore Profeta, uomo d’onore della famiglia di Stefano Bontade, combinato nel 1979; era stato suo amico, ed inoltre era un ottimo elemento perchè persona seria e riservata.</w:t>
      </w:r>
      <w:r>
        <w:rPr>
          <w:rStyle w:val="FootnoteCharacters"/>
          <w:rStyle w:val="FootnoteAnchor"/>
          <w:rFonts w:cs="Bookman Old Style" w:ascii="Bookman Old Style" w:hAnsi="Bookman Old Style"/>
          <w:sz w:val="28"/>
        </w:rPr>
        <w:footnoteReference w:id="104"/>
      </w:r>
      <w:r>
        <w:rPr>
          <w:rFonts w:cs="Bookman Old Style" w:ascii="Bookman Old Style" w:hAnsi="Bookman Old Style"/>
          <w:sz w:val="28"/>
        </w:rPr>
        <w:t xml:space="preserve"> Aveva partecipato all’omicidio di un autotrasportatore di Altofonte, di Teresi e di altri; trafficava in stupefacenti con Carlo Greco ed aveva raffinato eroina con un chimico che aveva insegnato questa attività anche ai Vernengo ed allo stesso Mannoia.</w:t>
      </w:r>
      <w:r>
        <w:rPr>
          <w:rStyle w:val="FootnoteCharacters"/>
          <w:rStyle w:val="FootnoteAnchor"/>
          <w:rFonts w:cs="Bookman Old Style" w:ascii="Bookman Old Style" w:hAnsi="Bookman Old Style"/>
          <w:sz w:val="28"/>
        </w:rPr>
        <w:footnoteReference w:id="105"/>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veva conosciuto i fratelli Scarantino, cognati di Profeta, senza tuttavia avere avuto particolari rapporti con loro; gli stessi si occupavano di furti, rapine e spaccio di stupefacenti ed  erano molto vicini al Profeta. Non gli risultavano combinati fino al periodo in cui egli era libero.</w:t>
      </w:r>
      <w:r>
        <w:rPr>
          <w:rStyle w:val="FootnoteCharacters"/>
          <w:rStyle w:val="FootnoteAnchor"/>
          <w:rFonts w:cs="Bookman Old Style" w:ascii="Bookman Old Style" w:hAnsi="Bookman Old Style"/>
          <w:sz w:val="28"/>
        </w:rPr>
        <w:footnoteReference w:id="106"/>
      </w:r>
      <w:r>
        <w:rPr>
          <w:rFonts w:cs="Bookman Old Style" w:ascii="Bookman Old Style" w:hAnsi="Bookman Old Style"/>
          <w:sz w:val="28"/>
        </w:rPr>
        <w:t xml:space="preserve"> Nel 1984 Rosario Scarantino era stato incaricato da Carlo Greco del furto di una 128 utilizzata per un omicidio; uno altro dei fratelli Scarantino, insieme a tale Lucera, aveva portato eroina in treno;</w:t>
      </w:r>
      <w:r>
        <w:rPr>
          <w:rStyle w:val="FootnoteCharacters"/>
          <w:rStyle w:val="FootnoteAnchor"/>
          <w:rFonts w:cs="Bookman Old Style" w:ascii="Bookman Old Style" w:hAnsi="Bookman Old Style"/>
          <w:sz w:val="28"/>
        </w:rPr>
        <w:footnoteReference w:id="107"/>
      </w:r>
      <w:r>
        <w:rPr>
          <w:rFonts w:cs="Bookman Old Style" w:ascii="Bookman Old Style" w:hAnsi="Bookman Old Style"/>
          <w:sz w:val="28"/>
        </w:rPr>
        <w:t xml:space="preserve"> nel villino di Rosario Scarantino erano stati ospitati Ignazio Pullarà e Carmelo Zanca quando erano latitanti; Rosario Scarantino andava spesso a trovare il cognato Profeta mentre era detenuto e, a volte, con i suoi documenti entrava Aglieri che parlava anche con Pullarà. Aveva precisato di non conoscere esattamente i ruoli dei vari fratelli Scarantino, ma di ricordare soprattutto Rosario, che era il più grande, e Vincenzo, che stava sempre nei bar o nel bigliardino di piazza Guadagna a disposizione degli uomini d’onore,</w:t>
      </w:r>
      <w:r>
        <w:rPr>
          <w:rStyle w:val="FootnoteCharacters"/>
          <w:rStyle w:val="FootnoteAnchor"/>
          <w:rFonts w:cs="Bookman Old Style" w:ascii="Bookman Old Style" w:hAnsi="Bookman Old Style"/>
          <w:sz w:val="28"/>
        </w:rPr>
        <w:footnoteReference w:id="108"/>
      </w:r>
      <w:r>
        <w:rPr>
          <w:rFonts w:cs="Bookman Old Style" w:ascii="Bookman Old Style" w:hAnsi="Bookman Old Style"/>
          <w:sz w:val="28"/>
        </w:rPr>
        <w:t xml:space="preserve"> in ogni caso ha ricordato rapporti di amicizia tra Aglieri, Greco e i fratelli Scarantino.</w:t>
      </w:r>
      <w:r>
        <w:rPr>
          <w:rStyle w:val="FootnoteCharacters"/>
          <w:rStyle w:val="FootnoteAnchor"/>
          <w:rFonts w:cs="Bookman Old Style" w:ascii="Bookman Old Style" w:hAnsi="Bookman Old Style"/>
          <w:sz w:val="28"/>
        </w:rPr>
        <w:footnoteReference w:id="109"/>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Marino Mannoia aveva ancora ricordato che Cancemi Salvatore era solito frequentare la Guadagna nel periodo dal 1983 al 1985 perchè interessato all’eliminazione di un certo Catalano cui dovevano partecipare Aglieri e Greco.</w:t>
      </w:r>
      <w:r>
        <w:rPr>
          <w:rStyle w:val="FootnoteCharacters"/>
          <w:rStyle w:val="FootnoteAnchor"/>
          <w:rFonts w:cs="Bookman Old Style" w:ascii="Bookman Old Style" w:hAnsi="Bookman Old Style"/>
          <w:sz w:val="28"/>
        </w:rPr>
        <w:footnoteReference w:id="110"/>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a questo punto ometteva di riferire un particolare importante per la verifica della conoscenza dell’ambiente da parte di Vincenzo Scarantino.</w:t>
      </w:r>
      <w:r>
        <w:rPr>
          <w:rStyle w:val="FootnoteCharacters"/>
          <w:rStyle w:val="FootnoteAnchor"/>
          <w:rFonts w:cs="Bookman Old Style" w:ascii="Bookman Old Style" w:hAnsi="Bookman Old Style"/>
          <w:sz w:val="28"/>
        </w:rPr>
        <w:footnoteReference w:id="111"/>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tratta del richiamo a Nino Pipitone, “ingegnere”, uomo d’onore come il padre ed il fratello, titolare di una cava nella zona di Villagrazia, raggiungibile con difficoltà, patito di autovetture tra cui anche fuoristrada; la cava del Pipitone veniva utilizzata da uomini d’onore come luogo appartato per riunioni ed in essa si svolgevano anche attività delittuose. Il Mannoia vi si era riunito con Aglieri, Greco e Calascibetta prima della commissione di un omicidio. Profeta e Cancemi erano molto amici e si conoscevano.</w:t>
      </w:r>
      <w:r>
        <w:rPr>
          <w:rStyle w:val="FootnoteCharacters"/>
          <w:rStyle w:val="FootnoteAnchor"/>
          <w:rFonts w:cs="Bookman Old Style" w:ascii="Bookman Old Style" w:hAnsi="Bookman Old Style"/>
          <w:sz w:val="28"/>
        </w:rPr>
        <w:footnoteReference w:id="112"/>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Aveva conosciuto Natale Gambino, figlio di Giuseppe Gambino detto “cuvatto”, un ragazzo sveglio e vicino ad Aglieri e Greco, diventato uomo d’onore secondo quanto riferitogli da Pullarà. Molte riunioni di uomini d’onore nell’ultimo periodo avvenivano nella sua macelleria. Il padre aveva affidato il figlio a Pietro Aglieri che lo teneva assai vicino a sé così come Giuseppe La Mattina ( alla cui iniziazione aveva personalmente partecipato).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riguarda Pietro Aglieri, il Mannoia aveva ricordato di averlo conosciuto fin da prima della morte di Bontade: era nipote di Vincenzo Aglieri, detto “u signurinu”, uomo d’onore della famiglia di Bontade; con il tempo era diventato abile e importante al punto da diventare capomandamento dopo la ricomposizione della famiglia di S.Maria di Gesù.</w:t>
      </w:r>
    </w:p>
    <w:p>
      <w:pPr>
        <w:pStyle w:val="Normal"/>
        <w:tabs>
          <w:tab w:val="clear" w:pos="708"/>
          <w:tab w:val="center" w:pos="9638" w:leader="none"/>
        </w:tabs>
        <w:spacing w:lineRule="auto" w:line="360"/>
        <w:ind w:left="567" w:right="567" w:hanging="0"/>
        <w:rPr/>
      </w:pPr>
      <w:r>
        <w:rPr>
          <w:rFonts w:cs="Bookman Old Style" w:ascii="Bookman Old Style" w:hAnsi="Bookman Old Style"/>
          <w:sz w:val="28"/>
        </w:rPr>
        <w:t>Lo aveva frequentato dopo la sua evasione, commettendo con lui omicidi ed occupandosi insieme a lui di raffinazione di eroina. Aglieri era stato in ottimi rapporti con il mandamento di Resuttana e con i Madonia, nonché con San Lorenzo e Gambino Giacomo. Insieme a Carlo Greco avevano raffinato morfina a Partanna. Il Mannoia aveva quindi sentito l’esigenza di precisare che Aglieri per un certo periodo aveva frequentato un elettrauto in via Oreto, tale Mimmo Flauto, ed aveva quindi acquisito abilità nel maneggiare congegni elettronici.</w:t>
      </w:r>
      <w:r>
        <w:rPr>
          <w:rStyle w:val="FootnoteCharacters"/>
          <w:rStyle w:val="FootnoteAnchor"/>
          <w:rFonts w:cs="Bookman Old Style" w:ascii="Bookman Old Style" w:hAnsi="Bookman Old Style"/>
          <w:sz w:val="28"/>
        </w:rPr>
        <w:footnoteReference w:id="113"/>
      </w:r>
      <w:r>
        <w:rPr>
          <w:rFonts w:cs="Bookman Old Style" w:ascii="Bookman Old Style" w:hAnsi="Bookman Old Style"/>
          <w:sz w:val="28"/>
        </w:rPr>
        <w:t xml:space="preserve"> Era presente alla riunione in corso al momento del blitz di Villagrazia, ma insieme a Vernengo, Carlo Greco ed altri era riuscito a scappare.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Giuseppe Urso, detto Franco, era sposato con la figlia di Pietro Vernengo.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arlo Greco detto “Carruzzu”, quando la famiglia si era ricomposta, era stato nominato sottocapo; era assai vicino ai fratelli Graviano, a Giuseppe, detto “u martidduzzu”, Benedetto e Filippo. Aveva  presenziato nel 1984 alla iniziazione di La Mattina Giuseppe, che inizialmente non aveva alcuna carica, ma era vicissimo ad Aglieri e Greco ed era diventato in seguito capo decina.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veva conosciuto Calascibetta da quando era ragazzino; il padre faceva il lattaio e lui lavorava in un negozio di bombole, era stato combinato verso il 1982 e si occupava prevalentemente di riscossione di tangenti dai costruttori e di traffico di stupefacenti con Carlo Grec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lascibetta, La Mattina, Gambino, Aglieri e Greco erano praticamente “la stessa cosa”, secondo il Marino Mannoia.</w:t>
      </w:r>
      <w:r>
        <w:rPr>
          <w:rStyle w:val="FootnoteCharacters"/>
          <w:rStyle w:val="FootnoteAnchor"/>
          <w:rFonts w:cs="Bookman Old Style" w:ascii="Bookman Old Style" w:hAnsi="Bookman Old Style"/>
          <w:sz w:val="28"/>
        </w:rPr>
        <w:footnoteReference w:id="114"/>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Vernengo Cosimo contrabbandava sigarette ed era in società con il padre nel settore delle barche e nella fabbrica di ghiacci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 periodo in cui il Mannoia era in libertà non gli risultava che Urso fosse stato combinato ufficialmente: fino a quando era stato in Cosa Nostra e svolgeva l’attività di elettricista.</w:t>
      </w:r>
      <w:r>
        <w:rPr>
          <w:rStyle w:val="FootnoteCharacters"/>
          <w:rStyle w:val="FootnoteAnchor"/>
          <w:rFonts w:cs="Bookman Old Style" w:ascii="Bookman Old Style" w:hAnsi="Bookman Old Style"/>
          <w:sz w:val="28"/>
        </w:rPr>
        <w:footnoteReference w:id="115"/>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veva conosciuto Francesco Tagliavia, capodecina della famiglia di Corso dei Mille, e Tinnirello Lorenzo, sottocapo della stessa famiglia; entrambi si occupavano di contrabbando di sigarette e traffico di droga. </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Gli appartenenti alle famiglie di Ciaculli, Brancaccio e Corso dei Mille erano tutti molto uniti ed avevano un gruppo di fuoco, i loro rapporti con Aglieri e Greco erano buoni, infatti Tinnirello, Carlo Greco e Graviano avevano comuni affari di stupefacenti.</w:t>
      </w:r>
      <w:r>
        <w:rPr>
          <w:rStyle w:val="FootnoteCharacters"/>
          <w:rStyle w:val="FootnoteAnchor"/>
          <w:rFonts w:cs="Bookman Old Style" w:ascii="Bookman Old Style" w:hAnsi="Bookman Old Style"/>
          <w:sz w:val="28"/>
        </w:rPr>
        <w:footnoteReference w:id="116"/>
      </w:r>
    </w:p>
    <w:p>
      <w:pPr>
        <w:pStyle w:val="Normal"/>
        <w:pBdr>
          <w:bottom w:val="single" w:sz="6" w:space="31" w:color="000000"/>
        </w:pBdr>
        <w:tabs>
          <w:tab w:val="clear" w:pos="708"/>
          <w:tab w:val="center" w:pos="9638" w:leader="none"/>
        </w:tabs>
        <w:spacing w:lineRule="auto" w:line="360"/>
        <w:ind w:left="567" w:right="567" w:hanging="0"/>
        <w:rPr/>
      </w:pPr>
      <w:r>
        <w:rPr>
          <w:rFonts w:cs="Bookman Old Style" w:ascii="Bookman Old Style" w:hAnsi="Bookman Old Style"/>
          <w:sz w:val="28"/>
        </w:rPr>
        <w:t xml:space="preserve">Alla deposizione del Marino Mannoia si affiancava quella dello storico collaboratore </w:t>
      </w:r>
      <w:r>
        <w:rPr>
          <w:rFonts w:cs="Bookman Old Style" w:ascii="Bookman Old Style" w:hAnsi="Bookman Old Style"/>
          <w:b/>
          <w:bCs/>
          <w:sz w:val="28"/>
        </w:rPr>
        <w:t>Salvatore Contorno</w:t>
      </w:r>
      <w:r>
        <w:rPr>
          <w:rFonts w:cs="Bookman Old Style" w:ascii="Bookman Old Style" w:hAnsi="Bookman Old Style"/>
          <w:sz w:val="28"/>
        </w:rPr>
        <w:t>, protagonista della prima guerra di mafia, ufficialmente iniziata nel 1981 con l’omicidio di Stefano Boutade, componente della commissione di Cosa nostra del tempo e rivale dei corleonesi che ne decisero ed ordinarono la soppressione.</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bbiamo già individuato la funzione di questa deposizione nell’economia complessiva della ricostruzione fattuale.</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Può aggiungersi che il Contorno come il Mannoia sono due collaboratori storici, appartenuti a quel mandamento di S. Maria del Gesù, protagonista, secondo la tesi accolta, della strage di via D’Amelio. Due collaboratori profondamente inseriti in quell’ambiente mafioso dal quale proviene Vincenzo Scarantino, l’ultimo e l’unico dei collaboratori provenienti da quell’area dopo i due “storici”. La testimonianza di Contorno non aggiungeva, dunque, elementi di novità sulle vicende di fondo, posto che sulla sua deposizione si fonda anche la storica sentenza delle SS.UU del 30 gennaio 1992. Serve però a richiamare alcuni elementi di dettaglio, non focalizzati nell’ambito del maxi processo, perché relativi a personaggi a quel tempo non al vertice dell’organizzazione, che negli anni successivi avevano fatto “carriera”, entrando in rapporti con Scarantino. Orbene Contorno, profondo conoscitore delle cose dell’organizzazione, collaudato verificato e ormai fuori dalle vicende processuali in esame, costituiva una significativa conferma a posteriori di molte delle dichiarazioni di Scarantino sugli odierni imputati. </w:t>
      </w:r>
    </w:p>
    <w:p>
      <w:pPr>
        <w:pStyle w:val="Normal"/>
        <w:pBdr>
          <w:bottom w:val="single" w:sz="6" w:space="31" w:color="000000"/>
        </w:pBdr>
        <w:tabs>
          <w:tab w:val="clear" w:pos="708"/>
          <w:tab w:val="center" w:pos="9638" w:leader="none"/>
        </w:tabs>
        <w:spacing w:lineRule="auto" w:line="360"/>
        <w:ind w:left="567" w:right="567" w:hanging="0"/>
        <w:rPr/>
      </w:pPr>
      <w:r>
        <w:rPr>
          <w:rFonts w:cs="Bookman Old Style" w:ascii="Bookman Old Style" w:hAnsi="Bookman Old Style"/>
          <w:sz w:val="28"/>
        </w:rPr>
        <w:t>All’udienza del 10.6.1998 aveva riferito, dunque, di avere fatto parte di Cosa nostra e di essere stato affiliato nel 1975 nella famiglia di Santa Maria di Gesù con a capo Stefano Bontade. Già prima della formale affiliazione aveva conosciuto Bontade ed altri uomini d’onore quali Michele Greco, con il quale aveva commesso delitti. Si era occupato di contrabbando di sigarette su scala nazionale</w:t>
      </w:r>
      <w:r>
        <w:rPr>
          <w:rStyle w:val="FootnoteCharacters"/>
          <w:rStyle w:val="FootnoteAnchor"/>
          <w:rFonts w:cs="Bookman Old Style" w:ascii="Bookman Old Style" w:hAnsi="Bookman Old Style"/>
          <w:sz w:val="28"/>
        </w:rPr>
        <w:footnoteReference w:id="117"/>
      </w:r>
      <w:r>
        <w:rPr>
          <w:rFonts w:cs="Bookman Old Style" w:ascii="Bookman Old Style" w:hAnsi="Bookman Old Style"/>
          <w:sz w:val="28"/>
        </w:rPr>
        <w:t>, mentre dopo l’affiliazione aveva trafficato in stupefacenti per proprio conto e per conto della famiglia mafiosa. Da sempre  amico di Stefano Boutade, per conto del quale aveva commesso una serie di reati, tra cui diversi omicidi.</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veva iniziato a collaborare nel 1984 per sottrarsi allo sterminio dei corleonesi e alla faida in corso nell’organizzazione nella quale non riusciva più a riconoscersi.</w:t>
      </w:r>
      <w:r>
        <w:rPr>
          <w:rStyle w:val="FootnoteCharacters"/>
          <w:rStyle w:val="FootnoteAnchor"/>
          <w:rFonts w:cs="Bookman Old Style" w:ascii="Bookman Old Style" w:hAnsi="Bookman Old Style"/>
          <w:sz w:val="28"/>
        </w:rPr>
        <w:footnoteReference w:id="118"/>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veva riferito su composizione e funzionamento della commissione prima dell’inizio della guerra di mafia e ricordato che oltre alla commissione di Palermo, c’era anche quella più allargata cui partecipavano capi di altre provincie come Piddu Madonia di Caltanissetta e Santapaola di Catania.</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 primi significativi dati di conferma esterna di alcune informazioni rese da Scarantino, offerti da Contorno, concernevano l’uccisione di Stefano Bontade, avvenuta nel 1981 dopo che aveva festeggiato nel suo fondo Magliocco il suo compleanno. Era stato ucciso dai fratelli Pullarà, infiltrati dai Brusca nella famiglia di Stefano Bontade. Costoro erano originari di San Giuseppe Iato, erano parenti di Brusca ed erano ai suoi ordini, successivamente avevano ucciso tutte le persone vicine a Bontade, e tentato di uccidere lo stesso Contorno.</w:t>
      </w:r>
      <w:r>
        <w:rPr>
          <w:rStyle w:val="FootnoteCharacters"/>
          <w:rStyle w:val="FootnoteAnchor"/>
          <w:rFonts w:cs="Bookman Old Style" w:ascii="Bookman Old Style" w:hAnsi="Bookman Old Style"/>
          <w:sz w:val="28"/>
        </w:rPr>
        <w:footnoteReference w:id="119"/>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Questa informazione chiudeva il cerchio della dimostrazione del rapporto tra i nuovi capi della famiglia di S. Maria di Gesù ed i corleonesi ed in particolare dava indiretta conferma all’assunto di Scarantino che aveva dichiarato di avere conosciuto  Giovanni Brusca nel territorio della Guadagna tempo prima della strage. Dopo l’uccisione di Bontade a capo della famiglia di Santa Maria di Gesù erano stati messi Giovanbattista e Ignazio Pullarà e, successivamente, Pietro Aglieri.</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sz w:val="28"/>
        </w:rPr>
        <w:t xml:space="preserve"> </w:t>
      </w:r>
      <w:r>
        <w:rPr>
          <w:rFonts w:cs="Bookman Old Style" w:ascii="Bookman Old Style" w:hAnsi="Bookman Old Style"/>
          <w:sz w:val="28"/>
        </w:rPr>
        <w:t>Franco Urso, sposato con una figlia di Pietro Vernengo, al tempo in cui Contorno era libero non era stato ancora affiliato; lavorava con una ditta di impianti elettrici, faceva l’elettricista,</w:t>
      </w:r>
      <w:r>
        <w:rPr>
          <w:rStyle w:val="FootnoteCharacters"/>
          <w:rStyle w:val="FootnoteAnchor"/>
          <w:rFonts w:cs="Bookman Old Style" w:ascii="Bookman Old Style" w:hAnsi="Bookman Old Style"/>
          <w:sz w:val="28"/>
        </w:rPr>
        <w:footnoteReference w:id="120"/>
      </w:r>
      <w:r>
        <w:rPr>
          <w:rFonts w:cs="Bookman Old Style" w:ascii="Bookman Old Style" w:hAnsi="Bookman Old Style"/>
          <w:sz w:val="28"/>
        </w:rPr>
        <w:t xml:space="preserve"> stava sempre con i Vernengo. Non aveva saputo affermare con certezza se l’Urso trafficasse o meno in stupefacenti (anche se a seguito di contestazione è emerso che ne aveva in precedenza parlato come di uno che raffinava eroina insieme ai Vernengo, il verbale contestato, risalente al 1985 era stato confermato), ma aveva sicuramente un alto tenore di vita e stava in mezzo ai Vernengo che erano notoriamente dei narcotrafficanti. </w:t>
      </w:r>
      <w:r>
        <w:rPr>
          <w:rStyle w:val="FootnoteCharacters"/>
          <w:rStyle w:val="FootnoteAnchor"/>
          <w:rFonts w:cs="Bookman Old Style" w:ascii="Bookman Old Style" w:hAnsi="Bookman Old Style"/>
          <w:sz w:val="28"/>
        </w:rPr>
        <w:footnoteReference w:id="121"/>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nosceva bene tutti i Vernengo compreso Cosimo, figlio di Pietro, che seppure giovane era bene avviato lungo la stessa strada del padre ed aveva sposato la figlia di Nunzio La Mattina, grande trafficante di droga.</w:t>
      </w:r>
    </w:p>
    <w:p>
      <w:pPr>
        <w:pStyle w:val="Normal"/>
        <w:pBdr>
          <w:bottom w:val="single" w:sz="6" w:space="31" w:color="000000"/>
        </w:pBdr>
        <w:tabs>
          <w:tab w:val="clear" w:pos="708"/>
          <w:tab w:val="center" w:pos="9638" w:leader="none"/>
        </w:tabs>
        <w:spacing w:lineRule="auto" w:line="360"/>
        <w:ind w:left="567" w:right="567" w:hanging="0"/>
        <w:rPr/>
      </w:pPr>
      <w:r>
        <w:rPr>
          <w:rFonts w:cs="Bookman Old Style" w:ascii="Bookman Old Style" w:hAnsi="Bookman Old Style"/>
          <w:sz w:val="28"/>
        </w:rPr>
        <w:t>Aveva riferito su Calascibetta che ai tempi della sua permanenza in cosa nostra era solo un ladruncolo, mentre a seguito della guerra di mafia era diventato importante. Lo stesso aveva partecipato all’omicidio di Benedetto Grado, trafficava in stupefacenti e faceva parte del gruppo di Aglieri, con Carlo Greco, Salvatore Profeta, Giuseppe Gambino ed altri.</w:t>
      </w:r>
      <w:r>
        <w:rPr>
          <w:rStyle w:val="FootnoteCharacters"/>
          <w:rStyle w:val="FootnoteAnchor"/>
          <w:rFonts w:cs="Bookman Old Style" w:ascii="Bookman Old Style" w:hAnsi="Bookman Old Style"/>
          <w:sz w:val="28"/>
        </w:rPr>
        <w:footnoteReference w:id="122"/>
      </w:r>
      <w:r>
        <w:rPr>
          <w:rFonts w:cs="Bookman Old Style" w:ascii="Bookman Old Style" w:hAnsi="Bookman Old Style"/>
          <w:sz w:val="28"/>
        </w:rPr>
        <w:t xml:space="preserve"> </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veva conosciuto Carlo Greco, chimico della droga e con il tempo era diventato un personaggio molto importante. </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Pietro Aglieri quando era ragazzino e si occupava di sigarette di contrabbando; aveva successivamente saputo dai suoi parenti che anche lui era diventato importante.  </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Giuseppe Gambino, detto “u cuvatto”, era uomo d’onore, faceva parte del gruppo di Aglieri, aveva partecipato a numerosi omicidi; suo figlio Natale, ragazzino molto sveglio, era poi diventato importante nella organizzazione mafiosa. </w:t>
      </w:r>
    </w:p>
    <w:p>
      <w:pPr>
        <w:pStyle w:val="Normal"/>
        <w:pBdr>
          <w:bottom w:val="single" w:sz="6" w:space="31" w:color="000000"/>
        </w:pBdr>
        <w:tabs>
          <w:tab w:val="clear" w:pos="708"/>
          <w:tab w:val="center" w:pos="9638" w:leader="none"/>
        </w:tabs>
        <w:spacing w:lineRule="auto" w:line="360"/>
        <w:ind w:left="567" w:right="567" w:hanging="0"/>
        <w:rPr/>
      </w:pPr>
      <w:r>
        <w:rPr>
          <w:rFonts w:cs="Bookman Old Style" w:ascii="Bookman Old Style" w:hAnsi="Bookman Old Style"/>
          <w:sz w:val="28"/>
        </w:rPr>
        <w:t>Al tempo in cui l’aveva conosciuto Lorenzo Tinnirello era un ragazzo che circolava a Ciaculli; era poi diventato un mafioso importante mentre Ciccio Tagliavia, che aveva con il padre una pescheria a Sant’Erasmo, possedeva barche e si occupava di traffici di stupefacenti</w:t>
      </w:r>
      <w:r>
        <w:rPr>
          <w:sz w:val="28"/>
        </w:rPr>
        <w:t>.</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lle dichiarazioni di Marino Mannoia e Contorno, sulla loro rilevanza e sull’attendibilità dei dati da essi forniti, la Corte di primo grado svolgeva osservazioni che possono essere condivise e meritano di essere riportate per esteso:</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I collaboratori sopra riportati presentano delle comuni caratteristiche derivanti essenzialmente dal fatto di provenire entrambi dalla medesima famiglia mafiosa e di riferire fatti lontani nel tempo, essendo stati entrambi entrati a far parte di cosa nostra nella metà degli anni ’70. A parte questo fondamentale dato comune, tra i due collaboratori vi è una sostanziale differenza di storia criminale che giustifica la parziale diversità dei ricordi: il Mannoia è stato sostanzialmente un «tecnico» della droga che, pur avendo vissuto gli eventi della guerra di mafia, non vi è stato coinvolto in prima persona continuando, seppur con certe cautele e per un limitato periodo di tempo a causa dei lunghi periodi di carcerazione, la sua carriera criminale anche con il gruppo “corleonese” uscito vincente dalla guerra di mafia; il Contorno, invece, è stato da sempre indissolubilmente legato al gruppo «perdente» di Bontade ed ha vissuto personalmente la guerra di mafia le cui vicende hanno necessariamente influito sulla sua personale storia criminale.</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Da tali considerazioni discende che le informazioni del Mannoia riguardo le persone, i loro ruoli e gli eventi criminali sono dirette, complete ed approfondite, coerenti con il ruolo svolto dallo stesso all’interno dell’organizzazione, provenendo questo dalla famiglia di Santa Maria di Gesù, la stessa famiglia mafiosa di molti degli odierni imputati, ed avendo operato per lungo tempo in quella famiglia come esperto nella raffinazione di eroina. Vero è che lo stesso Mannoia nel corso dell’esame ha fatto continue precisazioni circa eventuali dimenticanze, ma queste, peraltro ampiamente giustificate dal tempo trascorso, non appaiono particolarmente rilevanti, non inficiando in alcun modo il nucleo essenziale dei ricordi del collaboratore, soprattutto per quanto riguarda uomini e ruoli del suo ambiente mafioso. Ovviamente le informazioni del Mannoia devono essere contestualizzate, rapportate cioè al periodo dallo stesso vissuto all’interno di cosa nostra, ovvero ai periodi di detenzione antecedenti alla collaborazione. In tale prospettiva è logico che il Mannoia pur conoscendo in modo specifico e diretto ruoli e compiti criminali di molti soggetti, non abbia informazioni precise circa l’avvenuta affiliazione degli stessi. Inoltre il lungo lasso di tempo trascorso dal periodo di pemanenza nell’organizzazione criminale giustifica ampiamente certe dimenticanze ed imprecisioni, come quelle ad esempio relative alla precisa individuazione di Scarantino Vincenzo ed alla distinzione netta di quest’ultimo rispetto ai fratelli.</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Le dichiarazioni del Mannoia, oltre ad essere precise e per quanto possibile dettagliate, appaiono anche costanti, non avendo dato luogo a contestazioni di rilievo. Per quanto riguarda i motivi della collaborazione, questi pur non essendo stati compiutamente specificati, appaiono strettamente correlati al momento storico vissuto, di passaggio della leadership di cosa nostra dai coisidetti “perdenti” ai “corleonesi” ed al mutamento della posizione del Mannoia, per sua stessa ammissione, compromesso con i “perdenti” di Bontade, anche se ampiamente utilizzato dai soggetti emergenti per le sue capacità criminali nel settore degli stupefacenti. Quest’ultima considerazione porta anche ad escludere un interesse all’accusa nei confronti degli imputati del presente procedimento, la maggior parte dei quali non ha avuto contrasti con il Mannoia, ma ha con questo condiviso attività criminali di una certa importanza.</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fine a conferma ulteriore della piena attendibilità intrinseca di questo collaboratore deve sottolinearsi il fatto che, trattandosi di un soggetto che ha iniziato la sua collaborazione con la giustizia in un periodo in cui pochi soggetti ricorrevano al “pentimento”, il contributo da questo apportato alle indagini relative non solo a singoli episodi criminosi ma all’acclaramento della struttura stessa di cosa nostra, è stato sicuramente prezioso ed insostituibile ed ha comportato per il collaboratore, com’è noto, un alto tributo di sangue .</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Tali ultime considerazioni possono essere svolte anche per quanto riguarda il collaboratore Salvatore Contorno, anch’egli del gruppo dei primi « pentiti» di mafia. Nel suo caso, tuttavia, le motivazioni del pentimento sono ancora più strettamente correlate alla guerra di mafia ed al conseguente passaggio di potere a favore dei corleonesi, apparendo incontestabile il fatto che il Contorno abbia deciso di collaborare con la giustizia innanzitutto per sottrarsi alla sua già decisa eliminazione, concretizzatasi, come dallo stesso riferito, in vari attentati. Tale motivazione comunque non inficia l’attendibilità del collaboratore, risultando tali motivi, per consolidata giurisprudenza sul punto, del tutto neutri. </w:t>
      </w:r>
    </w:p>
    <w:p>
      <w:pPr>
        <w:pStyle w:val="Normal"/>
        <w:pBdr>
          <w:bottom w:val="single" w:sz="6" w:space="31" w:color="000000"/>
        </w:pBdr>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Il ruolo avuto dal Contorno nella guerra di mafia potrebbe comunque avere una refluenza sull’interesse all’accusa, essendo stati indicati gli imputati del presente procedimento come appartenti alla corrente “corleonese” di cosa nostra , tuttavia deve a tal proposito osservarsi che, per ammissione dello stesso Contorno, molti degli imputati nel presente procedimento e segnatamente quello che lo stesso definisce come “il gruppo di Aglieri”, non sono stati direttamente coinvolti nelle vicende della guerra di mafia, subentrando in un momento successivo, a situazione già consolidata, quindi nei loro confronti non può parlarsi specificatamente di interesse all’accusa o di risentimenti personali che possano incrinarne l’attendibilità intrinseca.Per quanto riguarda il contenuto delle dichiarazioni del Contorno possono qui ripetersi le considerazioni svolte per Mannoia a proposito del lungo lasso di tempo trascorso dalla permanenza in cosa nostra , ma a queste considerazioni deve aggiungersi il rilievo per cui il Contorno, fedelissimo del gruppo di Bontade, a seguito della guerra di mafia non aveva più potuto continuare le pregresse attività criminose, trovandosi nella situazione di bersaglio del gruppo mafioso avversario. I ricordi del Contorno quindi sono necessariamente ancora più risalenti ed incompleti rispetto a quelli del Mannoia, ma anche per questo collaboratore deve concludersi nei termini sopra esposti per una positiva attendibilità intrinse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sentenza proseguiva quindi analizzando le dichiarazioni di </w:t>
      </w:r>
      <w:r>
        <w:rPr>
          <w:rFonts w:cs="Bookman Old Style" w:ascii="Bookman Old Style" w:hAnsi="Bookman Old Style"/>
          <w:b/>
          <w:bCs/>
          <w:sz w:val="28"/>
          <w:highlight w:val="white"/>
        </w:rPr>
        <w:t>Augello Salvatore</w:t>
      </w:r>
      <w:r>
        <w:rPr>
          <w:rFonts w:cs="Bookman Old Style" w:ascii="Bookman Old Style" w:hAnsi="Bookman Old Style"/>
          <w:sz w:val="28"/>
          <w:highlight w:val="white"/>
        </w:rPr>
        <w:t>. Esse venivano giudicate “particolarmente utili per comprendere la reale caratura criminale di Scarantino”.</w:t>
      </w:r>
      <w:r>
        <w:rPr>
          <w:rStyle w:val="FootnoteCharacters"/>
          <w:rStyle w:val="FootnoteAnchor"/>
          <w:rFonts w:cs="Bookman Old Style" w:ascii="Bookman Old Style" w:hAnsi="Bookman Old Style"/>
          <w:sz w:val="28"/>
          <w:highlight w:val="white"/>
        </w:rPr>
        <w:footnoteReference w:id="123"/>
      </w:r>
    </w:p>
    <w:p>
      <w:pPr>
        <w:pStyle w:val="Normal"/>
        <w:spacing w:lineRule="auto" w:line="360"/>
        <w:ind w:left="567" w:right="567" w:hanging="0"/>
        <w:rPr/>
      </w:pPr>
      <w:r>
        <w:rPr>
          <w:rFonts w:cs="Bookman Old Style" w:ascii="Bookman Old Style" w:hAnsi="Bookman Old Style"/>
          <w:sz w:val="28"/>
          <w:highlight w:val="white"/>
        </w:rPr>
        <w:t>Il giudizio si basava, evidentemente, sulle sole emergenze del giudizio di primo grado ma già in quella fase del processo era possibile dare il massimo rilievo alla testimonianza di Augello che permetteva di rilevare un inserimento dello Scarantino nella realta' mafiosa della Guadagna assai superiore a quello che lo stesso aveva “cercato di accreditare dopo la ritrattazione”</w:t>
      </w:r>
      <w:r>
        <w:rPr>
          <w:rStyle w:val="FootnoteCharacters"/>
          <w:rStyle w:val="FootnoteAnchor"/>
          <w:rFonts w:cs="Bookman Old Style" w:ascii="Bookman Old Style" w:hAnsi="Bookman Old Style"/>
          <w:sz w:val="28"/>
          <w:highlight w:val="white"/>
        </w:rPr>
        <w:footnoteReference w:id="124"/>
      </w:r>
      <w:r>
        <w:rPr>
          <w:rFonts w:cs="Bookman Old Style" w:ascii="Bookman Old Style" w:hAnsi="Bookman Old Style"/>
          <w:sz w:val="28"/>
          <w:highlight w:val="white"/>
        </w:rPr>
        <w:t>.</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necessario, pertanto, riportare estesamente le dichiarazioni di Augello, seguendo per esigenza di tempo il buon riassunto degli estensori della sentenza, integrandolo con chiose e citazioni dirette per sottolineare la rilevanza di singoli passaggi che rischierebbero altrimenti di sfuggi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highlight w:val="white"/>
        </w:rPr>
        <w:t>La collaborazione di Augello era iniziata nel marzo del 1992, addirittura prima della strage e quindi prima della collaborazione di Scarantino. Esse rispecchiano, pertanto, la situazione del mandamento della Guadagna più o meno al tempo in cui gli uomini di questo mandamento si appressavano a realizzare ( come si dimostrerà ) la strage di via D’Amelio.  Augello non aveva potuto essere affiliato in Cosa Nostra perché nipote di un poliziotto ma era stato vicino a molte delle persone coinvolte in questo processo ed in genere ad uomini d’onore della zona interessata. Aveva avuto soprattutto intensi contatti criminali con Vincenzo Scarantino, suo fornitore di eroina, che egli spacciava, dividendo con Scarantino i prov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dichiarato di sapere che Vincenzo Scarantino con i suoi fratelli erano quelli che nella zona della Guadagna “uscivano di più roba“, perchè cognati di un boss mafioso e potente del quartiere, Profeta Salvatore, grazie al quale riuscivano ad avere ingenti quantità di eroina.</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Vincenzo Scarantino era solito parlare del cognato Profeta come di “un dio“, e l’Augello aveva appreso anche da altri, suo fratello Roberto e Lucera Giuseppe, persona che conosceva dall’infanzia ed alla quale era legatissimo, che Profeta appartenenva a Cosa nostra e che Scarantino e gli altri svolgevano il traffico di stupefacenti per suo conto mentre era detenuto.</w:t>
      </w:r>
      <w:r>
        <w:rPr>
          <w:rStyle w:val="FootnoteCharacters"/>
          <w:rStyle w:val="FootnoteAnchor"/>
          <w:rFonts w:cs="Bookman Old Style" w:ascii="Bookman Old Style" w:hAnsi="Bookman Old Style"/>
          <w:sz w:val="28"/>
        </w:rPr>
        <w:footnoteReference w:id="125"/>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Ha dichiarato che si riforniva da Scarantino ogni sette-dieci giorni, chiedendo 300 grammi- mezzo chilo di droga circa alla volta a seconda delle richieste che riceveva; Scarantino gli aveva sempre fornito quanto richiesto; era solito ritirare i suoi soldi, dai dieci ai venti milioni ogni settimana, la sera; l’attività gli consentiva di avere utili dovuti al ricarico che faceva sul prezzo praticatogli da Scarantino; il rapporto si era protratto alcuni anni dal 1986 al 1988, con intervalli dovuti a periodi di carcerazione dell’Augello e con una costante frequentazione, anche successiva alla cessazione dei traffici criminali.</w:t>
      </w:r>
      <w:r>
        <w:rPr>
          <w:rStyle w:val="FootnoteCharacters"/>
          <w:rStyle w:val="FootnoteAnchor"/>
          <w:rFonts w:cs="Bookman Old Style" w:ascii="Bookman Old Style" w:hAnsi="Bookman Old Style"/>
          <w:sz w:val="28"/>
        </w:rPr>
        <w:footnoteReference w:id="126"/>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Era a conoscenza che lo Scarantino riforniva di eroina anche altri spacciatori, tra cui tale Anna Corradi allo Zen 2, poichè in un’occasione aveva accompagnato Scarantino allo Zen ed aveva sentito del trambusto nell’appartamento dove era entrato; aveva poi appreso che la signora non aveva pagato Scarantino e che questi aveva reagito violentemente.</w:t>
      </w:r>
      <w:r>
        <w:rPr>
          <w:rStyle w:val="FootnoteCharacters"/>
          <w:rStyle w:val="FootnoteAnchor"/>
          <w:rFonts w:cs="Bookman Old Style" w:ascii="Bookman Old Style" w:hAnsi="Bookman Old Style"/>
          <w:sz w:val="28"/>
        </w:rPr>
        <w:footnoteReference w:id="127"/>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ale comportamento prepotente e arrogante era tenuto da Scarantino soprattutto nel quartiere della Guadagna, grazie alla protezione del cognato Profeta Salvat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 Scarantino, sostava di solito a piazza Guadagna. Augello aveva avuto modo di osservare Pietro Aglieri, spesso accompagnato da Pietro Pilo e da Giuseppe La Mattina, entrare al bar di piazza Guadagna insieme a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spettando il galateo mafioso, Augello in qualche occasione aveva pagato il caffè al gruppo, senza però consumarlo in loro compagnia non possedendo la qualità di uomo d’onore. Scarantino ed Aglieri quando si incontravano erano soliti baciarsi e manifestavano un rapporto confidenziale, tanto che Scarantino poteva permettersi di chiedere ad Aglieri dei favori: ad esempio aveva fatto assumere da Aglieri il cognato Angelo Basile presso un distributore di benzina di propietà dei Pullarà, cosa che era avvenuta, avendo l’Augello visto che effettivamente Angelo Basile aveva iniziato a lavorare in quella pompa, riconosciuta e mostrata successivamente alle forze di polizia.</w:t>
      </w:r>
      <w:r>
        <w:rPr>
          <w:rStyle w:val="FootnoteCharacters"/>
          <w:rStyle w:val="FootnoteAnchor"/>
          <w:rFonts w:cs="Bookman Old Style" w:ascii="Bookman Old Style" w:hAnsi="Bookman Old Style"/>
          <w:sz w:val="28"/>
        </w:rPr>
        <w:footnoteReference w:id="128"/>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glieri passava il sabato con delle donne alla discoteca “il cerchio“; l’Augello vi si recava per farsi vedere ed in queste occasioni aveva pagato persino lo champagne per Aglieri, non prima di averlo fatto avvicinare da Giuseppe Lucera per indicare ad Aglieri chi gli mandava la bottiglia e chiedergli se la accetta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compiere attività criminose bisognava essere autorizzati dal boss di cosa nostra del territorio: per l’attività di spaccio Augello aveva dovuto chiedere l’autorizzazione a Lucera, che a sua volta l’aveva chiesta a Pietro Aglieri che gli aveva imposto di spostarsi verso corso Tukory per non disturbare la famiglia di Pietro Pilo, uomo vicino ad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ugello aveva riferito, quindi, altri episodi che dimostravano l’assoluto monopolio che Aglieri pretendeva nel suo territorio e come egli controllasse e sfruttasse a proprio vantaggio la malavita comune ( con il fratello ed un altro complice avevano rapinato una gioielleria alla Kalsa dove personaggi di quel rione tenevano dell’oro, era quindi stato convocato da Aglieri presso la stalla di Scarantino, sita vicino al fiume Oreto; qui aveva dovuto confessare il furto offrendosi di recuperare l’oro sottratto; inoltre,  in occasione di una rapina presso la gioielleria Quagliata egli stesso aveva chiesto preventivamente il permesso ad Aglieri, che aveva imposto di vendergli la refurtiva; a rapina conclusa lo stesso Aglieri si era recato a casa di Augello per concordare il prezzo, pretendendo però che la moglie rimanesse chiusa in cucina.</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veva appreso per conoscenza diretta, da suo fratello e da Salvatore Tomaselli, odierno imputato, che lo stesso Aglieri conduceva un traffico di droga tra Genova e Palermo per il quale si avvaleva dei fratelli Lucera, di Roberto Augello, di Gaetano Murana e del Tomaselli stesso.</w:t>
      </w:r>
    </w:p>
    <w:p>
      <w:pPr>
        <w:pStyle w:val="Normal"/>
        <w:spacing w:lineRule="auto" w:line="360"/>
        <w:ind w:left="567" w:right="567" w:hanging="0"/>
        <w:rPr/>
      </w:pPr>
      <w:r>
        <w:rPr>
          <w:rFonts w:cs="Bookman Old Style" w:ascii="Bookman Old Style" w:hAnsi="Bookman Old Style"/>
          <w:sz w:val="28"/>
        </w:rPr>
        <w:t>Quest’ultimo era stato trovato in possesso di una valigia con quasi un chilo di eroina, si era accollato tutta la responsabilità senza fare il nome dei complici ed era stato condannato a sette anni; come compenso al suo comportamento omertoso aveva avuto il rispetto di tutti gli uomini della Guadagna ed inoltre gli veniva data la somma di 300 mila lire alla settimana e gli venivano pagate le spese legali.</w:t>
      </w:r>
      <w:r>
        <w:rPr>
          <w:rStyle w:val="FootnoteCharacters"/>
          <w:rStyle w:val="FootnoteAnchor"/>
          <w:rFonts w:cs="Bookman Old Style" w:ascii="Bookman Old Style" w:hAnsi="Bookman Old Style"/>
          <w:sz w:val="28"/>
        </w:rPr>
        <w:footnoteReference w:id="129"/>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ugello confermava l’esistenza del magazzino-porcilaia sotto il ponte del fiume Oreto, nella disponibilità di Tomaselli nel quale veniva nascosta la refurtiva e i buoni rapporti tra Tomaselli e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ugello aveva quindi dato conferma</w:t>
      </w:r>
      <w:r>
        <w:rPr>
          <w:rStyle w:val="FootnoteCharacters"/>
          <w:rStyle w:val="FootnoteAnchor"/>
          <w:rFonts w:cs="Bookman Old Style" w:ascii="Bookman Old Style" w:hAnsi="Bookman Old Style"/>
          <w:sz w:val="28"/>
        </w:rPr>
        <w:footnoteReference w:id="130"/>
      </w:r>
      <w:r>
        <w:rPr>
          <w:rFonts w:cs="Bookman Old Style" w:ascii="Bookman Old Style" w:hAnsi="Bookman Old Style"/>
          <w:sz w:val="28"/>
        </w:rPr>
        <w:t xml:space="preserve"> del duplice omicidio Lucera commesso da Scarantino.</w:t>
      </w:r>
      <w:r>
        <w:rPr>
          <w:rStyle w:val="FootnoteCharacters"/>
          <w:rStyle w:val="FootnoteAnchor"/>
          <w:rFonts w:cs="Bookman Old Style" w:ascii="Bookman Old Style" w:hAnsi="Bookman Old Style"/>
          <w:sz w:val="28"/>
        </w:rPr>
        <w:footnoteReference w:id="131"/>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ugello era stato  invitato ad una “mangiata” nella villa dei Lucera alla quale non aveva potuto partecipare. L’indomani con tale Angelo cognato dei Lucera e con Lucera Domenico si erano recati in questa casa dove avevano trovato i cadaveri di Luigi e Santo Lucera. Domenico Lucera si era messo a gridare che li aveva ammazzati Scarantino, minacciando di vendicarsi contro lo stesso.</w:t>
      </w:r>
      <w:r>
        <w:rPr>
          <w:rStyle w:val="FootnoteCharacters"/>
          <w:rStyle w:val="FootnoteAnchor"/>
          <w:rFonts w:cs="Bookman Old Style" w:ascii="Bookman Old Style" w:hAnsi="Bookman Old Style"/>
          <w:sz w:val="28"/>
        </w:rPr>
        <w:footnoteReference w:id="132"/>
      </w:r>
      <w:r>
        <w:rPr>
          <w:rFonts w:cs="Bookman Old Style" w:ascii="Bookman Old Style" w:hAnsi="Bookman Old Style"/>
          <w:sz w:val="28"/>
        </w:rPr>
        <w:t xml:space="preserve"> La conferma che autore del delitto era stato Scarantino, che contro Luigi Lucera aveva un forte movente perché non gli aveva pagato 500 grammi di eroina – atteggiamento sostenuto dalla parentela che il Lucera poteva vantare con Giuseppe Calascibetta – Augello  l’aveva avuta pochi giorni dopo. Aveva saputo, sempre da Lucera Domenico, che dopo i funerali in un appartamento della Guadagna si erano incontrati Profeta per la famiglia Scarantino, Calascibetta Giuseppe per i Lucera, che erano appunto suoi cugini, ed Aglieri in qualità di paciere, allo scopo di trovare un accordo per evitare altri morti alla Guadagna.</w:t>
      </w:r>
      <w:r>
        <w:rPr>
          <w:rStyle w:val="FootnoteCharacters"/>
          <w:rStyle w:val="FootnoteAnchor"/>
          <w:rFonts w:cs="Bookman Old Style" w:ascii="Bookman Old Style" w:hAnsi="Bookman Old Style"/>
          <w:sz w:val="28"/>
        </w:rPr>
        <w:footnoteReference w:id="133"/>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Un secondo incontro era avvenuto dopo alcuni giorni tra Vincenzo Scarantino,</w:t>
      </w:r>
      <w:r>
        <w:rPr>
          <w:rStyle w:val="FootnoteCharacters"/>
          <w:rStyle w:val="FootnoteAnchor"/>
          <w:rFonts w:cs="Bookman Old Style" w:ascii="Bookman Old Style" w:hAnsi="Bookman Old Style"/>
          <w:sz w:val="28"/>
        </w:rPr>
        <w:footnoteReference w:id="134"/>
      </w:r>
      <w:r>
        <w:rPr>
          <w:rFonts w:cs="Bookman Old Style" w:ascii="Bookman Old Style" w:hAnsi="Bookman Old Style"/>
          <w:sz w:val="28"/>
        </w:rPr>
        <w:t xml:space="preserve"> Lucera Domenico e Salvatore Profeta. Al Lucera era stato spiegato che lo zio Santo Lucera era stato ucciso per errore perchè per caso si trovava lì, mentre Luigi era stato ucciso perchè era solito ubriacarsi e perdere il controllo.</w:t>
      </w:r>
      <w:r>
        <w:rPr>
          <w:rStyle w:val="FootnoteCharacters"/>
          <w:rStyle w:val="FootnoteAnchor"/>
          <w:rFonts w:cs="Bookman Old Style" w:ascii="Bookman Old Style" w:hAnsi="Bookman Old Style"/>
          <w:sz w:val="28"/>
        </w:rPr>
        <w:footnoteReference w:id="135"/>
      </w:r>
    </w:p>
    <w:p>
      <w:pPr>
        <w:pStyle w:val="Normal"/>
        <w:spacing w:lineRule="auto" w:line="360"/>
        <w:ind w:left="567" w:right="567" w:hanging="0"/>
        <w:rPr/>
      </w:pPr>
      <w:r>
        <w:rPr>
          <w:rFonts w:cs="Bookman Old Style" w:ascii="Bookman Old Style" w:hAnsi="Bookman Old Style"/>
          <w:sz w:val="28"/>
        </w:rPr>
        <w:t>Aveva conosciuto fin dagli anni ‘70 Calascibetta Giuseppe, cugino dei Lucera, con i quali commetteva furti in appartamento nella zona di corso Tukory; aveva poi saputo che il Calscibetta si era trasferito nella zona della Guadagna, dove negli anni ‘80 era diventato uomo d’onore, rispettato da tutti e vicino a Pietro Aglieri, cosa che aveva appreso dal fratello ma che aveva anche constatato personalmente, vedendo il Calascibetta alla Guadagna insieme a Scarantino e a Pietro Aglieri.</w:t>
      </w:r>
      <w:r>
        <w:rPr>
          <w:rStyle w:val="FootnoteCharacters"/>
          <w:rStyle w:val="FootnoteAnchor"/>
          <w:rFonts w:cs="Bookman Old Style" w:ascii="Bookman Old Style" w:hAnsi="Bookman Old Style"/>
          <w:sz w:val="28"/>
        </w:rPr>
        <w:footnoteReference w:id="136"/>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conosciuto La Mattina Giuseppe nel 1985 quando era stato arrestato insieme a Pietro Aglieri, di cui era considerato il braccio destro e con il quale trafficava in droga. La Mattina era l’autista di Pietro Aglieri.</w:t>
      </w:r>
      <w:r>
        <w:rPr>
          <w:rStyle w:val="FootnoteCharacters"/>
          <w:rStyle w:val="FootnoteAnchor"/>
          <w:rFonts w:cs="Bookman Old Style" w:ascii="Bookman Old Style" w:hAnsi="Bookman Old Style"/>
          <w:sz w:val="28"/>
        </w:rPr>
        <w:footnoteReference w:id="137"/>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agliavia Francesco era intervenuto insieme ad Aglieri perchè parente di uno dei complici della rapina alla gioielleria Quagliata.</w:t>
      </w:r>
    </w:p>
    <w:p>
      <w:pPr>
        <w:pStyle w:val="Normal"/>
        <w:spacing w:lineRule="auto" w:line="360"/>
        <w:ind w:left="567" w:right="567" w:hanging="0"/>
        <w:rPr/>
      </w:pPr>
      <w:r>
        <w:rPr>
          <w:rFonts w:cs="Bookman Old Style" w:ascii="Bookman Old Style" w:hAnsi="Bookman Old Style"/>
          <w:sz w:val="28"/>
        </w:rPr>
        <w:t>Infine l’Augello si era diffuso sulle minacce</w:t>
      </w:r>
      <w:r>
        <w:rPr>
          <w:rStyle w:val="FootnoteCharacters"/>
          <w:rStyle w:val="FootnoteAnchor"/>
          <w:rFonts w:cs="Bookman Old Style" w:ascii="Bookman Old Style" w:hAnsi="Bookman Old Style"/>
          <w:sz w:val="28"/>
        </w:rPr>
        <w:footnoteReference w:id="138"/>
      </w:r>
      <w:r>
        <w:rPr>
          <w:rFonts w:cs="Bookman Old Style" w:ascii="Bookman Old Style" w:hAnsi="Bookman Old Style"/>
          <w:sz w:val="28"/>
        </w:rPr>
        <w:t xml:space="preserve"> che aveva subito dopo la collaborazione, indirizzate ai figli ed alla moglie; all’inizio della collaborazione, quando ancora non era stata resa nota la sua volontà di collaborare, il fratello era stato trattenuto da Aglieri, che già sapeva dell’inizio della collaborazione, mentre Profeta aveva detto ai suoi parenti che era impazzito, chiedendo che ritirasse le accuse contro Scarantino ed Aglieri. </w:t>
      </w:r>
      <w:r>
        <w:rPr>
          <w:rStyle w:val="FootnoteCharacters"/>
          <w:rStyle w:val="FootnoteAnchor"/>
          <w:rFonts w:cs="Bookman Old Style" w:ascii="Bookman Old Style" w:hAnsi="Bookman Old Style"/>
          <w:sz w:val="28"/>
        </w:rPr>
        <w:footnoteReference w:id="139"/>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concerne l’attendibilità intrinseca del collaboratore deve rilevarsi che l’Augello non ha fornito indicazioni dirette in ordine al fatto oggetto del presente procedimento, tuttavia il suo contributo è importante per quanto riguarda la ricostruzione dell’ambiente criminoso in cui operavano alcuni degli imputati e l’imputato di reato connesso Scarantino Vincenz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e conclusioni della sentenza su questa fondamentale testimonianza vanno condivise. Scrivevano i giudici che doveva essere positivamente giudicata la genuinità della  scelta collaborativa dell’Augello in considerazione dell’ esiguità della pena che avrebbe dovuto scontare e delle gravi conseguenze in termini di esposizione a rischio per sè e per i propri familiari che la scelta aveva comportato. L’esposizione a pericolo si era effettivamente concretizzata, come si è visto, in precise minacce ed interventi finalizzati alla ritrattazione. Il collaboratore aveva in modo logico e coerente delineato un preciso contesto criminale, di malavita spicciola con contatti con la malavita organizzata, rappresentata da Cosa nostra, che aveva asservito a sè l’intero tessuto malavitoso della zona di appartenenz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o contesto aveva reso possibile la conoscenza da parte dell’Augello, criminale comune di non grande importanza, di personaggi anche di spicco dell’organizzazione mafiosa e di fatti di una certa importanza e gravità. Il collaboratore aveva fornito un racconto ricco di particolari descrittivi che potevano derivare solo da una diretta conoscenza del contesto locale. Inoltre, per ogni informazione fornita era stato in grado di indicare la fonte di conoscenza, apparsa sempre ragionevolmente credibile ( Giuseppe Lucera, il fratello Roberto, il Tomaselli, suo compagno di detenzione ecc.) in relazione alla sua posizione personale, al contesto socioambientale, al collegamento logico e cronologico tra le vicende narrate. Nel racconto di Augello la figura di Scarantino si stagliava come personaggio pienamente inserito a pieno titolo (vedasi gli scambi di cortesie ed affettuosità con Pietro Aglieri, segno esteriore di grande confidenza) nel contesto mafioso della Guadagna. E anche la sentenza dava atto dell’efficace funzione di riscontro svolta dalla testimonianza di Augello rispetto alle dichiarazioni rese da Scarantino prima della sua ritrattazione, non soltanto con riferimento alla sua attività nel traffico di stupefacenti, ma soprattutto in relazione ai ben più gravi fatti criminosi da quest’ultimo confessati, come il duplice omicidio Lucera.</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La quasi totale assenza di contestazioni su punti importanti delle dichiarazioni era indice significativo del rispetto dei criteri di attendibilità intrinseca della deposizione: la costanza delle accuse, l’assenza di contrasti personali con imputati del presente procedimento, avendo anzi più volte l’Augello usato parole di apprezzamento per Aglieri e per Scarantino, o con altri imputati. Con riferimento a  Scarantino, il collaboratore aveva parlato di rapporti di amicizia e frequentazione, mentre la sostanziale avversione manifestata verso i metodi di Cosa nostra non appariva specificamente rivolta a singoli uomini d’onore, ma al contesto generale di vessazione nei confronti della piccola criminalità da parte de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tutti tali motivi la sentenza giungeva in modo condivisibile ad una positiva valutazione dell’attendibilità intrinseca del collaborat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8"/>
          <w:highlight w:val="white"/>
        </w:rPr>
        <w:t xml:space="preserve">Le dichiarazioni di </w:t>
      </w:r>
      <w:r>
        <w:rPr>
          <w:rFonts w:cs="Bookman Old Style" w:ascii="Bookman Old Style" w:hAnsi="Bookman Old Style"/>
          <w:b/>
          <w:bCs/>
          <w:sz w:val="28"/>
          <w:highlight w:val="white"/>
        </w:rPr>
        <w:t>Lo Forte Vito</w:t>
      </w:r>
      <w:r>
        <w:rPr>
          <w:rFonts w:cs="Bookman Old Style" w:ascii="Bookman Old Style" w:hAnsi="Bookman Old Style"/>
          <w:sz w:val="28"/>
          <w:highlight w:val="white"/>
        </w:rPr>
        <w:t xml:space="preserve"> avevano raggiunto in particolare Scotto Gaetano e il fratello Pietr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stui nel racconto del collaboratore si vantava di essere bravissimo a compiere intercettazioni telefoniche abusive che effettivamente realizzava per ordine del fratello.</w:t>
      </w:r>
      <w:r>
        <w:rPr>
          <w:rStyle w:val="FootnoteCharacters"/>
          <w:rStyle w:val="FootnoteAnchor"/>
          <w:rFonts w:cs="Bookman Old Style" w:ascii="Bookman Old Style" w:hAnsi="Bookman Old Style"/>
          <w:sz w:val="28"/>
          <w:highlight w:val="white"/>
        </w:rPr>
        <w:footnoteReference w:id="140"/>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ntributo del Lo Forte permetteva di acquisire informazioni su un segmento dell’organizzazione mafiosa a Palermo, distinto da tutti gli altri esaminati in precedenza. Pur non essendo mai stato affliato, il Lo Forte era stato infatti assai vicino a uomini d’onore delle famiglie dell’Acquasanta e dell’Arenella, come appunto i fratelli Pietro e Gaetano Scotto, i Galatolo ed i Fidanzati con i quali aveva partecipato a grossi traffici di stupefacenti, Le famiglie indicate dal Lo Forte erano inserite nel mandamento di Resuttana, territorio al quale apparteneva la via D’Amelio. Scotto Gaetano nel 1990, dopo l’arresto del Galatolo, era diventato capo famiglia dell’Arenell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Lo Forte si diffondeva sulle attività criminali di Gaetano Scotto a prtire dal 1983 ( calcio-scommesse clandestino, traffico di stupefacenti con il fratello e in società con Carollo Fidanzati e tale Giannusa</w:t>
      </w:r>
      <w:r>
        <w:rPr>
          <w:rStyle w:val="FootnoteCharacters"/>
          <w:rStyle w:val="FootnoteAnchor"/>
          <w:rFonts w:cs="Bookman Old Style" w:ascii="Bookman Old Style" w:hAnsi="Bookman Old Style"/>
          <w:sz w:val="28"/>
          <w:highlight w:val="white"/>
        </w:rPr>
        <w:footnoteReference w:id="141"/>
      </w:r>
      <w:r>
        <w:rPr>
          <w:rFonts w:cs="Bookman Old Style" w:ascii="Bookman Old Style" w:hAnsi="Bookman Old Style"/>
          <w:sz w:val="28"/>
          <w:highlight w:val="white"/>
        </w:rPr>
        <w:t xml:space="preserve"> , truffe, estorsioni). Lo Forte forniva un quadro vivido delle attività criminali di Gaetano Scotto, commesse sotto la copertura di un’impresa di costruzioni operante anche al nord d’Italia e riferiva che grazie alla sua collaborazione nel 1993 era stata avviata una massiccia indagine che aveva permesso di arrestare 40 persone in un’operazione che aveva coinvolto i clan narco legati a Gaetano Scotto, ai Fidanzati agli Spataro.</w:t>
      </w:r>
      <w:r>
        <w:rPr>
          <w:rStyle w:val="FootnoteCharacters"/>
          <w:rStyle w:val="FootnoteAnchor"/>
          <w:rFonts w:cs="Bookman Old Style" w:ascii="Bookman Old Style" w:hAnsi="Bookman Old Style"/>
          <w:sz w:val="28"/>
          <w:highlight w:val="white"/>
        </w:rPr>
        <w:footnoteReference w:id="142"/>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llaboratore aveva confermato che anche “Franco” Urso era un narcotrafficante e di avere notato più volte Gaetano Scotto in compagnia di Pietro Aglieri. Lo Scotto possedeva un terreno con una casetta dove aveva tenuto riunioni alle quali avevano partecipato numerosi uomini d’ono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l’elemento più significativo della deposizione di Lo Forte, oltre alla conferma della notoria e costante attività di intercettazione abusiva di utenze telefoniche per conto dell’organizzazione e su ordine del fratello, svolta da Pietro Scotto che approfittava del suo lavoro ufficiale di dipendente della Sirte, impresa telefonica abilitata ad intervenire sulla rete telefonica nazionale, concerneva la precisa indicazione di Scotto Gaetano come colui che dopo l’inizio della collaborazione era riuscito in ben due occasioni ad individuare la località protetta ove si trovava, dimostrando una straordinaria capacità i rendersi in tal modo mimaccioso. Gli uomini di Scotto e lo stesso imputato, in particolare, si erano fatti notare ostentatamente prima a Viterbo e poi a L’Aquila dove si era trasferito per sfuggire alle ricerche; gli uomini di Scotto lo avevano, quindi, individuato per ben due volte nel maggio-giugno 1994, dopo l’inizio della sua collaborazione nel corso del 1992. Anche nella terza località protetta dove si era fatto trasferire, Oristano, aveva notato la presenza di Scotto Gaetano.</w:t>
      </w:r>
      <w:r>
        <w:rPr>
          <w:rStyle w:val="FootnoteCharacters"/>
          <w:rStyle w:val="FootnoteAnchor"/>
          <w:rFonts w:cs="Bookman Old Style" w:ascii="Bookman Old Style" w:hAnsi="Bookman Old Style"/>
          <w:sz w:val="28"/>
          <w:highlight w:val="white"/>
        </w:rPr>
        <w:footnoteReference w:id="143"/>
      </w:r>
    </w:p>
    <w:p>
      <w:pPr>
        <w:pStyle w:val="Normal"/>
        <w:spacing w:lineRule="auto" w:line="360"/>
        <w:ind w:left="567" w:right="567" w:hanging="0"/>
        <w:rPr/>
      </w:pPr>
      <w:r>
        <w:rPr>
          <w:rFonts w:cs="Bookman Old Style" w:ascii="Bookman Old Style" w:hAnsi="Bookman Old Style"/>
          <w:sz w:val="28"/>
          <w:highlight w:val="white"/>
        </w:rPr>
        <w:t>Nella sentenza venivano esposti ragionevoli e apprezzaabili motivi per ritenere l’attendibilità intrinseca di Lo Forte, le cui dichiarazioni, logiche e coerenti, erano state costanti e non raggiunte da significative contestazioni. Il contributo conoscitivo offerto dal Lo Forte era stato coerente con il suo ruolo e con le attività criminali dichiarate, solamente contigue a quelle dell’organizzazione. Il disinteresse all’accusa unito al movente della collaborazione, sfuggire ad una probabile uccisione,</w:t>
      </w:r>
      <w:r>
        <w:rPr>
          <w:rStyle w:val="FootnoteCharacters"/>
          <w:rStyle w:val="FootnoteAnchor"/>
          <w:rFonts w:cs="Bookman Old Style" w:ascii="Bookman Old Style" w:hAnsi="Bookman Old Style"/>
          <w:sz w:val="28"/>
          <w:highlight w:val="white"/>
        </w:rPr>
        <w:footnoteReference w:id="144"/>
      </w:r>
      <w:r>
        <w:rPr>
          <w:rFonts w:cs="Bookman Old Style" w:ascii="Bookman Old Style" w:hAnsi="Bookman Old Style"/>
          <w:sz w:val="28"/>
          <w:highlight w:val="white"/>
        </w:rPr>
        <w:t xml:space="preserve"> essendo entrato in rotta di collisione con gli uomini d’onore</w:t>
      </w:r>
      <w:r>
        <w:rPr>
          <w:rStyle w:val="FootnoteCharacters"/>
          <w:rStyle w:val="FootnoteAnchor"/>
          <w:rFonts w:cs="Bookman Old Style" w:ascii="Bookman Old Style" w:hAnsi="Bookman Old Style"/>
          <w:sz w:val="28"/>
          <w:highlight w:val="white"/>
        </w:rPr>
        <w:footnoteReference w:id="145"/>
      </w:r>
      <w:r>
        <w:rPr>
          <w:rFonts w:cs="Bookman Old Style" w:ascii="Bookman Old Style" w:hAnsi="Bookman Old Style"/>
          <w:sz w:val="28"/>
          <w:highlight w:val="white"/>
        </w:rPr>
        <w:t xml:space="preserve"> facevano propendere per la sua intrinseca attendibilità anche per la mancanza di alcun interesse specifico all’accusa e per essersi accusato di gravi delitti per i quali non era indagato, a fronte delle limitate accuse dalle quali era raggiunto al momento della collaborazione, tanto da iniziare la collaborazione mentre era agli arresti domiciliar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Venivano utilizzate pure le dichiarazioni di </w:t>
      </w:r>
      <w:r>
        <w:rPr>
          <w:rFonts w:cs="Bookman Old Style" w:ascii="Bookman Old Style" w:hAnsi="Bookman Old Style"/>
          <w:b/>
          <w:bCs/>
          <w:sz w:val="28"/>
          <w:highlight w:val="white"/>
        </w:rPr>
        <w:t>Favaloro Marco</w:t>
      </w:r>
      <w:r>
        <w:rPr>
          <w:rFonts w:cs="Bookman Old Style" w:ascii="Bookman Old Style" w:hAnsi="Bookman Old Style"/>
          <w:sz w:val="28"/>
          <w:highlight w:val="white"/>
        </w:rPr>
        <w:t>, reo confesso, tra molti altri delitti, anche dell'omicidio dell'imprenditore Libero Grassi, inserito nello stesso ambiente mafioso, il mandamento guidato dai Madonia, nel quale si era mosso il Lo Forte, anch’egli senza essere stato combinato ( il fratello era stato tradito dalla moglie e questo fatto costituiva un’ostacolo alla formale affiliazione ) ma come semplice avvicin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queste dichiarazioni raggiungono Scotto Gaetano e il fratello Pietro, confermando in linea generale le precedenti indicazioni di Lo Forte. E così per quanto concerne i rapporti di Geetano Scotto con Gaetano Fidanzati; la disponibilità di una casetta con giardino adibita fino al 1991 .a luogo di convegno per gli uomini d’onore del mandamento ma nel quale aveva notato la presenza di altri importanti uomini d’onore di altri mandamenti ( Cancemi, Greco, Tinnirello ecc),</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 tali riunioni partecipava anche Scotto Gaetano. </w:t>
      </w:r>
    </w:p>
    <w:p>
      <w:pPr>
        <w:pStyle w:val="Normal"/>
        <w:spacing w:lineRule="auto" w:line="360"/>
        <w:ind w:left="567" w:right="567" w:hanging="0"/>
        <w:rPr/>
      </w:pPr>
      <w:r>
        <w:rPr>
          <w:rFonts w:cs="Bookman Old Style" w:ascii="Bookman Old Style" w:hAnsi="Bookman Old Style"/>
          <w:sz w:val="28"/>
          <w:highlight w:val="white"/>
        </w:rPr>
        <w:t>A proposito di Scotto Pietro, anche questo collaboratore metteva in rilievo la sua competenza in materia di intercettazioni telefoniche. Lavorava presso un’impresa di telefonia e si occupava di stupefacenti pur non essendo uomo d’onore. Significativo un rilievo concernente la cattiva qualità della droga che Scotto Pietro smerciava,</w:t>
      </w:r>
      <w:r>
        <w:rPr>
          <w:rStyle w:val="FootnoteCharacters"/>
          <w:rStyle w:val="FootnoteAnchor"/>
          <w:rFonts w:cs="Bookman Old Style" w:ascii="Bookman Old Style" w:hAnsi="Bookman Old Style"/>
          <w:sz w:val="28"/>
          <w:highlight w:val="white"/>
        </w:rPr>
        <w:footnoteReference w:id="146"/>
      </w:r>
      <w:r>
        <w:rPr>
          <w:rFonts w:cs="Bookman Old Style" w:ascii="Bookman Old Style" w:hAnsi="Bookman Old Style"/>
          <w:sz w:val="28"/>
          <w:highlight w:val="white"/>
        </w:rPr>
        <w:t xml:space="preserve"> e il carattere piuttosto superficiale e farfallone dello Scotto. </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 xml:space="preserve">A proposito di Carlo Greco aveva confermato che lo stesso era chiamato “Carruzzu”, nome con il quale compariva nel libro mastro dei Madonia. Si occupava di mantenere i contatti tra il Madonia ed il Greco e per questo si recava nel negozio di Profeta per fissare gli appuntamen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Venivano quindi riportate in sentenza le indicazioni del Favaloro nei confronti di Calascibetta, Profeta, Tinnirello, Tagliavia, Aglieri, indicati tutti come uomini d’ono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svolgeva quindi positivi e condivisibili rilievi sull’attendibilità intrinseca del Favalor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 xml:space="preserve">Nella struttura della sentenza un ruolo di assoluto rilievo assumevano le dichiarazioni di </w:t>
      </w:r>
      <w:r>
        <w:rPr>
          <w:rFonts w:cs="Bookman Old Style" w:ascii="Bookman Old Style" w:hAnsi="Bookman Old Style"/>
          <w:b/>
          <w:bCs/>
          <w:sz w:val="28"/>
          <w:highlight w:val="white"/>
        </w:rPr>
        <w:t>Gaetano Costa</w:t>
      </w:r>
      <w:r>
        <w:rPr>
          <w:rFonts w:cs="Bookman Old Style" w:ascii="Bookman Old Style" w:hAnsi="Bookman Old Style"/>
          <w:sz w:val="28"/>
          <w:highlight w:val="white"/>
        </w:rPr>
        <w:t xml:space="preserve">, che aveva iniziato a collaborare nel 1994 mentre era detenuto all’Asinara poco prima di eseguire l'incarico di uccidere in carcere il dottor De Gennaro, attuale Capo della Polizia, incarico assegnatogli da Antonio Madonia ma proveniente probabilmente da Leoluca Bagarell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highlight w:val="white"/>
        </w:rPr>
        <w:t>Resosi conto che si trattava per lui di un suicidio e che Cosa nostra stava per mandarlo al macello, aveva risposto iniziando a collabora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sta aveva fatto parte della “ndrangheta” calabrese ed era stato ininterrottamente detenuto dal 1975 e 1995, in diverse strutture penitenziarie. Dal 1990 in poi era stato detenuto al supercarcere di Livorno, quindi a Cuneo e successivamente all’Asinara. Nel corso della collaborazione aveva confessato vari reati, commessi durante la carcerazione, sia come esecutore all’interno che come mandante all’esterno.</w:t>
      </w:r>
      <w:r>
        <w:rPr>
          <w:rStyle w:val="FootnoteCharacters"/>
          <w:rStyle w:val="FootnoteAnchor"/>
          <w:rFonts w:cs="Bookman Old Style" w:ascii="Bookman Old Style" w:hAnsi="Bookman Old Style"/>
          <w:sz w:val="28"/>
        </w:rPr>
        <w:footnoteReference w:id="147"/>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i origne messinese era stato affiliato alla ’ndrangheta ma da sempre aveva mantenuto contatti con esponenti palermitani di Cosa nostra quali Luca Bagarella, gli Spadaro (in particolare Francesco Spadaro, nipote di Tommmaso della Kalsa), i Madonia ed altri, al punto che nel 1990 era entrato a fare parte di Cosa nostra come uomo d’onore riserv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proposta di entrare in Cosa nostra era partita in carcere da Giovanbattista Pullarà, definito uomo d’onore responsabile del mandamento i Villagrazia/Santa Maria di Gesù. In qualità di riservato, secondo la strategia elaborata da Riina e dai corleonesi di annettersi direttamente gli uomini più validi che entravano nell’organizzazione, avrebbe dovuto fare riferimento esclusivamente a Bagarella, Riina, Farinella e Brusca. L’affiliazione aveva avuto corso senza il rito tradizionale. In quel periodo Cosa nostra cercava un referente per Messina ed il Costa nel 1993 sperava di tornare in libertà; il Costa avrebbe dovuto essere il referente di Cosa nostra. Il piano non potè attuarsi perché nel 1994 divenne definitiva un’altra condanna a venti anni di reclusione. Francesco Spadaro e Giovanbattista Pullarà nel 1991 erano detenuti al carcere di Livorno come imputati del primo maxiprocesso; in un primo momento erano stati scarcerati ma dopo qualche mese riarrestati. Dopo la prima scarcerazione avevano pensato di darsi alla latitanza, ma avevano ricevuto assicurazioni personalmente dallo stesso Riina circa il buon esito del maxi processo. Naturalmente l’esito in cassazione del maxi processo, dopo le assicurazioni ricevute, aveva prodotto “reazioni negative” nella popolazione detenuta ed erano maturati fieri propositi di vendetta. Il giorno della strage di Capaci con il Pullarà in carcere avevano preso consapevolezza che era cominciato il tempo della vendet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opo la strage di Capaci, quando entrambi erano detenuti, il Pullarà gli aveva avanzato una richiesta di esplosivo: </w:t>
      </w:r>
    </w:p>
    <w:p>
      <w:pPr>
        <w:pStyle w:val="Normal"/>
        <w:spacing w:lineRule="auto" w:line="360"/>
        <w:ind w:left="567" w:right="567" w:hanging="0"/>
        <w:rPr>
          <w:rFonts w:ascii="Bookman Old Style" w:hAnsi="Bookman Old Style" w:cs="Bookman Old Style"/>
          <w:i/>
          <w:i/>
          <w:sz w:val="28"/>
        </w:rPr>
      </w:pPr>
      <w:r>
        <w:rPr>
          <w:rFonts w:cs="Bookman Old Style" w:ascii="Bookman Old Style" w:hAnsi="Bookman Old Style"/>
          <w:i/>
          <w:sz w:val="28"/>
        </w:rPr>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P.M. Dott. PETRALIA: -… Prima della strage di via D'Amelio, lei ebbe modo di avere notizie sul fatto che era in progetto un'altra strage? TESTE GAETANO COSTA: - No, notizie dirette assolutamente no, pero' si creavano quelle condizioni in cui il GIOVAMBATTISTA PULLARA' era alla ricerca di un certo quantitativo di esplosivo particolare, e quindi, rivolgendosi a me, ho dovuto indicargli chi poteva reperirgli questo tipo di esplosivo ed indirizzarlo nella persona di un tale BUCCARELLA, e che poi loro avrebbero provveduto a mandare per cercare di reperirlo, di prenderlo, di... di venire in possesso di 'sto tipo di esplosivo.</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 xml:space="preserve">P.M. Dott. PETRALIA: - Credo che questo lei ce lo dovrebbe raccontare meglio, in modo piu' completo. Quindi quando le venne fatta questa richiesta, esattamente da chi ed in che cosa consisteva questa richiesta? TESTE GAETANO COSTA: - Niente, la richiesta consisteva che, dopo la strage di Capaci, il PULLARA' mi disse se c'era possibilita' di trovare un... una certa quantita' di esplosivo abbastanza potente, non ricordo bene con il nome (tecnico) come l'ha chiamato, Sintax, una cosa del genere, e chi... chi tra le mie conoscenze poteva avere questo esplosivo disponibile, ed al che io gli indicai di rivolgersi nella Puglia a tale SALVATORE BUCCARELLA e che lui, il GIOVAMBATTISTA PULLARA', mi disse che avrebbe provveduto a farlo tramite suo figlioccio SALVATORE PROFETA, poi... </w:t>
      </w:r>
    </w:p>
    <w:p>
      <w:pPr>
        <w:pStyle w:val="Normal"/>
        <w:tabs>
          <w:tab w:val="clear" w:pos="708"/>
          <w:tab w:val="center" w:pos="9638" w:leader="none"/>
        </w:tabs>
        <w:spacing w:lineRule="auto" w:line="480"/>
        <w:ind w:left="851" w:right="1418" w:hanging="0"/>
        <w:rPr>
          <w:rFonts w:ascii="Bookman Old Style" w:hAnsi="Bookman Old Style" w:cs="Bookman Old Style"/>
          <w:iCs/>
        </w:rPr>
      </w:pPr>
      <w:r>
        <w:rPr>
          <w:rFonts w:cs="Bookman Old Style" w:ascii="Bookman Old Style" w:hAnsi="Bookman Old Style"/>
          <w:iCs/>
        </w:rPr>
        <w:t>(pagg. 107-108)</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Pullarà doveva provvedere, quindi, a cercare il contatto con le persone che avrebbero dovuto fornire l’esplosivo tramite i colloqui. Costa aveva quindi spiegato le ragioni per le quali Pullarà potesse averlo interpellato: erano molto amici, era da poco stato affiliato e doveva in qualche modo rendersi utile; ma soprattutto attraverso le sue amicizie poteva contattare contrabbandieri pugliesi in grado di immettere in Italia qualsiasi cosa. Costa aveva suggerito di rivolgersi ai familiari di tale Buccarella, in quel periodo detenuto, che insieme a tale Modeo era capo crimine della Puglia e della zona di Brindisi:    </w:t>
      </w:r>
    </w:p>
    <w:p>
      <w:pPr>
        <w:pStyle w:val="Heading1"/>
        <w:tabs>
          <w:tab w:val="clear" w:pos="708"/>
          <w:tab w:val="center" w:pos="9638" w:leader="none"/>
        </w:tabs>
        <w:spacing w:lineRule="auto" w:line="360"/>
        <w:ind w:left="567" w:right="567" w:hanging="0"/>
        <w:jc w:val="both"/>
        <w:rPr>
          <w:rFonts w:ascii="Bookman Old Style" w:hAnsi="Bookman Old Style" w:cs="Bookman Old Style"/>
          <w:i/>
          <w:i/>
          <w:iCs/>
          <w:sz w:val="28"/>
        </w:rPr>
      </w:pPr>
      <w:r>
        <w:rPr>
          <w:rFonts w:cs="Bookman Old Style"/>
          <w:i/>
          <w:iCs/>
          <w:sz w:val="28"/>
        </w:rPr>
      </w:r>
    </w:p>
    <w:p>
      <w:pPr>
        <w:pStyle w:val="Heading1"/>
        <w:tabs>
          <w:tab w:val="clear" w:pos="708"/>
          <w:tab w:val="center" w:pos="9638" w:leader="none"/>
        </w:tabs>
        <w:spacing w:lineRule="auto" w:line="360"/>
        <w:ind w:left="567" w:right="567" w:hanging="0"/>
        <w:jc w:val="both"/>
        <w:rPr>
          <w:sz w:val="24"/>
        </w:rPr>
      </w:pPr>
      <w:r>
        <w:rPr>
          <w:sz w:val="24"/>
        </w:rPr>
        <w:t xml:space="preserve">TESTE GAETANO COSTA: - Sia i MODEO, sia i BUCCARELLA, insomma era gente che era in grado di fare entrare qualsiasi tipo di  arma o di esplosivo. Stiamo parlando che e' gente che gestisce clandestinamente sul contrabbando, c'ha delle flotte piu' di un armatore, non e' che stiamo parlando di gente che... e' gente che ha un suo ruolo ben preciso all'interno delle organi... di grosse organizzazioni criminali. P.M. Dott. PETRALIA: - BUCCARELLA, se non ho capito male, pur essendo detenuto continuava a gestire un'attivita' illegale di... lei ha parlato di che cosa? Di contrabbando?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TESTE GAETANO COSTA: - Si', contrabbando su armi e su qualsiasi cosa lui...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P.M. Dott. PETRALIA: - Ma disponeva di (?) il BUCCARELLA?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TESTE GAETANO COSTA: - Si', disponevano di scafi, dispongono addiri... non lo so se ancora oggi lo fanno. Disponevano di grossi mezzi navali.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M. Dott. PETRALIA: - Tutto questo a lei in che modo risultava?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 xml:space="preserve">TESTE GAETANO COSTA: - Ma io con BUCCARELLA ero intimo amico, sapevo le possibilita' di... di BUCCARELLA, e quindi quando mi e' stato... (pag. 112) </w:t>
      </w:r>
    </w:p>
    <w:p>
      <w:pPr>
        <w:pStyle w:val="Normal"/>
        <w:tabs>
          <w:tab w:val="clear" w:pos="708"/>
          <w:tab w:val="center" w:pos="9638" w:leader="none"/>
        </w:tabs>
        <w:spacing w:lineRule="auto" w:line="480"/>
        <w:ind w:left="851" w:right="1418" w:hanging="0"/>
        <w:rPr>
          <w:rFonts w:ascii="Bookman Old Style" w:hAnsi="Bookman Old Style" w:cs="Bookman Old Style"/>
        </w:rPr>
      </w:pPr>
      <w:r>
        <w:rPr>
          <w:rFonts w:cs="Bookman Old Style" w:ascii="Bookman Old Style" w:hAnsi="Bookman Old Style"/>
        </w:rPr>
      </w:r>
    </w:p>
    <w:p>
      <w:pPr>
        <w:pStyle w:val="Testodelblocco"/>
        <w:tabs>
          <w:tab w:val="clear" w:pos="708"/>
          <w:tab w:val="center" w:pos="9638" w:leader="none"/>
        </w:tabs>
        <w:ind w:left="567" w:right="567" w:hanging="0"/>
        <w:rPr/>
      </w:pPr>
      <w:r>
        <w:rPr/>
        <w:t>Molti uomini d’onore palermitani, conoscevano già il Buccarella; questi era stato in rapporti di affari con i Vernengo; in quell’occasione tuttavia il Pullarà aveva preferito rivolgersi a lui anziché interpellare personalmente il Buccarella, perché apparteneva alla  ‘ndrangheta ed era legato allo stesso Costa.</w:t>
      </w:r>
      <w:r>
        <w:rPr>
          <w:rStyle w:val="FootnoteCharacters"/>
          <w:rStyle w:val="FootnoteAnchor"/>
        </w:rPr>
        <w:footnoteReference w:id="148"/>
      </w:r>
      <w:r>
        <w:rPr/>
        <w:t xml:space="preserve"> La richiesta di Pullarà era accompagnata dai saluti di Cosa Nostra e data la statura del personaggio era come se provenisse direttamente da Riina e dal ristretto vertice di Cosa Nostra.</w:t>
      </w:r>
      <w:r>
        <w:rPr>
          <w:rStyle w:val="FootnoteCharacters"/>
          <w:rStyle w:val="FootnoteAnchor"/>
        </w:rPr>
        <w:footnoteReference w:id="149"/>
      </w:r>
    </w:p>
    <w:p>
      <w:pPr>
        <w:pStyle w:val="Testodelblocco"/>
        <w:tabs>
          <w:tab w:val="clear" w:pos="708"/>
          <w:tab w:val="center" w:pos="9638" w:leader="none"/>
        </w:tabs>
        <w:ind w:left="567" w:right="567" w:hanging="0"/>
        <w:rPr/>
      </w:pPr>
      <w:r>
        <w:rPr/>
        <w:t>L’esplosivo secondo la richiesta di Pullarà doveva essere potente e poco voluminoso; lo stesso Pullarà lo aveva rassicurato che non l’avrebbe fatto sfigurare con Buccarella in quanto si sarebbe occupato della cosa il figlioccio Salvatore Profeta, persona che lo stesso Costa sapeva essere valida e con la quale aveva contatti tramite tale Di Blasi Domenico.</w:t>
      </w:r>
      <w:r>
        <w:rPr>
          <w:rStyle w:val="FootnoteCharacters"/>
          <w:rStyle w:val="FootnoteAnchor"/>
        </w:rPr>
        <w:footnoteReference w:id="150"/>
      </w:r>
    </w:p>
    <w:p>
      <w:pPr>
        <w:pStyle w:val="Testodelblocco"/>
        <w:tabs>
          <w:tab w:val="clear" w:pos="708"/>
          <w:tab w:val="center" w:pos="9638" w:leader="none"/>
        </w:tabs>
        <w:ind w:left="567" w:right="567" w:hanging="0"/>
        <w:rPr/>
      </w:pPr>
      <w:r>
        <w:rPr/>
        <w:t>In quell’occasione il Costa si era limitato a trascrivere l’indirizzo del padre di Buccarella che abitava a Tuturano presso il Bar dello sport sito in piazz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mpre nel periodo successivo alla strage di Capaci i detenuti, prima entusiasti della riuscita dell’operazione, in un secondo momento cominciarono a temere l’inasprimento del regime penitenziario. In quella fase il Pullarà fece preciso riferimento ad un’altra impresa criminale che stava per essere compiuta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GAETANO COSTA: - No, niente, in pratica quando... successiva... subito dopo la strage di Capaci, inizialmente erano tutti entusiasta, pero', poi, man mano, questo entusiasmo da parte dell'intero... di tutta quasi la Cosa nostra detenuta, si sconfinava perche' si vociferava che stavano riaprendo le isole e quindi stavano adottando delle misure molto restrittive e quindi la gente temeva questa risposta da parte dello Stato e si commentava. Io ricordo che parlando con GIOVAMBATTISTA, con PULLARA', ci e' stata una battuta dicendo: "Vedi dove andiamo a finire", dici, lui rispondendomi, cosi', dicendo: "Beh, ancora chissu e' nenti", niente, no, "Vedrai quando salta la borsa". E ci dissi io ridendo: "La Borsa di Milano?", e lui si e' riferito, (penso), a Palermo.</w:t>
      </w:r>
    </w:p>
    <w:p>
      <w:pPr>
        <w:pStyle w:val="Normal"/>
        <w:tabs>
          <w:tab w:val="clear" w:pos="708"/>
          <w:tab w:val="center" w:pos="9638" w:leader="none"/>
        </w:tabs>
        <w:spacing w:lineRule="auto" w:line="480"/>
        <w:ind w:left="851" w:right="1418" w:hanging="0"/>
        <w:rPr>
          <w:rFonts w:ascii="Bookman Old Style" w:hAnsi="Bookman Old Style" w:cs="Bookman Old Style"/>
          <w:iCs/>
        </w:rPr>
      </w:pPr>
      <w:r>
        <w:rPr>
          <w:rFonts w:cs="Bookman Old Style" w:ascii="Bookman Old Style" w:hAnsi="Bookman Old Style"/>
          <w:iCs/>
        </w:rPr>
        <w:t xml:space="preserve">(PAG. 133) </w:t>
      </w:r>
    </w:p>
    <w:p>
      <w:pPr>
        <w:pStyle w:val="Normal"/>
        <w:tabs>
          <w:tab w:val="clear" w:pos="708"/>
          <w:tab w:val="center" w:pos="9638" w:leader="none"/>
        </w:tabs>
        <w:spacing w:lineRule="auto" w:line="360"/>
        <w:ind w:left="567" w:right="567" w:hanging="0"/>
        <w:rPr>
          <w:rFonts w:ascii="Bookman Old Style" w:hAnsi="Bookman Old Style" w:cs="Bookman Old Style"/>
          <w:iCs/>
          <w:sz w:val="28"/>
        </w:rPr>
      </w:pPr>
      <w:r>
        <w:rPr>
          <w:rFonts w:cs="Bookman Old Style" w:ascii="Bookman Old Style" w:hAnsi="Bookman Old Style"/>
          <w:iCs/>
          <w:sz w:val="28"/>
        </w:rPr>
        <w:t>La realizzazione della strage di via D’Amelio gli fece intendere a cosa si riferisse il Pullarà.</w:t>
      </w:r>
    </w:p>
    <w:p>
      <w:pPr>
        <w:pStyle w:val="Normal"/>
        <w:tabs>
          <w:tab w:val="clear" w:pos="708"/>
          <w:tab w:val="center" w:pos="9638" w:leader="none"/>
        </w:tabs>
        <w:spacing w:lineRule="auto" w:line="360"/>
        <w:ind w:left="567" w:right="567" w:hanging="0"/>
        <w:rPr>
          <w:rFonts w:ascii="Bookman Old Style" w:hAnsi="Bookman Old Style" w:cs="Bookman Old Style"/>
          <w:iCs/>
          <w:sz w:val="28"/>
        </w:rPr>
      </w:pPr>
      <w:r>
        <w:rPr>
          <w:rFonts w:cs="Bookman Old Style" w:ascii="Bookman Old Style" w:hAnsi="Bookman Old Style"/>
          <w:iCs/>
          <w:sz w:val="28"/>
        </w:rPr>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GAETANO COSTA: - Ma il senso era, dice: "Va be', ancora e' niente se ci (fanno le isole), perche' e' saltato FALCONE, doveva essere... devi vedere quando salta anche Bor... in pratica BORSELLINO; cioe', il senso che gli ho dato io era questo.</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 PETRALIA: - E questa frase con il riferimento alla borsa, quando la pronuncio' GIOVAMBATTISTA PULLARA'?</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 xml:space="preserve">TESTE GAETANO COSTA: - Mentre si stava concludendo l'approccio, l'aggancio per far aver... per la richiesta che mi aveva fatto dell'esplosivo. </w:t>
      </w:r>
    </w:p>
    <w:p>
      <w:pPr>
        <w:pStyle w:val="Normal"/>
        <w:tabs>
          <w:tab w:val="clear" w:pos="708"/>
          <w:tab w:val="center" w:pos="9638" w:leader="none"/>
        </w:tabs>
        <w:spacing w:lineRule="auto" w:line="480"/>
        <w:ind w:left="851" w:right="1418" w:hanging="0"/>
        <w:rPr>
          <w:rFonts w:ascii="Bookman Old Style" w:hAnsi="Bookman Old Style" w:cs="Bookman Old Style"/>
          <w:iCs/>
        </w:rPr>
      </w:pPr>
      <w:r>
        <w:rPr>
          <w:rFonts w:cs="Bookman Old Style" w:ascii="Bookman Old Style" w:hAnsi="Bookman Old Style"/>
          <w:iCs/>
        </w:rPr>
        <w:t xml:space="preserve">(PAG. 134) </w:t>
      </w:r>
    </w:p>
    <w:p>
      <w:pPr>
        <w:pStyle w:val="Normal"/>
        <w:tabs>
          <w:tab w:val="clear" w:pos="708"/>
          <w:tab w:val="center" w:pos="9638" w:leader="none"/>
        </w:tabs>
        <w:spacing w:lineRule="auto" w:line="360"/>
        <w:ind w:left="567" w:right="567" w:hanging="0"/>
        <w:rPr/>
      </w:pPr>
      <w:r>
        <w:rPr>
          <w:rFonts w:cs="Bookman Old Style" w:ascii="Bookman Old Style" w:hAnsi="Bookman Old Style"/>
          <w:sz w:val="28"/>
        </w:rPr>
        <w:t>Dopo le stragi era stato introdotto il 41 bis e il Costa era stato trasferito prima a Cuneo per qualche mese e poi all’Asinara. Qui aveva conosciuto Francesco Tagliavia figlio di Pietro, e componente del gruppo di fuoco di Lucchiseddu. Aveva saputo della caratura mafiosa dei Tagliavia già al carcere di Livorno in relazione ad un episodio che concerneva tale Nando Grippi, cognato del Tagliavia e anch’egli detenuto. Un giorno la cella di Grippi era rimasta chiusa e tra i palermitani si temette che si stesse pentendo. Il timore fu immediatamente comunicato all’esterno ma il Tagliavia fece pervenire una “ rassicurazione“, comunicando che non ci sarebbe stata alcuna collaborazione da parte del Grippi. Sempre a proposito di Tagliavia il Costa aveva dichiarato di avere saputo da Peppino Spataro di un coinvolgimento del Tagliavia nella strage di via D’Amelio</w:t>
      </w:r>
      <w:r>
        <w:rPr/>
        <w:t xml:space="preserve">: </w:t>
      </w:r>
    </w:p>
    <w:p>
      <w:pPr>
        <w:pStyle w:val="Normal"/>
        <w:tabs>
          <w:tab w:val="clear" w:pos="708"/>
          <w:tab w:val="center" w:pos="9638" w:leader="none"/>
        </w:tabs>
        <w:spacing w:lineRule="auto" w:line="360"/>
        <w:ind w:left="567" w:right="567" w:hanging="0"/>
        <w:rPr/>
      </w:pPr>
      <w:r>
        <w:rPr/>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 xml:space="preserve">TESTE GAETANO COSTA: - Va bene. Niente, volevo dire, siccome ci sono continui interruzioni audio, quindi la concentrazione si perde. Io non e' che ero attento a quello che lei stava per dirmi. Io ricordo benissimo che lo SPADARO FRANCESCO, detto "PEPPUCCIO" della Kalsa, nipote di TOMMASO SPADARO e probabile parente di CICCIO TAGLIAVIA, mi disse che tra i colpe... gli autori della strage di Via d'Amelio c'era anche CICCIO TAGLIAVIA. </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 PETRALIA: - Questo a che proposito glielo disse ed in quale occasione?</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GAETANO COSTA: - Quando, in pratica, arrivo' di... facendomi capire chi era il personaggio, che e' CICCIO TAGLIAVIA.</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 PETRALIA: - Vi trovavate nel carcere dell'Asinara, abbiamo detto prima.</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GAETANO COSTA: - L'Asinara, si'.</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 PETRALIA: - Si trovava gia' li' insieme a SPADARO. TAGLIAVIA venne introdotto dopo o si trovava gia' li' anche lui?</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GAETANO COSTA: - Mi sa, dopo, successivamente arrivo' il TAGLIAVIA.</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 PETRALIA: - Sa se era stato arrestato per la strage o era stato arrestato per altre cose? Se lo sa.</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GAETANO COSTA: - Non lo ricordo perche' era stato arrestato.</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 PETRALIA: - Pero' questo fatto quando si verifica?</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TESTE GAETANO COSTA: - Si verifica quando si contestava la poco serieta' di... da parte del cognato di TAGLIAVIA e lo SPADARO (?) delle cose, come dire: "Probabile che ti confondi perche' e' un uomo valido" e m'ha detto che, in pratica, era tra i partecipanti che ha fatto saltare BORSELLINO, va'! E' inutile che andiamo...</w:t>
      </w:r>
    </w:p>
    <w:p>
      <w:pPr>
        <w:pStyle w:val="Normal"/>
        <w:tabs>
          <w:tab w:val="clear" w:pos="708"/>
          <w:tab w:val="center" w:pos="9638" w:leader="none"/>
        </w:tabs>
        <w:spacing w:lineRule="auto" w:line="360"/>
        <w:ind w:left="567" w:right="567" w:hanging="0"/>
        <w:rPr>
          <w:rFonts w:ascii="Bookman Old Style" w:hAnsi="Bookman Old Style" w:cs="Bookman Old Style"/>
          <w:iCs/>
        </w:rPr>
      </w:pPr>
      <w:r>
        <w:rPr>
          <w:rFonts w:cs="Bookman Old Style" w:ascii="Bookman Old Style" w:hAnsi="Bookman Old Style"/>
          <w:iCs/>
        </w:rPr>
        <w:t>P.M. Dott. PETRALIA: - "La poca serieta' del cognato di TAGLIAVIA", cioe' chi?</w:t>
      </w:r>
    </w:p>
    <w:p>
      <w:pPr>
        <w:pStyle w:val="Normal"/>
        <w:tabs>
          <w:tab w:val="clear" w:pos="708"/>
          <w:tab w:val="center" w:pos="9638" w:leader="none"/>
        </w:tabs>
        <w:spacing w:lineRule="auto" w:line="360"/>
        <w:ind w:left="567" w:right="567" w:hanging="0"/>
        <w:rPr/>
      </w:pPr>
      <w:r>
        <w:rPr>
          <w:rFonts w:cs="Bookman Old Style" w:ascii="Bookman Old Style" w:hAnsi="Bookman Old Style"/>
          <w:iCs/>
        </w:rPr>
        <w:t>TESTE GAETANO COSTA: - Il GRIPPA... NANDO GRIPPI. GRIPPA, GRIPPI.</w:t>
      </w:r>
      <w:r>
        <w:rPr>
          <w:rStyle w:val="FootnoteCharacters"/>
          <w:rStyle w:val="FootnoteAnchor"/>
          <w:rFonts w:cs="Bookman Old Style" w:ascii="Bookman Old Style" w:hAnsi="Bookman Old Style"/>
          <w:iCs/>
        </w:rPr>
        <w:footnoteReference w:id="151"/>
      </w:r>
      <w:r>
        <w:rPr>
          <w:rFonts w:cs="Bookman Old Style" w:ascii="Bookman Old Style" w:hAnsi="Bookman Old Style"/>
          <w:iCs/>
        </w:rPr>
        <w:t xml:space="preserve"> </w:t>
      </w:r>
    </w:p>
    <w:p>
      <w:pPr>
        <w:pStyle w:val="Testodelblocco"/>
        <w:tabs>
          <w:tab w:val="clear" w:pos="708"/>
          <w:tab w:val="center" w:pos="9638" w:leader="none"/>
        </w:tabs>
        <w:ind w:left="567" w:right="567" w:hanging="0"/>
        <w:rPr/>
      </w:pPr>
      <w:r>
        <w:rPr/>
        <w:t>Lo stesso Costa, comunque, aveva avuto modo di incontrare il Tagliavia all’Asinara e di salutarlo.</w:t>
      </w:r>
    </w:p>
    <w:p>
      <w:pPr>
        <w:pStyle w:val="Testodelblocco"/>
        <w:tabs>
          <w:tab w:val="clear" w:pos="708"/>
          <w:tab w:val="center" w:pos="9638" w:leader="none"/>
        </w:tabs>
        <w:ind w:left="567" w:right="567" w:hanging="0"/>
        <w:rPr/>
      </w:pPr>
      <w:r>
        <w:rPr/>
        <w:t>Sempre all’Asinara il Costa aveva conosciuto tale Cosimo Vernengo con il quale aveva diviso la stessa cella insieme a Vincenzo Spadaro e Pietro Scarpisi, e che gli aveva riferito che un suo cugino omonimo era coinvolto nella strage di via D’Amelio.</w:t>
      </w:r>
    </w:p>
    <w:p>
      <w:pPr>
        <w:pStyle w:val="Testodelblocco"/>
        <w:tabs>
          <w:tab w:val="clear" w:pos="708"/>
          <w:tab w:val="center" w:pos="9638" w:leader="none"/>
        </w:tabs>
        <w:ind w:left="567" w:right="567" w:hanging="0"/>
        <w:rPr/>
      </w:pPr>
      <w:r>
        <w:rPr/>
        <w:t>In controesame aveva parlato pure di un suo interessamento presso il carcere di Messina in favore di Bernardo Brusca, ricoverato in quel carcere. Giovanni Brusca, pur non conoscendolo personalmente, non mancava per questo di fargli pervenire i suoi saluti.</w:t>
      </w:r>
    </w:p>
    <w:p>
      <w:pPr>
        <w:pStyle w:val="Testodelblocco"/>
        <w:tabs>
          <w:tab w:val="clear" w:pos="708"/>
          <w:tab w:val="center" w:pos="9638" w:leader="none"/>
        </w:tabs>
        <w:ind w:left="567" w:right="567" w:hanging="0"/>
        <w:rPr/>
      </w:pPr>
      <w:r>
        <w:rPr/>
        <w:t xml:space="preserve">Su sollecitazione della difesa aveva quindi chiarito che la possibilità di fare parte di entrambe le organizzazioni criminali rientrava nel piano di collaborazione tra la ‘ndrangheta e Cosa nostra, collaborazione già realizzatasi in varie imprese criminose, la più eclatante delle quali era stata l’omicidio Scopelliti. </w:t>
      </w:r>
    </w:p>
    <w:p>
      <w:pPr>
        <w:pStyle w:val="Testodelblocco"/>
        <w:tabs>
          <w:tab w:val="clear" w:pos="708"/>
          <w:tab w:val="center" w:pos="9638" w:leader="none"/>
        </w:tabs>
        <w:ind w:left="567" w:right="567" w:hanging="0"/>
        <w:rPr/>
      </w:pPr>
      <w:r>
        <w:rPr/>
        <w:t>La sentenza sviluppava quindi puntuali e corretti rilievi sull’attendibilità del collaboratore che, per la la loro pregnanza debbono essere qui ripetute:</w:t>
      </w:r>
    </w:p>
    <w:p>
      <w:pPr>
        <w:pStyle w:val="Testodelblocco"/>
        <w:tabs>
          <w:tab w:val="clear" w:pos="708"/>
          <w:tab w:val="center" w:pos="9638" w:leader="none"/>
        </w:tabs>
        <w:ind w:left="567" w:right="567" w:hanging="0"/>
        <w:rPr/>
      </w:pPr>
      <w:r>
        <w:rPr/>
      </w:r>
    </w:p>
    <w:p>
      <w:pPr>
        <w:pStyle w:val="Testodelblocco"/>
        <w:tabs>
          <w:tab w:val="clear" w:pos="708"/>
          <w:tab w:val="center" w:pos="9638" w:leader="none"/>
        </w:tabs>
        <w:ind w:left="567" w:right="567" w:hanging="0"/>
        <w:rPr>
          <w:sz w:val="24"/>
        </w:rPr>
      </w:pPr>
      <w:r>
        <w:rPr>
          <w:sz w:val="24"/>
        </w:rPr>
        <w:t>Il collaboratore Costa Gaetano non ha indugiato nel fornire spiegazioni morali o ideologiche del suo pentimento, ha soltanto fatto accenno alla precisa percezione del tentativo di cosa nostra di renderlo mero strumento di interessi mafiosi senza curarsi della sua esistenza.</w:t>
      </w:r>
    </w:p>
    <w:p>
      <w:pPr>
        <w:pStyle w:val="Testodelblocco"/>
        <w:tabs>
          <w:tab w:val="clear" w:pos="708"/>
          <w:tab w:val="center" w:pos="9638" w:leader="none"/>
        </w:tabs>
        <w:ind w:left="567" w:right="567" w:hanging="0"/>
        <w:rPr>
          <w:sz w:val="24"/>
        </w:rPr>
      </w:pPr>
      <w:r>
        <w:rPr>
          <w:sz w:val="24"/>
        </w:rPr>
        <w:t>Tale motivo, nonostante il profilo utilitaristico, appare per la sua estrema concretezza positivamente apprezzabile ed è comune ad altri collaboratori (come ad esempio Marchese Giuseppe) utilizzati da cosa nostra a prescindere dalle conseguenze che certe azioni avrebbero potuto avere per la loro vita.</w:t>
      </w:r>
    </w:p>
    <w:p>
      <w:pPr>
        <w:pStyle w:val="Testodelblocco"/>
        <w:tabs>
          <w:tab w:val="clear" w:pos="708"/>
          <w:tab w:val="center" w:pos="9638" w:leader="none"/>
        </w:tabs>
        <w:ind w:left="567" w:right="567" w:hanging="0"/>
        <w:rPr>
          <w:sz w:val="24"/>
        </w:rPr>
      </w:pPr>
      <w:r>
        <w:rPr>
          <w:sz w:val="24"/>
        </w:rPr>
        <w:t>Il collaboratore, pur facendo parte di una diversa organizzazione criminale come la ‘ndrangheta, è entrato in stretto contatto con uomini di cosa nostra, fino ad essere affiliato. La circostanza di doppia affiliazione criminale, pur non rientrando nella normale prassi criminale, non appare tuttavia del tutto eccezionale, tenuto conto degli intensi e frequenti rapporti criminali tra la due organizzazioni concretatisi in grossi traffici illeciti e sfociati in alcuni casi in gravi fatti criminosi.</w:t>
      </w:r>
    </w:p>
    <w:p>
      <w:pPr>
        <w:pStyle w:val="Testodelblocco"/>
        <w:tabs>
          <w:tab w:val="clear" w:pos="708"/>
          <w:tab w:val="center" w:pos="9638" w:leader="none"/>
        </w:tabs>
        <w:ind w:left="567" w:right="567" w:hanging="0"/>
        <w:rPr>
          <w:sz w:val="24"/>
        </w:rPr>
      </w:pPr>
      <w:r>
        <w:rPr>
          <w:sz w:val="24"/>
        </w:rPr>
        <w:t>Il fatto comunque di appartenere alla ‘ndrangheta e di essere detenuto ininterrottamente per venti anni non ha impedito al Costa di entrare in contatto con i personaggi più importanti di cosa nostra, contatto paradossalmente agevolato dallo stato di detenzione,  e di conoscere in modo molto approfondito persone e fatti di cosa nostra. Infatti le indicazioni fornite dal Costa circa l’identità dei personaggi, il loro ruolo nell’ambito di cosa nostra, la zona di appartenenza, sono estremamente corrette e costituiscono un dato che il collaboratore, inserito in diverso contesto criminale e continuativamente detenuto, non avrebbe potuto apprendere se non attraverso un lungo rapporto di confidenza con gli uomini di cosa nostra.</w:t>
      </w:r>
    </w:p>
    <w:p>
      <w:pPr>
        <w:pStyle w:val="Testodelblocco"/>
        <w:tabs>
          <w:tab w:val="clear" w:pos="708"/>
          <w:tab w:val="center" w:pos="9638" w:leader="none"/>
        </w:tabs>
        <w:ind w:left="567" w:right="567" w:hanging="0"/>
        <w:rPr>
          <w:sz w:val="24"/>
        </w:rPr>
      </w:pPr>
      <w:r>
        <w:rPr>
          <w:sz w:val="24"/>
        </w:rPr>
        <w:t>Tale rapporto giustifica e rende assai verosimile la circostanza dell’affiliazione riservata del Costa, che, nonostante la sua rilevata atipicità, appare assolutamente credibile anche in considerazione del bisogno di cosa nostra di uomini validi da utilizzare per espandere il suo campo di azione e per il raggiungimento dei suoi scopi anche al di fuori del territorio siciliano.</w:t>
      </w:r>
    </w:p>
    <w:p>
      <w:pPr>
        <w:pStyle w:val="Testodelblocco"/>
        <w:tabs>
          <w:tab w:val="clear" w:pos="708"/>
          <w:tab w:val="center" w:pos="9638" w:leader="none"/>
        </w:tabs>
        <w:ind w:left="567" w:right="567" w:hanging="0"/>
        <w:rPr>
          <w:sz w:val="24"/>
        </w:rPr>
      </w:pPr>
      <w:r>
        <w:rPr>
          <w:sz w:val="24"/>
        </w:rPr>
        <w:t>Le dichiarazioni del Costa sono specifiche e dettagliate, il collaboratore ha infatti riferito per ogni notizia appresa le circostanze di tempo e luogo, nonchè la fonte delle sue conoscenze ed i reciproci rapporti con questa. In tal modo ha esattamente delineato la richiesta di esplosivo, parlando della fonte (Pullarà), del luogo, del tempo, dell’occasione (la conoscenza con Buccarella noto contrabbandiere), riferendo altresì la confidenza sulla “borsa“ e l’indicazione del Tagliavia come partecipante alla strage: anche in questo caso specificamente il Costa ha indicato la fonte (:Spadaro), il luogo ed il tempo, nonché l’occasione (la proposta di prendere in cella il Tagliavia ed il sospetto del pentimento del Grippi).</w:t>
      </w:r>
    </w:p>
    <w:p>
      <w:pPr>
        <w:pStyle w:val="Testodelblocco"/>
        <w:tabs>
          <w:tab w:val="clear" w:pos="708"/>
          <w:tab w:val="center" w:pos="9638" w:leader="none"/>
        </w:tabs>
        <w:ind w:left="567" w:right="567" w:hanging="0"/>
        <w:rPr>
          <w:sz w:val="24"/>
        </w:rPr>
      </w:pPr>
      <w:r>
        <w:rPr>
          <w:sz w:val="24"/>
        </w:rPr>
        <w:t>La specificità del contenuto delle dichiarazioni del Costa rendono queste, anche se in parte de relato, particolarmente attendibili.</w:t>
      </w:r>
    </w:p>
    <w:p>
      <w:pPr>
        <w:pStyle w:val="Testodelblocco"/>
        <w:tabs>
          <w:tab w:val="clear" w:pos="708"/>
          <w:tab w:val="center" w:pos="9638" w:leader="none"/>
        </w:tabs>
        <w:ind w:left="567" w:right="567" w:hanging="0"/>
        <w:rPr>
          <w:sz w:val="24"/>
        </w:rPr>
      </w:pPr>
      <w:r>
        <w:rPr>
          <w:sz w:val="24"/>
        </w:rPr>
        <w:t>Le dichiarazioni appaiono logiche, coerenti con il ruolo criminale del Costa, prestigioso esponente della ndrangheta, amico di uomini di spicco di cosa nostra, al punto da essere destinato a responsabile di cosa nostra per la città di Messina, persona di stretta fiducia cui si erano rivolti uomini d’onore di spicco quali Brusca, e quindi pienamente degno delle confidenze di questi anche su importanti episodi criminali.</w:t>
      </w:r>
    </w:p>
    <w:p>
      <w:pPr>
        <w:pStyle w:val="Testodelblocco"/>
        <w:tabs>
          <w:tab w:val="clear" w:pos="708"/>
          <w:tab w:val="center" w:pos="9638" w:leader="none"/>
        </w:tabs>
        <w:ind w:left="567" w:right="567" w:hanging="0"/>
        <w:rPr>
          <w:sz w:val="24"/>
        </w:rPr>
      </w:pPr>
      <w:r>
        <w:rPr>
          <w:sz w:val="24"/>
        </w:rPr>
        <w:t>Infine circa l’interesse all’accusa deve dirsi che il Costa non ha mostrato particolari sentimenti di odio o astio nei confronti degli imputati di questo procedimento, infatti, pur avendo fatto riferimento al tentativo di strumentalizzazione della sua persona, ha fatto riferimento a soggetti non imputati nel presente procedimento.</w:t>
      </w:r>
    </w:p>
    <w:p>
      <w:pPr>
        <w:pStyle w:val="Testodelblocco"/>
        <w:tabs>
          <w:tab w:val="clear" w:pos="708"/>
          <w:tab w:val="center" w:pos="9638" w:leader="none"/>
        </w:tabs>
        <w:ind w:left="567" w:right="567" w:hanging="0"/>
        <w:rPr/>
      </w:pPr>
      <w:r>
        <w:rPr>
          <w:sz w:val="24"/>
        </w:rPr>
        <w:t>Alla luce delle considerazioni sopra svolte deve quindi darsi un giudizio particolarmente positivo circa l’attendibilità intrinseca di Costa Gaetano</w:t>
      </w:r>
      <w:r>
        <w:rPr/>
        <w:t>.</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successivo contributo del quale la Corte di primo grado dava conto era quello di Francesco Geraci. Costui aveva partecipato a un pedinamento a Roma del dottor Falcone prima della strage e al pedinamento di altri personaggi pubblici entrati nel mirino di Cosa no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di un contributo al quale può attribuirsi una valenza ed un significato maggiore rispetto a quanto opinato dai primi giudici, specie in relazione a quanto ha dichiarato in questo grado Giovanni Brusca ed in relazione a quanto riferito dal collaboratore di giustzia Vincenzo Sinacori, assunto nel giudizio di app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spetto ai temi affrontati e con l’integrazione del contributo di Sinacori la testimonianza di Geraci è invece centrale, fornendo essa un riscontro esterno individualizzante ni confronti Graviano e Tinnirello, per non parlare degli imputati Riina e Biondino.</w:t>
      </w:r>
    </w:p>
    <w:p>
      <w:pPr>
        <w:pStyle w:val="Normal"/>
        <w:spacing w:lineRule="auto" w:line="360"/>
        <w:ind w:left="567" w:right="567" w:hanging="0"/>
        <w:rPr/>
      </w:pPr>
      <w:r>
        <w:rPr>
          <w:rFonts w:cs="Bookman Old Style" w:ascii="Bookman Old Style" w:hAnsi="Bookman Old Style"/>
          <w:sz w:val="28"/>
          <w:highlight w:val="white"/>
        </w:rPr>
        <w:t xml:space="preserve">Seguendo la traccia del compendio </w:t>
      </w:r>
      <w:r>
        <w:rPr>
          <w:rFonts w:cs="Bookman Old Style" w:ascii="Bookman Old Style" w:hAnsi="Bookman Old Style"/>
          <w:sz w:val="28"/>
        </w:rPr>
        <w:t>delle dichiarazioni del Geraci, elaborato fedelmente dagli estensori, risulta che questi, nativo di Castelvetrano, ove esercitava l’attività di orefice, aveva iniziato a collaborare con la giustizia nel settembre 1996 perché consapevole di avere sbagliato strada e per l’esigenza di rifarsi una vita.</w:t>
      </w:r>
    </w:p>
    <w:p>
      <w:pPr>
        <w:pStyle w:val="Normal"/>
        <w:spacing w:lineRule="auto" w:line="360"/>
        <w:ind w:left="567" w:right="567" w:hanging="0"/>
        <w:rPr/>
      </w:pPr>
      <w:r>
        <w:rPr>
          <w:rFonts w:cs="Bookman Old Style" w:ascii="Bookman Old Style" w:hAnsi="Bookman Old Style"/>
          <w:sz w:val="28"/>
        </w:rPr>
        <w:t>Al momento iniziale della collaborazione si trovava detenuto da circa due anni per concorso nell’omicidio di Antonella Bonomo.</w:t>
      </w:r>
      <w:r>
        <w:rPr>
          <w:rStyle w:val="FootnoteCharacters"/>
          <w:rStyle w:val="FootnoteAnchor"/>
          <w:rFonts w:cs="Bookman Old Style" w:ascii="Bookman Old Style" w:hAnsi="Bookman Old Style"/>
          <w:sz w:val="28"/>
        </w:rPr>
        <w:footnoteReference w:id="152"/>
      </w:r>
      <w:r>
        <w:rPr>
          <w:rFonts w:cs="Bookman Old Style" w:ascii="Bookman Old Style" w:hAnsi="Bookman Old Style"/>
          <w:sz w:val="28"/>
        </w:rPr>
        <w:t xml:space="preserve"> Per questo delitto si era dichiarato non colpevole ma aveva poi confessato altri reati, tra cui sette omicidi ed un tentato omicidio, commessi tutti su incarico di Matteo Messina Dena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 quest’ultimo, che conosceva da bambino e che aveva perso di vista, si era reincontrato intorno al 1985-1986, frequentando il medesimo circolo e da lì era iniziato il suo “calvario”. Gli si era rivolto per avere protezione perché insieme al fratello, grossista di gioielli, aveva subito rapine ed estorsioni.</w:t>
      </w:r>
    </w:p>
    <w:p>
      <w:pPr>
        <w:pStyle w:val="Normal"/>
        <w:spacing w:lineRule="auto" w:line="360"/>
        <w:ind w:left="567" w:right="567" w:hanging="0"/>
        <w:rPr/>
      </w:pPr>
      <w:r>
        <w:rPr>
          <w:rFonts w:eastAsia="Bookman Old Style" w:cs="Bookman Old Style" w:ascii="Bookman Old Style" w:hAnsi="Bookman Old Style"/>
          <w:sz w:val="28"/>
        </w:rPr>
        <w:t xml:space="preserve"> </w:t>
      </w:r>
      <w:r>
        <w:rPr>
          <w:rFonts w:cs="Bookman Old Style" w:ascii="Bookman Old Style" w:hAnsi="Bookman Old Style"/>
          <w:sz w:val="28"/>
        </w:rPr>
        <w:t>Da allora si era messo a sua disposizione e, pur non essendo stato mai ritualmente affiliato,</w:t>
      </w:r>
      <w:r>
        <w:rPr>
          <w:rStyle w:val="FootnoteCharacters"/>
          <w:rStyle w:val="FootnoteAnchor"/>
          <w:rFonts w:cs="Bookman Old Style" w:ascii="Bookman Old Style" w:hAnsi="Bookman Old Style"/>
          <w:sz w:val="28"/>
        </w:rPr>
        <w:footnoteReference w:id="153"/>
      </w:r>
      <w:r>
        <w:rPr>
          <w:rFonts w:cs="Bookman Old Style" w:ascii="Bookman Old Style" w:hAnsi="Bookman Old Style"/>
          <w:sz w:val="28"/>
        </w:rPr>
        <w:t xml:space="preserve"> lo aveva accompagnato in riunioni, commettendo su suo mandato vari reat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ell’inverno del 1992, prima delle stragi, aveva partecipato ad una missione a Roma per pedinare vari personaggi tra cui il giudice Falcone, il ministro Martelli, il giornalista Santoro e Maurizio Costanzo, questi ultimi ritenuti pericolosi per l’impegno contro la mafia dei loro programmi, mentre Falcone “combatteva Cosa Nostra in Sicilia ed il ministro Martelli aveva introdotto il carcere duro per i mafios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proposito di questo viaggio il Messina Denaro gli aveva detto che c’era una lista di personaggi da controllare per eliminarli. Prima della partenza vi erano state due riunioni una a Palermo a casa di Biondino, in quell’occasione si erano incontrati Matteo Messina Denaro, Enzo Sinacori, Giuseppe Graviano, Fifetto Cannella e Renzino Tinnirello. L’altra, precedente, con gli stessi personaggi nel corso della quale si erano incontrati Matteo Messina Denaro e Mariano Agate. Era stato ammesso nel luogo ove si svolgevano queste riunioni anche se non vi aveva partecipato rimanendo in un’altra stanza.</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opo non molto tempo da queste riunioni c’era stata la partenza per Roma. Qui avevano affittato una macchina con la carta di credito del Geraci, che tra tutti era la persona meno sospettabile, avevano cominciato a girare per Roma ed a controllare il Ministero di Grazia e Giustizia per vedere di incontrare Martelli, e soprattutto Falcone, cosa difficile visto il grande traffico di macchine. Il Geraci con il Sinacori si erano dedicati specialmente al pedinamento, discreto data la presenza della scorta, di Maurizio Costanzo. L’obbiettivo era sicuramente di compiere un attentato perché prima della partenza aveva assistito alla preparazione di armi che dovevano essere spedite a Roma con un camion.</w:t>
      </w:r>
      <w:r>
        <w:rPr>
          <w:rStyle w:val="FootnoteCharacters"/>
          <w:rStyle w:val="FootnoteAnchor"/>
          <w:rFonts w:cs="Bookman Old Style" w:ascii="Bookman Old Style" w:hAnsi="Bookman Old Style"/>
          <w:sz w:val="28"/>
        </w:rPr>
        <w:footnoteReference w:id="154"/>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no tutti, tranne il Graviano e Fifetto Cannella, che abitavano in altra casa, preso alloggio in una dimora messa a disposizione da Scarano Antonio. I rapporti tra Graviano e Cannella erano ottimi. Il gruppo si riuniva tutti i giorni in luoghi predefiniti per fare il punto della situ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gli si era dedicato con Sinacori al pedinamento di Costanzo e aveva ricordato che il gruppo aveva ipotizzato di compiere l’attentato mettendo una bomba nel cassonetto dell’immondizia; il progetto non aveva avuto però segui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circa 10-12 giorni la missione era stata sospesa. In quei giorni aveva notato che Cannella e Graviano avevano ottimi rapporti tra loro e che comunque tra Tinnirello, Cannella e Graviano quest’ultimo era il più importa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Ha dichiarato di avere partecipato all’attentato al vicequestore Germanà, avvenuto nel settembre del 1992; a parteciparvi erano stati Matteo Messina Denaro, Bagarella e Giuseppe Graviano. Il suo compito era stato quello di fare la staffetta con la macchina. In quel periodo c’era anche il progetto di uccidere il dott. Misiti, altro funzionario di polizia che dava fastidio ai mafiosi, che il Geraci su incarico di Matteo Mesina Denaro aveva indicato in un’occasione a Graviano Giuseppe, mentre si trovava in villeggiatura a Triscina.</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Graviano aveva trascorso le vacanze estive dell’anno 1992 e 1993 a Triscina dove Messina Denaro era solito procurargli una casa ma questo non significava affatto che egli potesse dire dove si trovasse nei giorni della strage di via D’Ameli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1991 -1992 con una certa frequenza aveva accompagnato il Messina Denaro ad appuntamenti con Graviano a Brancaccio o presso il Baby Luna, precisando che era sempre il Cannella a condurli da Graviano, nonchè nella zona di Buonfornello, presso una struttura turistica; in un’altra occasione a Mazzara del Vallo, presso il ristorante “il Pescatore”, Graviano, Messina Denaro, Sinacori ed altri avevano notato  il dott. Germanà, che comunque non si era accorto dello loro presenza. Per questo dovettero allontanarsi precipitosamente. Aveva conosciuto Giovan Battista Ferrante, presentatogli da Matteo Mesina Denaro presso un albergo di Castelvetrano e a casa di Biondino, con il quale si era incontrato per la consegna di un pacco di congegni per esplosivo su incarico di Matteo Messina Denaro. Aveva conosciuto Riina Salvatore in occasione della compravendita di terreni,  nella quale doveva fare da prestanome prima nell’acquisto e poi nella vendita del terreno con l’imprenditore Sansone. Le operazioni erano orchestrate dal Messina Denaro che però non compariva. I terreni in realtà erano di Riina, il quale in altre occasioni si era recato proprio nell’ufficio del Geraci, consegandogli perché li custodisse oggetti d’oro ( lingotti di trenta o quaranta chlili complessivi, orologi e gioielli ) di sua proprietà. Il collaboratore illustrava quindi un perfetto meccanismo di riciclaggio di denaro di illecita provenienza. Per permettere al Riina di eseguire queste transazioni finanziarie con l’aiuto di società finanziarie e di prestanomi, a seguito delle quali Riina aveva acquistato un’azienda agricola, l’aveva ricevuto più volte nel suo ufficio che gli aveva pure messo a disposizione per una riunione con esponenti di Agrig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 ultimo il Geraci confermava che oltre a Falcone anche Borsellino era considerato un nemico dell’organizzazione e nei suoi confronti i commenti erano negativi così come per Falcone.</w:t>
      </w:r>
      <w:r>
        <w:rPr>
          <w:rStyle w:val="FootnoteCharacters"/>
          <w:rStyle w:val="FootnoteAnchor"/>
          <w:rFonts w:cs="Bookman Old Style" w:ascii="Bookman Old Style" w:hAnsi="Bookman Old Style"/>
          <w:sz w:val="28"/>
        </w:rPr>
        <w:footnoteReference w:id="155"/>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osservava infine come le dichiarazioni di Geraci fossero servite a dare un quadro più completo sulle intenzioni e le iniziative alle quali l’associazione criminale Cosa nostra pensava nel periodo in cui si concretizzavano le vicende del presente procedimento, avendosi così conferma dell’ampiezza  della contrapposizione a tutto campo con lo Stato avviata in quella fase che culminerà, nel corso del medesimo 1992, nella strage di via D’Amelio e negli altri omicidi eccellenti tra i quali, fortunatamente, non si deve inserire anche quello del dr. Germanà.</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ragioni della scelta collaborativa addotte dal Geraci venivano positivamente apprezzate in considerazione del fatto che lo stesso, mai ritualmente affiliato, si era trovato coinvolto in determinate vicende per ricambiare il favore di una sorta di protezione concessagli dal Messina Dena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ordine all’oggetto specifico delle dichiarazioni, il contributo appariva utile appunto per confermare la sussistenza nel periodo delle stragi di una articolata e complessa iniziativa criminosa che interessava tutta l’organizzazione anche fuori dallo stretto ambito palermitano. Il rilievo serviva da riscontro incrociato alle dichiarazioni di altri collaboratori di giustizia come Malvagna e Brusc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Geraci aveva riferito fatti vissuti in gran parte in prima persona, raccontati in modo dettagliato, specifici, descritti con dovizia di particolari che avevano permesso l’attività di riscontr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vicende narrate apparivano coerenti con il ruolo del Geraci, persona non affiliata ma comunque valida e molto vicina a Matteo Messina Denaro, elemento di spicco del trapanese, così come coerente con tale ruolo di persona vicina al Messina Denaro appariva l’incontro del Geraci con elementi, anche di spicco, di Cosa nostra. La sua partecipazione all’importante, almeno nelle intenzioni, spedizione romana gli aveva fatto guadagnare una notevole fiducia da parte di elementi di spicco dell’organizzazione, al punto da consentire che Riina in persona gli affidasse parte del suo tesoro personale. Le dichiarazioni del collaboratore erano state costanti, non essendo emerse tramite contestazioni particolari difformità con quanto dichiarato in altre occasioni. Infine, circa l’interesse all’accusa, non erano emersi particolari sentimenti di odio o astio nei confronti degli imputati del procedi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la stregua di questi argomenti veniva correttamente formulato un giudizio di piena attendibilità intrinseca del collaborat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Venivano da ultima esaminate le dichiarazioni di </w:t>
      </w:r>
      <w:r>
        <w:rPr>
          <w:rFonts w:cs="Bookman Old Style" w:ascii="Bookman Old Style" w:hAnsi="Bookman Old Style"/>
          <w:b/>
          <w:bCs/>
          <w:sz w:val="28"/>
        </w:rPr>
        <w:t xml:space="preserve">Filippo Malvagna, </w:t>
      </w:r>
      <w:r>
        <w:rPr>
          <w:rFonts w:cs="Bookman Old Style" w:ascii="Bookman Old Style" w:hAnsi="Bookman Old Style"/>
          <w:sz w:val="28"/>
        </w:rPr>
        <w:t>un collaboratore che aveva operato a Catania ma che, forse per questo, era stato in grado di fornire informazioni sulla strage da una prospettiva più ampia di quella “palermitana” . In effetti il Malvagna era in grado di fornire elementi di grande rilevanza sull’ origine della strage e sull’intreccio di motivazioni che avevano portato Cosa nostra ad eseguirla. Il Malvagna, pur non mettendo in discussione che la strage era stata voluta ed eseguita da Cosa nostra, forniva elementi aggiuntivi idonei a dimostrare che dietro quella volontà e quella decisione potessero esservi ragioni, spinte, interessi ulteriori e forniva dall’interno dell’organizzazione elementi per riconoscere la complessità delle radici della strage senza con ciò rimettere in discussione l’identità mafiosa in prima istanza della strage.</w:t>
      </w:r>
      <w:r>
        <w:rPr>
          <w:rStyle w:val="FootnoteCharacters"/>
          <w:rStyle w:val="FootnoteAnchor"/>
          <w:rFonts w:cs="Bookman Old Style" w:ascii="Bookman Old Style" w:hAnsi="Bookman Old Style"/>
          <w:sz w:val="28"/>
        </w:rPr>
        <w:footnoteReference w:id="156"/>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e dichiarazioni vanno quindi ripercorse in maniera attenta e analitica, integrando, ogni qual volta necessario, l’utile e analitica traccia offerta dalla sentenza impugnata. Dall’esame si poteva apprendere che Malvagna aveva fatto parte dell’organizzazione criminale con a capo Pulvirenti Giuseppe detto “u malpassotu“, uomo d’onore alleato di Benedetto Santapaol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partire dal 1990 il “malpassotu” aveva avuto la carica di consigliere della provincia catanese di Cosa Nostra ed era stato a capo di un clan operante prevalentemente nel catanese, ma con affari illeciti a livello regionale e nazion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tale organizzazione il Malvagna, imparentato con lo stesso Pulvirenti per avere sposato la figlia del fratello, aveva operato fin dal 1982, entrandovi formalmente nel 1984; vi era rimasto fino al suo arresto, avvenuto il 23.5.1993.</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ra stato posto a capo del gruppo di Misterbianco e di San Pietro Chiarenza, si era occupato di stupefacenti, estorsioni, rapine, usura ed altri reati tra cui omicidi, commessi su incarico di Pulvir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Un anno prima dell’arresto era stato messo “sotto osservazione” in quanto proposto per entrare in cosa nostra; l’affiliazione non aveva avuto luogo perché nel frattempo era stato arrestato. In ogni caso nel corso della sua permanenza nell’organizzazione del Pulvirenti aveva appreso chi fossero gli uomini d’onore del suo gruppo e che carica avessero, indicandoli nominativamente. Il Malvagna aveva fornito utili dettagli sul procedimento che stava per portarlo alla formale affiliazione, mostrando di conoscere perfettamente i meccanismi dell’organizzazione mafio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Malvagna aveva indicato come capodecina della famiglia mafiosa di Benedetto Santapaola, per conto dei quali aveva eseguito mandati, Carletto Campanella e poi Aldo Ercolano. Egli aveva commesso nel periodo di “osservazione” numerosi omicidi per conto della famiglia Santapaol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 momento dell’arresto gli erano stati contestati vari reati per associazione a delinquere di stampo mafioso, stupefacenti ed altro ma nessuna accusa di omicidio. Solo nel corso della collaborazione aveva confessato oltre venti omicidi commessi.</w:t>
      </w:r>
      <w:r>
        <w:rPr>
          <w:rStyle w:val="FootnoteCharacters"/>
          <w:rStyle w:val="FootnoteAnchor"/>
          <w:rFonts w:cs="Bookman Old Style" w:ascii="Bookman Old Style" w:hAnsi="Bookman Old Style"/>
          <w:sz w:val="28"/>
        </w:rPr>
        <w:footnoteReference w:id="157"/>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affermato di essersi deciso a collaborare con la giustizia per i rimorsi provati e perché stanco della vita criminale, dalla quale aveva potuto distaccarsi soltanto con la collaborazione, non intravedendo altra via d’uscita dall’organizzazione, verso la quale da tempo provava sentimenti di rifiu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urriculum criminale del Malvagna permetteva di comprendere come il suo contributo conoscitivo ai temi del processo fosse collegato alla partecipazione e alla posizione rispetto alla strage delle altre organizzazioni regionali legate o inserite in Cosa nostra. Forniva risposta alla domanda sulle ragioni per le quali la preparazione e l’esecuzione di questi grandissimi atti criminali fossero conosciute e valutate, oltre che eventualmente appoggiate, in questi ambienti che, più di ogni altro settore dell’organizzazione siciliana, potevano forse valutarne ed apprezzarne le valenze strategiche.</w:t>
      </w:r>
    </w:p>
    <w:p>
      <w:pPr>
        <w:pStyle w:val="Normal"/>
        <w:spacing w:lineRule="auto" w:line="360"/>
        <w:ind w:left="567" w:right="567" w:hanging="0"/>
        <w:rPr/>
      </w:pPr>
      <w:r>
        <w:rPr>
          <w:rFonts w:cs="Bookman Old Style" w:ascii="Bookman Old Style" w:hAnsi="Bookman Old Style"/>
          <w:sz w:val="28"/>
        </w:rPr>
        <w:t>Malvagna aveva appreso dal Pulvirenti tra le fine del 1991 e l’inizio del 1992</w:t>
      </w:r>
      <w:r>
        <w:rPr>
          <w:rStyle w:val="FootnoteCharacters"/>
          <w:rStyle w:val="FootnoteAnchor"/>
          <w:rFonts w:cs="Bookman Old Style" w:ascii="Bookman Old Style" w:hAnsi="Bookman Old Style"/>
          <w:sz w:val="28"/>
        </w:rPr>
        <w:footnoteReference w:id="158"/>
      </w:r>
      <w:r>
        <w:rPr>
          <w:rFonts w:cs="Bookman Old Style" w:ascii="Bookman Old Style" w:hAnsi="Bookman Old Style"/>
          <w:sz w:val="28"/>
        </w:rPr>
        <w:t xml:space="preserve"> di un progetto di Cosa Nostra di attacco allo Stato da articolarsi in più fasi. Tale decisione era stata presa nel corso di una riunione avvenuta qualche settimana prima nei pressi delle campagne di Enna e precisamente tra Catenanuova e Calascibetta :</w:t>
      </w:r>
    </w:p>
    <w:p>
      <w:pPr>
        <w:pStyle w:val="Normal"/>
        <w:spacing w:lineRule="auto" w:line="360"/>
        <w:ind w:left="567"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MALVAGNA Filippo: - si'. Verso la fine del 1991, agli inizi 1992, io sono venuto a conoscenza di un attacco diretto nei confronti dello Stato da parte di Cosa nostra, ed in questo attacco strategico che si diversificava in tante fasi, ho avuto anche alcuni compiti da espletare direttamente.</w:t>
      </w:r>
    </w:p>
    <w:p>
      <w:pPr>
        <w:pStyle w:val="Normal"/>
        <w:spacing w:lineRule="auto" w:line="360"/>
        <w:ind w:left="567" w:right="567" w:hanging="0"/>
        <w:rPr/>
      </w:pPr>
      <w:r>
        <w:rPr>
          <w:rFonts w:cs="Bookman Old Style" w:ascii="Bookman Old Style" w:hAnsi="Bookman Old Style"/>
          <w:iCs/>
          <w:lang w:val="en-GB"/>
        </w:rPr>
        <w:t xml:space="preserve">P.M. dott. </w:t>
      </w:r>
      <w:r>
        <w:rPr>
          <w:rFonts w:cs="Bookman Old Style" w:ascii="Bookman Old Style" w:hAnsi="Bookman Old Style"/>
          <w:iCs/>
        </w:rPr>
        <w:t>DI MATTEO: - Come, quando e da chi e' venuto a conoscenza di questa strategia di attacco allo Stato?</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MALVAGNA Filippo: - Ne sono venuto a conoscenza direttamente dal "malpassoto", il quale mi informo' che da li' a poco, e parliamo della fine del 1991, c'era stata una riunione in provincia di Enna, in territorio di Enna, dove avevano partecipato tutti i capo famiglia delle varie famiglie della Sicilia, ad inserire in Cosa nostra, e dove si era presa la decisione di fare determinate azioni nei confronti dello Stato per ottenere determinati benefici… (pagg. 19-20)</w:t>
      </w:r>
      <w:r>
        <w:rPr>
          <w:rStyle w:val="FootnoteCharacters"/>
          <w:rStyle w:val="FootnoteAnchor"/>
          <w:rFonts w:cs="Bookman Old Style" w:ascii="Bookman Old Style" w:hAnsi="Bookman Old Style"/>
          <w:iCs/>
        </w:rPr>
        <w:footnoteReference w:id="159"/>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o scopo era quello di distogliere l’attenzione delle forze dell’ordine dalla criminalità mafiosa attraverso la commissione di una serie di imprese criminali rivendicate da una fantomatica “falange armata“. Il Pulvirenti non aveva partecipato personalmente alla riunione ma ne era stato informato da Santapaola che vi era intervenuto; in ogni caso aveva fornito la sua disponibilità a partecipare al progetto criminoso. Tra i partecipanti alla riunione vi era Riina che aveva esposto il progetto senza incontrare alcun dissenso: </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MALVAGNA Filippo: - Si', PULVIRENTI in particolare mi disse che aveva partecipato BENEDETTO SANTAPAOLA in persona e quella riunione era stata, diciamo, presieduta da TOTO' RIINA. Ed in particolare disse che in quella riunione il RIINA aveva pronunciato, diciamo, aveva giustificato questa linea da intraprendere nei confronti dello Stato, dicendo che si fa prima la guerra per poi fare la pace, nel senso che bisognava prima fare la guerra e poi trovare i punti di accordo per sistemare gli obiettivi che loro si erano prefissi (pag. 22) .</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Ed inoltre:</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t>Imp. MALVAGNA Filippo: - Il PULVIRENTI mi disse che la... questo discorso era stato proposto da SALVATORE RIINA direttamente. Poi, di dissensi non me ne parlo'. Non parlandomi di dissensi perche' all'interno dell'organizzazione non si parla mai esplicitamente chiaro, si parla per sottintesi e si deve capire. Io ho capito che tutti quanti erano d'accordo. E mi disse che il SANTAPAOLA era stato d'accordo e aveva offerto tutta la collaborazione per questo progetto con l'organizzazione di cui lui ne era a capo, ed anche i suoi alleati, tra cui, diciamo, l'organizzazione del "malpassotu".(pag. 25)</w:t>
      </w:r>
    </w:p>
    <w:p>
      <w:pPr>
        <w:pStyle w:val="Normal"/>
        <w:spacing w:lineRule="auto" w:line="360"/>
        <w:ind w:left="567" w:right="567" w:hanging="0"/>
        <w:rPr>
          <w:rFonts w:ascii="Bookman Old Style" w:hAnsi="Bookman Old Style" w:cs="Bookman Old Style"/>
          <w:iCs/>
        </w:rPr>
      </w:pPr>
      <w:r>
        <w:rPr>
          <w:rFonts w:cs="Bookman Old Style" w:ascii="Bookman Old Style" w:hAnsi="Bookman Old Style"/>
          <w:iCs/>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izialmente il Pulvirenti non gli disse che dovevano essere commesse delle stragi ma che dovevano essere raccolte informazioni e commessi attentati intimidatori nei confronti di politici con scopo di ricatto ed intimidazione. In particolare il Pulvirenti lo aveva incaricato di effettuare delle telefonate di minaccia al sindaco di Misterbianco rivendicandole con la sigla “falange armata“. </w:t>
      </w:r>
      <w:r>
        <w:rPr>
          <w:rStyle w:val="FootnoteCharacters"/>
          <w:rStyle w:val="FootnoteAnchor"/>
          <w:rFonts w:cs="Bookman Old Style" w:ascii="Bookman Old Style" w:hAnsi="Bookman Old Style"/>
          <w:sz w:val="28"/>
        </w:rPr>
        <w:footnoteReference w:id="160"/>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Malvagna aveva dichiarato che subito dopo la strage di Capaci aveva fatto dei commenti con Pulvirenti, che gli aveva confidato che la strage rientrava nella strategia di cui si era parlato alla riunione di Enna e che quel fatto era solo l’inizio, perché dovevano succedere altri fatti eclatanti dello stesso genere.</w:t>
      </w:r>
      <w:r>
        <w:rPr>
          <w:rStyle w:val="FootnoteCharacters"/>
          <w:rStyle w:val="FootnoteAnchor"/>
          <w:rFonts w:cs="Bookman Old Style" w:ascii="Bookman Old Style" w:hAnsi="Bookman Old Style"/>
          <w:sz w:val="28"/>
        </w:rPr>
        <w:footnoteReference w:id="161"/>
      </w:r>
      <w:r>
        <w:rPr>
          <w:rFonts w:cs="Bookman Old Style" w:ascii="Bookman Old Style" w:hAnsi="Bookman Old Style"/>
          <w:sz w:val="28"/>
        </w:rPr>
        <w:t xml:space="preserve"> Tali commenti erano stati fatti presso un casolare in contrada Acquarossa alla presenza del genero e del figlio del Pulvirenti, anch’essi appartenenti allo stesso clan e comunque non si esaurirono in un’unica conversazione.</w:t>
      </w:r>
      <w:r>
        <w:rPr>
          <w:rStyle w:val="FootnoteCharacters"/>
          <w:rStyle w:val="FootnoteAnchor"/>
          <w:rFonts w:cs="Bookman Old Style" w:ascii="Bookman Old Style" w:hAnsi="Bookman Old Style"/>
          <w:sz w:val="28"/>
        </w:rPr>
        <w:footnoteReference w:id="162"/>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Il Malvagna aveva riferito che nel settembre–ottobre 1992, subito dopo le stragi, erano arrivate ai catanesi vicini alle famiglie di Cosa nostra palermitana, tramite Brusca Giovanni e Leoluca Bagarella,  direttive con le quali si raccomandava alle organizzazioni criminali del catanese di ricorrere il meno possibile agli omicidi e di eseguire soltanto quelli necessari e ciò al fine di non attirare l’attenzione delle forze dell’ordine. Ciò perché, aveva dichiarato il Malvagna, “bisognava lasciare la priorità ad altre cose”. </w:t>
      </w:r>
      <w:r>
        <w:rPr>
          <w:rStyle w:val="FootnoteCharacters"/>
          <w:rStyle w:val="FootnoteAnchor"/>
          <w:rFonts w:cs="Bookman Old Style" w:ascii="Bookman Old Style" w:hAnsi="Bookman Old Style"/>
          <w:sz w:val="28"/>
        </w:rPr>
        <w:footnoteReference w:id="163"/>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fornire prova della rilevanza del contributo del collaboratore nel delineare il contesto nel quale si inseriva per Cosa nostra la strategia stragista occorre peraltro riportare un’altra dichiarazione del Malvagna, necessaria a ricomporre il mosaico complesso delle causali della strage, di via D’Amelio e la preponderanza che in essa hanno avuto per il tempo il modo ed il luogo di esecuzione, le esigenze strategiche di sopravvivenza e rafforzamento dell’organizzazione mafio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dunque il Malvagna dichiarato, in modo piuttosto clamoro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Si', lo so. Dopo l'attentato del dottore BORSELLINO arrivo' una direttiva dagli amici di Palermo, noi per amici di Palermo intendiamo i corleonesi, dove si diceva di commettere e... il minor numero possibile di omicidi, di fare soltanto gli omicidi che erano necessariamente indispensabili e tralasciare tutti gli altri perche' non si doveva attirare, in quel periodo, l'attenzione delle Forze dell'ordine nei confronti della organizzazione, perche' bisognava lasciare la priorita' ad altre cose.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Questo lei da chi lo apprese, signor MALVAGNA, che c'era stata questa direttiva dei palermitani?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Io lo apprendo sia da PUGLISI PIETRO sia dal "malpassoto" e sia da GAETANO ASARO. E, se non vado errato, mi sembra che... pure ALDO ERCOLANO, pero' adesso non ricordo bene, pure ALDO ERCOLANO mi ha confermato questa cosa.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Queste persone le dissero per bocca di chi, tramite chi era pervenuta loro questa direttiva? Cioe' da Palermo chi aveva fatto sapere questa cosa? Chi [sovrapposizione di voci] disse?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Questa cosa era arrivata tramite bocca di... GIOVANNI BRUSCA e LEOLUCA BAGARELLA e, pero' loro face... dicevano che lo mandava a dire direttamente "'u zu' Toto'", Salva... cioe' SALVATORE RIINA.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Questa sua conoscenza, queste sue conversazioni con i soggetti di cui ha riferito risalgono a quanto tempo dopo rispetto alla strage di via D'Amelio?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Risalgono a poco tempo dopo... set... settembre - ottobre 1992.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Quali sono le sue conoscenze circa i rapporti, naturalmente di natura criminale, tra le famiglie palermitane di Cosa nostra e le famiglie catanesi?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Le mie conoscenze, per quello che mi e' stato detto, sono di collaborazione reciproca e... diciamo se c'e' bisogno di un intervento, un aiuto da parte dell'organizzazione... del catanese o... interviene l'organizzazione del catanese che fa riferimento a SANTAPAOLA. Se c'e', invece, bisogno un aiuto tipo... come, diciamo, c'e' bisogno di facce nuove per la commissione di omicidi, e di altre cose... i membri della organizzazione del palermitano intervengono loro, ma piu' che altro, loro, quando parlavano di questi interscambi, diciamo, di favoritismi, facevano riferimento ai corleonesi di TOTO' RIINA. I nomi che andavano... si sentivano di piu' erano " 'u zi' Toto" in senso di SALVATORE RIINA poi LEOLUCA BAGARELLA, GIOVANNI BRUSCA e altre persone che erano solite frequentare, diciamo, il catanese. Venivano spesso, quasi settimanalmente a incontrarsi con persone di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Catania. E queste persone...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Sovrapposizione di voci]... queste persone che venivano quasi settimanalmente a Catania e con chi si incontravano a Catania?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Queste persone erano: GIOE' eLA BARBERA. si incontravano con EUGENIO GALEA, con VINCENZO AIELLO, con ALDO ERCOLANO, con SALVATORE SANTAPAOLA e alcune volte si sono incontrati anche con PIERO PUGLISI e NATALE DI RAIMOND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Lei come conosce queste circostanze? Ha partecipato a queste riunioni con uomini d'onore palermitani o ha avuto riferito notizia su queste riunioni da altri?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No, io non ho partecipato, ho avuto notizia da altri e precisamente dai partecipanti, in particolare dal "malpassoto", dal PIERO PUGLISI, e dall'ALDO ERCOLANO. E poi... cioe' ho avuto modo piu' volte di parlare, diciamo, di questo interscambio di favoritismi tra le due organizzazioni. In particolar modo nel 1992, mentre mi trovavo io a Palermo, avvenne un avvenimento che io dovetti riferire a Catania. Dopo questo avvenimento riguardava, diciamo, le due organizzazioni. Se vuole le posso dire io di cosa si tratta.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Si'. lo dica cosi' ci serve a capire che tipo di rapporti intercossero tra le famiglie mafiose di Palermo e di Catania. E vorrei che lo collocasse anche nel tempo, se lo sa fare esattamente, perche' lei ha detto 1992. Volevo capire se e' stato prima o dopo le stragi.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Mi sembra che e' stato prima della strage di Capaci, se non vado errato, e sarebbe aprile, febbraio - aprile 1992. Mi trovavo io a Palermo con altri dell'organizzazione del "malpassoto" che ci dovevamo incontrare con persone del palermitano che si stava organizzando una compravendita di denaro falso. Mentre mi trovavo li', eravamo a mangiare in un ristorante, e sopraggiunse un carabiniere che in precedenza, questo carabiniere, era stato in servizio a Nizza di Sicilia e questo carabiniere era stato agganciato dall'organizzazione del "malpassoto", diciamo era messo a stipendio dall'organizzazione del "malpassoto", era a disposizione dell'organizzazione del "malpassoto" e sia anche del SANTAPAOLA. Poi questo carabiniere ha avuto dei problemi li' a Nizza di Sicilia ed e' stato trasferito a Palermo. Quando e stato trasferito a Palermo, tramite la nostra, diciamo, tramite di noi l'abbiamo fatto mettere in contatto con gli amici di Palermo per mettersi a disposizione con gli amici di Palermo e questo carabiniere ci disse che ci doveva parlare. Andammonell'appartamento di uno dei palermitani che in quel momento si trovava con me, un certo ENZO MELI, e li' questo carabiniere estrasse dalla tasca un bigliettino dove c'erano i nomi di un ufficiale dell'Arma dei Carabinieri, una localita', e il nome della moglie di BERNARDO PROVENZANO, e ci disse che per un determina... quel determinato giorno vi era un appuntamento con questo ufficiale dell'Arma e la moglie di BERNARDO PROVENZANO. Dopodiche' io e il MELI congedammo il carabiniere e assieme ci recammo nell'abitazione o in una casa in uso ad un certo ANGELO ROMANO. Il MELI riferi' e diede un biglietto che aveva ri... dove aveva ricopiato le stesse cose che ci aveva scritto il carabiniere e disse al ROMANO di avvisare a GIOVANNI, GIOVANNI BRUSCA, di fargli sapere questo discorso. E gli disse pure: "Per quanto riguarda gli amici di Catania, adesso, - dice - gliela fa sapere Filippo appena rientra". E cosi' avvenne. Appena io rientrai, andai subito dal "malpassoto" e lo misi al corrente di questa situazione. Lui mi disse subito di recarmi da PIERO PUGLISI e di parlare con lui e lui sapeva, diciamo, che cosa si doveva fare. E cosi' io feci. Informai il PUGLISI di questo, di cio' che ci aveva riferito il carabiniere e del bigliettino e il PUGLISI mi disse, si prese il bigliettino e mi disse: "Va bene, poi ti faccio sapere qualche cosa". Dopodiche' nella stessa serata mi mando' una persona del suo gruppo dicendomi di andare, l'indomani mattina, a casa sua, presto alle 7.00, perche' dovevano andare a Catania a parlare con delle persone. E cosi' io feci. L'indomani mattina andai dal PUGLISI, scendemmo insieme a Catania e non andammo nei soliti posti dove era usuale incontrare il capodecina ALDO ERCOLANO. Andammo in un ufficio di pertinenza a ENZO AIELLO dove, in quest'ufficio, trovammo ENZO AIELLO, ALFIO FICHERA, ALDO ERCOLANO, SALVATORE SANTAPAOLA e EUGENIO GALEA e naturalmente io e il PUGLISI. Il PUGLISI mi disse di riferire precise le parole come me le aveva dette il carabiniere anche perche' il carabiniere faceva intendere che quell'appuntamento era, diciamo, un appuntamento un po' losco, nel senso che forse sotto si nasc... si celava un accordo che la moglie di PROVENZANO volesse fare con le Forze dell'ordine dei Carabinieri, nel senso che ha fatto capire che poteva essere che questa persona volesse collaborare con la Giustizia. Io riferii alle persone presenti tutto cio' che mi aveva detto il carabiniere e il PUGLISI consegno pure il biglietto. Dopodiche' ce ne ritornammo a casa. Poi per strada, con... prima... anzi, prima di andarmene, il SALVATORE SANTAPAOLA e l'EUGENIO GALEA mi disse che quel discorso moriva la' e che non avrei dovuto piu' farne parola con nessuno, e che adesso se la vedevano loro. E io gli dissi che avrei obbedito naturalmente. Poi nella via del ritorno, insieme con il PUGLISI PIETRO, essendo che lui e' il genero del "malpassoto" e quindi anche un mio cugino acquisito, con lui ho parlato un po' piu' in confidenza e gli ho detto: "Ma e' possibile che puo' accadere una cosa del genere?", nel senso che PROVENZANO potesse collaborare con la Giustizia? Lui mi disse che una cosa del genere, diciamo, era impossibile se no sarebbe finito il mond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Lei di quest'episodio ne ha parlato ad altre autorita' giudiziarie, immagino.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Si', ne ho parlato in... non ho capito, signor Pubblico Minister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Questo episodio che ora ha raccontato lo ha anche riferito ad altre Autorita' Giudiziarie in fase di indagine preliminare, ad altri PP.MM.?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Si', l'ho riferito alla D.D.A. di Palermo e ho avuto anche un'udienza dibattimentale pubblica dove era imputato il Carabiniere in questione.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Senta, quando lei dice "gli amici di Palermo", in particolare quando si riferisce agli amici di Palermo a disposizione dei quali doveva essere messo questo Carabiniere che prima era in contatto con voi, a chi si riferisce di preciso?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 Io mi riferisco ai Corleonesi di SALVATORE RIINA e a BRUSCA e BAGARELLA.</w:t>
      </w:r>
    </w:p>
    <w:p>
      <w:pPr>
        <w:pStyle w:val="Normal"/>
        <w:spacing w:lineRule="auto" w:line="360"/>
        <w:ind w:left="567" w:right="567" w:hanging="0"/>
        <w:rPr/>
      </w:pPr>
      <w:r>
        <w:rPr>
          <w:rFonts w:cs="Bookman Old Style" w:ascii="Bookman Old Style" w:hAnsi="Bookman Old Style"/>
          <w:sz w:val="28"/>
          <w:highlight w:val="white"/>
        </w:rPr>
        <w:t>L’inquietante episodio raccontato dal Malvagna concorre nel definire le stragi del 1992 come episodi di una complessiva strategia dell’</w:t>
      </w:r>
      <w:r>
        <w:rPr>
          <w:rFonts w:cs="Bookman Old Style" w:ascii="Bookman Old Style" w:hAnsi="Bookman Old Style"/>
          <w:sz w:val="28"/>
        </w:rPr>
        <w:t>organizzazione volta ricattare lo Stato e le istituzioni per concordare attraverso una trattativa, risalente al periodo anteriore alle stragi, la stessa politica criminale delle istituzioni, il trattamento da riservare all’organizzazione mafiosa, il modo di affrontarla, per far sì che l’organizzazione tornasse ad essere elemento costitutivo dell’ordine pubblico in Sicilia, così come era stata in altri periodi storici, in cambio dell’accettazione da parte dello Stato della sua esistenza e quindi di garanzie per i suoi uomini.</w:t>
      </w:r>
      <w:r>
        <w:rPr>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Malvagna aveva quind</w:t>
      </w:r>
    </w:p>
    <w:p>
      <w:pPr>
        <w:pStyle w:val="Normal"/>
        <w:spacing w:lineRule="auto" w:line="360"/>
        <w:ind w:left="567" w:right="567" w:hanging="0"/>
        <w:rPr/>
      </w:pPr>
      <w:r>
        <w:rPr>
          <w:rFonts w:cs="Bookman Old Style" w:ascii="Bookman Old Style" w:hAnsi="Bookman Old Style"/>
          <w:sz w:val="28"/>
        </w:rPr>
        <w:t>i dichiarato, ancora, che verso la fine del 1993, mentre si trovava detenuto nel carcere di Bicocca a Catania, Marcello D’Agata, uomo d’onore della famiglia di Catania, gli aveva manifestato un certo scontento per quello che era successo, sostenendo che i palermitani avevano esagerato; aveva però aggiunto che da Palermo arrivavano rassicurazioni nel senso che a partire dal 1995 tutto si sarebbe sistemato con l’abolizione del 41 bis, del carcere a vita e la delegittimazione dei collaboratori di giustizia, gli aveva anche parlato della linea politica dell’organizzazione, confidandogli che bisognava sfruttare tutte le conoscenze per incanalare i voti su “ Forza Italia” e gli aveva anche confidato che a Palermo erano già in atto delle finte collaborazioni con lo scopo di screditare tutti.</w:t>
      </w:r>
      <w:r>
        <w:rPr>
          <w:rStyle w:val="FootnoteCharacters"/>
          <w:rStyle w:val="FootnoteAnchor"/>
          <w:rFonts w:cs="Bookman Old Style" w:ascii="Bookman Old Style" w:hAnsi="Bookman Old Style"/>
          <w:sz w:val="28"/>
        </w:rPr>
        <w:footnoteReference w:id="164"/>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viene per la delicatezza dell’argomento riportare per esteso il passo del verbale. La rilevanza dell’argomento sta nel fatto che l’episodio riferito da Malvagna contribuisce a chiarire il significato e i moventi reali della strage, permettendo di eliminare ogni residuo eventuale dubbio sulla attribuzione della strage all’organizzazione Cosa Nostra, confermando al contempo la compatibilità di questa matrice con quelli che sono tuttora i “misteri” non risolti che aleggiano ancora una volta intorno a questo grande delitto. Il dato sicuro che emergeva da questa testimonianza consisteva nella dimostrazione che tra gli uomini di Cosa Nostra era diffusa la convinzione che le stragi avevano un fine ulteriore oltre quello della vendetta e della prevenzione; che se la scelta degli uomini da colpire aveva certamente un collegamento con il loro ruolo specifico da essi ricoperto in passato e con quello che avrebbero potuto avere in futuro, la strategia che era alla base della decisione di colpirli – e che non è dato ancora sapere se concordata con il contributo di elementi esterni all’organizzazione - aveva un respiro assai più ampio e mirava a collocare l’organizzazione mafiosa come attrice di un gioco più complesso e più ampio.</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Andiamo ad una fase successiva, signor Malvagna, la fase della sua carcerazione. Volevo capire e sapere se durante la sua detenzione lei ha appreso altre circostanze relative alla... diciamo a quella strategia stragista, per come l'ha definita lei, che fu decisa in quella riunione. Se cioe' lei aveva avuto altre notizie sulla prosecuzione o meno di quella strategia o se ha percepito commenti da parte di altri uomini d'onore con lei detenuti.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Si', nel... verso la fine del 1993, inizi 1994 io mi trovavo detenuto nel carcere di Bicocca di Catania; nella stessa sezione, unitamente a me, vi era MARCELLO D'AGATA. MARCELLO D'AGATA e' un uomo d'onore della famiglia di Cosa nostra di Catania, di BENEDETTO SANTAPAOLA ed ha... ricopre all'interno di questa famiglia anche la stessa carica che ricopre il "malpassoto" e cioe' consigliere famigliare: e' una persona, diciamo, dell'esecutivo della famiglia. Questa persona, parlando del piu' e del meno, mi manifesto', diciamo, la sua... mi manifesto' alcune cose, dicendomi che gli amici di Palermo, i palermitani avevano... perche' anche nel frattempo noi non c'eravamo visti ed erano successi altri avvenimenti... che con, diciamo, quest'attacco nei confronti dello Stato avevano un po' esagerato, dicendomi anche: "Ma che si erano messi in testa - diciamo - di sconfiggere lo Stato?". E nel contempo mi disse che da Palermo arrivavano rassicurazioni che, diciamo,... la situazione si sarebbe sistemata, diciamo, gli obiettivi che si erano prefissi con quest'attacco nei confronti dello Stato mi fece capire che erano stati raggiunti. Mi disse, dice: "Pero' non ti credere che e' cosa - dice - che da li' a poco succede - dice - queste cose - dice - ci vuole un po' di tempo, pero' vedrai che le cose si normalizzeranno di nuovo", nel senso che... verra' abolito il 41 bis, rimetteranno i benefici penitenziari per i... gli imputati di 416/bis, va', ritorneranno le scappatoie che c'erano una volta che una persona non … resta mai tutta la vita in galera e soprattutto verra' abolita la legge dei, sui collaboratori di giustizia, che era il punto primario che spaventava le organizzazioni, sia di Cosa nostra e sia le organizzazioni criminali che la affiancavano. In particolar modo lui mi disse, mi fece riferimento ad una data, dice, e dal '95 in poi, mi disse, le cose si risistemeranno. Poi, successivamente, in altri discorsi mi e'... mi parlo' anche di alcune direttive politiche che doveva intraprendere la organizzazione, la nostra organizzazione.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Non ho capito quest'ultima frase: le parlo' anche di un'altra...?</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 Mi parlo' di alcuni appoggi politici che doveva intraprendere l'organizzazione, pero' questo qua non e' stato un discorso che e' stato fatto subito, e' stato fatto nel tempo che ci siamo visti, in quel periodo che sono stato detenuto, e sia... e di questi, diciamo, appoggi politici che l'organizzazione doveva dare me ne parlarono anche altri, non solo il MARCELLO D'AGAT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 quali erano questi obiettivi politici, questi appoggi politici di cui le parlarono?</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 S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 chi le parlo'di queste cose oltre a MARCELLO D'AGATA?</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 Di queste cose me ne parlo' sia il MARCELLO D'AGATA, sia il GAETANO ASARO e sia il MARSAGLIA SALVATORE. Per quanto riguarda GAETANO ASARO e MARSAGLIA SALVATORE sono due appartenenti all'organizzazione del "malpassotu". E mi dissero che tutti i membri dell'organizzazione e tutte le conoscenze che noi avevamo dovevamo sfruttarle e dovevamo dirgli che alle prossime elezioni politiche avrebbero dovuto votare per Forza Itali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 spiego', o le spiegarono anche i motivi di questa presa di posizione?</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 Ma, i motivi...</w:t>
      </w:r>
    </w:p>
    <w:p>
      <w:pPr>
        <w:pStyle w:val="Normal"/>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highlight w:val="white"/>
        </w:rPr>
        <w:t>: - Presidente, c'e' opposizione. Sotto il profilo della rilevanza che io non riesco ancora a cogliere sull'oggetto del..., in relazione all'oggetto del presente procedimento. Quando si scende addirittura nei dettagli, dico, ritengo che sia poi improponibile propri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Presidente, se posso spiegare quella che noi riteniamo la pertinenza. Stiamo esaminando un collaboratore di Giustizia che ha riferito molti fatti per averli appresi da altri uomini d'onore. Volevamo capire qual era il grado di conoscenza e di conoscibilita' degli affari dell'organizzazione criminale Cosa nostra che il MALVAGNA ha avuto o ha potuto avere. Questo ai fini, chiaramente, di una valutazione complessiva sull'attendibilita' del MALVAGNA posto, soprattutto, che il MALVAGNA riferisce soprattutto di notizie apprese da altri. </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 La domanda e' ammessa per le ragioni indicate dal Pubblico Ministero e perche' trattandosi di un esame che verte anche su strategie articolate e complesse non e' escluso che si possa andare anche su argomenti diversi. Puo' rispondere.</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Se mi puo' ripetere la domanda, per cortesia.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ha detto che nel corso di questi colloqui con altri uomini d'onore detenuti, tra le altre cose, le fu detto che l'organizzazione di li' in avanti, avrebbe dovuto, se non ho capito male, appoggiare o comunque fare votare Forza Itali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le ho chiesto se le e' stato anche detto il motivo, quali erano i motivi per cui si doveva intraprendere questa attivita'.</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 Si', i motivi, mi hanno detto che la nostra salvezza sarebbe stato BERLUSCONI e cioe' il partito che lui presiedeva, Forza Italia, in quanto i motivi gia' sono sottintesi, non c'era bisogno di entrare, io nemmeno li ho chiesti, nel senso che politicamente sarebbero intervenuti per ottenere delle leggi piu' morbide nei confronti dell'organizzazion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Torniamo un attimo a quello che di specifico le disse MARCELLO D'AGATA su queste rassicurazioni che provenivano da Palermo: chi faceva pervenire queste rassicurazioni, quali erano le fonti di conoscenze di MARCELLO D'AGATA? Se lei lo sa. </w:t>
      </w:r>
    </w:p>
    <w:p>
      <w:pPr>
        <w:pStyle w:val="Normal"/>
        <w:spacing w:lineRule="auto" w:line="360"/>
        <w:ind w:left="567" w:right="567" w:hanging="0"/>
        <w:rPr/>
      </w:pPr>
      <w:r>
        <w:rPr>
          <w:rFonts w:cs="Bookman Old Style" w:ascii="Bookman Old Style" w:hAnsi="Bookman Old Style"/>
          <w:b/>
          <w:bCs/>
          <w:highlight w:val="white"/>
        </w:rPr>
        <w:t>Imp. MALVAGNA Filippo</w:t>
      </w:r>
      <w:r>
        <w:rPr>
          <w:rFonts w:cs="Bookman Old Style" w:ascii="Bookman Old Style" w:hAnsi="Bookman Old Style"/>
          <w:highlight w:val="white"/>
        </w:rPr>
        <w:t>: - Ah, lui parlava di amici di Palermo, fece il nome di LEOLUCA BAGARELLA, poi, se c'erano altri non lo so, non me lo ha det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Senta, lei e' a conoscenza di eventuali progetti di Cosa nostra relativi a forme di delegittimazione dei collaboratori di Giustizia? Cioe' se l'organizzazione si e' attivata, in qualche modo, e se si' ci spieghi in quale modo, diciamo, per arrivare ad una delegittimazione della collaborazione con la Giustizia che in quel momento molte persone stavano intraprendend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MALVAGNA Filippo</w:t>
      </w:r>
      <w:r>
        <w:rPr>
          <w:rFonts w:cs="Bookman Old Style" w:ascii="Bookman Old Style" w:hAnsi="Bookman Old Style"/>
          <w:highlight w:val="white"/>
        </w:rPr>
        <w:t xml:space="preserve">: - Si', ne sono a conoscenza anche per averne parlato con MARCELLO D'AGATA di questo fatto, nel senso che mi disse che gia' a Palermo vi era in atto delle finte collaborazioni per entrare un po' nel sistema e capire un po' il sistema sia della protezione e anche della gestione dei collaboratori di Giustizia e nel contempo poterli delegittimare. Difatti, lo stesso progetto subito, quasi nell'immediatezza, venne... stava per essere attuato anche a Catania, da parte di un collaboratore di Giustizia che io, subito, all'inizio della mia collaborazione segnalai all'Autorita' Giudiziaria che mi stava interrogand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Testodelblocco"/>
        <w:tabs>
          <w:tab w:val="clear" w:pos="708"/>
          <w:tab w:val="center" w:pos="9638" w:leader="none"/>
        </w:tabs>
        <w:ind w:left="567" w:right="567" w:hanging="0"/>
        <w:rPr/>
      </w:pPr>
      <w:r>
        <w:rPr/>
        <w:t xml:space="preserve">Vanno condivise quindi tutte le argomentazioni dei primi giudici i quali scrivevano, a proposito di questo collaboratore, che pur facendo egli parte di diversa organizzazione criminale, era entrato in stretto contatto con uomini di Cosa nostra, grazie anche alla vicinanza con rappresentati di Cosa nostra nel catanese. Tale vicinanza gli aveva permesso di apprendere di avvenimenti particolarmente delicati per l’organizzazione, in piena coerenza con il suo ruolo di persona di fiducia e quindi degna di tali rilevanti confidenze . </w:t>
      </w:r>
    </w:p>
    <w:p>
      <w:pPr>
        <w:pStyle w:val="Testodelblocco"/>
        <w:tabs>
          <w:tab w:val="clear" w:pos="708"/>
          <w:tab w:val="center" w:pos="9638" w:leader="none"/>
        </w:tabs>
        <w:ind w:left="567" w:right="567" w:hanging="0"/>
        <w:rPr/>
      </w:pPr>
      <w:r>
        <w:rPr/>
        <w:t>Le sue dichiarazioni apparivano specifiche e dettagliate; il collaboratore aveva, infatti, riferito per ogni notizia appresa le circostanze di tempo e luogo nonchè la fonte ed i rapporti con questa, collocando i fatti appresi in un particolare contesto cronologico e spaziale; tutto ciò rendeva le sue dichiarazioni particolarmente attendibili, anche se ‘de relato’, provenendo da soggetti sicuramente bene informati per il loro livello criminale che non avevano alcuna ragione per mentirgli.</w:t>
      </w:r>
    </w:p>
    <w:p>
      <w:pPr>
        <w:pStyle w:val="Testodelblocco"/>
        <w:tabs>
          <w:tab w:val="clear" w:pos="708"/>
          <w:tab w:val="center" w:pos="9638" w:leader="none"/>
        </w:tabs>
        <w:ind w:left="567" w:right="567" w:hanging="0"/>
        <w:rPr/>
      </w:pPr>
      <w:r>
        <w:rPr/>
        <w:t>In ordine all’interesse all’accusa non erano emersi particolari sentimenti di odio o astio nei confronti degli imputati, soggetti tutti lontani dalla esperienza criminale del Malvagna con i quali lo stesso aveva avuto solo sporadici contatt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nfine, si sottolineava che quanto riferito dal Malvagna a proposito della trattativa con lo Stato e della politica stragista di Cosa nostra fungeva da riscontro estrinseco a dichiarazioni di altri collaboratori di giustizia, prime tra tutte quelle di Giovanni Brusca. Tale elemento appariva di particolare importanza, dovendosi escludere categoricamente, stante la diversa provenienza e le differenti esperienze criminali dei due collaboratori, ogni accordo volto a concordare il contenuto delle rispettive dichiarazioni, che potevano quindi riscontrarsi reciprocamente per la loro autonomia ed intrinseca attendibilità.</w:t>
      </w:r>
    </w:p>
    <w:p>
      <w:pPr>
        <w:pStyle w:val="Testodelblocco"/>
        <w:tabs>
          <w:tab w:val="clear" w:pos="708"/>
          <w:tab w:val="center" w:pos="9638" w:leader="none"/>
        </w:tabs>
        <w:spacing w:lineRule="auto" w:line="480"/>
        <w:ind w:left="851" w:right="1418" w:hanging="0"/>
        <w:rPr>
          <w:rFonts w:ascii="Bookman Old Style" w:hAnsi="Bookman Old Style" w:cs="Bookman Old Style"/>
          <w:sz w:val="28"/>
        </w:rPr>
      </w:pPr>
      <w:r>
        <w:rPr>
          <w:rFonts w:cs="Bookman Old Style"/>
          <w:sz w:val="28"/>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la base di tale coacervo di elementi, la Corte di primo grado riteneva che le prove complessivamente acquisite, in aggiunta alla fondamentale chiamata in correita' di Vincenz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della cui efficacia probatoria si e' detto all’inizio,  imponevano di affermare la responsabilita' per tutti i reati loro addebitati di Riina Salvatore, Biondino Salvatore, Aglieri Pietro, Greco Carlo, Graviano Giuseppe, Tagliavia Francesco, Scotto Gaet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primi cinque condannati anche nella qualita' di mandanti, tutti, tranne il Riina, sono stati ritenuti diretti esecutori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tutti gli altri, ad esclusione di Romano Giuseppe, si e' ritenuto provato il reato associativo mentre per carenza di adeguati riscontri si è giudicata insufficiente  la chiamata in correita' di Scarantino in relazione alla strage ed ai reati connes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statuizioni in termini di pena rispecchiavano ovviamente le conclusioni in termini di responsabil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t>2. Appello delle parti civili</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vvocato Crescimanno, difensore di parte civile per la famiglia Borsellino, ha proposto appello per una esigenza di moralita' per avere i primi Giudici decurtato la liquidazione delle spese a meno della meta' del richies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parti civili Catalano, Traina, Incandela, Cosliani, Cosina, Petrucia Dos Santos, hanno impugnato la sentenza nella parte in cui gli imputati Vernengo, La Mattina, Gambino Natale, Tinnirello, Urso, sono stati assolti dal delitto di strage e reati connessi, insistendo nella richiesta di risarcimento dei danni e di rifusione delle spese nei confronti di questi imput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ogni caso, in base al principio causale, essendo l'associazione Cosa nostra l'antecedente causale della strage, anche gli imputati in questione dovevano ritenersi responsabili dei danni civili per effetto della loro accertata adesione all'organizzazione crimin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Giudice Borsellino costituiva una minaccia incombente per l'esistenza dell'associazione; la sua uccisione era necessita' assoluta e basilare della stessa per la sua stessa sopravviv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i gli aderenti al vincolo associativo erano consapevoli della preminenza di tale operazione delittuosa, decisa da tempo dai capi dell'organizzazione. Tutti dovevano quindi condividere questo progetto, pena la mor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trategia dell’eliminazione degli uomini delle istituzioni irriducibilmente avversi a qualsiasi compromesso con l’organizzazione criminale era notoriamente il solo modo per raggiungere l’obiettivo della conservazione dell’organizzazione e dei vantaggi che essa produceva agli associati, da tutti condivi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morte del giudice e degli uomini di scorta trovava il suo antecedente causale diretto nell'esistenza della criminalita' mafiosa, negli interessi grandi e piccoli degli adepti, anche di quelli svolgenti un ruolo mino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criticava quindi la sentenza per avere degradato l'attentato a causa sopravvenuta da sola idonea a provocare gli eventi dannosi.</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t>3. Appelli della Procura della Repubblica e della Procura generale.</w:t>
      </w:r>
    </w:p>
    <w:p>
      <w:pPr>
        <w:pStyle w:val="Normal"/>
        <w:spacing w:lineRule="auto" w:line="360"/>
        <w:ind w:left="1494"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rocura della Repubblica di Caltanissetta impugnava la sentenza di assoluzione nei confronti di Vernengo Cosimo, Gambino Natale, La Mattina Giuseppe, Tinnirello Lorenzo, Urso Giuseppe per il delitto di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ufficio appellante argomentava diffusamente sulla natura giuridica e sui criteri di valutazione della prova costituita dalla chiamata di correo, censurando l'impiego che di tali criteri e principi direttivi aveva fatto la sentenza con riferimento alle posizioni appella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assumeva i termini delle dichiarazioni di Scarantino sul ruolo esecutivo assunto nella perpetrazione della strage da La Mattina, Gambino Natale e Urso, in relazione alla posizione da essi ocucpata nella famiglia mafiosa di appartenenza; dette dichiarazioni erano contenute nei verbali degli interrogatori resi nel carcere di Pianosa che i primi giudici avevano ritenuto genuini, in quanto resi prima degli interventi inquinanti dei quali si era dato a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questo proposito veniva mossa una prima critica alla sent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untuale ricostruzione sulla base delle dichiarazioni di Scarantino del contesto criminale in cui avevano operato i tre imputati e delle dichiarazioni, a riscontro, degli altri collaboratori, non poteva non essere considerato conferma delle affermazioni relative al ruolo avuto dagli stessi n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e osservazioni critiche concernevano quindi la svalutazione del riscontro a carico degli imputati, desumibile dalle dichiarazioni di Tullio Cannella, di cui si ricostruisce e si esalta il ruolo nell'organizzazione mafio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el Cannella, secondo l'appellante, costituivano a pieno titolo chiamate incrociate e riscontro individualizza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ppellante esponeva, quindi, le ragioni per le quali assolutamente attendibili dovevano ritenersi le propalazioni ‘de relato’ del Cannella, sia sotto il profilo dell'attendibilita' intrinseca che in relazione al rapporto necessariamente fiduciario che lo legava alla sua fonte, uno dei principali esponenti dell'organizzazione, Leoluca Bagarella, del quale curava e proteggeva la vita e la latita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ppello valorizzava l'apporto di Cannella anche in relazione all'implicita ammissione da parte del Bagarella che Scarantino era stato veramente coinvolto nell'attentato, allorquando emergevano le prime notizie pubbliche sull'inizio della collaborazione di quest'ulti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Una serrata critica era poi mossa alla sentenza nella parte in cui aveva travisato il significato della confidenza di Bagarella a Cannella circa il ruolo di Ponzio Pilato nella strage del cognato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 contrario da quella dichiarazione emergeva che il Bagarella attribuiva proprio a personaggi come i Graviano, in contatto con esponenti del mondo politico-affaristico, interessati alla eliminazione del Giudice Borsellino, un ruolo pari se non forse superiore a quello di Riina nella strage. Il Bagarella, quindi, lungi dal negare la responsabilità del Riina, intendeva solo sottolineare come il cognato si fosse limitato a prendere atto della volontà comune favorevole alla strage dei maggiori esponenti dell’organizzazione, a recepirla e darvi corso nella sua qualità di capo supremo dell’organizz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fonte Bagarella - Cannella, riscontrata da altre fonti, faceva emergere univocamente non solo la responsabilita' dell'organizzazione mafiosa e cioè dei componenti dell’organismo collegiale di vertice che aveva decretato il delitto, la commissione provinciale di Cosa Nostra, ed il ruolo preminente, nella fase deliberativa ed esecutiva della strage, dei fratelli Graviano, di Pietro Aglieri e di Carlo Greco, ma il contributo in termini di accelerazione della decisione, pur voluta dall'organizzazione a causa dell'impegno investigativo di Paolo Borsellino, di personaggi esterni alla stes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la mancata valorizzazione della chiamata incrociata Scarantino - Cannella, l'appellante aggiunge come ragione di censura la mancata valorizzazione di numerosi riscontri logici.</w:t>
      </w:r>
    </w:p>
    <w:p>
      <w:pPr>
        <w:pStyle w:val="Normal"/>
        <w:numPr>
          <w:ilvl w:val="0"/>
          <w:numId w:val="2"/>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Quanto riferito da Scarantino sugli stretti rapporti tra Aglieri, Natale Gambino e Giuseppe La Mattina era stato confermato dalla comunanza di vita dei tre, essendo stati arrestati insieme nella casa in cui trascorrevano la latitanza.</w:t>
      </w:r>
    </w:p>
    <w:p>
      <w:pPr>
        <w:pStyle w:val="Normal"/>
        <w:numPr>
          <w:ilvl w:val="0"/>
          <w:numId w:val="2"/>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Come dichiarato da Salvatore Cancemi, Giuseppe La Mattina e Natale Gambino facevano parte della schiera degli uomini di strettissima fiducia di Pietro Aglieri e Carlo Greco ed erano soci nel traffico di sostanze stupefacenti.</w:t>
      </w:r>
    </w:p>
    <w:p>
      <w:pPr>
        <w:pStyle w:val="Normal"/>
        <w:numPr>
          <w:ilvl w:val="0"/>
          <w:numId w:val="2"/>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Era stato confermato che Giuseppe “Franco” Urso aveva particolari competenze nel campo dell’elettricità, circostanza recepita in sentenza: le competenze specifiche in tale settore giustificavano la presenza di Urso all’interno della carrozzeria di Orofino nel pomeriggio dell’8 luglio 1992 per la materiale predisposizione del circuito elettrico del congegno.</w:t>
      </w:r>
    </w:p>
    <w:p>
      <w:pPr>
        <w:pStyle w:val="Normal"/>
        <w:numPr>
          <w:ilvl w:val="0"/>
          <w:numId w:val="2"/>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Urso aveva davvero la disponibilità di un’autovettura Suzuki bianca che Scarantino aveva visto entrare, unica, nella carrozzeria il pomeriggio del 18 luglio.</w:t>
      </w:r>
    </w:p>
    <w:p>
      <w:pPr>
        <w:pStyle w:val="Normal"/>
        <w:numPr>
          <w:ilvl w:val="0"/>
          <w:numId w:val="2"/>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Il ruolo di Urso nel mandamento della Guadagna, i cui capi avevano provveduto a dare corso all’esecuzione della strage, non era affatto secondario sia per il suo rapporto di affinità con Pietro e Cosimo Vernengo, esponenti di rilievo del mandamento, sia per i rapporti che lo legavano ai fratelli Agliuzza, cognati di Giuseppe Orofino e contitolari dell’autocarrozzeria nella quale venne preparata l’autobomba, secondo quanto riferito dal collaboratore pasquale Di Filippo;</w:t>
      </w:r>
    </w:p>
    <w:p>
      <w:pPr>
        <w:pStyle w:val="Normal"/>
        <w:numPr>
          <w:ilvl w:val="0"/>
          <w:numId w:val="2"/>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Ogni particolare riferito da Scarantino sul conto dei tre imputati era stato confermato dalla numerose informazioni offerte da altri collaboratori concernenti il contesto criminale in cui si era mosso ciascuno di essi, il ruolo assunto nel mandamento di appartenenza la comunanza di attività illecite ed il ruolo di braccio armato di Pietro Aglieri e di Carlo Greco che tutti i collaboratori attribuivano al Gambino e al La Mattina.</w:t>
      </w:r>
    </w:p>
    <w:p>
      <w:pPr>
        <w:pStyle w:val="Normal"/>
        <w:numPr>
          <w:ilvl w:val="0"/>
          <w:numId w:val="2"/>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La caratteristiche criminologiche del La Mattina, emergenti da una serie di riferimenti di collaboratori di giustizia ( oltre a Scarantino, Cancemi, Pasquale Di Filippo, Giovanni Drago, Giuseppe Marchese, Augello, Marino Mannoia, Brusca e Cannella ) ad attività criminose e ai numerosi omicidi dallo stesso commessi, lo rendevano “uno dei soggetti più sanguinari e disponibili a commettere qualsiasi crimine che la famiglia della Guadagna possa vantare”.</w:t>
      </w:r>
    </w:p>
    <w:p>
      <w:pPr>
        <w:pStyle w:val="Normal"/>
        <w:numPr>
          <w:ilvl w:val="0"/>
          <w:numId w:val="2"/>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 xml:space="preserve">Identici riscontri sull’Urso e sul Natale Gambino emergevano dalle dichiarazioni di molti collaborator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i riscontri permettevano al P.M. appellante di affermare che ogni indicazione fornita dallo Scarantino su ciascuno dei tre chiamati era stata rigorosamente riscontrata. Sulla base di dette indicazioni e delle specifiche conferme individualizzanti la posizione di ciascuno di essi all’interno dell’organizzazione non poteva affatto affermarsi, come invece sostenuto dalla sentenza impugnata, che la chiamata in correità fosse priva di riscontri individualizzanti nel senso che i riscontri al fatto nel suo complesso non raggiungevano i singoli soggetti indicati come partecipanti, per la fungibilità del ruolo ad essi attribuito da Scarantino. Al contrario l’approfondimento della posizioni e del ruolo di ciascuno di essi all’interno del mandamento che aveva realizzato la strage giustificava la presenza insostituibile di ciascuno dei chiam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non aveva motivo di astio e rancore o interesse ad accusare proprio gli imput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 le sue ridotte capacità mentali non gli avrebbero consentito di articolare in modo lineare, logico e coerente una complessa narrazione come quella resa nel corso del primo interrogatorio in carcere del 24 giugno 1994 che aveva costantemente mantenuto anche in seguito e soprattutto sotto l’incalzare dell’esame (e del controesame ) dibattimental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esporre le ragioni del dissenso sulla decisione di assoluzione di Cosimo Vernengo, l'appellante tracciava un ampio profilo criminale dell'imputato alla luce delle dichiarazioni di numerosi collaboratori di Giustizia che sullo stesso avevano riferito: Scarantino, Mannoia, Onorato, Di Filippo Pasquale ed Emanuele, Drago, Mutolo, Cos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no elencati gli specifici momenti di partecipazione allo svolgimento dell’azione criminosa indicati da Scarantino e le indicazioni dello stesso che spiegavano e giustificavano le ragioni della partecipazione di Vernengo alla strage in relazione alla sua posizione e al suo curriculum crimin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Francesco Andriotta e sia pure genericamente Gaetano Costa avevano riferito della partecipazione di Vernengo alla strag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iferimento offriva quindi lo spunto per affrontare il capitolo concernenente l’attendibilità di Andriotta e di Costa sotto tutti i profili rilev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zitutto la posizione formale di Andriotta sentito in qualita' di testimone e non di imputato in procedimento connesso. Tale posizione comportava che la deposizione doveva esere assistita, secondo giurisprudenza, dalla presunzione semplice di sincerità delle dichiarazioni salvo prova di elementi atti a rendere fondato il sospetto di mendac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e prima verifica andava svolta sul piano logico in termini di compatibilità tra quanto riportato dal teste e quanto risultante da altre fonti di pari val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verifica di attendibilità della deposizione testimoniale presupponeva quindi l’accertamento di coerenza, costanza, precisione delle dichiarazioni in relazione alla personalità del dichiarante, ai rapporti con le persone chiamate in causa, degli interessi che potevano avere determinato il teste ad omettere o a riferire determinate circostanze e dei moventi in genere della deposi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same della personalita' e del contenuto della testimonianza aveva fornito risposta positiva a tutti i criteri di controllo formulati dalla Giurisprud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ppellante ripercorreva le ragioni e i modi della collaborazione di Andriotta. Sottolineava la spontaneita' della decisione di testimoniare, frutto di una scelta autonoma, maturata e meditata in modo assolutamente libero e come la deposizione non fosse stata preceduta da alcun colloquio investigativ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sottolineava il disinteresse della collaborazione, avendo Andriotta testimoniato in dibattimento dopo che la sua condanna all'ergastolo era divenuta definitiva; egli non aveva potuto fruire dei benefici per i collaboratori, non essendo stato imputato di associazione mafio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levanti elementi di giudizio per verificare la genuinità della scelta collaborativa di Andriotta potevano trarsi dalle dichiarazioni dei direttori degli istituti carcerari di Saluzzo e Busto Arsizio, dove Andriotta era rimasto ristretto prima durante e dopo il suo incontro con Vincenzo Scarantino, Guidi e Rizzo e dalla scansione dei tempi di inizio della collaborazione con l’autorità giudiziaria. Si sottolineava come la volontà di collaborare alle indagini sulla strage di via D’Amelio fosse emersa alcuni giorni dopo il rientro nel carcere di Saluzzo, ove era stato tenuto in isolamento nei primi giorni del mese di settembre: il primo interrogatorio con i magistrati di Caltanissetta era avvenuto il 14 settembre 1993. Si ribadiva che fino a quella data Andriotta era un perfetto sconosciuto per gli inquir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avrebbe potuto ricevere premi economici e i benefici penitenziari li avrebbe potuti ottenere anche senza testimoniare sul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osservava come non fosse affatto emerso che Andriotta fosse stato animato da motivi di vendetta, astio, risentimento nei confronti degli imputa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ppellante insisteva fortemente sulla circostanza secondo cui Andriotta fino al giorno in cui era iniziata la detenzione con Scarantino non lo conosceva e dopo la comune detenzione non aveva avuto alcun contatto con lo stesso  ne' aveva mai conosciuto alcuno dei personaggi poi chiamati in cau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dibattimento Scarantino aveva confermato entrambe queste circostanze, escludendo di avere mai incontrato Andriotta dopo il pentimento ( “No, ma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 poi, analiticamente dimostrato come il racconto di Andriotta fosse caratterizzato da puntigliose ricostruzioni, fosse stato reso con dovizia di particolari sulle confidenze ricevute da Scarantino e come tutti i riferimenti di dettaglio fossero stati oggettivamente riscontrati, trattandosi in molti casi di circostanze assolutamente inedite. Tutto ciò confermava che non vi era alcuna possibilita' che l'Andriotta potesse avere riferito circostanze apprese dalla stamp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questo proposito si osservava poi come Andriotta non avesse interesse a leggere e memorizzare circostanze relative a fatti criminosi che non avevano per lui interesse prima della conoscenza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e le circostanze riferite da Andriotta erano state confermate da Scarantino e privo di rilevanza doveva giudicarsi l’unico “apparente” contrasto tra le due versioni dei fatti concernente la diversa narrazione sul luogo dove era stata preparata l’autobomb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ppellante illustrava ancora le ragioni per le quali le dichiarazioni di Andriotta rispondevano a criteri di logicita' e verosimiglianza; spiegava come dovesse ritenersi del tutto comprensibile, umanamente, che lo Scarantino, dopo un periodo di rigido isolamento anche rispetto alle notizie esterne, avesse sentito l'esigenza di parlare del grave delitto di cui si era macchiato con il nuovo arrivato, unico suo punto di riferimento, specie nel momento cruciale dell'arresto di Orofino, che faceva temere per un eventuale inizio di collaborazione da parte di quest’ultimo. Proprio l’autentica crisi di panico che aveva colpito Scarantino dopo l’arresto di Orofino – che Scarantino considerava debole e in quanto non “uomo d’onore” portato a cedere e a collaborare incastrandolo definitivamente ( “mi daranno tre ergastoli se questo parla” ) - spiegava perfettamente l’incontenibile necessità di aprirsi con il compagno di detenzione, di raccontargli le sue preoccupazioni e quindi narrargli vicende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 dichiarazioni di Andriotta si erano certamente snodate, in due momenti distinti; e tuttavia ciascuno  di essi era stato cruciale e dava ragione dello specifico momento in cui Andriotta aveva deciso di parla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prime dichiarazioni erano intervenute, infatti, prima del pentimento di Scarantino, quando ancora nulla faceva presagire che Scarantino avrebbe collaborato. Le seconde dichiarazioni di Andriotta erano intervenute dopo l’inizio della collaborazione di Scarantino; solo in questo momento Andriotta ritenne di fare i nomi dei partecipanti alla riunione che gli erano stati rivelati da Scarantino, proprio in conseguenza del pentimento e delle dichiarazioni di quest'ultimo che ridimensionavano il timore per la sua personale incolum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questo punto cruciale della sentenza che, in ragione del ritardo con il quale Andriotta aveva riferito all’a.g., aveva ritenuto inaffidabile queste seconda parte delle dichiarazioni di Andriotta, il pubblico ministero osservava che il collaboratore aveva dato convincente giustificazione del proprio comportamento, determinato dalla paura e dalla preoccupazione di riferire i nomi di quei personaggi appartenenti al Gotha di Cosa nostra palermitana, presenti alla riunione di cui Scarantino gli aveva parlato, timori per la propria incolumità che si erano attenuati nel momento in cui Andriotta aveva appreso della collaborazione di Scarantino che per primo aveva quindi fatto quei nomi. A questo punto si era visto moralmente “costretto”, per rispettare il suo impegno di lealtà con lo Stato che lo aveva ammesso al programma di protezione, a rivelare tutto ciò che Scarantino gli aveva detto anche a proposito della riunione, nonostante la paura che continuava ad attanagliar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secondo luogo doveva escludersi che le dichiarazioni rese da Andriotta agli inquirenti, pochi giorni dopo avere appreso la notizia della collaborazione di Scarantino, potessero essere state apprese dalla stampa. Se Andriotta avesse letto il contenuto delle dichiarazioni di Scarantino sulla stampa ( il teste aveva dichiarato di avere appreso dalla stampa solo la notizia dell’inizio della collaborazione di Scarantino ) il suo racconto sarebbe stato assai più dettagliato e circostanziato anziché frammentario e scarno, essendosi limitato essenzialmente a riferire della presenza di Riina e di pochi alt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terzo luogo non pertinente doveva ritenersi il riferimento alle motivazioni della condanna di Andriotta per valutare l’attendibilità del teste, proprio in ragione di questa sua qualità che non gli avrebbe consentito di usufruire di benefici premiali nel suo processo, in alcun modo collegato con i fatti di via D’Amelio e di Cosa no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nfine del tutto giustificabile la difficoltà di ricordare alcuni particolari, tenuto conto che Andriotta non aveva riferito fatti vissuti in prima persona ma solo notizie riferite da Scarantino nelle condizioni di detenzione del carcere di Busto Arsizio e con tutte le difficoltà date dalla necessità di conversare segretamente da una cella all’altra, elementi suscettibili quindi sia di errore di esatta percezione e comprensione, sia di rimozione dalla memoria a distanza di tempo. Proprio queste dimenticanze qualificavano come genuina la deposizione poiché se Andriotta avesse avuto modo di leggere preventivamente gli atti non sarebbe incorso in dimenticanze e imprecisioni, corrette con la contestazione dei verbal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ppellante si soffermava ancora sulle pesanti iniziative rivolte verso l'Andriotta per indurlo a ritrattare, cosi' come gia' prima era avvenuto nei confronti dei collaboratori Augello e Candura; pressioni, minacce e lusinghe provenienti da amici degli imput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vicenda dei pesanti tentativi di intimidazione per indurre Andriotta a ritrattare presentava “impressionanti analogie” con quella che aveva riguardato Scarantino Vincenz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sservava il pubblico ministero appellante che giovava all’attendibilità dell’Andriotta la circostanza che lo stesso, nonostante i comprensibili timori per la propria incolumità e per quella dei propri figli, a differenza di Scarantino, aveva trovato la forza per resistere alle minacce e all’udienza in cui avrebbe dovuto ritrattare non l’aveva fatto, denunciando quindi il fatto nelle sedi compet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 “alto significato morale” del contegno mantenuto da Andriotta dimostrava che alla base della sua condotta non vi erano stati motivi utilitaristi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tali premesse l’appellante ricostruiva le fasi ed elencava le prove anche documentali che provavano la pesante manovra di intimidazione attuata contro il testimone per indurlo a ritrattare clamorosamente e a confermare a sua volta la ritrattazione di Scarantino del 1995 in diretta telefonica con l’emittente televisiva Italia Uno, quando l’aveva accusato di essere bugiardo e calunniatore. Andriotta era stato avvicinato il 17 settembre ed il 26 dicembre 1997 a Piacenza da due sconosciuti che gli avevano ingiunto appunto di ritrattare quanto aveva riferito sulle confidenze ricevute da Scarantino; avrebbe dovuto riferire, contrariamente al vero, che Scarantino era omosessuale. Gli era stato imposto pure come sarebbe dovuta avvenire la ritrattazione: nella fase dibattimentale di questo processo non avrebbe dovuto ritrattare ma semplicemente “traballare”, rispondere cioè in modo da non rendersi credibile; quindi avrebbe dovuto fare la nomina a due avvocati che assistevano gli imputati (dichiarazione di nomina che aveva effettivamente fatto in carcere); quindi avrebbe dovuto inviare una lettera agli stessi avvocati e all’ANSA, nella quale avrebbe dovuto dichiarare che tutto ciò che aveva dichiarato era falso; che la verità l’aveva riferita ai propri avvocati e che voleva essere riascoltato dalla Corte di Assise di Caltanissetta allo scopo di “far cadere per terra il processo del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ffetto intimidatorio dell’approccio dei due sconosciuti era stato notevole.Gli avevano dimostrato di essere a conoscenza di tutti i suoi movimenti, di quelli della sua famiglia sottoposta a protezione, di disporre di sue foto non recen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ei due incontri erano state avanzate esplicitamente minacce di morte per i figli e per lui stesso, al contempo gli era stata promessa una ricompensa di trecento milion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ritrattazione sarebbe dovuta avvenire in tutti i processi nei quali Andriotta era stato chiamare a testimoniare; oltre a confermare la ritrattazione televisiva di Scarantino, avrebbe dovuto dichiarare, secondo quanto gli avevano suggerito i due emissari, che le sue dichiarazioni erano state il frutto di un preventivo accordo con lo Scarantino, intervenuto in epoca successiva al periodo di comune detenzione a Busto Arsizio; avrebbe dovuto quindi dichiarare che a spingere Scarantino all’accusa erano stati i maltrattamenti che lo stesso aveva subito nel carcere di Pianosa; e che il contenuto delle dichiarazioni di Scarantino gli era stato suggerito dai magistrati che si erano occupati del caso ( Boccassini, Cardella, Palma ) e dal dr. La Barbe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ontrariamente agli accordi, l’Andriotta si era rivolto ai pubblici ministeri ai quali aveva rivelato il complotto, aveva inviato una lettera al dr. La Barbera il 17 aprile 1998, adottando contemporaneamente delle cautele per tutelare l’incolumità della propria famiglia. A riscontro della denuncia di Andriotta, l’appellante indicava la nomina degli avvocati Scozzola e Petronio, difensori di alcuni degli imputati, effettuata a modello 13 in data 10 aprile 1998; l’istanza trasmessa a varie autorità giudiziarie e prima fra tutte al presidente della Corte di Assise di Caltanissetta recante la data del 17 aprile 1998 con la quale chiedeva di essere risentito nel procedimento nei confronti di Profeta Salvatore + 3 e nell’ambito del presente procedimento; le lettere in data 3 ottobre 1997 e 24 aprile 1998 al p.m di Caltanissetta con richiesta di essere sentito. La prima delle due istanze dimostrava come il collaboratore avesse avuto intenzione di portare a conoscenza dei magistrati quanto gli era accaduto nel mese di settembre 1997. L’impossibilità dei p.m. di sentirlo per ragioni puramente istituzionali e processuali spiegava il comportamento tenuto da Andriotta all’udienza del 16 ottobre 1997.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concludere sul punto, l’appellante richiamava i documenti prodotti a riscontro delle dichiarazioni di Andriotta e a conferma dei permessi fruiti da Andriotta dal 26 aprile 1997 al 30 aprile 1997 e dal 13 settembre 1997 al 21 settembre 1997.</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 seguito il pubblico ministero indicava una serie di elementi a conferma dell'attendibilita' estrinseca di Andriotta, concernenti la condizione carceraria sua e di Scarantino, il contenuto dei messaggi e le modalita' di trasferimento clandestino di messaggi dall’interno all’esterno del carcere e vicever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ra stato confermato attraverso servizi di intercettazione telefonica che Scarantino attraverso la moglie di Andriotta Bossi Arianna riusciva a trasmettere messaggi alla propria famiglia che riguardavano anche la gestione di sue illecite attività. Le testimonianze e le rilevazioni sulle modalità di svolgimento dei colloqui tra Andriotta e la moglie avevano confermato che era facilissimo passare messaggi e bigliettini. Arianna Bossi aveva confermato la circostanza e due bigliettini erano stati acquisiti. Soprattutto era stato riscontrato che tutti i messaggi, sul contenuto dei quali Andriotta aveva riferito, trovavano un puntuale riferimento in dati investigativi. In particolare era stato identificato un esercizio commerciale denominato Verde Acqua al quale aveva fatto riferimento Scarantino nei colloqui con Andriotta. Scarantino aveva detto che quell’esercizio era in realtà a sua disposizione. Ed in effetti a quell’esercizio erano pervenute richieste di denaro e di capi di abbigliamento da parte di Scarantino. Lo stesso esercizio era stato inoltre interpellato telefonicamente per 42 volte tra il primo luglio ed il 26 settembre 1992 dal cellulare intestato a Basile Angelo, in uso a Vincenzo Scarantino. Dalle indagini era emerso che quell’esercizio commerciale ed un altro sito a breve distanza nella stessa via erano intestato ai coniugi Francesca Paola Guadagna e Garofalo Salvatore e Lo Vetere Maria Pia e Iervolino Giovanni. Iervolino e Garofalo, pregiudicati, erano in rapporti di stretta amiczia con i fratelli Vincenzo e Rosario Scarantino con i quali erano stati coinvolti nel 1991 in una complessa indagine concernente il traffico di sostanze stupefacenti della Guardia di Finanza di Paler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rano state riscontrate le dichiarazioni di Andriotta concernenti la disponibilità da parte della sorella di Scarantino di una Fiat Uno color bordeaux; era stato verificato che Scarantino Ignazia coniugata con salvatore Profeta, impiegava per i suoi spostamenti una Fiat 126 di colore amaranto targata PA 622751, intestata a Profeta Angel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la planimetria dei luoghi e dalla testimonianza dei testi Murgia ed Eliseo, guardie penitenziarie, e del direttore Rizzo, era stata confermata l’ubicazione delle celle la loro conformazione e posizione reciproca, lo stato dei luoghi, le prassi di vigilanza, la posizione dei due detenuti al tempo della comune detenzione  e quindi la possibilita' tra i due detenuti di parlare e la mancanza di televisori e radio nel reparto, esattamente come riferito da Andriotta, le cui affermazioni erano risultate veridiche fin nel più minuto dettaglio ( nell’atto di appello si svolgeva un minuzioso e meticoloso elenco di queste elementi costituenti estrinseco riscontro alle dichiarazioni di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rano stati riscontrati i periodi di comune detenzione, i periodi di occupazione delle rispettive celle, secondo quanto indicato da Andriotta; l’identità dei compagni di cella di Andriotta; l’ubicazione delle celle dei detenuti al 41bis sicilian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Murgia aveva pure confermato che Andriotta e Scarantino si scambiavano tra loro il saluto e avevano tra loro parlato del contenuto della corrispondenza e sulle modalità di stesura della stes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rilevava, ancora, richiamando le indagini condotte dal responsabile del nucleo investigativo Falcone-Borsellino, dr. Mario Bo, che la puntale descrizione del magazzino porcilaia di cui aveva parlato successivamente Scarantino non poteva essere stata acquisita da articoli di stampa e che la notizia di stampa del confronto tra Valenti e Candura non aveva fatto alcun riferimento ai particolari del confronto, riferiti dall’Andriotta, che potevano essere stati riferiti quindi solo dallo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e conferme erano date dall’acquisizione delle copie del giorno del 10 luglio 1993 e del primo agosto 1993 che pubblicavano rispettivamente la notizia dell’arresto di Rosario Scarantino e di Giuseppe Orofino. La notizia del primo arresto era stata data dal giornale effettivamente in modo equivoco e tale da ingenerare il sospetto nello Scarantino che suo fratello fosse stato arrestato perché coinvolto nella strage di via D’Amelio: il titolo “arrestato il fratello di un indagato per via D’Amelio” poteva essere effettivamente frainteso da un semianalfabeta qual era Scarantino.</w:t>
      </w:r>
    </w:p>
    <w:p>
      <w:pPr>
        <w:pStyle w:val="Normal"/>
        <w:spacing w:lineRule="auto" w:line="360"/>
        <w:ind w:left="567" w:right="567" w:hanging="0"/>
        <w:rPr>
          <w:rFonts w:ascii="Bookman Old Style" w:hAnsi="Bookman Old Style" w:eastAsia="Bookman Old Style" w:cs="Bookman Old Style"/>
          <w:sz w:val="28"/>
          <w:highlight w:val="white"/>
        </w:rPr>
      </w:pPr>
      <w:r>
        <w:rPr>
          <w:rFonts w:eastAsia="Bookman Old Style"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o capitolo dell'atto di appello, dedicato all’assoluzione del Vernengo ma di portata più generale, veniva dedicato alle ragioni dell'intrinseca ed estrinseca attendibilita' di Gaetano Costa; ripercorsa la storia e il percorso di collaborazione, si sottolineavano la spontaneita' e le ragioni eticamente apprezzabili della scelta collaborativa, il disinteresse della stessa. Il Costa aveva effettivamente scontato al momento della collaborazione i due terzi della pena definitiva complessivamente inflittagli e poteva quindi contare sulla concessione degli ordinari benefici che gli avrebbero consentito di riacquistare a breve la liber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 le sue propalazioni aveva in realtà aggravato la propria posizione, avendo confessato molti altri reati per i quali non era neppure indagato. A suo carico non risultavano ragioni di astio o risentimento verso l’imputato. Egli era stato effettivamente ristretto nella cella n. 13 della casa di reclusione dell’Asinara con Cosimo Vernengo di Giuseppe nato a Palermo il 3 dicembre 1956 dal mese di settembre 1992 fino al mese di giugno del 1993. La fonte da cui il collaboratore aveva appreso del coinvolgimento nella strage di via D’Amelio del cugino Cosimo Vernengo doveva considerarsi particolarmente qualificata in considerazione del vincolo di parentela di quel detenuto il cui padre era fratello di Pietro Vernengo. Il ruolo carismatico del Costa all’interno del carcere, collegato al suo spessore criminale per essersi reso responsabile di omicidi all’interno della stessa struttura carceraria ove era recluso da vent’anni, la sua appartenenza al vertice della ndrangheta, giustificavano le delicatissime confidenze, tanto più significative in relazione alla loro spontaneità perché pervenute al Costa molto tempo prima dell’inizio della collaborazione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l riferimento di Costa doveva costituire elemento di convalida delle dichiarazioni di Scarantino sul Verneng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io' posto, l'appellante affrontava il capitolo relativo alla disponibilita' da parte del Vernengo della vettura Suzuki Vitara, secondo Scarantino usata per trasportare l'esplosivo nell'officina di Orofino da parte dell'imputato Urso e offriva argomenti per affermare il valore di riscontro esterno individualizzante nei confronti dell'Urso e del Vernengo della disponibilita' da parte degli stessi proprio di un'autovettura di quel tipo. Si metteva in luce come il possesso della Suzuki Vitara bianca da parte di Urso e quindi l’assoluta plausibilità che Cosimo Vernengo fosse entrato nell’officina di Orofino alla guida di quell’autovettura nel pomeriggio del 18 luglio, come asserito da Scarantino, fosse stato negato dall’Urso e come lo stesso fosse stato involontariamente smentito dai testi a discarico, citati dall’imputato, i quali avevano confermato il possesso di una Suzuki bianca da parte dell’Urso al tempo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questo punto il p.m. appellante poteva quindi affermare che “la disponibilità da parte dell’Urso e quindi del cognato Cosimo Vernengo di quel fuoristrada, che è proprio quello indicato dallo Scarantino come unico mezzo introdotto nella carrozzeria oltre all’autovettura Fiat 126, rientra nel novero di quei riscontri ritenuti valorizzabili astrattamente dalla Cor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ffermava il p.m. appellante che se, come il primo giudice aveva affermato, lo Sarantino, in ragione della perfetta conoscenza della famiglia Vernengo, poteva conoscere i numerosi mezzi di cui disponeva, ciò che avrebbe dovuto essere esaminato con particolare rigore era il dato che il fornito dal collaboratore: Vernengo era stato l’unico ad entrare a bordo di un mezzo all’interno della carrozzeria. Scarantino avrebbe potuto, se avesse inventato la circostanza, riferire che l’imputato era entrato, come tutti gli altri, a piedi; inoltre proprio quel tipo di veicolo si prestava ad occultare l’esplosiv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conclusioni dell’appellante per la responsabilità del Vernengo si basavano quindi anche:</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 Sulla conferma da parte di numerosi altri collaboratori delle dichiarazioni di Scarantino sul coinvolgimento del Vernengo in traffici di sigarette di contrabbando e di sostanze stupefac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 Sulla verificata costanza e vicinanza di rapporti tra il Vernengo e gli uomini che realizzarono la strage; ad esempio il 25 agosto 1990 nei pressi della macelleria di Natale Gambino erano stati controllati dalla polizia, intenti a confabulare amichevolmente tra loro, il Vernengo, il Profeta, Natale ed Antonino Gambino, Gaetano Murana oltre a Peppuccio Contorno. Il Vernengo dopo l’arresto del apdre Pietro era divenuto il capo della sua “famiglia” e la sua partecipazione ad un fatto delittuoso, come la partecipazione alla strage di via D’Amelio, era il modo per acquisire meriti speciali agli occhi dell’organizz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secondo l'appellante, le dichiarazioni puntualmente riscontrate dello Scarantino sul ruolo criminale eminente del Vernengo nell’ambito del mandamento della Guadagna, le altre voci processuali che avevano attribuito al Vernengo una posizione peculiare nell’ambito dell’organizzazione mafiosa, dovevano essere valutati come riscontri logici che rendevano insostenibile la tesi della fungibilità della chiamata in reità dell’impu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non aveva alcuna ragione per accusare falsamente il Vernengo e non possedeva capacità mentali tali da consentirgli di articolare una narrazione accusatoria dettagliata e riscontrata che dal 24 giugno 1994 aveva ribadito in decine di esami e interrogatori spontaneamente e senza soluzione di continuità.</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Venivano, infine, affrontati gli elementi che, ad avviso dell'appellante, avrebbero dovuto far ritenere controllata la chiamata in correita' di Scarantino nei confronti di Tinnirello Lorenz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condo Scarantino il Tinnirello aveva attivamente partecipato alle fasi di preparazione ed esecuzione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su ordine di Profeta si era recato a prelevare in macchina Tinnirello per condurlo alla riunione nella villa di Calascibetta . A questa aveva partecipato seduto attorno al tavolo con gli altri partecip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pomeriggio del 18 luglio 1992 aveva sostato inizialmente dinanzi alla carrozzeria di Orofino; quindi con l’aiuto di Natale Gambino aveva spinto a mano la Fiat 126 rubata, introducendola all’interno dell’officina, dopo che Orofino aveva aperto il portone d’ingr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ra stato proprio Tinnirello a fare da garante per Orofino. Da Giuseppe Barranca Scarantino aveva appreso che Orofino era a disposizione dell’organizzazione mafiosa perché amico di Tinnir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pomeriggio di sabato 18 luglio Tinnirello era rimasto all’interno della carrozzeria fino al termine delle operazioni; poi si era allontanato in fretta in quanto latita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ra stato Tinnirello all’alba del 19 luglio a portare fuori dall’officina la 126 e ad invitare Orofino ad eliminare le tracce del lavoro e a rompere il lucchetto del portone d’ingresso nell’officina, ricevendone conferma. Egli stesso aveva portato la macchina imbottita d’esplosivo fino a Piazza Leoni, scortato da Natale Gambino, Giuseppe La Mattina e dallo stesso Scarantino. Qui erano ad attenderlo Pietro Aglieri e Francesco Tagliav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aveva indicato il Tinnirello quale suo abituale fornitore di eroina turca grigia, quale frequentatore abituale del quartiere della Guadagna, intimo di Aglieri e Greco e partecipante a riunioni con gli stesso Aglieri e Greco, con Giuseppe Graviano e Cosimo Verneng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 dichiarazioni di Scarantino sull’appartenenza e sul peso all’interno di Cosa Nostra di Tinnirello e sui suoi legami speciali con gli uomini della Guadagna erano state riscontrate dalle dichiarazioni di Ferrante, Ganci Calogero, Onorato, Pasquale Di Filippo, autoaccusatosi di un ingente traffico di droga con lo stesso Tinnirello, il Tagliavia e Peppuccio Barranca; la droga doveva essere recapitata ai Graviano per venderla. Aveva soprattutto affermato che Renzino Tinnirello formava un gruppo unico ed omogeneo con Tagliavia, Barranca e Giuliano Salvatore detto “il postino”. Era stato molto vicino ai capi del mandamento di Brancaccio-Ciaculli, prima Giuseppe Lucchese e successivamente i fratelli Graviano; era in rapporti di amicizia e di comune traffico di droga anche con Pietro Aglieri. Altre indicazioni conformi erano state offerte da Francesco Paolo Anzelmo, Giovanni Drago, Salvatore Cancemi, Cucuzza Salvatore, Gaspare Mutolo, Emanuele Di Filippo, Giuseppe Marchese, Marco Favarol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no riprese le dichiarazioni del Geraci sulla spedizione romana alla quale aveva preso parte tra gli altri anche il Tinnirello. Quelle di Marino Mannoia sui comuni traffici di stupefacenti di Tinnirello con Tagliavia, Carlo Greco ed alt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iovanni Brusca aveva raccontato che Renzino Tinnirello faceva parte dei mandamenti riuniti di Brancaccio, Guadagna e San Giuseppe Iato che aveva portato a compimento la guerra contro il gruppo Puccio, uccidendo tali Di Fresco e Matranga. A quell’azione avevavo partecipato congiuntamente gli stessi uomini che poco dopo si ritroveranno insieme nella strage: La Mattina, Pietro Aglieri, Carlo Greco, Fifetto Cannella oltre al Tinnir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iscontro esterno decisivo alle dichiarazioni di Scarantino era costituito dalle dichiarazioni di Pasquale Di Filippo che aveva ricordato lo stretto vincolo di amicizia esistente tra Tinnirello e Giuseppe Barranca, lo stesso personaggio che Scarantino aveva indicato come colui che gli aveva riferito dell’amicizia di Tinnirello per Orofino da cui la garanzia che Tinnirello offriva per l’Orofino stesso. Proprio il Di Filippo aveva dichiarato che gli uomini più vicini a Tagliavia erano proprio il Tinnirello, Salvatore Giuliano detto “ il postino” e Giuseppe Barranca; sempre il Di Filippo aveva confermato il particolare dell’amicizia tra Tinnirello e Barranca- ambedue appartenenti al mandamento di Brancaccio - con Pietro Aglieri, circostanza che aveva indotto il nuovo capo mandamento Nino Mangano a diffidare soprattutto del Barran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circostanza dello stretto rapporto tra Tinnirello, Barranca e Aglieri era stata più volte riferita da Scarantino che addirittura aveva chiesto a Profeta se Barranca fosse uomo d’onore della Guadagna, in ragione della costante frequentazione di Pietro Aglieri. Scarantino aveva dichiarato di avere visto più volte Orofino e Tinnirello in via Mesina Marine proprio dinanzi alla carrozzeri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e circostanze erano state riferite da Scarantino con dovizia di particolari sin dai primi interrogatori. Il rapporto fiduciario di Tinnirello con Orofino, nel racconto di Scarantino, era emerso con chiarezza dalla direzione e dai veri e propri ordini che Tinnirello aveva impartito a Orofino al termine delle operazioni, da quello relativo all’eliminazione di tutte le tracce relative alla preparazione dell’autobomba a quello concernente la rottura del lucchetto della porta d’ingresso della carrozzeria, in modo da simulare il furto delle targhe, tanto che proprio Orofino la mattina del 20 luglio 1992 aveva denunciato il furto delle targhe, dichiarando che ignoti ladri avevano rotto il lucchetto per introdursi nell’officina all’interno della quale per sottrarre solo delle targhe potevano entrare, con minore rischio, anche utilizzando una qualunque delle numerose aperture senza necessità di scegliere l’ingresso princip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Un ulteriore elemento di riscontro veniva indicato nella partecipazione del Tinnirello alla fase preparatoria dell’attentato a Maurizio Costanzo insieme al Graviano e a quel Fifetto cannella la cui utenza cellulare era stata il terminale di tutte le telefonate provenienti dagli altri appartenenti al commando operativo. Si fa ancora osservare come il protagonismo che Scarantino attribuiva a Tinnirello nella strage, ed in particolare la conduzione dell’autobomba fino a piazza Leoni e la successiva fase rimasta inesplorata ma nella quale il protagonismo si restringe a personaggi di indiscutibile prestigio criminale ( Tagliavia, Aglieri e Tinnirello dopo che tutti gli altri hanno finito il loro compito e si allontanano ) sia perfettamente in linea con il rango criminale e con la posizione che tutti gli altri collaboratori avevano attribuito al Tinnirello nella gerarchia mafios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acconto di Scarantino risultava ancora confermato dalle dichiarazioni di tutti gli altri collaboratori che avevano delineato il contesto criminale del Tinnirello, il ruolo assunto dallo stesso all’interno del mandamento di appartenenza, il suo pieno coinvolgimento nelle più gravi attività illecite dell’organizzazione in piena simbiosi operativa con il gruppo di vertice del  mandamento ( Graviano, Tagliavia, Fifetto Cannella ) e con il vertice del mandamento limitrofo della Guadagna  ( Aglieri e Carlo Greco) e con gli uomini a questi più vicini sul piano della direzione del mandamento mafioso (Urso, La Mattina, Natale Gambino, Salvatore Profe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va, in conclusione, degli stessi soggetti che risultavano coinvolti nella consumazione di un delitto grave ed “eccellente” quale quello del dr. Borsellino e degli uomini della scorta, ragion per cui l’indicazione di Scarantino non solo non era affatto casuale e “fungibile” ma indicava proprio quei soggetti che per la loro storia criminale, ricostruita attraverso i contributi di decine di collaboratori, erano i soli che potevano farsi carico di un delitto così grav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hiamata in correità di Scarantino nei confronti di Tinnirello soggiaceva ai medesimi criteri di filtro gà valutati positivamente con riferimento al Vernengo e a tutti gli altri chiamati in corre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Per tutti questi motivi il Procuratore della Repubblica di Caltanissetta chiedeva la riforma della sentenza di assoluzione degli imputati Vernengo, Gambino, La Mattina, Tinnirello e Urso dal reato di strage e da tutti gli altri reati loro ascritti con il decreto del 5 gennaio 1996 e successive modificazioni per i quali erano stati in primo grado assolti.   </w:t>
      </w:r>
    </w:p>
    <w:p>
      <w:pPr>
        <w:pStyle w:val="Normal"/>
        <w:spacing w:lineRule="auto" w:line="360"/>
        <w:ind w:right="567" w:hanging="0"/>
        <w:rPr>
          <w:rFonts w:ascii="Bookman Old Style" w:hAnsi="Bookman Old Style" w:eastAsia="Bookman Old Style" w:cs="Bookman Old Style"/>
          <w:sz w:val="28"/>
          <w:highlight w:val="white"/>
        </w:rPr>
      </w:pPr>
      <w:r>
        <w:rPr>
          <w:rFonts w:eastAsia="Bookman Old Style"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la Procura Generale di Caltanissetta presentava appello appello contro la sent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Procuratore Generale andava oltre le richieste della Direzione antimafia di Caltanissetta, chiedendo che la riforma della sentenza per il reato di strage e connessi si estendesse anche agli imputati Murana, Calascibetta e Antonino Gamb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 peraltro ricordato che per quest’ultimo imputato al termine della requisitoria  è stata chiesta la conferma dell’assolu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ufficio appellante censurava la sentenza nella parte impugnata per aver ritenuto di porre a base della decisione, sia nel caso di assoluzione che in quello di condanna, le dichiarazioni dello Scarantino, quasi si trattassero dell'unico elemento di prova nel processo e non, invece, della tardiva conferma di risultati di indagine autonomamente acquisiti in una fase precedente e, quindi, un semplice valore aggiunto di elementi di prova ‘aliunde’ acquisi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ritica colpiva la non risolta ambiguità sul piano tecnico del rapporto processuale fra le dichiarazioni di Andriotta e quelle del medesimo Scarantino e quindi il valore probatorio da assegare alle une e alle altre e alla combinazione delle due; la svalutazione della testimonianza di Scarantino, valorizzata solo per la ricostruzione oggettiva del fatto, omettendosi le implicazioni e ricadute di dette dichiarazioni sulle responsabilità personali; l’asserita impossibilità di rinvenire riscontri validi e significativi alle dichiarazioni del collaboratore Scarantino. Erano state trascurate o scarsamente valorizzate nella motivazione prove logiche e specifiche aventi carattere autonomo rispetto alle propalazioni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assumeva che le dichiarazioni di Scarantino fossero assai più ricche di quanto rilevato in sentenza e fossero assistite da significativi incroci probator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la base di tali premesse si invitava ad una rilettura critica complessiva dei risultati dell’istruttoria dibattiment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la Procura Generale appellante, partiva  dalla pregiudiziale affermazione che le dichiarazioni dello Scarantino utilizzabili fossero soltanto quelle indicate dalla sentenza di primo grado e cioè quelle rese precedentemente al 28 luglio 1994, data antecedente a quella nella quale la moglie dello Scarantino Rosalia Basile, definita “ veicolo di informazioni mafiose e di relative ripetute richieste dirette ad indurre la ritrattazione del marito”, non aveva ancora raggiunto Scarantino nella località protetta dalla quale la donna continuava a mantenere costantemente i contatti con i parenti che continuavano a vivere alla Guadagna. Lo stesso Scarantino aveva fatto riferimento alle pesanti pressioni subite dai familiari prima che avesse avuto inizio la collaborazione affinché non diventasse un “infam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ricostruzione del fatto oggettivo in tutte le sue articolazioni e modalita' era avvenuta – proseguiva l’appellante - ben prima dell'inizio della collaborazione dello Scarantino.</w:t>
      </w:r>
    </w:p>
    <w:p>
      <w:pPr>
        <w:pStyle w:val="Normal"/>
        <w:spacing w:lineRule="auto" w:line="360"/>
        <w:ind w:left="567" w:right="567" w:hanging="0"/>
        <w:rPr/>
      </w:pPr>
      <w:r>
        <w:rPr>
          <w:rFonts w:cs="Bookman Old Style" w:ascii="Bookman Old Style" w:hAnsi="Bookman Old Style"/>
          <w:sz w:val="28"/>
          <w:highlight w:val="white"/>
        </w:rPr>
        <w:t>Lo schema fondamentale di ricostruzione del fatto nella sue varie articolazioni, dall’uso di un’autobomba al furto trasporto e posizionamento della autovettura, dalla necessità del caricamento dell’esplosivo sulla stessa in luogo sicuro e non esposto, al tipo di esplosivo adoperato e all’uso di un congegno manovrato a distanza e di targhe sottratte ad autovettura di terzi; dalla necessità di intercettazioni telefoniche abusive a quella di un previo pedinamento dell’autovettura del dr. Borsellino; dalla accertata necessità di una organizzazione complessa di numerose persone con ruoli diversi all’individuazione delle prime responsabilità personali, quelle cioè di Candura, Tomaselli, Orofino, Scotto Pietro e quindi di Scotto Gaetano e Salvatore Profeta e dello stesso Scarantino e per conseguenza la certa natura mafiosa della strage, costituivano risultati investigativi costituenti evidenze probatorie che prescindevano totalmente dalle propalazioni dello Scarantino, la cui collaborazione ebbe inizio quasi due anni dopo il suo arresto e durante la sua permanenza in stato di detenzione. E i maggiori risultati investigativi, acquisiti nella fase successiva, dopo le prime conclusioni certe a livello investigativo anche per effetto delle dichiarazioni di Candura, dipendevano direttamente dal contributo di Andriotta, la cui deposizione del 14 settembre 1993 permetteva di integrare il quadro con le circostanze dei due successivi ricoveri della Fiat 126, della intercettazione abusiva, della riunione preparatoria con i nomi di Scotto, Profeta, La Mattina come di persone coinvolte nella fase esecutiva successiva al furto dell’autovettura e di La Mattina stesso, Calascibetta quale soggetto ospitante, Vernengo, Aglieri Riina e dubitativamente Biondino come partecipanti alla riunione nella quale si stabilirono le modalità esecutive dell’attentato.</w:t>
      </w:r>
      <w:r>
        <w:rPr>
          <w:rStyle w:val="FootnoteCharacters"/>
          <w:rStyle w:val="FootnoteAnchor"/>
          <w:rFonts w:cs="Bookman Old Style" w:ascii="Bookman Old Style" w:hAnsi="Bookman Old Style"/>
          <w:sz w:val="28"/>
          <w:highlight w:val="white"/>
        </w:rPr>
        <w:footnoteReference w:id="165"/>
      </w:r>
      <w:r>
        <w:rPr>
          <w:rFonts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P.G. affrontava quindi il tema della posizione processuale di Francesco Andriotta il quale, dal punto di vista tecnico-giuridico, doveva essere considerato un testim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satta attribuzione al contributo di Andriotta della qualita' di testimonianza avrebbe dovuto portare a riconoscere alla sua deposizione la qualifica di dichiarazioni testimoniali ‘de relato’, rispetto alle quali quelle di Scarantino si dovevano porre in posizione subordinata di condizione legale di utilizzabilita' delle prime, anche per essere state rese prima di quelle dello stesso Scarantino. In sostanza le dichiarazioni di Andriotta rese prima dell’inizio della collaborazione di Scarantino sottostavano alle regole di utilizzabilità formale dell’art. 195 c.p.p. e sul piano conoscitivo, essendo state confermate da Scarantino, dai numerosi riscontri investigativi e dalle altre chiamate incrociate, potevano essere poste a base dell’affermazione di responsabilità delle persone chiama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Da qui, secondo l'appellante, un diverso peso del quadro probatorio a carico di Calascibetta, La Mattina, Vernengo. La constatata convergenza della dichiarazione diretta e di quella riferita determinava una ricostruzione del fatto rispondente ai criteri legali di valutazione della prova fissata dagli articoli 192 III comma e 195 cpp.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o caso le dichiarazioni di Andriotta costituivano elementi atti a convalidare le dichiarazioni dirette ma costituivano al contempo elemento autonomo di prova idonea di per sé, essendo stata convalidata dalle dichiarazioni di Scarantino, a sostenere l’affermazione di responsabilità. Il meccanismo della convalida della testimonianza d’accusa in questo caso doveva considerarsi invertito; l’attendibilità, gli elementi estrinseci di riscontro incrociato erano  dato di convalida a termini invertiti, essendo rappresentati nel caso dalla coincidenza delle dichiarazioni del collaboratore di giustizia con le confidenze delle quali aveva riferito il testimone. Sotto questo profilo il riscontro trovava origine in una fonte distinta ed autonoma, quella che aveva recepito il contenuto delle rivel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la sola testimonianza di Andriotta emergerebbero le figure di Calascibetta, Vernengo e La Mattina come protagonisti della strage, oltre a quelle di Riina e Aglie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 dichiarazioni degli altri collaboratori e il fittissimo intreccio di relazioni familiari, interpersonali e di sodalizio mafioso avrebbero consentito di completare poi il quadro accusatorio. In questa prospettiva, a prescindere dal contributo di Scarantino, sarebbe stato possibile affermare la responsabilita' dei predetti imputa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ol secondo motivo di appello l’ufficio del Procuratore generale sosteneva che in presenza di una chiamata di correo ritenuta attendibile su tutti gli elementi del fatto, e in mancanza di un riscontro negativo, la prova doveva essere utilizzata interamente senza necessita' di riscontro su ogni circostanza di dettagli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ppariva, di conseguenza, illogico all'impugnante che una prova ritenuta attendibile nel suo insieme fosse stata poi utilizzata come elemento di conoscenza affidabile solo per l'aspetto relativo alla effettualita' storica delle azioni e degli eventi e inidonea a dare certezza sui riferimenti personali, come se i riscontri non avessero conferito una riconosciuta globale, complessiva attitudine probante, tanto piu' in quanto le dichiarazioni del collaboratore di giustizia erano state ritenute sufficienti per la affermazione di responsabilita' nei confronti di personaggi di maggiore spessore criminale o, addirittura, legati da vincoli familiari quali il Profeta, nei confronti delle quali era ragionevole attendersi un silenzio omertos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sclusione di responsabilita' per la strage degli imputati assolti sarebbe dovuta passare per una motivazione sostanziale e non formale, elidendo cioe' gli aspetti di credibilita' intrinseca delle dichiarazioni di Scarantino con riferimento ai singoli chiamati. Il principio del libero convincimento non lascerebbe spazio a dubbi soggettivi ogni qual volta il compendio probatorio non si traduca in ambiguità oggettiva del dato processuale.</w:t>
      </w:r>
      <w:r>
        <w:rPr>
          <w:rStyle w:val="FootnoteCharacters"/>
          <w:rStyle w:val="FootnoteAnchor"/>
          <w:rFonts w:cs="Bookman Old Style" w:ascii="Bookman Old Style" w:hAnsi="Bookman Old Style"/>
          <w:sz w:val="28"/>
          <w:highlight w:val="white"/>
        </w:rPr>
        <w:footnoteReference w:id="166"/>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ra quindi illogico che una dichiarazione, quale quella di Scarantino, assolutamente veridica nel suo complesso e attendibile in bae a tutte le possibili verifiche effettuate, con riferimento all’effettualità storica delle azioni e degli eventi, fosse poi considerata inidonea a dare certezza sui riferimenti personali “come se i richiamati riscontri non le avessero conferito, anche a proposito delle chiamate in correità, una riconosciuta globale e complessiva attitudine proban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Ferme le premesse di metodo e di principio poste con i primi due motivi di appello, con il terzo motivo l'appellante criticava la sentenza per avere, comunque, ritenuto l'assenza di validi e significativi riscontri anche sotto l'aspetto soggettivo alle dichiarazioni del collaboratore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sintesi, la critica riguardava la mancata valorizzazione di una serie di riscontri logici desunti da elementi di fatto che avrebbero caratterizzato le posizioni dei singoli appellati nel contesto criminale descritto nella stessa sentenza. La sentenza impugnata aveva adottato una nozione di riscontro individualizzante di scarsa utilità e ”mutilante” nei confronti dell’intera area dei riscontri possibili, i quali possono riguardare ogni aspetto della fattispecie e quindi anche circostanze di fatto o qualità personali proprie della persona giudica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la base di questa generale premessa di merito, l'appellante analizzava in successione le singole posizioni degli appellati sulla base degli elementi di ogni genere emergenti a loro carico nel processo, con particolare riferimento alla posizione di ciascuno nella famiglia mafiosa, anche sotto il profilo dei precedenti criminali specifici e del rapporto con i capi delle rispettive famiglie e dell'organizzazione nel suo complesso, per concludere con una annotazione relativa alla necessita' che per l'esecuzione dell'attentato i capi dovessero necessariamente servirsi degli uomini piu' validi e fidati delle rispettive famiglie, i quali poi, partecipando ad un attentato eccellente, come quello contro il Procuratore Borsellino, sarebbero cresciuti nella considerazione dei vertici dell'organizz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rocura Generale impugnava pure il capo di sentenza relativo alla assoluzione dal delitto di associazione mafiosa di Romano Giuseppe, mettendo in evidenza i punti di collegamento dello stesso con l'associazione stessa ed evidenziando come detti rapporti e le condotte specifiche avevano univoco significato di partecipazione o, quantomeno, di concor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tto d’appello si concludeva con la richiesta di condanna di tutti gli imputati per il delitto di strage e reati connessi loro ascritto, Romano Giuseppe per il delitto di associazione mafiosa di cui al capo I della rubrica. </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t>4. Appelli degli imputati.</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imputati condannati hanno tutti proposto a loro volta app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omaselli Salvatore, imputato e condannato per il solo delitto di associazione mafiosa, chiedeva la riforma della sentenza di prima grado, censurando i criteri di valutazione della prova adott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 motivi non si limitavano a prendere posizione sulla posizione specifica, ma investivano in pratica tutta la vicenda relativa al furto e alla destinazione della 126 e la stessa ricostruzione dell'intero fatto delittuos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difesa chiedeva contestualmente la rinnovazione dell'istruzione dibattimentale indicando una serie di mezzi di prova che nell'intenzione avrebbero dovuto mettere in discussione l’attendibilita' di tutti i collaboratori di giustizia: Candura, Valenti, Scarantino, Andriotta e addirittura la genuinita' del rinvenimento nel teatro del delitto del motore della 126 di Valenti Pietr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ifensore eccepiva carenza e logicita' della motivazione sulla attendibilita' dei collaboratori Candura, Scarantino, Andriotta. Per quanto concerne Candura, con riferimento ad asserita irrazionalita' della genesi della determinazione a collaborare, all'interesse economico che sarebbe stato alla base della confessione, alle incongruenze del racconto, alla giudizialmente accertata sua qualita' di calunniatore, alle sue qualita' mora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 analogo ordine le osservazioni riguardanti l’ attendibilita' intrinseca di Scarantino Vincenzo. Se ne contestava la spontaneita', avendo in precedenza il collaboratore ricevuto lettura dagli inquirenti delle dichiarazioni di Candura e Valenti, e il disinteresse perche' rilasciate per sottrarsi al duro regime carcerar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racconto di Scarantino si rilevavano incongruenze qualificate insuperabili sulle circostanze del reperimento della Fiat 126 e dell'incarico dato a Candura, sul sistema di avviamento della vettura sin dal momento della consegna a Scarantino, sul luogo di consegna, sul luogo di caricamento della stes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sottolineava, in particolare, la non perfetta sovrapponibilita' del racconto di Scarantino con quello di Candura.</w:t>
      </w:r>
      <w:r>
        <w:rPr>
          <w:rStyle w:val="FootnoteCharacters"/>
          <w:rStyle w:val="FootnoteAnchor"/>
          <w:rFonts w:cs="Bookman Old Style" w:ascii="Bookman Old Style" w:hAnsi="Bookman Old Style"/>
          <w:sz w:val="28"/>
          <w:highlight w:val="white"/>
        </w:rPr>
        <w:footnoteReference w:id="167"/>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ltri profili di inattendibilita' dello Scarantino venivano rilevati nel suo racconto relativo alla riunione operativa nella villa del Calascibet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sosteneva la assoluta inattendibilita' del racconto di Scarantino e l'errore di metodo compiuto dai primi Giudici nel ritenere sostanzialmente utilizzabili le prime dichiarazioni dell'imputato e inattendibili le successive, frutto di pressioni per inquinare le precedenti e giustificare la susseguente ritrattazione, la cosiddetta bipartizione delle dichiarazioni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discuteva, in ultimo, l'inaffidabilita' delle dichiarazioni di Andriotta, soggetto che aveva ricevuto le prime confidenze di Scarantino, determinate, secondo la difesa, dall'interesse a sconti di pena e vantaggi economici; conclusione desunta dal momento di inizio della collaborazione e cioe' dopo una condanna all'ergastolo non ancora divenuta definitiva; dal modo anomalo in cui Andriotta aveva raccolto le confessioni dello Scarantino, secondo la difesa provocate da un piano concordato dagli inquirenti con l' Andriotta medesi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doveva ritenersi, quindi, intrinsecamente inattendibile per avere riferito circostanze apprese dai media. In conclusione, la difesa sottolineava carenza e illogicita' della motivazione con riferimento ai delitti per i quali l'imputato era stato condannato.</w:t>
      </w:r>
    </w:p>
    <w:p>
      <w:pPr>
        <w:pStyle w:val="Normal"/>
        <w:spacing w:lineRule="auto" w:line="360"/>
        <w:ind w:left="567" w:right="567" w:hanging="0"/>
        <w:rPr/>
      </w:pPr>
      <w:r>
        <w:rPr>
          <w:rFonts w:cs="Bookman Old Style" w:ascii="Bookman Old Style" w:hAnsi="Bookman Old Style"/>
          <w:sz w:val="28"/>
          <w:highlight w:val="white"/>
        </w:rPr>
        <w:t>Con l’ultimo motivo il difensore del Tomaselli eccepiva carenza ed illogicità della motivazione in relazione alla condanna per i delitti di associazione mafiosa e per il furto dell’autovettura. Premessi i criteri giuridici per l’ascrivibilità del delitto di partecipazione ad associazione mafiosa, non era ravvisabile nella condotta dell’imputato alcun elemento che permettesse di identificare una sua consapevole adesione all’organizzazione e ai suoi scopi. Le attività attribuitegli dalla sentenza di ladro di autovetture, frequentatore di pregiudicati e guardaspalle di mafiosi non rivelavano l’adesione ad una associazione di tipo mafioso nemmeno individuata dai primi giudici. Nessuna prova che il traffico di stupefacenti fosse stato realizzato nel contesto delle finalità complessive di soggetti aderenti ad associazione mafiosa. Nessuna prova che il Tomaselli avesse svolto il ruolo di guardaspalle del Profeta, avendo l’imputato spiegato le ragioni per le quali aveva accompagnato in ben due occasioni il Profeta a Busto Arsizio e Piombino a colloquio con il cognato Scarantino detenuto. Si era trattato di fatti occasionali frutto di un semplice rapporto di amicizia, inidonei a dare conto dell’accusa.</w:t>
      </w:r>
      <w:r>
        <w:rPr>
          <w:rStyle w:val="FootnoteCharacters"/>
          <w:rStyle w:val="FootnoteAnchor"/>
          <w:rFonts w:cs="Bookman Old Style" w:ascii="Bookman Old Style" w:hAnsi="Bookman Old Style"/>
          <w:sz w:val="28"/>
          <w:highlight w:val="white"/>
        </w:rPr>
        <w:footnoteReference w:id="168"/>
      </w:r>
      <w:r>
        <w:rPr>
          <w:rFonts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imputato Riina Salvatore sostiene che le chiamate in correita' nei suoi confronti avrebbero dovute essere giudicate inattendibili perche' mosse da risentimento, rancore e spirito di rivals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sostiene che l'art. 192 III comma avrebbe dovuto essere piu' correttamente interpretato nel senso di esigere riscontri di natura oggettiva alle chiamate in correita'. La chiamata in correita' semplice o plurima non costituisce per se' prova, essendo agevole fare accreditare come vere accuse sol che si dichiari di averle acquisite da altro soggetto che potrebbe davvero averle riferi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collaboratori avevano indicato in modo del tutto generico e fumoso il ruolo dell'appellante nella realizzazione del delitto; era mancata, quindi, la prova di un sicuro nesso tra la condotta ascritta ed il fatto giudicabi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ppartenenza del Riina al crimine organizzato, sancita da piu' giudicati, non poteva considerarsi elemento idoneo e sufficiente ad arricchire le diverse chiamate in correita' che lo avevano raggiu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collaboratori Cancemi, Brusca e Ganci non avevano saputo prospettare un quadro chiaro e preciso della condotta del Riina negli indicati termini direttivi; oltre tutto non avevano gli stessi partecipato personalmente ai momenti organizzativi della strage e non avevano ricevuto dal Riina disposizioni ed ordini precisi per la sua esecu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alvatore Cancemi, animato da esplicito odio nei confronti del Riina, dopo aver negato e successivamente ammesso la sua partecipazione alla strage, non era stato in grado di fornire quei dati di fatto e quelle risposte che nella sua posizione avrebbe, invece, dovuto essere in grado di offri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n definitiva l’affermazione di responsabilità non poteva fondarsi sulla semplice posizione di appartenente all’organizzazione; doveva essere invece oggetto di accertamento la sua attiva partecipazione alla strage e l’apporto alle fasi preparatoria ed esecutiv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elementi a carico del Riina non avevano raggiunto quei tassi di sicuro e incontrovertibile valore dimostrativo, tali da giustificare una sentenza di condan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alascibetta Giuseppe sosteneva di essere stato accusato dal solo Scarantino e che, a seguito della ritrattazione e della smentita dibattimentale di quest'ultimo, non residuavano a suo carico altri elementi di accusa. Criticava percio' la sentenza per avere pronunziato sentenza di assoluzione per carenza di elementi di riscontro a una prova ritenuta, invece, inesisten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quidato Scarantino, le chiamate in correita' con riferimento al delitto di cui all'art. 416 bis dovevano ritenersi insufficienti per genericita', e per la loro natura di chiamate in reità ‘de relato’ alla cui base erano voci correnti o provenienti da fonti inattendib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via subordinata l’imputato chiedeva l’attenuazione della pena, l’elisione dell’ aggravante contestata, la concessione di attenuanti generiche e comunque l’unificazione della pena in continuazione con precedente condan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Urso Giuseppe lamentava una mancata valutazione globale e critica delle diverse chiamate in correita'; la sottovalutazione delle dichiarazioni di Giovanni Drago, che non lo aveva indicato quale ‘uomo d'onore’, a fronte di altre dichiarazioni generiche e indefinite alle quali era stato invece dato credito (Emanuele Di Filippo ); si doleva ancora della mancata verifica dell’ attendibilita' intrinseca delle diverse chiamate e dell’omessa verifica dell'esistenza e della fondatezza dei riscontri in ordine ad ogni accusa; eccepiva la contraddittorieta' della motivazione nella valutazione delle dichiarazioni del Cannella: ritenuto inaffidabile nelle accuse relative alla strage, le sue dichiarazioni erano state poi recuperate con riferimento all’altra imput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riticava, poi, la sentenza per avere utilizzato le dichiarazioni di Scarantino nell'argomentazione della condanna per associazione mafiosa, dopo averle disattese in relazione all'accusa di strage, conferendo dignita' di riscontro ad elementi gia' ritenuti neutri con riferimento all'altra accu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non avrebbe riferito su episodi delittuosi attribuibili all'Urso, pur appartenendo, in ipotesi, alla medesima famiglia mafiosa. Si insisteva ancora sull'eccezionale genericita' delle propalazioni di Cannella, tanto piu' significativa in considerazione della caratura criminale del personaggio, alla riconosciuta sua non neutralita'; all’ affermata inidoneita' di quelle dichiarazioni, come riscontro all'accusa di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eneriche e ‘de relato’ le dichiarazioni di Onorato, Lo Forte Vito, Di Filippo Pasquale, smentito, quanto alla qualità di uomo d'onore dell'Urso, da Marino Mannoia e Contor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sosteneva ancora che nello spiegare perché Drago non avesse conosciuto Urso come uomo d’onore la sentenza era incorsa in una plateale contraddi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 argomento veniva rafforzato con il richiamo dei numerosi altri collaboratori che di Urso non avevano fatto parol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via subordinata si chiedeva la concessione delle attenuanti generiche prevalenti e il minimo della pe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ambino Natale chiedeva che l'assoluzione pronunziata nei suoi confronti fosse confermata ai sensi del primo e non del secondo comma dell'art. 530 cpp.</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iò per l’assoluta, intrinseca, completa e irrimediabile inattendibilita' di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hiedeva l'assoluzione dal reato associativo, essendo stata affermata la sua penale responsabilita' sulla base di propalazioni di collaboratori incerte e non riscontrate. Si eccepiva inoltre l'esistenza di un giudicato per il medesimo fa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via subordinata l’imputato chiedeva la concessione delle attenuanti generiche, quantomeno equivalenti alle aggravanti, la riduzione della pena e la continuazione tra il fatto gia' giudicato e quello per cui vi era stata condan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Vernengo Cosimo censurava i criteri di valutazione della prova adottati dal primo giudice. La critica riguardava il metodo adoperato dalla Corte di primo grado nel valutare le deposizioni di Scarantino e la scelta di valorizzarle comunque, sia pure parzialmen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 riferimento ai tre interrogatori resi nel carcere di Pianosa nei quali, secondo i primi Giudici, lo Scarantino aveva riferito circostanze attendibili, la stessa Corte aveva contraddittoriamente messo in evidenza che il pentimento di Scarantino era stato determinato dal carcere duro. La Corte di primo grado non aveva colto l'intrinseca inattendibilita' ed illogicita' del racconto fin dal suo inizio, l'effetto delle turbe mentali, il suo stato di calunniatore per vocazione, avendo da collaboratore accusato gli imputati e dopo, nella ritrattazione, poliziotti e Pubblici Ministe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ifetto di disinteresse, costanza e continuita' nelle accuse, avrebbe dovuto imporre l’abbandono in ogni loro parte delle dichiarazioni del pentito, oggetto di inquinamento ad opera del gruppo di investigatori che, contemporaneamente, lo proteggevano e indagavano sulle persone accusate da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sostegno della inattendibilita' originaria del collaboratore si faceva riferimento a quanto riferito da Scarantino a proposito della riunione nella villa Calascibetta, in particolare alla riserva, formulata gia' nel corso del primo interrogatorio, di riferire in un momento successivo i nomi di altri partecipanti alla riunione che al momento non ricorda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o argomento difensivo concerneva l'assenza di prova che l'auto esplosa in via D'Amelio fosse proprio quella della Valenti, perche' il blocco motore fu rinvenuto solo alle ore 13.00 del giorno successivo in un'area non preclusa all'accesso di estranei; non era stato rinvenuto il numero di telaio dell’auto rubata; il teste Genovesi, abitante in via D’Amelio 19, aveva riferito che la carrozzeria della 126 esplosa era rovinata e vecchia, mentre la proprietaria Valenti aveva parlato di un veicolo rivernici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vi era in definitiva prova della presenza dell’intera vettura della Valenti in via D’Amelio. Senza accedere – proseguiva il difensore – all’affermazione di Scarantino in sede di ritrattazione, secondo cui il blocco motore era stato fatto esplodere insieme all’autovettura altrove e poi posato in via D’Amelio, non era possibile liquidare l’argomento come incredibi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inquietanti riferimenti di Calogero Ganci, Galliano Cannella e da ultimo dello stesso Cancemi nell’ambito del terzo processo per la strage di via D’Amelio a “ contatti con elementi esterni a Cosa Nostra “ rendeva la questione della manipolazione della prova attuale e certamente non la si poteva escludere solo per lasciare spazio alle dichiarazioni di Scarantino. Sviluppando il ragionamento nulla impediva di ipotizzare che su un’autocarrozzeria vechia fosse stato montato “ il blocco motore Valenti”. Lo stesso Scarantino aveva parlato di uno strano furto di una 126 di cui egli aveva la disponibil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quanto concerne le dichiarazioni sul furto della 126, insuperabile sarebbe per la difesa la contraddizione tra la data in cui sarebbe avvenuto il furto della macchina, indicata inizialmente da Scarantino, 24 giugno, e la data vera risultante dalla denuncia di furto, 10 lug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contraddizioni di Scarantino sull’episodio del furto dell’autovettura non erano componibili e si rilevavano sin dagli interrogatori di Pianosa. Inaccettabile la spiegazione data dai giudici secondo i quali altro non sarebbero stati se non ingenui tentativi di nascondere la verità e cioè il fatto che egli aveva delegato un compito delicato, quale il furto dell’autovettura, a Candura. In realtà tutta la confusione provocata da Scarantino su questa circostanza era semplicemente diretta a sanare la contraddizione tra l’affermazione secondo cui Candura gli aveva consegnato la macchina a fine giugno e la circostanza che il furto nei confronti della Valenti era avvenuto successivame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deduzione che ne seguiva era la seguente: non sapendo resistere a quello che solo eufemisticamente si designa come carcere “duro” , Scarantino aveva confessato fornendo la versione personalizzata di ciò che era contenuto nell’istanza di custodia cautelare notificatagli, arricchendo la propria versione con altri nomi tratti dalle cronache giudiziarie e giornalistiche e con i nomi di personaggi del quartiere o con i nomi dei processi di cui si era sempre parlato a casa sua per le vicissitudini giudiziairie del cognato Salvatore Profe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deduceva, ancora, come non potesse scartarsi a priori l’ipotesi che Scarantino non avesse autonomamente riferito ad Andriotta quanto a sua conoscenza, ma si fosse limitato a raccontargli il contenuto di quanto gli veniva contestato nell’ordinanza di custodia cautela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ipotesi doveva giudicarsi logicamente più plausibile per l’inattendibilità di Andriotta, desumibile dalla seconda tornata delle sue dichiarazioni e perché dagli appunti rinvenuti sulle copie dei verbali di cui era in possesso Scarantino si potevano desumere gli sforzi da lui fatti per allinearsi alle dichiarazioni di chi l’aveva preceduto. Da qui l’inferenza che Scarantino non potesse avere rivelato ad Andriotta ciò che non conosce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anto al Candura la sole circostanze ricavabili da questo personaggio concernono il furto di un’autovettura il cui blocco motore alle ore 13,00 del 20 luglio 1992 viene trovato in via D’Amelio. Quest’auto veniva consegnata a Scarantino il 9 luglio, data del furto. Oltre questo limite Scarantino rimaneva il solo elemento che poteva sostenere l’accusa, ogni altro argomento ricavabile dalle dichiarazioni di Candura sarebbe stato viziato dallo scarso spessore della sua figura e dalla sua ricattabilità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sarebbe fonte di prova del tutto inattendibile ed inutilizzabile in relazione a qualunque momento della ricostruzione dei fatti e ad alcuna parte delle imputazioni. Veniva quindi ancora una volta prospettato il dubbio che l'autovettura esplosa in via D'Amelio non fosse quella sottratta alla Valenti o che, quantomeno, il motore dell'auto sottratta alla Valenti fosse stato inserito in un'altra autovettura, argomento fondato, questa volta, sulla produzione di lanci ANSA che già pochi minuti dopo le ore 17 indicavano in un’auto Fiat di piccola cilindrata l’autovettura esplosa. Se, in ipotesi, la vettura sottratta alla Valenti fosse stata rubata dal deposito di Scarantino essa avrebbe potuto certamente arrivare in via D’Amelio ad opera di quel commando che Ferrante, Cancemi, Ganci sapevano essere all’opera in via D’Amelio, ignorandone peraltro l’identità o non volendola rivel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esta tesi e' argomentata dalla frase di Scarantino sul precedente possesso di una 126 che gli sarebbe stata rubata prima della strage e dopo avere ricevuto l’incarico di procurare un’autovettura di piccola cilindrata. Su questo si innestava la frase di Salvatore Biondino riferita da Brusca ( “ perché Aglieri non nomina a Scarantino un bravo avvocato e un bravo perito per la macchina?”) che la difesa legge come una allusione a cio' che poteva essere, in realta', davvero avvenuto all'insaputa di Aglieri e Scarantino e cioè o che il blocco motore trovato l’indomani della strage e che conduceva all’auto della Valenti non era quello dell’autobomba esplosa in via D’Amelio ovvero che il blocco motore ritrovato era quello dell’autobomba ma era sbagliato identificare automaticamente la macchina esplosa con quella ricettata da Scarantino. In tal caso il perito avrebbe dovuto dimostrare che l’auto esplosa era l’assemblaggio di pezzi diversi tali da rendere la macchina esplosa diversa da quella rubata alla Valenti. Solo se le cose si fossero svolte in tal modo sarebbe stato utile nominare un “bravo perito” da parte di Pietro Aglieri, altrimenti, se la macchina esplosa fosse stata l’intera macchina della Valenti il perito non sarebbe servito a nulla e la frase di Biondino riferita da Brusca non avrebbe avuto alcun sens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to al reato associativo contestato al Vernengo si rilevava come l'inattendibilita' di Scarantino dovesse estendersi anche a questa parte della decisione. Tutte le dichiarazioni degli altri collaboratori erano state generiche e se ne contestava il cattivo uso delle stesse fatto in sentenza.</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In via subordinata si chiedeva la riduzione della pena al mini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urana Gaetano presentava motivi di appello sottoscritti dallo stesso difensore di Vernengo. Per la prima parte i motivi erano quindi comu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arte specifica dell'appello riguardava il reato associativo in relazione al quale l'imputato era stato condannato. Lamentava l’appellante che la condanna fosse basata esclusivamente sulle dichiarazioni di Scarantino e di Drago, queste ultime valutate senza tenere conto dei risultati del controesame, negativi per l'accu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rago si rivolgeva al Murana solo per trovare Natale Gambino e aveva  dichiarato di non essere al corrente di reati commessi dal Murana e di non sapere se fosse mai stato fatto uomo d'onore. Moltissimi altri pentiti avevano poi ignorato l'esistenza di un soggetto chiamato Tanino Murana. Irrilevanti i riscontri di Polizia, trattandosi di controlli di soggetti che, abitando in una borgata, normalmente stazionavano nell'unica piazza del loro quarti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anto a Scarantino si affermava che la Corte avrebbe dovuto considerarlo inattendibile con riferimento a Muran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glieri Pietro, condannato anche per il reato di strage, difeso dal medesimo difensore di Vernengo e Murana, ha presentato motivi di appello la cui prima parte e' comune ai predetti imput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pecifiche considerazioni sono tuttavia rivolte al capitolo relativo alla condanna dell'imputato per strage nella asserita qualità di capo del mandamento della Guadagna e quindi nella qualità di componente della commissione che aveva deliberato 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criticava la sentenza per l'adesione al cosiddetto teorema Buscetta, per quanto attiene la responsabilita' dei componenti la commissione, senza tenere conto del mutamento delle regole intervenute nel frattemp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le testimonianze di Cancemi e di Brusca si ricavava che le riunioni plenarie erano solo quelle relative alla trattazione di problemi economici, mentre gli omicidi eccellenti venivano ormai deliberati da un ristretto numero di componenti. Dall'esame di Brusca si ricavava la non conoscenza da parte di Aglieri della decisione su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questo proposito si chiedeva l'acquisizione del verbale delle dichiarazioni di Brusca nel processo di appello per la strage di Capaci. Il nuovo metodo operativo, secondo queste dichiarazioni, era consistito in una deliberazione ristretta e in una successiva riunione operativa con le persone incaricate dell'ope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implicazioni, per cosi' dire, istituzionali della strage di via D'Amelio richiedevano che la decisione fosse super segreta. La vecchia regola stantia e non piu' vigente non poteva essere invocata dalla sentenza impugnata; la vecchia commissione non esisteva piu' al tempo delle stragi del '92; il principio di personalita' della responsabilita' penale doveva impedire, poi, ai primi Giudici di trattare congiuntamente la posizione di Aglieri e quella di Carlo Grec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sosteneva poi ancora che dalle intercettazioni ambientali eseguite su tale Ino Corso, dal pedinamento del quale seguiva poi l'arresto di Aglieri, si ricavava la prova dell'allontanamento di Aglieri da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sentenza aveva, poi, travisato le affermazioni di Brusca. Questi non aveva dichiarato di avere visto Aglieri a casa di Biondino in epoca prossima alla strage. L'annotazione del nome di ‘Carruzzo’ Greco nel libro mastro sequestrato al Madonia non poteva coinvolgere Aglieri, non citato in detto libro mastro. Irrilevante doveva poi considerarsi quanto riferito da altri penti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la condanna di Aglieri risultava fondata su Scarantino, sulla chiamata de relato di Cancemi e sul teorema Buscetta, elementi accompagnati da dati irrilevanti ed errone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to all'associazione per delinquere si eccepiva che la Corte avrebbe dovuto ritenere l'ostacolo di precedente giudicato. La natura di reato permanente non poteva eludere la necessita' di individuare un ulteriore segmento di condotta punibile, successiva a quella oggetto di sentenza irrevocabi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Mattina Giuseppe, assistito dal medesimo difensore dei precedenti imputati, presentato motivi in gran parte comuni. Con riferimento alla condanna per il reato associativo si muovevano alla sentenza le stesse critiche sviluppate nell'esaminare la posizione di Aglieri con riferimento all'ostacolo di precedente giudic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Per Gambino Antonino, assistito anch’egli dal medesimo difensore, venivano svolte identiche considerazioni, per quanto concerne la strage. Per la condanna per il reato associativo si censurava l'utilizzazione delle dichiarazioni dello Scarantino per dare corpo alla prova del reato in questione. Per il resto si lamentavano la mancanza di riscontri, l'errato riferimento a dichiarazioni di Di Filippo Pasquale, come elemento di riscontro, e a quella di Drago; al contrario, si richiamava l'ignoranza di Marino Mannoia sulla condizione di mafioso combinato dell'imputato. La motivazione della sentenza sul punto era apparente, non essendo emersi a carico dell'imputato elementi indiziari di alcun gene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innirello Lorenzo, condannato per reato associativo, chiedeva la riforma della sentenza e in via subordinata l'irrogazione di una pena meno seve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plurime chiamate in correita' di collaboratori di giustizia che avevano attinto il Tinnirello dovevano ritenersi contaminate da interessi diversi da quelli legati all'accertamento della verita'. Il rilievo coinvolgeva in particolare le dichiarazioni di Marchese, Mutolo, Di Matteo, Di Maggio e, naturalmente,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accuse rivolte a Tinnirello da queste fonti venivano giudicate generiche, non fornite di riscontri esterni individualizzanti, affette da quel vizio della prova noto come circolarita' della pro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sultava carente nei chiamanti la descrizione di elementi di fatto idonei a connotare e qualificare in senso antigiuridico la condotta concreta posta in essere dal chiamato e mancavano elementi di conferma oggettiva agli argomenti verba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isteva nella specie prova della contaminazione tra i diversi collaboranti col rischio di circolazione patologica di accuse. Mancavano elementi individualizzanti in ordine alle singole chiamate in correita'. I collaboratori si erano limitati alla attribuzione al Tinnirello della qualita' di uomo d'onore, ma andava considerato negativamente per l’accusa l'assenza di specificazione nelle chiamate in correità da parte di soggetti che sarebbero dovuti appartenere alla stessa famiglia o, quantomeno, allo stesso mand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limitata efficacia del quadro probatorio avrebbe dovuto giustificare, quantomeno, la riduzione della pe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gliavia Francesco chiedeva di essere assolto da tutti i reati contestati per non averli commes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el suo atto di appello affermava che scarso peso era stato attribuito agli elementi di svalutazione delle dichiarazioni di Scarantino, Andriotta e Cancemi. Il quadro probatorio risultava monco, i riscontri incrociati si sarebbero dovuti innestare su dichiarazioni accusatorie che avessero superato il vaglio di intrinseca attendibilità, condizione nella specie non verificatas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iu' attenta considerazione meritava l'alibi dell'imputato alla luce delle testimonianze di Di Filippo Pasquale, Di Filippo Emanuele, Farinato Consolazione, Gullotta Giusepp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e alibi era stato “deprezzato” dai giudici a causa di un sommario giudizio di assimilazione della posizione processuale del Tagliavia a quella del coimputato Giuseppe Gravi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to alle dichiarazioni del Cancemi, allo scopo di metterne in dubbio l’attendibilità intrinseca, si sottolineava con forza la tardiva sua ammissione di avere partecipato al fatto e l'inverosimiglianza dell’ asserita marginale sua partecipazione nella qualita' di reggente del mandamento di Porta Nuo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figura di Cancemi era stata svalutata dalle dichiarazioni del collaboratore di giustizia Cucuzza Salvatore, successore del Cancemi nella reggenza del mandamento di Porta Nuova, che lo aveva descritto come bugiardo e truffatore gia' quando era mafio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acconto di Cancemi era stato recepito dai primi giudici senza il necessario vaglio critico, in ragione delle diverse contraddizioni e reticenze della deposizione che la difesa metteva in evidenza: reticenza sulla cirocostanza relativa al tempo e al modo in cui seppe che si doveva commettere la strage di via D’Amelio ( riunione nella casa di Girolamo Guddo nel giugno del 1992); il diniego della partecipazione alla riunione del febbraio 1992 nella quale, secondo Brusca, Cancemi era prsente con Ganci, Biondino, Riina e lo stesso Brusca, riunione nella quale si dispose l’esecuzione immediata degli omcidi Lima e Falcone e si stabilì che a seguire doveva essere ucciso anch il dr. Borsellino; il diniego di avere saputo alcunchè della strage che era in preparazione prima del 19 luglio 1992; la mancanza di ricordo di avere comunicato al La Marca, soldato del suo mandamento, dopo la strage di Capaci che era in programma l’uccisione di un altro magistrato con un’autobomba; la dichiarazione di avere saputo della decisione di uccidere il dr. Borsellino solo nel corso della riunione del giugno a casa Guddo dalle indirette allusioni di Raffaele Ganci, in contrasto con quanto aveva dichiarato a proposito del precedente tentativo del 1988 di uccidere il dr. Borsellino ( era stata espressamente avvertito diversi giorni prima e conosceva tutti i componenti del commando che avrebbe dovuto agire); le incertezze sul momento in cui fu avvertito da Ganci che avrebbe dovuto partecipare al pedinamento: aveva confermato il sabato solo su contestazione. Il silenzio sulla circostanza riferita da Calogero Ganci sull’invito che giorni prima della strage il Biondino aveva rivolto a Raffaele Ganci e al Cancemi di “andare a vedere come era stato organizzato il fatto” e sul dialogo che ne era seguito ( riportato in sentenza).</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Gli stessi giudici di primo grado avevano ritenuto il Cancemi reticente in relazione alle sue effettive conoscenze per 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iva quindi richiesto un confronto del Cancemi con il La Marca ed il Gan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cemi, nonostante le sue smentite, aveva confessato la sua partecipazione alla strage di via D’Amelio dopo che gli era stato comunicato che era indagato per il delitto. Si faceva notare che l’ammissione era contestuale all’inizio della collaborazione di Anzelmo, Ferrante e Ganci che avevano fornito indicazioni sulla sua partecipazione a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tenente Carmelo Canale nel corso del suo esame del 24 marzo 1998 aveva rivelato che Cancemi quando ancora si protestava estraneo alla strage di via D’Amelio aveva dichiarato che avrebbe “fatto un regalo su via D’Amelio”. Il Canale aveva insistito sulla non credibilità del ruolo minimo che Cancemi si era attribuito nella strage e lo stesso pensava il maresciallo Lombardo, cognato del Canale, morto suicida nel marzo 1995, che aveva confidato, prima di morire, di attendersi rivelazioni da Cancemi sul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in questo caso veniva richiesto un confronto tra il tenente Canale ed il Cance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proposito delle confidenze di Raffaele Ganci sui partecipanti alla strage di via D’Amelio, nell’interrogatorio del 28 agosto 1993 aveva detto che con Ganci non aveva mai sfiorato l’argomento strag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ccusa nei confronti del Tagliavia era stata rivolta dopo che il 23 maggio 1993 il Giornale di Sicilia, dando notizia dell’arresto del Tagliavia, lo indicava come indagato con Aglieri ed altri soggetti presunti mafiosi per la strage di via D’Amelio, come killer autore di omicidi attribuiti anche a Giuseppe Graviano. Si avanzava l’ipotesi che il Cancemi avesse fatto quei nomi che aveva letto sul giornale per compiacere gli inquirenti, depistandolo verso quel filone di indagine che già a quel tempo veniva indicato come quello percorso dagli inquir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Già in relazione all’omicidio Lima Cancemi aveva accusato, fonte Ganci, Giuseppe Graviano di essere stato esecutore materiale del delitto, venendo poi smentito dall’Onorato che aveva dichiarato di essere stato l’esecutore materiale del delitto, al quale non aveva materialmente partecipato il Graviano. Si trattava di un precedente negativo per l’attendibilità intrinseca, al quale si sarebbe dovuto dare maggior pes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ndicazione di Tagliavia come esperto in esplosivi non trovava riscontro in Scarantino che aveva parlato a questo proposito di Di Matteo ed Aglie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ltro contrasto nella deposizione del Cancemi, che la difesa valorizzava era quello con il Galliano, dato presente al pedinamento del mattino, che aveva invece negato la circostanza. Le due dichiarazioni in insanabile contrasto tra loro si elidevano a vicenda. Per questa ragione si richiedeva un confronto tra il Cancemi ed il Gallia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d inficiare la testimonianza del Cancemi e quale fatto sopravvenuto alla sentenza, la difesa riportava le accuse rivolte dal Cancemi, nell’ambito del terzo procedimento per la strage di via D’Amelio sempre avanti alla Corte di Assise di Caltanissetta, agli onorevoli Silvio Berlusconi e Marcello Dell’Utri, indicati come interessati all'eliminazione fisica del dottor Borsellino. La difesa chiedeva quindi l’ acquisizione dei verbali delle dichiarazioni del Cancemi sul punto, nonche' la richiesta di nuova audizione dello stesso su quanto a sua conosc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nche con riguardo alla deposizione di Costa Gaetano, la difesa lamentava che non era stato dato peso agli argomenti addotti per dimostrare l’inattendibilità del Costa. L’implausibilità del racconto di Costa sulla richiesta di esplosivo da parte di Giovanbattista Pullarà emergeva dalle dichiarazioni Ferrante, Onorato e Di Maggio che avevano parlato dell’ ampia disponibilità di esplosivo ed armi da parte della famiglia di S. Lorenzo; se ne deduce che il Costa aveva mentito a proposito del suo interessamento per procacciare l'esplosivo da usare per la strage di via D'Amelio con tutte le conseguenze per la sua complessiva attendibili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sta era stato poi smentito da Spadaro Francesco la fonte della propalazione di Costa sul Tagliav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ogni caso la propalazione di Spadaro su Tagliavia sarebbe stata di terza mano essendo egli detenuto da anni e avrebbe, comunque, ben potuto avere origine giornalistica, in particolare quel quotidiano, il Giornale di Sicilia, del 23 maggio '93.</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on riferimento alla deposizione di Vincenzo Scarantino si mettono in luce plurime incongruenze dello stess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punti critici della deposizione di Scarantino erano indicati nell’asserita qualità di uomo d'onore riservato che lo Scarantino si era attribuito, incompatibile con le effettive caratteristiche dello Scarantino; nella  sua scarsa conoscenza delle regole e dei personaggi più importanti di Cosa nostra; nel fatto che non aveva mai ricevuto neppure un avviso di garanzia per gli omicidi dei quali si era autoaccus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anto alle riunione nella villa di Calascibetta, le circostanze riferite da Scarantino dovevano considerarsi nettamente antitetiche alle prassi descritte dagli altri collaboratori per l'impossibilita' che ad una riunione di quel genere potessero partecipare soggetti che non fossero capimandamen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verosimile che ad una riunione organizzativa non partecipassero tutti coloro che avrebbero dovuto agire con il ruolo di esecutori, ad esempio coloro che dovevano eseguire il pedinamento e comunicare l’arrivo delle auto blinda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era stato nettamente smentito nel corso dei confronti con Cancemi, Di Matteo, La Barbe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amarda aveva riferito che Gioacchino La Barbera e Di Matteo avevano negato di essere mai stati alla riunione di cui aveva parlato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carantino era stato contraddittorio nell’individuare la data di svolgimento della riunione, oscillando nel corso dei vari interrogatori ed esami. Inverosmile una riunione così ampia con parecchi uomini d’onore, capi mandamento, diversi dei quali latitanti, riuniti tutti in unico luogo privo di adeguate caratteristiche di sicurezza, per la difficoltà di fuga e la visibilità dalle ville vicine dello spiazzo antistante. La riunione contrastava con le recenti prassi instaurate dal Riina che aveva limitato le riunioni a gruppi ristretti ( cinque sei persone). Era stato smentito quando aveva indicato tra i partecipi alla riunione tale Salerno o Salemi, al tempo detenuto e cio' sin dal primo interrogatori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 dichiarazioni di Scarantino erano quindi connotate da evidenti contraddizioni logiche e contrastate dalle affermazioni degli altri collaboran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l’episodio dell’imbottitura dell'autovettura nel garage di Orofino presentava contraddizioni, a partire dall’asserita presenza in quella fase di Di Matteo Mario Santo quale esperto in esplosivi - smentita dallo stesso e, per quanto concerne l’ultima affermazione, dal Brusca -, così come, presentava numerose incongruenze la circostanze del trasferimento della 126 nell’autocarrozzeria. Se ne traeva la conclusione della generale inattendibilita' del racconto dello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principio di inscindibilita' delle dichiarazioni accusatorie non sarebbe stato applicabile al caso di una deposizione caratterizzata da inconfutabili riscontri negativi, non essendo possibile riuscire a ritagliare propalazioni attendibili e non contaminate da artificiose alterazioni e contrasti con le dichiarazioni di altri collabor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lurimi rilievi la difesa del Tagliavia rivolgeva alle dichiarazioni di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i aveva dichiarato al P.M. che Scarantino gli aveva fatto da subito i nomi di Cancemi, La Barbera e Di Matteo, collaboratori di giustizia che avevano sempre recisamente negato la loro partecipazione a quella riunione come partecipanti al summit di villa Calascibetta, circostanza che suonava smentita alla tesi della Corte dell' originaria verginita' delle dichiarazioni di Scarantino. Per questo la difesa chiedeva l’ acquisizione, con il consenso del P.M., delle originarie dichiarazioni dell'Andriotta al Pubblico Ministero stesso. Andriotta aveva uno specifico interesse ad evitare il carcere; era stato condannato nel giugno 1993 all’ergastolo e per questo aveva accennato a fingersi pazzo. Egli ebbe verosimilmente la possibilità di leggere l’ordinanza custodiale e gli atti processuali che si riferivano a Scarantino e aveva interesse ad usufruire dei benefici alternativi alla detenzione operanti per i collaboratori di giustizia. La sua chiamata in correità non poteva certo definirsi genuina spontanea e disinteressata. In merito al racconto dell’imbottitura della 126 Andriotta aveva più volte aggiustato il suo racconto. La stessa Corte aveva colto le contraddizioni tra le dichiarazioni di Andriotta e quelle di Scarantino Vincenz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 presunte minacce subite da Andriotta erano del tutto inverosimili. Il consiglio di nominare gli avvocati Scozzola e Petronio era privo si senso logico e giuridico. Se il fine fosse stato quello di fare riascoltare l’Andriotta in dibattimento, i due legali non avrebbero potuto assisterlo come imputato di reato connesso. Tutto il racconto di Andriotta presupponeva un elevatissimo grado di infiltrazione dell’organizzazione criminale all’interno dell’amministrazione penitenziaria. La scelta di privilegiare le prime dichiarazioni rese da Scarantino non dava spiegazione del fatto che lo stesso aveva fatto il nome dei collaboratori di giustizia ad Andriotta; l’interpretazione che la Corte aveva dato delle successive indicazioni di questi tre nomi nel corso dei successivi interrogatori ( frutto di inquinamento ) si scontrava con il dato delle dichiarazioni di Andriotta che per questa ragione la Corte aveva giudicato inattendibil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difesa chiedeva quindi previo consenso del P.G. di poter produrre i verbali degli interrogatori dell’Andriot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sull’ attendibilita' delle dichiarazioni di Candura venivano svolti plurimi rilievi. In particolare il Candura aveva dichiarato di avere aperto la macchina con lo spadino fornitogli da Scarantino; cio' escludeva la necessita' di portare l'auto nella carrozzeria di Orofino. Secondo Scarantino cio' era avvenuto per riparare il bloccasterzo rotto onde prevenire pericoli durante il trasferimento dell’ autovettura imbottita di esplosivo sul luogo dell'attentato. Le dichiarazioni dei due si riscontravano, inoltre, negativamente sulla circostanza relativa al meccanismo per far partire la macchina che Scarantino aveva indicato nel collegamento dei fili dell’accensione e Candura nello “spadino” consegnatogli da Scarantino. Altre divergenze riguardavano il luogo di consegna dell’autoveicolo; le persone presenti alla consegna; la presenza di Valenti al momento in cui fu ordinato il furto; chi avesse guidato l’autovettura dopo la consegna ( carantino o Tomaselli ); il momento nel Scarantino aveva commissionato il fur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osservava ancora che nessun interesse potevano avere i difensori impegnati nel processo a sollecitare una ritrattazione dello Scarantino perché, comunque, a carico dei rispettivi assistiti sarebbero rimaste le altre chiamate in reità e d’altra parte le posizioni processuali degli esecutori materiali erano suscettibili di prognosi assolutoria atteso il coacervo di riscontri negativi alle accuse di Scarantino, Candura e Andriot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Un capitolo a parte veniva dedicato ad illustrare gli elementi che avrebbero dovuto far propendere per una sistematica attivita' di indottrinamento dello Scarantino da parte degli organi inquirenti, atti preceduti da veri e propri episodi di tortura. Questi atti di tortura sarebbero riscontrabili da dichiarazioni del collaborante Siino Angelo. Il riferimento era al rinvenimento di copie di verbali degli interrogatori di Scarantino con annotazioni e bigliettini di appunti appertenenti sicuramente a persona di livello intellettuale ben superiore a quello di Scarantino. Si criticava il giudizio riduttivo di tale episodio e si sottolineva come l’episodio avesse irrimediabilmente inficiato la verifica della genuinità delle dichiarazioni del collaboratore. La suddetta attività di ripasso sui verbali era tanto più inquietante in quanto successiva ad una ridda “di progressive propalazioni incongruenti e contraddittorie. Per chiarire questa vicenda si era chiesto l’esame dibattimentale dei testi Ribaudo e Fabrizi; e si censurava la decisione negativa della Cor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le ammissioni dello Scarantino, in ordine alla lettura di giornali, poteva dedursi che Scarantino avesse ripreso il nome del Tagliavia sempre da quel Giornale di Sicilia del 23 maggio 1993 che aveva dato notizia dell’arresto di Tagliavia e dello stesso come di persona in qualche modo implicata n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difesa insisteva, quindi, sull’ attendibilita' dell'alibi del Tagliavia, disatteso dai primi Giudici, e chiedeva la rinnovazione della testimonianza di Giuliano Antonino, fidanzato della figlia del Tagliavia all’epoca del fatto, persona che, secondo le dichiarazioni di Di Filippo Pasquale ed Emanuele, curava la latitanza del suocero e che quando aveva saputo dell’emissione del provvedimento custodiale nei confronti del suocero si era meravigliato, dichiarando che il giorno della strage il suocero si trovava in sua compagni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 riferimento al reato di associazione per delinquere si rilevava la genericita' e contraddittorietà delle propalazioni accusatori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ultima parte dell'atto di appello la difesa riepilogava le sue richieste istruttori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otto Gaetano censurava la sentenza sotto vari prof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primo luogo per avere ritenuto provata l'intercettazione dell'utenza telefonica della famiglia Fiore - Borsellino da parte di Scotto Pietro, fratello di Gaetano, su incarico di quest'ultimo, senza essere in grado di provare le concrete modalita' tecniche di tale intercettazione; per avere dichiarato l'intrinseca attendibilita' di Scarantino Vincenzo e Andriotta Francesco per gli interrogatori resi quando erano detenuti, non spiegando, poi, come potesse essere avvenuto il successivo condizionamento che li aveva indotti a rendere dichiarazioni ritenute parzialmente inattendib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via pregiudiziale la difesa eccepiva nullita' degli atti, estesa alla sentenza, per non avere il P.M. depositato tutti gli atti delle indagini preliminari, sulla base di una interpretazione giustificatamente estensiva dell'art. 130 delle disposizioni di attuazione del c.p.p.</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lamentava in sostanza che il Giudice dell'udienza preliminare non avesse potuto tenere conto dell'interrogatorio 5 ottobre '95 di Scarantino e dei verbali di confronto di Scarantino coni collaboratori di giustizia Cancemi, La Barbera e Di Matteo, dai quali, ad avviso del difensore, emergeva la sua inattendibilita'. I verbali di Scarantino erano stati inoltre depositati con ingiustificati ‘omissis’ concernenti dichiarazioni su altri delitti che peraltro sarebbero state utili per valutare l’attendibilità del collaborato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eccepiva ancora la nullita' della sentenza, nella parte in cui utilizzava il contenuto dell'intercettazione ambientale presso l'abitazione della suocera di Scotto Gaetano, per il ritardo nell'inizio delle operazioni di intercettazione rispetto alla data del provvedimento autorizzativo, ritardo elusivo del controllo del giudic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proposito di questa attivita' di intercettazione ambientale si eccepiva ancora l'incompetenza funzionale del G.U.P. per essere gia' stato trasmesso il fascicolo al giudice del dibattimento e la violazione dei limiti di cui agli artt. 266 e 267 non derogati dal disposto dell'art. 295 comma 3 bis.</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difesa formulava, quindi, richiesta di riapertura dell'istruzione dibattimentale con l'assunzione delle prove richieste ex art. 507 al primo giudice e non ammesse, ed inoltre l'assunzione del collaboratore Angelo Siino, non sentito per addotti e giustificati impedimenti di natura sanitaria, motivi che in ipotesi potevano non sussistere piu'.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insisteva per l'assunzione delle prove indicate nella memoria 26 novembre '98, in particolare di quelle volte a dimostrare che lo Scarantino dopo la pronuncia della sentenza nel primo processo per la strage di via D’Amelio, conclusosi con la sua condanna e con quella di Profeta aveva cercato più volte di farsi arrestare e di costituirsi in carcere, dimostrando di volere interrompere la collaborazione; ed inoltre che lo stesso era stato aiutato da agenti di Polizia a studiare i verbali dei suoi interrogatori e a prepararsi all'interrogatorio dibattimentale da persone che lo sollecitavano ad assumere farmaci in aiuto alla memoria e ad aggiustare in vari punti le dichiarazioni rese, secondo quanto riferito dalla moglie Basile Rosal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chiedeva che l'attivita' istruttoria fosse riaperta per sentire funzionari e agenti di polizia penitenziaria sulla circostanza relativa alla volonta' di Scarantino di costituirsi in carcere nella seconda meta' del '95, cosi' confermando la volonta' di non proseguire nella collaborazione, essendo poi impedito in tale proposito da magistrati e funzionari di Poliz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chiedeva nuova prova per accertare se l'utenza telefonica Fiore - Borsellino fosse stata interessata da anomalie anche in epoca successiva a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terzo capitolo dell'atto di appello si criticava la sentenza per avere accolto un concetto di attendibilita' intrinseca del dichiarante, limitata ad un definito periodo di tempo. L'assunto veniva messo in discussione anche sotto il profilo dell’asserito ma non dimostrato reciproco aggiustamento delle dichiarazioni tra Scarantino ed Andriotta, che al tempo era detenuto, a differenza di Scarantino che si trovava in detenzione domiciliare e guardato a vista dagli uomini del gruppo Falcone-Borsellino.</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D’altra parte la sentenza sarebbe viziata da una intima contraddi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Scarantino veniva ritenuto attendibile esclusivamente per quanto concerneva le dichiarazioni rese nei primi tre verbali, come poteva poi fondarsi la decisione su quelle stesse dichiarazioni che in definitiva il collaboratore aveva ripetuto a dibattimento, confermando le accuse formulate in quei primi tre verbali, quando in nella fase dibattimentale, in base alle assunzioni della sentenza. avrebbe dovuto essere considerato inattendibile perché già oggetto delle manovre volte a condizionarlo ed inquinar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Proseguendo nell’argomento, si affermava ancora che, poiché è “prova solo ciò che si verifica in dibattimento”, la sentenza si sarebbe fondata sulle dichiarazioni dibattimentali di un soggetto che al tempo in cui le rendeva doveva considerarsi inattendibil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mpre a proposito del possesso dei verbali di interrogatorio da parte di Scarantino si contestava l'assunto della Procura secondo cui legittimamente l'imputato di reato connesso potesse disporre dei verbali dei suoi interrogatori e si avanzava il sospetto che l'adeguamento delle dichiarazioni di Andriotta a quelle di Scarantino del 6 ottobre '94 potesse essere stato determinato dall'intervento di una persona che potesse avere accesso al carcere e comunicare ad Andriotta le nuove dichiarazioni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o studio degli atti sarebbe stato comunque indice rivelatore di assoluta inattendibilita', poiche' chi racconta il vero non avrebbe avuto bisogno di studio per ricordare. Si mettevano in evidenza le discrasie contenute negli stessi tre primi interrogatori di Scarantino e, quanto ad Andriotta, la sentenza della Corte di assise di appello di Milano che gli aveva negato attendibilita', bollandolo come soggetto alla ricerca di benefici premia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nattendibilita' di Vincenzo Scarantino veniva poi affermata in considerazione delle circostanze e delle modalita' con le quali si era giunti alla sua collaborazione: trattamento carcerario e percosse ricevute; colloqui investigativi preliminari. Nel punto successivo l'appellante argomentava sulla non compatibilita' funzionale dell’ intercettazione alla esecuzione dell'attentato in relazione agli effettivi movimenti della vittima designa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conda parte dell’impugnazione affrontava il tema specifico della responsabilità di Gaetano Scotto,. per avere ordinato al fratello Pietro l’intercettazione abusiva dell’utenza telefonica della famiglia Fiore-Borsellino, in via D’Amelio 19, finalizzata ad acquisire la certezza che il giudice Borsellino si sarebbe recato in quel luogo quella domeni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on il primo argomento si sosteneva non fosse stata in realtà acquisita prova tecnica della sottoposizione ad intercettazione dell'utenza Fiore - Borsell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osservava piu' in generale che le modalita' dell'abusiva intercettazione erano state ricostruite in sentenza in modo piuttosto vago, senza l'assunzione di prove decisive per stabilire le concrete modalita' realizzativ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a questione concerneva la possibilita' e la necessita' della presenza di Scotto Pietro nel palazzo della famiglia Borsellino, ove alcuni testi, ed in particolare la nipote del giudice Cecilia Fiore ed il suo fidanzato Corrao Emilio, affermavano di averlo visto nei giorni 14 o 16 luglio '92 intorno alle 8,30 del mattino, intento ad operare sulla cassetta di derivazione della linea telefonica dell’appartamento al quarto piano dove abitava la famigl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difesa argomentava sull’ impossibilita' della presenza di Scotto Pietro, presunto autore dell'intercettazione, nei luoghi indicati dai testi Fiore Cecilia e Corrao Emilio alle ore otto e trenta del 16 luglio e, comunque, sull’ impossibilita' che lo stesso potesse compiere le operazioni che la sentenza gli attribuiva ed essere poi presente nei luoghi di lavoro dove altri testi dichiaravano di averlo visto nel corso della stessa giorna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arebbe stato del tutto certo, in base alle prove, che la persona vista dalla coppia Fiore - Corrao non poteva essere Scotto Pietro. Si insisteva nel ritenere valido l'alibi dello Scotto, affermandosi l'illogicita' delle deduzioni con le quali in sentenza lo si era svuotato di efficacia probatoria dirimente. L'ultima parte dei motivi di appello si riferiva alla condanna per il reato associativo e a questo proposito si osserva che solo la partecipazione alla strage, se provata, avrebbe potuto conferire consistenza all'accus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indicazioni di altri collaboratori per vaghezza e insufficienza non avrebbero potuto considerarsi elementi idonei e cosi' l'annotazione del nome “Tanuzzo”, collegato a traffici di stupefacenti, nel libro mastro dell'organizz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Biondino Salvatore impugnava la sentenza e l'ordinanza reiettiva della richiesta di ammissione di prove indicate nella lista depositata il 12 ottobre '96, come integrata il primo luglio '97.</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trattava delle intercettazioni ambientali che avrebbero dovuto illustrare ragioni e circostanze di avvio della collaborazione di Scarantino e Candura. Anche in questo caso si affermava che erano state violate regole di giudizio e si chiedeva la rinnovazione del dibattimento, l’escussione di Candura, Valenti, Scarantino e Andriotta sulle ragioni del loro pentimento e sulle circostanze relative al furto della 126. Si deduceva, inoltre, in base alle comuni conoscenze sulle consuetudini dell’organizzazione, l’impossibilita' che una riunione di mafia potesse avvenire nei modi indicati da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chiedeva l'escussione degli agenti Calvaruso, Vergara e Piombo, nonche' dei vigili del fuoco, da identificarsi, sulle ricerche e ricognizioni effettuate sui luoghi della strage immediatamente dopo la stessa e fino al reperimento del motore della Fiat 126; l’escussione, ancora, degli autori di videoriprese effettuate sui luoghi della strage, subito dopo la stess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Veniva richiesto un nuovo esame del consulente tecnico Ugolini, a sostegno di una ricostruzione alternativa della dinamica del delitto; l'ascolto della registrazione ambientale eseguita nel '92 nella Casa Circondariale di Venezia, ove era detenuto Scarantino, l’ identificazione e la citazione dei due interlocutori, a sostegno della tesi dell’esistenza di un piano preordinato, volto ad indurre Scarantino a “pentirsi” e ad accusare gli imputa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lo stesso modo si chiedeva l'ascolto di analoga intercettazione ambientale effettuata nella cella ove erano rinchiusi Candura e Valenti nella Casa circondariale di Bergamo. Da questo ascolto la difesa ritiene di potere trarre elementi decisivi per giudicare della attendibilita' dei testimoni o dei collaborato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sosteneva ancora carenza di motivazione per omessa valutazione di elementi di segno negativo, contrastanti con la prova generica.</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Il riferimento era sempre al tardivo rinvenimento del blocco motore della 126, all’assenza del motore, nel punto in cui fu poi ritrovato, nei filmati registrati dai vigili del fuoco nell’immediatezza del fatto e alla mancanza di pezzi della carrozzeria che non avessero dimensioni non microscopiche, circostanze che - secondo la difesa - non consentivano di escludere, al di la' di ogni ragionevole dubbio, la collocazione di quel blocco motore in un secondo momento dopo 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ribadiva l’esistenza di carenze e illogicita' della motivazione in ordine alla ritenuta attendibilita' intrinseca ed estrinseca dei collaboratori di Giustizia Candura Salvatore, Scarantino Vincenzo, Andriotta Francesco. Gli argomenti addotti si sovrapponevano, sia pure con formule diverse, a quelli addotti nei motivi degli altri imput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quanto concerneva la specifica responsabilita' del Biondino nella strage, si giudicavano affatto sicure le dichiarazioni degli altri collaboratori di giustizia che lo avevano chiamato in correità: Brusca, Ganci, Cancemi, Ferrante ed alt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uolo dell'imputato sarebbe stato rappresentato in modo del tutto generico e le accuse provenivano da soggetti che alla riunione deliberativa e organizzativa non avevano partecipato. Cancemi, animato da rancore, aveva parlato “de relato”. L'appartenenza notoria di Biondino a Cosa nostra non implicava per cio' solo una sua responsabilita' per la strage, in carenza di precisi riscontri fattua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reco Carlo, condannato per la strage, censurava la sentenza nella parte in cui aveva ritenuto di porre a sostegno dell'accusa le dichiarazioni di Scarantino, qualificato soggetto altamente inattendibile sia sotto il profilo soggettivo che oggettiv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ensurava la violazione delle regole poste dalla giurisprudenza per valutare la testimonianza del collaboratore di giustizia; criticava la sentenza per essersi appiattita sulle dichiarazioni dei pentiti senza valutare, in relazione alle caratteristiche, alla provenienza, alle ragioni di siffatte propalazioni, l'esigenza di riscontri oggettiv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appello si mettevano in luce le contraddizioni dello Scarantino. I riferimenti erano relativi a temi già sviluppati nei motivi di appello degli altri imputati, sia pure con ampie esemplific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si sosteneva la violazione di tutte le regole di giudizio nella valutazione del contributo del collaboratore. Si ribadiva l’inaffidabilita' di Scarantino e analoghe considerazioni venivano rivolte alle dichiarazioni dell'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levava, ancora, carenza di riscontri e la critica si incentrava in modo particolare sulle dichiarazioni di Salvatore Cancemi, a proposito del quale si affermava che, così come il Cancemi non aveva partecipato a riunioni per deliberare il delitto, allo stesso modo non vi era motivo per ritenere che vi avesse partecipato il Greco, in mancanza di puntuali riscontri al fatto che quest'ultimo avesse effettivamente preso parte alla decisione o l’avesse in qualche modo appoggiata.</w:t>
      </w:r>
    </w:p>
    <w:p>
      <w:pPr>
        <w:pStyle w:val="TextBody"/>
        <w:ind w:left="567" w:right="567" w:hanging="0"/>
        <w:rPr>
          <w:highlight w:val="white"/>
        </w:rPr>
      </w:pPr>
      <w:r>
        <w:rPr>
          <w:highlight w:val="white"/>
        </w:rPr>
        <w:t>Nessun collaboratore aveva affermato che il Greco era sui luoghi dell'attentato la mattina del 19 luglio e la responsabilita' come membro della commissione doveva essere fondata su una prova in concreto della partecipazione alla decisione e del suo contributo causale alla stessa. Era stata trascurata dalla Corte la prova a discarico, ricavabile da una intercettazione ambientale del 18 luglio '96, nella quale il collaboratore parla in terza persona di coloro che avevano “organizzato la strage Borsellino”. Per il reato associativo si richiama il divieto di bis in idem e si chiede, comunque, la continu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Graviano Giuseppe censuravava la sentenza per errata valutazione delle dichiarazioni dei collaboratori di giustizia sotto il duplice profilo della attendibilita' intrinseca ed estrinseca delle medesime; per l'errata applicazione delle regole di giudizio dettate dal terzo comma dell'art. 192, per illogicita' e travisamento dei fat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argomenti con i quali si trattava l'inattendibilita' delle dichiarazioni di Candura, Scarantino e Andriotta, rispecchiavano quelli svolti negli altri atti di app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 specifico riferimento alla posizione del Graviano si sosteneva, che la Corte di primo grado avrebbe errato nel ritenere la responsabilita' del medesimo quale componente della commissione provinciale di Cosa nostra sul presupposto della responsabilita' della stessa commissione per la strage di via D’Amelio e per gli altri reati connessi, fondata sul cosiddetto teorema Buscetta, valido per un tempo passato, ma non piu' applicabile in una realta' sconvolta dalle vicende successive: gli arresti dell'84, il fenomeno del pentitismo, il carattere monocratico della gestione di Cosa nostra, dopo l'ascesa al potere di Salvatore Riina, autore di uno stravolgimento delle regole, che emerge incontrovertibilmente dagli atti processuali, caratterizzato dal passaggio dalla fase delle riunioni plenarie, alla quale aveva fatto riferimento il Buscetta, ad una fase di assenza di riunioni, ad una fase di riunioni a gruppetti e quindi ad una nuova fase di riunioni plenarie, necessarie però soltanto per il controllo del territorio e non per gli omicidi eccell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questa nuova realta' i soli in grado di riferire con un qualche titolo potevano essere i collaboratori Cancemi e Brusca che dell'organismo facevano parte al tempo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Da queste dichiarazioni non sarebbe affatto emerso che le riunioni a gruppetti si facevano solo per ragioni di sicurezza ne' risultava che gli assenti dalla prima riunione ristretta venissero sentiti successivamente o comunque informati in modo da poter dare il proprio consens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impostazione monocratica del governo di Cosa nostra data da Riina determinava la prassi, assurta a nuova regola, di decidere in prima persona gli eventi piu' eclatanti come le stragi, limitandosi il Riina, poi, a mettere al corrente della decisione gia' presa, senza possibilita' di dissenso o di contributo decisionale, solo alcuni degli uomini piu' fidati, in quanto tali e non in quanto dotati della carica di capomandamen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o cio' si evincerebbe dal fatto che uomini come Brusca, assai vicini a Riina, non erano stati informati della strage di via D'Amelio, tanto da apprendere l'avvenimento dalla televis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etro le uccisioni dei magistrati Falcone e Borsellino si poteva celare allora – sosteneva l'appellante - una strategia stragista non coincidente con gli interessi di Cosa nostra, e anzi a questi contraria, ma orientata con quelli di soggetti politici estranei, miranti a destabilizzare politicamente il paes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arebbe stato possibile allora, in ipotesi, che il Riina avesse autonomamente deciso la realizzazione della strage su pressione di soggetti esterni a Cosa nostra, circostanza questa  che gli avrebbe imposto di mantenere il silenzio sulla decisione nei confronti dei capimandamen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ipotesi rafforzava il dato materiale, postulato dalla difesa, che la commissione non aveva deciso le stragi del 1992.</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to alla diretta partecipazione in qualità di esecutore materiale alla strage. la difesa del Graviano assumeva la assoluta inattendibilita' del Cancemi sul punto, trattandosi di informazione ‘de relato’ da fonte, il Ganci Raffaele, poi smentita in relazione all'omicidio Lima; la prolungata reticenza dello stesso Cancemi, contraddetto da Galliano, a sua volta scarsamente attendibi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l'elemento di prova desunto dalle dichiarazioni di Ferrante veniva sottoposto a serrata criti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difesa ribadiva, quindi, l'efficacia dirimente dell'accertata permanenza dell'imputato in Versilia e a Taormina durante le fasi preparatorie ed esecutive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via generale si sosteneva e si argomentava la violazione dei principi giurisprudenziali nella valutazione delle propalazioni dei collaboratori di giustiz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con riferimento al coinvolgimento del Graviano nella strage, si deduceva che le affermazioni dei collaboratori non avevano superato la verifica di attendibilita' intrinseca ed estrinseca e di convergenza univoca, avendo rappresentato in termini del tutto generici il ruolo dell'appellante nella realizzazione di vari delitti. L'appartenenza ed il ruolo del Graviano in Cosa nostra erano notori e non potevano arricchire di sostanza le diverse chiamate in corre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eccepiva ancora violazione degli artt. 513, 514, 238 II comma con riferimento a verbali di dichiarazioni di collaboratori rese in altri procedimenti e acquisiti senza il consenso dell'imputato. Non si specificava, peraltro, a quali atti ci si riferiva e a quali passi della motiv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anto alla condanna per il delitto associativo si eccepiva la sussistenza di precedente giudicato per lo stesso fat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lamentava infine, nullita' della sentenza e delle udienze per violazione delle norme sulla videoconfer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insisteva per l’ assunzione di prove decisive a sostegno dell’ ipotesi alternativa sull'origine della strage formulata nei motiv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o difensore del medesimo imputato presentava motivi aggiunti esplicativi della doglianza di nullita' delle udienze dibattimenta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motivo consisteva nelle intercettazioni cui sarebbe stato sottoposto l'imputato, quantomeno a partire dal 20 ottobre '98, nei suoi colloqui con uno dei difensori del tempo, indagato per il reato di cui all’art. 416bis, in concomitanza con la celebrazione delle udienze di questo processo, colloqui che riguardavano anche le strategie difensive.</w:t>
      </w:r>
    </w:p>
    <w:p>
      <w:pPr>
        <w:pStyle w:val="Normal"/>
        <w:spacing w:lineRule="auto" w:line="360"/>
        <w:ind w:left="567" w:right="567" w:hanging="0"/>
        <w:rPr>
          <w:rFonts w:ascii="Bookman Old Style" w:hAnsi="Bookman Old Style" w:eastAsia="Bookman Old Style" w:cs="Bookman Old Style"/>
          <w:sz w:val="28"/>
          <w:highlight w:val="white"/>
        </w:rPr>
      </w:pPr>
      <w:r>
        <w:rPr>
          <w:rFonts w:eastAsia="Bookman Old Style" w:cs="Bookman Old Style" w:ascii="Bookman Old Style" w:hAnsi="Bookman Old Style"/>
          <w:sz w:val="28"/>
          <w:highlight w:val="white"/>
        </w:rPr>
        <w:t xml:space="preserve"> </w:t>
      </w:r>
    </w:p>
    <w:sectPr>
      <w:footerReference w:type="default" r:id="rId2"/>
      <w:footnotePr>
        <w:numFmt w:val="decimal"/>
      </w:footnotePr>
      <w:type w:val="nextPage"/>
      <w:pgSz w:w="11906" w:h="16838"/>
      <w:pgMar w:left="1134" w:right="1134" w:gutter="0" w:header="0" w:top="1417" w:footer="708"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iché il tema ha impegnato particolarmente le difese conviene riportare l’intero brano della sentenza impugnata:</w:t>
      </w:r>
    </w:p>
    <w:p>
      <w:pPr>
        <w:pStyle w:val="Footnote"/>
        <w:rPr/>
      </w:pPr>
      <w:r>
        <w:rPr/>
        <w:t>“</w:t>
      </w:r>
      <w:r>
        <w:rPr/>
        <w:t xml:space="preserve">In particolare dalle relazioni di consulenza in atti e dalle dichiarazioni dei consulenti tecnici, esaminati sia nel corso del presente giudizio, sia nel corso del primo giudizio per la strage di via D’Amelio i cui verbali sono stati acquisiti e dichiarati utilizzabili nel presente processo, risulta che l’esplosione, verificatasi in un punto collocato a circa due metri a destra del cancello di ingresso dei numeri civici 19-21 della via Mariano D’Amelio aveva determinato come effetti più evidenti, oltre alla uccisione di sei persone, la distruzione di numerose autovetture parcheggiate sulla strada in prossimità del punto di esplosione, la materiale disintegrazione dell’autovettura su cui era stata verosimilmente piazzata la carica esplosiva, con proiezione di pezzi di varia grandezza sino ad una distanza di circa 160 metri dal punto di scoppio (:la maggior parte verso gli edifici ubicati sul lato destro di via D'Amelio procedendo dalla via Autonomia Siciliana), notevoli danneggiamenti alle strutture murarie ed agli infissi degli edifici in prossimità del punto di esplosione, nonché la formazione di un cratere di scoppio a forma di “calotta sferica” con le dimensioni indicate nelle relazioni ed una depressione larga circa 230 millimetri e profonda circa 100 millimetri, con andamento parallelo al marciapiede, il cui esame si è rivelato prezioso per ricostruire la dinamica dell’esplosione ed accertare il tipo ed il quantitativo di sostanze esplosive concretamente impiegate. Già da un primissimo esame del cratere i consulenti avevano dedotto che il fatto che gli strati superficiali del terreno non presentassero una minuta disgregazione significava evidentemente che la depressione in questione era stata provocata da un’onda d'urto e da gas provocati da una esplosione non a contatto con il suolo e quindi da una carica esplosiva sollevata dal terreno, che ben avrebbe potuto essere collocata all’interno di una autovettura parcheggiata sul punto ove è stato trovato il cratere. Infatti, come osservato opportunamente dai consulenti, nell’ipotesi di una esplosione a contatto si assiste sempre ad una frantumazione minuta del materiale su cui la carica è appoggiata, poichè l'onda d'urto non deve attraversare strati d'aria ed opera immediatamente con tutta la sua forza dirompente sulla struttura a contatto. A questo punto veniva opportunamente predisposta una dettagliata planimetria dei luoghi teatro dell’esplosione su cui veniva via via segnato il punto di rinvenimento dei singoli reperti allo scopo di procedere ad una ricostruzione ordinata e ad una verifica attenta dei dati emersi dalla prima osservazione, necessariamente confusa dato lo stato dei luoghi e gli effetti devastanti. Nel contesto di tale ricerca assumeva un valore particolarmente significativo il rinvenimento, alle ore 11,00 del 20 luglio, al centro della carreggiata, vicino alla Croma blindata di colore azzurro della scorta del Dott. Borsellino, della carcassa di un motore, sicuramente funzionante prima dello scoppio in quanto ancora intriso di olio ed annerito a causa della esplosione. Infatti, attraverso il numero di matricola (9406531), facilmente individuato dopo una pulizia con acetone, si accertava tramite la FIAT di Torino che il motore era montato su una FIAT 126, telaio nr. 1260008781619, immatricolata con targa PA 790936 ed intestata a D'Aguanno Maria ed in uso a Valenti Pietrina, autovettura che con ogni probabilità doveva essere quella utilizzata come autobomba per la semplice ragione che il motore sopra indicato era l’unico gruppo meccanico per così dire “avanzato”, dato che tutte le altre autovetture coinvolte nell’esplosione di via D'Amelio, seppure fortemente danneggiate erano ancora dotate del proprio gruppo motore.”  </w:t>
      </w:r>
    </w:p>
  </w:footnote>
  <w:footnote w:id="3">
    <w:p>
      <w:pPr>
        <w:pStyle w:val="Normal"/>
        <w:numPr>
          <w:ilvl w:val="0"/>
          <w:numId w:val="0"/>
        </w:numPr>
        <w:ind w:left="0" w:hanging="0"/>
        <w:rPr/>
      </w:pPr>
      <w:r>
        <w:rPr>
          <w:rStyle w:val="FootnoteCharacters"/>
        </w:rPr>
        <w:footnoteRef/>
      </w:r>
      <w:r>
        <w:rPr/>
        <w:t xml:space="preserve"> </w:t>
      </w:r>
      <w:r>
        <w:rPr>
          <w:sz w:val="20"/>
        </w:rPr>
        <w:t>Ancora dalla sentenza di primo grado: “</w:t>
      </w:r>
      <w:r>
        <w:rPr/>
        <w:t xml:space="preserve"> </w:t>
      </w:r>
      <w:r>
        <w:rPr>
          <w:sz w:val="20"/>
        </w:rPr>
        <w:t xml:space="preserve">Non è superfluo ricordare tra i reperti rinvenuti sul luogo della strage un pezzo di lamiera recante la sigla alfanumerica FSC 400*12 8508 (v. dep. resa in dibattimento dal Dott. Salvatore La Barbera), poiché, come ha confermato il teste Domenico Militello, tale pezzo faceva parte di un cerchione del tipo montato sulle FIAT 126 vecchio modello di fabbricazione polacca (in produzione prima del 1988, anno in cui la sigla FSC era stata sostituita con la sigla FS), per cui i rinvenimenti di pezzi della fiat 126 utilizzata come autobomba raggiungono un livello di omogeneità e coerenza che rende assolutamente inaccettabile una idea di possibile manipolazione dei reperti come quella desumibile da alcuni interventi difensivi ed espressamente sostenuta da Scarantino Vincenzo in sede di ritrattazione nel prospettare l’ipotesi che una autovettura fiat 126 fosse stata fatta esplodere in un’altra zona ed i pezzi fossero stati poi portati in via D’Amelio.”, p. 32-33 </w:t>
      </w:r>
    </w:p>
    <w:p>
      <w:pPr>
        <w:pStyle w:val="Footnote"/>
        <w:rPr>
          <w:sz w:val="20"/>
        </w:rPr>
      </w:pPr>
      <w:r>
        <w:rPr>
          <w:sz w:val="20"/>
        </w:rPr>
      </w:r>
    </w:p>
  </w:footnote>
  <w:footnote w:id="4">
    <w:p>
      <w:pPr>
        <w:pStyle w:val="Normal"/>
        <w:rPr/>
      </w:pPr>
      <w:r>
        <w:rPr>
          <w:rStyle w:val="FootnoteCharacters"/>
        </w:rPr>
        <w:footnoteRef/>
      </w:r>
      <w:r>
        <w:rPr/>
        <w:t xml:space="preserve"> </w:t>
      </w:r>
      <w:r>
        <w:rPr>
          <w:sz w:val="20"/>
        </w:rPr>
        <w:t>A questo punto appare doveroso ricordare le osservazioni mosse con riferimento agli accertamenti tecnico-esplosivistici sopra indicati dal consulente di parte Ugolini, esaminato nel corso del processo n.9/94 R.G.C.A., il quale si era impegnato, come è lecito peraltro nel contesto della funzione di difesa, a tentare di demolire l’attendibilità dei risultati raggiunti dai consulenti del P.M. e di dimostrare, per contro, che la carica esplosiva non era sollevata da terra, che i metodi seguiti non erano stati scientificamente corretti. Entambi tali obiettivi, tuttavia, non sono stati affatto conseguiti, poiché i consulenti del P.M., nel corso dell'esame del 30.11.1995 nel processo n.9/94 R.G.C.A., al quale  il dott. Ugolini volontariamente non partecipava, minuziosamente confutavano, attraverso riferimenti specifici convincenti e condivisibili, cui si fa rinvio per completezza, i rilievi e le ipotesi formulate dal predetto consulente di parte.</w:t>
      </w:r>
    </w:p>
    <w:p>
      <w:pPr>
        <w:pStyle w:val="Normal"/>
        <w:rPr>
          <w:sz w:val="20"/>
        </w:rPr>
      </w:pPr>
      <w:r>
        <w:rPr>
          <w:sz w:val="20"/>
        </w:rPr>
        <w:t>In particolare, sulle ipotesi formulate dal dott. Ugolini  (secondo cui: in via D’Amelio poteva essere stato impiegato un secondo ordigno costituito forse da una bombola di GPL di 5 Kg innescata con carica esplosiva; un esplosivo plastico come il C4 avrebbe annegato come in uno “zabaione” i detonatori, liquefacendosi a temperature ben più basse di quelle sviluppatesi in un giorno di estate all’interno di un cofano della fiat 126; una vettura in pessime condizioni come la 126 della Valenti non avrebbe potuto trasportare un carico di 90 chili stivato nel cofano anteriore), i consulenti del P.M. rispondevano con dovizia di argomentazioni e persino con l’esito di prove sperimentali che avevano dimostrato la totale infondatezza delle suddette ipotesi e l’assoluta erroneità dei presupposti di fatto sui quali il consulente di parte aveva fondato le sue ipotesi.</w:t>
      </w:r>
    </w:p>
    <w:p>
      <w:pPr>
        <w:pStyle w:val="Footnote"/>
        <w:rPr>
          <w:sz w:val="20"/>
        </w:rPr>
      </w:pPr>
      <w:r>
        <w:rPr>
          <w:sz w:val="20"/>
        </w:rPr>
      </w:r>
    </w:p>
  </w:footnote>
  <w:footnote w:id="5">
    <w:p>
      <w:pPr>
        <w:pStyle w:val="Footnote"/>
        <w:rPr/>
      </w:pPr>
      <w:r>
        <w:rPr>
          <w:rStyle w:val="FootnoteCharacters"/>
        </w:rPr>
        <w:footnoteRef/>
      </w:r>
      <w:r>
        <w:rPr/>
        <w:t xml:space="preserve"> </w:t>
      </w:r>
      <w:r>
        <w:rPr/>
        <w:t xml:space="preserve">Ferrante ha dichiarato che fra le molte ragioni della sua scelta di collaborazione vi furono le confidenze ricevute da Scotto Pietro con il quale condivideva la cella. Scotto si protestava innocente e, pure ammettendo di essere in grado di eseguire intercettazioni, giustificava la protesta  di innocenza perché il pomeriggio del 19 luglio non si trovava sul luogo della strage. </w:t>
      </w:r>
    </w:p>
    <w:p>
      <w:pPr>
        <w:pStyle w:val="Footnote"/>
        <w:rPr/>
      </w:pPr>
      <w:r>
        <w:rPr/>
        <w:t>Ferrante ritenne quindi che Scotto fosse vittima di un errore giudiziario, dichiarando che tra gli intenti di giustizia che lo mossero alla collaborazione vi fu anche quello di scagionare Scotto Pietro.</w:t>
      </w:r>
    </w:p>
    <w:p>
      <w:pPr>
        <w:pStyle w:val="Footnote"/>
        <w:rPr/>
      </w:pPr>
      <w:r>
        <w:rPr/>
        <w:t xml:space="preserve">Non vi è motivo di dubitare delle buone intenzioni di Ferrante. Ma un’analisi più accurata delle ragioni addotte da Scotto per proclamare la sua innocenza portano a concludere che in realtà Scotto non negasse il fatto per il quale era stato coinvolto nella strage e anzi in un certo qual modo lo riscontrasse. </w:t>
      </w:r>
    </w:p>
    <w:p>
      <w:pPr>
        <w:pStyle w:val="Footnote"/>
        <w:rPr/>
      </w:pPr>
      <w:r>
        <w:rPr/>
        <w:t xml:space="preserve">Non è stato infatti mai sostenuto che Scotto fosse sul luogo della strage nel pomeriggio del 19 luglio per eseguire l’attentato. Si è sempre detto che egli aveva eseguito l’intercettazione e aveva poi, acquisita per questa via la certezza che il dr. Borsellino si sarebbe recato dalla madre, staccato il collegamento, certamente prima che Paolo Borsellino annunciasse con la telefonata di domenica mattina che l’appuntamento con il medico era rinviato al pomeriggio ( tant’è che gli attentatori lo attesero invano per quella mattina), tant’è che l’operazione proseguì e gli attentatori si diedero appuntamento per il pomeriggio: non è necessario ammettere che sia stata intercettata la telefonata del mattino per affermare che gli attentatori avessero avuto comunque la certezza che il dr. Borsellino sarebbe ritornato nel pomeriggio in via D’Amelio). </w:t>
      </w:r>
    </w:p>
    <w:p>
      <w:pPr>
        <w:pStyle w:val="Footnote"/>
        <w:rPr/>
      </w:pPr>
      <w:r>
        <w:rPr/>
        <w:t xml:space="preserve">Scotto, quindi, non aveva mai dichiarato a Ferrante che egli non aveva eseguito l’intercettazione ma che non era stato operativo quella domenica pomeriggio. Un modo per protestare la sua innocenza ( secondo la regola che impone ai mafiosi di negare sempre l’accusa, anche di fronte all’evidenza ) senza mancare al dovere di verità con l’uomo d’onore codetenuto.  </w:t>
      </w:r>
    </w:p>
    <w:p>
      <w:pPr>
        <w:pStyle w:val="Footnote"/>
        <w:rPr/>
      </w:pPr>
      <w:r>
        <w:rPr/>
        <w:t xml:space="preserve"> </w:t>
      </w:r>
    </w:p>
  </w:footnote>
  <w:footnote w:id="6">
    <w:p>
      <w:pPr>
        <w:pStyle w:val="Footnote"/>
        <w:rPr/>
      </w:pPr>
      <w:r>
        <w:rPr>
          <w:rStyle w:val="FootnoteCharacters"/>
        </w:rPr>
        <w:footnoteRef/>
      </w:r>
      <w:r>
        <w:rPr/>
        <w:t xml:space="preserve"> </w:t>
      </w:r>
      <w:r>
        <w:rPr/>
        <w:t>Come emergerà più avanti, si tratta della telefonata con la quale Ferrante annunciava agli attentatori l’imminente arrivo del corteo di auto blindate. Il riferimento è rilevante perché dalle indagini emergerà che il telefono ricevente era in uso ad un uomo di Graviano, Cristoforo Cannella, ed intestato alla sorella della sua donna. La linea difensiva di Graviano esigeva che fosse escluso che quel telefono potesse essere in mano ad un suo uomo sul luogo del delitto.</w:t>
      </w:r>
    </w:p>
  </w:footnote>
  <w:footnote w:id="7">
    <w:p>
      <w:pPr>
        <w:pStyle w:val="Footnote"/>
        <w:rPr/>
      </w:pPr>
      <w:r>
        <w:rPr>
          <w:rStyle w:val="FootnoteCharacters"/>
        </w:rPr>
        <w:footnoteRef/>
      </w:r>
      <w:r>
        <w:rPr/>
        <w:t xml:space="preserve"> </w:t>
      </w:r>
      <w:r>
        <w:rPr/>
        <w:t>E’ questo certamente un richiamo importante e utile per la definizione del movente del delitto. Giovanni Falcone e Paolo Borsellino, che lo aveva seguito fino all’ultimo, sposando la causa della lotta intransigente e senza compromessi a Cosa Nostra, si erano isolati rispetto a molti colleghi che la mafia pensava di potere controllare ed in qualche caso effettivamente teneva in pugno nei modi più diversi e con il concorso delle più svariate figure.</w:t>
      </w:r>
    </w:p>
    <w:p>
      <w:pPr>
        <w:pStyle w:val="Footnote"/>
        <w:rPr/>
      </w:pPr>
      <w:r>
        <w:rPr/>
        <w:t>Molti hanno già osservato come la causa ultima della morte di Falcone e Borsellino sia da ascrivere alla loro “anomalia” rispetto al contesto palermitano del tempo, alla loro capacità di essere di esempio e veicolo di trasformazione culturale e professionale rispetto alle nuove generazioni di magistrati. Questa situazione dal punto di vista di Cosa Nostra doveva essere stroncata per ritornare ai tempi felici della “trattativa” permanente anche in campo giudiziario.</w:t>
      </w:r>
    </w:p>
    <w:p>
      <w:pPr>
        <w:pStyle w:val="Footnote"/>
        <w:rPr/>
      </w:pPr>
      <w:r>
        <w:rPr/>
        <w:t xml:space="preserve"> </w:t>
      </w:r>
    </w:p>
  </w:footnote>
  <w:footnote w:id="8">
    <w:p>
      <w:pPr>
        <w:pStyle w:val="Footnote"/>
        <w:rPr/>
      </w:pPr>
      <w:r>
        <w:rPr>
          <w:rStyle w:val="FootnoteCharacters"/>
        </w:rPr>
        <w:footnoteRef/>
      </w:r>
      <w:r>
        <w:rPr/>
        <w:t xml:space="preserve"> </w:t>
      </w:r>
      <w:r>
        <w:rPr/>
        <w:t>Si tratta di un rilievo che costituisce un riscontro, piccolo ma pur sempre tale, al racconto di Scarantino, nel punto in cui riferisce che Riina era giunto alla riunione con Biondino su una macchina di piccola cilindrata.</w:t>
      </w:r>
    </w:p>
  </w:footnote>
  <w:footnote w:id="9">
    <w:p>
      <w:pPr>
        <w:pStyle w:val="Footnote"/>
        <w:rPr/>
      </w:pPr>
      <w:r>
        <w:rPr>
          <w:rStyle w:val="FootnoteCharacters"/>
        </w:rPr>
        <w:footnoteRef/>
      </w:r>
      <w:r>
        <w:rPr/>
        <w:t xml:space="preserve"> “</w:t>
      </w:r>
      <w:r>
        <w:rPr/>
        <w:t>. Sempre nella casa di Guddo era stata deliberata l’eliminazione dei fratelli Puccio durante una riunione cui, fra gli altri, erano presenti Pietro Aglieri, Carlo Greco e Giuseppe Graviano nonché Drago Giovanni, che, pur essendo un semplice soldato, era stato ammesso alla riunione perché doveva portare l’ordine di eliminare Puccio a Marchese, che si trovava detenuto. In sostanza il Cancemi ha affermato che Salvatore Riina ammetteva la presenza di soldati a riunioni con capi mandamento quando vi era la necessità, per ottenere qualcosa da loro, ed ha ricordato che nella fase di preparazione della strage di Capaci aveva incontrato in una riunione presso la villetta di proprietà di tale Battaglia, che non era uomo d’onore, oltre a vari capi mandamento, anche Bagarella e Ferrante, che non avevano alcuna carica, ma avevano compiti esecutivi specifici nella azione delittuosa programmata. Ha precisato che Riina era solito utilizzare gli uomini a seconda delle sue necessità, prescindendo dal fatto che questi avessero o meno cariche all’interno di cosa nostra, anche se, a seguito di contestazione, è emerso che nel corso del confronto con Scarantino Vincenzo aveva affermato l’impossibilità per un soldato di sedersi allo stesso tavolo con capi mandamento”, p. 133.</w:t>
      </w:r>
    </w:p>
    <w:p>
      <w:pPr>
        <w:pStyle w:val="Footnote"/>
        <w:rPr/>
      </w:pPr>
      <w:r>
        <w:rPr/>
        <w:t xml:space="preserve"> </w:t>
      </w:r>
      <w:r>
        <w:rPr/>
        <w:t xml:space="preserve">Secondo la sentenza il contrasto era stato successivamente chiarito, avendo Cancemi precisato come l’una regola non escludesse l’altra in un contesto di situazioni specifiche in cui potesse essere giustificata l’applicazione dell’una o dell’altra. Deve comunque ritenersi, per ammissione dello stesso Cancemi, che nel corso del veemente confronto con Scarantino, del quale si parlerà oltre,  per sue esigenze difensive, aveva persino negato la possibilità teorica di una riunione come quella descritta da Scarantino, in sede dibattimentale, che egli ha profondamento modificato quell’asserzione, ammettendo indirettamente la perfetta plausibilità del fatto raccontato dal collaboratore.  </w:t>
      </w:r>
    </w:p>
  </w:footnote>
  <w:footnote w:id="10">
    <w:p>
      <w:pPr>
        <w:pStyle w:val="Footnote"/>
        <w:rPr/>
      </w:pPr>
      <w:r>
        <w:rPr>
          <w:rStyle w:val="FootnoteCharacters"/>
        </w:rPr>
        <w:footnoteRef/>
      </w:r>
      <w:r>
        <w:rPr/>
        <w:t xml:space="preserve"> </w:t>
      </w:r>
      <w:r>
        <w:rPr/>
        <w:t xml:space="preserve">Anche questo dettaglio di un resoconto assai più ampio viene a confermare l’attendibilità di Scarantino che, come si vedrà, nel descrivere l’arrivo dei convenuti alla riunione specifica ha affermato che il solo Riina, con Biondino alla guida, aveva parcheggiato la macchina all’interno della villa di Calascibetta.  </w:t>
      </w:r>
    </w:p>
  </w:footnote>
  <w:footnote w:id="11">
    <w:p>
      <w:pPr>
        <w:pStyle w:val="Footnote"/>
        <w:rPr/>
      </w:pPr>
      <w:r>
        <w:rPr>
          <w:rStyle w:val="FootnoteCharacters"/>
        </w:rPr>
        <w:footnoteRef/>
      </w:r>
      <w:r>
        <w:rPr/>
        <w:t xml:space="preserve"> </w:t>
      </w:r>
      <w:r>
        <w:rPr/>
        <w:t xml:space="preserve">La straordinaria convergenza tra le indicazioni di Cancemi ed il racconto di Scarantino non consente anche solo di ipotizzare che un “non mafioso” , “ignorante” delle Cose di Cosa Nostra, uno “ che non sa niente” come è dipinto Scarantino per esigenze difensive potesse attribuire la responsabilità della strage esattamente a tutti e soltanto a coloro che di questo gruppo, di questa rigida nomenklatura facevano esattamente parte. Non c’è un solo nome tra quelli indicati da Scarantino come partecipanti alla strage che non sia richiamato dal Cancemi con l’attribuzione di ruoli e competenze operative perfettamente congruenti con quelli attribuiti ad essi, nella concretezza della partecipazione ed esecuzione della strage, da Vincenzo Scarantino. </w:t>
      </w:r>
    </w:p>
  </w:footnote>
  <w:footnote w:id="12">
    <w:p>
      <w:pPr>
        <w:pStyle w:val="Footnote"/>
        <w:rPr/>
      </w:pPr>
      <w:r>
        <w:rPr>
          <w:rStyle w:val="FootnoteCharacters"/>
        </w:rPr>
        <w:footnoteRef/>
      </w:r>
      <w:r>
        <w:rPr/>
        <w:t xml:space="preserve"> </w:t>
      </w:r>
      <w:r>
        <w:rPr/>
        <w:t>E’ opportuno anticipare che queste conclusioni vanno pienamente condivise anche alla luce degli elementi e delle considerazioni che si esporranno oltre.</w:t>
      </w:r>
    </w:p>
  </w:footnote>
  <w:footnote w:id="13">
    <w:p>
      <w:pPr>
        <w:pStyle w:val="Footnote"/>
        <w:rPr/>
      </w:pPr>
      <w:r>
        <w:rPr>
          <w:rStyle w:val="FootnoteCharacters"/>
        </w:rPr>
        <w:footnoteRef/>
      </w:r>
      <w:r>
        <w:rPr/>
        <w:t xml:space="preserve"> </w:t>
      </w:r>
      <w:r>
        <w:rPr/>
        <w:t xml:space="preserve">Si può già da ora osservare che la testimonianza di Calgero Ganci ha un valore determinante nella riconsiderazione della testimonianza di Vincenzo Scarantino. Essa apporta un elemento di credibilità aggiuntiva alla tenace affermazione dell’ex collaboratore, di avere notato Raffaele Ganci e Salvatore Cancemi alla riunione nella villa del Calascibetta. </w:t>
      </w:r>
    </w:p>
  </w:footnote>
  <w:footnote w:id="14">
    <w:p>
      <w:pPr>
        <w:pStyle w:val="Footnote"/>
        <w:rPr/>
      </w:pPr>
      <w:r>
        <w:rPr>
          <w:rStyle w:val="FootnoteCharacters"/>
        </w:rPr>
        <w:footnoteRef/>
      </w:r>
      <w:r>
        <w:rPr/>
        <w:t xml:space="preserve"> </w:t>
      </w:r>
      <w:r>
        <w:rPr/>
        <w:t xml:space="preserve">E’ opinione di questa Corte che il senso univoco del discorso di Ganci sia che Biondino abbia invitato nell’occasione Cancemi e Ganci non certo a svolgere uno specifico compito esecutivo, di cui egli non parla affatto, ma a partecipare ad una riunione in cui si sarebbe esposto ad un uditorio più ampio il modo nel quale il Biondino stesso e gli uomini dei mandamenti incaricati della strage avevano pianificato l’attentato, individuando non solo le modalità esecutive generali ma anche ruoli e competenze per ciascun partecipante e i mezzi necessari per la piena riuscita dello stesso. Se Cancemi e Ganci dovessero avere poi accolto l’invito di Biondino, essi non avrebbero dovuto fare altro che partecipare ad una riunione come quella che è stata descritta da Scarantino, alla quale conduce indiscutibilmente l’espressione “ impostare la riuscita dell’attentato” di cui parla il Ganci come finalità dell’incontro al quale Biondino sollecita Cancemi ed il padre. D’altra parte il compito di pedinamento e controllo del territorio svolto dal Ganci e dal Cancemi nel giorno della strage, in appoggio al Biondino e ai suoi uomini ( Ferrante, Biondo ecc) doveva essere stato assegnato e assunto verosimilmente in una riunione nella quale veniva illustrato dai soggetti incaricati dell’organizzazione il piano generale, la divisione dei ruoli e si potevano eventualmente avanzare richieste di apporto logistico agli altri esponenti coinvolti nella fase esecutiva.  </w:t>
      </w:r>
    </w:p>
  </w:footnote>
  <w:footnote w:id="15">
    <w:p>
      <w:pPr>
        <w:pStyle w:val="Footnote"/>
        <w:rPr/>
      </w:pPr>
      <w:r>
        <w:rPr>
          <w:rStyle w:val="FootnoteCharacters"/>
        </w:rPr>
        <w:footnoteRef/>
      </w:r>
      <w:r>
        <w:rPr/>
        <w:t xml:space="preserve"> </w:t>
      </w:r>
      <w:r>
        <w:rPr/>
        <w:t>L’osservazione è puntuale e congruente con le osservazioni svolte nella nota precedente.</w:t>
      </w:r>
    </w:p>
  </w:footnote>
  <w:footnote w:id="16">
    <w:p>
      <w:pPr>
        <w:pStyle w:val="Footnote"/>
        <w:rPr/>
      </w:pPr>
      <w:r>
        <w:rPr>
          <w:rStyle w:val="FootnoteCharacters"/>
        </w:rPr>
        <w:footnoteRef/>
      </w:r>
      <w:r>
        <w:rPr/>
        <w:t xml:space="preserve"> </w:t>
      </w:r>
      <w:r>
        <w:rPr/>
        <w:t xml:space="preserve">Si tratta di un altro puntuale riferimento alla matrice prossima della strage. </w:t>
      </w:r>
    </w:p>
  </w:footnote>
  <w:footnote w:id="17">
    <w:p>
      <w:pPr>
        <w:pStyle w:val="Footnote"/>
        <w:rPr/>
      </w:pPr>
      <w:r>
        <w:rPr>
          <w:rStyle w:val="FootnoteCharacters"/>
        </w:rPr>
        <w:footnoteRef/>
      </w:r>
      <w:r>
        <w:rPr/>
        <w:t xml:space="preserve"> </w:t>
      </w:r>
      <w:r>
        <w:rPr/>
        <w:t>A confutazione di ogni argomento usato contro l’attendibilità di Scarantino basato sulla presunta impossibilità di un contatto diretto tra Scarantino e Riina.</w:t>
      </w:r>
    </w:p>
  </w:footnote>
  <w:footnote w:id="18">
    <w:p>
      <w:pPr>
        <w:pStyle w:val="Footnote"/>
        <w:rPr/>
      </w:pPr>
      <w:r>
        <w:rPr>
          <w:rStyle w:val="FootnoteCharacters"/>
        </w:rPr>
        <w:footnoteRef/>
      </w:r>
      <w:r>
        <w:rPr/>
        <w:t xml:space="preserve"> </w:t>
      </w:r>
      <w:r>
        <w:rPr/>
        <w:t xml:space="preserve">Doviziosamente argomentata alle pag. 385 e ss, e condivisibile, la tesi dell’attendibilità intrinseca del collaboratore. </w:t>
      </w:r>
    </w:p>
  </w:footnote>
  <w:footnote w:id="19">
    <w:p>
      <w:pPr>
        <w:pStyle w:val="Footnote"/>
        <w:rPr/>
      </w:pPr>
      <w:r>
        <w:rPr>
          <w:rStyle w:val="FootnoteCharacters"/>
        </w:rPr>
        <w:footnoteRef/>
      </w:r>
      <w:r>
        <w:rPr/>
        <w:t xml:space="preserve"> “ </w:t>
      </w:r>
      <w:r>
        <w:rPr/>
        <w:t>Per il lavoro che avevano svolto e perché erano inavvicinabili”, sent. p. 378</w:t>
      </w:r>
    </w:p>
  </w:footnote>
  <w:footnote w:id="20">
    <w:p>
      <w:pPr>
        <w:pStyle w:val="Footnote"/>
        <w:rPr/>
      </w:pPr>
      <w:r>
        <w:rPr>
          <w:rStyle w:val="FootnoteCharacters"/>
        </w:rPr>
        <w:footnoteRef/>
      </w:r>
      <w:r>
        <w:rPr/>
        <w:t xml:space="preserve"> </w:t>
      </w:r>
      <w:r>
        <w:rPr/>
        <w:t>Si tratte di regole e prassi da tenere ben presenti quando si dovranno valutare i comportamenti e le dichiarazioni di Vincenzo Scarantino</w:t>
      </w:r>
    </w:p>
  </w:footnote>
  <w:footnote w:id="21">
    <w:p>
      <w:pPr>
        <w:pStyle w:val="Footnote"/>
        <w:rPr/>
      </w:pPr>
      <w:r>
        <w:rPr>
          <w:rStyle w:val="FootnoteCharacters"/>
        </w:rPr>
        <w:footnoteRef/>
      </w:r>
      <w:r>
        <w:rPr/>
        <w:t xml:space="preserve"> </w:t>
      </w:r>
      <w:r>
        <w:rPr/>
        <w:t>Scarantino e gli altri collaboratori indicano fra gli esecutori della strage di via D’Amelio uomini appartenenti a ben cinque mandamenti.</w:t>
      </w:r>
    </w:p>
  </w:footnote>
  <w:footnote w:id="22">
    <w:p>
      <w:pPr>
        <w:pStyle w:val="Footnote"/>
        <w:rPr/>
      </w:pPr>
      <w:r>
        <w:rPr>
          <w:rStyle w:val="FootnoteCharacters"/>
        </w:rPr>
        <w:footnoteRef/>
      </w:r>
      <w:r>
        <w:rPr/>
        <w:t xml:space="preserve"> </w:t>
      </w:r>
      <w:r>
        <w:rPr/>
        <w:t>E’ un riferimento significativo, da sottolineare costantemente, per realizzare la posizione dell’organizzazione nei confronti dei “pentiti” e la condizione psicologica degli stessi nello svolgimento della collaborazione. E’ questo poi un dato di riferimento fattuale imprescindibile nella valutazione della prova nei processi che riguardano la criminalità organizzata.</w:t>
      </w:r>
    </w:p>
  </w:footnote>
  <w:footnote w:id="23">
    <w:p>
      <w:pPr>
        <w:pStyle w:val="Footnote"/>
        <w:rPr/>
      </w:pPr>
      <w:r>
        <w:rPr>
          <w:rStyle w:val="FootnoteCharacters"/>
        </w:rPr>
        <w:footnoteRef/>
      </w:r>
      <w:r>
        <w:rPr/>
        <w:t xml:space="preserve"> </w:t>
      </w:r>
      <w:r>
        <w:rPr/>
        <w:t>Notazione costante nei racconti dei collaboratori di giustizia, alla quale non può non farsi seguire l’osservazione della puntuale corrispondenza del racconto di Vincenzo Scarantino.</w:t>
      </w:r>
    </w:p>
  </w:footnote>
  <w:footnote w:id="24">
    <w:p>
      <w:pPr>
        <w:pStyle w:val="Footnote"/>
        <w:rPr/>
      </w:pPr>
      <w:r>
        <w:rPr>
          <w:rStyle w:val="FootnoteCharacters"/>
        </w:rPr>
        <w:footnoteRef/>
      </w:r>
      <w:r>
        <w:rPr/>
        <w:t xml:space="preserve"> </w:t>
      </w:r>
      <w:r>
        <w:rPr/>
        <w:t>La testimonianza di Anzelmo sul punto convalida l’affermazione di Cancemi di essere stato depositario delle più riservate confidenze e dei segreti commenti di Ganci, uomo a sua volta vicinissimo a Riina, e di regola assai riservato. Il riscontro si riferisce tanto alla credibilità della fonte diretta ( Cancemi ) che a quella indiretta ( Ganci).</w:t>
      </w:r>
    </w:p>
  </w:footnote>
  <w:footnote w:id="25">
    <w:p>
      <w:pPr>
        <w:pStyle w:val="Footnote"/>
        <w:rPr/>
      </w:pPr>
      <w:r>
        <w:rPr>
          <w:rStyle w:val="FootnoteCharacters"/>
        </w:rPr>
        <w:footnoteRef/>
      </w:r>
      <w:r>
        <w:rPr/>
        <w:t xml:space="preserve"> </w:t>
      </w:r>
      <w:r>
        <w:rPr/>
        <w:t>Come ha esattamente ricordato Vincenzo Scarantino.</w:t>
      </w:r>
    </w:p>
  </w:footnote>
  <w:footnote w:id="26">
    <w:p>
      <w:pPr>
        <w:pStyle w:val="Footnote"/>
        <w:rPr/>
      </w:pPr>
      <w:r>
        <w:rPr>
          <w:rStyle w:val="FootnoteCharacters"/>
        </w:rPr>
        <w:footnoteRef/>
      </w:r>
      <w:r>
        <w:rPr/>
        <w:t xml:space="preserve"> </w:t>
      </w:r>
      <w:r>
        <w:rPr/>
        <w:t>Non venuto meno per effetto del dissenso di Galliano all’avversione che il Ganci provava per Francesco Paolo Anzelmo.</w:t>
      </w:r>
    </w:p>
  </w:footnote>
  <w:footnote w:id="27">
    <w:p>
      <w:pPr>
        <w:pStyle w:val="Footnote"/>
        <w:rPr/>
      </w:pPr>
      <w:r>
        <w:rPr>
          <w:rStyle w:val="FootnoteCharacters"/>
        </w:rPr>
        <w:footnoteRef/>
      </w:r>
      <w:r>
        <w:rPr/>
        <w:t xml:space="preserve"> </w:t>
      </w:r>
      <w:r>
        <w:rPr/>
        <w:t xml:space="preserve">La proposta di uccidere Pietro Aglieri e la semplice possibilità di avanzare una proposta del genere non solo non sorprendono ma trovano puntuale conferma nelle dichiarazioni di molti collaboratori tra i quali il Brusca ( opportuno richiamare all’uopo la deposizione di Salvatore Cucuzza, esaminata in precedenza ) che hanno parlato di una spaccatura intervenuta nel 1993 all’interno dell’organizzazione tra quanti intendevano proseguire nella strategia terroristica tra i quali il Bagarella, il Matteo Messina Denaro, Nino Mangano e lo stesso Brusca e l’ala moderata con a capo il Provenzano alla quale aderiva l’Aglieri. </w:t>
      </w:r>
    </w:p>
  </w:footnote>
  <w:footnote w:id="28">
    <w:p>
      <w:pPr>
        <w:pStyle w:val="Footnote"/>
        <w:rPr/>
      </w:pPr>
      <w:r>
        <w:rPr>
          <w:rStyle w:val="FootnoteCharacters"/>
        </w:rPr>
        <w:footnoteRef/>
      </w:r>
      <w:r>
        <w:rPr/>
        <w:t xml:space="preserve"> </w:t>
      </w:r>
      <w:r>
        <w:rPr/>
        <w:t xml:space="preserve">Estremamente significativo, e non rilevato dai primi giudici, il riferimento del collaboratore non solo alle grandi disponibilità economiche di Urso e alla sua impresa di elettricità, ma soprattutto al legame dello stesso con i fratelli Agliuzza proprietari di una autocarrozzeria in via Messina Marine. Gli Agliuzza come risulta pacificamente ( v. comunque la sentenza irrevocabile emessa da questa Corte nei confronti di Orofino Giuseppe ) erano soci di Orofino e l’autocarrozzeria di cui parla il Di Filippo è quella nella quale, secondo Scarantino, venne preparata l’autobomba ed era ricoverata la 126 della Sferrazza dalla quale erano state sottratte le targhe rinvenute in via D’Amelio. Appare dunque assai significativo il riferimento al legame degli Agliuzza con Urso e al ruolo degli stessi Agliuzza, anche in ragione del loro legame con questo importante boss imparentato con i Vernengo e con Aglieri, di mediatori in un conflitto che vedeva opposti uomini d’onore. Oltre al preciso riscontro alle dichiarazioni di Scarantino, l’indicazione di Di Filippo conferma che nella carrozzeria di via Messina Marine i convenuti potevano godere di assoluta sicurezza, poiché non solo l’Orofino ma anche gli altri soci proprietari erano persone di assoluta fiducia.  </w:t>
      </w:r>
    </w:p>
  </w:footnote>
  <w:footnote w:id="29">
    <w:p>
      <w:pPr>
        <w:pStyle w:val="Footnote"/>
        <w:rPr/>
      </w:pPr>
      <w:r>
        <w:rPr>
          <w:rStyle w:val="FootnoteCharacters"/>
        </w:rPr>
        <w:footnoteRef/>
      </w:r>
      <w:r>
        <w:rPr/>
        <w:t xml:space="preserve"> </w:t>
      </w:r>
      <w:r>
        <w:rPr/>
        <w:t>Una eco di questo rilievo emerge dalle dichiarazioni di Scarantino che evidentemente riflettono commenti sottovoce circolanti nel popolo di Cosa Nostra. Scarantino ha più volte affermato che per il suo pentimento temeva meno Riina di altri importanti uomini d’onore proprio perché il Riina con il pentimento di Marchese era stato in qualche modo messo in difficoltà e non avrebbe potuto ordinare vendette nei confronti delle famiglie di pentiti, senza prima prendere posizione sulle conseguenze della collaborazione del Marchese, iniziata nell’autunno del 1992.</w:t>
      </w:r>
    </w:p>
  </w:footnote>
  <w:footnote w:id="30">
    <w:p>
      <w:pPr>
        <w:pStyle w:val="Footnote"/>
        <w:rPr/>
      </w:pPr>
      <w:r>
        <w:rPr>
          <w:rStyle w:val="FootnoteCharacters"/>
        </w:rPr>
        <w:footnoteRef/>
      </w:r>
      <w:r>
        <w:rPr/>
        <w:t xml:space="preserve"> </w:t>
      </w:r>
      <w:r>
        <w:rPr/>
        <w:t xml:space="preserve">Dalla testimonianza di Cucuzza era emerso che nell’opinione di Brusca il fallimento della strategia stragista impostata dal Riina nell’ambito della trattativa con settori delle istituzioni per indurre lo Stato a scendere a patti con Cosa Nostra, era stata determinata proprio dal pentimento del Marchese ( v. supra ). </w:t>
      </w:r>
    </w:p>
    <w:p>
      <w:pPr>
        <w:pStyle w:val="Footnote"/>
        <w:rPr/>
      </w:pPr>
      <w:r>
        <w:rPr/>
        <w:t xml:space="preserve"> </w:t>
      </w:r>
    </w:p>
  </w:footnote>
  <w:footnote w:id="31">
    <w:p>
      <w:pPr>
        <w:pStyle w:val="Footnote"/>
        <w:rPr/>
      </w:pPr>
      <w:r>
        <w:rPr>
          <w:rStyle w:val="FootnoteCharacters"/>
        </w:rPr>
        <w:footnoteRef/>
      </w:r>
      <w:r>
        <w:rPr/>
        <w:t xml:space="preserve"> </w:t>
      </w:r>
      <w:r>
        <w:rPr/>
        <w:t xml:space="preserve">Non è superfluo osservare sin d’ora come i commenti, le osservazioni, e le riflessioni sulle ragioni e le cause della strage che i detenuti sviluppano sulla base delle informazioni ricevute dall’esterno rispecchiano puntualmente le frasi spezzate, le mezze frasi, le singole parole che Scarantino ebbe modo di percepire nel corso della riunione di cui ha parlato. Si tratta di una convergenza organica sul movente o sui moventi della strage che dimostrebbe prima facie quanto meno il profondo inserimento di Scarantino in Cosa Nostra. Ma quelli che per uomini come Marchese e Madonia erano commenti sulle elaborazione strategiche della direzione di Cosa Nostra per il mafioso di borgata Scarantino, che non aveva avuto mai rapporti con uomini d’onore esterni al quartiere se non per incarichi di mera manovalanza, debbono considerarsi conoscenze straordinarie, acquisite in un’occasione straordinaria, non essendo pensabile che i pensieri di Scarantino e i suoi contatti a livello dei Tomasello e dei Candura, potessero portarlo ad autonome considerazioni su eventi di straordinaria importanza per l’organizzazione quali l’esito del maxi processo, il rapporto tra Falcone e Borsellino, la candidatura del dr. Borsellino alla superprocura, il pericolo che il dr. Borsellino costituiva per l’organizzazione specie dopo la morte del dr. Falcone. Eppure Scarantino, l’uomo che sarà descritto come un mentecatto, un millantatore, un ciarlatano per interesse riesce ad inserire nel suo racconto notazioni sui moventi della strage che troviamo puntualmente sulle labbra dei più importanti, autorevoli, rinomati uomini dell’organizzazione.  </w:t>
      </w:r>
    </w:p>
  </w:footnote>
  <w:footnote w:id="32">
    <w:p>
      <w:pPr>
        <w:pStyle w:val="Footnote"/>
        <w:rPr/>
      </w:pPr>
      <w:r>
        <w:rPr>
          <w:rStyle w:val="FootnoteCharacters"/>
        </w:rPr>
        <w:footnoteRef/>
      </w:r>
      <w:r>
        <w:rPr/>
        <w:t xml:space="preserve"> </w:t>
      </w:r>
      <w:r>
        <w:rPr/>
        <w:t xml:space="preserve">Si può ricordare come questa voce fosse talmente ricorrente nel corpo dell’organizzazione a tutti i livelli che Giovanni Falcone ne era venuto ampiamente a conoscenza, essendo oltretutto il primo diretto riferimento di quanti intendessero iniziare un percorso di collaborazione con lo Stato. E’ altrettanto noto come questi allarmi fossero costantemente sottovalutati. A maggior ragione per Paolo Borsellino. </w:t>
      </w:r>
    </w:p>
  </w:footnote>
  <w:footnote w:id="33">
    <w:p>
      <w:pPr>
        <w:pStyle w:val="Footnote"/>
        <w:rPr/>
      </w:pPr>
      <w:r>
        <w:rPr>
          <w:rStyle w:val="FootnoteCharacters"/>
        </w:rPr>
        <w:footnoteRef/>
      </w:r>
      <w:r>
        <w:rPr/>
        <w:t xml:space="preserve"> </w:t>
      </w:r>
      <w:r>
        <w:rPr/>
        <w:t xml:space="preserve">E’ opportuno soffermarsi a riflettere su questi peccati capitali che la mafia non perdonava a Falcone e Borsellino: incorruttibilità, determinazione nel perseguire la condanna dei mafiosi, capacità di conquistarne le menti e di ottenerne il cambiamento di campo. Si tratta di virtù che, lasciate operare, avrebbero portato rapidamente alla dissoluzione dell’organizzazione, ad un obbiettivo storico per lo Stato italiano. Tutti i dubbi e le incertezze sulla matrice della strage nascono dal rilievo che queste virtù dal potenziale effetto dirompente, oltre ad essere avversate da chi dall’interno dell’organizzazione aveva interesse alla conservazione della stessa, non erano, non sono e non sono mai state al vertice della considerazione nella vita della nazione. Da qui le analisi e le affermazioni sull’oggettiva convergenza di interesse alla soppressione dei due magistrati e quindi la chance offerta agli imputati di Cosa Nostra di abbozzare una linea di difesa che facesse, sia pure in modo del tutto improbabile come si vedrà, perno su una matrice di Stato dell’attentato, sull’erroneo presupposto per il quale, ammesso che una matrice di tal fatta fosse ipotizzabile, essa potesse fare a meno del contributo determinante nell’esecuzione di Cosa nostra, portatrice comunque di un interesse immediato e assolutamente urgente per l’organizzazione di liberarsi degli scomodi magistrati, eventualmente strumentalizzato e potenziato dalla regia occulta, alla quale in questo processo d’appello ha fatto riferimento un’autorevole voce. </w:t>
      </w:r>
    </w:p>
  </w:footnote>
  <w:footnote w:id="34">
    <w:p>
      <w:pPr>
        <w:pStyle w:val="Footnote"/>
        <w:rPr/>
      </w:pPr>
      <w:r>
        <w:rPr>
          <w:rStyle w:val="FootnoteCharacters"/>
        </w:rPr>
        <w:footnoteRef/>
      </w:r>
      <w:r>
        <w:rPr/>
        <w:t xml:space="preserve"> </w:t>
      </w:r>
      <w:r>
        <w:rPr/>
        <w:t xml:space="preserve">Si tratta di un’altra voce che conferma lo stretto legame operativo tra questi due gruppi di uomini e che riscontra sul piano logico e dell’esperienza pregressa le voci di quanti indicano direttamente nei due gruppi guidati da Aglieri Greco e Graviano il braccio esecutivo della strage di via D’Amelio. E si tratta - e non si può non ripetere, in considerazione del tema centrale del processo e delle difese, ogni volta che se ne presenterà l’occasione – di altro riscontro alla puntuale descrizione che Scarantino rende nei medesimi termini sui rapporti e i legami tra i due gruppi. Va osservato che la chiarezza e la precisione di Scarantino su questi temi è uguale se non superiore a quella di collaboratori superverificati e dall’incontestato background in Cosa Nostra, quali il Drago e altri. </w:t>
      </w:r>
    </w:p>
  </w:footnote>
  <w:footnote w:id="35">
    <w:p>
      <w:pPr>
        <w:pStyle w:val="Footnote"/>
        <w:rPr/>
      </w:pPr>
      <w:r>
        <w:rPr>
          <w:rStyle w:val="FootnoteCharacters"/>
        </w:rPr>
        <w:footnoteRef/>
      </w:r>
      <w:r>
        <w:rPr/>
        <w:t xml:space="preserve"> </w:t>
      </w:r>
      <w:r>
        <w:rPr/>
        <w:t>Affermazione costante di tutti i collaboratori, vedi anche la nota precedente.</w:t>
      </w:r>
    </w:p>
  </w:footnote>
  <w:footnote w:id="36">
    <w:p>
      <w:pPr>
        <w:pStyle w:val="Footnote"/>
        <w:rPr/>
      </w:pPr>
      <w:r>
        <w:rPr>
          <w:rStyle w:val="FootnoteCharacters"/>
        </w:rPr>
        <w:footnoteRef/>
      </w:r>
      <w:r>
        <w:rPr/>
        <w:t xml:space="preserve"> </w:t>
      </w:r>
      <w:r>
        <w:rPr/>
        <w:t>Il ruolo di esperto in esplosivi di Francesco Tagliavia è ricorrente nelle dichiarazioni dei collaboratori su quest’imputato. Questa speciale competenza e la capacità di procurare e disporre di esplosivo si sposano con la presenza del Tagliavia nell’autofficina dove, secondo Scarantino, nel pomeriggio e nella prima serata del 18 luglio 1992 fu predisposta l’autobomba con 90 chili di esplosivo. Sarà poi meglio considerato più avanti come tanto l’ubicazione dell’autocarrozzeria di Orofino che le persone dei titolari di essa si connettono strettamente con il territorio controllato da Tinnirello e Tagliavia che, in sostanza, in quella autofficina erano i “padroni di casa”.</w:t>
      </w:r>
    </w:p>
  </w:footnote>
  <w:footnote w:id="37">
    <w:p>
      <w:pPr>
        <w:pStyle w:val="Footnote"/>
        <w:rPr/>
      </w:pPr>
      <w:r>
        <w:rPr>
          <w:rStyle w:val="FootnoteCharacters"/>
        </w:rPr>
        <w:footnoteRef/>
      </w:r>
      <w:r>
        <w:rPr/>
        <w:t xml:space="preserve"> </w:t>
      </w:r>
      <w:r>
        <w:rPr/>
        <w:t>Alla quale apparteneva pure il Grigoli.</w:t>
      </w:r>
    </w:p>
  </w:footnote>
  <w:footnote w:id="38">
    <w:p>
      <w:pPr>
        <w:pStyle w:val="Footnote"/>
        <w:rPr/>
      </w:pPr>
      <w:r>
        <w:rPr>
          <w:rStyle w:val="FootnoteCharacters"/>
        </w:rPr>
        <w:footnoteRef/>
      </w:r>
      <w:r>
        <w:rPr/>
        <w:t xml:space="preserve"> </w:t>
      </w:r>
      <w:r>
        <w:rPr/>
        <w:t>La rilevanza della deposizione del Grigoli deriva dal fatto che anch’egli, sulla base di elementi acquisiti dall’interno di uno dei mandamenti che operarono per l’esecuzione della strage, indica univocamente nell’organizzazione di cui faceva parte l’esecutrice diretta della strage.</w:t>
      </w:r>
    </w:p>
  </w:footnote>
  <w:footnote w:id="39">
    <w:p>
      <w:pPr>
        <w:pStyle w:val="Footnote"/>
        <w:rPr/>
      </w:pPr>
      <w:r>
        <w:rPr>
          <w:rStyle w:val="FootnoteCharacters"/>
        </w:rPr>
        <w:footnoteRef/>
      </w:r>
      <w:r>
        <w:rPr/>
        <w:t xml:space="preserve"> </w:t>
      </w:r>
      <w:r>
        <w:rPr/>
        <w:t xml:space="preserve">Nuova conferma del fatto che Pietro Scotto fosse conosciuto in cosa nostra per la sua specializzazione in intercettazioni telefoniche abusive e anzi di tale abilità si faceva un vanto. Come non ritenere razionalmente giustificata la tesi che, dovendo Cosa nostra disporre di informazioni dettagliate sui movimenti del magistrato, non abbia fatto ricorso a questa risorsa, agevolmente disponibile e attuabile, che avrebbe garantito una sicurezza quasi assoluta di colpire al momento giusto. Il richiamo di Grigoli, costituisce un rilevante riscontro individualizzante per Gaetano Scotto, così come analogo valore hanno tutte le conferme testimoniali di tale incessante e positiva attività di Pietro Scotto. Si richiamano, per esigenze di sintesi in questa sede, le articolate argomentazioni e le fonti richiamate nella sentenza di primo grado contro Scotto Pietro. </w:t>
      </w:r>
    </w:p>
  </w:footnote>
  <w:footnote w:id="40">
    <w:p>
      <w:pPr>
        <w:pStyle w:val="Footnote"/>
        <w:rPr/>
      </w:pPr>
      <w:r>
        <w:rPr>
          <w:rStyle w:val="FootnoteCharacters"/>
        </w:rPr>
        <w:footnoteRef/>
      </w:r>
      <w:r>
        <w:rPr/>
        <w:t xml:space="preserve"> </w:t>
      </w:r>
      <w:r>
        <w:rPr/>
        <w:t>Vedremo gli elementi di novità emersi nel corso di questo secondo giudizio.</w:t>
      </w:r>
    </w:p>
  </w:footnote>
  <w:footnote w:id="41">
    <w:p>
      <w:pPr>
        <w:pStyle w:val="Footnote"/>
        <w:rPr/>
      </w:pPr>
      <w:r>
        <w:rPr>
          <w:rStyle w:val="FootnoteCharacters"/>
        </w:rPr>
        <w:footnoteRef/>
      </w:r>
      <w:r>
        <w:rPr/>
        <w:t xml:space="preserve"> </w:t>
      </w:r>
      <w:r>
        <w:rPr/>
        <w:t>La data è peraltro incertezza, lo stesso Brusca ha offerto elementi, rispondendo in questo secondo grado, per retrodatare il momento di questa riunione anche al mese di febbraio.</w:t>
      </w:r>
    </w:p>
  </w:footnote>
  <w:footnote w:id="42">
    <w:p>
      <w:pPr>
        <w:pStyle w:val="Footnote"/>
        <w:rPr/>
      </w:pPr>
      <w:r>
        <w:rPr>
          <w:rStyle w:val="FootnoteCharacters"/>
        </w:rPr>
        <w:footnoteRef/>
      </w:r>
      <w:r>
        <w:rPr/>
        <w:t xml:space="preserve"> </w:t>
      </w:r>
      <w:r>
        <w:rPr/>
        <w:t>Si osservi come il Brusca dia riscontro al Cancemi nel configurare un supervertice dell’organizzazione che si occupava delle stragi e del quale facevano stabilmente parte il Cancemi stesso ed il Ganci, fonte a sua volta del Cancemi, del quale facevano parte anche il Brusca stesso ed il Biondino e in altri contributi anche Michelangelo La Barbera, altro capomandamento.</w:t>
      </w:r>
    </w:p>
  </w:footnote>
  <w:footnote w:id="43">
    <w:p>
      <w:pPr>
        <w:pStyle w:val="Footnote"/>
        <w:rPr/>
      </w:pPr>
      <w:r>
        <w:rPr>
          <w:rStyle w:val="FootnoteCharacters"/>
        </w:rPr>
        <w:footnoteRef/>
      </w:r>
      <w:r>
        <w:rPr/>
        <w:t xml:space="preserve"> </w:t>
      </w:r>
      <w:r>
        <w:rPr/>
        <w:t>E’ indiscutibile che anche le dichiarazioni di Brusca si arricchiscono di specificazioni nel progredire della collaborazione. Brusca dichiarava a dibattimento che il nome del dr. Borsellino fu espressamente fatto nel corso di quella riunione mentre in precedenza aveva dichiarato che a Borsellino si era fatto un riferimento indiretto benché assolutamente chiaro. Lo stesso dicasi per le dichiarazioni sui rapporti con Scarantino. È indubbio che nell’evoluzione processuale alla ferma e granitica posizione assunta da Scarantino ha fatto riscontro un progressivo, sia pure parziale, avvicinamento alle posizioni di Scarantino da parte di Brusca.</w:t>
      </w:r>
    </w:p>
  </w:footnote>
  <w:footnote w:id="44">
    <w:p>
      <w:pPr>
        <w:pStyle w:val="Footnote"/>
        <w:rPr/>
      </w:pPr>
      <w:r>
        <w:rPr>
          <w:rStyle w:val="FootnoteCharacters"/>
        </w:rPr>
        <w:footnoteRef/>
      </w:r>
      <w:r>
        <w:rPr/>
        <w:t xml:space="preserve"> </w:t>
      </w:r>
      <w:r>
        <w:rPr/>
        <w:t xml:space="preserve">La circostanzae è decisiva perché dimostra che Biondino, il quale non aveva alcuna considerazione per Scarantino proprio per questo era assai preoccupato per quell’arresto ed in particolare per la ragione di esso. Biondino conosceva esattamente la dinamica dell’attentato e si rendeva conto che con l’arresto di Scarantino era stato agganciato il primo anello della catena che poteva portare all’identificazione degli autori della strage. Era quindi interessato affinchè attraverso un’opportuna operazione di intervento sulla prova fosse eliminato il pericolosissimo collegamento fra Scarantino e l’autobomba. Già dal novembre 1992 si delineava quindi la linea difensiva degli imputati, portata avanti fino all’ultimo in questo giudizio: tentare con ogni argomento di dissociare Scarantino dall’autobomba. Ma questa preoccupazione non si concilia con la tesi dell’estraneità di Scarantino alla strage. Se Scarantino fosse stato estraneo alla strage e se l’auto il cui furto gli veniva attribuito non fosse stata l’auto usata per la strage, non vi sarebbe stata necessità di predisporre una specifica attività difensiva volta a dimostrare il contrario con interventi di difensori e periti qualificati. L’evidenza si sarebbe imposta da sé. Scarantino non aveva ancora iniziato a collaborare; non c’era ragione di temerne il pentimento, se fosse stato realmente estraneo al furto e se quindi nulla potesse sapere per collegare il furto all’autobomba. In realtà quella precisa sollecitazione ad intervenire in favore di Scarantino, uno Scarantino poi contraddittoriamente ritenuto un agente provocatore, da parte del vertice assoluto di Cosa Nostra si spiega solo con la consapevolezza che su quello snodo investigativo si fondava la possibilità di impedire l’identificazione dei respnsbaili materiali della strage, problema che giustamente </w:t>
      </w:r>
      <w:r>
        <w:rPr>
          <w:b/>
          <w:bCs/>
        </w:rPr>
        <w:t xml:space="preserve">e non a caso </w:t>
      </w:r>
      <w:r>
        <w:rPr/>
        <w:t>Biondino attribuisce alla competenza di Pietro Aglieri in quanto responsabile di quella specifica fase esecutiva consistente nella predisposizione dell’autobomba.</w:t>
      </w:r>
    </w:p>
  </w:footnote>
  <w:footnote w:id="45">
    <w:p>
      <w:pPr>
        <w:pStyle w:val="Footnote"/>
        <w:rPr/>
      </w:pPr>
      <w:r>
        <w:rPr>
          <w:rStyle w:val="FootnoteCharacters"/>
        </w:rPr>
        <w:footnoteRef/>
      </w:r>
      <w:r>
        <w:rPr/>
        <w:t xml:space="preserve"> </w:t>
      </w:r>
      <w:r>
        <w:rPr/>
        <w:t>Ma anche per sottolineare il ruolo speciale del Riina in seno alla commissione, il solo autorizzato a partecipare direttamente o tramite Biondino a tutte le riunioni dei diversi gruppi di capimandamento.</w:t>
      </w:r>
    </w:p>
  </w:footnote>
  <w:footnote w:id="46">
    <w:p>
      <w:pPr>
        <w:pStyle w:val="Footnote"/>
        <w:rPr/>
      </w:pPr>
      <w:r>
        <w:rPr>
          <w:rStyle w:val="FootnoteCharacters"/>
        </w:rPr>
        <w:footnoteRef/>
      </w:r>
      <w:r>
        <w:rPr/>
        <w:t xml:space="preserve"> </w:t>
      </w:r>
      <w:r>
        <w:rPr/>
        <w:t xml:space="preserve">E’ fuori dal raggio di esame di questo processo il problema del contributo decisionale della c.d. commissione regionale di Cosa Nostra. In generale l’argomento non verrà trattato né in positivo e neppure in negativo, pertanto laddove non dovesse farsene riferimento non significa che l’esistenza o la responsabilità di quest’organismo debba essere esclusa. </w:t>
      </w:r>
    </w:p>
  </w:footnote>
  <w:footnote w:id="47">
    <w:p>
      <w:pPr>
        <w:pStyle w:val="Footnote"/>
        <w:rPr/>
      </w:pPr>
      <w:r>
        <w:rPr>
          <w:rStyle w:val="FootnoteCharacters"/>
        </w:rPr>
        <w:footnoteRef/>
      </w:r>
      <w:r>
        <w:rPr/>
        <w:t xml:space="preserve"> </w:t>
      </w:r>
      <w:r>
        <w:rPr/>
        <w:t>Il “consenso” di Aglieri all’omicidio del dr. Borsellino era quindi risalente nel tempo e consolidato.</w:t>
      </w:r>
    </w:p>
  </w:footnote>
  <w:footnote w:id="48">
    <w:p>
      <w:pPr>
        <w:pStyle w:val="Footnote"/>
        <w:rPr/>
      </w:pPr>
      <w:r>
        <w:rPr>
          <w:rStyle w:val="FootnoteCharacters"/>
        </w:rPr>
        <w:footnoteRef/>
      </w:r>
      <w:r>
        <w:rPr/>
        <w:t xml:space="preserve"> </w:t>
      </w:r>
      <w:r>
        <w:rPr/>
        <w:t xml:space="preserve">Fin d’ora si deve ricordare che il collaboratore Di Matteo, indicato dal solo Scarantino come partecipante alla strage di via D’Amelio, ha sempre respinto sdegnosamente l’accusa. Egli tuttavia ha fornito indicazioni sulla paternità della strage che rispecchiano esattamente quelle di Scarantino, finendo con il gettare un’ombra sullo stesso Brusca, siccome legato strettamente all’Aglieri e al Greco nelle settimane antecedenti e successive alla strage, che viene indicato da Scarantino come partecipante alla riunione preliminare in casa Calascibetta. Sappiamo come le accuse tardive di Scarantino ai quattro collaboratori di giustizia, non confermate e respinte dagli interessati, costituiscono il problema apparentemente più grave dell’accusa in questo processo. E tuttavia conviene osservare che  Scarantino sul punto appare inattendibile ma non falso e tutte le persone dallo stesso chiamato in causa hanno, per altro verso, anche solo indirettamente e in parte, riscontrato il contenuto generale dell’accusa di Scarantino. Nel caso di Di Matteo il collaboratore fornsce elementi di conferma al quadro degli autori disegnato da Scarantino, menzionando espressamente Aglieri e Greco come esecutori del delitto. E’ ancora da osservare, come ben mette in luce la sentenza, che il Di Matteo nel corso delle due successive deposizioni ha precisato le sue dichiarazioni in direzioni sempre più vicine alle propalazioni di Scarantino.   </w:t>
      </w:r>
    </w:p>
  </w:footnote>
  <w:footnote w:id="49">
    <w:p>
      <w:pPr>
        <w:pStyle w:val="Footnote"/>
        <w:rPr/>
      </w:pPr>
      <w:r>
        <w:rPr>
          <w:rStyle w:val="FootnoteCharacters"/>
        </w:rPr>
        <w:footnoteRef/>
      </w:r>
      <w:r>
        <w:rPr/>
        <w:t xml:space="preserve"> </w:t>
      </w:r>
      <w:r>
        <w:rPr/>
        <w:t>Come sappiamo, Brusca ha ammesso di avere incontrato Aglieri presso la tenuta del conte Naselli nel corso della prima parte del 1992 con le modalità descritte dal Di Matteo. La giustificazione addotta dal collaboratore per spiegare il suo silenzio su tale ulteriore riunione può quindi essere plausibile e comunque l’ammissione del Brusca si riflette ovviamente positivamente sulle dichiarazioni del Di Matteo.</w:t>
      </w:r>
    </w:p>
    <w:p>
      <w:pPr>
        <w:pStyle w:val="Footnote"/>
        <w:rPr/>
      </w:pPr>
      <w:r>
        <w:rPr/>
        <w:t>D’altra parte è bene sottolineare come l’ammissione di Di Matteo sul suo timore di poter essere chiamato in correità per la strage può essere considerato una sorta di chiave interpretativa generale delle dichiarazioni del Di Matteo. Non appare dubbio comunque che alla stregua delle stesse ammissioni del collaboratore, quando Scarantino lo vede presente alla riunione certamente non indica un nome assolutamente “improbabile” ma indica una persona che per sua stessa ammissione ha ragione di temere “di essere coinvolto” nella strage.</w:t>
      </w:r>
    </w:p>
  </w:footnote>
  <w:footnote w:id="50">
    <w:p>
      <w:pPr>
        <w:pStyle w:val="Footnote"/>
        <w:rPr/>
      </w:pPr>
      <w:r>
        <w:rPr>
          <w:rStyle w:val="FootnoteCharacters"/>
        </w:rPr>
        <w:footnoteRef/>
      </w:r>
      <w:r>
        <w:rPr/>
        <w:t xml:space="preserve"> </w:t>
      </w:r>
      <w:r>
        <w:rPr/>
        <w:t xml:space="preserve">Anche Di Matteo apporta il suo contributo su questo punto di notevole rilievo per la conferma delle dichiarazioni </w:t>
      </w:r>
      <w:r>
        <w:rPr>
          <w:b/>
          <w:bCs/>
        </w:rPr>
        <w:t xml:space="preserve">di identico tenore </w:t>
      </w:r>
      <w:r>
        <w:rPr/>
        <w:t xml:space="preserve">del “non mafioso” Scarantino. </w:t>
      </w:r>
    </w:p>
  </w:footnote>
  <w:footnote w:id="51">
    <w:p>
      <w:pPr>
        <w:pStyle w:val="Footnote"/>
        <w:rPr/>
      </w:pPr>
      <w:r>
        <w:rPr>
          <w:rStyle w:val="FootnoteCharacters"/>
        </w:rPr>
        <w:footnoteRef/>
      </w:r>
      <w:r>
        <w:rPr/>
        <w:t xml:space="preserve"> </w:t>
      </w:r>
      <w:r>
        <w:rPr/>
        <w:t xml:space="preserve">L’affermazione trova puntuale riscontro nelle dichiarazioni del Brusca secondo cui dopo Capaci avrebbe dovuto eseguire un’altra strage per eliminare l’on. Mannino </w:t>
      </w:r>
    </w:p>
  </w:footnote>
  <w:footnote w:id="52">
    <w:p>
      <w:pPr>
        <w:pStyle w:val="Footnote"/>
        <w:rPr/>
      </w:pPr>
      <w:r>
        <w:rPr>
          <w:rStyle w:val="FootnoteCharacters"/>
        </w:rPr>
        <w:footnoteRef/>
      </w:r>
      <w:r>
        <w:rPr/>
        <w:t xml:space="preserve"> </w:t>
      </w:r>
      <w:r>
        <w:rPr/>
        <w:t>Resta, quindi, confermato che Di Matteo, pur negando ogni coinvolgimento suo e di Giovanni Brusca nella strage, fornisce indicazioni che non contraddicono quelle di Scarantino. E se pure delle dichiarazioni di Di Matteo non si voglia tener conto per ciò che hanno ragionevolmente sostenuto i primi giudici, sta di fatto che Di Matteo, il quale non ha alcun motivo per rilasciare dichiarazioni tardive a sostegno di Scarantino che lo accusa della strage, riporta una serie di circostanze che ancora una volta si integrano nel quadro generale delle attestazioni di Scarantino</w:t>
      </w:r>
    </w:p>
  </w:footnote>
  <w:footnote w:id="53">
    <w:p>
      <w:pPr>
        <w:pStyle w:val="Footnote"/>
        <w:rPr/>
      </w:pPr>
      <w:r>
        <w:rPr>
          <w:rStyle w:val="FootnoteCharacters"/>
        </w:rPr>
        <w:footnoteRef/>
      </w:r>
      <w:r>
        <w:rPr/>
        <w:t xml:space="preserve"> </w:t>
      </w:r>
      <w:r>
        <w:rPr/>
        <w:t xml:space="preserve">Qui Camarda smentisce Brusca che ha negato di essere stato ad Altofonte, se non in modo del tutto occasionale e saltuario, nel periodo indicato da Camarda ( in particolare nel periodo tra le due stragi ) e fornisce indicazioni corrispondenti a quelle di Di Matteo. </w:t>
      </w:r>
    </w:p>
  </w:footnote>
  <w:footnote w:id="54">
    <w:p>
      <w:pPr>
        <w:pStyle w:val="Footnote"/>
        <w:rPr/>
      </w:pPr>
      <w:r>
        <w:rPr>
          <w:rStyle w:val="FootnoteCharacters"/>
        </w:rPr>
        <w:footnoteRef/>
      </w:r>
      <w:r>
        <w:rPr/>
        <w:t xml:space="preserve"> </w:t>
      </w:r>
      <w:r>
        <w:rPr/>
        <w:t>Su tali frequenti riunioni nella casa di Di Matteo nel periodo tra le due stragi il collaboratore non ha avuto incertezze se non sulla data esatta, il mese o il giorno. Inoltre non sembra sia stato valorizzato il riscontro offerto dallo stesso quando a proposito di queste riunioni ha dichiarato di avere notato un continuo via vai di macchine sempre in quel periodo.</w:t>
      </w:r>
    </w:p>
    <w:p>
      <w:pPr>
        <w:pStyle w:val="Footnote"/>
        <w:rPr/>
      </w:pPr>
      <w:r>
        <w:rPr/>
      </w:r>
    </w:p>
  </w:footnote>
  <w:footnote w:id="55">
    <w:p>
      <w:pPr>
        <w:pStyle w:val="Footnote"/>
        <w:rPr/>
      </w:pPr>
      <w:r>
        <w:rPr>
          <w:rStyle w:val="FootnoteCharacters"/>
        </w:rPr>
        <w:footnoteRef/>
      </w:r>
      <w:r>
        <w:rPr/>
        <w:t xml:space="preserve"> </w:t>
      </w:r>
      <w:r>
        <w:rPr/>
        <w:t>Non può trascurarsi questo passaggio dell’esame che mette in grande evidenza il ruolo che aveva assunto Gioanni Brusca dopo la strage di Capaci e come appaia non plausibile il ruolo assolutamente marginale che lo stesso si è voluto ritagliare nella strage di via D’Amelio. Le dichiarazioni di Camarda sono rilevanti perché, sia pure de relato, chiamano in causa anche il La Barbera oltre al Gioè e quindi ampliano le fonti di riferimento, rendendo la propalazione più ricca di possibilità di conferme e smentite:</w:t>
      </w:r>
    </w:p>
    <w:p>
      <w:pPr>
        <w:pStyle w:val="Footnote"/>
        <w:rPr/>
      </w:pPr>
      <w:r>
        <w:rPr>
          <w:b/>
          <w:bCs/>
          <w:highlight w:val="white"/>
        </w:rPr>
        <w:t>P.M. dott.ssa PALMA</w:t>
      </w:r>
      <w:r>
        <w:rPr>
          <w:highlight w:val="white"/>
        </w:rPr>
        <w:t>: - Poi, lei ha anche detto che "BRUSCA sapeva - le ha detto LA BARBERA - che c'era questo attentato, lo sapeva". Chi gliel'ha detta questa frase e se è stata poi circostanziata da altri particolari che ci fanno capire che BRUSCA era perfettamente consapevole, come lei sta dichiarando ora,</w:t>
      </w:r>
      <w:r>
        <w:br w:type="page"/>
      </w:r>
    </w:p>
    <w:p>
      <w:pPr>
        <w:pStyle w:val="Footnote"/>
        <w:rPr>
          <w:highlight w:val="white"/>
        </w:rPr>
      </w:pPr>
      <w:r>
        <w:rPr>
          <w:highlight w:val="white"/>
        </w:rPr>
        <w:t xml:space="preserve"> </w:t>
      </w:r>
      <w:r>
        <w:rPr>
          <w:highlight w:val="white"/>
        </w:rPr>
        <w:t>della strage di via D'Amelio?</w:t>
      </w:r>
    </w:p>
    <w:p>
      <w:pPr>
        <w:pStyle w:val="Footnote"/>
        <w:rPr/>
      </w:pPr>
      <w:r>
        <w:rPr>
          <w:b/>
          <w:bCs/>
          <w:highlight w:val="white"/>
        </w:rPr>
        <w:t>IMP. CAMARDA M.</w:t>
      </w:r>
      <w:r>
        <w:rPr>
          <w:highlight w:val="white"/>
        </w:rPr>
        <w:t>: - BRUSCA sapeva... dottoressa, io... lui, il GIOÈ, mi ha detto... il GIOÈ... il LA BARBERA mi ha detto, dice: "Iddu, GIOVANNI, 'u sapi - dice - cu è ca fu". Infatti ora, negli ultimi... prima del mio arresto e cose, che lui parla... mi sembra che era uscito una volta un articolo sulla strage di via D'Amelio, che lui era estraneo, mi fa, dici: "Come lui è estraneo? Lui lo deve sapere qualcosa. Perché - dici - si reputa estraneo su questa storia?" Però qua, se noi...</w:t>
      </w:r>
    </w:p>
    <w:p>
      <w:pPr>
        <w:pStyle w:val="Footnote"/>
        <w:rPr/>
      </w:pPr>
      <w:r>
        <w:rPr>
          <w:b/>
          <w:bCs/>
          <w:highlight w:val="white"/>
        </w:rPr>
        <w:t>P.M. dott.ssa PALMA</w:t>
      </w:r>
      <w:r>
        <w:rPr>
          <w:highlight w:val="white"/>
        </w:rPr>
        <w:t>: - Ecco, nel corso dell'interrogatorio precedente io le ho pure chiesto di circostanziarmi questa frase e lei mi ha dato un'altra risposta. Quindi, vorrei intanto sollecitare un suo ricordo prima di passare alla contestazione. Lei ricorda perché BRUSCA lo sapeva?</w:t>
      </w:r>
    </w:p>
    <w:p>
      <w:pPr>
        <w:pStyle w:val="Footnote"/>
        <w:rPr/>
      </w:pPr>
      <w:r>
        <w:rPr>
          <w:b/>
          <w:bCs/>
          <w:highlight w:val="white"/>
        </w:rPr>
        <w:t>IMP. CAMARDA M.</w:t>
      </w:r>
      <w:r>
        <w:rPr>
          <w:highlight w:val="white"/>
        </w:rPr>
        <w:t>: - Si', ora sto ricordando finalmente a quella...</w:t>
      </w:r>
    </w:p>
    <w:p>
      <w:pPr>
        <w:pStyle w:val="Footnote"/>
        <w:rPr/>
      </w:pPr>
      <w:r>
        <w:rPr>
          <w:b/>
          <w:bCs/>
          <w:highlight w:val="white"/>
        </w:rPr>
        <w:t>P.M. dott.ssa PALMA</w:t>
      </w:r>
      <w:r>
        <w:rPr>
          <w:highlight w:val="white"/>
        </w:rPr>
        <w:t>: - Eh, allora ce lo dica.</w:t>
      </w:r>
    </w:p>
    <w:p>
      <w:pPr>
        <w:pStyle w:val="Footnote"/>
        <w:rPr/>
      </w:pPr>
      <w:r>
        <w:rPr>
          <w:b/>
          <w:bCs/>
          <w:highlight w:val="white"/>
        </w:rPr>
        <w:t>IMP. CAMARDA M.</w:t>
      </w:r>
      <w:r>
        <w:rPr>
          <w:highlight w:val="white"/>
        </w:rPr>
        <w:t>: - ... domanda che lei mi precisava, mi ha puntualizzato più di una</w:t>
      </w:r>
      <w:r>
        <w:br w:type="page"/>
      </w:r>
    </w:p>
    <w:p>
      <w:pPr>
        <w:pStyle w:val="Footnote"/>
        <w:rPr>
          <w:highlight w:val="white"/>
        </w:rPr>
      </w:pPr>
      <w:r>
        <w:rPr>
          <w:highlight w:val="white"/>
        </w:rPr>
        <w:t xml:space="preserve"> </w:t>
      </w:r>
      <w:r>
        <w:rPr>
          <w:highlight w:val="white"/>
        </w:rPr>
        <w:t>volta, del fatto delle riunioni. Perché il DI MATTEO una volta gli sentii dire, dici... cioè, io ho collocato anche le riunioni nel periodo tra la strage di via... di Capaci e quella di via D'Amelio perché il DI MATTEO mi raccontava che lui spesso accompagnava al... a BRUSCA in diverse riunioni, quindi, dice: "Per ciò che è successo - dice - poi l'ho capito che lui era all'occorrente di questa situazione". Adesso lo ricordo, dottoressa, mi deve scusare.</w:t>
      </w:r>
    </w:p>
    <w:p>
      <w:pPr>
        <w:pStyle w:val="Footnote"/>
        <w:rPr/>
      </w:pPr>
      <w:r>
        <w:rPr>
          <w:b/>
          <w:bCs/>
          <w:highlight w:val="white"/>
        </w:rPr>
        <w:t>P.M. dott.ssa PALMA</w:t>
      </w:r>
      <w:r>
        <w:rPr>
          <w:highlight w:val="white"/>
        </w:rPr>
        <w:t>: - No, perfetto, ma io ho il dovere di contestarle [sovrapposizione di voci] è difforme...</w:t>
      </w:r>
    </w:p>
    <w:p>
      <w:pPr>
        <w:pStyle w:val="Footnote"/>
        <w:rPr/>
      </w:pPr>
      <w:r>
        <w:rPr>
          <w:b/>
          <w:bCs/>
          <w:highlight w:val="white"/>
        </w:rPr>
        <w:t>IMP. CAMARDA M.</w:t>
      </w:r>
      <w:r>
        <w:rPr>
          <w:highlight w:val="white"/>
        </w:rPr>
        <w:t>: - No, è... è giusto; siccome sono un poco...</w:t>
      </w:r>
    </w:p>
    <w:p>
      <w:pPr>
        <w:pStyle w:val="Footnote"/>
        <w:rPr/>
      </w:pPr>
      <w:r>
        <w:rPr>
          <w:highlight w:val="white"/>
        </w:rPr>
        <w:t xml:space="preserve"> …</w:t>
      </w:r>
      <w:r>
        <w:rPr>
          <w:highlight w:val="white"/>
        </w:rPr>
        <w:t>..</w:t>
      </w:r>
      <w:r>
        <w:rPr>
          <w:b/>
          <w:bCs/>
          <w:highlight w:val="white"/>
        </w:rPr>
        <w:t>IMP. CAMARDA M.</w:t>
      </w:r>
      <w:r>
        <w:rPr>
          <w:highlight w:val="white"/>
        </w:rPr>
        <w:t>: - Sono molto stanco. È questo, e quindi mi dispiace che gli ho fatto fare...</w:t>
      </w:r>
    </w:p>
    <w:p>
      <w:pPr>
        <w:pStyle w:val="Footnote"/>
        <w:rPr/>
      </w:pPr>
      <w:r>
        <w:rPr>
          <w:b/>
          <w:bCs/>
          <w:highlight w:val="white"/>
        </w:rPr>
        <w:t>P.M. dott.ssa PALMA</w:t>
      </w:r>
      <w:r>
        <w:rPr>
          <w:highlight w:val="white"/>
        </w:rPr>
        <w:t>: - Adesso che c'ha fatto finalmente questa precisazione, perché me l'aveva già fatta, le vorrei anche chiedere; lei ha detto: "BRUSCA era consapevole". Ed io le ho detto: Perché BRUSCA era consapevole? Lei riesce a ricordare o vuole che le do lettura di quello che lei mi ha detto?</w:t>
      </w:r>
    </w:p>
    <w:p>
      <w:pPr>
        <w:pStyle w:val="Footnote"/>
        <w:rPr/>
      </w:pPr>
      <w:r>
        <w:rPr>
          <w:b/>
          <w:bCs/>
          <w:highlight w:val="white"/>
        </w:rPr>
        <w:t>IMP. CAMARDA M.</w:t>
      </w:r>
      <w:r>
        <w:rPr>
          <w:highlight w:val="white"/>
        </w:rPr>
        <w:t>: - "BRUSCA è consapevole"... No, per il momento non ricordo.</w:t>
      </w:r>
    </w:p>
    <w:p>
      <w:pPr>
        <w:pStyle w:val="Footnote"/>
        <w:rPr/>
      </w:pPr>
      <w:r>
        <w:rPr>
          <w:b/>
          <w:bCs/>
          <w:highlight w:val="white"/>
        </w:rPr>
        <w:t>P.M. dott.ssa PALMA</w:t>
      </w:r>
      <w:r>
        <w:rPr>
          <w:highlight w:val="white"/>
        </w:rPr>
        <w:t>: - Allora, aspetti un attimo, le do lettura della sua frase, pag. 55. Ecco, quando parla di LA BARBERA lei dice: "Lui non mi disse mai: ''Noi siamo stati pure là, eravamo là, abbiamo fatto questo e abbiamo fatto quell'altrò'. Loro erano consapevoli che c'era questo attentato; loro lo sapevano". Dottoressa Palma: "Ecco, quindi lo sapeva BRUSCA?" CAMARDA: "Si', BRUSCA si'". Dottoressa Palma: "Gliel'hanno detto questo LA BARBERA e DI MATTEO?" CAMARDA: "In base ai contatti che aveva intrapreso lui con TOTÒ RIINA, che era entrato lui al posto del DI MAGGIO; tutte cose, tutti i vari contatti, tutti lui glieli teneva, il BRUSCA".</w:t>
      </w:r>
    </w:p>
    <w:p>
      <w:pPr>
        <w:pStyle w:val="Footnote"/>
        <w:rPr/>
      </w:pPr>
      <w:r>
        <w:rPr>
          <w:b/>
          <w:bCs/>
          <w:highlight w:val="white"/>
        </w:rPr>
        <w:t>IMP. CAMARDA M.</w:t>
      </w:r>
      <w:r>
        <w:rPr>
          <w:highlight w:val="white"/>
        </w:rPr>
        <w:t>: - Si'.</w:t>
      </w:r>
    </w:p>
    <w:p>
      <w:pPr>
        <w:pStyle w:val="Footnote"/>
        <w:rPr/>
      </w:pPr>
      <w:r>
        <w:rPr>
          <w:b/>
          <w:bCs/>
          <w:highlight w:val="white"/>
        </w:rPr>
        <w:t>P.M. dott.ssa PALMA</w:t>
      </w:r>
      <w:r>
        <w:rPr>
          <w:highlight w:val="white"/>
        </w:rPr>
        <w:t>: - "In quel periodo, dopo la strage di Capaci..."</w:t>
      </w:r>
    </w:p>
    <w:p>
      <w:pPr>
        <w:pStyle w:val="Footnote"/>
        <w:rPr/>
      </w:pPr>
      <w:r>
        <w:rPr>
          <w:b/>
          <w:bCs/>
          <w:highlight w:val="white"/>
        </w:rPr>
        <w:t>IMP. CAMARDA M.</w:t>
      </w:r>
      <w:r>
        <w:rPr>
          <w:highlight w:val="white"/>
        </w:rPr>
        <w:t xml:space="preserve">: - Perché... </w:t>
      </w:r>
    </w:p>
    <w:p>
      <w:pPr>
        <w:pStyle w:val="Footnote"/>
        <w:rPr/>
      </w:pPr>
      <w:r>
        <w:rPr>
          <w:b/>
          <w:bCs/>
          <w:highlight w:val="white"/>
        </w:rPr>
        <w:t>P.M. dott.ssa PALMA</w:t>
      </w:r>
      <w:r>
        <w:rPr>
          <w:highlight w:val="white"/>
        </w:rPr>
        <w:t>: - "... BRUSCA non si poteva più tenere, perché per questo io tante volte da un discorso passo ad un altro".</w:t>
      </w:r>
    </w:p>
    <w:p>
      <w:pPr>
        <w:pStyle w:val="Footnote"/>
        <w:rPr/>
      </w:pPr>
      <w:r>
        <w:rPr>
          <w:b/>
          <w:bCs/>
          <w:highlight w:val="white"/>
        </w:rPr>
        <w:t>IMP. CAMARDA M.</w:t>
      </w:r>
      <w:r>
        <w:rPr>
          <w:highlight w:val="white"/>
        </w:rPr>
        <w:t>: - Si', si', vero, vero.</w:t>
      </w:r>
    </w:p>
    <w:p>
      <w:pPr>
        <w:pStyle w:val="Footnote"/>
        <w:rPr/>
      </w:pPr>
      <w:r>
        <w:rPr>
          <w:b/>
          <w:bCs/>
          <w:highlight w:val="white"/>
        </w:rPr>
        <w:t>P.M. dott.ssa PALMA</w:t>
      </w:r>
      <w:r>
        <w:rPr>
          <w:highlight w:val="white"/>
        </w:rPr>
        <w:t>: - "Lui si sentiva Dio in persona"...</w:t>
      </w:r>
    </w:p>
    <w:p>
      <w:pPr>
        <w:pStyle w:val="Footnote"/>
        <w:rPr/>
      </w:pPr>
      <w:r>
        <w:rPr>
          <w:b/>
          <w:bCs/>
          <w:highlight w:val="white"/>
        </w:rPr>
        <w:t>IMP. CAMARDA M.</w:t>
      </w:r>
      <w:r>
        <w:rPr>
          <w:highlight w:val="white"/>
        </w:rPr>
        <w:t>: - Vero, dottoressa.</w:t>
      </w:r>
    </w:p>
    <w:p>
      <w:pPr>
        <w:pStyle w:val="Footnote"/>
        <w:rPr/>
      </w:pPr>
      <w:r>
        <w:rPr>
          <w:b/>
          <w:bCs/>
          <w:highlight w:val="white"/>
        </w:rPr>
        <w:t>P.M. dott.ssa PALMA</w:t>
      </w:r>
      <w:r>
        <w:rPr>
          <w:highlight w:val="white"/>
        </w:rPr>
        <w:t>: - "... - lei mi ha detto - perché era chi, come e quando, per poi essere come una bestia, perché soltanto una bestia, da parte mia e da parte del popolo, lui..." E poi io l'ho interrotta. Quindi, vede, mi ha motivato: perché BRUSCA sapeva ed era consapevole della strage di via D'Amelio. Conferma questa circostanza, questa dichiarazione...</w:t>
      </w:r>
    </w:p>
    <w:p>
      <w:pPr>
        <w:pStyle w:val="Footnote"/>
        <w:rPr/>
      </w:pPr>
      <w:r>
        <w:rPr>
          <w:b/>
          <w:bCs/>
          <w:highlight w:val="white"/>
        </w:rPr>
        <w:t>IMP. CAMARDA M.</w:t>
      </w:r>
      <w:r>
        <w:rPr>
          <w:highlight w:val="white"/>
        </w:rPr>
        <w:t>: - Si', si'.</w:t>
      </w:r>
    </w:p>
    <w:p>
      <w:pPr>
        <w:pStyle w:val="Footnote"/>
        <w:rPr/>
      </w:pPr>
      <w:r>
        <w:rPr>
          <w:b/>
          <w:bCs/>
          <w:highlight w:val="white"/>
        </w:rPr>
        <w:t>P.M. dott.ssa PALMA</w:t>
      </w:r>
      <w:r>
        <w:rPr>
          <w:highlight w:val="white"/>
        </w:rPr>
        <w:t>: - ... e completa, quindi, quello che ha detto?</w:t>
      </w:r>
    </w:p>
    <w:p>
      <w:pPr>
        <w:pStyle w:val="Footnote"/>
        <w:rPr/>
      </w:pPr>
      <w:r>
        <w:rPr>
          <w:b/>
          <w:bCs/>
          <w:highlight w:val="white"/>
        </w:rPr>
        <w:t>IMP. CAMARDA M.</w:t>
      </w:r>
      <w:r>
        <w:rPr>
          <w:highlight w:val="white"/>
        </w:rPr>
        <w:t>: - No, no, va bene, va bene, è giusta questa circostanza.</w:t>
      </w:r>
    </w:p>
    <w:p>
      <w:pPr>
        <w:pStyle w:val="Footnote"/>
        <w:rPr/>
      </w:pPr>
      <w:r>
        <w:rPr>
          <w:b/>
          <w:bCs/>
          <w:highlight w:val="white"/>
        </w:rPr>
        <w:t>P.M. dott.ssa PALMA</w:t>
      </w:r>
      <w:r>
        <w:rPr>
          <w:highlight w:val="white"/>
        </w:rPr>
        <w:t>: - A questo punto, io...</w:t>
      </w:r>
    </w:p>
    <w:p>
      <w:pPr>
        <w:pStyle w:val="Footnote"/>
        <w:rPr/>
      </w:pPr>
      <w:r>
        <w:rPr>
          <w:b/>
          <w:bCs/>
          <w:highlight w:val="white"/>
        </w:rPr>
        <w:t>IMP. CAMARDA M.</w:t>
      </w:r>
      <w:r>
        <w:rPr>
          <w:highlight w:val="white"/>
        </w:rPr>
        <w:t xml:space="preserve">: - </w:t>
      </w:r>
      <w:r>
        <w:rPr>
          <w:b/>
          <w:bCs/>
          <w:highlight w:val="white"/>
        </w:rPr>
        <w:t xml:space="preserve">Perché io su questo argomento loro sono rie... se ne parlava appunto perché gli avvenimenti dopo la strage di Capaci si parlava, appunto, del carattere che aveva assunto il GIOVANNI BRUSCA nei confronti di tutti, che era diventata una persona che non si poteva più tenere; sembrava il Dio in persona e quindi tutti i contatti li aveva intrapresi lui e... non vedeva più montagne, non vedeva più niente, perché era il numero uno lui, si sentiva il numero uno. </w:t>
      </w:r>
      <w:r>
        <w:rPr>
          <w:highlight w:val="white"/>
        </w:rPr>
        <w:t>E quindi...</w:t>
      </w:r>
    </w:p>
  </w:footnote>
  <w:footnote w:id="56">
    <w:p>
      <w:pPr>
        <w:pStyle w:val="Footnote"/>
        <w:rPr/>
      </w:pPr>
      <w:r>
        <w:rPr>
          <w:rStyle w:val="FootnoteCharacters"/>
        </w:rPr>
        <w:footnoteRef/>
      </w:r>
      <w:r>
        <w:rPr/>
        <w:t xml:space="preserve"> </w:t>
      </w:r>
      <w:r>
        <w:rPr/>
        <w:t>Tale riserva non ha ragion d’essere perché se Camarda avesse voluto “appoggiare” dolosamente le dichiarazioni di Di Matteo su Brusca sarebbe stato assai più preciso e puntuale e avrebbe fornito un riscontro assai più incisivo. Viceversa proprio le incertezze e l’incapacità del collaboratore di collocare con certezza nello spazio e nel tempo le informazioni ricevute da di Matteo e da La Barbera dimostranono che si tratta di una testimonianza sincera e semmai reticente. Sgombrato il campo da dubbi e sospetti resta da dire che si tratta di un contributo che gioca a favore della testimonianza di Di Matteo nel confronto\contrasto con il Brusca non solo per avere riferito discorsi che non erano solo di Di Matteo ma anche di La Barbera ma per avere riferito fatti di diretta percezione avendo asserito di avere notato personalmente nel periodo tra le due stragi e nell’agosto del 1992 la presenza di Brusca ( e di Bagarella ) ad Altofonte ospite di Di Matteo, appunto come sostenuto dal Di Matteo. Non è quindi esatto che le dichiarazioni del Camarda siano solo de relato. Si consideri a questo proposito il seguente brano dell’esame:</w:t>
      </w:r>
    </w:p>
    <w:p>
      <w:pPr>
        <w:pStyle w:val="Footnote"/>
        <w:rPr/>
      </w:pPr>
      <w:r>
        <w:rPr>
          <w:b/>
          <w:bCs/>
          <w:highlight w:val="white"/>
        </w:rPr>
        <w:t>P.M. dott.ssa PALMA</w:t>
      </w:r>
      <w:r>
        <w:rPr>
          <w:highlight w:val="white"/>
        </w:rPr>
        <w:t xml:space="preserve">: - Nel periodo fra la strage di Capaci e quella di via D'Amelio lei ha avuto modo di tornare ad Altofonte? </w:t>
      </w:r>
    </w:p>
    <w:p>
      <w:pPr>
        <w:pStyle w:val="Footnote"/>
        <w:rPr/>
      </w:pPr>
      <w:r>
        <w:rPr>
          <w:b/>
          <w:bCs/>
          <w:highlight w:val="white"/>
        </w:rPr>
        <w:t>IMP. CAMARDA M.</w:t>
      </w:r>
      <w:r>
        <w:rPr>
          <w:highlight w:val="white"/>
        </w:rPr>
        <w:t xml:space="preserve">: - Si', si'. </w:t>
      </w:r>
    </w:p>
    <w:p>
      <w:pPr>
        <w:pStyle w:val="Footnote"/>
        <w:rPr/>
      </w:pPr>
      <w:r>
        <w:rPr>
          <w:b/>
          <w:bCs/>
          <w:highlight w:val="white"/>
        </w:rPr>
        <w:t>P.M. dott.ssa PALMA</w:t>
      </w:r>
      <w:r>
        <w:rPr>
          <w:highlight w:val="white"/>
        </w:rPr>
        <w:t>: - Ha avuto modo di vedere in paese qualche esponente di Cosa nostra?</w:t>
      </w:r>
    </w:p>
    <w:p>
      <w:pPr>
        <w:pStyle w:val="Footnote"/>
        <w:rPr/>
      </w:pPr>
      <w:r>
        <w:rPr>
          <w:b/>
          <w:bCs/>
          <w:highlight w:val="white"/>
        </w:rPr>
        <w:t>IMP. CAMARDA M.</w:t>
      </w:r>
      <w:r>
        <w:rPr>
          <w:highlight w:val="white"/>
        </w:rPr>
        <w:t xml:space="preserve">: - Si', al GIOVANNI BRUSCA e al... in quel periodo non so se era in quel periodo, ho visto anche il... vedevo spesso il BAGARELLA. </w:t>
      </w:r>
    </w:p>
    <w:p>
      <w:pPr>
        <w:pStyle w:val="Footnote"/>
        <w:rPr/>
      </w:pPr>
      <w:r>
        <w:rPr>
          <w:b/>
          <w:bCs/>
          <w:highlight w:val="white"/>
        </w:rPr>
        <w:t>P.M. dott.ssa PALMA</w:t>
      </w:r>
      <w:r>
        <w:rPr>
          <w:highlight w:val="white"/>
        </w:rPr>
        <w:t xml:space="preserve">: - Ma BAGARELLA in quel periodo era libero o era latitante? </w:t>
      </w:r>
    </w:p>
    <w:p>
      <w:pPr>
        <w:pStyle w:val="Footnote"/>
        <w:rPr/>
      </w:pPr>
      <w:r>
        <w:rPr>
          <w:b/>
          <w:bCs/>
          <w:highlight w:val="white"/>
        </w:rPr>
        <w:t>IMP. CAMARDA M.</w:t>
      </w:r>
      <w:r>
        <w:rPr>
          <w:highlight w:val="white"/>
        </w:rPr>
        <w:t xml:space="preserve">: - Non glielo so dire, perché non... non avevo nessun rapporto con lui; però lo vedevo, perché sapevo che era lui. </w:t>
      </w:r>
    </w:p>
    <w:p>
      <w:pPr>
        <w:pStyle w:val="Footnote"/>
        <w:rPr/>
      </w:pPr>
      <w:r>
        <w:rPr>
          <w:b/>
          <w:bCs/>
          <w:highlight w:val="white"/>
        </w:rPr>
        <w:t>P.M. dott.ssa PALMA</w:t>
      </w:r>
      <w:r>
        <w:rPr>
          <w:highlight w:val="white"/>
        </w:rPr>
        <w:t xml:space="preserve">: - Lei ha detto che vedeva anche BRUSCA GIOVANNI. </w:t>
      </w:r>
    </w:p>
    <w:p>
      <w:pPr>
        <w:pStyle w:val="Footnote"/>
        <w:rPr/>
      </w:pPr>
      <w:r>
        <w:rPr>
          <w:b/>
          <w:bCs/>
          <w:highlight w:val="white"/>
        </w:rPr>
        <w:t>IMP. CAMARDA M.</w:t>
      </w:r>
      <w:r>
        <w:rPr>
          <w:highlight w:val="white"/>
        </w:rPr>
        <w:t xml:space="preserve">: - Si'. </w:t>
      </w:r>
    </w:p>
    <w:p>
      <w:pPr>
        <w:pStyle w:val="Footnote"/>
        <w:rPr/>
      </w:pPr>
      <w:r>
        <w:rPr>
          <w:b/>
          <w:bCs/>
          <w:highlight w:val="white"/>
        </w:rPr>
        <w:t>P.M. dott.ssa PALMA</w:t>
      </w:r>
      <w:r>
        <w:rPr>
          <w:highlight w:val="white"/>
        </w:rPr>
        <w:t xml:space="preserve">: - Dove lo vedeva e sa se BRUSCA GIOVANNI frequentasse Altofonte? </w:t>
      </w:r>
    </w:p>
    <w:p>
      <w:pPr>
        <w:pStyle w:val="Footnote"/>
        <w:rPr/>
      </w:pPr>
      <w:r>
        <w:rPr>
          <w:b/>
          <w:bCs/>
          <w:highlight w:val="white"/>
        </w:rPr>
        <w:t>IMP. CAMARDA M.</w:t>
      </w:r>
      <w:r>
        <w:rPr>
          <w:highlight w:val="white"/>
        </w:rPr>
        <w:t xml:space="preserve">: - Si', lui frequentava spesso... no spesso, </w:t>
      </w:r>
      <w:r>
        <w:rPr>
          <w:b/>
          <w:bCs/>
          <w:highlight w:val="white"/>
        </w:rPr>
        <w:t>era sempre a casa del DI MATTEO MARIO SANTO,</w:t>
      </w:r>
      <w:r>
        <w:rPr>
          <w:highlight w:val="white"/>
        </w:rPr>
        <w:t xml:space="preserve"> il GIOVANNI BRUSCA; anche in quel periodo, per cui io lo vedevo spesso in paese. Cioè, spesso...</w:t>
      </w:r>
    </w:p>
    <w:p>
      <w:pPr>
        <w:pStyle w:val="Footnote"/>
        <w:rPr>
          <w:highlight w:val="white"/>
        </w:rPr>
      </w:pPr>
      <w:r>
        <w:rPr>
          <w:highlight w:val="white"/>
        </w:rPr>
        <w:t>E con ancora maggiore precisione di seguito:</w:t>
      </w:r>
    </w:p>
    <w:p>
      <w:pPr>
        <w:pStyle w:val="Footnote"/>
        <w:rPr/>
      </w:pPr>
      <w:r>
        <w:rPr>
          <w:b/>
          <w:bCs/>
          <w:highlight w:val="white"/>
        </w:rPr>
        <w:t>IMP. CAMARDA M.</w:t>
      </w:r>
      <w:r>
        <w:rPr>
          <w:highlight w:val="white"/>
        </w:rPr>
        <w:t>: - Lo vedevo spesso perché - che vuole? - là in paese ero so... quando scendevo ero sempre in giro e lo vedevo a lui tante passare in piazza e parlarsi con loro, con il GIOÈ, con il LA BARBERA, con il DI MATTEO; quindi lo vedevo che era molto assiduo ancora in quel periodo li' ad Altofonte, lui, il BRUSCA, anche dopo la strage di Capa...</w:t>
      </w:r>
    </w:p>
    <w:p>
      <w:pPr>
        <w:pStyle w:val="Footnote"/>
        <w:rPr/>
      </w:pPr>
      <w:r>
        <w:rPr>
          <w:b/>
          <w:bCs/>
          <w:highlight w:val="white"/>
        </w:rPr>
        <w:t>P.M. dott.ssa PALMA</w:t>
      </w:r>
      <w:r>
        <w:rPr>
          <w:highlight w:val="white"/>
        </w:rPr>
        <w:t>: - Dopo la strage di Capaci?</w:t>
      </w:r>
    </w:p>
    <w:p>
      <w:pPr>
        <w:pStyle w:val="Footnote"/>
        <w:rPr/>
      </w:pPr>
      <w:r>
        <w:rPr>
          <w:b/>
          <w:bCs/>
          <w:highlight w:val="white"/>
        </w:rPr>
        <w:t>IMP. CAMARDA M.</w:t>
      </w:r>
      <w:r>
        <w:rPr>
          <w:highlight w:val="white"/>
        </w:rPr>
        <w:t>: - Si', sia prima che dopo.</w:t>
      </w:r>
    </w:p>
    <w:p>
      <w:pPr>
        <w:pStyle w:val="Footnote"/>
        <w:rPr/>
      </w:pPr>
      <w:r>
        <w:rPr>
          <w:b/>
          <w:bCs/>
          <w:highlight w:val="white"/>
        </w:rPr>
        <w:t>P.M. dott.ssa PALMA</w:t>
      </w:r>
      <w:r>
        <w:rPr>
          <w:highlight w:val="white"/>
        </w:rPr>
        <w:t>: - Sia prima che dopo.</w:t>
      </w:r>
    </w:p>
    <w:p>
      <w:pPr>
        <w:pStyle w:val="Footnote"/>
        <w:rPr/>
      </w:pPr>
      <w:r>
        <w:rPr>
          <w:b/>
          <w:bCs/>
          <w:highlight w:val="white"/>
        </w:rPr>
        <w:t>IMP. CAMARDA M.</w:t>
      </w:r>
      <w:r>
        <w:rPr>
          <w:highlight w:val="white"/>
        </w:rPr>
        <w:t>: - Si'.</w:t>
      </w:r>
    </w:p>
    <w:p>
      <w:pPr>
        <w:pStyle w:val="Footnote"/>
        <w:rPr/>
      </w:pPr>
      <w:r>
        <w:rPr>
          <w:b/>
          <w:bCs/>
          <w:highlight w:val="white"/>
        </w:rPr>
        <w:t>P.M. dott.ssa PALMA</w:t>
      </w:r>
      <w:r>
        <w:rPr>
          <w:highlight w:val="white"/>
        </w:rPr>
        <w:t xml:space="preserve">: - E anche dopo la strage di via D'Amelio? </w:t>
      </w:r>
    </w:p>
    <w:p>
      <w:pPr>
        <w:pStyle w:val="Footnote"/>
        <w:rPr/>
      </w:pPr>
      <w:r>
        <w:rPr>
          <w:b/>
          <w:bCs/>
          <w:highlight w:val="white"/>
        </w:rPr>
        <w:t>IMP. CAMARDA M.</w:t>
      </w:r>
      <w:r>
        <w:rPr>
          <w:highlight w:val="white"/>
        </w:rPr>
        <w:t xml:space="preserve">: - Questo non... cioè, fino a quel periodo si', perché c'ho dei ricordi abbastanza precisi. Il dopo non... non lo so precisare; non posso dare una risposta. </w:t>
      </w:r>
    </w:p>
    <w:p>
      <w:pPr>
        <w:pStyle w:val="Footnote"/>
        <w:rPr>
          <w:highlight w:val="white"/>
        </w:rPr>
      </w:pPr>
      <w:r>
        <w:rPr>
          <w:highlight w:val="white"/>
        </w:rPr>
        <w:t>……</w:t>
      </w:r>
      <w:r>
        <w:rPr>
          <w:highlight w:val="white"/>
        </w:rPr>
        <w:t>.</w:t>
      </w:r>
    </w:p>
    <w:p>
      <w:pPr>
        <w:pStyle w:val="Footnote"/>
        <w:rPr/>
      </w:pPr>
      <w:r>
        <w:rPr>
          <w:b/>
          <w:bCs/>
          <w:highlight w:val="white"/>
        </w:rPr>
        <w:t>P.M. dott.ssa PALMA</w:t>
      </w:r>
      <w:r>
        <w:rPr>
          <w:highlight w:val="white"/>
        </w:rPr>
        <w:t xml:space="preserve">: - Con riferimento alla presenza di BRUSCA proprio ad Altofonte e nella casa di DI MATTEO, lei ricorda di averlo incontrato ad agosto? </w:t>
      </w:r>
    </w:p>
    <w:p>
      <w:pPr>
        <w:pStyle w:val="Footnote"/>
        <w:rPr/>
      </w:pPr>
      <w:r>
        <w:rPr>
          <w:b/>
          <w:bCs/>
          <w:highlight w:val="white"/>
        </w:rPr>
        <w:t>IMP. CAMARDA M.</w:t>
      </w:r>
      <w:r>
        <w:rPr>
          <w:highlight w:val="white"/>
        </w:rPr>
        <w:t xml:space="preserve">: - Si', un giorno in piazza con la jeep era, che lui passava dalla piazza, tra </w:t>
      </w:r>
      <w:r>
        <w:br w:type="page"/>
      </w:r>
    </w:p>
    <w:p>
      <w:pPr>
        <w:pStyle w:val="Footnote"/>
        <w:rPr>
          <w:highlight w:val="white"/>
        </w:rPr>
      </w:pPr>
      <w:r>
        <w:rPr>
          <w:highlight w:val="white"/>
        </w:rPr>
        <w:t xml:space="preserve"> </w:t>
      </w:r>
      <w:r>
        <w:rPr>
          <w:highlight w:val="white"/>
        </w:rPr>
        <w:t>cui io ero in ferie, quel periodo ero sceso in ferie ed ero... e sono stato, appunto, un mese circa in paese e quindi l'ho visto... l'ho visto qualche volta, che ancora lui camminava con una jeep, con un Terrano.</w:t>
      </w:r>
    </w:p>
    <w:p>
      <w:pPr>
        <w:pStyle w:val="Footnote"/>
        <w:rPr>
          <w:highlight w:val="white"/>
        </w:rPr>
      </w:pPr>
      <w:r>
        <w:rPr>
          <w:highlight w:val="white"/>
        </w:rPr>
      </w:r>
    </w:p>
  </w:footnote>
  <w:footnote w:id="57">
    <w:p>
      <w:pPr>
        <w:pStyle w:val="Footnote"/>
        <w:rPr/>
      </w:pPr>
      <w:r>
        <w:rPr>
          <w:rStyle w:val="FootnoteCharacters"/>
        </w:rPr>
        <w:footnoteRef/>
      </w:r>
      <w:r>
        <w:rPr/>
        <w:t xml:space="preserve"> </w:t>
      </w:r>
      <w:r>
        <w:rPr/>
        <w:t xml:space="preserve">Si veda da ultimo il Camarda, lucido e puntuale nell’indicare nei termini la motivazione della strage di via D’Amelio, secondo quanto riferitogli dal La Barbera e dal Di Matteo. </w:t>
      </w:r>
    </w:p>
  </w:footnote>
  <w:footnote w:id="58">
    <w:p>
      <w:pPr>
        <w:pStyle w:val="Footnote"/>
        <w:rPr/>
      </w:pPr>
      <w:r>
        <w:rPr>
          <w:rStyle w:val="FootnoteCharacters"/>
        </w:rPr>
        <w:footnoteRef/>
      </w:r>
      <w:r>
        <w:rPr/>
        <w:t xml:space="preserve"> </w:t>
      </w:r>
      <w:r>
        <w:rPr/>
        <w:t>Sul movente della strage il collaboratore aveva fornito una indicazione convergente con il quadro acquisito. Gli era stata fornita la versione classica della vendetta dell’organizzazione, ome si evince dal seguente brano:</w:t>
      </w:r>
    </w:p>
    <w:p>
      <w:pPr>
        <w:pStyle w:val="Footnote"/>
        <w:rPr/>
      </w:pPr>
      <w:r>
        <w:rPr>
          <w:b/>
          <w:bCs/>
          <w:highlight w:val="white"/>
          <w:lang w:val="en-GB"/>
        </w:rPr>
        <w:t xml:space="preserve">P.M. dott. </w:t>
      </w:r>
      <w:r>
        <w:rPr>
          <w:b/>
          <w:bCs/>
          <w:highlight w:val="white"/>
        </w:rPr>
        <w:t>DI MATTEO</w:t>
      </w:r>
      <w:r>
        <w:rPr>
          <w:highlight w:val="white"/>
        </w:rPr>
        <w:t>: -prima le volevo fare un'altra domanda. Se in quell'occasione le fu detto anche per quali motivi si dovevano rompere le corna, lei ha utilizzato questa espressione, o meglio BIONDINO avrebbe utilizzato questa espressione, a FALCONE e a BORSELLINO, le furono spiegate anche le motivazioni di questa necessita' di Cosa nostra?</w:t>
      </w:r>
    </w:p>
    <w:p>
      <w:pPr>
        <w:pStyle w:val="Footnote"/>
        <w:rPr/>
      </w:pPr>
      <w:r>
        <w:rPr>
          <w:b/>
          <w:bCs/>
          <w:highlight w:val="white"/>
        </w:rPr>
        <w:t>Imp. ONORATO F.</w:t>
      </w:r>
      <w:r>
        <w:rPr>
          <w:highlight w:val="white"/>
        </w:rPr>
        <w:t>: - Era lo stesso discorso per cui si era fatto anche Salvo LIMA, perche' c'erano BIONDINO Salvatore mi ha detto perche' avevano consumato gli amici nostri che erano in carcere per il fatto del maxi processo, che avevano avuto le conferme delle condanne, per questo motivo mi ha detto che dovevo agire e si dovevano pure pulire i piedi a tutti quelli che avevano fatto dare le condanne agli amici nostri di Cosa nostra.</w:t>
      </w:r>
    </w:p>
  </w:footnote>
  <w:footnote w:id="59">
    <w:p>
      <w:pPr>
        <w:pStyle w:val="Footnote"/>
        <w:rPr/>
      </w:pPr>
      <w:r>
        <w:rPr>
          <w:rStyle w:val="FootnoteCharacters"/>
        </w:rPr>
        <w:footnoteRef/>
      </w:r>
      <w:r>
        <w:rPr/>
        <w:t xml:space="preserve"> </w:t>
      </w:r>
      <w:r>
        <w:rPr/>
        <w:t>L’organizzazione era tra l’altro impegnata nell’organizzazione di nuovi attentati: Onorato ha dichiarato e spiegato che era giunto ad uno stadio avanzato l’organizzazione di una nuova strage per uccidere il questore Arnaldo La Barbera con un’autoboma lungo il vialone della Perla del Golfo.</w:t>
      </w:r>
    </w:p>
  </w:footnote>
  <w:footnote w:id="60">
    <w:p>
      <w:pPr>
        <w:pStyle w:val="Footnote"/>
        <w:rPr/>
      </w:pPr>
      <w:r>
        <w:rPr>
          <w:rStyle w:val="FootnoteCharacters"/>
        </w:rPr>
        <w:footnoteRef/>
      </w:r>
      <w:r>
        <w:rPr/>
        <w:t xml:space="preserve"> </w:t>
      </w:r>
      <w:r>
        <w:rPr/>
        <w:t>L’affermazione riscontra puntualmente le dichiarazioni di Scarantino sull’attività di narcotrafficanti degli Scotto, ragione per la quale li aveva conosciuti prima della strage.</w:t>
      </w:r>
    </w:p>
  </w:footnote>
  <w:footnote w:id="61">
    <w:p>
      <w:pPr>
        <w:pStyle w:val="Footnote"/>
        <w:rPr/>
      </w:pPr>
      <w:r>
        <w:rPr>
          <w:rStyle w:val="FootnoteCharacters"/>
        </w:rPr>
        <w:footnoteRef/>
      </w:r>
      <w:r>
        <w:rPr/>
        <w:t xml:space="preserve"> </w:t>
      </w:r>
      <w:r>
        <w:rPr/>
        <w:t xml:space="preserve">Evidente il valore indiziante e di riscontro esterno a Scarantino di questa affermazione in relazione alla posizione di Scotto Gaetano. </w:t>
      </w:r>
    </w:p>
  </w:footnote>
  <w:footnote w:id="62">
    <w:p>
      <w:pPr>
        <w:pStyle w:val="Footnote"/>
        <w:rPr/>
      </w:pPr>
      <w:r>
        <w:rPr>
          <w:rStyle w:val="FootnoteCharacters"/>
        </w:rPr>
        <w:footnoteRef/>
      </w:r>
      <w:r>
        <w:rPr/>
        <w:t xml:space="preserve"> </w:t>
      </w:r>
      <w:r>
        <w:rPr/>
        <w:t xml:space="preserve">Il collobaratore ha spiegato come questa sua posizione fosse assolutamente normale ed era propria di molti altri soggetti della c.d. area grigia che di Cosa Nostra costituivano il sostegno esterno ed il tramite con la società legale. La sua, lungi dal costituire una limitazione, era anzi una posizione privilegiata perché gli consentiva di trattare con i vertici dell’organizzazione e di ricevere da essi incarichi fiduciari di assoluto rilievo, da svolgere all’interno della società legale, raccordando le esigenze dell’organizzazione con i riflessi politici ed istituzionali delle sue iniziative e della sua influenza. </w:t>
      </w:r>
    </w:p>
  </w:footnote>
  <w:footnote w:id="63">
    <w:p>
      <w:pPr>
        <w:pStyle w:val="Footnote"/>
        <w:rPr/>
      </w:pPr>
      <w:r>
        <w:rPr>
          <w:rStyle w:val="FootnoteCharacters"/>
        </w:rPr>
        <w:footnoteRef/>
      </w:r>
      <w:r>
        <w:rPr/>
        <w:t xml:space="preserve"> </w:t>
      </w:r>
      <w:r>
        <w:rPr/>
        <w:t xml:space="preserve">Il richiamo, come è ormai noto, si riferisce a quella fase della strategia “politica” di Cosa Nostra nella quale l’organizzazione, alla disperata ricerca di nuovi referenti politici, di una diversa prospettiva per liberarsi della pressione dello Stato, che dopo le stragi del 1992 e del 1993 era diventata durissima, aveva deciso di dare vita ad un nuovo movimento separatista. In quella fase Cosa nostra, a corto per il particolare periodo storico vissuto dal Paese di solidi appoggi politici che potessero sostenerne gli interessi, aveva cominciato a riaccarezzare il vecchio sogno, risalente al primo dopoguerra di farsi essa stessa Stato, con la dissoluzione dell’unità nazionale e l’attribuzione della sovranità alla Sicilia o all’Italia Meridionale. E’ noto inoltre che per questa ragione Cosa Nostra aveva tentato di raccordarsi con altri movimenti che nel nord Italia perseguivano obbiettivi che potevano favorire il progetto separatista o largamente autonomista per la Sicilia. Su questi temi il Cannella, che fu protagonista della vicenda, si diffondeva ampiamente. </w:t>
      </w:r>
    </w:p>
  </w:footnote>
  <w:footnote w:id="64">
    <w:p>
      <w:pPr>
        <w:pStyle w:val="Footnote"/>
        <w:rPr/>
      </w:pPr>
      <w:r>
        <w:rPr>
          <w:rStyle w:val="FootnoteCharacters"/>
        </w:rPr>
        <w:footnoteRef/>
      </w:r>
      <w:r>
        <w:rPr/>
        <w:t xml:space="preserve"> </w:t>
      </w:r>
      <w:r>
        <w:rPr/>
        <w:t>Si tratta di un elemento di conoscenza già acquisito, ora autorevolmente confermato, che fornisce un riscontro esterno al quadro disegnato da Scarantino e confermato da innumerevoli altri collaboratori ( v. supra).</w:t>
      </w:r>
    </w:p>
  </w:footnote>
  <w:footnote w:id="65">
    <w:p>
      <w:pPr>
        <w:pStyle w:val="Footnote"/>
        <w:rPr/>
      </w:pPr>
      <w:r>
        <w:rPr>
          <w:rStyle w:val="FootnoteCharacters"/>
        </w:rPr>
        <w:footnoteRef/>
      </w:r>
      <w:r>
        <w:rPr/>
        <w:t xml:space="preserve"> </w:t>
      </w:r>
      <w:r>
        <w:rPr/>
        <w:t>E’ assolutamente chiaro come nel linguaggio e nella semiotica mafiose ( Cosa nostra) le parole del Messina volevano esplicitare al Cannella che Aglieri e Graviano erano stati gli autori della strage e che da quel momento le loro quotazioni (influenza, prestigio, potere, forza di protezione ) all’interno dell’organizzazione erano cresciute enormemente, ragion per cui bisognava diventare ancor più ossequiosi e disponibili nei loro confronti per la potenza che avevano acquistato. E’ questo il senso del racconto di Cannella, la ragione per la quale aveva avvertito la necessità di riferire l’episodio, il solo significato - su un piano di razionalità e alla luce delle massime di esperienza e delle conoscenze scientifiche sull’organizzazione – che può attribuirsi alle parole di Filippo Messina.</w:t>
      </w:r>
    </w:p>
  </w:footnote>
  <w:footnote w:id="66">
    <w:p>
      <w:pPr>
        <w:pStyle w:val="Footnote"/>
        <w:rPr/>
      </w:pPr>
      <w:r>
        <w:rPr>
          <w:rStyle w:val="FootnoteCharacters"/>
        </w:rPr>
        <w:footnoteRef/>
      </w:r>
      <w:r>
        <w:rPr/>
        <w:t xml:space="preserve"> </w:t>
      </w:r>
      <w:r>
        <w:rPr/>
        <w:t xml:space="preserve">Il Di Cristina ha deposto in favore di Urso per escludere che avesse competenze da elettricista nonostante, a detta dello stesso Di Cristina, Urso controllasse il lavoro di dipendenti di una impresa che installava impianti elettrici. L’episodio riferito da Cannella evidenzia come Di Cristina, egli stesso pregiudicato, fosse pienamente consapevole della mafiosità di Urso e di essa non aveva timore di avvalersi. Da qui l’assoluta inattendibilità della sua testimonianza “ di favore”. </w:t>
      </w:r>
    </w:p>
  </w:footnote>
  <w:footnote w:id="67">
    <w:p>
      <w:pPr>
        <w:pStyle w:val="Footnote"/>
        <w:rPr/>
      </w:pPr>
      <w:r>
        <w:rPr>
          <w:rStyle w:val="FootnoteCharacters"/>
        </w:rPr>
        <w:footnoteRef/>
      </w:r>
      <w:r>
        <w:rPr/>
        <w:t xml:space="preserve"> </w:t>
      </w:r>
      <w:r>
        <w:rPr/>
        <w:t xml:space="preserve">Cristoforo “Fifetto” Cannella è accusato, come vedremo più avanti, di avere partecipato alla strage di via D’Amelio, ricevendo la telefonata di Ferrante che annunciava l’arrivo del corteo delle macchine di Paolo Borsellino. E’ stato condannato in primo ed in secondo grado per la strage di via D’Amelio nel primo e nel secondo grado del processo via D’Amelio ter. Si noti come proprio a Fifetto Cannella Bagarella decide di rivolgersi per il ruolo di primissimo piano che, come vedremo, il Cannella aveva svolto nella strage. </w:t>
      </w:r>
    </w:p>
  </w:footnote>
  <w:footnote w:id="68">
    <w:p>
      <w:pPr>
        <w:pStyle w:val="Footnote"/>
        <w:rPr/>
      </w:pPr>
      <w:r>
        <w:rPr>
          <w:rStyle w:val="FootnoteCharacters"/>
        </w:rPr>
        <w:footnoteRef/>
      </w:r>
      <w:r>
        <w:rPr/>
        <w:t xml:space="preserve"> </w:t>
      </w:r>
      <w:r>
        <w:rPr/>
        <w:t xml:space="preserve">Il Cannella affermava che l’indicazione di Bagarella sulla partecipazione di Urso alla strage di via D’Amelio era stata chiara. D’altra parte la circospezione con la quale si muoveva il vecchio boss nell’affrontare l’emergente è significativa ed indicativa. Bagarella non avrebbe avuto motivo di rivolgersi per trattare con Urso ad un suo “pari grado” quale era Fifetto Cannella se l’autorevolezza dell’Urso perfino di fronte ad un Bagarella non fosse cresciuta al punto da richiedere un intervento prudente, che non provocasse, cioè, una sfida nella quale l’Urso poteva gettare sul piatto della bilancia il nuovo credito di recente acquisizione. D’altra parte è da notare l’accortezza di indirizzare da Urso un uomo come Fifetto Cannella al quale l’Urso doveva lo stesso rispetto che avrebbe preteso per sé.   </w:t>
      </w:r>
    </w:p>
  </w:footnote>
  <w:footnote w:id="69">
    <w:p>
      <w:pPr>
        <w:pStyle w:val="Footnote"/>
        <w:rPr/>
      </w:pPr>
      <w:r>
        <w:rPr>
          <w:rStyle w:val="FootnoteCharacters"/>
        </w:rPr>
        <w:footnoteRef/>
      </w:r>
      <w:r>
        <w:rPr/>
        <w:t xml:space="preserve"> </w:t>
      </w:r>
      <w:r>
        <w:rPr/>
        <w:t>Il riferimento a Fifetto Cannella rinvia univocamente alla strage di via D’Amelio.</w:t>
      </w:r>
    </w:p>
  </w:footnote>
  <w:footnote w:id="70">
    <w:p>
      <w:pPr>
        <w:pStyle w:val="Footnote"/>
        <w:rPr/>
      </w:pPr>
      <w:r>
        <w:rPr>
          <w:rStyle w:val="FootnoteCharacters"/>
        </w:rPr>
        <w:footnoteRef/>
      </w:r>
      <w:r>
        <w:rPr/>
        <w:t xml:space="preserve"> </w:t>
      </w:r>
      <w:r>
        <w:rPr/>
        <w:t xml:space="preserve">Pietro Aglieri dopo la strage e per i grandi meriti acquisiti grazie alla sua realizzazione era divenuto quindi un intoccabile. Questo gli permetteva di poter snobbare la commissione e di svolgere una politica totalmente autonoma nel suo mandamento senza dovere temere le reazioni degli altri ed in particolare di un uomo come Bagarella che pur con tutto il suo carisma ed i suoi quarti di nobiltà mafiosa era tenuto a rispettare Aglieri, per la “riconoscenza” che l’organizzazione gli doveva e perché in definitiva Bagarella non aveva avuto un ruolo diretto esecutivo in nessuna delle due stragi, il che poteva anche creargli qualche ragione di debolezza nei confronti dei palermitani ( non certo di Brusca e dei paesani che avevano realizzato Capaci ), autori dell’ ”esemplare” strage di via D’Amelio. </w:t>
      </w:r>
    </w:p>
    <w:p>
      <w:pPr>
        <w:pStyle w:val="Footnote"/>
        <w:rPr/>
      </w:pPr>
      <w:r>
        <w:rPr/>
        <w:t xml:space="preserve">E’ bene sottolineare che la chiave di lettura e la conferma di verità del contenuto e del senso delle notizie che Bagarella aveva confidato a Tullio Cannella sta nella frase spontanea e d’impulso di Bagarella alla proposta di sopprimere Aglieri avanzata da Emanuele Di Filippo ( v. supra). Si ha conferma di quanto Bagarella avesse cominciato ad accumulare astio per l’atteggiamento di Aglieri ( schieratosi apertamente, come emerge da tutte le voci del processo ed essenzialmente da Brusca e Cancemi con Provenzano ) che faceva ormai gruppo a parte con il Provenzano e gli uomini a questi più vicini ma anche di come lo stesso fosse impotente a dichiarargli guerra e ad aprire un nuovo fronte contro un avversario che poteva vantare quei titoli che lo rendevano nella logica di Cosa Nostra invulnerabile all’odio e alle gelosie interne. </w:t>
      </w:r>
    </w:p>
  </w:footnote>
  <w:footnote w:id="71">
    <w:p>
      <w:pPr>
        <w:pStyle w:val="Footnote"/>
        <w:rPr/>
      </w:pPr>
      <w:r>
        <w:rPr>
          <w:rStyle w:val="FootnoteCharacters"/>
        </w:rPr>
        <w:footnoteRef/>
      </w:r>
      <w:r>
        <w:rPr/>
        <w:t xml:space="preserve"> </w:t>
      </w:r>
      <w:r>
        <w:rPr/>
        <w:t>L’episodio è importante per la prova nei confronti di Natale Gambino anche se nella ricostruzione che ne fa la sentenza non sembra cogliersi il collegamento tra il fatto raccontato da Cannella e la partecipazione alla strage di Natale Gambino. Il collegamento sta invece in ciò che il racconto della rissa alla Guadagna tra il cognato di Cannella e Natale Gambino che il Cannella fece a Bagarella diede l’occasione a Bagarella per indicare il Gambino come uno dei partecipanti alla strage di via D’Amelio come si evince dal seguente brano dell’esame di Tullio Cannella:</w:t>
      </w:r>
    </w:p>
    <w:p>
      <w:pPr>
        <w:pStyle w:val="Footnote"/>
        <w:rPr/>
      </w:pPr>
      <w:r>
        <w:rPr/>
      </w:r>
    </w:p>
    <w:p>
      <w:pPr>
        <w:pStyle w:val="Footnote"/>
        <w:rPr/>
      </w:pPr>
      <w:r>
        <w:rPr/>
        <w:t>“</w:t>
      </w:r>
      <w:r>
        <w:rPr>
          <w:highlight w:val="white"/>
        </w:rPr>
        <w:t>Ma poi successivamente di questo fatto io ne parlai pure di questo accaduto con Bagarella dicendo che era successo anche..., e fu in occasione anche di quella lite che era avvenuto con l'Urso, perché disse: "Qua sempre liti con questo gruppo nascono, perché fanno eh...".E difatti, dico, il nome di Natale Gambino, il nome di Natale Gambino il signor Bagarella me lo inserì tra i partecipanti a quella cosa importante proprio a seguito anche di questo racconto di quella vicenda che c'era stata, che si era creata, per cui il Bagarella mi disse che queste persone facevano parte di questa cosa importante, assieme al Fifetto Cannella, a Fifetto Cannella e quindi ai fratelli Graviano che sono tutti una cosa.”</w:t>
      </w:r>
    </w:p>
    <w:p>
      <w:pPr>
        <w:pStyle w:val="Footnote"/>
        <w:rPr>
          <w:highlight w:val="white"/>
        </w:rPr>
      </w:pPr>
      <w:r>
        <w:rPr>
          <w:highlight w:val="white"/>
        </w:rPr>
        <w:t>Il senso del racconto di Cannella si può apprezzare compiutamente, poi, dal seguente brano di verbale:</w:t>
      </w:r>
    </w:p>
    <w:p>
      <w:pPr>
        <w:pStyle w:val="Footnote"/>
        <w:rPr>
          <w:highlight w:val="white"/>
        </w:rPr>
      </w:pPr>
      <w:r>
        <w:rPr>
          <w:highlight w:val="white"/>
        </w:rPr>
      </w:r>
    </w:p>
    <w:p>
      <w:pPr>
        <w:pStyle w:val="Footnote"/>
        <w:rPr>
          <w:highlight w:val="white"/>
        </w:rPr>
      </w:pPr>
      <w:r>
        <w:rPr>
          <w:highlight w:val="white"/>
        </w:rPr>
        <w:t>“</w:t>
      </w:r>
      <w:r>
        <w:rPr>
          <w:highlight w:val="white"/>
        </w:rPr>
        <w:t xml:space="preserve">Io, tra i riferimenti del signor Filippo Messina, tra i riferimenti dello stesso Vittorio Tutino, il quale è parte integrante della famiglia Brancaccio e dei fratelli Graviano, gli stessi riferimenti del signor Leoluca Bagarella e in special modo col riferimento e col parallelismo che mi fece alla strage Capaci in riferimento..., quando mi riferì ciò che ho dichiarato poc'anzi che per quanto riguardava queste stragi il ruolo del collaboratore Cancemi non era stato da meno, quindi per questi parallelismi e facendomeli tutti in questo contesto, chiaramente solo, insomma, un demente non avrebbe capito con chiarezza a che cosa si riferiva insomma il signor Bagarella. </w:t>
      </w:r>
    </w:p>
    <w:p>
      <w:pPr>
        <w:pStyle w:val="Footnote"/>
        <w:rPr/>
      </w:pPr>
      <w:r>
        <w:rPr>
          <w:highlight w:val="white"/>
        </w:rPr>
        <w:t>Quindi ecco perché è questo il discorso.</w:t>
      </w:r>
      <w:r>
        <w:rPr/>
        <w:t xml:space="preserve">” </w:t>
      </w:r>
    </w:p>
  </w:footnote>
  <w:footnote w:id="72">
    <w:p>
      <w:pPr>
        <w:pStyle w:val="Footnote"/>
        <w:rPr/>
      </w:pPr>
      <w:r>
        <w:rPr>
          <w:rStyle w:val="FootnoteCharacters"/>
        </w:rPr>
        <w:footnoteRef/>
      </w:r>
      <w:r>
        <w:rPr/>
        <w:t xml:space="preserve"> </w:t>
      </w:r>
      <w:r>
        <w:rPr/>
        <w:t xml:space="preserve">Ma proprio queste osservazione, il carattere fiduciario e occasionale delle confidenze, la sua posizione di esterno rispetto all’intreccio contraddittorio dei rapporti tra uomini d’onore e alle complesse partite che tra gli stessi si giocavano, l’episodicità, la frammentarietà ed il carattere allusivo di molti riferimenti convincono anche della veridicità di quelle notizie che non avrebbero posseduto queste caratteristiche se frutto di doloso mendacio, mentre l’importanza della fonte diretta permette di escludere altre possibili caus edi non verità ( errore, millanteria ecc. )  </w:t>
      </w:r>
    </w:p>
  </w:footnote>
  <w:footnote w:id="73">
    <w:p>
      <w:pPr>
        <w:pStyle w:val="Footnote"/>
        <w:rPr/>
      </w:pPr>
      <w:r>
        <w:rPr>
          <w:rStyle w:val="FootnoteCharacters"/>
        </w:rPr>
        <w:footnoteRef/>
      </w:r>
      <w:r>
        <w:rPr/>
        <w:t xml:space="preserve"> </w:t>
      </w:r>
      <w:r>
        <w:rPr/>
        <w:t>Le osservazioni svolte alla nota precedente anticipano in parte il giudizio di questa Corte sul problema correttamente sollevato dai primi giudici.</w:t>
      </w:r>
    </w:p>
  </w:footnote>
  <w:footnote w:id="74">
    <w:p>
      <w:pPr>
        <w:pStyle w:val="Footnote"/>
        <w:rPr/>
      </w:pPr>
      <w:r>
        <w:rPr>
          <w:rStyle w:val="FootnoteCharacters"/>
        </w:rPr>
        <w:footnoteRef/>
      </w:r>
      <w:r>
        <w:rPr/>
        <w:t xml:space="preserve"> </w:t>
      </w:r>
      <w:r>
        <w:rPr/>
        <w:t xml:space="preserve">Si tratta di una conseguenza del metodo di esame “italiano”, superato il quale senza danni può veramente dirsi che ci si trova di fronte ad una persona che non può avere dolosamente mentito, essendo pressocchè impossibile per un teste falso superare un esame con decine e decine di domande spesso ripetitive e ingannevoli senza crollare in contraddizioni e omissioni gravissime o senza limitarsi a genericità inaccettabili. </w:t>
      </w:r>
    </w:p>
  </w:footnote>
  <w:footnote w:id="75">
    <w:p>
      <w:pPr>
        <w:pStyle w:val="Footnote"/>
        <w:rPr/>
      </w:pPr>
      <w:r>
        <w:rPr>
          <w:rStyle w:val="FootnoteCharacters"/>
        </w:rPr>
        <w:footnoteRef/>
      </w:r>
      <w:r>
        <w:rPr/>
        <w:t xml:space="preserve"> </w:t>
      </w:r>
      <w:r>
        <w:rPr/>
        <w:t>E’ da osservare ancora che Cannella ha lealmente ammesso e non nascosto i motivi di conflitto che l’hanno opposto ai soggetti di volta in volta chiamati in reità per la strage di via D’Amelio, Urso, Gambino, Graviano e che le informazioni acquisite nei confronti di costoro emergevano proprio nel contesto del conflitto che lo opponevano ad essi, ragion per cui proprio il conflitto era stato la causa delle confidenze ricevute da Bagarella. Non bisogna poi dimenticare mai che Cannella si è assunta una responsabilità gravissima parlando di confidenze ricevute da uno dei capi più importanti di Cosa Nostra, quel Leoluca Bagarella che non a caso ha negato con violenza verbale di avere fatto alcuna confidenza a Cannella, anche per il pregiudizio derivante al suo prestigio di capo dalla diffusione delle sue confidenze ad un qualsiasi Tullio Cannella. Infine vale il consueto argomento: se avesse voluto calunniare avrebbe adoperato frasi assai più dirette ed efficaci, così dimostrando, proprio per il contenuto del racconto, che si era trattato di confidenze a mezza voce, accenni, sia pur significativi e univoci, coerenti con il contesto e le ragioni dell’acquisizione delle notizie riferite. E’ impensabile che Cannella potesse aspirare a guadagnarsi l’avversione assoluta di Bagarella ( v. le dichiarazioni di quest’ultimo)  con dichiarazioni che, come dimostra l’esito del giudizio di primo grado, potevano anche essere inefficaci rispetto ad un eventuale intento calunniatorio.</w:t>
      </w:r>
    </w:p>
  </w:footnote>
  <w:footnote w:id="76">
    <w:p>
      <w:pPr>
        <w:pStyle w:val="Footnote"/>
        <w:rPr/>
      </w:pPr>
      <w:r>
        <w:rPr>
          <w:rStyle w:val="FootnoteCharacters"/>
        </w:rPr>
        <w:footnoteRef/>
      </w:r>
      <w:r>
        <w:rPr/>
        <w:t xml:space="preserve"> </w:t>
      </w:r>
      <w:r>
        <w:rPr/>
        <w:t>Primo riscontro al Cannella: Calvaruso afferma che il Bagarella era effettivamente ospitato nel 1993 in una villetta di proprietà di Cannella al villaggio Euromare.</w:t>
      </w:r>
    </w:p>
  </w:footnote>
  <w:footnote w:id="77">
    <w:p>
      <w:pPr>
        <w:pStyle w:val="Normal"/>
        <w:rPr/>
      </w:pPr>
      <w:r>
        <w:rPr>
          <w:rStyle w:val="FootnoteCharacters"/>
        </w:rPr>
        <w:footnoteRef/>
      </w:r>
      <w:r>
        <w:rPr/>
        <w:t xml:space="preserve"> “</w:t>
      </w:r>
      <w:r>
        <w:rPr>
          <w:b/>
          <w:bCs/>
          <w:highlight w:val="white"/>
        </w:rPr>
        <w:t>Imp. CALVARUSO A.</w:t>
      </w:r>
      <w:r>
        <w:rPr>
          <w:highlight w:val="white"/>
        </w:rPr>
        <w:t xml:space="preserve">: </w:t>
      </w:r>
      <w:r>
        <w:rPr>
          <w:sz w:val="20"/>
          <w:highlight w:val="white"/>
        </w:rPr>
        <w:t xml:space="preserve">- Mah, io come... cose acquisite dal Bagarella di fatti antichi eh... ho riferito quel poco che lui diciamo riuscì a dire, perché il Bagarella, ripeto, era una persone che eh... parlava..., cioè era difficile capire quando lui dicesse qualcosa a cosa si riferiva, però eh... parlava sempre a ruota libera. A differenza di un capo mafia che dovrebbe stare zitto, lui - proprio come suol fare tutti quelli di Cosa Nostra - parlava di-di tutto e di più; però, ripeto, io all'epoca non..., a volte magari manco l'ascoltavo mentre camminavamo con la macchina. </w:t>
      </w:r>
    </w:p>
    <w:p>
      <w:pPr>
        <w:pStyle w:val="Footnote"/>
        <w:rPr/>
      </w:pPr>
      <w:r>
        <w:rPr>
          <w:highlight w:val="white"/>
        </w:rPr>
        <w:t>Comunque mi parlava un po' di tutto, mi diceva..., e di tutto quello che lui..., io riesco a ricordare di quello che lui mi disse, lo dissi ai Magistrati.</w:t>
      </w:r>
      <w:r>
        <w:rPr/>
        <w:t>”</w:t>
      </w:r>
    </w:p>
    <w:p>
      <w:pPr>
        <w:pStyle w:val="Footnote"/>
        <w:rPr/>
      </w:pPr>
      <w:r>
        <w:rPr/>
        <w:t xml:space="preserve">Il giudizio, come si vede, giova all’attendibilità delle dichiarazioni di Cannella. </w:t>
      </w:r>
    </w:p>
  </w:footnote>
  <w:footnote w:id="78">
    <w:p>
      <w:pPr>
        <w:pStyle w:val="Footnote"/>
        <w:rPr/>
      </w:pPr>
      <w:r>
        <w:rPr>
          <w:rStyle w:val="FootnoteCharacters"/>
        </w:rPr>
        <w:footnoteRef/>
      </w:r>
      <w:r>
        <w:rPr/>
        <w:t xml:space="preserve"> </w:t>
      </w:r>
      <w:r>
        <w:rPr/>
        <w:t>La sentenza di primo grado non coglie in questo caso l’importanza della propalazione del Calvaruso, così come non aveva colto un’analoga osservazione di Cannella sui giudizi che Bagarella formulava sullo Scarantino. Per cogliere l’importanza dell’osservazione è opportuno riportare il testo integrale del verbale:</w:t>
      </w:r>
    </w:p>
    <w:p>
      <w:pPr>
        <w:pStyle w:val="Footnote"/>
        <w:rPr/>
      </w:pPr>
      <w:r>
        <w:rPr/>
        <w:t>“</w:t>
      </w:r>
      <w:r>
        <w:rPr>
          <w:highlight w:val="white"/>
        </w:rPr>
        <w:t>A volte si lasciava andare con qualche giudizio su qualcuno dei... dei personaggi che... facevano parte di questa... di questa strage, però non... non mi disse mai: "Questa strage l'abbiamo fatta, è stata fatta..."; su questi particolari non entrò mai.Calunniava ogni tanto lo Scarantino, era cosa diciamo normale, diceva: "Questo sta consumando un sacco di persone", eh</w:t>
      </w:r>
      <w:r>
        <w:rPr>
          <w:b/>
          <w:bCs/>
          <w:highlight w:val="white"/>
        </w:rPr>
        <w:t>..., si meravigliava come..., una volta mi disse: "Ma come hanno fatto loro a fargli rubare la macchina a uno come Scarantino?!"</w:t>
      </w:r>
      <w:r>
        <w:rPr>
          <w:highlight w:val="white"/>
        </w:rPr>
        <w:t>. Però, ripeto, sono dei passaggi che io né mi permettevo di dire: "Chi sono loro?", oppure che...; mi limitavo ad ascoltare quello che diceva lui.</w:t>
      </w:r>
    </w:p>
    <w:p>
      <w:pPr>
        <w:pStyle w:val="Footnote"/>
        <w:rPr/>
      </w:pPr>
      <w:r>
        <w:rPr>
          <w:b/>
          <w:bCs/>
          <w:highlight w:val="white"/>
          <w:lang w:val="en-GB"/>
        </w:rPr>
        <w:t xml:space="preserve">P.M. dott. </w:t>
      </w:r>
      <w:r>
        <w:rPr>
          <w:b/>
          <w:bCs/>
          <w:highlight w:val="white"/>
        </w:rPr>
        <w:t>PALMA</w:t>
      </w:r>
      <w:r>
        <w:rPr>
          <w:highlight w:val="white"/>
        </w:rPr>
        <w:t>: - Queste che lei ha definito "calunnie" nei confronti di Scarantino, le sentì pronunciare anche nei confronti di altri collaboratori?</w:t>
      </w:r>
    </w:p>
    <w:p>
      <w:pPr>
        <w:pStyle w:val="Footnote"/>
        <w:rPr/>
      </w:pPr>
      <w:r>
        <w:rPr>
          <w:b/>
          <w:bCs/>
          <w:highlight w:val="white"/>
        </w:rPr>
        <w:t>Imp. CALVARUSO A.</w:t>
      </w:r>
      <w:r>
        <w:rPr>
          <w:highlight w:val="white"/>
        </w:rPr>
        <w:t xml:space="preserve">: - Sì. Lui eh... [risatina] Bagarella parlava male di tutti i collaboratori. </w:t>
      </w:r>
    </w:p>
    <w:p>
      <w:pPr>
        <w:pStyle w:val="Footnote"/>
        <w:rPr/>
      </w:pPr>
      <w:r>
        <w:rPr>
          <w:b/>
          <w:bCs/>
          <w:highlight w:val="white"/>
          <w:lang w:val="en-GB"/>
        </w:rPr>
        <w:t xml:space="preserve">P.M. dott. </w:t>
      </w:r>
      <w:r>
        <w:rPr>
          <w:b/>
          <w:bCs/>
          <w:highlight w:val="white"/>
        </w:rPr>
        <w:t>PALMA</w:t>
      </w:r>
      <w:r>
        <w:rPr>
          <w:highlight w:val="white"/>
        </w:rPr>
        <w:t>: - Vediamo se riesce a ricordare: quando le parlò di Scarantino, ci fu un'occasione particolare?</w:t>
      </w:r>
    </w:p>
    <w:p>
      <w:pPr>
        <w:pStyle w:val="Footnote"/>
        <w:rPr/>
      </w:pPr>
      <w:r>
        <w:rPr>
          <w:b/>
          <w:bCs/>
          <w:highlight w:val="white"/>
        </w:rPr>
        <w:t>Imp. CALVARUSO A.</w:t>
      </w:r>
      <w:r>
        <w:rPr>
          <w:highlight w:val="white"/>
        </w:rPr>
        <w:t>: - Mah, guardi, io onestamente non..., questi propria... questi momenti non glieli posso completamente..., perché sono, ripeto, sono delle cose che lui giornalmente che andavamo in macchina mi diceva e però non rie... Cioè si... sicuramente sarà nell'epoca del '94, eh... perché fu il... l'anno pieno dove io avevo acquisito la sua fiducia e che lui diciamo si... si lasciava andare un po' di più, però non le posso dire perché magari stava leggendo un giornale, o magari sentì la notizia alla radio, questo non glielo posso affermare.</w:t>
      </w:r>
    </w:p>
    <w:p>
      <w:pPr>
        <w:pStyle w:val="Footnote"/>
        <w:rPr/>
      </w:pPr>
      <w:r>
        <w:rPr>
          <w:b/>
          <w:bCs/>
          <w:highlight w:val="white"/>
          <w:lang w:val="en-GB"/>
        </w:rPr>
        <w:t xml:space="preserve">P.M. dott. </w:t>
      </w:r>
      <w:r>
        <w:rPr>
          <w:b/>
          <w:bCs/>
          <w:highlight w:val="white"/>
        </w:rPr>
        <w:t>PALMA</w:t>
      </w:r>
      <w:r>
        <w:rPr>
          <w:highlight w:val="white"/>
        </w:rPr>
        <w:t>: - Ricorda se comunque Scarantino aveva già iniziato a collaborare?</w:t>
      </w:r>
    </w:p>
    <w:p>
      <w:pPr>
        <w:pStyle w:val="Footnote"/>
        <w:rPr/>
      </w:pPr>
      <w:r>
        <w:rPr>
          <w:b/>
          <w:bCs/>
          <w:highlight w:val="white"/>
        </w:rPr>
        <w:t>Imp. CALVARUSO A.</w:t>
      </w:r>
      <w:r>
        <w:rPr>
          <w:highlight w:val="white"/>
        </w:rPr>
        <w:t>: - Sì. Perché, ripeto, lui mi disse che: "Questo - scusando l'espressione - questo cornutaccio - dice - sta consumando a tutti", quindi è perché lo Scarantino stava evidentemente collaborando”.</w:t>
      </w:r>
    </w:p>
    <w:p>
      <w:pPr>
        <w:pStyle w:val="Footnote"/>
        <w:rPr>
          <w:highlight w:val="white"/>
        </w:rPr>
      </w:pPr>
      <w:r>
        <w:rPr>
          <w:highlight w:val="white"/>
        </w:rPr>
      </w:r>
    </w:p>
    <w:p>
      <w:pPr>
        <w:pStyle w:val="Footnote"/>
        <w:rPr/>
      </w:pPr>
      <w:r>
        <w:rPr/>
        <w:t>Appare evidente come per Bagarella Scarantino avesse effettivamente rubato la macchina e per questa ragione, avendo iniziato a collaborare, “stava consumando tutti”. Se Scarantino fosse stato un calunniatore, il commento di Bagarella avrebbe dovuto essere ben diverso, specie considerando che stava rivolgendosi ad un uomo di fiducia. Ma al di là di questo, il dato decisivo consiste nell’espressione messa in evidenza, nel rammarico cioè per avere affidato l’incarico di rubare l’autovettura usata per la strage ad un “cornutazzo” “ladro di galline” come veniva elegantemente etichettato Scarantino. Nello sfogo di Bagarella riportato da Calvaruso, Scarantino stava consumando “tutti” ( indiretta conferma che gli accusati da Scarantino erano tutti membri dell’organizzazione) coloro che avevano effettivamente compiuto la strage i quali avevano commesso l’errore di affidare proprio a Scarantino un incarico così delicato, consentendogli di svelare le identità dei partecipanti all’attentato.</w:t>
      </w:r>
    </w:p>
    <w:p>
      <w:pPr>
        <w:pStyle w:val="Footnote"/>
        <w:rPr/>
      </w:pPr>
      <w:r>
        <w:rPr/>
        <w:t xml:space="preserve">Si tratta di un’osservazione che ritroviamo già in Cannella e in altri collaboratori; si ricordi l’accenno al Profeta che stava male in carcere per avere affidato a Scarantino quel compito che gli aveva consentito di denunciare i partecipanti alla strage. Il punto rinvia all’esame di Calogero Pulci, escusso in questo secondo grado. </w:t>
      </w:r>
    </w:p>
    <w:p>
      <w:pPr>
        <w:pStyle w:val="Footnote"/>
        <w:rPr/>
      </w:pPr>
      <w:r>
        <w:rPr/>
        <w:t>D’altra parte, che Scarantino secondo Bagarella avesse partecipato alla strage di via D’Amelio lo desumiamo indirettamente da una battuta del controesame:</w:t>
      </w:r>
    </w:p>
    <w:p>
      <w:pPr>
        <w:pStyle w:val="Footnote"/>
        <w:rPr/>
      </w:pPr>
      <w:r>
        <w:rPr/>
        <w:t>“</w:t>
      </w:r>
      <w:r>
        <w:rPr>
          <w:b/>
          <w:bCs/>
          <w:highlight w:val="white"/>
        </w:rPr>
        <w:t>Avv. DI GREGORIO</w:t>
      </w:r>
      <w:r>
        <w:rPr>
          <w:highlight w:val="white"/>
        </w:rPr>
        <w:t xml:space="preserve">: - Senta, a lei Bagarella ha mai detto che Scarantino aveva partecipato alla strage di via </w:t>
      </w:r>
    </w:p>
    <w:p>
      <w:pPr>
        <w:pStyle w:val="Footnote"/>
        <w:rPr/>
      </w:pPr>
      <w:r>
        <w:rPr>
          <w:b/>
          <w:bCs/>
          <w:highlight w:val="white"/>
        </w:rPr>
        <w:t>Imp. CALVARUSO A.</w:t>
      </w:r>
      <w:r>
        <w:rPr>
          <w:highlight w:val="white"/>
        </w:rPr>
        <w:t>: - No. Così espressamente no.</w:t>
      </w:r>
    </w:p>
    <w:p>
      <w:pPr>
        <w:pStyle w:val="Footnote"/>
        <w:rPr/>
      </w:pPr>
      <w:r>
        <w:rPr>
          <w:b/>
          <w:bCs/>
          <w:highlight w:val="white"/>
        </w:rPr>
        <w:t>Avv. DI GREGORIO</w:t>
      </w:r>
      <w:r>
        <w:rPr>
          <w:highlight w:val="white"/>
        </w:rPr>
        <w:t>: - A lei ha mai detto Bagarella i nomi dei soggetti che avevano partecipato alla strage di via D'Amelio?</w:t>
      </w:r>
    </w:p>
    <w:p>
      <w:pPr>
        <w:pStyle w:val="Footnote"/>
        <w:rPr/>
      </w:pPr>
      <w:r>
        <w:rPr>
          <w:b/>
          <w:bCs/>
          <w:highlight w:val="white"/>
        </w:rPr>
        <w:t>PRES.</w:t>
      </w:r>
      <w:r>
        <w:rPr>
          <w:highlight w:val="white"/>
        </w:rPr>
        <w:t>: - La domanda è già stata posta.</w:t>
      </w:r>
      <w:r>
        <w:rPr/>
        <w:t>”</w:t>
      </w:r>
    </w:p>
    <w:p>
      <w:pPr>
        <w:pStyle w:val="Footnote"/>
        <w:rPr/>
      </w:pPr>
      <w:r>
        <w:rPr/>
        <w:t xml:space="preserve">La risposta di Calvaruso può in realtà considerarsi una risposta affermativa: come si rilevava in precedenza le battute di Bagarella su Scarantino implicavano che questi avesse partecipato alla strage, questo era il messaggio che Bagarella faceva pervenire al Calvaruso e questa è l’idea del Calvaruso nella sua risposta con l’uso dell’avverbio “espressamente” altrimenti superfluo se la risposta fosse stata negativa. Il senso è chiaro al punto che il difensore, accortosi del piano inclinato, non insiste nella domanda ed evita che il teste espliciti il senso, peraltro univoco, della risposta. </w:t>
      </w:r>
    </w:p>
    <w:p>
      <w:pPr>
        <w:pStyle w:val="Footnote"/>
        <w:rPr/>
      </w:pPr>
      <w:r>
        <w:rPr/>
        <w:t>E’ invece il difensore successivo che consente al Calvaruso di esplicitare il senso del suo discorso, già oggettivamente e intrinsecamente chiaro, come abbiamo già osservato:</w:t>
      </w:r>
    </w:p>
    <w:p>
      <w:pPr>
        <w:pStyle w:val="Footnote"/>
        <w:rPr/>
      </w:pPr>
      <w:r>
        <w:rPr/>
        <w:t>“</w:t>
      </w:r>
      <w:r>
        <w:rPr>
          <w:b/>
          <w:bCs/>
          <w:highlight w:val="white"/>
        </w:rPr>
        <w:t>Avv. SCOZZOLA</w:t>
      </w:r>
      <w:r>
        <w:rPr>
          <w:highlight w:val="white"/>
        </w:rPr>
        <w:t>: - E in relazione a Scarantino Vincenzo - e quindi entriamo nel tema...</w:t>
      </w:r>
    </w:p>
    <w:p>
      <w:pPr>
        <w:pStyle w:val="Footnote"/>
        <w:rPr/>
      </w:pPr>
      <w:r>
        <w:rPr>
          <w:b/>
          <w:bCs/>
          <w:highlight w:val="white"/>
        </w:rPr>
        <w:t>Imp. CALVARUSO A.</w:t>
      </w:r>
      <w:r>
        <w:rPr>
          <w:highlight w:val="white"/>
        </w:rPr>
        <w:t xml:space="preserve">: - In relazione a Scarantino Vincenzo mi disse solamente che questo stava consumando un sacco di persone. </w:t>
      </w:r>
    </w:p>
    <w:p>
      <w:pPr>
        <w:pStyle w:val="Footnote"/>
        <w:rPr/>
      </w:pPr>
      <w:r>
        <w:rPr>
          <w:b/>
          <w:bCs/>
          <w:highlight w:val="white"/>
        </w:rPr>
        <w:t>Avv. SCOZZOLA</w:t>
      </w:r>
      <w:r>
        <w:rPr>
          <w:highlight w:val="white"/>
        </w:rPr>
        <w:t>: - E basta. Non le ha detto, dice...</w:t>
      </w:r>
    </w:p>
    <w:p>
      <w:pPr>
        <w:pStyle w:val="Footnote"/>
        <w:rPr/>
      </w:pPr>
      <w:r>
        <w:rPr>
          <w:b/>
          <w:bCs/>
          <w:highlight w:val="white"/>
        </w:rPr>
        <w:t>Imp. CALVARUSO A.</w:t>
      </w:r>
      <w:r>
        <w:rPr>
          <w:highlight w:val="white"/>
        </w:rPr>
        <w:t>: - E poi si stranizzò come loro..., "loro" non so, non fece nomi, in effetti non l'ho mai detto, lui ha detto "Loro" e io mi sono limitato a dire "Loro", potrei dire Aglieri e cose, non è vero, lui ha detto "Loro", "Come hanno fatto loro a fargli rubare la macchina a 'stu... 'stu cuosa", perché lui lo considerava un "cosa" a Scarantino.</w:t>
      </w:r>
    </w:p>
    <w:p>
      <w:pPr>
        <w:pStyle w:val="Footnote"/>
        <w:rPr>
          <w:highlight w:val="white"/>
        </w:rPr>
      </w:pPr>
      <w:r>
        <w:rPr>
          <w:highlight w:val="white"/>
        </w:rPr>
        <w:t>Quindi si stranizzò come loro gli hanno fatto rubare la macchina a Scarantino.</w:t>
      </w:r>
    </w:p>
    <w:p>
      <w:pPr>
        <w:pStyle w:val="Footnote"/>
        <w:rPr/>
      </w:pPr>
      <w:r>
        <w:rPr>
          <w:b/>
          <w:bCs/>
          <w:highlight w:val="white"/>
        </w:rPr>
        <w:t>Avv. SCOZZOLA</w:t>
      </w:r>
      <w:r>
        <w:rPr>
          <w:highlight w:val="white"/>
        </w:rPr>
        <w:t>: - Ma io voglio essere più preciso possibile, avere una risposte eventualmente anche con un monosillabo: le disse se Scarantino Vincenzo stava mentendo o stava dicendo la verità?</w:t>
      </w:r>
    </w:p>
    <w:p>
      <w:pPr>
        <w:pStyle w:val="Footnote"/>
        <w:rPr/>
      </w:pPr>
      <w:r>
        <w:rPr>
          <w:b/>
          <w:bCs/>
          <w:highlight w:val="white"/>
        </w:rPr>
        <w:t>Imp. CALVARUSO A.</w:t>
      </w:r>
      <w:r>
        <w:rPr>
          <w:highlight w:val="white"/>
        </w:rPr>
        <w:t>: - Ma gliel'ho detto, avvocato! Mi ha detto semplicemente: "Sta consumando un sacco di persone". Certo, per consumarle si vede che stava dicendo 'a verità, penso.</w:t>
      </w:r>
    </w:p>
    <w:p>
      <w:pPr>
        <w:pStyle w:val="Footnote"/>
        <w:rPr/>
      </w:pPr>
      <w:r>
        <w:rPr>
          <w:highlight w:val="white"/>
        </w:rPr>
        <w:t xml:space="preserve"> </w:t>
      </w:r>
      <w:r>
        <w:rPr>
          <w:b/>
          <w:bCs/>
          <w:highlight w:val="white"/>
        </w:rPr>
        <w:t>Avv. SCOZZOLA</w:t>
      </w:r>
      <w:r>
        <w:rPr>
          <w:highlight w:val="white"/>
        </w:rPr>
        <w:t>: - Ah!</w:t>
      </w:r>
    </w:p>
    <w:p>
      <w:pPr>
        <w:pStyle w:val="Footnote"/>
        <w:rPr/>
      </w:pPr>
      <w:r>
        <w:rPr/>
      </w:r>
    </w:p>
    <w:p>
      <w:pPr>
        <w:pStyle w:val="Footnote"/>
        <w:rPr/>
      </w:pPr>
      <w:r>
        <w:rPr/>
        <w:t>Abbiamo la conferma che il Bagarella non disse affatto che Scarantino stava mentendo, come invece era solito fare con tutti gli altri collaboratori di giustizia di cui aveva notizia ( si confronti quanto riferisce lo stesso Calvaruso, immediatamente prima, a proposito di chi accusava Bagarella dell’omicidio di Boris Giuliano, ma anzi lo considerava l’autore del furto dell’autovettura adoperata per la strage di via D’Amelio.</w:t>
      </w:r>
    </w:p>
  </w:footnote>
  <w:footnote w:id="79">
    <w:p>
      <w:pPr>
        <w:pStyle w:val="Footnote"/>
        <w:rPr/>
      </w:pPr>
      <w:r>
        <w:rPr>
          <w:rStyle w:val="FootnoteCharacters"/>
        </w:rPr>
        <w:footnoteRef/>
      </w:r>
      <w:r>
        <w:rPr/>
        <w:t xml:space="preserve"> </w:t>
      </w:r>
      <w:r>
        <w:rPr/>
        <w:t xml:space="preserve">Il riferimento non interferisce quindi con la situazione al tempo dell’esecuzione della strage e si inserisce nella fondamentale divisione subita dall’organizzazione dopo l’arresto di Riina tra i gruppi vicini al Provenzano e quelli rimasti fedeli a Riina, Bagarella Brusca, Messina Denaro, Graviano. </w:t>
      </w:r>
    </w:p>
  </w:footnote>
  <w:footnote w:id="80">
    <w:p>
      <w:pPr>
        <w:pStyle w:val="Footnote"/>
        <w:rPr/>
      </w:pPr>
      <w:r>
        <w:rPr>
          <w:rStyle w:val="FootnoteCharacters"/>
        </w:rPr>
        <w:footnoteRef/>
      </w:r>
      <w:r>
        <w:rPr/>
        <w:t xml:space="preserve"> </w:t>
      </w:r>
      <w:r>
        <w:rPr/>
        <w:t>Il racconta conferma la versione di Cannella, come si evince dal seguente brano, tratto dal verbale:</w:t>
      </w:r>
    </w:p>
    <w:p>
      <w:pPr>
        <w:pStyle w:val="Footnote"/>
        <w:rPr/>
      </w:pPr>
      <w:r>
        <w:rPr/>
      </w:r>
    </w:p>
    <w:p>
      <w:pPr>
        <w:pStyle w:val="Footnote"/>
        <w:rPr/>
      </w:pPr>
      <w:r>
        <w:rPr>
          <w:b/>
          <w:bCs/>
          <w:highlight w:val="white"/>
        </w:rPr>
        <w:t>“</w:t>
      </w:r>
      <w:r>
        <w:rPr>
          <w:b/>
          <w:bCs/>
          <w:highlight w:val="white"/>
        </w:rPr>
        <w:t>Imp. CALVARUSO A.</w:t>
      </w:r>
      <w:r>
        <w:rPr>
          <w:highlight w:val="white"/>
        </w:rPr>
        <w:t xml:space="preserve">: - Sì. Le dico la verità, in quel periodo Cannella parlò con... con..., con chi gli veniva davanti gli raccontava 'stu fatto e cercava di farsi tutelare, quindi niente di strano che Cannella abbia parlato pure con altre persone. Le ripeto, quella sera ci fu un via vai in quel villaggio eh... mostruoso, e poi all'ultimo furono i Graviano a... a intervenire nel... nella pacificazione. </w:t>
      </w:r>
    </w:p>
    <w:p>
      <w:pPr>
        <w:pStyle w:val="Footnote"/>
        <w:rPr/>
      </w:pPr>
      <w:r>
        <w:rPr>
          <w:b/>
          <w:bCs/>
          <w:highlight w:val="white"/>
          <w:lang w:val="en-GB"/>
        </w:rPr>
        <w:t xml:space="preserve">P.M. dott. </w:t>
      </w:r>
      <w:r>
        <w:rPr>
          <w:b/>
          <w:bCs/>
          <w:highlight w:val="white"/>
        </w:rPr>
        <w:t>PALMA</w:t>
      </w:r>
      <w:r>
        <w:rPr>
          <w:highlight w:val="white"/>
        </w:rPr>
        <w:t>: - Questo nome del ragazzo che lei conosceva e che le disse: "Quello è Natale Gambino", lo ricorda?</w:t>
      </w:r>
    </w:p>
    <w:p>
      <w:pPr>
        <w:pStyle w:val="Footnote"/>
        <w:rPr/>
      </w:pPr>
      <w:r>
        <w:rPr>
          <w:b/>
          <w:bCs/>
          <w:highlight w:val="white"/>
        </w:rPr>
        <w:t>Imp. CALVARUSO A.</w:t>
      </w:r>
      <w:r>
        <w:rPr>
          <w:highlight w:val="white"/>
        </w:rPr>
        <w:t>: - Eh... Mi sembra che sia..., si chiama Pippo, però di cognome non lo ricordo. E' un ragazzo che abitava sempre qua, alla Guadagna, però il cognome non lo ricordo in questo momento. Se era Lucera... Lucero..., non...</w:t>
      </w:r>
    </w:p>
    <w:p>
      <w:pPr>
        <w:pStyle w:val="Footnote"/>
        <w:rPr/>
      </w:pPr>
      <w:r>
        <w:rPr>
          <w:b/>
          <w:bCs/>
          <w:highlight w:val="white"/>
          <w:lang w:val="en-GB"/>
        </w:rPr>
        <w:t xml:space="preserve">P.M. dott. </w:t>
      </w:r>
      <w:r>
        <w:rPr>
          <w:b/>
          <w:bCs/>
          <w:highlight w:val="white"/>
        </w:rPr>
        <w:t>PALMA</w:t>
      </w:r>
      <w:r>
        <w:rPr>
          <w:highlight w:val="white"/>
        </w:rPr>
        <w:t>: - Sì. Senta, e quando le disse: "Quello è Natale Gambino" le aggiunse dei particolari, le fece capire chi era questa persona, cioè oppure...</w:t>
      </w:r>
    </w:p>
    <w:p>
      <w:pPr>
        <w:pStyle w:val="Footnote"/>
        <w:rPr/>
      </w:pPr>
      <w:r>
        <w:rPr>
          <w:b/>
          <w:bCs/>
          <w:highlight w:val="white"/>
        </w:rPr>
        <w:t>Imp. CALVARUSO A.</w:t>
      </w:r>
      <w:r>
        <w:rPr>
          <w:highlight w:val="white"/>
        </w:rPr>
        <w:t>: - Natale Gambino si sapeva che era il boss della Guadagna, quello che comandava alla Guadagna.</w:t>
      </w:r>
    </w:p>
    <w:p>
      <w:pPr>
        <w:pStyle w:val="Footnote"/>
        <w:rPr/>
      </w:pPr>
      <w:r>
        <w:rPr>
          <w:b/>
          <w:bCs/>
          <w:highlight w:val="white"/>
          <w:lang w:val="en-GB"/>
        </w:rPr>
        <w:t xml:space="preserve">P.M. dott. </w:t>
      </w:r>
      <w:r>
        <w:rPr>
          <w:b/>
          <w:bCs/>
          <w:highlight w:val="white"/>
        </w:rPr>
        <w:t>PALMA</w:t>
      </w:r>
      <w:r>
        <w:rPr>
          <w:highlight w:val="white"/>
        </w:rPr>
        <w:t>: - Senta, come lo sapeva lei?</w:t>
      </w:r>
    </w:p>
    <w:p>
      <w:pPr>
        <w:pStyle w:val="Footnote"/>
        <w:rPr/>
      </w:pPr>
      <w:r>
        <w:rPr>
          <w:b/>
          <w:bCs/>
          <w:highlight w:val="white"/>
        </w:rPr>
        <w:t>Imp. CALVARUSO A.</w:t>
      </w:r>
      <w:r>
        <w:rPr>
          <w:highlight w:val="white"/>
        </w:rPr>
        <w:t>: - Questo purtroppo sono domande difficilissime, perché noi che viviamo in Sicilia queste cose le sappiamo, però poi a spiegarlo viene... viene..., è difficile! Che alla Guadagna comandava Giuseppe eh... che comandavano i Gambino, Natale era... cioè per noi era normale, lo sapevamo. Poi parlandone pure col Bagarella, parlandone con i Graviano, cioè queste cose emergono, però voglio dire, poi viene difficile a dire..</w:t>
      </w:r>
    </w:p>
    <w:p>
      <w:pPr>
        <w:pStyle w:val="Footnote"/>
        <w:rPr>
          <w:highlight w:val="white"/>
        </w:rPr>
      </w:pPr>
      <w:r>
        <w:rPr>
          <w:highlight w:val="white"/>
        </w:rPr>
        <w:t>Come lo sapevo? Si sapeva, perché eh-eh... ogni zona lì ci ha i suoi..., per...: a Brancaccio c'erano i Graviano, per dire, lo sapevano chiunque.”</w:t>
      </w:r>
    </w:p>
    <w:p>
      <w:pPr>
        <w:pStyle w:val="Footnote"/>
        <w:rPr>
          <w:highlight w:val="white"/>
        </w:rPr>
      </w:pPr>
      <w:r>
        <w:rPr>
          <w:highlight w:val="white"/>
        </w:rPr>
        <w:t>L’osservazione non contraddice il ruolo di Aglieri e Greco posto che Aglieri era il capo di un territorio che comprendeva la Guadagna ma era più ampio. Gambino comandava a piazza Guadagna ma Aglieri e Greco comandavano nel mandamento della Guadagna. Del resto il ruolo d Aglieri è riconosciuto dallo stesso Calvaruso che ne parla come uno dei capi contro il quale il Bagarella stava per lanciare un’offensiva.</w:t>
      </w:r>
    </w:p>
    <w:p>
      <w:pPr>
        <w:pStyle w:val="Footnote"/>
        <w:rPr>
          <w:highlight w:val="white"/>
        </w:rPr>
      </w:pPr>
      <w:r>
        <w:rPr>
          <w:highlight w:val="white"/>
        </w:rPr>
      </w:r>
    </w:p>
  </w:footnote>
  <w:footnote w:id="81">
    <w:p>
      <w:pPr>
        <w:pStyle w:val="Footnote"/>
        <w:rPr/>
      </w:pPr>
      <w:r>
        <w:rPr>
          <w:rStyle w:val="FootnoteCharacters"/>
        </w:rPr>
        <w:footnoteRef/>
      </w:r>
      <w:r>
        <w:rPr/>
        <w:t xml:space="preserve"> </w:t>
      </w:r>
      <w:r>
        <w:rPr/>
        <w:t>La necessità di indicare conferme al racconto di Tullio Cannella suggerisce di riportare per esteso il brano del verbale nel quale Calvaruso riferisce l’episodio.</w:t>
      </w:r>
    </w:p>
    <w:p>
      <w:pPr>
        <w:pStyle w:val="Footnote"/>
        <w:rPr/>
      </w:pPr>
      <w:r>
        <w:rPr>
          <w:b/>
          <w:bCs/>
          <w:highlight w:val="white"/>
        </w:rPr>
        <w:t>Imp. CALVARUSO A.</w:t>
      </w:r>
      <w:r>
        <w:rPr>
          <w:highlight w:val="white"/>
        </w:rPr>
        <w:t>: - N... Urso Franco sì. Urso Franco era - cioè almeno io lo conoscevo per Franco Urso - era uno che aveva un deposito di bibite... in via Oreto Nuovo, in via Orsa Maggiore, una cosa del genere; che aveva delle pompe di benzina in società con altre persone eh....</w:t>
      </w:r>
    </w:p>
    <w:p>
      <w:pPr>
        <w:pStyle w:val="Footnote"/>
        <w:rPr>
          <w:highlight w:val="white"/>
        </w:rPr>
      </w:pPr>
      <w:r>
        <w:rPr>
          <w:highlight w:val="white"/>
        </w:rPr>
        <w:t>Il Bagarella non le sto a dire cosa diceva di questo, perché dice che era pure vicino ad Aglieri, dice che era un cocainomane eh...</w:t>
      </w:r>
    </w:p>
    <w:p>
      <w:pPr>
        <w:pStyle w:val="Footnote"/>
        <w:rPr>
          <w:highlight w:val="white"/>
        </w:rPr>
      </w:pPr>
      <w:r>
        <w:rPr>
          <w:highlight w:val="white"/>
        </w:rPr>
        <w:t>Ci... ci fu un particolare su 'stu Franco Urso, che il cognato di Franco Urso comprò un villino al villaggio Euromare ed ebbe degli screzi con il Cannella Tullio, e allora lui venne a... da Cannella Tullio eh..., facendogli capire che se non gli chiudeva il discorso a suo cognato, gli avrebbe levato la testa, perché lui era un mafioso e Cannella era un verme.</w:t>
      </w:r>
    </w:p>
    <w:p>
      <w:pPr>
        <w:pStyle w:val="Footnote"/>
        <w:rPr>
          <w:highlight w:val="white"/>
        </w:rPr>
      </w:pPr>
      <w:r>
        <w:rPr>
          <w:highlight w:val="white"/>
        </w:rPr>
        <w:t>Quindi il Cannella poi ne parlò col Bagarella e il Bagarella gli disse: "Non ti preoccupare che poi a questo cocainomane - dice - gliela facciamo vedere noi". Quindi questi erano i commenti su Franco Urso di Bagarella.</w:t>
      </w:r>
    </w:p>
    <w:p>
      <w:pPr>
        <w:pStyle w:val="Footnote"/>
        <w:rPr/>
      </w:pPr>
      <w:r>
        <w:rPr>
          <w:b/>
          <w:bCs/>
          <w:highlight w:val="white"/>
          <w:lang w:val="en-GB"/>
        </w:rPr>
        <w:t xml:space="preserve">P.M. dott. </w:t>
      </w:r>
      <w:r>
        <w:rPr>
          <w:b/>
          <w:bCs/>
          <w:highlight w:val="white"/>
        </w:rPr>
        <w:t>PALMA</w:t>
      </w:r>
      <w:r>
        <w:rPr>
          <w:highlight w:val="white"/>
        </w:rPr>
        <w:t>: - E sa come venne risolta questa questione?</w:t>
      </w:r>
    </w:p>
    <w:p>
      <w:pPr>
        <w:pStyle w:val="Footnote"/>
        <w:rPr/>
      </w:pPr>
      <w:r>
        <w:rPr>
          <w:b/>
          <w:bCs/>
          <w:highlight w:val="white"/>
        </w:rPr>
        <w:t>Imp. CALVARUSO A.</w:t>
      </w:r>
      <w:r>
        <w:rPr>
          <w:highlight w:val="white"/>
        </w:rPr>
        <w:t>: - No, perché poi effettivamente, ripeto, Franco Urso poi ho saputo che l'arrestarono per il discorso delle stragi e però non...</w:t>
      </w:r>
    </w:p>
    <w:p>
      <w:pPr>
        <w:pStyle w:val="Footnote"/>
        <w:rPr>
          <w:highlight w:val="white"/>
        </w:rPr>
      </w:pPr>
      <w:r>
        <w:rPr>
          <w:highlight w:val="white"/>
        </w:rPr>
      </w:r>
    </w:p>
    <w:p>
      <w:pPr>
        <w:pStyle w:val="Footnote"/>
        <w:rPr>
          <w:highlight w:val="white"/>
        </w:rPr>
      </w:pPr>
      <w:r>
        <w:rPr>
          <w:highlight w:val="white"/>
        </w:rPr>
        <w:t>A parte il puntuale riscontro al racconto di Cannella, il contributo di Calvaruso mette un suggello sulla mafiosità di Urso, così come dei Vernengo, come emerge dal seguito del verbale nel quale si afferma esplicitamente che tanto “Franco” Urso che Cosimo Vernengo erano grossi mafiosi, facenti capo al gruppo che aveva al vertice Pietro Aglieri.</w:t>
      </w:r>
    </w:p>
  </w:footnote>
  <w:footnote w:id="82">
    <w:p>
      <w:pPr>
        <w:pStyle w:val="Footnote"/>
        <w:rPr/>
      </w:pPr>
      <w:r>
        <w:rPr>
          <w:rStyle w:val="FootnoteCharacters"/>
        </w:rPr>
        <w:footnoteRef/>
      </w:r>
      <w:r>
        <w:rPr/>
        <w:t xml:space="preserve"> </w:t>
      </w:r>
      <w:r>
        <w:rPr/>
        <w:t>La conferma dell’assoluta attendibilità del Cannella emerge dal seguente brano dell’esame di Calvaruso.</w:t>
      </w:r>
    </w:p>
    <w:p>
      <w:pPr>
        <w:pStyle w:val="Footnote"/>
        <w:rPr/>
      </w:pPr>
      <w:r>
        <w:rPr>
          <w:lang w:val="en-GB"/>
        </w:rPr>
        <w:t>“</w:t>
      </w:r>
      <w:r>
        <w:rPr>
          <w:b/>
          <w:bCs/>
          <w:highlight w:val="white"/>
          <w:lang w:val="en-GB"/>
        </w:rPr>
        <w:t xml:space="preserve">P.M. dott. </w:t>
      </w:r>
      <w:r>
        <w:rPr>
          <w:b/>
          <w:bCs/>
          <w:highlight w:val="white"/>
        </w:rPr>
        <w:t>PALMA</w:t>
      </w:r>
      <w:r>
        <w:rPr>
          <w:highlight w:val="white"/>
        </w:rPr>
        <w:t>: - Senta, un'ultima domanda signor Calvaruso, sulla base di quello che lei ha potuto constatare, quindi sulla base sempre di fatti, ci può riferire che rapporto c'era fra Cannella e il Bagarella: buono, non buono, cattivo, non si parlavano, si confidavano?</w:t>
      </w:r>
    </w:p>
    <w:p>
      <w:pPr>
        <w:pStyle w:val="Footnote"/>
        <w:rPr>
          <w:highlight w:val="white"/>
        </w:rPr>
      </w:pPr>
      <w:r>
        <w:rPr>
          <w:highlight w:val="white"/>
        </w:rPr>
        <w:t>Ecco, vorrei capire un poco, sempre se lei ne è a conoscenza e sulla base proprio di fatti concreti.</w:t>
      </w:r>
    </w:p>
    <w:p>
      <w:pPr>
        <w:pStyle w:val="Footnote"/>
        <w:rPr/>
      </w:pPr>
      <w:r>
        <w:rPr>
          <w:b/>
          <w:bCs/>
          <w:highlight w:val="white"/>
        </w:rPr>
        <w:t>Imp. CALVARUSO A.</w:t>
      </w:r>
      <w:r>
        <w:rPr>
          <w:highlight w:val="white"/>
        </w:rPr>
        <w:t>: - Sì. Il rapporto con Cannella con Bagarella erano più che buoni perché, ripeto, mangiavano quasi tutte le sere assieme, stavano..., la sera..., la maggior parte delle sere erano sempre assieme, mangiava con..., lui alla sera mangiava con... con Bagarella, quindi i rapporti erano abbastanza intimi con il Cannella.</w:t>
      </w:r>
    </w:p>
    <w:p>
      <w:pPr>
        <w:pStyle w:val="Footnote"/>
        <w:rPr/>
      </w:pPr>
      <w:r>
        <w:rPr>
          <w:b/>
          <w:bCs/>
          <w:highlight w:val="white"/>
          <w:lang w:val="en-GB"/>
        </w:rPr>
        <w:t xml:space="preserve">P.M. dott. </w:t>
      </w:r>
      <w:r>
        <w:rPr>
          <w:b/>
          <w:bCs/>
          <w:highlight w:val="white"/>
        </w:rPr>
        <w:t>PALMA</w:t>
      </w:r>
      <w:r>
        <w:rPr>
          <w:highlight w:val="white"/>
        </w:rPr>
        <w:t>: - Sì. Ma lei, per esempio, ha avuto modo di constatare se possibilmente... - faccio un'ipotesi perché non so assolutamente... - e si è trovato a mangiare assieme a loro, se i loro discorsi si limitassero ai problemi quotidiani di ogni uomo comune, o se ricevesse il Cannella dal Bagarella delle confidenze un po' più concrete riguardanti anche fatti specifici dell'organizzazione?</w:t>
      </w:r>
    </w:p>
    <w:p>
      <w:pPr>
        <w:pStyle w:val="Footnote"/>
        <w:rPr/>
      </w:pPr>
      <w:r>
        <w:rPr>
          <w:b/>
          <w:bCs/>
          <w:highlight w:val="white"/>
        </w:rPr>
        <w:t>Imp. CALVARUSO A.</w:t>
      </w:r>
      <w:r>
        <w:rPr>
          <w:highlight w:val="white"/>
        </w:rPr>
        <w:t>: - No, no. Bagarella, anzi, con il Cannella parlava eh... quasi sempre di fatti specifici, poi tutto quello che riguardava la politica, tutto quello che riguardava dei personaggi politici corrotti ne parlava con... esclusivamente con il Cannella</w:t>
      </w:r>
      <w:r>
        <w:rPr>
          <w:b/>
          <w:bCs/>
          <w:highlight w:val="white"/>
        </w:rPr>
        <w:t>. Cioè, di cose particolari... Bagarella ne parlava solo con il Cannella.</w:t>
      </w:r>
    </w:p>
  </w:footnote>
  <w:footnote w:id="83">
    <w:p>
      <w:pPr>
        <w:pStyle w:val="Footnote"/>
        <w:rPr/>
      </w:pPr>
      <w:r>
        <w:rPr>
          <w:rStyle w:val="FootnoteCharacters"/>
        </w:rPr>
        <w:footnoteRef/>
      </w:r>
      <w:r>
        <w:rPr/>
        <w:t xml:space="preserve"> </w:t>
      </w:r>
      <w:r>
        <w:rPr/>
        <w:t xml:space="preserve">Calvaruso nel corso del controesame spiegava alla difesa che Bagarella non raccontava bugie e che anzi si diffondeva con tutti , incluso il Cannella, su fatti gravi compresi gli omicidi, malgrado i propositi e gli inviti alla riservatezza. </w:t>
      </w:r>
    </w:p>
  </w:footnote>
  <w:footnote w:id="84">
    <w:p>
      <w:pPr>
        <w:pStyle w:val="Footnote"/>
        <w:rPr/>
      </w:pPr>
      <w:r>
        <w:rPr>
          <w:rStyle w:val="FootnoteCharacters"/>
        </w:rPr>
        <w:footnoteRef/>
      </w:r>
      <w:r>
        <w:rPr/>
        <w:t xml:space="preserve"> </w:t>
      </w:r>
      <w:r>
        <w:rPr/>
        <w:t>Ciò, nonostante Calvaruso nutrisse motivi di risentimento nei confronti del Cannella, che l’aveva coinvolto nella relazione con Bagarella, come si evince dal seguente brano che rispecchia, pure, esattamente il quadro ambientale definito da Cannella:</w:t>
      </w:r>
    </w:p>
    <w:p>
      <w:pPr>
        <w:pStyle w:val="Footnote"/>
        <w:rPr/>
      </w:pPr>
      <w:r>
        <w:rPr>
          <w:b/>
          <w:bCs/>
          <w:highlight w:val="white"/>
        </w:rPr>
        <w:t>Avv. TURRISI</w:t>
      </w:r>
      <w:r>
        <w:rPr>
          <w:highlight w:val="white"/>
        </w:rPr>
        <w:t xml:space="preserve">: - Sì. Lei per questo ebbe anche motivi di risentimenti nei confronti del Cannella? </w:t>
      </w:r>
    </w:p>
    <w:p>
      <w:pPr>
        <w:pStyle w:val="Footnote"/>
        <w:rPr/>
      </w:pPr>
      <w:r>
        <w:rPr>
          <w:b/>
          <w:bCs/>
          <w:highlight w:val="white"/>
          <w:lang w:val="en-GB"/>
        </w:rPr>
        <w:t xml:space="preserve">P.M. dott. </w:t>
      </w:r>
      <w:r>
        <w:rPr>
          <w:b/>
          <w:bCs/>
          <w:highlight w:val="white"/>
        </w:rPr>
        <w:t xml:space="preserve">PALMA: - </w:t>
      </w:r>
      <w:r>
        <w:rPr>
          <w:highlight w:val="white"/>
        </w:rPr>
        <w:t>Già ha..</w:t>
      </w:r>
    </w:p>
    <w:p>
      <w:pPr>
        <w:pStyle w:val="Footnote"/>
        <w:rPr/>
      </w:pPr>
      <w:r>
        <w:rPr>
          <w:b/>
          <w:bCs/>
          <w:highlight w:val="white"/>
        </w:rPr>
        <w:t>Imp. CALVARUSO A</w:t>
      </w:r>
      <w:r>
        <w:rPr>
          <w:highlight w:val="white"/>
        </w:rPr>
        <w:t>.: - Tantissimi.</w:t>
      </w:r>
    </w:p>
    <w:p>
      <w:pPr>
        <w:pStyle w:val="Footnote"/>
        <w:rPr/>
      </w:pPr>
      <w:r>
        <w:rPr>
          <w:b/>
          <w:bCs/>
          <w:highlight w:val="white"/>
        </w:rPr>
        <w:t>Avv. TURRISI</w:t>
      </w:r>
      <w:r>
        <w:rPr>
          <w:highlight w:val="white"/>
        </w:rPr>
        <w:t>: - Tantissimi.</w:t>
      </w:r>
    </w:p>
    <w:p>
      <w:pPr>
        <w:pStyle w:val="Footnote"/>
        <w:rPr/>
      </w:pPr>
      <w:r>
        <w:rPr>
          <w:b/>
          <w:bCs/>
          <w:highlight w:val="white"/>
        </w:rPr>
        <w:t>Imp. CALVARUSO A.</w:t>
      </w:r>
      <w:r>
        <w:rPr>
          <w:highlight w:val="white"/>
        </w:rPr>
        <w:t>: - Tantissimi. Sì, avvocato, perché effettivamente io dicevo a Cannella che stavamo passando dalla padella alla brace, dai Graviano a un altro personaggio peggiore dei Graviano. Ma siccome il Cannella veniva insistentemente minacciato di morte dai Graviano, il Cannella vide in Bagarella la sua polizza assicurativa, e effettivamente così fu.</w:t>
      </w:r>
      <w:r>
        <w:rPr/>
        <w:t xml:space="preserve"> </w:t>
      </w:r>
    </w:p>
  </w:footnote>
  <w:footnote w:id="85">
    <w:p>
      <w:pPr>
        <w:pStyle w:val="Footnote"/>
        <w:rPr/>
      </w:pPr>
      <w:r>
        <w:rPr>
          <w:rStyle w:val="FootnoteCharacters"/>
        </w:rPr>
        <w:footnoteRef/>
      </w:r>
      <w:r>
        <w:rPr/>
        <w:t xml:space="preserve"> </w:t>
      </w:r>
      <w:r>
        <w:rPr/>
        <w:t>L’importanza del Calvaruso come riscontro dell’assoluta attendibilità del Cannella, si evince anche dalla precisa risposta all’apparente contraddizione nel racconto di Cannella tra le ragioni di conflitto che lo opponevano ai Graviano e l’intervento di costoro per risolvere gli effetti dello scontro con Natale Gambino:</w:t>
      </w:r>
    </w:p>
    <w:p>
      <w:pPr>
        <w:pStyle w:val="Footnote"/>
        <w:rPr/>
      </w:pPr>
      <w:r>
        <w:rPr/>
        <w:t>“</w:t>
      </w:r>
      <w:r>
        <w:rPr>
          <w:b/>
          <w:bCs/>
          <w:highlight w:val="white"/>
        </w:rPr>
        <w:t>PRES.</w:t>
      </w:r>
      <w:r>
        <w:rPr>
          <w:highlight w:val="white"/>
        </w:rPr>
        <w:t>: - Va bene.Poi lei ha parlato dei rapporti tra Cannella e i Graviano dicendo che più volte i Graviano gli chiedevano del denaro, lo minacciavano di morte. Come si spiega il fatto che poi sarebbero intervenuti in occasione di quella lite famosa alla Guadagna?</w:t>
      </w:r>
    </w:p>
    <w:p>
      <w:pPr>
        <w:pStyle w:val="Footnote"/>
        <w:rPr/>
      </w:pPr>
      <w:r>
        <w:rPr>
          <w:b/>
          <w:bCs/>
          <w:highlight w:val="white"/>
        </w:rPr>
        <w:t>Imp. CALVARUSO A.</w:t>
      </w:r>
      <w:r>
        <w:rPr>
          <w:highlight w:val="white"/>
        </w:rPr>
        <w:t>: - Lei consideri che Cannella Tullio era la slotmachine per i Graviano, quindi tutto potevano i Graviano volere tranne che fargli fare del male a lui o a suo cognato.</w:t>
      </w:r>
    </w:p>
  </w:footnote>
  <w:footnote w:id="86">
    <w:p>
      <w:pPr>
        <w:pStyle w:val="Footnote"/>
        <w:rPr/>
      </w:pPr>
      <w:r>
        <w:rPr>
          <w:rStyle w:val="FootnoteCharacters"/>
        </w:rPr>
        <w:footnoteRef/>
      </w:r>
      <w:r>
        <w:rPr/>
        <w:t xml:space="preserve"> </w:t>
      </w:r>
      <w:r>
        <w:rPr/>
        <w:t>Giudizio che ad opinione di questa Corte si riflette sul Cannella, la cui condizione il Calvaruso ha molto ben descritto non solo confermando che lo stesso era vessato dai Graviano e doveva per questo cercarsi un altro protettore ma mettendo in evidenza la strumentalità delle accuse di essere un “truffatore” che le difese hanno rivolto al Cannella, come si evince dal seguente passo dell’esame:</w:t>
      </w:r>
    </w:p>
    <w:p>
      <w:pPr>
        <w:pStyle w:val="Footnote"/>
        <w:rPr/>
      </w:pPr>
      <w:r>
        <w:rPr/>
        <w:t>“</w:t>
      </w:r>
      <w:r>
        <w:rPr>
          <w:b/>
          <w:bCs/>
          <w:highlight w:val="white"/>
        </w:rPr>
        <w:t>Avv. TURRISI</w:t>
      </w:r>
      <w:r>
        <w:rPr>
          <w:highlight w:val="white"/>
        </w:rPr>
        <w:t>: - Sì. Senta, lei sa o ricorda di altri casi - come di quelli di cui ci ha parlato in questo momento l'avvocato Mammana - di vendita, di alienazione da parte del Cannella delle villette del villaggio Euromare a più persone?</w:t>
      </w:r>
    </w:p>
    <w:p>
      <w:pPr>
        <w:pStyle w:val="Footnote"/>
        <w:rPr/>
      </w:pPr>
      <w:r>
        <w:rPr>
          <w:b/>
          <w:bCs/>
          <w:highlight w:val="white"/>
        </w:rPr>
        <w:t>Imp. CALVARUSO A.</w:t>
      </w:r>
      <w:r>
        <w:rPr>
          <w:highlight w:val="white"/>
        </w:rPr>
        <w:t>: - No, non ho capito, avvocato.</w:t>
      </w:r>
    </w:p>
    <w:p>
      <w:pPr>
        <w:pStyle w:val="Footnote"/>
        <w:rPr/>
      </w:pPr>
      <w:r>
        <w:rPr>
          <w:b/>
          <w:bCs/>
          <w:highlight w:val="white"/>
        </w:rPr>
        <w:t>Avv. TURRISI</w:t>
      </w:r>
      <w:r>
        <w:rPr>
          <w:highlight w:val="white"/>
        </w:rPr>
        <w:t>: - Cioè sa se, oltre a questo episodio del Lo Monaco, se non sbaglio, ci furono altri episodi analoghi, cioè se il Cannella alienò,ovviamente per raccattare diciamo dei soldi qui e lì, la stessa villetta a più persone, a più acquirenti?</w:t>
      </w:r>
    </w:p>
    <w:p>
      <w:pPr>
        <w:pStyle w:val="Footnote"/>
        <w:rPr/>
      </w:pPr>
      <w:r>
        <w:rPr>
          <w:b/>
          <w:bCs/>
          <w:highlight w:val="white"/>
        </w:rPr>
        <w:t>Imp. CALVARUSO A.</w:t>
      </w:r>
      <w:r>
        <w:rPr>
          <w:highlight w:val="white"/>
        </w:rPr>
        <w:t>: - Eh..., Cannella stava vendendo l'anima a Dio, non solo quello, perché i Graviano ogni mese arrivavano e gli chiedevano 50 milioni, quindi il Cannella a volte, fino a che poteva, eh... racimulava i soldi, ma poi quando non ce la faceva più, faceva imbrogli, vendeva case 3 volte, 4 volte, perché se non ci dava i soldi. loro lo ammazzavano. Gli hanno pure gli... gli... gli intimidam..., gli hanno..., l'hanno intimidito nel bruciandoci le macchine, facendoci saltare in aria l'ufficio. Veniva Vittorio Tutino e gli diceva: "O ce li dai o t'ammazzo", cioè proprio di... terra terra, non sottolineando, proprio glielo dicevano apertamente.</w:t>
      </w:r>
    </w:p>
    <w:p>
      <w:pPr>
        <w:pStyle w:val="Footnote"/>
        <w:rPr/>
      </w:pPr>
      <w:r>
        <w:rPr>
          <w:b/>
          <w:bCs/>
          <w:highlight w:val="white"/>
        </w:rPr>
        <w:t>Avv. TURRISI</w:t>
      </w:r>
      <w:r>
        <w:rPr>
          <w:highlight w:val="white"/>
        </w:rPr>
        <w:t>: - Sì.</w:t>
      </w:r>
    </w:p>
    <w:p>
      <w:pPr>
        <w:pStyle w:val="Footnote"/>
        <w:rPr/>
      </w:pPr>
      <w:r>
        <w:rPr>
          <w:b/>
          <w:bCs/>
          <w:highlight w:val="white"/>
        </w:rPr>
        <w:t>Imp. CALVARUSO A.</w:t>
      </w:r>
      <w:r>
        <w:rPr>
          <w:highlight w:val="white"/>
        </w:rPr>
        <w:t>: - Quindi il Cannella faceva di tutto per potere racimulare 'sti soldi.</w:t>
      </w:r>
    </w:p>
    <w:p>
      <w:pPr>
        <w:pStyle w:val="Footnote"/>
        <w:rPr/>
      </w:pPr>
      <w:r>
        <w:rPr>
          <w:b/>
          <w:bCs/>
          <w:highlight w:val="white"/>
        </w:rPr>
        <w:t>Avv. TURRISI</w:t>
      </w:r>
      <w:r>
        <w:rPr>
          <w:highlight w:val="white"/>
        </w:rPr>
        <w:t>: - E quindi dico, questi episodi in quale numero si sono verificati, grossomodo, se lo ricorda?</w:t>
      </w:r>
    </w:p>
    <w:p>
      <w:pPr>
        <w:pStyle w:val="Footnote"/>
        <w:rPr/>
      </w:pPr>
      <w:r>
        <w:rPr>
          <w:b/>
          <w:bCs/>
          <w:highlight w:val="white"/>
        </w:rPr>
        <w:t>Imp. CALVARUSO A.</w:t>
      </w:r>
      <w:r>
        <w:rPr>
          <w:highlight w:val="white"/>
        </w:rPr>
        <w:t>: - Mah, guardi, io eh... cominciai a vedere il Cannella che dava soldi ai Graviano...</w:t>
      </w:r>
    </w:p>
    <w:p>
      <w:pPr>
        <w:pStyle w:val="Footnote"/>
        <w:rPr/>
      </w:pPr>
      <w:r>
        <w:rPr>
          <w:b/>
          <w:bCs/>
          <w:highlight w:val="white"/>
        </w:rPr>
        <w:t>Avv. TURRISI</w:t>
      </w:r>
      <w:r>
        <w:rPr>
          <w:highlight w:val="white"/>
        </w:rPr>
        <w:t>: - No, no! Mi ha frainteso. Cioè questo episodio dell'alienazione della casa a più acquirenti - ci siamo? - della stessa villetta a più acquirenti, quante volte grossomodo si è verificato?</w:t>
      </w:r>
    </w:p>
    <w:p>
      <w:pPr>
        <w:pStyle w:val="Footnote"/>
        <w:rPr/>
      </w:pPr>
      <w:r>
        <w:rPr>
          <w:b/>
          <w:bCs/>
          <w:highlight w:val="white"/>
        </w:rPr>
        <w:t>Imp. CALVARUSO A.</w:t>
      </w:r>
      <w:r>
        <w:rPr>
          <w:highlight w:val="white"/>
        </w:rPr>
        <w:t>: - Eh... Non glielo so quantificare, avvocato.</w:t>
      </w:r>
    </w:p>
    <w:p>
      <w:pPr>
        <w:pStyle w:val="Footnote"/>
        <w:rPr/>
      </w:pPr>
      <w:r>
        <w:rPr>
          <w:b/>
          <w:bCs/>
          <w:highlight w:val="white"/>
        </w:rPr>
        <w:t>Avv. TURRISI</w:t>
      </w:r>
      <w:r>
        <w:rPr>
          <w:highlight w:val="white"/>
        </w:rPr>
        <w:t>: - Diverse volte, alcune volte?</w:t>
      </w:r>
    </w:p>
    <w:p>
      <w:pPr>
        <w:pStyle w:val="Footnote"/>
        <w:rPr/>
      </w:pPr>
      <w:r>
        <w:rPr>
          <w:b/>
          <w:bCs/>
          <w:highlight w:val="white"/>
        </w:rPr>
        <w:t>Imp. CALVARUSO A.</w:t>
      </w:r>
      <w:r>
        <w:rPr>
          <w:highlight w:val="white"/>
        </w:rPr>
        <w:t>: - Succedeva. Però, ripeto, non glielo so quantificare quante...</w:t>
      </w:r>
    </w:p>
  </w:footnote>
  <w:footnote w:id="87">
    <w:p>
      <w:pPr>
        <w:pStyle w:val="Footnote"/>
        <w:rPr/>
      </w:pPr>
      <w:r>
        <w:rPr>
          <w:rStyle w:val="FootnoteCharacters"/>
        </w:rPr>
        <w:footnoteRef/>
      </w:r>
      <w:r>
        <w:rPr/>
        <w:t xml:space="preserve"> </w:t>
      </w:r>
      <w:r>
        <w:rPr/>
        <w:t>E’ un passaggio fondamentale della deposizione di Mutolo che merita di essere riportato:</w:t>
      </w:r>
    </w:p>
    <w:p>
      <w:pPr>
        <w:pStyle w:val="Footnote"/>
        <w:rPr/>
      </w:pPr>
      <w:r>
        <w:rPr/>
        <w:t>“</w:t>
      </w:r>
      <w:r>
        <w:rPr>
          <w:b/>
          <w:bCs/>
          <w:highlight w:val="white"/>
        </w:rPr>
        <w:t>IMP. MUTOLO Gaspare</w:t>
      </w:r>
      <w:r>
        <w:rPr>
          <w:highlight w:val="white"/>
        </w:rPr>
        <w:t>: - Quindi l'orario potevano essere all'incirca le 17,00 - le 17,30; insomma, non vorrei sbagliare che erano le ore 18,00, ma era, diciamo, nel tardo pomeriggio. il dottor BORSELLINO all'incirca, tre quarti d'ora - un'ora, cioe' non ... un'ora e mezza, insomma, qualche cosa del genere. Insomma, tanto che a me non e' che mi hanno spostato; io sono rimasto, diciamo, dentro quegli uffici, che mi sono ... a passeggiare nel corridoio, insomma, siamo usciti, c'erano altre persone. Quindi, quando il Giudice ritorno', che era passata un'ora - un'ora e mezza, ci siamo ... siamo entrati di nuovo nella stanza, pero' l'umore del dottor BORSELLINO era completamente cambiato, perche' diciamo, quando incomincio' l'interrogazione era molto soddisfatto e si vedeva che era contento, insomma, che io ero iniziato la mia collaborazione; invece quando ritorno' era molto agitato, tanto che io, ad un certo punto, notai questo, perche' lui si era tolto la giacca, sudato, insomma ... Ad un certo punto io mi accorgo che il dottor BORSELLINO c'ha una sigaretta accesa e se ne accende un'altra, quindi da quel momento io ho capito che era, insomma, molto distratto. Anche se era con me, ma il pensiero era diciamo, ad un'altra persona. Debbo dire questo: che quando il Giudice ando' via aveva detto ... mi aveva detto che andava dal ministro, insomma ... Dopo, quando ritorno' in questi pochissimi minuti che si accende le due sigarette, insomma, cosi', che si vedeva chiaramente che era molto turbato, c'ho detto: "Come - a tipo una battuta, insomma, che deve essere contento che e' andato dal ministro ..." Dici: "Ma quale ministro e ministro, non ... - e mi disse, dice - che sono andato dal dotto PARISI e dal dottor CONTRADA", quindi ho capito, diciamo, che con quello che avevo detto io qualche ora prima, qualche due ore prima, insomma, il discorso era completamente ... molto,. diciamo, preoccupante ( p. 44-45)…. Ed io come ... finta che ero stato la' seduto da quando lui era andato via e ... pero' quando io vedo che lui si accende due sigarette, mi metto a ridere e cosi' scherzosamente ci dico: "Ma scusi, signor Giudice - ho capito che era molto distratto - ma doveva essere contento perche' e' andato dal ministro": Dice "Ma quale ministro e ministro - dice - sono andato dal dottor PARISI e dal dottor CONTRADA". Comunque, ma me l'ha detto molto seccato, molto dispiaciuto, con fare stanco. Ma si vedeva chiaramente che la cosa non era gradita, diciamo; era stata una sorpresa che lui magari o non si aspettava o ... Io non lo so, io non e' che posso essere nella mente del Giudice, quello che pensava lui in quel momento. Cioe', pero' era completamente diverso di come era andato, di come quando ritorno', insomma ( p.49)…..</w:t>
      </w:r>
    </w:p>
    <w:p>
      <w:pPr>
        <w:pStyle w:val="Footnote"/>
        <w:rPr>
          <w:highlight w:val="white"/>
        </w:rPr>
      </w:pPr>
      <w:r>
        <w:rPr>
          <w:highlight w:val="white"/>
        </w:rPr>
        <w:t>…</w:t>
      </w:r>
      <w:r>
        <w:rPr>
          <w:highlight w:val="white"/>
        </w:rPr>
        <w:t>.</w:t>
      </w:r>
    </w:p>
    <w:p>
      <w:pPr>
        <w:pStyle w:val="Footnote"/>
        <w:rPr/>
      </w:pPr>
      <w:r>
        <w:rPr>
          <w:b/>
          <w:bCs/>
          <w:highlight w:val="white"/>
        </w:rPr>
        <w:t>P.M. Dott. DI MATTEO</w:t>
      </w:r>
      <w:r>
        <w:rPr>
          <w:highlight w:val="white"/>
        </w:rPr>
        <w:t>: - Lei sa cosa si dissero?</w:t>
      </w:r>
    </w:p>
    <w:p>
      <w:pPr>
        <w:pStyle w:val="Footnote"/>
        <w:rPr/>
      </w:pPr>
      <w:r>
        <w:rPr>
          <w:b/>
          <w:bCs/>
          <w:highlight w:val="white"/>
        </w:rPr>
        <w:t>IMP. MUTOLO Gaspare</w:t>
      </w:r>
      <w:r>
        <w:rPr>
          <w:highlight w:val="white"/>
        </w:rPr>
        <w:t>: - No. Mi ha detto che avevano parlato con loro; lui mi ... cosi', tento' di dirmi: "Gaspare, verbalizziamo quello che mi hai detto, diciamo ..." Ed io c'ho detto: "No, dottore ... no". Lui mi accenno' che ... pero' in una maniera sarcastica, che il dottor CONTRADA, diciamo, sapeva che io stavo collaborando e forse la cosa che piu' ci dava fastidio al dottor CONTRADA ... al dottor BORSELLINO era questo: che il dottor CONTRADA, mentre almeno si pensava che la cosa poteva essere segreta, almeno a quel momento, il dottore CONTRADA sapeva che io stavo collaborando. Insomma, era questo che lui era molto seccato, dispiaciuto. Quindi, ora io non mi ricordo le cose con precisione che mi disse, pero' mi ricordo che fece un tentativo a dire: "Verbalizziamo - dice - quello che .... " E allora io, insomma, subito mi allarmai ...(p. 51)</w:t>
      </w:r>
    </w:p>
    <w:p>
      <w:pPr>
        <w:pStyle w:val="Footnote"/>
        <w:rPr>
          <w:highlight w:val="white"/>
        </w:rPr>
      </w:pPr>
      <w:r>
        <w:rPr>
          <w:highlight w:val="white"/>
        </w:rPr>
        <w:t>…</w:t>
      </w:r>
      <w:r>
        <w:rPr>
          <w:highlight w:val="white"/>
        </w:rPr>
        <w:t>..</w:t>
      </w:r>
    </w:p>
    <w:p>
      <w:pPr>
        <w:pStyle w:val="Footnote"/>
        <w:rPr/>
      </w:pPr>
      <w:r>
        <w:rPr>
          <w:b/>
          <w:bCs/>
          <w:highlight w:val="white"/>
        </w:rPr>
        <w:t>IMP. MUTOLO Gaspare</w:t>
      </w:r>
      <w:r>
        <w:rPr>
          <w:highlight w:val="white"/>
        </w:rPr>
        <w:t>: - Sissignore. Il contenuto della conversazione che ha avuto il Giudice BORSELLINO con il dottore CONTRADA e con il dottore PARISI, pero' io non so le cose precise, ma grossomodo, che il dottore CONTRADA sapeva che io stavo collaborando. In una maniera sarcastica il dottor BORSELLINO mi dice: "Pensa pure che mi aveva detto che si voleva mettere a disposizione", non so, pero' in una maniera molto ... quindi hanno parlato di me ed io credo che il Giudice era completamente, diciamo, turbato perche' mentre era certo che fino a quel momento di me non sa nessuno niente che io sto iniziando a collaborare ,cioe' si meraviglia; e la meraviglia che il dottor BORSELLINO e' contrariato, preoccupato, insomma, meravigliato. E perche' come mai questo, tempestivamente, le interessava, diciamo, che io stavo collaborando. Questo e' il significato, diciamo, di quello che il Giudice a me mi ha detto ( p.52 )</w:t>
      </w:r>
    </w:p>
  </w:footnote>
  <w:footnote w:id="88">
    <w:p>
      <w:pPr>
        <w:pStyle w:val="Normal"/>
        <w:rPr/>
      </w:pPr>
      <w:r>
        <w:rPr>
          <w:rStyle w:val="FootnoteCharacters"/>
        </w:rPr>
        <w:footnoteRef/>
      </w:r>
      <w:r>
        <w:rPr/>
        <w:t xml:space="preserve"> </w:t>
      </w:r>
      <w:r>
        <w:rPr>
          <w:b/>
          <w:bCs/>
          <w:highlight w:val="white"/>
        </w:rPr>
        <w:t>IMP. MUTOLO Gaspare</w:t>
      </w:r>
      <w:r>
        <w:rPr>
          <w:highlight w:val="white"/>
        </w:rPr>
        <w:t>: - Sissignore. Io c'ho fatto questi nomi, diciamo, per metterlo in guardia, pero' le raccomandai, c'ho detto: "Guardi che io pero' non e' che verbalizzo queste cose", anche perche' io sapevo che una volta entrando, diciamo, in queste situazioni cosi' delicate e non solo c'erano queste situazioni, ma ne sapevo altre, quindi io ero sicuro che mettevano a nascere delle polemiche, delle cose. Quindi io ci ho detto: "Guardi, a me mi interessa come prima cosa, diciamo, che voi avete sott'occhio come e' composta la mafia, chi sono i killer piu' feroci, pero' i pericoli che possono essere avvisate queste persone possono partire principalmente da queste persone." Quindi io ho voluto dare un avvertimento, pero' io non mi rendevo conto di certe cose, insomma; io, essendo stato un mafioso, per me, cioe', il pericolo piu' forte era, diciamo, la mafia, le persone che vanno a sparare. Non e' insomma, che io ... che mi rendevo conto magari che una persona puo' essere piu' pericoloso è perche' cambia una Legge o fa mettere un'altra Legge; insomma, o parlavo per praticita', insomma per cose pratiche. Quindi io le raccomandai al dottor BORSELLINO che volevo, diciamo, che questi miei discorsi andavano in questa maniera perche' io ormai ero deciso di toccare tutti i mafiosi e di poterci dare un quadro molto completo, ( p. 40 e ss).</w:t>
      </w:r>
    </w:p>
    <w:p>
      <w:pPr>
        <w:pStyle w:val="Footnote"/>
        <w:rPr>
          <w:highlight w:val="white"/>
        </w:rPr>
      </w:pPr>
      <w:r>
        <w:rPr>
          <w:highlight w:val="white"/>
        </w:rPr>
        <w:t xml:space="preserve"> </w:t>
      </w:r>
    </w:p>
  </w:footnote>
  <w:footnote w:id="89">
    <w:p>
      <w:pPr>
        <w:pStyle w:val="Footnote"/>
        <w:rPr/>
      </w:pPr>
      <w:r>
        <w:rPr>
          <w:rStyle w:val="FootnoteCharacters"/>
        </w:rPr>
        <w:footnoteRef/>
      </w:r>
      <w:r>
        <w:rPr>
          <w:sz w:val="24"/>
        </w:rPr>
        <w:t xml:space="preserve"> </w:t>
      </w:r>
      <w:r>
        <w:rPr>
          <w:sz w:val="24"/>
        </w:rPr>
        <w:t xml:space="preserve">Ma prima di loro, è noto, dal Procuratore della Repubblica di Palermo Gaetano Costa che si assunse personalmente la responsabilità di convalidare numerosi arresti per il reato di associazione per delinquere e che per questo fu ucciso nel 1980. </w:t>
      </w:r>
    </w:p>
  </w:footnote>
  <w:footnote w:id="90">
    <w:p>
      <w:pPr>
        <w:pStyle w:val="Footnote"/>
        <w:rPr/>
      </w:pPr>
      <w:r>
        <w:rPr>
          <w:rStyle w:val="FootnoteCharacters"/>
        </w:rPr>
        <w:footnoteRef/>
      </w:r>
      <w:r>
        <w:rPr>
          <w:sz w:val="24"/>
        </w:rPr>
        <w:t xml:space="preserve"> </w:t>
      </w:r>
      <w:r>
        <w:rPr>
          <w:sz w:val="24"/>
        </w:rPr>
        <w:t>Le parole di Mutolo sono di fondamentale importanza per comprendere il senso della strage di via D’Amelio e la sua radice e meritano di essere riportate per esteso, anche perché rispecchiano un momento fondamentale della storia, del costume e delle mentalità del Paese:</w:t>
      </w:r>
    </w:p>
    <w:p>
      <w:pPr>
        <w:pStyle w:val="Footnote"/>
        <w:rPr/>
      </w:pPr>
      <w:r>
        <w:rPr>
          <w:sz w:val="24"/>
        </w:rPr>
        <w:t>“</w:t>
      </w:r>
      <w:r>
        <w:rPr>
          <w:b/>
          <w:bCs/>
          <w:sz w:val="24"/>
          <w:highlight w:val="white"/>
        </w:rPr>
        <w:t>IMP. MUTOLO Gaspare</w:t>
      </w:r>
      <w:r>
        <w:rPr>
          <w:sz w:val="24"/>
          <w:highlight w:val="white"/>
        </w:rPr>
        <w:t>: - Guardi, quello che e' successo nel maxiprocesso forse si potra' leggere e si potra' valutare con serenita' fra cento anni: le persone che hanno perso la vita, le persone che veramente si sono adoperate a sconfiggere la mafia, il mondo politico cosa ha fatto, gli avvocati che contributo hanno portato. Cioe' il maxiprocesso e' l'inizio, diciamo, veramente … e mentre ne parlo le carni mi si arricciano, va bene? perche' provo veramente delle emozioni, perche' tutto il maxiprocesso ha una storia specifica, diciamo. Il maxiprocesso incomincia con una lotta seria alla mafia del dottor FALCONE e di altri Magistrati, perche', cioe', il dottor FALCONE magari e' quello piu' nominato perche' e' il primo ad essere ucciso, ma ci sono altri Magistrati, diciamo, con il dottor GUARNOTTA, come il dottor NATOLI, come il Giudice BORSELLINO, come altri Giudici che se ne vanno per paura o per fare altri lavori meno rischiosi. Cioe', io ho avuto in quel periodo sei - sette mandati di cattura che si sono confluiti in un solo processo. Diciamo, il maxiprocesso e' veramente l'inizio della fine della mafia; cioe' nel maxiprocesso si incomincia una volonta' sia di alcuni Magistrati; entra la paura, diciamo, in certi avvocati, in certi politici, dove magari gli avvocati in qualche modo si salvano di questo terremoto che doveva avvenire, cosa che non hanno purtroppo potuto fare i Magistrati ed i politici, perche' qualche politico, insomma, ha pagato anche le conseguenze. Ma il maxiprocesso e' stato, diciamo, l'inizio di questo cambiamento di cultura, perche' si passo' di una cultura di come era visto prima il mafioso: campiere, uomo giusto, uomo generoso, uomo paciere; dopo si e' incominciato a vedere, con l'inizio del maxiprocesso, il mafioso come trafficante di droga. Cioe' io purtroppo, ero un trafficante di droga, un portatore di morte, a parte diciamo, che uno poteva essere assassino o meno. Quindi la fisionomia, insomma, entra in tutte le case e quindi incominciano, diciamo, a prendere coscienza qualsiasi persona, perche' io capisco che gli avvocati, anche se qualcuno sorride, anche se qualcuno fa dei cenni, pero' capisce che effettivamente quello che sto dicendo io e' la realta', diciamo, della fine di questi signori mafiosi. Cioe', se non cambieranno atteggiamenti certamente andranno a finire tutti con il muso per terra, va bene? oppure li troveremo fra due - tre anni seduti dove sono io. Quindi, il maxiprocesso e' stato l'inizio di questo travaglio che ha avuto la mafia. Allora, i processi di mafia si e' cercato in tutti i modi di farli aggiustare. Certo, aggiustare il processo dove c'era un mafioso, due mafiosi, veniva molto facile; aggiustare un processo come il maxiprocesso veniva molto piu' difficile, perche' a parte, diciamo, tutte le contraddizioni che puo' avere un maxiprocesso, diciamo, c'era anche la stampa mondiale, diciamo che veniva seguito il maxiprocesso, quindi erano cose che si commentavano. L'interessamento c'era, ma piu' che altro … ma non tutti capivamo qual era il male che poteva portare il maxiprocesso; cioe' il maxiprocesso era pericoloso per quelli che in quel periodo capivano la pericolosita' del maxiprocesso, perche' per la prima volta il Governo italiano, lo Stato italiano voleva introdurre nel Codice, nella mentalita' dei poliziotti, dei Magistrati, diciamo, un male che per tanti anni si era cercato di non vedere, cioe' l'associazione mafiosa. Secondo me e' questo il problema del maxiprocesso. Certo, io l'ho capito alla fine del maxiprocesso; c'erano state persone che l'avevano capito nell'inizio del maxiprocesso, pero' in tutte le fasi si era, diciamo cercato di intervenire per aggiustare questo maxiprocesso ( p. 67 e ss )</w:t>
      </w:r>
      <w:r>
        <w:rPr>
          <w:sz w:val="24"/>
        </w:rPr>
        <w:t>.</w:t>
      </w:r>
    </w:p>
  </w:footnote>
  <w:footnote w:id="91">
    <w:p>
      <w:pPr>
        <w:pStyle w:val="Normal"/>
        <w:rPr/>
      </w:pPr>
      <w:r>
        <w:rPr>
          <w:rStyle w:val="FootnoteCharacters"/>
        </w:rPr>
        <w:footnoteRef/>
      </w:r>
      <w:r>
        <w:rPr/>
        <w:t xml:space="preserve"> </w:t>
      </w:r>
      <w:r>
        <w:rPr/>
        <w:t>Non si può comprendere cosa abbia significato la conferma in Cassazione delle pesanti condanne del maxiprocesso e la successiva furibonda reazione di Cosa Nostra senza seguire sommariamente con le parole del collaboratore quale tramestio, quali sommovimenti, quali manovre “politiche” si dipanarono dietro quel procedimento. Ciò che al tempo dei fatti erano semplici cronache giornalistiche assumono oggi valenza di fatti certi e provati nelle parole di uno dei protagonist della vicenda:</w:t>
      </w:r>
    </w:p>
    <w:p>
      <w:pPr>
        <w:pStyle w:val="Normal"/>
        <w:rPr/>
      </w:pPr>
      <w:r>
        <w:rPr/>
        <w:t xml:space="preserve">“ </w:t>
      </w:r>
      <w:r>
        <w:rPr>
          <w:highlight w:val="white"/>
        </w:rPr>
        <w:t>Quindi, cosi' incomincia questa odissea, diciamo, del maxiprocesso. Ad un certo punto i detenuti ci stufiamo, cerchiamo di parlare perche' c'e' mezza commissione nel carcere di Palermo. Noi parliamo con queste persone; mandano i messaggi fuori, riceviamo i messaggi in cui ci invitano sempre di stare tranquilli, di stare pacifici e di … che si stavano smuovendo i politici. Ad un certo punto ci dicono completamente e categoricamente: "Sentite, purtroppo dovete stare calmi, colpa politica delle sinistre che hanno avuto dei momenti favorevoli etc., etc. Il primo grado si deve accettare per com'e'; ci saranno delle condanne, comunque state tranquilli che in Appello ci saranno i Giudici di merito e le cose si aggiustano. In Cassazione questo processo ritornera' nella fase istruttoria perche' e' stato costruito, e' stato impiantato male". Queste erano le risposte rassicuranti che mandavano a dire da fuori, principalmente Salvatore RIINA, va bene? perche' ... erano risposte che volevamo. Abbiamo fatto dei tentativi nel carcere di bloccare questo processo, quantomeno di uscire a scadenza termine, pero' tutte le volte che si organizzava, diciamo, con l'aiuto delle persone tecniche, pero' lo Stato era subito pronto a darci la controrisposta; per esempio, se noi cercavamo di fare perdere tempo al Magistrato, subito il Magistrato, attraverso gli Organi dello Stato, cercava di mettere una pezza: di prolungare i termini, di non fare contare alcuni ... alcuni dati, che il processo veniva rinviato e cosi' via. Quindi e' ...</w:t>
      </w:r>
    </w:p>
    <w:p>
      <w:pPr>
        <w:pStyle w:val="Normal"/>
        <w:rPr/>
      </w:pPr>
      <w:r>
        <w:rPr>
          <w:b/>
          <w:bCs/>
          <w:highlight w:val="white"/>
        </w:rPr>
        <w:t>P.M. Dott. DI MATTEO</w:t>
      </w:r>
      <w:r>
        <w:rPr>
          <w:highlight w:val="white"/>
        </w:rPr>
        <w:t xml:space="preserve">: - Lei ha detto che quelli che erano fuori, ed ha detto pure in particolare RIINA: "Ci facevano sapere a noi detenuti che le cose in primo grado sarebbero andate male, ma che poi non ci si doveva preoccupare", etc. Io </w:t>
      </w:r>
    </w:p>
    <w:p>
      <w:pPr>
        <w:pStyle w:val="Normal"/>
        <w:rPr>
          <w:highlight w:val="white"/>
        </w:rPr>
      </w:pPr>
      <w:r>
        <w:rPr>
          <w:highlight w:val="white"/>
        </w:rPr>
        <w:t xml:space="preserve"> </w:t>
      </w:r>
      <w:r>
        <w:rPr>
          <w:highlight w:val="white"/>
        </w:rPr>
        <w:t>Pagina: 82</w:t>
      </w:r>
      <w:r>
        <w:br w:type="page"/>
      </w:r>
    </w:p>
    <w:p>
      <w:pPr>
        <w:pStyle w:val="Normal"/>
        <w:rPr>
          <w:highlight w:val="white"/>
        </w:rPr>
      </w:pPr>
      <w:r>
        <w:rPr>
          <w:highlight w:val="white"/>
        </w:rPr>
        <w:t xml:space="preserve"> </w:t>
      </w:r>
      <w:r>
        <w:rPr>
          <w:highlight w:val="white"/>
        </w:rPr>
        <w:t>adesso le chiedo di ricordare: lei, in particolare, da chi si sente dire queste cose? Cioe' chi a lei dice che da fuori facevano sapere questo?</w:t>
      </w:r>
    </w:p>
    <w:p>
      <w:pPr>
        <w:pStyle w:val="Normal"/>
        <w:rPr/>
      </w:pPr>
      <w:r>
        <w:rPr>
          <w:b/>
          <w:bCs/>
          <w:highlight w:val="white"/>
        </w:rPr>
        <w:t>IMP. MUTOLO Gaspare</w:t>
      </w:r>
      <w:r>
        <w:rPr>
          <w:highlight w:val="white"/>
        </w:rPr>
        <w:t>: - Guardi, io ...</w:t>
      </w:r>
    </w:p>
    <w:p>
      <w:pPr>
        <w:pStyle w:val="Normal"/>
        <w:rPr/>
      </w:pPr>
      <w:r>
        <w:rPr>
          <w:b/>
          <w:bCs/>
          <w:highlight w:val="white"/>
        </w:rPr>
        <w:t>P.M. Dott. DI MATTEO</w:t>
      </w:r>
      <w:r>
        <w:rPr>
          <w:highlight w:val="white"/>
        </w:rPr>
        <w:t>: - Lei con chi ne parla di questi argomenti ...</w:t>
      </w:r>
    </w:p>
    <w:p>
      <w:pPr>
        <w:pStyle w:val="Normal"/>
        <w:rPr/>
      </w:pPr>
      <w:r>
        <w:rPr>
          <w:b/>
          <w:bCs/>
          <w:highlight w:val="white"/>
        </w:rPr>
        <w:t>IMP. MUTOLO Gaspare</w:t>
      </w:r>
      <w:r>
        <w:rPr>
          <w:highlight w:val="white"/>
        </w:rPr>
        <w:t>: - Io in quel periodo sono nella cella; io in quel periodo sono in cella con Luciano LIGGIO, Pino LIGGIO, con Mariano AGATE, con Salvatore PROVENZANO, con Giulio DI CARLO, cioe' tutti i personaggi importanti mafiosi. In galera in quel periodo c'e': BRUSCA, CALO', Francesco MADONIA, PUCCIO, GERACI, quindi c'e', ripeto, piu' di mezza commissione. Noi tutte le notizie li recepivamo di queste persone; io avevo il contatto diretto con un certo Pino LIGGIO, va bene? Pero' spesso parlavo con BAGARELLA, con Salvatore MONTALTO. Io non e' che avevo problemi di parlare con qualsiasi persona, perche' io ripeto, ero uno dei vecchi mafiosi che ero al carcere di Palermo. Cioe' io non e' che avevo venti anni; io ero gia' nell'87, faccio il conto, ho piu' di quindici anni che sono in Cosa nostra, quindi</w:t>
      </w:r>
    </w:p>
    <w:p>
      <w:pPr>
        <w:pStyle w:val="Normal"/>
        <w:rPr>
          <w:highlight w:val="white"/>
        </w:rPr>
      </w:pPr>
      <w:r>
        <w:rPr>
          <w:highlight w:val="white"/>
        </w:rPr>
        <w:t xml:space="preserve"> </w:t>
      </w:r>
      <w:r>
        <w:rPr>
          <w:highlight w:val="white"/>
        </w:rPr>
        <w:t>Pagina: 83</w:t>
      </w:r>
      <w:r>
        <w:br w:type="page"/>
      </w:r>
    </w:p>
    <w:p>
      <w:pPr>
        <w:pStyle w:val="Normal"/>
        <w:rPr>
          <w:highlight w:val="white"/>
        </w:rPr>
      </w:pPr>
      <w:r>
        <w:rPr>
          <w:highlight w:val="white"/>
        </w:rPr>
        <w:t xml:space="preserve"> </w:t>
      </w:r>
      <w:r>
        <w:rPr>
          <w:highlight w:val="white"/>
        </w:rPr>
        <w:t>io li conoscevo a tutti a quei personaggi, pero' il mio diretto referente era prima Pippino LIGGIO, dopo parlo anche quando arrestano a GAMBINO, insomma, al mio capomandamento. Io non e' che avevo difficolta' a parlare con qualcuno.</w:t>
      </w:r>
    </w:p>
    <w:p>
      <w:pPr>
        <w:pStyle w:val="Normal"/>
        <w:rPr/>
      </w:pPr>
      <w:r>
        <w:rPr>
          <w:b/>
          <w:bCs/>
          <w:highlight w:val="white"/>
        </w:rPr>
        <w:t>P.M. Dott. DI MATTEO</w:t>
      </w:r>
      <w:r>
        <w:rPr>
          <w:highlight w:val="white"/>
        </w:rPr>
        <w:t xml:space="preserve">: - Ma gli veniva detto, in particolare, a lei e' stato detto attraverso quali canali, attraverso quali persone il processo in Cassazione sarebbe andato bene? Lei ha detto, doveva ritornare all'ufficio istruzione. Oppure erano semplicemente delle garanzie sul risultato? Cioe', volevo capire se attraverso gli stessi canali del carcere vi arrivava anche notizia di come doveva essere aggiustato il processo in Cassazione. Se c'era qualcuno che era stato incaricato, che era stato corrotto; non lo so, mi dica lei, perche' io non so. </w:t>
      </w:r>
    </w:p>
    <w:p>
      <w:pPr>
        <w:pStyle w:val="Normal"/>
        <w:rPr/>
      </w:pPr>
      <w:r>
        <w:rPr>
          <w:b/>
          <w:bCs/>
          <w:highlight w:val="white"/>
        </w:rPr>
        <w:t>IMP. MUTOLO Gaspare</w:t>
      </w:r>
      <w:r>
        <w:rPr>
          <w:highlight w:val="white"/>
        </w:rPr>
        <w:t>: - Guardi, noi sapevamo che l'interessamento forte in cui noi facevamo affidamento era, diciamo, la politica, quindi il referente di questi personaggi importanti mafiosi in quel periodo e' Salvo LIMA. Salvo LIMA gia' per alcuni, non tutti pero' sapevano queste cose. Gia' Salvo LIMA si sapeva che era, diciamo, in contatto con l'onorevole Giulio ANDREOTTI. Dopo ci fu quel momento storico, diciamo, che si erano ... ma piu' che altro i paperoni che volevano uscire per forza di galera, che per farsi vedere che non scherzavano ci fu, diciamo, quello scherzetto che hanno dato i voti ai socialisti, diciamo; e' quello periodo. E si parlava che gia' il Governo, personaggi importanti dello Stato stavano mettendo ogni persona giusta al posto giusto, con riferimento, diciamo, che in Cassazione, alla prima Corte di Cassazione, e gia' si sapeva che il dottor CARNEVALE certamente non io, perche' per me il Giudice ... il Presidente dottor CARNEVALE era un illustre sconosciuto, ma gia' fin da allora, e parliamo dell'87, il Giudice ... questo Presidente e' della I Sez. di Roma in cui faceva tutti ... non lo so qual era il motivo, che tutti questi processi di mafia li doveva fare la I Sez. Quindi questa, attraverso ovviamente le persone che erano in contatto politicamente ed anche come avvocati, ci facevano sapere che, diciamo, questo Magistrato era di una scuola diversa di quella che potevano essere le nuove condutture dei processi, quindi lo dicevano con una certa sicurezza, che questo processo doveva rientrare, diciamo, di nuovo nella fase istruttoria perche' era stato combinato male, insomma, e quindi tutti i detenuti che si avevano fatto quattro - cinque anni di carcere dovevano passare come delle vittime, mentre i Giudici dovevano essere degli inquisitori, insomma, che avevano fatto tanto male ai detenuti, ai poveri cittadini. Era questo il concetto, diciamo.</w:t>
      </w:r>
    </w:p>
    <w:p>
      <w:pPr>
        <w:pStyle w:val="Footnote"/>
        <w:rPr>
          <w:sz w:val="24"/>
          <w:highlight w:val="white"/>
        </w:rPr>
      </w:pPr>
      <w:r>
        <w:rPr>
          <w:sz w:val="24"/>
          <w:highlight w:val="white"/>
        </w:rPr>
      </w:r>
    </w:p>
  </w:footnote>
  <w:footnote w:id="92">
    <w:p>
      <w:pPr>
        <w:pStyle w:val="Footnote"/>
        <w:rPr/>
      </w:pPr>
      <w:r>
        <w:rPr>
          <w:rStyle w:val="FootnoteCharacters"/>
        </w:rPr>
        <w:footnoteRef/>
      </w:r>
      <w:r>
        <w:rPr/>
        <w:t xml:space="preserve"> </w:t>
      </w:r>
      <w:r>
        <w:rPr/>
        <w:t>Per completezza deve essere riportato il seguente brano dell’esame:</w:t>
      </w:r>
    </w:p>
    <w:p>
      <w:pPr>
        <w:pStyle w:val="Footnote"/>
        <w:rPr/>
      </w:pPr>
      <w:r>
        <w:rPr>
          <w:b/>
          <w:bCs/>
          <w:highlight w:val="white"/>
        </w:rPr>
        <w:t>“</w:t>
      </w:r>
      <w:r>
        <w:rPr>
          <w:b/>
          <w:bCs/>
          <w:highlight w:val="white"/>
        </w:rPr>
        <w:t>P.M. Dott.ssa PALMA</w:t>
      </w:r>
      <w:r>
        <w:rPr>
          <w:highlight w:val="white"/>
        </w:rPr>
        <w:t xml:space="preserve">: - Lei ha parlato di avere attinto queste notizie da conversazioni con GAMBINO Giacomo Giuseppe. Ebbe conversazioni con il GAMBINO che riguardavano il Dottore SCOPELLITI? </w:t>
      </w:r>
    </w:p>
    <w:p>
      <w:pPr>
        <w:pStyle w:val="Footnote"/>
        <w:rPr/>
      </w:pPr>
      <w:r>
        <w:rPr>
          <w:b/>
          <w:bCs/>
          <w:highlight w:val="white"/>
        </w:rPr>
        <w:t>IMP. MUTOLO Gaspare</w:t>
      </w:r>
      <w:r>
        <w:rPr>
          <w:highlight w:val="white"/>
        </w:rPr>
        <w:t>: - Sissignore. La conversazione del .......</w:t>
      </w:r>
    </w:p>
    <w:p>
      <w:pPr>
        <w:pStyle w:val="Footnote"/>
        <w:rPr/>
      </w:pPr>
      <w:r>
        <w:rPr>
          <w:b/>
          <w:bCs/>
          <w:highlight w:val="white"/>
        </w:rPr>
        <w:t>P.M. Dott.ssa PALMA</w:t>
      </w:r>
      <w:r>
        <w:rPr>
          <w:highlight w:val="white"/>
        </w:rPr>
        <w:t>: - Ci puo' riferire quale fu il contenuto di queste conversazioni?</w:t>
      </w:r>
    </w:p>
    <w:p>
      <w:pPr>
        <w:pStyle w:val="Footnote"/>
        <w:rPr/>
      </w:pPr>
      <w:r>
        <w:rPr>
          <w:b/>
          <w:bCs/>
          <w:highlight w:val="white"/>
        </w:rPr>
        <w:t>IMP. MUTOLO Gaspare</w:t>
      </w:r>
      <w:r>
        <w:rPr>
          <w:highlight w:val="white"/>
        </w:rPr>
        <w:t>: - Sempre inerente al maxiprocesso, cioe' che GAMBINO dice: "L'ultimo tentativo noi lo abbiamo fatto, e' stato quello di eliminare il Giudice SCOPELLITI" , perche' loro pensavano, i mafiosi, che eliminando al Pubblico Ministero, al Procuratore, quindi un altro Procuratore, perdesse tempo nell'istruire questa valanga di cartaccia del maxiprocesso e tutti i detenuti potevano uscire per scadenza e dopo, una volta fuori, insomma, le cose si vedeva come aggiustarle. Invece c'era sempre qualcuno che capiva qualsiasi mossa che veniva fatta per, diciamo, agevolare il maxiprocesso, pero' anche i mafiosi capivano che dietro c'era l'ombra del Dottor FALCONE che seguiva, diciamo, questo processo.</w:t>
      </w:r>
      <w:r>
        <w:rPr/>
        <w:t>”</w:t>
      </w:r>
    </w:p>
    <w:p>
      <w:pPr>
        <w:pStyle w:val="Footnote"/>
        <w:rPr/>
      </w:pPr>
      <w:r>
        <w:rPr/>
        <w:t>Poco prima aveva affermato che Falcone sovrastava il ministro Martelli e che seguiva il processo come la madre segue il figlio.</w:t>
      </w:r>
    </w:p>
  </w:footnote>
  <w:footnote w:id="93">
    <w:p>
      <w:pPr>
        <w:pStyle w:val="Footnote"/>
        <w:rPr/>
      </w:pPr>
      <w:r>
        <w:rPr>
          <w:rStyle w:val="FootnoteCharacters"/>
        </w:rPr>
        <w:footnoteRef/>
      </w:r>
      <w:r>
        <w:rPr/>
        <w:t xml:space="preserve"> </w:t>
      </w:r>
      <w:r>
        <w:rPr/>
        <w:t>Il significato storico e culturale dell’affermazione di questo principio fu colto benissimo dall’interno dell’organizzazione alla stregua dei commenti che circolarono al suo interno e di cui fanno fede queste dichiarazioni del Mutolo che al tempo era imputato e subì una pesante condanna nel maxi-processo:</w:t>
      </w:r>
    </w:p>
    <w:p>
      <w:pPr>
        <w:pStyle w:val="Footnote"/>
        <w:rPr/>
      </w:pPr>
      <w:r>
        <w:rPr/>
        <w:t>“</w:t>
      </w:r>
      <w:r>
        <w:rPr>
          <w:b/>
          <w:bCs/>
          <w:highlight w:val="white"/>
        </w:rPr>
        <w:t>P.M. Dott.ssa PALMA</w:t>
      </w:r>
      <w:r>
        <w:rPr>
          <w:highlight w:val="white"/>
        </w:rPr>
        <w:t>: - Ad un certo punto ci fu la sentenza che fu pronunciata nel Gennaio del '92. Ora, lei ebbe modo di commentare questa sentenza con uomini d'onore ed in che termini la commento'?</w:t>
      </w:r>
    </w:p>
    <w:p>
      <w:pPr>
        <w:pStyle w:val="Footnote"/>
        <w:rPr/>
      </w:pPr>
      <w:r>
        <w:rPr>
          <w:b/>
          <w:bCs/>
          <w:highlight w:val="white"/>
        </w:rPr>
        <w:t>IMP. MUTOLO Gaspare</w:t>
      </w:r>
      <w:r>
        <w:rPr>
          <w:highlight w:val="white"/>
        </w:rPr>
        <w:t>: - Guardi, si commentava che eravamo, diciamo, ripeto, molto delusi, ma non tanto per le condanne di chi aveva avuto sedici anni o dieci anni o venti anni o trenta anni, che gia' erano passati la bellezza di otto o nove anni, insomma, ma semplicemente per il modo come era stata confermata e motivata la sentenza di Cassazione. Quindi era una ...... erano commenti, diciamo, deludenti: "Minchia, ma 'sti curnuti ....."</w:t>
      </w:r>
    </w:p>
    <w:p>
      <w:pPr>
        <w:pStyle w:val="Footnote"/>
        <w:rPr/>
      </w:pPr>
      <w:r>
        <w:rPr>
          <w:sz w:val="2"/>
          <w:szCs w:val="2"/>
          <w:highlight w:val="white"/>
        </w:rPr>
        <w:t xml:space="preserve"> </w:t>
      </w:r>
      <w:r>
        <w:rPr>
          <w:b/>
          <w:bCs/>
          <w:highlight w:val="white"/>
        </w:rPr>
        <w:t>P.M. Dott.ssa PALMA</w:t>
      </w:r>
      <w:r>
        <w:rPr>
          <w:highlight w:val="white"/>
        </w:rPr>
        <w:t>: - Ma il modo com'era motivata, qual era in particolare il problema, se c'era, il problema principale che angustiava gli uomini d'onore?</w:t>
      </w:r>
    </w:p>
    <w:p>
      <w:pPr>
        <w:pStyle w:val="Footnote"/>
        <w:rPr/>
      </w:pPr>
      <w:r>
        <w:rPr>
          <w:b/>
          <w:bCs/>
          <w:highlight w:val="white"/>
        </w:rPr>
        <w:t>IMP. MUTOLO Gaspare</w:t>
      </w:r>
      <w:r>
        <w:rPr>
          <w:highlight w:val="white"/>
        </w:rPr>
        <w:t xml:space="preserve">: - Che la Cassazione aveva stabilito che esisteva una associazione mafiosa; che c'erano, cioe', le famose famiglie, il famoso teorema di BUSCETTA, chiamato BUSCETTA; va bene? Il teorema che, in parole povere, erano comprendenti l'esistenza di questa associazione cosi' paramilitare o militarmente, insomma, addentrata, perche' ha dato modo di poter essere anche un'associazione, insomma, militare, con delle regole, con de .......... armata a volte per .......... perche' le armi piu' sofisticate che c'erano i mafiosi le avevano, non ........ Quindi la cosa molto deludente era questa: che per la prima volta in Italia nella storia della mafia lo Stato italiano si era, diciamo ..... aveva stabilito che in Sicilia esisteva la mafia, </w:t>
      </w:r>
    </w:p>
  </w:footnote>
  <w:footnote w:id="94">
    <w:p>
      <w:pPr>
        <w:pStyle w:val="Footnote"/>
        <w:rPr/>
      </w:pPr>
      <w:r>
        <w:rPr>
          <w:rStyle w:val="FootnoteCharacters"/>
        </w:rPr>
        <w:footnoteRef/>
      </w:r>
      <w:r>
        <w:rPr/>
        <w:t xml:space="preserve"> </w:t>
      </w:r>
      <w:r>
        <w:rPr/>
        <w:t>Questo principio ha una forza logica che si può dire strutturale per un’organizzazione come Cosa Nostra. Una federazione a permanente rischio di conflitti interni non può che adottare una regola come quella esposta dal collaboratore per non essere dilaniata da guerre interne ed autodistruggersi. La consustanzialità della”regola” con la natura e la struttura dell’organizzazione è stata troppo frettolosamente trascurata in assenza di reali prove di un effettivo mutamento dell’organizzazione che poi vorrebbe dire dissoluzione della stessa. La ragione della regola è efficacemente illustrata dal collaboratore e le sue affermazioni meritano di essere rimeditate:</w:t>
      </w:r>
    </w:p>
    <w:p>
      <w:pPr>
        <w:pStyle w:val="Footnote"/>
        <w:rPr/>
      </w:pPr>
      <w:r>
        <w:rPr/>
        <w:t>“</w:t>
      </w:r>
      <w:r>
        <w:rPr>
          <w:b/>
          <w:bCs/>
          <w:highlight w:val="white"/>
        </w:rPr>
        <w:t>IMP. MUTOLO Gaspare</w:t>
      </w:r>
      <w:r>
        <w:rPr>
          <w:highlight w:val="white"/>
        </w:rPr>
        <w:t>: - Guardi, trattandosi di personaggi che comunque si poteva avere una reazione dello Stato, si … era logico che avendo discusso, avendo deliberata una qualsiasi discussione la commissione, nessun … nessun membro di mafioso di qualsiasi famiglia avrebbe commentato o censurato un'opera che la commissione avesse fatto. Cioe' il concetto era questo. E dopo era fondamentale che tutti i personaggi importanti erano concordi, diciamo, a fare una cosa del genere, anche se spesso, come avviene quando ci sono piu' persone, diciamo, a decidere una cosa, ci possono essere anche delle divergenze e quindi … Pero' una cosa vale … va avanti se c'era diciamo la maggioranza in commissione. Solo cosi' poteva avvertire, diciamo, un omicidio oppure una strategia diciamo della commissione.</w:t>
      </w:r>
      <w:r>
        <w:rPr/>
        <w:t xml:space="preserve"> (p.113)</w:t>
      </w:r>
    </w:p>
  </w:footnote>
  <w:footnote w:id="95">
    <w:p>
      <w:pPr>
        <w:pStyle w:val="Footnote"/>
        <w:rPr/>
      </w:pPr>
      <w:r>
        <w:rPr>
          <w:rStyle w:val="FootnoteCharacters"/>
        </w:rPr>
        <w:footnoteRef/>
      </w:r>
      <w:r>
        <w:rPr/>
        <w:t xml:space="preserve"> </w:t>
      </w:r>
      <w:r>
        <w:rPr/>
        <w:t>E’ opportuno chiarire il concetto di “persona valida” nel lessico mafioso, nella spiegazione che ne dava il collaboratore:</w:t>
      </w:r>
    </w:p>
    <w:p>
      <w:pPr>
        <w:pStyle w:val="Footnote"/>
        <w:rPr/>
      </w:pPr>
      <w:r>
        <w:rPr/>
        <w:t>“</w:t>
      </w:r>
      <w:r>
        <w:rPr>
          <w:b/>
          <w:bCs/>
          <w:highlight w:val="white"/>
        </w:rPr>
        <w:t>IMP. MUTOLO Gaspare</w:t>
      </w:r>
      <w:r>
        <w:rPr>
          <w:highlight w:val="white"/>
        </w:rPr>
        <w:t>: - Guardi, io sapevo che anche in quel periodo che … cioe' quando noi nel nostro gergo diciamo quella persona e' valida, be', significa perche' e' uno che spara, uno insomma che cammina. Io ho portato una volta … ho detto una cosa che, nel Natale dell'87 io passai il Natale assieme a Nino … a Nino MARCHESE, a PUCCIO Vincenzo, a Luciano LIGGIO, a GRAVIANO … Benedetto e Filippo, e il Nino MARCHESE mi racconto' che c'era un cugino suo che si era fatto strada, che sparava e nomina a Giovanni DRAGO che io non lo avevo mai sentito. Io quando ho collaborato faccio questo nominativo, quindi sembro' la cosa un pochettino diciamo assurda, dice: "Ma che c'entra che uno dentro la cella deve parlare di una persona che un altro non conosce?", fatalita' che questo DRAGO Giovanni dopo 4 – 5 mesi, non lo so, si mette a collaborare ed effettivamente questo era uno che ha sparato, un killer e cosi' via. Quindi io sapevo, ma non c'era un motivo per dire una bugia o no, che Pietro AGLIERI era uno dei piu' validi persone che c'erano diciamo alla Guadagna, a Santa Maria di Gesu', pero' chi ha ucciso specificatamente non lo so ma ne hanno fatto tanti perche' ci sono tanti omicidi che nascono in quel territorio.</w:t>
      </w:r>
    </w:p>
  </w:footnote>
  <w:footnote w:id="96">
    <w:p>
      <w:pPr>
        <w:pStyle w:val="Normal"/>
        <w:rPr/>
      </w:pPr>
      <w:r>
        <w:rPr>
          <w:rStyle w:val="FootnoteCharacters"/>
        </w:rPr>
        <w:footnoteRef/>
      </w:r>
      <w:r>
        <w:rPr>
          <w:sz w:val="20"/>
        </w:rPr>
        <w:t xml:space="preserve"> </w:t>
      </w:r>
      <w:r>
        <w:rPr>
          <w:b/>
          <w:bCs/>
          <w:sz w:val="20"/>
          <w:highlight w:val="white"/>
        </w:rPr>
        <w:t>IMP. MUTOLO Gaspare</w:t>
      </w:r>
      <w:r>
        <w:rPr>
          <w:sz w:val="20"/>
          <w:highlight w:val="white"/>
        </w:rPr>
        <w:t>: - Sissignore. Io l'ho conosciuto intorno all'82 ma l'ho visto cosi', non mi ricordo se uno o due volte in … in via La Marmora, che questo ando' a trovare a MICALIZZI Salvatore … me lo indicarono come un personaggio molto diciamo importante, sempre della famiglia di Santa Maria di Gesu'; era il periodo in cui fluiva, c'era molto diciamo … il traffico di droga si faceva intanto in modo molto largo e quindi a me me lo indicarono come un personaggio che trafficava in droga. Me lo indicarono come il sottocapo, uno … una delle persone piu' valide che dopo io ho sentito negli anni a passare che quando comandava AGLIERI Pietro, GRECO Carlo era il sottocapo.</w:t>
      </w:r>
    </w:p>
    <w:p>
      <w:pPr>
        <w:pStyle w:val="Normal"/>
        <w:rPr/>
      </w:pPr>
      <w:r>
        <w:rPr>
          <w:b/>
          <w:bCs/>
          <w:highlight w:val="white"/>
        </w:rPr>
        <w:t>P.M. Dott.ssa PALMA</w:t>
      </w:r>
      <w:r>
        <w:rPr>
          <w:highlight w:val="white"/>
        </w:rPr>
        <w:t>: - Ricorda chi glielo indico' come un trafficante di stupefacenti?</w:t>
      </w:r>
    </w:p>
    <w:p>
      <w:pPr>
        <w:pStyle w:val="Footnote"/>
        <w:rPr/>
      </w:pPr>
      <w:r>
        <w:rPr>
          <w:b/>
          <w:bCs/>
          <w:sz w:val="24"/>
          <w:highlight w:val="white"/>
        </w:rPr>
        <w:t>IMP. MUTOLO Gaspare</w:t>
      </w:r>
      <w:r>
        <w:rPr>
          <w:sz w:val="24"/>
          <w:highlight w:val="white"/>
        </w:rPr>
        <w:t>: - Salvatore MICALIZZI nell'82; dopo, piu' avanti ne ho sentito parlare di tante altre persone.</w:t>
      </w:r>
    </w:p>
  </w:footnote>
  <w:footnote w:id="97">
    <w:p>
      <w:pPr>
        <w:pStyle w:val="Footnote"/>
        <w:rPr/>
      </w:pPr>
      <w:r>
        <w:rPr>
          <w:rStyle w:val="FootnoteCharacters"/>
        </w:rPr>
        <w:footnoteRef/>
      </w:r>
      <w:r>
        <w:rPr>
          <w:sz w:val="24"/>
        </w:rPr>
        <w:t xml:space="preserve"> </w:t>
      </w:r>
      <w:r>
        <w:rPr>
          <w:sz w:val="24"/>
        </w:rPr>
        <w:t>E’ importante, per comprendere come Vincenzo Scarantino, cognato a guardaspalle di Profeta , possa avere avuto un ruolo da protagonista nella strage e contatti diretti personali e di fiducia con Pietro Aglieri, richiamare le dichiarazioni di Mutolo sui rapporti tra Aglieri e Profeta a dimostrazione che Scarantino non ha mai in nessun caso millantato un ruolo e una posizione che non poteva avere:</w:t>
      </w:r>
    </w:p>
    <w:p>
      <w:pPr>
        <w:pStyle w:val="Footnote"/>
        <w:rPr/>
      </w:pPr>
      <w:r>
        <w:rPr/>
        <w:t>“</w:t>
      </w:r>
      <w:r>
        <w:rPr>
          <w:b/>
          <w:bCs/>
          <w:highlight w:val="white"/>
        </w:rPr>
        <w:t>P.M. Dott. DI MATTEO</w:t>
      </w:r>
      <w:r>
        <w:rPr>
          <w:highlight w:val="white"/>
        </w:rPr>
        <w:t xml:space="preserve">: - Che ruolo e che cariche eventualmente aveva Salvatore PROFETA nella famiglia di Santa Maria [sovrapposizione di voci]. </w:t>
      </w:r>
    </w:p>
    <w:p>
      <w:pPr>
        <w:pStyle w:val="Footnote"/>
        <w:rPr/>
      </w:pPr>
      <w:r>
        <w:rPr>
          <w:b/>
          <w:bCs/>
          <w:highlight w:val="white"/>
        </w:rPr>
        <w:t>IMP. MUTOLO Gaspare</w:t>
      </w:r>
      <w:r>
        <w:rPr>
          <w:highlight w:val="white"/>
        </w:rPr>
        <w:t>: - No, io non ho sentito mai che lui aveva cariche, so che era una delle persone … diciamo vicini a Pietro AGLIERI, quindi, per come poc'anzi ho detto, ogni famiglia ha quei tre, quattro, cinque persone, ma ci fu al tempo di Stefano BONTADE che aveva piu' di … piu' di dieci persone a disposizione, cioe' non dovevano passare ne' dal sottocapo ne' dal consigliere ne' dal capodecina, l'aveva a disposizione lui. Quindi, per come dopo sono stato io a disposizione con RICCOBONO, il PROFETA era, diciamo, a disposizione di questo Pietro AGLIERI, insomma … quindi c'era un rispetto, c'era una fiducia che va al di la' delle cariche che … magari tante persone hanno le cariche e dopo, e per un (singolo) e per una certa facciata, diciamo, verso le altre famiglie, invece ci sono persone che non hanno cariche per come poteva essere il fratello di GRECO Michele, il "senatore", ma che erano persone, insomma, importantissime di Cosa nostra, che si operavano per cose molto delicate.</w:t>
      </w:r>
      <w:r>
        <w:rPr/>
        <w:t xml:space="preserve"> </w:t>
      </w:r>
    </w:p>
  </w:footnote>
  <w:footnote w:id="98">
    <w:p>
      <w:pPr>
        <w:pStyle w:val="Normal"/>
        <w:rPr/>
      </w:pPr>
      <w:r>
        <w:rPr>
          <w:rStyle w:val="FootnoteCharacters"/>
        </w:rPr>
        <w:footnoteRef/>
      </w:r>
      <w:r>
        <w:rPr>
          <w:sz w:val="20"/>
        </w:rPr>
        <w:t xml:space="preserve"> </w:t>
      </w:r>
      <w:r>
        <w:rPr>
          <w:b/>
          <w:bCs/>
          <w:sz w:val="20"/>
          <w:highlight w:val="white"/>
        </w:rPr>
        <w:t>IMP. MUTOLO Gaspare</w:t>
      </w:r>
      <w:r>
        <w:rPr>
          <w:sz w:val="20"/>
          <w:highlight w:val="white"/>
        </w:rPr>
        <w:t>: - Francesco TAGLIAVIA io lo conosco, e' figlio di Pietro TAGLIAVIA, sono … questo e' un mafioso, un killer, pero' al tempo che lo conoscevo io, lo conoscevo come semplicemente un uomo d'onore, cosi', non … non per come ho</w:t>
      </w:r>
    </w:p>
    <w:p>
      <w:pPr>
        <w:pStyle w:val="Normal"/>
        <w:rPr>
          <w:sz w:val="20"/>
          <w:highlight w:val="white"/>
        </w:rPr>
      </w:pPr>
      <w:r>
        <w:rPr>
          <w:sz w:val="20"/>
          <w:highlight w:val="white"/>
        </w:rPr>
        <w:t xml:space="preserve"> </w:t>
      </w:r>
      <w:r>
        <w:rPr>
          <w:sz w:val="20"/>
          <w:highlight w:val="white"/>
        </w:rPr>
        <w:t>Pagina: 146</w:t>
      </w:r>
      <w:r>
        <w:br w:type="page"/>
      </w:r>
    </w:p>
    <w:p>
      <w:pPr>
        <w:pStyle w:val="Normal"/>
        <w:rPr>
          <w:sz w:val="20"/>
          <w:highlight w:val="white"/>
        </w:rPr>
      </w:pPr>
      <w:r>
        <w:rPr>
          <w:sz w:val="20"/>
          <w:highlight w:val="white"/>
        </w:rPr>
        <w:t xml:space="preserve"> </w:t>
      </w:r>
      <w:r>
        <w:rPr>
          <w:sz w:val="20"/>
          <w:highlight w:val="white"/>
        </w:rPr>
        <w:t>sentito dopo, che era figlio di Pietro, perche' io avevo piu' amicizia col padre Pietro che avevano una baracca di pesci a Sant'Erasmo, noi ci dicemu, e quindi erano persone che io … io e tutti gli altri mafiosi, insomma, conoscevamo perche' aveva del pesce bello fresco.</w:t>
      </w:r>
    </w:p>
    <w:p>
      <w:pPr>
        <w:pStyle w:val="Normal"/>
        <w:rPr>
          <w:sz w:val="20"/>
          <w:highlight w:val="white"/>
        </w:rPr>
      </w:pPr>
      <w:r>
        <w:rPr>
          <w:sz w:val="20"/>
          <w:highlight w:val="white"/>
        </w:rPr>
        <w:t>Negli ultimi periodi, dopo, diciamo intorno all'86, '87, '88, ne sento parlare con questo che era … era diventato, diciamo, un killer spietato ed era nel … nel grosso giro di droga … ma e' un cammino che fanno tutti i mafiosi, che incominciano piano piano e dopo insomma al momento che hanno (l'intraduzione), insomma, incominciano a sparare ad avere delle pretese nel guadagnare soldi.</w:t>
      </w:r>
    </w:p>
    <w:p>
      <w:pPr>
        <w:pStyle w:val="Normal"/>
        <w:rPr/>
      </w:pPr>
      <w:r>
        <w:rPr>
          <w:b/>
          <w:bCs/>
          <w:sz w:val="20"/>
          <w:highlight w:val="white"/>
        </w:rPr>
        <w:t>P.M. Dott. DI MATTEO</w:t>
      </w:r>
      <w:r>
        <w:rPr>
          <w:sz w:val="20"/>
          <w:highlight w:val="white"/>
        </w:rPr>
        <w:t>: - Al di la' di questi reati lei sa se era formalmente combinato, se era uomo d'onore?</w:t>
      </w:r>
    </w:p>
    <w:p>
      <w:pPr>
        <w:pStyle w:val="Normal"/>
        <w:rPr/>
      </w:pPr>
      <w:r>
        <w:rPr>
          <w:b/>
          <w:bCs/>
          <w:sz w:val="20"/>
          <w:highlight w:val="white"/>
        </w:rPr>
        <w:t>IMP. MUTOLO Gaspare</w:t>
      </w:r>
      <w:r>
        <w:rPr>
          <w:sz w:val="20"/>
          <w:highlight w:val="white"/>
        </w:rPr>
        <w:t>: - Si'.</w:t>
      </w:r>
    </w:p>
    <w:p>
      <w:pPr>
        <w:pStyle w:val="Normal"/>
        <w:rPr/>
      </w:pPr>
      <w:r>
        <w:rPr>
          <w:b/>
          <w:bCs/>
          <w:sz w:val="20"/>
          <w:highlight w:val="white"/>
        </w:rPr>
        <w:t>P.M. Dott. DI MATTEO</w:t>
      </w:r>
      <w:r>
        <w:rPr>
          <w:sz w:val="20"/>
          <w:highlight w:val="white"/>
        </w:rPr>
        <w:t>: - E, se e' si, a quale famiglia apparteneva?</w:t>
      </w:r>
    </w:p>
    <w:p>
      <w:pPr>
        <w:pStyle w:val="Footnote"/>
        <w:rPr/>
      </w:pPr>
      <w:r>
        <w:rPr>
          <w:b/>
          <w:bCs/>
          <w:highlight w:val="white"/>
        </w:rPr>
        <w:t>IMP. MUTOLO Gaspare</w:t>
      </w:r>
      <w:r>
        <w:rPr>
          <w:highlight w:val="white"/>
        </w:rPr>
        <w:t>: - Era nella famiglia del Corso dei Mille.</w:t>
      </w:r>
    </w:p>
  </w:footnote>
  <w:footnote w:id="99">
    <w:p>
      <w:pPr>
        <w:pStyle w:val="Normal"/>
        <w:rPr/>
      </w:pPr>
      <w:r>
        <w:rPr>
          <w:rStyle w:val="FootnoteCharacters"/>
        </w:rPr>
        <w:footnoteRef/>
      </w:r>
      <w:r>
        <w:rPr>
          <w:sz w:val="20"/>
        </w:rPr>
        <w:t xml:space="preserve"> </w:t>
      </w:r>
      <w:r>
        <w:rPr>
          <w:sz w:val="20"/>
        </w:rPr>
        <w:t xml:space="preserve">Il riferimento all’imputato Tinnirello, alla luce delle complessive emergenze processuali, non può essere messo in discussione: </w:t>
      </w:r>
    </w:p>
    <w:p>
      <w:pPr>
        <w:pStyle w:val="Normal"/>
        <w:rPr/>
      </w:pPr>
      <w:r>
        <w:rPr>
          <w:b/>
          <w:bCs/>
          <w:sz w:val="20"/>
          <w:highlight w:val="white"/>
        </w:rPr>
        <w:t>IMP. MUTOLO Gaspare</w:t>
      </w:r>
      <w:r>
        <w:rPr>
          <w:sz w:val="20"/>
          <w:highlight w:val="white"/>
        </w:rPr>
        <w:t>: - Guardi, io … credo che a questo "Renzino" io lo conosco, perche' ci fu un periodo in cui io andavo a trovare il … il MARCHESE Filippo detto "Milinciana" e quindi mi ricordo che qualche volta l'ho visto la', insomma, ma come a lui a tante altre persone, ma intorno al '90, negli ultimi periodi in cui io ero in contatto con personaggi, mi parlavano di questo "Renzino" come uno dei personaggi piu' importanti, diciamo, del Corso dei Mille, diciamo, di quel gruppo di persone che andavano a sparare, che … che faceva il costruttore con altri amici suoi, parenti suoi, insomma era un uomo importantissimo, sempre grazie, diciamo, al traffico di droga, ai soldi che guadagnavano.</w:t>
      </w:r>
    </w:p>
    <w:p>
      <w:pPr>
        <w:pStyle w:val="Normal"/>
        <w:rPr>
          <w:sz w:val="20"/>
          <w:highlight w:val="white"/>
        </w:rPr>
      </w:pPr>
      <w:r>
        <w:rPr>
          <w:sz w:val="20"/>
          <w:highlight w:val="white"/>
        </w:rPr>
        <w:t>…</w:t>
      </w:r>
      <w:r>
        <w:rPr>
          <w:sz w:val="20"/>
          <w:highlight w:val="white"/>
        </w:rPr>
        <w:t>.</w:t>
      </w:r>
    </w:p>
    <w:p>
      <w:pPr>
        <w:pStyle w:val="Normal"/>
        <w:rPr/>
      </w:pPr>
      <w:r>
        <w:rPr>
          <w:b/>
          <w:bCs/>
          <w:sz w:val="20"/>
          <w:highlight w:val="white"/>
        </w:rPr>
        <w:t>P.M. Dott. DI MATTEO</w:t>
      </w:r>
      <w:r>
        <w:rPr>
          <w:sz w:val="20"/>
          <w:highlight w:val="white"/>
        </w:rPr>
        <w:t>: - Di questo TINNIRELLO di cui ha parlato le e' stato fatto anche un soprannome? Lei sa se era soprannominato in qualche modo?</w:t>
      </w:r>
    </w:p>
    <w:p>
      <w:pPr>
        <w:pStyle w:val="Normal"/>
        <w:rPr/>
      </w:pPr>
      <w:r>
        <w:rPr>
          <w:b/>
          <w:bCs/>
          <w:sz w:val="20"/>
          <w:highlight w:val="white"/>
        </w:rPr>
        <w:t>IMP. MUTOLO Gaspare</w:t>
      </w:r>
      <w:r>
        <w:rPr>
          <w:sz w:val="20"/>
          <w:highlight w:val="white"/>
        </w:rPr>
        <w:t>: - Guardi, no, di questo "Renzino" io non me lo ricordo … so che lo chiamavano "Renzino", ma tenga presente che io conosco altri TINNIRELLI in cui uno so che … ci dicevano "Madonna", qualche altro "il postino", ne ho conosciuto qualche altro in galera che erano nel periodo in cui io ero in galera, pero' a questo "Renzino" non … salvo che non … mi sta sorvolando ora che forse ca ci dicevano "'u tricchiceddu", qualche cosa del genere, perche' e' di carnagione molto scura, cioe' pero' non sono certo, non … non mi ricordo proprio, insomma … tanto bene, ma credo che ci dicevano "'u tricchiceddu", qualche cosa del genere.</w:t>
      </w:r>
    </w:p>
    <w:p>
      <w:pPr>
        <w:pStyle w:val="Normal"/>
        <w:rPr/>
      </w:pPr>
      <w:r>
        <w:rPr>
          <w:b/>
          <w:bCs/>
          <w:sz w:val="20"/>
          <w:highlight w:val="white"/>
        </w:rPr>
        <w:t>P.M. Dott. DI MATTEO</w:t>
      </w:r>
      <w:r>
        <w:rPr>
          <w:sz w:val="20"/>
          <w:highlight w:val="white"/>
        </w:rPr>
        <w:t>: - E' uomo d'onore questo TINNIRELLO di cui stiamo parlando?</w:t>
      </w:r>
    </w:p>
    <w:p>
      <w:pPr>
        <w:pStyle w:val="Normal"/>
        <w:rPr/>
      </w:pPr>
      <w:r>
        <w:rPr>
          <w:b/>
          <w:bCs/>
          <w:sz w:val="20"/>
          <w:highlight w:val="white"/>
        </w:rPr>
        <w:t>IMP. MUTOLO Gaspare</w:t>
      </w:r>
      <w:r>
        <w:rPr>
          <w:sz w:val="20"/>
          <w:highlight w:val="white"/>
        </w:rPr>
        <w:t>: - Si', e' … era negli ultimi tempi era uno dei piu' spietati killer che c'era al Corso dei Mille.</w:t>
      </w:r>
    </w:p>
    <w:p>
      <w:pPr>
        <w:pStyle w:val="Footnote"/>
        <w:rPr>
          <w:sz w:val="20"/>
          <w:highlight w:val="white"/>
        </w:rPr>
      </w:pPr>
      <w:r>
        <w:rPr>
          <w:sz w:val="20"/>
          <w:highlight w:val="white"/>
        </w:rPr>
      </w:r>
    </w:p>
  </w:footnote>
  <w:footnote w:id="100">
    <w:p>
      <w:pPr>
        <w:pStyle w:val="Normal"/>
        <w:rPr/>
      </w:pPr>
      <w:r>
        <w:rPr>
          <w:rStyle w:val="FootnoteCharacters"/>
        </w:rPr>
        <w:footnoteRef/>
      </w:r>
      <w:r>
        <w:rPr/>
        <w:t xml:space="preserve"> </w:t>
      </w:r>
      <w:r>
        <w:rPr>
          <w:b/>
          <w:bCs/>
          <w:highlight w:val="white"/>
        </w:rPr>
        <w:t>IMP. MUTOLO Gaspare</w:t>
      </w:r>
      <w:r>
        <w:rPr>
          <w:highlight w:val="white"/>
        </w:rPr>
        <w:t>: - No. Io credo che non e' una cosa logica questa; cioe': "Vammi a prendere una macchina perche' io debbo fare un omicidio - o - perche' debbo fare una strage", cioe' … secondo me non c'e' una logica. Cioe' io ci posso dire ad una persona: "Me la rubi una macchina?" E quello: "Va bene". Me la ruba perche' e' una persona che secondo me io c'ho fiducia, anche se e' un ladruncolo. Dopo quella macchina io la daro' a delle persone che debbono fare l'omicidio, per come e' successo, insomma: nel passato tutte le macchine che servivano rubate da persone che non erano mafiosi, se lo capivano o lo capivano non era cosa che a noi si interessava, perche' avevamo fiducia a quelle persone che rubavano le macchine.</w:t>
      </w:r>
    </w:p>
    <w:p>
      <w:pPr>
        <w:pStyle w:val="Normal"/>
        <w:rPr/>
      </w:pPr>
      <w:r>
        <w:rPr>
          <w:b/>
          <w:bCs/>
          <w:highlight w:val="white"/>
        </w:rPr>
        <w:t>AVV. TURRISI</w:t>
      </w:r>
      <w:r>
        <w:rPr>
          <w:highlight w:val="white"/>
        </w:rPr>
        <w:t>: - Comunque, dico, non veniva mai comunicato l'uso che se ne faceva a queste persone che non erano combinate, cioe' l'uso …?</w:t>
      </w:r>
    </w:p>
    <w:p>
      <w:pPr>
        <w:pStyle w:val="Footnote"/>
        <w:rPr/>
      </w:pPr>
      <w:r>
        <w:rPr>
          <w:b/>
          <w:bCs/>
          <w:sz w:val="24"/>
          <w:highlight w:val="white"/>
        </w:rPr>
        <w:t>IMP. MUTOLO Gaspare</w:t>
      </w:r>
      <w:r>
        <w:rPr>
          <w:sz w:val="24"/>
          <w:highlight w:val="white"/>
        </w:rPr>
        <w:t>: - No. Ma … no. E' completamente assurdo che io debbo comunicare ad una persona che non e' combinato: "Vammi a rubare una macchina perche' mi serve per la strage". Cioe' puo' darsi che quello dopo lo capisce, cioe' se c'e' un pericolo dopo io vedo di riparare il danno che ho fatto, pero', cioe', io … altrimenti debbo essere, insomma, un incosciente, insomma,</w:t>
      </w:r>
    </w:p>
  </w:footnote>
  <w:footnote w:id="101">
    <w:p>
      <w:pPr>
        <w:pStyle w:val="Normal"/>
        <w:rPr/>
      </w:pPr>
      <w:r>
        <w:rPr>
          <w:rStyle w:val="FootnoteCharacters"/>
        </w:rPr>
        <w:footnoteRef/>
      </w:r>
      <w:r>
        <w:rPr/>
        <w:t xml:space="preserve"> </w:t>
      </w:r>
      <w:r>
        <w:rPr>
          <w:b/>
          <w:bCs/>
          <w:highlight w:val="white"/>
        </w:rPr>
        <w:t>P.M. Dott.ssa PALMA</w:t>
      </w:r>
      <w:r>
        <w:rPr>
          <w:highlight w:val="white"/>
        </w:rPr>
        <w:t>: - E' soltanto un chiarimento, signor MUTOLO, rispetto all'ultima domanda che le ha formulato l'ultimo difensore. Quando lei parlava di riunioni di commissioni intendeva dire riunioni alle quali partecipavano solo capimandamento?</w:t>
      </w:r>
    </w:p>
    <w:p>
      <w:pPr>
        <w:pStyle w:val="Normal"/>
        <w:rPr/>
      </w:pPr>
      <w:r>
        <w:rPr>
          <w:b/>
          <w:bCs/>
          <w:highlight w:val="white"/>
        </w:rPr>
        <w:t>IMP. MUTOLO Gaspare</w:t>
      </w:r>
      <w:r>
        <w:rPr>
          <w:highlight w:val="white"/>
        </w:rPr>
        <w:t>: - Io parlo di … Quando io parlo di riunione di commissione, io parlo che la Commissione si riunisce; pero' (ovviamente) tutti quasi i capimandamenti avevano, diciamo, questo … l'autista, l'amico che li accompagnava. Io parlo che …</w:t>
      </w:r>
    </w:p>
    <w:p>
      <w:pPr>
        <w:pStyle w:val="Normal"/>
        <w:rPr/>
      </w:pPr>
      <w:r>
        <w:rPr>
          <w:b/>
          <w:bCs/>
          <w:highlight w:val="white"/>
        </w:rPr>
        <w:t>P.M. Dott.ssa PALMA</w:t>
      </w:r>
      <w:r>
        <w:rPr>
          <w:highlight w:val="white"/>
        </w:rPr>
        <w:t>: - Io chiedo soltanto un chiarimento. Dentro quelle famose stanze dove si riunivano c'erano soltanto capimandamento? Solo questo voglio sapere.</w:t>
      </w:r>
    </w:p>
    <w:p>
      <w:pPr>
        <w:pStyle w:val="Normal"/>
        <w:rPr/>
      </w:pPr>
      <w:r>
        <w:rPr>
          <w:b/>
          <w:bCs/>
          <w:highlight w:val="white"/>
        </w:rPr>
        <w:t>IMP. MUTOLO Gaspare</w:t>
      </w:r>
      <w:r>
        <w:rPr>
          <w:highlight w:val="white"/>
        </w:rPr>
        <w:t>: - Sissignore, soltanto capimandamenti. In un'occasione che io … Posso? In un'occasione che io l'ho specificata, non era una riunione di capimandamenti, ma era una riunione di quattro - cinque capimandamenti; si parlava di una piccola (?) e siamo stati ammessi cioe' tutti noi, perche' non era una riunione di commissione. Cioe', le riunioni di commissione sono un'altra cosa; possono esserci presenti soltanto i capimandamenti. Dopo. se a un certo …</w:t>
      </w:r>
    </w:p>
    <w:p>
      <w:pPr>
        <w:pStyle w:val="Normal"/>
        <w:rPr/>
      </w:pPr>
      <w:r>
        <w:rPr>
          <w:b/>
          <w:bCs/>
          <w:highlight w:val="white"/>
        </w:rPr>
        <w:t>P.M. Dott.ssa PALMA</w:t>
      </w:r>
      <w:r>
        <w:rPr>
          <w:highlight w:val="white"/>
        </w:rPr>
        <w:t>: - Era questa specificazione che volevo da lei</w:t>
      </w:r>
    </w:p>
  </w:footnote>
  <w:footnote w:id="102">
    <w:p>
      <w:pPr>
        <w:pStyle w:val="Footnote"/>
        <w:rPr/>
      </w:pPr>
      <w:r>
        <w:rPr>
          <w:rStyle w:val="FootnoteCharacters"/>
        </w:rPr>
        <w:footnoteRef/>
      </w:r>
      <w:r>
        <w:rPr/>
        <w:t xml:space="preserve"> </w:t>
      </w:r>
      <w:r>
        <w:rPr/>
        <w:t>Il riferimento appare rilevante perché dimostra come già nel 1985 Pietro Aglieri venisse considerato dalla commissione in grado di organizzare un attentato dinamitardo complesso e rischioso come quello di attentare alla vita del superprotetto consigliere Caponnetto e avesse ricevuto un incarico che ne dimostrava l’elevata considerazione in cui era tenuto nell’organizzazione. Le ragioni di tale eccezionale considerazione si comprendono dalle stesse parole di Mannoia:</w:t>
      </w:r>
    </w:p>
    <w:p>
      <w:pPr>
        <w:pStyle w:val="Footnote"/>
        <w:rPr/>
      </w:pPr>
      <w:r>
        <w:rPr>
          <w:b/>
          <w:bCs/>
          <w:highlight w:val="white"/>
        </w:rPr>
        <w:t>“</w:t>
      </w:r>
      <w:r>
        <w:rPr>
          <w:b/>
          <w:bCs/>
          <w:highlight w:val="white"/>
        </w:rPr>
        <w:t>IMPUT. MARINO MANNOIA</w:t>
      </w:r>
      <w:r>
        <w:rPr>
          <w:highlight w:val="white"/>
        </w:rPr>
        <w:t>: - No, AGLIERI completamente e' stato, diciamo, investito da questa decisione; perche' AGLIERI in quel periodo di tempo era un soldato semplice come me, appartenente, appunto, ai superstiti di quella famiglia con una reggenza, anche se figurativa, di IGNAZIO PULLARA' e appartenevamo... eravamo aggregati, appunto, come avevo detto prima, a Partinico da NENE' GERACI; solo che PIETRO AGLIERI, un ragazzo molto intelligente e molto in gamba, aveva stretto dei... mo... dei legami molto forti con BERNARDO PROVENZANO e con SALVATORE RIINA.</w:t>
      </w:r>
    </w:p>
    <w:p>
      <w:pPr>
        <w:pStyle w:val="Footnote"/>
        <w:rPr/>
      </w:pPr>
      <w:r>
        <w:rPr>
          <w:highlight w:val="white"/>
        </w:rPr>
        <w:t>Era un ragazzo che non aveva ruggini nel passato, nel senso che non era uno come me, che aveva fatto parte... aveva avuto intimita' con STEFANO BONTADE e quindi poteva essere sempre una persona in qualche caso non tanto affidabile al cento per cento, anche se tutti mi rispettavano, ma con qualche alone sempre nel dire: "Ah, quello faceva parte del... questa..." Invece, PIETRO AGLIERI era una persona tutta ex novo, nel senso che nasce dopo la morte di STEFANO BONTADE, quindi e' purissimo nell'avere questi... questi, diciamo, contatti abbastanza forti con BERNARDO PROVENZANO e SALVATORE RIINA.</w:t>
      </w:r>
      <w:r>
        <w:rPr/>
        <w:t>” p. 69</w:t>
      </w:r>
    </w:p>
  </w:footnote>
  <w:footnote w:id="103">
    <w:p>
      <w:pPr>
        <w:pStyle w:val="Footnote"/>
        <w:rPr/>
      </w:pPr>
      <w:r>
        <w:rPr>
          <w:rStyle w:val="FootnoteCharacters"/>
        </w:rPr>
        <w:footnoteRef/>
      </w:r>
      <w:r>
        <w:rPr/>
        <w:t xml:space="preserve"> </w:t>
      </w:r>
      <w:r>
        <w:rPr/>
        <w:t>Che merita di essere riportato:</w:t>
      </w:r>
    </w:p>
    <w:p>
      <w:pPr>
        <w:pStyle w:val="Footnote"/>
        <w:rPr/>
      </w:pPr>
      <w:r>
        <w:rPr>
          <w:b/>
          <w:bCs/>
          <w:highlight w:val="white"/>
        </w:rPr>
        <w:t>P.M. dott.ssa PALMA</w:t>
      </w:r>
      <w:r>
        <w:rPr>
          <w:highlight w:val="white"/>
        </w:rPr>
        <w:t>: - Lei pero' sta parlando di spinta maggiore. Vorrei che fosse un po' piu' chiaro: sulla base proprio della sua esperienza e conoscenza personale dell'organizzazione, chi da' questa spinta maggiore? Se puo' farci, ovviamente, qualche esempio.</w:t>
      </w:r>
    </w:p>
    <w:p>
      <w:pPr>
        <w:pStyle w:val="Footnote"/>
        <w:rPr/>
      </w:pPr>
      <w:r>
        <w:rPr>
          <w:b/>
          <w:bCs/>
          <w:highlight w:val="white"/>
        </w:rPr>
        <w:t>IMPUT. MARINO MANNOIA</w:t>
      </w:r>
      <w:r>
        <w:rPr>
          <w:highlight w:val="white"/>
        </w:rPr>
        <w:t>: - E io posso dire solo, cosi' nel tentare di farmi capire, ma non e' tanto chiaro il mio concetto: Cosa nostra e' un'organizzazione, almeno per quella che era tantissimi anni fa, ancor prima di farne parte io in questa struttura, era un'associazione molto temibile e veramente tremenda nel potere effettuare qualsiasi genere di situazione ella volesse. Aveva amicizie dappertutto, in qualsiasi campo sociale, in qualsiasi si... longitudine dell'universo. Questo glielo posso garantire.Posso dire anche che l'80 % e' formata da gente ignorante, da gente che non vale niente completamente; il 20 % sono persone abbastanza intelligenti, anche furbe e malvagie che hanno contatti con la societa' quella che conta veramente.Ora, io posso dire questo: che uomini come BONTADE, come MICHELE GRECO, come SALVATORE RIINA - anche se e' un ignorantone, ma certamente non e' uno stupido, e' malvagio - e come MADONIA, diciamo, FRANCESCO MADONIA, come NENE' GERACI, come GIACOMO GIUSEPPE GAMBINO; certamente non sono persone di una certa cultura, di una certa, diciamo, intelligenza nell'essere dotti, ma sono persone che sanno come devono muovere le pedine e quello che devono fare. Anche perche' certamente non si puo' fare tutto di propria volonta', anche se e' la commissione stessa; ma deve guardare, o sentire, o far finta, o ascoltare, o comunque vedere gli umori e gli andazzi della societa' che ci circonda.</w:t>
      </w:r>
    </w:p>
    <w:p>
      <w:pPr>
        <w:pStyle w:val="Footnote"/>
        <w:rPr>
          <w:highlight w:val="white"/>
        </w:rPr>
      </w:pPr>
      <w:r>
        <w:rPr>
          <w:highlight w:val="white"/>
        </w:rPr>
        <w:t>Io posso dare solo queste indicazioni che sono a capo, appunto, del comportamento e del motivo per cui esiste la... esisteva la commissione e per deliberare ed esaminare certe circostanze e certe cose.</w:t>
      </w:r>
    </w:p>
  </w:footnote>
  <w:footnote w:id="104">
    <w:p>
      <w:pPr>
        <w:pStyle w:val="Footnote"/>
        <w:rPr/>
      </w:pPr>
      <w:r>
        <w:rPr>
          <w:rStyle w:val="FootnoteCharacters"/>
        </w:rPr>
        <w:footnoteRef/>
      </w:r>
      <w:r>
        <w:rPr/>
        <w:t xml:space="preserve"> </w:t>
      </w:r>
      <w:r>
        <w:rPr/>
        <w:t>Si tratta delle stesse qualità specifiche di uomo d’onore che Vincenzo Scarantino ha più volte ricordato come caratteristiche del cognato.</w:t>
      </w:r>
    </w:p>
  </w:footnote>
  <w:footnote w:id="105">
    <w:p>
      <w:pPr>
        <w:pStyle w:val="Footnote"/>
        <w:rPr/>
      </w:pPr>
      <w:r>
        <w:rPr>
          <w:rStyle w:val="FootnoteCharacters"/>
        </w:rPr>
        <w:footnoteRef/>
      </w:r>
      <w:r>
        <w:rPr/>
        <w:t xml:space="preserve"> </w:t>
      </w:r>
      <w:r>
        <w:rPr/>
        <w:t>Mannoia sostiene che Profeta nella prima metà degli anni ottanta fosse capodecina e avesse comunque una carica. Scarantino sostiene che Profeta al tempo della strage fosse consigliere del mandamento e quindi la sua affermazione deve ritenersi pienamente riscontrata, dovendosi ritenere che negli anni successivi il prestigio di Profeta si fosse accresciuto fino a fargli acquistare la carica immediatamente più elevata di consigliere.</w:t>
      </w:r>
    </w:p>
  </w:footnote>
  <w:footnote w:id="106">
    <w:p>
      <w:pPr>
        <w:pStyle w:val="Footnote"/>
        <w:rPr/>
      </w:pPr>
      <w:r>
        <w:rPr>
          <w:rStyle w:val="FootnoteCharacters"/>
        </w:rPr>
        <w:footnoteRef/>
      </w:r>
      <w:r>
        <w:rPr/>
        <w:t xml:space="preserve"> </w:t>
      </w:r>
      <w:r>
        <w:rPr/>
        <w:t>Ed infatti, secondo Scarantino, la sua iniziazione formale fu successiva.</w:t>
      </w:r>
    </w:p>
  </w:footnote>
  <w:footnote w:id="107">
    <w:p>
      <w:pPr>
        <w:pStyle w:val="Footnote"/>
        <w:rPr/>
      </w:pPr>
      <w:r>
        <w:rPr>
          <w:rStyle w:val="FootnoteCharacters"/>
        </w:rPr>
        <w:footnoteRef/>
      </w:r>
      <w:r>
        <w:rPr/>
        <w:t xml:space="preserve"> </w:t>
      </w:r>
      <w:r>
        <w:rPr/>
        <w:t>I due, il Lucera e lo Scarantino, si alternavano in questi viaggi in treno. E’ quindi del tutto evidente come l’accenno del Mannoia riscontri puntualmente quanto ha più volte dichiarato Vincenzo Scarantino a proposito dei trasporti di droga a Voghera che egli faceva nei primi anni ottanta per conto di Pietro Aglieri.</w:t>
      </w:r>
    </w:p>
  </w:footnote>
  <w:footnote w:id="108">
    <w:p>
      <w:pPr>
        <w:pStyle w:val="Normal"/>
        <w:rPr/>
      </w:pPr>
      <w:r>
        <w:rPr>
          <w:rStyle w:val="FootnoteCharacters"/>
        </w:rPr>
        <w:footnoteRef/>
      </w:r>
      <w:r>
        <w:rPr>
          <w:sz w:val="20"/>
        </w:rPr>
        <w:t xml:space="preserve"> “</w:t>
      </w:r>
      <w:r>
        <w:rPr>
          <w:b/>
          <w:bCs/>
          <w:sz w:val="20"/>
          <w:highlight w:val="white"/>
        </w:rPr>
        <w:t>IMPUT. MARINO MANNOIA</w:t>
      </w:r>
      <w:r>
        <w:rPr>
          <w:sz w:val="20"/>
          <w:highlight w:val="white"/>
        </w:rPr>
        <w:t xml:space="preserve">: - Ecco, io non vorrei creare confusione, perche' io non li ho frequentati tantissimo, li vedevo spesso li', in piazza Guadagna; sono diversi fratelli, in particolar modo il ROSARIO che credo che sia il piu' grande dei fratelli, io lo conosco da moltissimi anni ed era, diciamo, lui la persona, diciamo, piu' intima con il PIETRO AGLIERI e con il CARLO GRECO; e poi vi era un altro ragazzo, un ragazzo robusto - non mi ricordo il nome - il ragazzo che aveva fatto un furto di armi, una rapina di armi, non mi ricordo. Il quale l'AGLIERI in mia presenza ci disse: "Queste armi...", non ricordo in questo momento, perche' c'e' stato un ragazzo che si era comportato male di questi che avevano commesso questo furto. </w:t>
      </w:r>
    </w:p>
    <w:p>
      <w:pPr>
        <w:pStyle w:val="Normal"/>
        <w:rPr>
          <w:sz w:val="20"/>
          <w:highlight w:val="white"/>
        </w:rPr>
      </w:pPr>
      <w:r>
        <w:rPr>
          <w:sz w:val="20"/>
          <w:highlight w:val="white"/>
        </w:rPr>
        <w:t xml:space="preserve">Lo ha rimproverato, gli ha detto: "Io ti voglio bene, devi stare attento a commettere queste cose; stai vicino a noi", e quando... a volte questi... diciamo, SCARANTINO ROSARIO e 'stu ragazzo stavano vicino a noi, diciamo, mentre noi eravamo a piazza Guadagna. Io in particolar modo ero latitante, CARLO GRECO pure e loro stavano, appunto, vicino a noi come ragazzi di una certa fiducia; pero' almeno da parte mia erano limitati, non ho fatto mai confidenze particolari a loro. </w:t>
      </w:r>
    </w:p>
    <w:p>
      <w:pPr>
        <w:pStyle w:val="Normal"/>
        <w:rPr/>
      </w:pPr>
      <w:r>
        <w:rPr>
          <w:b/>
          <w:bCs/>
          <w:sz w:val="20"/>
          <w:highlight w:val="white"/>
        </w:rPr>
        <w:t>P.M. dott.ssa PALMA</w:t>
      </w:r>
      <w:r>
        <w:rPr>
          <w:sz w:val="20"/>
          <w:highlight w:val="white"/>
        </w:rPr>
        <w:t>: - Lei ha parlato di questo ragazzo. Lei nel gennaio '95 e' stato messo a confronto con uno degli SCARANTINO ed in particolare con VINCENZO SCARANTINO.</w:t>
      </w:r>
    </w:p>
    <w:p>
      <w:pPr>
        <w:pStyle w:val="Normal"/>
        <w:rPr>
          <w:sz w:val="20"/>
          <w:highlight w:val="white"/>
        </w:rPr>
      </w:pPr>
      <w:r>
        <w:rPr>
          <w:sz w:val="20"/>
          <w:highlight w:val="white"/>
        </w:rPr>
        <w:t xml:space="preserve">Le domando: lei lo ha riconosciuto? E puo' dire se questo ragazzo a cui faceva riferimento poco fa era proprio SCARANTINO VINCENZO? </w:t>
      </w:r>
    </w:p>
    <w:p>
      <w:pPr>
        <w:pStyle w:val="Footnote"/>
        <w:rPr/>
      </w:pPr>
      <w:r>
        <w:rPr>
          <w:b/>
          <w:bCs/>
          <w:highlight w:val="white"/>
        </w:rPr>
        <w:t>IMPUT. MARINO MANNOIA</w:t>
      </w:r>
      <w:r>
        <w:rPr>
          <w:highlight w:val="white"/>
        </w:rPr>
        <w:t>: - Si', si', questo ragazzo, SCARANTINO VINCENZO, che a volte... a volte, diciamo, andavamo al bar a prendere qualcosa, andavamo a comprare le sigarette. Stava, diciamo, vicino a noi, ma io non gli ho dato mai compiti che uscissero fuori dal normale senso</w:t>
      </w:r>
      <w:r>
        <w:rPr/>
        <w:t>.”</w:t>
      </w:r>
    </w:p>
  </w:footnote>
  <w:footnote w:id="109">
    <w:p>
      <w:pPr>
        <w:pStyle w:val="Footnote"/>
        <w:rPr/>
      </w:pPr>
      <w:r>
        <w:rPr>
          <w:rStyle w:val="FootnoteCharacters"/>
        </w:rPr>
        <w:footnoteRef/>
      </w:r>
      <w:r>
        <w:rPr/>
        <w:t xml:space="preserve"> </w:t>
      </w:r>
      <w:r>
        <w:rPr/>
        <w:t>E’ del tutto evidente come queste dichiarazioni di un collaboratore collaudato e del tutto disinteressato alla vicenda processuale, quale è il Mannoia, irrobustiscono e rendono inattaccabile la posizione di Scarantino, quando ricorda che grazie al suo rapporto con Profeta era stato in strettissimi rapporti con Aglieri e con Greco e di potersi permettere con i capi del mandamento una confidenza, una fiducia ed una sicurezza che giustificano ampiamente alcune sue mosse eccentriche rispetto al galateo mafioso:</w:t>
      </w:r>
    </w:p>
    <w:p>
      <w:pPr>
        <w:pStyle w:val="Footnote"/>
        <w:rPr/>
      </w:pPr>
      <w:r>
        <w:rPr>
          <w:b/>
          <w:bCs/>
          <w:highlight w:val="white"/>
        </w:rPr>
        <w:t>“</w:t>
      </w:r>
      <w:r>
        <w:rPr>
          <w:b/>
          <w:bCs/>
          <w:highlight w:val="white"/>
        </w:rPr>
        <w:t>P.M. dott.ssa PALMA</w:t>
      </w:r>
      <w:r>
        <w:rPr>
          <w:highlight w:val="white"/>
        </w:rPr>
        <w:t>: - Cioe' io volevo chiederle se tra gli SCARANTINO, AGLIERI e CARLO GRECO vi fossero rapporti di amicizia, per quello che lei ha potuto constatare.</w:t>
      </w:r>
    </w:p>
    <w:p>
      <w:pPr>
        <w:pStyle w:val="Footnote"/>
        <w:rPr/>
      </w:pPr>
      <w:r>
        <w:rPr>
          <w:b/>
          <w:bCs/>
          <w:highlight w:val="white"/>
        </w:rPr>
        <w:t>IMPUT. MARINO MANNOIA</w:t>
      </w:r>
      <w:r>
        <w:rPr>
          <w:highlight w:val="white"/>
        </w:rPr>
        <w:t>: - Ah, questo si'; si', questo si', erano molto amici.</w:t>
      </w:r>
      <w:r>
        <w:rPr/>
        <w:t>”</w:t>
      </w:r>
    </w:p>
  </w:footnote>
  <w:footnote w:id="110">
    <w:p>
      <w:pPr>
        <w:pStyle w:val="Normal"/>
        <w:ind w:right="227" w:hanging="0"/>
        <w:rPr/>
      </w:pPr>
      <w:r>
        <w:rPr>
          <w:rStyle w:val="FootnoteCharacters"/>
        </w:rPr>
        <w:footnoteRef/>
      </w:r>
      <w:r>
        <w:rPr/>
        <w:t xml:space="preserve"> </w:t>
      </w:r>
      <w:r>
        <w:rPr>
          <w:sz w:val="20"/>
        </w:rPr>
        <w:t xml:space="preserve">Questo ricordo, benché limitato ad un periodo antecedente e ad un episodio specifico, fornisce comunque una conferma indiretta all’affermazione di Scarantino secondo cui Cancemi era visto spesso prima della strage in piazza della Guadagna, dove sostavano i boss del quartiere che egli conosceva molto bene, come si desume dal seguente brano di esame: </w:t>
      </w:r>
    </w:p>
    <w:p>
      <w:pPr>
        <w:pStyle w:val="Normal"/>
        <w:ind w:right="227" w:hanging="0"/>
        <w:rPr/>
      </w:pPr>
      <w:r>
        <w:rPr>
          <w:sz w:val="20"/>
        </w:rPr>
        <w:t xml:space="preserve">“ </w:t>
      </w:r>
      <w:r>
        <w:rPr>
          <w:b/>
          <w:bCs/>
          <w:sz w:val="20"/>
          <w:highlight w:val="white"/>
        </w:rPr>
        <w:t>P.M. dott.ssa PALMA</w:t>
      </w:r>
      <w:r>
        <w:rPr>
          <w:sz w:val="20"/>
          <w:highlight w:val="white"/>
        </w:rPr>
        <w:t>: - Lei sa se il CANCEMI ha mai frequentato questo club "Tupamaros", di cui lei ha parlato?</w:t>
      </w:r>
    </w:p>
    <w:p>
      <w:pPr>
        <w:pStyle w:val="Normal"/>
        <w:ind w:right="227" w:hanging="0"/>
        <w:rPr/>
      </w:pPr>
      <w:r>
        <w:rPr>
          <w:b/>
          <w:bCs/>
          <w:sz w:val="20"/>
          <w:highlight w:val="white"/>
        </w:rPr>
        <w:t>IMPUT. MARINO MANNOIA</w:t>
      </w:r>
      <w:r>
        <w:rPr>
          <w:sz w:val="20"/>
          <w:highlight w:val="white"/>
        </w:rPr>
        <w:t>: - Ma noi ci vedevamo li' davanti al bigliardo; se poi per frequentare si intende entrare e giocare la' dentro, in mia presenza non l'ho visto mai.</w:t>
      </w:r>
    </w:p>
    <w:p>
      <w:pPr>
        <w:pStyle w:val="Normal"/>
        <w:ind w:right="227" w:hanging="0"/>
        <w:rPr/>
      </w:pPr>
      <w:r>
        <w:rPr>
          <w:b/>
          <w:bCs/>
          <w:sz w:val="20"/>
          <w:highlight w:val="white"/>
        </w:rPr>
        <w:t>P.M. dott.ssa PALMA</w:t>
      </w:r>
      <w:r>
        <w:rPr>
          <w:sz w:val="20"/>
          <w:highlight w:val="white"/>
        </w:rPr>
        <w:t>: - E, allora, davanti a questo club lei ha mai visto il CANCEMI in compagnia di CARLO GRECO e di PIETRO AGLIERI e anche del PROFETA?</w:t>
      </w:r>
    </w:p>
    <w:p>
      <w:pPr>
        <w:pStyle w:val="Footnote"/>
        <w:rPr/>
      </w:pPr>
      <w:r>
        <w:rPr>
          <w:b/>
          <w:bCs/>
          <w:highlight w:val="white"/>
        </w:rPr>
        <w:t>IMPUT. MARINO MANNOIA</w:t>
      </w:r>
      <w:r>
        <w:rPr>
          <w:highlight w:val="white"/>
        </w:rPr>
        <w:t>: - Proprio li'... del PROFETA no, perche' in quel periodo era in carcere, io quando vedevo il CANCEMI. Proprio li' davanti, davanti, nel senso di venti metri, trenta metri non... venti - quindici metri, noi ci riunivamo, nel senso stavamo... sostavamo in piazza Guadagna, perche' eravamo coperti da questa grande baracca, che era un negozio di frutta, qualche camion c'era sempre posteggiato li', poi c'era questo bigliardino la' e ci vedevamo la' vicino, dove le vie di fuga erano piu' possibili. Perche' di fronte c'erano altre persone che noi conoscevamo e da li' si andava direttamente al fiume Oreto e quindi si puo' dire davanti al... a questo bigliardino.</w:t>
      </w:r>
      <w:r>
        <w:rPr/>
        <w:t>”</w:t>
      </w:r>
    </w:p>
  </w:footnote>
  <w:footnote w:id="111">
    <w:p>
      <w:pPr>
        <w:pStyle w:val="Footnote"/>
        <w:rPr/>
      </w:pPr>
      <w:r>
        <w:rPr>
          <w:rStyle w:val="FootnoteCharacters"/>
        </w:rPr>
        <w:footnoteRef/>
      </w:r>
      <w:r>
        <w:rPr/>
        <w:t xml:space="preserve"> </w:t>
      </w:r>
      <w:r>
        <w:rPr/>
        <w:t>Vincenzo Scarantino aveva dichiarato di avere accompagnato il cognato Profeta ad una riunione con Cancemi presso la cava del Pipitone per dimostrare come avesse incontrato più volte il Cancemi in occasione degli incontri che questi aveva con il Profeta.</w:t>
      </w:r>
    </w:p>
  </w:footnote>
  <w:footnote w:id="112">
    <w:p>
      <w:pPr>
        <w:pStyle w:val="Footnote"/>
        <w:rPr/>
      </w:pPr>
      <w:r>
        <w:rPr>
          <w:rStyle w:val="FootnoteCharacters"/>
        </w:rPr>
        <w:footnoteRef/>
      </w:r>
      <w:r>
        <w:rPr/>
        <w:t xml:space="preserve"> </w:t>
      </w:r>
      <w:r>
        <w:rPr/>
        <w:t>Per poter confrontare più avanti la perfetta corrispondenza tra le indicazioni di Scarantino e quelle di Marino Mannoia riportiamo i passaggi salienti dell’esame di Mannoia sul punto:</w:t>
      </w:r>
    </w:p>
    <w:p>
      <w:pPr>
        <w:pStyle w:val="Footnote"/>
        <w:rPr/>
      </w:pPr>
      <w:r>
        <w:rPr>
          <w:b/>
          <w:bCs/>
          <w:highlight w:val="white"/>
        </w:rPr>
        <w:t>P.M. dott.ssa PALMA</w:t>
      </w:r>
      <w:r>
        <w:rPr>
          <w:highlight w:val="white"/>
        </w:rPr>
        <w:t>: - ... questo signore e' uomo d'onore e se ha qualche carica all'interno della famiglia.</w:t>
      </w:r>
    </w:p>
    <w:p>
      <w:pPr>
        <w:pStyle w:val="Footnote"/>
        <w:rPr/>
      </w:pPr>
      <w:r>
        <w:rPr>
          <w:b/>
          <w:bCs/>
          <w:highlight w:val="white"/>
        </w:rPr>
        <w:t>IMPUT. MARINO MANNOIA</w:t>
      </w:r>
      <w:r>
        <w:rPr>
          <w:highlight w:val="white"/>
        </w:rPr>
        <w:t>: - Si', e' uomo d'onore, credo che sia ingegnere e credo che sia stato capodecina, capodecina o sottocapo, non ricordo; comunque, aveva una carica in famiglia.</w:t>
      </w:r>
    </w:p>
    <w:p>
      <w:pPr>
        <w:pStyle w:val="Footnote"/>
        <w:rPr/>
      </w:pPr>
      <w:r>
        <w:rPr>
          <w:b/>
          <w:bCs/>
          <w:highlight w:val="white"/>
        </w:rPr>
        <w:t>P.M. dott.ssa PALMA</w:t>
      </w:r>
      <w:r>
        <w:rPr>
          <w:highlight w:val="white"/>
        </w:rPr>
        <w:t>: - Lei sa quali luoghi...?</w:t>
      </w:r>
    </w:p>
    <w:p>
      <w:pPr>
        <w:pStyle w:val="Footnote"/>
        <w:rPr/>
      </w:pPr>
      <w:r>
        <w:rPr>
          <w:b/>
          <w:bCs/>
          <w:highlight w:val="white"/>
        </w:rPr>
        <w:t>IMPUT. MARINO MANNOIA</w:t>
      </w:r>
      <w:r>
        <w:rPr>
          <w:highlight w:val="white"/>
        </w:rPr>
        <w:t>: - Cioe' l'avevo appreso, se non ricordo male...</w:t>
      </w:r>
    </w:p>
    <w:p>
      <w:pPr>
        <w:pStyle w:val="Footnote"/>
        <w:rPr>
          <w:highlight w:val="white"/>
        </w:rPr>
      </w:pPr>
      <w:r>
        <w:rPr>
          <w:highlight w:val="white"/>
        </w:rPr>
        <w:t>…</w:t>
      </w:r>
      <w:r>
        <w:rPr>
          <w:highlight w:val="white"/>
        </w:rPr>
        <w:t>..</w:t>
      </w:r>
    </w:p>
    <w:p>
      <w:pPr>
        <w:pStyle w:val="Footnote"/>
        <w:rPr/>
      </w:pPr>
      <w:r>
        <w:rPr>
          <w:b/>
          <w:bCs/>
          <w:highlight w:val="white"/>
        </w:rPr>
        <w:t>P.M. dott.ssa PALMA</w:t>
      </w:r>
      <w:r>
        <w:rPr>
          <w:highlight w:val="white"/>
        </w:rPr>
        <w:t>: - Le chiedo se lei conosce qualche luogo che era nella disponibilita' di questo NINO PIPITONE geometra... archi... come ha detto lei? ingegnere.</w:t>
      </w:r>
    </w:p>
    <w:p>
      <w:pPr>
        <w:pStyle w:val="Footnote"/>
        <w:rPr/>
      </w:pPr>
      <w:r>
        <w:rPr>
          <w:b/>
          <w:bCs/>
          <w:highlight w:val="white"/>
        </w:rPr>
        <w:t>IMPUT. MARINO MANNOIA</w:t>
      </w:r>
      <w:r>
        <w:rPr>
          <w:highlight w:val="white"/>
        </w:rPr>
        <w:t>: - La vecchia cava del padre, la cava che loro gestivano in Villa... in zona Villagrazia.</w:t>
      </w:r>
    </w:p>
    <w:p>
      <w:pPr>
        <w:pStyle w:val="Footnote"/>
        <w:rPr/>
      </w:pPr>
      <w:r>
        <w:rPr>
          <w:b/>
          <w:bCs/>
          <w:highlight w:val="white"/>
        </w:rPr>
        <w:t>P.M. dott.ssa PALMA</w:t>
      </w:r>
      <w:r>
        <w:rPr>
          <w:highlight w:val="white"/>
        </w:rPr>
        <w:t>: - Le chiediamo se ci puo' descrivere questa cava: come si arriva, se ci sono immobili, se ci sono altre strade. Vorrei che fosse il piu' preciso possibile, certo, ovviamente, compatibilmente con i suoi ricordi.</w:t>
      </w:r>
    </w:p>
    <w:p>
      <w:pPr>
        <w:pStyle w:val="Footnote"/>
        <w:rPr/>
      </w:pPr>
      <w:r>
        <w:rPr>
          <w:b/>
          <w:bCs/>
          <w:highlight w:val="white"/>
        </w:rPr>
        <w:t>IMPUT. MARINO MANNOIA</w:t>
      </w:r>
      <w:r>
        <w:rPr>
          <w:highlight w:val="white"/>
        </w:rPr>
        <w:t xml:space="preserve">: - Be', non penso di essere tanto d'aiuto; io mi ricordo che, appunto, salendo dalla... per Villagrazia, dopo aver percorso un paio di chilometri, questa cava e' sulla sinistra; si accede da una strada asfalta... a... diciamo, sterrata con un curva abbastanza... diciamo, un po' particolare e pericolosa. Poi vi e' un caseggiato all'interno e qualche camion vecchio, abbandonato; c'era qualche ruspa, ma non posso essere preciso al cento per cento. </w:t>
      </w:r>
      <w:r>
        <w:rPr>
          <w:b/>
          <w:bCs/>
          <w:highlight w:val="white"/>
        </w:rPr>
        <w:t>P.M. dott.ssa PALMA</w:t>
      </w:r>
      <w:r>
        <w:rPr>
          <w:highlight w:val="white"/>
        </w:rPr>
        <w:t>: - E da questo spiazzo ci sono altre strade?</w:t>
      </w:r>
    </w:p>
    <w:p>
      <w:pPr>
        <w:pStyle w:val="Footnote"/>
        <w:rPr/>
      </w:pPr>
      <w:r>
        <w:rPr>
          <w:b/>
          <w:bCs/>
          <w:highlight w:val="white"/>
        </w:rPr>
        <w:t>IMPUT. MARINO MANNOIA</w:t>
      </w:r>
      <w:r>
        <w:rPr>
          <w:highlight w:val="white"/>
        </w:rPr>
        <w:t>: - Si', una va dentro il spiazzo e, se non ricordo male, una esce alle spalle per la campagna. Certo, sono tantissimi anni che io non ci vado; non mi ricordo be... anche perche' non ci andavo spesso, altrimenti mi ricorderei.</w:t>
      </w:r>
    </w:p>
    <w:p>
      <w:pPr>
        <w:pStyle w:val="Footnote"/>
        <w:rPr/>
      </w:pPr>
      <w:r>
        <w:rPr>
          <w:b/>
          <w:bCs/>
          <w:highlight w:val="white"/>
        </w:rPr>
        <w:t>P.M. dott.ssa PALMA</w:t>
      </w:r>
      <w:r>
        <w:rPr>
          <w:highlight w:val="white"/>
        </w:rPr>
        <w:t>: - E quella strada che va nelle campagne e' facile a percorrersi con una macchina normale?</w:t>
      </w:r>
    </w:p>
    <w:p>
      <w:pPr>
        <w:pStyle w:val="Footnote"/>
        <w:rPr/>
      </w:pPr>
      <w:r>
        <w:rPr>
          <w:b/>
          <w:bCs/>
          <w:highlight w:val="white"/>
        </w:rPr>
        <w:t>IMPUT. MARINO MANNOIA</w:t>
      </w:r>
      <w:r>
        <w:rPr>
          <w:highlight w:val="white"/>
        </w:rPr>
        <w:t>: - Ma sono strade senza asfaltate; certo, ci vuole un po' di attenzione, non e' facile guidare in quelle strade.</w:t>
      </w:r>
    </w:p>
    <w:p>
      <w:pPr>
        <w:pStyle w:val="Footnote"/>
        <w:rPr/>
      </w:pPr>
      <w:r>
        <w:rPr>
          <w:b/>
          <w:bCs/>
          <w:highlight w:val="white"/>
        </w:rPr>
        <w:t>P.M. dott.ssa PALMA</w:t>
      </w:r>
      <w:r>
        <w:rPr>
          <w:highlight w:val="white"/>
        </w:rPr>
        <w:t>: - Da questa cava fu mai prelevato dell'esplosivo? Se lei ha avuto notizie in questo senso.</w:t>
      </w:r>
    </w:p>
    <w:p>
      <w:pPr>
        <w:pStyle w:val="Footnote"/>
        <w:rPr/>
      </w:pPr>
      <w:r>
        <w:rPr>
          <w:b/>
          <w:bCs/>
          <w:highlight w:val="white"/>
        </w:rPr>
        <w:t>IMPUT. MARINO MANNOIA</w:t>
      </w:r>
      <w:r>
        <w:rPr>
          <w:highlight w:val="white"/>
        </w:rPr>
        <w:t>: - Ma adesso non ricordo con... veramente. Comunque, so che NINO PIPI... eh, appunto, questa cava di PIPITONE era a disposizione, non c'erano problemi per prelevare esplosivo; ma adesso non... la mia mente non ricorda particolare utile, diciamo... (non) mi ricor... con esattezza.</w:t>
      </w:r>
    </w:p>
    <w:p>
      <w:pPr>
        <w:pStyle w:val="Footnote"/>
        <w:rPr/>
      </w:pPr>
      <w:r>
        <w:rPr>
          <w:b/>
          <w:bCs/>
          <w:highlight w:val="white"/>
        </w:rPr>
        <w:t>P.M. dott.ssa PALMA</w:t>
      </w:r>
      <w:r>
        <w:rPr>
          <w:highlight w:val="white"/>
        </w:rPr>
        <w:t>: - Non e' molto importante. Invece, le chiedo, se lei ne e' a conoscenza, se la cava del PIPITONE era da voi utilizzata o da altri come luogo di incontri riservati per uomini d'onore e se ci puo' fare qualche esempio.</w:t>
      </w:r>
    </w:p>
    <w:p>
      <w:pPr>
        <w:pStyle w:val="Footnote"/>
        <w:rPr/>
      </w:pPr>
      <w:r>
        <w:rPr>
          <w:b/>
          <w:bCs/>
          <w:highlight w:val="white"/>
        </w:rPr>
        <w:t>IMPUT. MARINO MANNOIA</w:t>
      </w:r>
      <w:r>
        <w:rPr>
          <w:highlight w:val="white"/>
        </w:rPr>
        <w:t>: - Io mi recai, in particolare, una volta durante questo periodo sempre di latitanza tra... con CARLO GRECO e PIETRO AGLIERI, se non ricordo male, c'era anche CALASCIBETTA e... sono sincero, non mi ricordo... dovevamo eliminare a qualcuno; non mi ricordo adesso con esattezza, proprio l'esatto compito, il quale eravamo riuniti in questa caseggiato all'interno della cava.</w:t>
      </w:r>
    </w:p>
    <w:p>
      <w:pPr>
        <w:pStyle w:val="Footnote"/>
        <w:rPr>
          <w:highlight w:val="white"/>
        </w:rPr>
      </w:pPr>
      <w:r>
        <w:rPr>
          <w:highlight w:val="white"/>
        </w:rPr>
        <w:t>Ma credo di ricordare dovevamo eliminare qualcuno, ma non mi ricordo adesso.</w:t>
      </w:r>
    </w:p>
    <w:p>
      <w:pPr>
        <w:pStyle w:val="Footnote"/>
        <w:rPr/>
      </w:pPr>
      <w:r>
        <w:rPr>
          <w:b/>
          <w:bCs/>
          <w:highlight w:val="white"/>
        </w:rPr>
        <w:t>P.M. dott.ssa PALMA</w:t>
      </w:r>
      <w:r>
        <w:rPr>
          <w:highlight w:val="white"/>
        </w:rPr>
        <w:t xml:space="preserve">: - Ma lei sa se anche altre persone lo utilizzavano come luogo di incontro riservato? Altri uomini d'onore. </w:t>
      </w:r>
    </w:p>
    <w:p>
      <w:pPr>
        <w:pStyle w:val="Footnote"/>
        <w:rPr/>
      </w:pPr>
      <w:r>
        <w:rPr>
          <w:b/>
          <w:bCs/>
          <w:highlight w:val="white"/>
        </w:rPr>
        <w:t>IMPUT. MARINO MANNOIA</w:t>
      </w:r>
      <w:r>
        <w:rPr>
          <w:highlight w:val="white"/>
        </w:rPr>
        <w:t>: - Be', questo io non lo so con esattezza. Lui era un uomo d'onore, il fratello era uomo d'onore, il padre, se non ricordo male, era uomo d'onore; niente di strano che venisse utilizzato, perche' il luogo lo permetteva. Ma io posso riferire solo di quella volta che ci sono stato io; altre volte non me li ricordo onestamente.</w:t>
      </w:r>
    </w:p>
    <w:p>
      <w:pPr>
        <w:pStyle w:val="Footnote"/>
        <w:rPr/>
      </w:pPr>
      <w:r>
        <w:rPr>
          <w:b/>
          <w:bCs/>
          <w:highlight w:val="white"/>
        </w:rPr>
        <w:t>P.M. dott.ssa PALMA</w:t>
      </w:r>
      <w:r>
        <w:rPr>
          <w:highlight w:val="white"/>
        </w:rPr>
        <w:t xml:space="preserve">: - Sa se il PIPITONE aveva una Jeep, un fuoristrada? </w:t>
      </w:r>
    </w:p>
    <w:p>
      <w:pPr>
        <w:pStyle w:val="Footnote"/>
        <w:rPr/>
      </w:pPr>
      <w:r>
        <w:rPr>
          <w:b/>
          <w:bCs/>
          <w:highlight w:val="white"/>
        </w:rPr>
        <w:t>IMPUT. MARINO MANNOIA</w:t>
      </w:r>
      <w:r>
        <w:rPr>
          <w:highlight w:val="white"/>
        </w:rPr>
        <w:t xml:space="preserve">: - Non me lo ricordo questo; ma lui era un fanatico di macchine. </w:t>
      </w:r>
    </w:p>
    <w:p>
      <w:pPr>
        <w:pStyle w:val="Footnote"/>
        <w:rPr/>
      </w:pPr>
      <w:r>
        <w:rPr>
          <w:b/>
          <w:bCs/>
          <w:highlight w:val="white"/>
        </w:rPr>
        <w:t>P.M. dott.ssa PALMA</w:t>
      </w:r>
      <w:r>
        <w:rPr>
          <w:highlight w:val="white"/>
        </w:rPr>
        <w:t>: - Lei e' a conoscenza se PROFETA SALVATORE conosce NINO PIPITONE?</w:t>
      </w:r>
    </w:p>
    <w:p>
      <w:pPr>
        <w:pStyle w:val="Footnote"/>
        <w:rPr/>
      </w:pPr>
      <w:r>
        <w:rPr>
          <w:b/>
          <w:bCs/>
          <w:highlight w:val="white"/>
        </w:rPr>
        <w:t>IMPUT. MARINO MANNOIA</w:t>
      </w:r>
      <w:r>
        <w:rPr>
          <w:highlight w:val="white"/>
        </w:rPr>
        <w:t xml:space="preserve">: - Si', ancora prima di conoscerlo io, da moltissimi anni. </w:t>
      </w:r>
    </w:p>
    <w:p>
      <w:pPr>
        <w:pStyle w:val="Footnote"/>
        <w:rPr/>
      </w:pPr>
      <w:r>
        <w:rPr>
          <w:b/>
          <w:bCs/>
          <w:highlight w:val="white"/>
        </w:rPr>
        <w:t>P.M. dott.ssa PALMA</w:t>
      </w:r>
      <w:r>
        <w:rPr>
          <w:highlight w:val="white"/>
        </w:rPr>
        <w:t>: - E' a conoscenza se PROFETA SALVATORE conosce SALVATORE CANCEMI?</w:t>
      </w:r>
    </w:p>
    <w:p>
      <w:pPr>
        <w:pStyle w:val="Footnote"/>
        <w:rPr/>
      </w:pPr>
      <w:r>
        <w:rPr>
          <w:b/>
          <w:bCs/>
          <w:highlight w:val="white"/>
        </w:rPr>
        <w:t>IMPUT. MARINO MANNOIA</w:t>
      </w:r>
      <w:r>
        <w:rPr>
          <w:highlight w:val="white"/>
        </w:rPr>
        <w:t>: - Si', lo conosce molto bene, da moltissimi anni.</w:t>
      </w:r>
    </w:p>
    <w:p>
      <w:pPr>
        <w:pStyle w:val="Footnote"/>
        <w:rPr/>
      </w:pPr>
      <w:r>
        <w:rPr>
          <w:b/>
          <w:bCs/>
          <w:highlight w:val="white"/>
        </w:rPr>
        <w:t>P.M. dott.ssa PALMA</w:t>
      </w:r>
      <w:r>
        <w:rPr>
          <w:highlight w:val="white"/>
        </w:rPr>
        <w:t>: - Come fa a dire questo? Ci puo' fare qualche esempio o, eventualmente, qualche collegamento?</w:t>
      </w:r>
    </w:p>
    <w:p>
      <w:pPr>
        <w:pStyle w:val="Footnote"/>
        <w:rPr/>
      </w:pPr>
      <w:r>
        <w:rPr>
          <w:b/>
          <w:bCs/>
          <w:highlight w:val="white"/>
        </w:rPr>
        <w:t>IMPUT. MARINO MANNOIA</w:t>
      </w:r>
      <w:r>
        <w:rPr>
          <w:highlight w:val="white"/>
        </w:rPr>
        <w:t xml:space="preserve">: - Ma lo posso dire con certezza, perche' ne parlavamo; anche perche' io ho avuto rapporti con il CANCEMI. Parlando con il PROFETA, lui mi diceva, appunto, che... perche' io mi lamentavo del suo carattere un po' cupo, un po' chiuso in certe circostanze; lui mi diceva anche che era sua natura, cosi'. Comunque, mi parlava e io capivo che loro si conoscevano da tempo... si erano conosciuti da tempo. </w:t>
      </w:r>
    </w:p>
    <w:p>
      <w:pPr>
        <w:pStyle w:val="Footnote"/>
        <w:rPr/>
      </w:pPr>
      <w:r>
        <w:rPr>
          <w:b/>
          <w:bCs/>
          <w:highlight w:val="white"/>
        </w:rPr>
        <w:t>P.M. dott.ssa PALMA</w:t>
      </w:r>
      <w:r>
        <w:rPr>
          <w:highlight w:val="white"/>
        </w:rPr>
        <w:t xml:space="preserve">: - Lei sa se CANCEMI SALVATORE conosceva NINO PIPITONE? </w:t>
      </w:r>
    </w:p>
    <w:p>
      <w:pPr>
        <w:pStyle w:val="Footnote"/>
        <w:rPr/>
      </w:pPr>
      <w:r>
        <w:rPr>
          <w:b/>
          <w:bCs/>
          <w:highlight w:val="white"/>
        </w:rPr>
        <w:t>IMPUT. MARINO MANNOIA</w:t>
      </w:r>
      <w:r>
        <w:rPr>
          <w:highlight w:val="white"/>
        </w:rPr>
        <w:t>: - Mah, questo veramente non lo so; ma potrei dire certamente si', perche' erano entrambi uomini d'onore; non erano poi tanto distanti, diciamo, come territorio, siamo nel</w:t>
      </w:r>
      <w:r>
        <w:rPr/>
        <w:t xml:space="preserve"> palermitano…</w:t>
      </w:r>
    </w:p>
    <w:p>
      <w:pPr>
        <w:pStyle w:val="Footnote"/>
        <w:rPr/>
      </w:pPr>
      <w:r>
        <w:rPr/>
        <w:t>……</w:t>
      </w:r>
    </w:p>
    <w:p>
      <w:pPr>
        <w:pStyle w:val="Footnote"/>
        <w:rPr/>
      </w:pPr>
      <w:r>
        <w:rPr>
          <w:b/>
          <w:bCs/>
          <w:highlight w:val="white"/>
        </w:rPr>
        <w:t>P.M. dott.ssa PALMA</w:t>
      </w:r>
      <w:r>
        <w:rPr>
          <w:highlight w:val="white"/>
        </w:rPr>
        <w:t xml:space="preserve">: - Allora, io le do lettura del suo verbale d'interrogatorio del 12 gennaio 1995, alle ore 15.30, in Roma. Parlando proprio di questa conoscenza fra CANCEMI e NINO PIPITONE, lei dichiara: "Poiche' mi chiedete se mi risulti una conoscenza fra SALVATORE CANCEMI e NINO PIPITONE, posso dire senz'altro che i due si conoscono, avendoli visti diverse volte assieme. Non mi viene facile riferire in quali occasioni e circostanze cio' e' accaduto, ma sono certo che i due si conoscessero. </w:t>
      </w:r>
    </w:p>
    <w:p>
      <w:pPr>
        <w:pStyle w:val="Footnote"/>
        <w:rPr>
          <w:highlight w:val="white"/>
        </w:rPr>
      </w:pPr>
      <w:r>
        <w:rPr>
          <w:highlight w:val="white"/>
        </w:rPr>
        <w:t xml:space="preserve">Sforzandomi di ricordare meglio, posso, per esempio, riferire che, quando IGNAZIO PULLARA' trascorreva la sua latitanza in una campagna nei pressi di Magliocco di proprieta' di VINCENZO TRAPANI, uomo d'onore della famiglia di Villagrazia, essendo il PULLARA' il reggente della nostra famiglia di Santa Maria di Gesu', io e altri uomini d'onore della stessa famiglia lo andavamo a trovare in questo luogo. </w:t>
      </w:r>
    </w:p>
    <w:p>
      <w:pPr>
        <w:pStyle w:val="Footnote"/>
        <w:rPr>
          <w:highlight w:val="white"/>
        </w:rPr>
      </w:pPr>
      <w:r>
        <w:rPr>
          <w:highlight w:val="white"/>
        </w:rPr>
        <w:t>Ebbene, ricordo che in quella stessa campagna venivano anche NINO PIPITONE, SALVATORE CANCEMI e NINO ROTOLO e che proprio in questo luogo prendemmo gli accordi, io e gli ultimi due predetti, per la raffinazione di quasi trecento chili di eroina che io eseguii per conto del CANCEMI e del ROTOLO nella raffineria di Caccamo.</w:t>
      </w:r>
    </w:p>
    <w:p>
      <w:pPr>
        <w:pStyle w:val="Footnote"/>
        <w:rPr>
          <w:highlight w:val="white"/>
        </w:rPr>
      </w:pPr>
      <w:r>
        <w:rPr>
          <w:highlight w:val="white"/>
        </w:rPr>
        <w:t xml:space="preserve">Pertanto credo di potere dire con sufficiente certezza che il CANCEMI e il PIPITONE abbiano avuto modo di incontrarsi anche nella campagna di VINCENZO TRAPANI". </w:t>
      </w:r>
    </w:p>
    <w:p>
      <w:pPr>
        <w:pStyle w:val="Footnote"/>
        <w:rPr>
          <w:highlight w:val="white"/>
        </w:rPr>
      </w:pPr>
      <w:r>
        <w:rPr>
          <w:highlight w:val="white"/>
        </w:rPr>
        <w:t>Ricorda di avere reso questa dichiarazione?</w:t>
      </w:r>
    </w:p>
    <w:p>
      <w:pPr>
        <w:pStyle w:val="Footnote"/>
        <w:rPr/>
      </w:pPr>
      <w:r>
        <w:rPr>
          <w:b/>
          <w:bCs/>
          <w:highlight w:val="white"/>
        </w:rPr>
        <w:t>IMPUT. MARINO MANNOIA</w:t>
      </w:r>
      <w:r>
        <w:rPr>
          <w:highlight w:val="white"/>
        </w:rPr>
        <w:t>: - Si', ricordo e ne prendo atto e confermo.</w:t>
      </w:r>
    </w:p>
    <w:p>
      <w:pPr>
        <w:pStyle w:val="Footnote"/>
        <w:rPr/>
      </w:pPr>
      <w:r>
        <w:rPr/>
        <w:t>…</w:t>
      </w:r>
      <w:r>
        <w:rPr/>
        <w:t>.</w:t>
      </w:r>
    </w:p>
    <w:p>
      <w:pPr>
        <w:pStyle w:val="Footnote"/>
        <w:rPr/>
      </w:pPr>
      <w:r>
        <w:rPr/>
      </w:r>
    </w:p>
  </w:footnote>
  <w:footnote w:id="113">
    <w:p>
      <w:pPr>
        <w:pStyle w:val="Normal"/>
        <w:rPr/>
      </w:pPr>
      <w:r>
        <w:rPr>
          <w:rStyle w:val="FootnoteCharacters"/>
        </w:rPr>
        <w:footnoteRef/>
      </w:r>
      <w:r>
        <w:rPr/>
        <w:t xml:space="preserve"> </w:t>
      </w:r>
      <w:r>
        <w:rPr>
          <w:b/>
          <w:bCs/>
          <w:sz w:val="20"/>
          <w:highlight w:val="white"/>
        </w:rPr>
        <w:t>P.M. dott.ssa PALMA</w:t>
      </w:r>
      <w:r>
        <w:rPr>
          <w:sz w:val="20"/>
          <w:highlight w:val="white"/>
        </w:rPr>
        <w:t>: - No, niente. Volevo chiederle anche: sulla base della sua conoscenza personale di fatti concreti, e' in condizioni di riferire se AGLIERI abbia la capacita' di usare esplosivi ed azionare telecomandi?</w:t>
      </w:r>
    </w:p>
    <w:p>
      <w:pPr>
        <w:pStyle w:val="Normal"/>
        <w:rPr/>
      </w:pPr>
      <w:r>
        <w:rPr>
          <w:b/>
          <w:bCs/>
          <w:sz w:val="20"/>
          <w:highlight w:val="white"/>
        </w:rPr>
        <w:t>IMPUT. MARINO MANNOIA</w:t>
      </w:r>
      <w:r>
        <w:rPr>
          <w:sz w:val="20"/>
          <w:highlight w:val="white"/>
        </w:rPr>
        <w:t xml:space="preserve">: - Ma io, di quello che so, so che lui frequentava un elettri... un elattrauto del... di via Oreto, elettrau... MIMMO FLAUTO, e poi appresi che lui, diciamo, era molto pratico di questi congegni, di queste... nell'elettronica e sapevo che era molto bravo, appunto, nel maneggiare, diciamo, questi congegni elettronici. </w:t>
      </w:r>
    </w:p>
    <w:p>
      <w:pPr>
        <w:pStyle w:val="Footnote"/>
        <w:rPr>
          <w:highlight w:val="white"/>
        </w:rPr>
      </w:pPr>
      <w:r>
        <w:rPr>
          <w:highlight w:val="white"/>
        </w:rPr>
        <w:t>Pagina: 135</w:t>
      </w:r>
    </w:p>
  </w:footnote>
  <w:footnote w:id="114">
    <w:p>
      <w:pPr>
        <w:pStyle w:val="Footnote"/>
        <w:rPr/>
      </w:pPr>
      <w:r>
        <w:rPr>
          <w:rStyle w:val="FootnoteCharacters"/>
        </w:rPr>
        <w:footnoteRef/>
      </w:r>
      <w:r>
        <w:rPr/>
        <w:t xml:space="preserve"> </w:t>
      </w:r>
      <w:r>
        <w:rPr/>
        <w:t>Nella deposizione del Mannoia che ha voluto più volte sottolineare il suo distacco da quel mondo che era stato il suo, l’affermazione implica una comunanza di vita di intenti, condivisione di tutte le scellerate imprese che la loro condizione di vita li portava a condividere. Queste le testuali parole del collaboratore, assai più efficaci della pur necessaria sintesi:</w:t>
      </w:r>
    </w:p>
    <w:p>
      <w:pPr>
        <w:pStyle w:val="Footnote"/>
        <w:rPr/>
      </w:pPr>
      <w:r>
        <w:rPr>
          <w:b/>
          <w:bCs/>
          <w:highlight w:val="white"/>
        </w:rPr>
        <w:t>P.M. dott.ssa PALMA</w:t>
      </w:r>
      <w:r>
        <w:rPr>
          <w:highlight w:val="white"/>
        </w:rPr>
        <w:t>: - Mi scusi se io insisto; lei ha detto: "Qualcuno era contrario a combinarlo" ( il Calascibetta ). Perche' non lo volevano combinare?</w:t>
      </w:r>
    </w:p>
    <w:p>
      <w:pPr>
        <w:pStyle w:val="Footnote"/>
        <w:rPr/>
      </w:pPr>
      <w:r>
        <w:rPr>
          <w:b/>
          <w:bCs/>
          <w:highlight w:val="white"/>
        </w:rPr>
        <w:t>IMPUT. MARINO MANNOIA</w:t>
      </w:r>
      <w:r>
        <w:rPr>
          <w:highlight w:val="white"/>
        </w:rPr>
        <w:t>: - Ma forse facevano bene, sono tutta gioventu' bruciata questi, dottoressa; sono tutta gente finita. Per i giovani che potevano farsi una vita normale, come e' giusto... come me la dovevo fare pure io. Non volevano combinarlo perche' era... c'era qualcosa che non so di preciso all'interno della sua famiglia. Famiglia di sangue sono.</w:t>
      </w:r>
    </w:p>
    <w:p>
      <w:pPr>
        <w:pStyle w:val="Footnote"/>
        <w:rPr/>
      </w:pPr>
      <w:r>
        <w:rPr>
          <w:b/>
          <w:bCs/>
          <w:highlight w:val="white"/>
        </w:rPr>
        <w:t>P.M. dott.ssa PALMA</w:t>
      </w:r>
      <w:r>
        <w:rPr>
          <w:highlight w:val="white"/>
        </w:rPr>
        <w:t>: - Rapporti tra CALASCIBETTA, AGLIERI, PROFETA, CARLO GRECO, tutte le persone che le ho nominato ora, LA MATTINA, i fratelli GAMBINO, mi puo' dire se esistevano rapporti, se erano buoni rapporti, se erano pessimi rapporti, se assieme erano disponibili a compiere attivita' illecite?</w:t>
      </w:r>
    </w:p>
    <w:p>
      <w:pPr>
        <w:pStyle w:val="Footnote"/>
        <w:rPr/>
      </w:pPr>
      <w:r>
        <w:rPr>
          <w:highlight w:val="white"/>
        </w:rPr>
        <w:t xml:space="preserve">IMPUT. MARINO MANNOIA: - </w:t>
      </w:r>
      <w:r>
        <w:rPr>
          <w:b/>
          <w:bCs/>
          <w:highlight w:val="white"/>
        </w:rPr>
        <w:t>Sono tutti unica cosa, sono un'anima e corpo; sono tutti abbastanza affiatati.</w:t>
      </w:r>
    </w:p>
    <w:p>
      <w:pPr>
        <w:pStyle w:val="Footnote"/>
        <w:rPr>
          <w:highlight w:val="white"/>
        </w:rPr>
      </w:pPr>
      <w:r>
        <w:rPr>
          <w:highlight w:val="white"/>
        </w:rPr>
        <w:t>P.M. dott.ssa PALMA: - AGLIERI, se le ha mai confidato, che rapporto aveva con CALASCIBETTA? Aveva un rapporto di fiducia?</w:t>
      </w:r>
    </w:p>
    <w:p>
      <w:pPr>
        <w:pStyle w:val="Footnote"/>
        <w:rPr/>
      </w:pPr>
      <w:r>
        <w:rPr>
          <w:b/>
          <w:bCs/>
          <w:highlight w:val="white"/>
        </w:rPr>
        <w:t>IMPUT. MARINO MANNOIA</w:t>
      </w:r>
      <w:r>
        <w:rPr>
          <w:highlight w:val="white"/>
        </w:rPr>
        <w:t>: - Cioe', CALASCIBETTA era un uomo d'onore della nuova generazione, un ragazzo come gli altri che non aveva ruggine con il passato, nel senso che apparteneva ad un'altra epoca, quindi aveva un rapporto abbastanza fiduciario perche' era un ragazzo della nuova generazione, combinato.</w:t>
      </w:r>
      <w:r>
        <w:rPr/>
        <w:t xml:space="preserve"> </w:t>
      </w:r>
    </w:p>
  </w:footnote>
  <w:footnote w:id="115">
    <w:p>
      <w:pPr>
        <w:pStyle w:val="Footnote"/>
        <w:rPr/>
      </w:pPr>
      <w:r>
        <w:rPr>
          <w:rStyle w:val="FootnoteCharacters"/>
        </w:rPr>
        <w:footnoteRef/>
      </w:r>
      <w:r>
        <w:rPr/>
        <w:t xml:space="preserve"> </w:t>
      </w:r>
      <w:r>
        <w:rPr/>
        <w:t xml:space="preserve">L’indicazione è precisa e si riferisce al “mestiere” di Urso e non soltanto all’esercizio di un commercio o di un’industria nel settore elettrico. </w:t>
      </w:r>
    </w:p>
  </w:footnote>
  <w:footnote w:id="116">
    <w:p>
      <w:pPr>
        <w:pStyle w:val="Footnote"/>
        <w:rPr/>
      </w:pPr>
      <w:r>
        <w:rPr>
          <w:rStyle w:val="FootnoteCharacters"/>
        </w:rPr>
        <w:footnoteRef/>
      </w:r>
      <w:r>
        <w:rPr/>
        <w:t xml:space="preserve"> </w:t>
      </w:r>
      <w:r>
        <w:rPr/>
        <w:t xml:space="preserve">Marino Mannoia ha parlato di un unico gruppo molto unito, compatto, scalpitante, emergente “euforico” in quegli anni ( metà anni ottanta, riferendo su molte delle imprese criminali compiute da costoro in comune. I </w:t>
      </w:r>
    </w:p>
  </w:footnote>
  <w:footnote w:id="117">
    <w:p>
      <w:pPr>
        <w:pStyle w:val="Footnote"/>
        <w:rPr/>
      </w:pPr>
      <w:r>
        <w:rPr>
          <w:rStyle w:val="FootnoteCharacters"/>
        </w:rPr>
        <w:footnoteRef/>
      </w:r>
      <w:r>
        <w:rPr/>
        <w:t xml:space="preserve"> </w:t>
      </w:r>
      <w:r>
        <w:rPr/>
        <w:t>Contorno si è a lungo diffuso sull’importanza del traffico di sigarette di contrabbando all’interno della famigli di S. Maria del Gesù, attività largamente praticata prima dell’avvento del commercio della droga. Anche Scarantino ha dichiarato che i primi servizi che aveva svolto da ragazzo per Aglieri erano consistititi nell’aiutarlo a scaricare casse di sigarette di contrabbando.</w:t>
      </w:r>
    </w:p>
  </w:footnote>
  <w:footnote w:id="118">
    <w:p>
      <w:pPr>
        <w:pStyle w:val="Footnote"/>
        <w:rPr/>
      </w:pPr>
      <w:r>
        <w:rPr>
          <w:rStyle w:val="FootnoteCharacters"/>
        </w:rPr>
        <w:footnoteRef/>
      </w:r>
      <w:r>
        <w:rPr/>
        <w:t xml:space="preserve"> </w:t>
      </w:r>
      <w:r>
        <w:rPr/>
        <w:t>Questo processo si basa sulla collaborazione di un piccolo mafioso di borgata, Vincenzo Scarantino. Le ragioni che possono indurre a collaborare un uomo d’onore sono spesso ricercate in possibili moventi utilitaristici .L’argomento dovrà essere ripreso ma per ora non sembra superfluo riportare per esteso le circostanze dell’inizio della collaborazione di Contorno per comprendere la complessità delle dinamiche che possono portare all’inizio della collaborazione, solo superficialmente ed erronemanete ricondotte al c.d. desiderio di uscire dal carcere, anche perché le conseguenze della collaborazione sono spesso quelle, assolutamente controindicate per la scelta collaborativi, che emergono dal racconto di Contorno:</w:t>
      </w:r>
    </w:p>
    <w:p>
      <w:pPr>
        <w:pStyle w:val="Footnote"/>
        <w:rPr/>
      </w:pPr>
      <w:r>
        <w:rPr>
          <w:b/>
          <w:bCs/>
          <w:highlight w:val="white"/>
          <w:lang w:val="en-GB"/>
        </w:rPr>
        <w:t xml:space="preserve">P.M. dott. </w:t>
      </w:r>
      <w:r>
        <w:rPr>
          <w:b/>
          <w:bCs/>
          <w:highlight w:val="white"/>
        </w:rPr>
        <w:t>DI MATTEO</w:t>
      </w:r>
      <w:r>
        <w:rPr>
          <w:highlight w:val="white"/>
        </w:rPr>
        <w:t>: - Può riferire alla Corte quali furono le motivazioni che la portarono a collaborare con la Giustizia in un periodo in cui ancora c'erano sicuramente pochi collaboratori?</w:t>
      </w:r>
    </w:p>
    <w:p>
      <w:pPr>
        <w:pStyle w:val="Footnote"/>
        <w:rPr>
          <w:highlight w:val="white"/>
        </w:rPr>
      </w:pPr>
      <w:r>
        <w:rPr>
          <w:highlight w:val="white"/>
        </w:rPr>
        <w:t xml:space="preserve">IMP. CONTORNO S.: - La motivazione... la motivazione è stata questa: siccome io quando sono stato carcerato avevo un processo addosso e non ne... volevo collaborare per un semplice motivo, perché tutti pensavano, dici: "S'è pentito,perché lui aveva gli anni da farsi, non lo voleva fare". </w:t>
      </w:r>
    </w:p>
    <w:p>
      <w:pPr>
        <w:pStyle w:val="Footnote"/>
        <w:rPr>
          <w:highlight w:val="white"/>
        </w:rPr>
      </w:pPr>
      <w:r>
        <w:rPr>
          <w:highlight w:val="white"/>
        </w:rPr>
        <w:t>Dopo un giorno, mentre la mia famiglia veniva a colloquio a Novara, s'era fatto LUCCHESE GIUSEPPE e PINO GRECO "scarpuzzella" per darci un passaggio alla mia famiglia. La mia famiglia già aveva saputo che io avevo avuto l'attentato; erano questi personalmente le basi principali, PINO GRECO "scarpuzzella" e LUCCHESE GIUSEPPE.</w:t>
      </w:r>
    </w:p>
    <w:p>
      <w:pPr>
        <w:pStyle w:val="Footnote"/>
        <w:rPr>
          <w:highlight w:val="white"/>
        </w:rPr>
      </w:pPr>
      <w:r>
        <w:rPr>
          <w:highlight w:val="white"/>
        </w:rPr>
        <w:t>Perciò a quel punto, quando il dottor FALCONE da Novara da Milano m'ha mandato a pigliare e m'hanno portato a Milano, m'hanno interrogato, dici: "Sa, lo vogliono ammazzare".</w:t>
      </w:r>
    </w:p>
    <w:p>
      <w:pPr>
        <w:pStyle w:val="Footnote"/>
        <w:rPr>
          <w:highlight w:val="white"/>
        </w:rPr>
      </w:pPr>
      <w:r>
        <w:rPr>
          <w:highlight w:val="white"/>
        </w:rPr>
        <w:t>C'ho detto: "Chi mi vuole ammazzare? Mi vogliono ammazzare fuori?", "No - dici - in carcere" e pagavano 300 milioni TANINO FIDANZATO e MASINO SPADARO nel carcere di Novara per farmi fare la... l'uccisione in carcere.</w:t>
      </w:r>
    </w:p>
    <w:p>
      <w:pPr>
        <w:pStyle w:val="Footnote"/>
        <w:rPr>
          <w:highlight w:val="white"/>
        </w:rPr>
      </w:pPr>
      <w:r>
        <w:rPr>
          <w:highlight w:val="white"/>
        </w:rPr>
        <w:t>Quando sò ritornato da Milano, ho parlato con TANINO FIDANZATO, dici so... io ero al primo piano e lui si trovava a pianterreno; gli ho detto: "TANINO FIDANZATO, scendi alle celle che ti devo parlare", dici: "Che è successo?". Ci dissi: "È venuto il dottor FALCONE", dici: "Sono infamità, sono..."</w:t>
      </w:r>
    </w:p>
    <w:p>
      <w:pPr>
        <w:pStyle w:val="Footnote"/>
        <w:rPr>
          <w:highlight w:val="white"/>
        </w:rPr>
      </w:pPr>
      <w:r>
        <w:rPr>
          <w:highlight w:val="white"/>
        </w:rPr>
        <w:t>C'ho detto: "Sei cornuto, sei infame, perché queste sono infamità". E c'era MASINO SPADARO, in quell'epoca si trovava pure a Novara. E, allora, MASINO SPADARO era compare di STEFANO BONTÀ, si è messo nella... a fare la società nella cella 15 a pianterreno di TANINO FIDANZATO, dici: "TOTÒ, tu lo sai, io ero compare di STEFANO BONTÀ", "Sei più infame degli altri". E dopo di là m'hanno fatto partire, m'hanno portato ad Ascoli Piceno; mi ho messo a collaborare per le cose cattive che facevano, perché ai tempi che c'ero io o Cosa nostra veramente era una cosa onesta e buona, da parte mia come la vedevo in quei tempi. Non s'ammazzavano i ragazzini e manco bambini; invece, la gente l'ammazzavano come ammazzare una gallina, non guardavano più niente, a basta per interessi o minime cose ad un amico o un conoscente l'ammazzavano.</w:t>
      </w:r>
    </w:p>
    <w:p>
      <w:pPr>
        <w:pStyle w:val="Footnote"/>
        <w:rPr>
          <w:highlight w:val="white"/>
        </w:rPr>
      </w:pPr>
      <w:r>
        <w:rPr>
          <w:highlight w:val="white"/>
        </w:rPr>
        <w:t>Questo è perché mi sò pentito io, perché sò finite le regole di Cosa nostra; non c'ho creduto più, non per altro. Non ho avuto mai soldi dallo Stato, non ho mai chiesto miliardi allo Stato e mi sò trovato adesso in galera proprio per un reato fatto dal'90 e m'hanno fatto un man... fatto un mandato di cattura al '97. Ecco perché mi trovo qua in carcere.</w:t>
      </w:r>
    </w:p>
    <w:p>
      <w:pPr>
        <w:pStyle w:val="Footnote"/>
        <w:rPr/>
      </w:pPr>
      <w:r>
        <w:rPr>
          <w:b/>
          <w:bCs/>
          <w:highlight w:val="white"/>
        </w:rPr>
        <w:t>AVV. SALVO</w:t>
      </w:r>
      <w:r>
        <w:rPr>
          <w:highlight w:val="white"/>
        </w:rPr>
        <w:t>: - Non si è capito quest'ultimo... Lo può ripetere?</w:t>
      </w:r>
    </w:p>
    <w:p>
      <w:pPr>
        <w:pStyle w:val="Footnote"/>
        <w:rPr/>
      </w:pPr>
      <w:r>
        <w:rPr>
          <w:b/>
          <w:bCs/>
          <w:highlight w:val="white"/>
        </w:rPr>
        <w:t>IMP. CONTORNO S.</w:t>
      </w:r>
      <w:r>
        <w:rPr>
          <w:highlight w:val="white"/>
        </w:rPr>
        <w:t>: - Ho fatto un reato al '90 rientrando dall'America, perché non potevo mangiare... dare da mangiare alla mia famiglia. Quando ho fatto il reato, sono andato dal magistrato; al '97 m'hanno fatto il mandato di cattura, dopo sette anni e adesso mi trovo qua. Questa è tutta la mia carcerazione.</w:t>
      </w:r>
    </w:p>
    <w:p>
      <w:pPr>
        <w:pStyle w:val="Footnote"/>
        <w:rPr/>
      </w:pPr>
      <w:r>
        <w:rPr>
          <w:b/>
          <w:bCs/>
          <w:highlight w:val="white"/>
          <w:lang w:val="en-GB"/>
        </w:rPr>
        <w:t xml:space="preserve">P.M. dott. </w:t>
      </w:r>
      <w:r>
        <w:rPr>
          <w:b/>
          <w:bCs/>
          <w:highlight w:val="white"/>
        </w:rPr>
        <w:t>DI MATTEO</w:t>
      </w:r>
      <w:r>
        <w:rPr>
          <w:highlight w:val="white"/>
        </w:rPr>
        <w:t>: - Può riferire alla Corte se, a seguito del suo pentimento, sono stati uccisi anche dei suoi familiari?</w:t>
      </w:r>
    </w:p>
    <w:p>
      <w:pPr>
        <w:pStyle w:val="Footnote"/>
        <w:rPr/>
      </w:pPr>
      <w:r>
        <w:rPr>
          <w:b/>
          <w:bCs/>
          <w:highlight w:val="white"/>
        </w:rPr>
        <w:t>IMP. CONTORNO S.</w:t>
      </w:r>
      <w:r>
        <w:rPr>
          <w:highlight w:val="white"/>
        </w:rPr>
        <w:t>: - Ne hanno uccisi tanti, ma gente... era gente che non c'entrava niente. Hanno distrutto una famiglia di miei parenti e genti che erano vicini, ma non c'entrava niente ai fatti. Hanno ucciso dei miei zii, ai miei cognati e tanti altri.</w:t>
      </w:r>
    </w:p>
    <w:p>
      <w:pPr>
        <w:pStyle w:val="Footnote"/>
        <w:rPr/>
      </w:pPr>
      <w:r>
        <w:rPr/>
      </w:r>
    </w:p>
    <w:p>
      <w:pPr>
        <w:pStyle w:val="Footnote"/>
        <w:rPr/>
      </w:pPr>
      <w:r>
        <w:rPr/>
        <w:t xml:space="preserve"> </w:t>
      </w:r>
    </w:p>
  </w:footnote>
  <w:footnote w:id="119">
    <w:p>
      <w:pPr>
        <w:pStyle w:val="Footnote"/>
        <w:rPr/>
      </w:pPr>
      <w:r>
        <w:rPr>
          <w:rStyle w:val="FootnoteCharacters"/>
        </w:rPr>
        <w:footnoteRef/>
      </w:r>
      <w:r>
        <w:rPr/>
        <w:t xml:space="preserve"> </w:t>
      </w:r>
      <w:r>
        <w:rPr/>
        <w:t>Il racconto è sufficientemente dettagliato e specifico.</w:t>
      </w:r>
    </w:p>
  </w:footnote>
  <w:footnote w:id="120">
    <w:p>
      <w:pPr>
        <w:pStyle w:val="Footnote"/>
        <w:rPr/>
      </w:pPr>
      <w:r>
        <w:rPr>
          <w:rStyle w:val="FootnoteCharacters"/>
        </w:rPr>
        <w:footnoteRef/>
      </w:r>
      <w:r>
        <w:rPr/>
        <w:t xml:space="preserve"> </w:t>
      </w:r>
      <w:r>
        <w:rPr/>
        <w:t xml:space="preserve">Il riferimento al mestiere è, ancora una volta, preciso e tenuto distinto dall’esercizio dell’impresa. E’ del resto inverosimile che si possa lavorare per una ditta di impianti elettrici senza essere più o meno </w:t>
      </w:r>
    </w:p>
  </w:footnote>
  <w:footnote w:id="121">
    <w:p>
      <w:pPr>
        <w:pStyle w:val="Normal"/>
        <w:rPr/>
      </w:pPr>
      <w:r>
        <w:rPr>
          <w:rStyle w:val="FootnoteCharacters"/>
        </w:rPr>
        <w:footnoteRef/>
      </w:r>
      <w:r>
        <w:rPr>
          <w:sz w:val="20"/>
        </w:rPr>
        <w:t xml:space="preserve"> </w:t>
      </w:r>
      <w:r>
        <w:rPr>
          <w:sz w:val="20"/>
        </w:rPr>
        <w:t>Sui rapporti di Urso con il suocero Pietro Vernengo ha riferito un episodio che merita di essere riportato e che concerne la morte del cantante Pino Marchese:”</w:t>
      </w:r>
      <w:r>
        <w:rPr>
          <w:sz w:val="20"/>
          <w:szCs w:val="2"/>
          <w:highlight w:val="white"/>
        </w:rPr>
        <w:t xml:space="preserve"> </w:t>
      </w:r>
      <w:r>
        <w:rPr>
          <w:b/>
          <w:bCs/>
          <w:sz w:val="20"/>
          <w:highlight w:val="white"/>
        </w:rPr>
        <w:t>IMP. CONTORNO S.</w:t>
      </w:r>
      <w:r>
        <w:rPr>
          <w:sz w:val="20"/>
          <w:highlight w:val="white"/>
        </w:rPr>
        <w:t>: - Io stavo raccontando i fatti come sò successi quando io a Palermo latitante, è venuta la moglie di PIETRO VERNENGO e FRANCO URSO a casa mia, dicendomi che era successo 'stu problema e che i VERNENGO, diciamo, il nucleo familiare gli voleva dare addosso a FRANCO URSO perché aveva fatto questa operazione di legnate, di darci mazzate a questo cantante e non ci hanno levato l'orologio e neanche i cosi d'oro e che il cantante pensava che era una rapina. Invece lui l'aveva menato perché si portava la fidanzata e la cugina della fidanzata a Napoli, in diverse parti. E PIETRO VERNENGO si trovava in galera. Io per sistemare la faccenda sono andato a Mazara del Vallo ad andare a trovare a PIETRO VERNENGO in galera per dirci, senti: "PEPPE URSO ha fatto cosi', cosi', e i tuoi ci vogliono addosso", "Va bè - dici - ora ci penso io". Ma io ero incaricato della moglie, perché la moglie aveva paura del marito. E questo so. Dopo ho saputo che l'hanno ammazzato; chi l'ha ammazzato non lo so; trovandolo, diciamo, nella morte con i testicoli in bocca. Ho ricollocato il fatto. Non so altro, Signor Presidente.</w:t>
      </w:r>
      <w:r>
        <w:rPr>
          <w:sz w:val="20"/>
        </w:rPr>
        <w:t>” P.223</w:t>
      </w:r>
    </w:p>
  </w:footnote>
  <w:footnote w:id="122">
    <w:p>
      <w:pPr>
        <w:pStyle w:val="Footnote"/>
        <w:rPr/>
      </w:pPr>
      <w:r>
        <w:rPr>
          <w:rStyle w:val="FootnoteCharacters"/>
        </w:rPr>
        <w:footnoteRef/>
      </w:r>
      <w:r>
        <w:rPr/>
        <w:t xml:space="preserve"> </w:t>
      </w:r>
      <w:r>
        <w:rPr/>
        <w:t>Scarantino aveva indicato in Aglieri, Greco, Profeta e Calascibetta i quattro uomini che dominavano il mandamento della Guadagna, essendo titolori delle cariche ufficiali nella gerarchia di Cosa Nostra, con l’appoggio dei Gambino.</w:t>
      </w:r>
    </w:p>
    <w:p>
      <w:pPr>
        <w:pStyle w:val="Footnote"/>
        <w:rPr/>
      </w:pPr>
      <w:r>
        <w:rPr/>
        <w:t>La conferma di Contorno è completa:</w:t>
      </w:r>
    </w:p>
    <w:p>
      <w:pPr>
        <w:pStyle w:val="Footnote"/>
        <w:rPr/>
      </w:pPr>
      <w:r>
        <w:rPr>
          <w:lang w:val="en-GB"/>
        </w:rPr>
        <w:t>“</w:t>
      </w:r>
      <w:r>
        <w:rPr>
          <w:b/>
          <w:bCs/>
          <w:highlight w:val="white"/>
          <w:lang w:val="en-GB"/>
        </w:rPr>
        <w:t xml:space="preserve">P.M. dott. </w:t>
      </w:r>
      <w:r>
        <w:rPr>
          <w:b/>
          <w:bCs/>
          <w:highlight w:val="white"/>
        </w:rPr>
        <w:t>DI MATTEO</w:t>
      </w:r>
      <w:r>
        <w:rPr>
          <w:highlight w:val="white"/>
        </w:rPr>
        <w:t>: - Dove, se faceva parte di Cosa nostra. Ci dica tutto quello che è in grado di riferire su eventuali attività illecite di PEPPUCCIO CALASCIBETTA.</w:t>
      </w:r>
    </w:p>
    <w:p>
      <w:pPr>
        <w:pStyle w:val="Footnote"/>
        <w:rPr/>
      </w:pPr>
      <w:r>
        <w:rPr>
          <w:b/>
          <w:bCs/>
          <w:highlight w:val="white"/>
        </w:rPr>
        <w:t>IMP. CONTORNO S.</w:t>
      </w:r>
      <w:r>
        <w:rPr>
          <w:highlight w:val="white"/>
        </w:rPr>
        <w:t xml:space="preserve">: - Ai tempi che lo conoscevo io era un ladruncolo insieme con un altro, uno dei quali questo è scomparso, che era un suo compagno. Dopo, con l'andare del tempo, è cominciata la guerra ed è diventato una persona importante. Ha partecipato all'omicidio BENEDETTO GRADO, che era un mio... un parente di un mio parente e tante altre... è entrato a fare Cosa nostra. È diventato un personaggio di spicco della piazza della Guadagna, compreso l'AGLIERI e compagni. Lo conosco abbastanza bene. Faceva traffici, camminava con GRECO... CARLO GRECO, che era un chimico pure lui, SALVATORE PROFETA della Guadagna pure; erano tutti un gruppo della Guadagna. GIUSEPPE GAMBINO detto... GIUSEPPE GAMBINO, FASCELLA e tanti altri. Erano un gruppo, che dopo sono diventati forti in merito alla guerra di mafia che è successa. Dopo non... </w:t>
      </w:r>
      <w:r>
        <w:rPr/>
        <w:t xml:space="preserve"> “ p.158</w:t>
      </w:r>
    </w:p>
    <w:p>
      <w:pPr>
        <w:pStyle w:val="Footnote"/>
        <w:rPr/>
      </w:pPr>
      <w:r>
        <w:rPr/>
        <w:t>L’episodio era stato riferito pure dal Marino Mannoia.</w:t>
      </w:r>
    </w:p>
    <w:p>
      <w:pPr>
        <w:pStyle w:val="Footnote"/>
        <w:rPr/>
      </w:pPr>
      <w:r>
        <w:rPr/>
      </w:r>
    </w:p>
  </w:footnote>
  <w:footnote w:id="123">
    <w:p>
      <w:pPr>
        <w:pStyle w:val="Footnote"/>
        <w:rPr/>
      </w:pPr>
      <w:r>
        <w:rPr>
          <w:rStyle w:val="FootnoteCharacters"/>
        </w:rPr>
        <w:footnoteRef/>
      </w:r>
      <w:r>
        <w:rPr/>
        <w:t xml:space="preserve"> </w:t>
      </w:r>
      <w:r>
        <w:rPr/>
        <w:t xml:space="preserve">La formula adoperata dagli estensori appare riduttiva. Si tratta in realtà di dichiarazioni di straordinaria importanza per l’attendibilità intrinseca ed estrinseca delle chiamante in correità di Vincenzo Scarantino. Con quelle di Marino Mannoia forniscono elementi di riscontro decisivi al quadro delle attività delittuose della Guadagna delineato da Scarantino con riferimento agli odierni imputati; offreno, attraverso una voce del tutto insospettabile di intesa o collusione con chicchessia, elementi di sistematico incrocio alle dichiarazioni etero ed autoaccusatorie di Scarantino su tutti gli episodi delittuosi dallo stesso raccontati, riflettendosi tale positiva conferma in un argomento forte per l’attendibilità delle dichiarazioni sulla strage, per ragioni uguali e contrarie a quelle per le quali si è cercato di abbassarle al rango di patetiche autocalunnie, mediante la svalutazione della personalità criminale e umana di Scarantino. </w:t>
      </w:r>
    </w:p>
  </w:footnote>
  <w:footnote w:id="124">
    <w:p>
      <w:pPr>
        <w:pStyle w:val="Footnote"/>
        <w:rPr/>
      </w:pPr>
      <w:r>
        <w:rPr>
          <w:rStyle w:val="FootnoteCharacters"/>
        </w:rPr>
        <w:footnoteRef/>
      </w:r>
      <w:r>
        <w:rPr/>
        <w:t xml:space="preserve"> </w:t>
      </w:r>
      <w:r>
        <w:rPr/>
        <w:t>In modo, non solo oggettivamente non credibile e “ridicolo”, come ha osservato il collaboratore Calogero Pulci avanti a questa Corte, ma alla luce della successiva denuncia di quella ritrattazione che Scarantino ha volutamente resa in termini  assurdi e artificiosi, tali da rendere agevole distinguere nettamente fra le dichiarazioni accusatore lucide, precise, razionali riscontrate e riscontrabili e le cervellotiche irreali incontrollate contraddittorie dichiarazioni della ritrattazione.</w:t>
      </w:r>
    </w:p>
  </w:footnote>
  <w:footnote w:id="125">
    <w:p>
      <w:pPr>
        <w:pStyle w:val="Footnote"/>
        <w:rPr/>
      </w:pPr>
      <w:r>
        <w:rPr>
          <w:rStyle w:val="FootnoteCharacters"/>
        </w:rPr>
        <w:footnoteRef/>
      </w:r>
      <w:r>
        <w:rPr/>
        <w:t xml:space="preserve"> </w:t>
      </w:r>
      <w:r>
        <w:rPr/>
        <w:t>Per comprendere meglio il rapporto tra Vincenzo Scarantino ed il cognato Salvatore Profeta e per la conferma di quanto sia costato a Scarantino iniziare la collaborazione e accusare il cognato ( come egli ha più volte ripetuto) si confronti il seguente brano dell’esame di Augello:</w:t>
      </w:r>
    </w:p>
    <w:p>
      <w:pPr>
        <w:pStyle w:val="Footnote"/>
        <w:rPr/>
      </w:pPr>
      <w:r>
        <w:rPr/>
        <w:t>“</w:t>
      </w:r>
      <w:r>
        <w:rPr>
          <w:b/>
          <w:bCs/>
          <w:highlight w:val="white"/>
        </w:rPr>
        <w:t>P.M. dott.ssa PALMA</w:t>
      </w:r>
      <w:r>
        <w:rPr>
          <w:highlight w:val="white"/>
        </w:rPr>
        <w:t>: - Chi le parlo' di PROFETA SALVATORE?</w:t>
      </w:r>
    </w:p>
    <w:p>
      <w:pPr>
        <w:pStyle w:val="Footnote"/>
        <w:rPr/>
      </w:pPr>
      <w:r>
        <w:rPr>
          <w:b/>
          <w:bCs/>
          <w:highlight w:val="white"/>
        </w:rPr>
        <w:t>Imp. AUGELLO Salvatore</w:t>
      </w:r>
      <w:r>
        <w:rPr>
          <w:highlight w:val="white"/>
        </w:rPr>
        <w:t xml:space="preserve">: - Ne parlava sempre VINCENZO, come, tipo che fosse un... un dio perche' lui per suo cognato aveva un debole. Se il cognato ci diceva a lui: "Enzo buttati dal quinto piano", lui si buttava anche dal quinto piano. Lui ne parlava come fosse un dio, una persona... questo. </w:t>
      </w:r>
    </w:p>
    <w:p>
      <w:pPr>
        <w:pStyle w:val="Footnote"/>
        <w:rPr/>
      </w:pPr>
      <w:r>
        <w:rPr>
          <w:b/>
          <w:bCs/>
          <w:highlight w:val="white"/>
        </w:rPr>
        <w:t>P.M. dott.ssa PALMA</w:t>
      </w:r>
      <w:r>
        <w:rPr>
          <w:highlight w:val="white"/>
        </w:rPr>
        <w:t>: - Ma lei senti' parlare anche da altri di PROFETA come personaggio che apparteneva a Cosa nostra?</w:t>
      </w:r>
    </w:p>
    <w:p>
      <w:pPr>
        <w:pStyle w:val="Footnote"/>
        <w:rPr/>
      </w:pPr>
      <w:r>
        <w:rPr>
          <w:b/>
          <w:bCs/>
          <w:highlight w:val="white"/>
        </w:rPr>
        <w:t>Imp. AUGELLO Salvatore</w:t>
      </w:r>
      <w:r>
        <w:rPr>
          <w:highlight w:val="white"/>
        </w:rPr>
        <w:t>: - Si', si', ne ho sentito parlare di mio fratello di LUCERA GIUSEPPE e di altri personaggi pure.</w:t>
      </w:r>
    </w:p>
    <w:p>
      <w:pPr>
        <w:pStyle w:val="Footnote"/>
        <w:rPr/>
      </w:pPr>
      <w:r>
        <w:rPr>
          <w:b/>
          <w:bCs/>
          <w:highlight w:val="white"/>
        </w:rPr>
        <w:t>P.M. dott.ssa PALMA</w:t>
      </w:r>
      <w:r>
        <w:rPr>
          <w:highlight w:val="white"/>
        </w:rPr>
        <w:t>: - Cosa le riferivano suo fratello, LUCERA GIUSEPPE e gli altri personaggi con riferimento a PROFETA?</w:t>
      </w:r>
    </w:p>
    <w:p>
      <w:pPr>
        <w:pStyle w:val="Footnote"/>
        <w:rPr/>
      </w:pPr>
      <w:r>
        <w:rPr>
          <w:b/>
          <w:bCs/>
          <w:highlight w:val="white"/>
        </w:rPr>
        <w:t>Imp. AUGELLO Salvatore</w:t>
      </w:r>
      <w:r>
        <w:rPr>
          <w:highlight w:val="white"/>
        </w:rPr>
        <w:t xml:space="preserve">: - Che a quei tempi mio frate si trovava in carcere e allora i SCARANTINO gestivano il traffico di droga a conto per suo cognato. Essendo che il traffico... il... diciamo, il capo era il cognato, dovevano gestire perche' lui sta in galera ed e' giusto che le altre famiglie si mettessero da parte per fare vendere di piu' a lui perche' il cognato stava in galera per... nel maxiprocesso e' stato condannato. </w:t>
      </w:r>
    </w:p>
    <w:p>
      <w:pPr>
        <w:pStyle w:val="Footnote"/>
        <w:rPr>
          <w:highlight w:val="white"/>
        </w:rPr>
      </w:pPr>
      <w:r>
        <w:rPr>
          <w:highlight w:val="white"/>
        </w:rPr>
      </w:r>
    </w:p>
  </w:footnote>
  <w:footnote w:id="126">
    <w:p>
      <w:pPr>
        <w:pStyle w:val="Footnote"/>
        <w:rPr/>
      </w:pPr>
      <w:r>
        <w:rPr>
          <w:rStyle w:val="FootnoteCharacters"/>
        </w:rPr>
        <w:footnoteRef/>
      </w:r>
      <w:r>
        <w:rPr/>
        <w:t xml:space="preserve"> </w:t>
      </w:r>
      <w:r>
        <w:rPr/>
        <w:t>La quantità dello stupefacente trattato e l’entità dei proventi impongono due rilievi: solo un soggetto autorizzato da Cosa nostra poteva smistare quelle quantità di droga in un’area ad altissima densità mafiosa; con la collaborazione Scarantino sapeva di dovere rinunciare per sempre al tenore di vita che quel traffico gli consentiva; in linea di massima la deposizione di Augello convalida le dichiarazioni di Scarantino sull’entità del suo giro d’affari. Può essere, inoltre, utile per valutare la personalità di Scarantino e la sua “debolezza”, che gli ha consentito di iniziare la collaborazione, ricordare come Augello abbia raccontato che essendo stato arrestato per la droga che trafficava, Scarantino gli rimise tutti i debiti che aveva contratto per l’acquisto di droga : violento arrogante manesco ma generoso.</w:t>
      </w:r>
    </w:p>
  </w:footnote>
  <w:footnote w:id="127">
    <w:p>
      <w:pPr>
        <w:pStyle w:val="Footnote"/>
        <w:rPr/>
      </w:pPr>
      <w:r>
        <w:rPr>
          <w:rStyle w:val="FootnoteCharacters"/>
        </w:rPr>
        <w:footnoteRef/>
      </w:r>
      <w:r>
        <w:rPr/>
        <w:t xml:space="preserve"> </w:t>
      </w:r>
      <w:r>
        <w:rPr/>
        <w:t>Conforme Scarantino.</w:t>
      </w:r>
    </w:p>
  </w:footnote>
  <w:footnote w:id="128">
    <w:p>
      <w:pPr>
        <w:pStyle w:val="Footnote"/>
        <w:rPr/>
      </w:pPr>
      <w:r>
        <w:rPr>
          <w:rStyle w:val="FootnoteCharacters"/>
        </w:rPr>
        <w:footnoteRef/>
      </w:r>
      <w:r>
        <w:rPr/>
        <w:t xml:space="preserve"> </w:t>
      </w:r>
      <w:r>
        <w:rPr/>
        <w:t>Si tratta di indizi gravi, precisi e concordanti dell’appartenenza di Scarantino a Cosa Nostra. A Scarantino era consentito ciò che i malavitosi comuni non potevano neppure permettersi. Si considerino le manifestazioni di servilismo e ossequio che Augello, e quelli come lui, erano costretti a a rivolgere ai boss ( pagare le consumazioni al bar, al ristorante, offrirgli lo champagne nei locali, chiedendo rispettosamente il permesso di poter compiere questi atti di unilaterale sudditanza, finalizzati ovviamente ad avere l’autorizzazione a trafficare in collegamento con i boss e ad avere la loro protezione e comprensione), tenendosi sempre a debita e rispettosa distanza. Gesti di deferenza ai quali non era tenuto Scarantino che non perdeva occasione per manifestare all’esterno la sua posizione di supremazia dovuta all’essere parte della cerchia di eletti mafiosi. Augello ha dato indicazioni precise in tal senso:</w:t>
      </w:r>
    </w:p>
    <w:p>
      <w:pPr>
        <w:pStyle w:val="Footnote"/>
        <w:rPr/>
      </w:pPr>
      <w:r>
        <w:rPr>
          <w:b/>
          <w:bCs/>
          <w:highlight w:val="white"/>
        </w:rPr>
        <w:t>P.M. dott.ssa PALMA</w:t>
      </w:r>
      <w:r>
        <w:rPr>
          <w:highlight w:val="white"/>
        </w:rPr>
        <w:t>: - Lei ha detto di avere visto AGLIERI assieme a SCARANTINO sia alla piazza della Guadagna, sia al bar della Guadagna. Per quelle che sono le sue conoscenze, che rapporti c'erano fra SCARANTINO e AGLIERI?</w:t>
      </w:r>
    </w:p>
    <w:p>
      <w:pPr>
        <w:pStyle w:val="Footnote"/>
        <w:rPr/>
      </w:pPr>
      <w:r>
        <w:rPr>
          <w:b/>
          <w:bCs/>
          <w:highlight w:val="white"/>
        </w:rPr>
        <w:t>Imp. AUGELLO Salvatore</w:t>
      </w:r>
      <w:r>
        <w:rPr>
          <w:highlight w:val="white"/>
        </w:rPr>
        <w:t>: - E... cioe' quando si incontravano si baciavano, dottoressa. Quando le persone si baciano con un uomo d'onore significa che quella persona e' qualcuno.</w:t>
      </w:r>
    </w:p>
    <w:p>
      <w:pPr>
        <w:pStyle w:val="Footnote"/>
        <w:rPr/>
      </w:pPr>
      <w:r>
        <w:rPr>
          <w:b/>
          <w:bCs/>
          <w:highlight w:val="white"/>
        </w:rPr>
        <w:t>P.M. dott.ssa PALMA</w:t>
      </w:r>
      <w:r>
        <w:rPr>
          <w:highlight w:val="white"/>
        </w:rPr>
        <w:t xml:space="preserve">: - Lei sa se avessero dei rapporti fra di loro? nel senso che SCARANTINO poteva chiedere ad AGLIERI delle cortesie o AGLIERI poteva chiedere a SCARANTINO delle cortesie? </w:t>
      </w:r>
    </w:p>
    <w:p>
      <w:pPr>
        <w:pStyle w:val="Footnote"/>
        <w:rPr/>
      </w:pPr>
      <w:r>
        <w:rPr>
          <w:b/>
          <w:bCs/>
          <w:highlight w:val="white"/>
        </w:rPr>
        <w:t>Imp. AUGELLO Salvatore</w:t>
      </w:r>
      <w:r>
        <w:rPr>
          <w:highlight w:val="white"/>
        </w:rPr>
        <w:t xml:space="preserve">: - Si', si', e... quanto io ne so un'evento e... il signor SCARANTINO aveva un cognato, BASILE ANGELO, e siccome... questo ragazzo non voleva lavorare e allora il cognato che sarebbe... sono un fratello e una sorella, e un fratello... (dice) e una sorella di SCARANTINO e del BASILE sposati insieme. Ha capito, dottoressa? </w:t>
      </w:r>
      <w:r>
        <w:rPr>
          <w:b/>
          <w:bCs/>
          <w:highlight w:val="white"/>
        </w:rPr>
        <w:t>P.M. dott.ssa PALMA</w:t>
      </w:r>
      <w:r>
        <w:rPr>
          <w:highlight w:val="white"/>
        </w:rPr>
        <w:t xml:space="preserve">: - Si', si', continui. </w:t>
      </w:r>
    </w:p>
    <w:p>
      <w:pPr>
        <w:pStyle w:val="Footnote"/>
        <w:rPr/>
      </w:pPr>
      <w:r>
        <w:rPr>
          <w:b/>
          <w:bCs/>
          <w:highlight w:val="white"/>
        </w:rPr>
        <w:t>Imp. AUGELLO Salvatore</w:t>
      </w:r>
      <w:r>
        <w:rPr>
          <w:highlight w:val="white"/>
        </w:rPr>
        <w:t xml:space="preserve">: - Eh, e allora, la sorella di SCARANTINO diceva a VINCENZO di trovargli un lavoro e ENZO e... come lui poi mi ha raccontato, e' andato in una pompa di benzina sita sul ponte della Guadagna che appartiene a PULLARA', GIOVAMBATTISTA PULLARA' appartiene, dicendo a PIETRO AGLIERI se poteva assumerlo come... come... (?). E allora, PIETRO ha fatto assumerla... </w:t>
      </w:r>
    </w:p>
    <w:p>
      <w:pPr>
        <w:pStyle w:val="Footnote"/>
        <w:rPr/>
      </w:pPr>
      <w:r>
        <w:rPr>
          <w:b/>
          <w:bCs/>
          <w:highlight w:val="white"/>
        </w:rPr>
        <w:t>P.M. dott.ssa PALMA</w:t>
      </w:r>
      <w:r>
        <w:rPr>
          <w:highlight w:val="white"/>
        </w:rPr>
        <w:t xml:space="preserve">: - E allora, vediamo se ho capito. SCARANTINO ha chiesto ad AGLIERI di fare assumere il cognato? </w:t>
      </w:r>
      <w:r>
        <w:rPr>
          <w:b/>
          <w:bCs/>
          <w:highlight w:val="white"/>
        </w:rPr>
        <w:t>Imp. AUGELLO Salvatore</w:t>
      </w:r>
      <w:r>
        <w:rPr>
          <w:highlight w:val="white"/>
        </w:rPr>
        <w:t>: - Si'. In questa pompa di benzina.</w:t>
      </w:r>
    </w:p>
    <w:p>
      <w:pPr>
        <w:pStyle w:val="Footnote"/>
        <w:rPr/>
      </w:pPr>
      <w:r>
        <w:rPr>
          <w:b/>
          <w:bCs/>
          <w:highlight w:val="white"/>
        </w:rPr>
        <w:t>P.M. dott.ssa PALMA</w:t>
      </w:r>
      <w:r>
        <w:rPr>
          <w:highlight w:val="white"/>
        </w:rPr>
        <w:t>: - AGLIERI con chi ha parlato per fare assumere il cognato alla pompa di benzina?</w:t>
      </w:r>
    </w:p>
    <w:p>
      <w:pPr>
        <w:pStyle w:val="Footnote"/>
        <w:rPr/>
      </w:pPr>
      <w:r>
        <w:rPr>
          <w:b/>
          <w:bCs/>
          <w:highlight w:val="white"/>
        </w:rPr>
        <w:t>Imp. AUGELLO Salvatore</w:t>
      </w:r>
      <w:r>
        <w:rPr>
          <w:highlight w:val="white"/>
        </w:rPr>
        <w:t>: - Ha parlato con il PULLARA'.</w:t>
      </w:r>
    </w:p>
    <w:p>
      <w:pPr>
        <w:pStyle w:val="Footnote"/>
        <w:rPr/>
      </w:pPr>
      <w:r>
        <w:rPr>
          <w:b/>
          <w:bCs/>
          <w:highlight w:val="white"/>
        </w:rPr>
        <w:t>P.M. dott.ssa PALMA</w:t>
      </w:r>
      <w:r>
        <w:rPr>
          <w:highlight w:val="white"/>
        </w:rPr>
        <w:t>: - Lei conosce i PULLARA'?</w:t>
      </w:r>
    </w:p>
    <w:p>
      <w:pPr>
        <w:pStyle w:val="Footnote"/>
        <w:rPr/>
      </w:pPr>
      <w:r>
        <w:rPr>
          <w:b/>
          <w:bCs/>
          <w:highlight w:val="white"/>
        </w:rPr>
        <w:t>Imp. AUGELLO Salvatore</w:t>
      </w:r>
      <w:r>
        <w:rPr>
          <w:highlight w:val="white"/>
        </w:rPr>
        <w:t>: - No, non li conosco.</w:t>
      </w:r>
    </w:p>
    <w:p>
      <w:pPr>
        <w:pStyle w:val="Footnote"/>
        <w:rPr/>
      </w:pPr>
      <w:r>
        <w:rPr>
          <w:b/>
          <w:bCs/>
          <w:highlight w:val="white"/>
        </w:rPr>
        <w:t>P.M. dott.ssa PALMA</w:t>
      </w:r>
      <w:r>
        <w:rPr>
          <w:highlight w:val="white"/>
        </w:rPr>
        <w:t>: - Con quale dei PULLARA' ha parlato?</w:t>
      </w:r>
    </w:p>
    <w:p>
      <w:pPr>
        <w:pStyle w:val="Footnote"/>
        <w:rPr/>
      </w:pPr>
      <w:r>
        <w:rPr>
          <w:b/>
          <w:bCs/>
          <w:highlight w:val="white"/>
        </w:rPr>
        <w:t>Imp. AUGELLO Salvatore</w:t>
      </w:r>
      <w:r>
        <w:rPr>
          <w:highlight w:val="white"/>
        </w:rPr>
        <w:t xml:space="preserve">: - Eh... uno era in carcere. Era quello che... quello che era fuori ho parlato. </w:t>
      </w:r>
    </w:p>
    <w:p>
      <w:pPr>
        <w:pStyle w:val="Footnote"/>
        <w:rPr/>
      </w:pPr>
      <w:r>
        <w:rPr/>
      </w:r>
    </w:p>
    <w:p>
      <w:pPr>
        <w:pStyle w:val="Footnote"/>
        <w:rPr/>
      </w:pPr>
      <w:r>
        <w:rPr/>
        <w:t>Il Basile era stato dunque assunto. L’episodio è utile a comprendere anche le resistenze di Rosalia Basile, moglie di Scarantino, a seguire il marito nella collaborazione e anzi la sua costante implacabile, opposizione e la sua successiva opera di demolizione fisica e morale del marito collaboratore, in accordo con gli altri familiari.</w:t>
      </w:r>
    </w:p>
    <w:p>
      <w:pPr>
        <w:pStyle w:val="Footnote"/>
        <w:rPr/>
      </w:pPr>
      <w:r>
        <w:rPr/>
      </w:r>
    </w:p>
  </w:footnote>
  <w:footnote w:id="129">
    <w:p>
      <w:pPr>
        <w:pStyle w:val="Footnote"/>
        <w:rPr/>
      </w:pPr>
      <w:r>
        <w:rPr>
          <w:rStyle w:val="FootnoteCharacters"/>
        </w:rPr>
        <w:footnoteRef/>
      </w:r>
      <w:r>
        <w:rPr/>
        <w:t xml:space="preserve"> </w:t>
      </w:r>
      <w:r>
        <w:rPr/>
        <w:t>L’episodio è riportato in termini da Scarantino che lo indica tra le ragioni per le quali si fidava di Tomaselli. Il collaboratore ha sviluppato un lungo discorso per spiegare come il Tomaselli con la sua omertà e la protezione che aveva offerto ad Aglieri si era guadagnata la sua riconoscenza e pur senza essere affiliato veniva rispettato e considerato da tutti gli uomini d’onore del quartiere. V’è da soggiungere che Augello ha accennato ad un pagamento di 150 milioni per ottenere l’assoluzione di tutti gli altri imputati. Si tratta di importanti elementi che provano l’inserimento di Tomaselli nell’organizzazione, come avvicinato.</w:t>
      </w:r>
    </w:p>
  </w:footnote>
  <w:footnote w:id="130">
    <w:p>
      <w:pPr>
        <w:pStyle w:val="Normal"/>
        <w:rPr/>
      </w:pPr>
      <w:r>
        <w:rPr>
          <w:rStyle w:val="FootnoteCharacters"/>
        </w:rPr>
        <w:footnoteRef/>
      </w:r>
      <w:r>
        <w:rPr>
          <w:sz w:val="20"/>
        </w:rPr>
        <w:t xml:space="preserve"> </w:t>
      </w:r>
      <w:r>
        <w:rPr>
          <w:sz w:val="20"/>
          <w:highlight w:val="white"/>
        </w:rPr>
        <w:t>…</w:t>
      </w:r>
      <w:r>
        <w:rPr>
          <w:sz w:val="20"/>
          <w:highlight w:val="white"/>
        </w:rPr>
        <w:t xml:space="preserve">. Quindi ci racconti. Le ho chiesto se lei e' a conoscenza di altri reati commessi da SCARANTINO. quindi in sintesi perche' non e' questa la sede in cui stiamo parlando di questo duplice omicidio, ho gia' capito a che cosa si riferisce. In sintesi ci spieghi quello che e' successo e se e' riferibile a SCARANTINO VINCENZO. </w:t>
      </w:r>
    </w:p>
    <w:p>
      <w:pPr>
        <w:pStyle w:val="Footnote"/>
        <w:rPr/>
      </w:pPr>
      <w:r>
        <w:rPr>
          <w:b/>
          <w:bCs/>
          <w:highlight w:val="white"/>
        </w:rPr>
        <w:t>Imp. AUGELLO Salvatore</w:t>
      </w:r>
      <w:r>
        <w:rPr>
          <w:highlight w:val="white"/>
        </w:rPr>
        <w:t>: - Si', e... SCARANTINO ha ucciso LUCERA SANTO e LUCERA LUIGI. Io questo l'ho detto nel '92, l'ho detto io queste cose.</w:t>
      </w:r>
    </w:p>
  </w:footnote>
  <w:footnote w:id="131">
    <w:p>
      <w:pPr>
        <w:pStyle w:val="Footnote"/>
        <w:rPr/>
      </w:pPr>
      <w:r>
        <w:rPr>
          <w:rStyle w:val="FootnoteCharacters"/>
        </w:rPr>
        <w:footnoteRef/>
      </w:r>
      <w:r>
        <w:rPr/>
        <w:t xml:space="preserve"> </w:t>
      </w:r>
      <w:r>
        <w:rPr/>
        <w:t xml:space="preserve">Nonostante lo Scarantino abbia riferito con ricchezza di particolari e di dettagli oggettivamente riscontrati dalla perizia medico legale il delitto da lui commesso, indicando complici e movente in termini assolutamente coincidenti con quanto raccontato dall’Augello, si è dubitato del racconto di Scarantino. I riscontri che Augello ha fornito sull’episodio confermano che non vi è passaggio della deposizione di Scarantino nel quale costui non possa essere riscontrato; la franca ammissione di tutti i delitti commessi, anziché essere valorizzata come indice della totale e incondizionata volontà di collaborazione, è stata svalutata per ragioni che è tuttora difficile comprendere.  </w:t>
      </w:r>
    </w:p>
  </w:footnote>
  <w:footnote w:id="132">
    <w:p>
      <w:pPr>
        <w:pStyle w:val="Normal"/>
        <w:rPr/>
      </w:pPr>
      <w:r>
        <w:rPr>
          <w:rStyle w:val="FootnoteCharacters"/>
        </w:rPr>
        <w:footnoteRef/>
      </w:r>
      <w:r>
        <w:rPr>
          <w:sz w:val="20"/>
        </w:rPr>
        <w:t xml:space="preserve"> </w:t>
      </w:r>
      <w:r>
        <w:rPr>
          <w:b/>
          <w:bCs/>
          <w:sz w:val="20"/>
          <w:highlight w:val="white"/>
        </w:rPr>
        <w:t>P.M. dott.ssa PALMA</w:t>
      </w:r>
      <w:r>
        <w:rPr>
          <w:sz w:val="20"/>
          <w:highlight w:val="white"/>
        </w:rPr>
        <w:t xml:space="preserve">: - Come ha appreso che SCARANTINO VINCENZO ha ucciso LUCERA SANTO e LUCERA LUIGI? </w:t>
      </w:r>
    </w:p>
    <w:p>
      <w:pPr>
        <w:pStyle w:val="Normal"/>
        <w:rPr/>
      </w:pPr>
      <w:r>
        <w:rPr>
          <w:b/>
          <w:bCs/>
          <w:sz w:val="20"/>
          <w:highlight w:val="white"/>
        </w:rPr>
        <w:t>Imp. AUGELLO Salvatore</w:t>
      </w:r>
      <w:r>
        <w:rPr>
          <w:sz w:val="20"/>
          <w:highlight w:val="white"/>
        </w:rPr>
        <w:t xml:space="preserve">: - Perche' essendo del fatto di questa partita di eroina, io la domenica accompagnavo una sorella dei LUCERA alla Guadagna, perche' mangiamo tutti insieme la domenica, la mamma e, diciamo, i figli. e, quando sono arrivato, erano le undici e qualche cosa, e la mamma era preoccupata perche' LUIGI non veniva a mangiare: si presentava con la sua famiglia. E siamo andati in un villino io e un cognato del LUCERA, ANGELO ora non mi ricordo come si chiama ANGELO, e abbiamo visto che era tuttochiuso. Abbiamo scavalcato il... dal muro dove e' sita un palazzo qua, c'e' un palazzo accanto, abbiamo scavalcato dal mu... e allora abbiamo visto a lui, il LUCERA DOMENICO, si e' messo a gridare, dice: "Io l'ammazzo, l'ammazzo", ci dissi: "Ma a chi?", "a SCARANTINO. E allora ho visto, sul primo letto entrando, c'era il LUCERA SANTO e... che aveva la testa mozzata e sul... sul secondo letto, pero' dietro il letto, a terra, c'era LUIGI e... LUCERA pieno di coltellate e a terra morto. </w:t>
      </w:r>
    </w:p>
    <w:p>
      <w:pPr>
        <w:pStyle w:val="Normal"/>
        <w:rPr/>
      </w:pPr>
      <w:r>
        <w:rPr>
          <w:b/>
          <w:bCs/>
          <w:sz w:val="20"/>
          <w:highlight w:val="white"/>
        </w:rPr>
        <w:t>P.M. dott.ssa PALMA</w:t>
      </w:r>
      <w:r>
        <w:rPr>
          <w:sz w:val="20"/>
          <w:highlight w:val="white"/>
        </w:rPr>
        <w:t xml:space="preserve">: - Voi avete trovato questi due cadaveri. Cosa le e' stato detto, con riferimento a SCARANTINO? </w:t>
      </w:r>
    </w:p>
    <w:p>
      <w:pPr>
        <w:pStyle w:val="Normal"/>
        <w:rPr/>
      </w:pPr>
      <w:r>
        <w:rPr>
          <w:b/>
          <w:bCs/>
          <w:sz w:val="20"/>
          <w:highlight w:val="white"/>
        </w:rPr>
        <w:t>Imp. AUGELLO Salvatore</w:t>
      </w:r>
      <w:r>
        <w:rPr>
          <w:sz w:val="20"/>
          <w:highlight w:val="white"/>
        </w:rPr>
        <w:t xml:space="preserve">: - Che era stato SCARANTINO a... ad ammazzare allo zio e al fratello. </w:t>
      </w:r>
    </w:p>
  </w:footnote>
  <w:footnote w:id="133">
    <w:p>
      <w:pPr>
        <w:pStyle w:val="Footnote"/>
        <w:rPr/>
      </w:pPr>
      <w:r>
        <w:rPr>
          <w:rStyle w:val="FootnoteCharacters"/>
        </w:rPr>
        <w:footnoteRef/>
      </w:r>
      <w:r>
        <w:rPr/>
        <w:t xml:space="preserve"> </w:t>
      </w:r>
      <w:r>
        <w:rPr/>
        <w:t>In realtà si trattava di una messa in scena, essendo stati i tre d’accordo nell’uccisione di Luigi Lucera, omicidio che era stato ordinato dallo stesso Aglieri per le minacce che imprudentemente il Lucera gli aveva rivolto.</w:t>
      </w:r>
    </w:p>
  </w:footnote>
  <w:footnote w:id="134">
    <w:p>
      <w:pPr>
        <w:pStyle w:val="Footnote"/>
        <w:rPr/>
      </w:pPr>
      <w:r>
        <w:rPr>
          <w:rStyle w:val="FootnoteCharacters"/>
        </w:rPr>
        <w:footnoteRef/>
      </w:r>
      <w:r>
        <w:rPr/>
        <w:t xml:space="preserve"> </w:t>
      </w:r>
      <w:r>
        <w:rPr/>
        <w:t>Che già allora aveva ammesso di avere compiuto il delitto dandone una spiegazione ad un fratello dell’ufficio. L’episodio è di assoluta importanza e spiega la potenza ed il prestigio acquistati al tempo da Vincenzo Scarantino la cui posizione era prevalsa per il favore accordato da Aglieri, al punto che i Lucera avevano dovuto abbozzare e soccombere nonostante la protezione del Calascibetta nel conflitto che li opponeva a Scarantino, come si evince dalle dichiarazioni di Augello:</w:t>
      </w:r>
    </w:p>
    <w:p>
      <w:pPr>
        <w:pStyle w:val="Footnote"/>
        <w:rPr/>
      </w:pPr>
      <w:r>
        <w:rPr/>
        <w:t>“</w:t>
      </w:r>
      <w:r>
        <w:rPr>
          <w:b/>
          <w:bCs/>
          <w:highlight w:val="white"/>
        </w:rPr>
        <w:t>P.M. dott.ssa PALMA</w:t>
      </w:r>
      <w:r>
        <w:rPr>
          <w:highlight w:val="white"/>
        </w:rPr>
        <w:t>: - E dopo questo duplice omicidio, c'e' qualche altro episodio, che lei ricorda, che e' collegato a questo duplice omicidio?</w:t>
      </w:r>
    </w:p>
    <w:p>
      <w:pPr>
        <w:pStyle w:val="Footnote"/>
        <w:rPr/>
      </w:pPr>
      <w:r>
        <w:rPr>
          <w:b/>
          <w:bCs/>
          <w:highlight w:val="white"/>
        </w:rPr>
        <w:t>Imp. AUGELLO Salvatore</w:t>
      </w:r>
      <w:r>
        <w:rPr>
          <w:highlight w:val="white"/>
        </w:rPr>
        <w:t>: - Si', sono due episodi che voglio ricordare. Dopo i funerali, dove io mi sono messo a disposizione della famiglia perche'...</w:t>
      </w:r>
    </w:p>
    <w:p>
      <w:pPr>
        <w:pStyle w:val="Footnote"/>
        <w:rPr/>
      </w:pPr>
      <w:r>
        <w:rPr>
          <w:b/>
          <w:bCs/>
          <w:highlight w:val="white"/>
        </w:rPr>
        <w:t>Imp. AUGELLO Salvatore</w:t>
      </w:r>
      <w:r>
        <w:rPr>
          <w:highlight w:val="white"/>
        </w:rPr>
        <w:t>: - ho detto ci conosciamo di piu' di vent'anni e siamo cresciuti insieme, io mi sono adoperato ad andare al Tribunale, a fare usci... a fare venire il fratello e altre cose e... giorni dopo... giorni dopo il funerale c'e' stato un incontro fra e... PROFETA, CALASCIBETTA GIUSEPPE, PROFETA SALVATORE, voglio precisare, e CALASCIBETTA GIUSEPPE e PIETRO AGLIERI. Pero' PIETRO AGLIERI era latitante in quei tempi...</w:t>
      </w:r>
    </w:p>
    <w:p>
      <w:pPr>
        <w:pStyle w:val="Footnote"/>
        <w:rPr/>
      </w:pPr>
      <w:r>
        <w:rPr>
          <w:b/>
          <w:bCs/>
          <w:highlight w:val="white"/>
        </w:rPr>
        <w:t>P.M. dott.ssa PALMA</w:t>
      </w:r>
      <w:r>
        <w:rPr>
          <w:highlight w:val="white"/>
        </w:rPr>
        <w:t>: - Dove e' stato questo incontro?</w:t>
      </w:r>
    </w:p>
    <w:p>
      <w:pPr>
        <w:pStyle w:val="Footnote"/>
        <w:rPr/>
      </w:pPr>
      <w:r>
        <w:rPr>
          <w:b/>
          <w:bCs/>
          <w:highlight w:val="white"/>
        </w:rPr>
        <w:t>Imp. AUGELLO Salvatore</w:t>
      </w:r>
      <w:r>
        <w:rPr>
          <w:highlight w:val="white"/>
        </w:rPr>
        <w:t xml:space="preserve">: - E' stato quest'incontro in un appartamento sito alla Guadagna, pero' non nella piazza, piu' spostato della piazza, e... in un appartamento che era di proprieta' di DOMENICO LUCERA. Quando vedo che sotto ci stava... mio fratello... AUGELLO ROBERTO. </w:t>
      </w:r>
    </w:p>
    <w:p>
      <w:pPr>
        <w:pStyle w:val="Footnote"/>
        <w:rPr/>
      </w:pPr>
      <w:r>
        <w:rPr>
          <w:b/>
          <w:bCs/>
          <w:highlight w:val="white"/>
        </w:rPr>
        <w:t>P.M. dott.ssa PALMA</w:t>
      </w:r>
      <w:r>
        <w:rPr>
          <w:highlight w:val="white"/>
        </w:rPr>
        <w:t xml:space="preserve">: - Si'. Cosa e' successo di [sovrapposizione di voci] cioe' chi e' arrivato in questo appartamento? </w:t>
      </w:r>
      <w:r>
        <w:rPr>
          <w:b/>
          <w:bCs/>
          <w:highlight w:val="white"/>
        </w:rPr>
        <w:t>Imp. AUGELLO Salvatore</w:t>
      </w:r>
      <w:r>
        <w:rPr>
          <w:highlight w:val="white"/>
        </w:rPr>
        <w:t xml:space="preserve">: - C'era: AGLIERI PIETRO, CALASCIBETTA GIUSEPPE e PROFETA SALVATORE. </w:t>
      </w:r>
      <w:r>
        <w:rPr>
          <w:b/>
          <w:bCs/>
          <w:highlight w:val="white"/>
        </w:rPr>
        <w:t>P.M. dott.ssa PALMA</w:t>
      </w:r>
      <w:r>
        <w:rPr>
          <w:highlight w:val="white"/>
        </w:rPr>
        <w:t>: - Lei ha detto che la casa era di LUCERA DOMENICO; LUCERA DOMENICO era presente?</w:t>
      </w:r>
    </w:p>
    <w:p>
      <w:pPr>
        <w:pStyle w:val="Footnote"/>
        <w:rPr/>
      </w:pPr>
      <w:r>
        <w:rPr>
          <w:b/>
          <w:bCs/>
          <w:highlight w:val="white"/>
        </w:rPr>
        <w:t>Imp. AUGELLO Salvatore</w:t>
      </w:r>
      <w:r>
        <w:rPr>
          <w:highlight w:val="white"/>
        </w:rPr>
        <w:t>: - No, non c'era presente, era praticamente tutti e tre. E allo... il CALASCIBETTA era per la famiglia LUCERA che' sono cugini, perche' CALASCIBETTA e' cugino della mamma di LUCERA, e PROFETA era il referente dei SCARANTINO. E PIETRO AGLIERI era il paciere.</w:t>
      </w:r>
    </w:p>
    <w:p>
      <w:pPr>
        <w:pStyle w:val="Footnote"/>
        <w:rPr/>
      </w:pPr>
      <w:r>
        <w:rPr>
          <w:b/>
          <w:bCs/>
          <w:highlight w:val="white"/>
        </w:rPr>
        <w:t>P.M. dott.ssa PALMA</w:t>
      </w:r>
      <w:r>
        <w:rPr>
          <w:highlight w:val="white"/>
        </w:rPr>
        <w:t>: - Come ha saputo lei, siccome sta facendo, sta dichiarando che il ruolo che avevano tutti e tre; chi le ha detto cosa e' successo in quella riunione, in quell'incontro?</w:t>
      </w:r>
    </w:p>
    <w:p>
      <w:pPr>
        <w:pStyle w:val="Footnote"/>
        <w:rPr/>
      </w:pPr>
      <w:r>
        <w:rPr>
          <w:b/>
          <w:bCs/>
          <w:highlight w:val="white"/>
        </w:rPr>
        <w:t>Imp. AUGELLO Salvatore</w:t>
      </w:r>
      <w:r>
        <w:rPr>
          <w:highlight w:val="white"/>
        </w:rPr>
        <w:t>: - Che si do... essendo che lui era latitante, e allora, di non fare succedere altri morti alla Guadagna.</w:t>
      </w:r>
    </w:p>
    <w:p>
      <w:pPr>
        <w:pStyle w:val="Footnote"/>
        <w:rPr/>
      </w:pPr>
      <w:r>
        <w:rPr>
          <w:b/>
          <w:bCs/>
          <w:highlight w:val="white"/>
        </w:rPr>
        <w:t>P.M. dott.ssa PALMA</w:t>
      </w:r>
      <w:r>
        <w:rPr>
          <w:highlight w:val="white"/>
        </w:rPr>
        <w:t>: - Voglio capire una cosa. Lei ha parlato di questo incontro di queste tre persone: AGLIERI, CALASCIBETTA e PROFETA. Ha detto che PROFETA era per SCARANTINO, che CALASCIBETTA era per il LUCERA e che AGLIERI aveva il compito di paciere. Come ha saputo questa cosa e da chi l'ha saputa?</w:t>
      </w:r>
    </w:p>
    <w:p>
      <w:pPr>
        <w:pStyle w:val="Footnote"/>
        <w:rPr/>
      </w:pPr>
      <w:r>
        <w:rPr>
          <w:b/>
          <w:bCs/>
          <w:highlight w:val="white"/>
        </w:rPr>
        <w:t>Imp. AUGELLO Salvatore</w:t>
      </w:r>
      <w:r>
        <w:rPr>
          <w:highlight w:val="white"/>
        </w:rPr>
        <w:t>: - Sempre l'ho saputo da DOMENICO LUCERA.</w:t>
      </w:r>
    </w:p>
    <w:p>
      <w:pPr>
        <w:pStyle w:val="Footnote"/>
        <w:rPr/>
      </w:pPr>
      <w:r>
        <w:rPr>
          <w:b/>
          <w:bCs/>
          <w:highlight w:val="white"/>
        </w:rPr>
        <w:t>P.M. dott.ssa PALMA</w:t>
      </w:r>
      <w:r>
        <w:rPr>
          <w:highlight w:val="white"/>
        </w:rPr>
        <w:t>: - Quando gliel'ha riferita?</w:t>
      </w:r>
    </w:p>
    <w:p>
      <w:pPr>
        <w:pStyle w:val="Footnote"/>
        <w:rPr/>
      </w:pPr>
      <w:r>
        <w:rPr>
          <w:b/>
          <w:bCs/>
          <w:highlight w:val="white"/>
        </w:rPr>
        <w:t>Imp. AUGELLO Salvatore</w:t>
      </w:r>
      <w:r>
        <w:rPr>
          <w:highlight w:val="white"/>
        </w:rPr>
        <w:t>: - In quei giorni che c'era successo, poi, l'omicidio e io stavo vicino a lui perche', quanto e' vero, io mi sono adoperato sia per i Tribunali sia per le casse e sia... e... quasi la' mi sono adoperato per loro.</w:t>
      </w:r>
    </w:p>
    <w:p>
      <w:pPr>
        <w:pStyle w:val="Footnote"/>
        <w:rPr>
          <w:highlight w:val="white"/>
        </w:rPr>
      </w:pPr>
      <w:r>
        <w:rPr>
          <w:highlight w:val="white"/>
        </w:rPr>
        <w:t xml:space="preserve">Ma poi c'e' stato un altro incontro, che hanno fatto pace e... </w:t>
      </w:r>
    </w:p>
    <w:p>
      <w:pPr>
        <w:pStyle w:val="Footnote"/>
        <w:rPr>
          <w:highlight w:val="white"/>
        </w:rPr>
      </w:pPr>
      <w:r>
        <w:rPr>
          <w:highlight w:val="white"/>
        </w:rPr>
        <w:t>……</w:t>
      </w:r>
    </w:p>
    <w:p>
      <w:pPr>
        <w:pStyle w:val="Footnote"/>
        <w:rPr/>
      </w:pPr>
      <w:r>
        <w:rPr>
          <w:b/>
          <w:bCs/>
          <w:highlight w:val="white"/>
        </w:rPr>
        <w:t>P.M. dott.ssa PALMA</w:t>
      </w:r>
      <w:r>
        <w:rPr>
          <w:highlight w:val="white"/>
        </w:rPr>
        <w:t>: - ... …. E questo e' il primo incontro. Parliamo del secondo incontro.</w:t>
      </w:r>
    </w:p>
    <w:p>
      <w:pPr>
        <w:pStyle w:val="Footnote"/>
        <w:rPr/>
      </w:pPr>
      <w:r>
        <w:rPr>
          <w:b/>
          <w:bCs/>
          <w:highlight w:val="white"/>
        </w:rPr>
        <w:t>Imp. AUGELLO Salvatore</w:t>
      </w:r>
      <w:r>
        <w:rPr>
          <w:highlight w:val="white"/>
        </w:rPr>
        <w:t>: - Il secondo incontro e' avvenuto dopo giorni e c'erano: i SCARANTINO, il LUCERA DOMENICO, e il PROFETA SALVATORE.</w:t>
      </w:r>
    </w:p>
    <w:p>
      <w:pPr>
        <w:pStyle w:val="Footnote"/>
        <w:rPr/>
      </w:pPr>
      <w:r>
        <w:rPr>
          <w:b/>
          <w:bCs/>
          <w:highlight w:val="white"/>
        </w:rPr>
        <w:t>P.M. dott.ssa PALMA</w:t>
      </w:r>
      <w:r>
        <w:rPr>
          <w:highlight w:val="white"/>
        </w:rPr>
        <w:t>: - Dove e' avvenuto questo incontro e che significato aveva questo incontro? Se lo sa.</w:t>
      </w:r>
    </w:p>
    <w:p>
      <w:pPr>
        <w:pStyle w:val="Footnote"/>
        <w:rPr/>
      </w:pPr>
      <w:r>
        <w:rPr>
          <w:b/>
          <w:bCs/>
          <w:highlight w:val="white"/>
        </w:rPr>
        <w:t>Imp. AUGELLO Salvatore</w:t>
      </w:r>
      <w:r>
        <w:rPr>
          <w:highlight w:val="white"/>
        </w:rPr>
        <w:t>: - Questo incontro significava che... che a me era fatto pace e tutto quello che e' successo l'ha cercato il fratello, l'ha cercato, perche' lo zio non doveva morire, lo zio. Lo zio, siccome abitava nella casa della sorella MARIA, ha avuto un disguido con il cognato e quei giorni lui e' andato a dormire in questo villino.</w:t>
      </w:r>
    </w:p>
    <w:p>
      <w:pPr>
        <w:pStyle w:val="Footnote"/>
        <w:rPr/>
      </w:pPr>
      <w:r>
        <w:rPr>
          <w:b/>
          <w:bCs/>
          <w:highlight w:val="white"/>
        </w:rPr>
        <w:t>P.M. dott.ssa PALMA</w:t>
      </w:r>
      <w:r>
        <w:rPr>
          <w:highlight w:val="white"/>
        </w:rPr>
        <w:t xml:space="preserve">: - Quindi e' morto per caso, lei sta dicendo? Non doveva morire? </w:t>
      </w:r>
    </w:p>
    <w:p>
      <w:pPr>
        <w:pStyle w:val="Footnote"/>
        <w:rPr/>
      </w:pPr>
      <w:r>
        <w:rPr>
          <w:b/>
          <w:bCs/>
          <w:highlight w:val="white"/>
        </w:rPr>
        <w:t>Imp. AUGELLO Salvatore</w:t>
      </w:r>
      <w:r>
        <w:rPr>
          <w:highlight w:val="white"/>
        </w:rPr>
        <w:t>: - Si'... no, e' morto per caso, perche' lui non doveva morire. (?) LUIGI per lo sgarro che faceva... alla Guadagna, dici... perche' quando si 'mbriacava, dici, poi nun capiva piu' niente, nun capiva.</w:t>
      </w:r>
    </w:p>
  </w:footnote>
  <w:footnote w:id="135">
    <w:p>
      <w:pPr>
        <w:pStyle w:val="Footnote"/>
        <w:rPr/>
      </w:pPr>
      <w:r>
        <w:rPr>
          <w:rStyle w:val="FootnoteCharacters"/>
        </w:rPr>
        <w:footnoteRef/>
      </w:r>
      <w:r>
        <w:rPr/>
        <w:t xml:space="preserve"> </w:t>
      </w:r>
      <w:r>
        <w:rPr/>
        <w:t>La pretestuosa spiegazione offerta da Scarantino al fratello della vittima per siglare la pace rivela come in realtà la famiglia mafiosa aveva chiesto e ottenuto il disarmo dei Lucera in favore di Scarantino.</w:t>
      </w:r>
    </w:p>
  </w:footnote>
  <w:footnote w:id="136">
    <w:p>
      <w:pPr>
        <w:pStyle w:val="Footnote"/>
        <w:rPr/>
      </w:pPr>
      <w:r>
        <w:rPr>
          <w:rStyle w:val="FootnoteCharacters"/>
        </w:rPr>
        <w:footnoteRef/>
      </w:r>
      <w:r>
        <w:rPr/>
        <w:t xml:space="preserve"> </w:t>
      </w:r>
      <w:r>
        <w:rPr/>
        <w:t>Altra conferma del ruolo di Scarantino che veniva notato mentre circolava per la Guadagna oltre che con Aglieri con un altro personaggio di spicco dell’organizzazione come il Calascibetta.</w:t>
      </w:r>
    </w:p>
  </w:footnote>
  <w:footnote w:id="137">
    <w:p>
      <w:pPr>
        <w:pStyle w:val="Footnote"/>
        <w:rPr/>
      </w:pPr>
      <w:r>
        <w:rPr>
          <w:rStyle w:val="FootnoteCharacters"/>
        </w:rPr>
        <w:footnoteRef/>
      </w:r>
      <w:r>
        <w:rPr/>
        <w:t xml:space="preserve"> </w:t>
      </w:r>
      <w:r>
        <w:rPr/>
        <w:t>Esattamente come affermato da Scarantino.</w:t>
      </w:r>
    </w:p>
    <w:p>
      <w:pPr>
        <w:pStyle w:val="Footnote"/>
        <w:rPr/>
      </w:pPr>
      <w:r>
        <w:rPr/>
        <w:t>Sul ruolo di La Mattina è opportuno riportare per esteso un brano dell’esame:</w:t>
      </w:r>
    </w:p>
    <w:p>
      <w:pPr>
        <w:pStyle w:val="Footnote"/>
        <w:rPr/>
      </w:pPr>
      <w:r>
        <w:rPr>
          <w:sz w:val="2"/>
          <w:szCs w:val="2"/>
          <w:highlight w:val="white"/>
        </w:rPr>
        <w:t xml:space="preserve"> </w:t>
      </w:r>
      <w:r>
        <w:rPr>
          <w:b/>
          <w:bCs/>
          <w:highlight w:val="white"/>
        </w:rPr>
        <w:t>Imp. AUGELLO Salvatore</w:t>
      </w:r>
      <w:r>
        <w:rPr>
          <w:highlight w:val="white"/>
        </w:rPr>
        <w:t xml:space="preserve">: - Si diceva che... cioe' LA MATTINA era il braccio destro di PIETRO, per cui se doveva mettere a posto a qualcuno, almeno come a me mi e' stato detto, non l'ho visto mai, anche di uccidere, era LA MATTINA. </w:t>
      </w:r>
    </w:p>
    <w:p>
      <w:pPr>
        <w:pStyle w:val="Footnote"/>
        <w:rPr/>
      </w:pPr>
      <w:r>
        <w:rPr>
          <w:b/>
          <w:bCs/>
          <w:highlight w:val="white"/>
        </w:rPr>
        <w:t>P.M. dott.ssa PALMA</w:t>
      </w:r>
      <w:r>
        <w:rPr>
          <w:highlight w:val="white"/>
        </w:rPr>
        <w:t xml:space="preserve">: - Chi le ha fatto queste confidenze? </w:t>
      </w:r>
    </w:p>
    <w:p>
      <w:pPr>
        <w:pStyle w:val="Footnote"/>
        <w:rPr/>
      </w:pPr>
      <w:r>
        <w:rPr>
          <w:b/>
          <w:bCs/>
          <w:highlight w:val="white"/>
        </w:rPr>
        <w:t>Imp. AUGELLO Salvatore</w:t>
      </w:r>
      <w:r>
        <w:rPr>
          <w:highlight w:val="white"/>
        </w:rPr>
        <w:t>: - Sempre gli stessi personaggi: mio fratello, LUCERA e tutte queste persone.</w:t>
      </w:r>
    </w:p>
    <w:p>
      <w:pPr>
        <w:pStyle w:val="Footnote"/>
        <w:rPr/>
      </w:pPr>
      <w:r>
        <w:rPr>
          <w:b/>
          <w:bCs/>
          <w:highlight w:val="white"/>
        </w:rPr>
        <w:t>P.M. dott.ssa PALMA</w:t>
      </w:r>
      <w:r>
        <w:rPr>
          <w:highlight w:val="white"/>
        </w:rPr>
        <w:t xml:space="preserve">: - Cioe', le hanno riferito che LA MATTINA uccideva per conto di AGLIERI? Perche' non ho capito bene. </w:t>
      </w:r>
    </w:p>
    <w:p>
      <w:pPr>
        <w:pStyle w:val="Footnote"/>
        <w:rPr/>
      </w:pPr>
      <w:r>
        <w:rPr>
          <w:b/>
          <w:bCs/>
          <w:highlight w:val="white"/>
        </w:rPr>
        <w:t>Imp. AUGELLO Salvatore</w:t>
      </w:r>
      <w:r>
        <w:rPr>
          <w:highlight w:val="white"/>
        </w:rPr>
        <w:t>: - No. Essendo che LA MATTINA era stretto con PIETRO AGLIERI, e allora se PIETRO aveva di bisogno di dare qualche lezione a qualcuno oppure di fare fuoco a qualche persona, il LA MATTINA era... era uno di questi.</w:t>
      </w:r>
    </w:p>
    <w:p>
      <w:pPr>
        <w:pStyle w:val="Footnote"/>
        <w:rPr/>
      </w:pPr>
      <w:r>
        <w:rPr>
          <w:b/>
          <w:bCs/>
          <w:highlight w:val="white"/>
        </w:rPr>
        <w:t>P.M. dott.ssa PALMA</w:t>
      </w:r>
      <w:r>
        <w:rPr>
          <w:highlight w:val="white"/>
        </w:rPr>
        <w:t>: - Ha mai visto il LA MATTINA guidare la macchina di AGLIERI?</w:t>
      </w:r>
    </w:p>
    <w:p>
      <w:pPr>
        <w:pStyle w:val="Footnote"/>
        <w:rPr/>
      </w:pPr>
      <w:r>
        <w:rPr>
          <w:b/>
          <w:bCs/>
          <w:highlight w:val="white"/>
        </w:rPr>
        <w:t>Imp. AUGELLO Salvatore</w:t>
      </w:r>
      <w:r>
        <w:rPr>
          <w:highlight w:val="white"/>
        </w:rPr>
        <w:t xml:space="preserve">: - Io, come so, PIETRO AGLIERI macchina non ce n'ha, io non ce l'ho vista mai, pero' io ho visto una macchina, una... a quei tempi lui aveva, il LA MATTINA, una Peugeot 205, colore canna di fucile, non so se voi... canna di fucile, grigio fumo, come la devo chiamare... era una 205 Peugeot... </w:t>
      </w:r>
    </w:p>
    <w:p>
      <w:pPr>
        <w:pStyle w:val="Footnote"/>
        <w:rPr/>
      </w:pPr>
      <w:r>
        <w:rPr>
          <w:b/>
          <w:bCs/>
          <w:highlight w:val="white"/>
        </w:rPr>
        <w:t>P.M. dott.ssa PALMA</w:t>
      </w:r>
      <w:r>
        <w:rPr>
          <w:highlight w:val="white"/>
        </w:rPr>
        <w:t>: - Aveva questa macchina LA MATTINA e lei continui, stava finendo di esprimere un pensiero.</w:t>
      </w:r>
    </w:p>
    <w:p>
      <w:pPr>
        <w:pStyle w:val="Footnote"/>
        <w:rPr/>
      </w:pPr>
      <w:r>
        <w:rPr>
          <w:b/>
          <w:bCs/>
          <w:highlight w:val="white"/>
        </w:rPr>
        <w:t>Imp. AUGELLO Salvatore</w:t>
      </w:r>
      <w:r>
        <w:rPr>
          <w:highlight w:val="white"/>
        </w:rPr>
        <w:t xml:space="preserve">: - Niente, PIETRO AGLIERI non aveva macchina; lui faceva anche da autista con la macchina di... di LA MATTINA. </w:t>
      </w:r>
    </w:p>
    <w:p>
      <w:pPr>
        <w:pStyle w:val="Footnote"/>
        <w:rPr>
          <w:highlight w:val="white"/>
        </w:rPr>
      </w:pPr>
      <w:r>
        <w:rPr>
          <w:highlight w:val="white"/>
        </w:rPr>
      </w:r>
    </w:p>
  </w:footnote>
  <w:footnote w:id="138">
    <w:p>
      <w:pPr>
        <w:pStyle w:val="Footnote"/>
        <w:rPr/>
      </w:pPr>
      <w:r>
        <w:rPr>
          <w:rStyle w:val="FootnoteCharacters"/>
        </w:rPr>
        <w:footnoteRef/>
      </w:r>
      <w:r>
        <w:rPr/>
        <w:t xml:space="preserve"> </w:t>
      </w:r>
      <w:r>
        <w:rPr/>
        <w:t>Si tratta di una parte di notevole rilievo della deposizione perché serve a far risaltare una costanza di comportamenti e di reazioni del gruppo della Guadagna nei confronti di quanti sceglievano la via della collaborazione. Le parole di Augello sono rilevanti perché anticipano in una certa misura il trattamento che verrà riservato a Scarantino e mettono in evidenza la straordinaria capacità di inquinamento della prova posseduta da coloro che verranno poi chiamati in correità da Scarantino. Il primo dato che viene in evidenza in base al racconto di Augello è la straordinaria capacità dell’organizzazione di essere informata in tempo reale dell’inizio della collaborazione; la sua capacità di intimidire attraverso messaggi e segnali in equivoci, come appare evidente dal brano che segue:</w:t>
      </w:r>
    </w:p>
    <w:p>
      <w:pPr>
        <w:pStyle w:val="Footnote"/>
        <w:rPr/>
      </w:pPr>
      <w:r>
        <w:rPr>
          <w:b/>
          <w:bCs/>
          <w:highlight w:val="white"/>
        </w:rPr>
        <w:t>P.M. dott.ssa PALMA</w:t>
      </w:r>
      <w:r>
        <w:rPr>
          <w:highlight w:val="white"/>
        </w:rPr>
        <w:t>: - Lei aveva gia' iniziato a collaborare?</w:t>
      </w:r>
    </w:p>
    <w:p>
      <w:pPr>
        <w:pStyle w:val="Footnote"/>
        <w:rPr/>
      </w:pPr>
      <w:r>
        <w:rPr>
          <w:b/>
          <w:bCs/>
          <w:highlight w:val="white"/>
        </w:rPr>
        <w:t>Imp. AUGELLO Salvatore</w:t>
      </w:r>
      <w:r>
        <w:rPr>
          <w:highlight w:val="white"/>
        </w:rPr>
        <w:t xml:space="preserve">: - Si', pero' in segreto. </w:t>
      </w:r>
    </w:p>
    <w:p>
      <w:pPr>
        <w:pStyle w:val="Footnote"/>
        <w:rPr/>
      </w:pPr>
      <w:r>
        <w:rPr>
          <w:b/>
          <w:bCs/>
          <w:highlight w:val="white"/>
        </w:rPr>
        <w:t>P.M. dott.ssa PALMA</w:t>
      </w:r>
      <w:r>
        <w:rPr>
          <w:highlight w:val="white"/>
        </w:rPr>
        <w:t>: - Ancora non lo sapevano? Cioe' lei pensava che non lo sapevano?</w:t>
      </w:r>
    </w:p>
    <w:p>
      <w:pPr>
        <w:pStyle w:val="Footnote"/>
        <w:rPr/>
      </w:pPr>
      <w:r>
        <w:rPr>
          <w:b/>
          <w:bCs/>
          <w:highlight w:val="white"/>
        </w:rPr>
        <w:t>Imp. AUGELLO Salvatore</w:t>
      </w:r>
      <w:r>
        <w:rPr>
          <w:highlight w:val="white"/>
        </w:rPr>
        <w:t>: - No. Io pensavo che non lo sapevano.</w:t>
      </w:r>
    </w:p>
    <w:p>
      <w:pPr>
        <w:pStyle w:val="Footnote"/>
        <w:rPr/>
      </w:pPr>
      <w:r>
        <w:rPr>
          <w:b/>
          <w:bCs/>
          <w:highlight w:val="white"/>
        </w:rPr>
        <w:t>P.M. dott.ssa PALMA</w:t>
      </w:r>
      <w:r>
        <w:rPr>
          <w:highlight w:val="white"/>
        </w:rPr>
        <w:t>: - Questa lettera e' stata consegnata al dottore LA BARBERA. Ci sono stati altri episodi?</w:t>
      </w:r>
    </w:p>
    <w:p>
      <w:pPr>
        <w:pStyle w:val="Footnote"/>
        <w:rPr/>
      </w:pPr>
      <w:r>
        <w:rPr>
          <w:b/>
          <w:bCs/>
          <w:highlight w:val="white"/>
        </w:rPr>
        <w:t>Imp. AUGELLO Salvatore</w:t>
      </w:r>
      <w:r>
        <w:rPr>
          <w:highlight w:val="white"/>
        </w:rPr>
        <w:t xml:space="preserve">: - Altri episodi sono stati fatti... io... ero... anzi, prima che mia moglie partisse di Palermo, che poi e' stata partita per motivo precauzionale, lo S.C.O., tramite il dottor LA BARBERA, l'ha fatta partire perche' la cosa ormai era pubblica, nei giornali e telegiornali, e allora una settimana prima che mia moglie partisse, che ancora non... i telegiornali non davano niente, notizie di queste cose, pero' gia' PIETRO AGLIERI, mio fratello, lo sapevano tutti, tramite l'avvocato dell'ufficio dell'avvocato FARINA; lo sapevano gia'. Quanto e' vero che mi hanno mandato una tuta a casa mia, dicendomi... con un ragazzo, il nipote di LUCERA, dicendomi: "Ti mandano a salutare assai, assai". Queste parole. Io la tuta ancora la tengo conservata, nuova... </w:t>
      </w:r>
    </w:p>
    <w:p>
      <w:pPr>
        <w:pStyle w:val="Footnote"/>
        <w:rPr/>
      </w:pPr>
      <w:r>
        <w:rPr>
          <w:b/>
          <w:bCs/>
          <w:highlight w:val="white"/>
        </w:rPr>
        <w:t>P.M. dott.ssa PALMA</w:t>
      </w:r>
      <w:r>
        <w:rPr>
          <w:highlight w:val="white"/>
        </w:rPr>
        <w:t>: - Si', ma che significava questa frase: "Ti mandano a salutare assai, assai"? Cioe', non riesco a capirlo.</w:t>
      </w:r>
    </w:p>
    <w:p>
      <w:pPr>
        <w:pStyle w:val="Footnote"/>
        <w:rPr/>
      </w:pPr>
      <w:r>
        <w:rPr>
          <w:b/>
          <w:bCs/>
          <w:highlight w:val="white"/>
        </w:rPr>
        <w:t>Imp. AUGELLO Salvatore</w:t>
      </w:r>
      <w:r>
        <w:rPr>
          <w:highlight w:val="white"/>
        </w:rPr>
        <w:t>: - "Ti mandano a salutare assai, assai", che loro gia' sapevano che io stavo collaborando e io so che loro gia' lo sanno.</w:t>
      </w:r>
    </w:p>
    <w:p>
      <w:pPr>
        <w:pStyle w:val="Footnote"/>
        <w:rPr/>
      </w:pPr>
      <w:r>
        <w:rPr>
          <w:b/>
          <w:bCs/>
          <w:highlight w:val="white"/>
        </w:rPr>
        <w:t>P.M. dott.ssa PALMA</w:t>
      </w:r>
      <w:r>
        <w:rPr>
          <w:highlight w:val="white"/>
        </w:rPr>
        <w:t>: - E questo episodio della tuta lo puo' collocare nel tempo?</w:t>
      </w:r>
    </w:p>
    <w:p>
      <w:pPr>
        <w:pStyle w:val="Footnote"/>
        <w:rPr/>
      </w:pPr>
      <w:r>
        <w:rPr>
          <w:b/>
          <w:bCs/>
          <w:highlight w:val="white"/>
        </w:rPr>
        <w:t>Imp. AUGELLO Salvatore</w:t>
      </w:r>
      <w:r>
        <w:rPr>
          <w:highlight w:val="white"/>
        </w:rPr>
        <w:t>: - Una settimana prima che mia moglie partisse. Mia moglie e' partita ottobre... ottobre - novembre, una cosa di queste, e' partita da Palermo scortata dalla Polizia, e' partita. Un dieci giorni prima.</w:t>
      </w:r>
    </w:p>
    <w:p>
      <w:pPr>
        <w:pStyle w:val="Footnote"/>
        <w:rPr/>
      </w:pPr>
      <w:r>
        <w:rPr>
          <w:b/>
          <w:bCs/>
          <w:highlight w:val="white"/>
        </w:rPr>
        <w:t>P.M. dott.ssa PALMA</w:t>
      </w:r>
      <w:r>
        <w:rPr>
          <w:highlight w:val="white"/>
        </w:rPr>
        <w:t>: - Lei come sa che, praticamente, questa notizia era trapelata attraverso il difensore che ha nominato? Cioe', e' certo di questa (?)?</w:t>
      </w:r>
    </w:p>
    <w:p>
      <w:pPr>
        <w:pStyle w:val="Footnote"/>
        <w:rPr/>
      </w:pPr>
      <w:r>
        <w:rPr>
          <w:b/>
          <w:bCs/>
          <w:highlight w:val="white"/>
        </w:rPr>
        <w:t>Imp. AUGELLO Salvatore</w:t>
      </w:r>
      <w:r>
        <w:rPr>
          <w:highlight w:val="white"/>
        </w:rPr>
        <w:t xml:space="preserve">: - Eh, sono certo perche' anche ora che dico nomi, fatti, punti e cose, io posso dire una cosa sola: che mio fratello ROBERTO e' stato prelevato da casa sua alle tre di un pomeriggio, e' stato portato in una localita'... in localita' segreta ad incontrare a PIETRO AGLIERI; e allora dalle tre di pomeriggio fino a mezzanotte, poi e' stato rilasciato, dicendo che io stavo collaborando con la Giustizia; avevo fatto il nome di SCARANTINO, dei LUCERA e di PIETRO AGLIERI e di tutti quanti... di quello che sapevo. </w:t>
      </w:r>
    </w:p>
    <w:p>
      <w:pPr>
        <w:pStyle w:val="Footnote"/>
        <w:rPr/>
      </w:pPr>
      <w:r>
        <w:rPr>
          <w:b/>
          <w:bCs/>
          <w:highlight w:val="white"/>
        </w:rPr>
        <w:t>P.M. dott.ssa PALMA</w:t>
      </w:r>
      <w:r>
        <w:rPr>
          <w:highlight w:val="white"/>
        </w:rPr>
        <w:t xml:space="preserve">: - Questo episodio quando si e' verificato? Lei era detenuto in quel periodo? E come lo ha saputo? </w:t>
      </w:r>
    </w:p>
    <w:p>
      <w:pPr>
        <w:pStyle w:val="Footnote"/>
        <w:rPr/>
      </w:pPr>
      <w:r>
        <w:rPr>
          <w:b/>
          <w:bCs/>
          <w:highlight w:val="white"/>
        </w:rPr>
        <w:t>Imp. AUGELLO Salvatore</w:t>
      </w:r>
      <w:r>
        <w:rPr>
          <w:highlight w:val="white"/>
        </w:rPr>
        <w:t>: - So solo... io ero detenuto.</w:t>
      </w:r>
    </w:p>
    <w:p>
      <w:pPr>
        <w:pStyle w:val="Footnote"/>
        <w:rPr/>
      </w:pPr>
      <w:r>
        <w:rPr>
          <w:b/>
          <w:bCs/>
          <w:highlight w:val="white"/>
        </w:rPr>
        <w:t>P.M. dott.ssa PALMA</w:t>
      </w:r>
      <w:r>
        <w:rPr>
          <w:highlight w:val="white"/>
        </w:rPr>
        <w:t xml:space="preserve">: - Quando si e' verificato questo episodio? </w:t>
      </w:r>
    </w:p>
    <w:p>
      <w:pPr>
        <w:pStyle w:val="Footnote"/>
        <w:rPr/>
      </w:pPr>
      <w:r>
        <w:rPr>
          <w:b/>
          <w:bCs/>
          <w:highlight w:val="white"/>
        </w:rPr>
        <w:t>Imp. AUGELLO Salvatore</w:t>
      </w:r>
      <w:r>
        <w:rPr>
          <w:highlight w:val="white"/>
        </w:rPr>
        <w:t>: - Questo si e' verificato due giorni prima che partisse; poi mio fratello e' andato a casa di mia moglie, dicendo: "Tuo marito sta rovinando a tutti". Mia moglie ignara, pero' lo sapeva che... perche' io per non avere problema ho chiesto a mia moglie se lei mi accettava come collaboratore di Giustizia, non come marito, ma come collaboratore di Giustizia, di stare insieme a me ancora, e se lei voleva venire insieme a me con i bambini, perche' ci sono donne che non vogliono andare con i mariti, perche' fanno i collaboratori o sono pentiti, come li chiamano, cosi'. Mia moglie ha accettato di... che io collaborassi e venisse con me. Mio fratello e' andato a dire: "Ma non sa a chi ha toccato", di qua, di la', dice: "A PIETRO, giustu giustu hava a tuccari a PIETRO. Tuccava a nuautri nun c'era niente - dici - i' a tuccari a PIETRO". PIETRO, parlando di AGLIERI.</w:t>
      </w:r>
    </w:p>
  </w:footnote>
  <w:footnote w:id="139">
    <w:p>
      <w:pPr>
        <w:pStyle w:val="Footnote"/>
        <w:rPr/>
      </w:pPr>
      <w:r>
        <w:rPr>
          <w:rStyle w:val="FootnoteCharacters"/>
        </w:rPr>
        <w:footnoteRef/>
      </w:r>
      <w:r>
        <w:rPr/>
        <w:t xml:space="preserve"> </w:t>
      </w:r>
      <w:r>
        <w:rPr/>
        <w:t xml:space="preserve">Si tratta come si vede, di un motivo conduttore costante: le minacce dirette e le intimidazioni sui parenti perché fossero proprio costoro ad esercitare la massima pressione sul collaboratore per ottenere, attraverso una sollecitazione continua asfissiante ambientale, lo scopo della ritrattazione cioè dell’inquinamento irreversibile della prova, con lo stigma dell’incostanza e dell’inaffidabilità. Che il tentativo di condizionare Augello con le tecniche anzidette sia stato diretto da Salvatore Profeta dimostra come la successiva azione contro Scarantino, secondo quanto ha riferito il collaboratore, aveva avuto modo di sperimentarsi ed affinarsi con il precedente intervento su Augello, il cui racconto rispecchia straordinariamente il trattamento che verrà praticato qualche tempo dopo sullo Scarantino, allora soggetto passivo delle propalazioni di Augello, in seguito alle quali Scarantino verrà definitivamente condannato a nove anni di reclusione, subendo così un durissimo colpo alla sua capacità di resistenza morale mentre era detenuto pure con l’accusa di strage. </w:t>
      </w:r>
    </w:p>
    <w:p>
      <w:pPr>
        <w:pStyle w:val="Footnote"/>
        <w:rPr/>
      </w:pPr>
      <w:r>
        <w:rPr/>
        <w:t>Si confronti il seguente brano dell’esame:</w:t>
      </w:r>
    </w:p>
    <w:p>
      <w:pPr>
        <w:pStyle w:val="Footnote"/>
        <w:rPr/>
      </w:pPr>
      <w:r>
        <w:rPr/>
        <w:t>“</w:t>
      </w:r>
      <w:r>
        <w:rPr>
          <w:b/>
          <w:bCs/>
          <w:highlight w:val="white"/>
        </w:rPr>
        <w:t>P.M. dott.ssa PALMA</w:t>
      </w:r>
      <w:r>
        <w:rPr>
          <w:highlight w:val="white"/>
        </w:rPr>
        <w:t xml:space="preserve">: - No, io le facevo un'altra domanda. Lei ci ha parlato di questo episodio in cui a suo fratello viene chiesto conto e ragione del fatto che lei ha iniziato a collaborare. Sono stata chiara finora? Lei ci ha riferito ora questo episodio. Voglio sapere: com'e' che lei sa che suo fratello e' stato trattenuto per tante ore e che gli hanno detto che lei stava collaborando? Come l'ha saputo lei questo particolare? </w:t>
      </w:r>
      <w:r>
        <w:rPr>
          <w:b/>
          <w:bCs/>
          <w:highlight w:val="white"/>
        </w:rPr>
        <w:t>Imp. AUGELLO Salvatore</w:t>
      </w:r>
      <w:r>
        <w:rPr>
          <w:highlight w:val="white"/>
        </w:rPr>
        <w:t xml:space="preserve">: - Perche' nello stesso villino dove abita mio fratello, ci abitava un altro fratello mio, e allora questo fratello mio piu' piccolo e' venuto a dire a mia mamma e a mia sorella, che mia moglie... che mia moglie stava... e a mia moglie, che stava ancora a Palermo, dice: "Sai, e' venuto LUCERA GIUSEPPE, si e' portato a ROBERTO e sono venuti a mezzanotte". Quanto e' vero, dice, mio fratello dice: "Ha buttato fuori AUGELLO ANTONINO del villino", ha buttato fuori, dicendo: "Io non voglio sapere piu' niente di AUGELLI [= AUGELLO?], fuori!". Poi ROBERTO e' venuto in corso Tukory e ci... e, con parole povere ci voglio dire, si e' messo a gridare con mia moglie dicendo che io ho avevo toccato a PIETRO AGLIERI e... e di queste cose, che lui era stato prelevato, che gia' mia moglie lo sapeva, che l'aveva raccontato il piu' piccolo fratello mio, e cosi' l'ha venuto a sapere mia moglie e me l'ha raccontato. </w:t>
      </w:r>
    </w:p>
    <w:p>
      <w:pPr>
        <w:pStyle w:val="Footnote"/>
        <w:rPr/>
      </w:pPr>
      <w:r>
        <w:rPr>
          <w:b/>
          <w:bCs/>
          <w:highlight w:val="white"/>
        </w:rPr>
        <w:t>P.M. dott.ssa PALMA</w:t>
      </w:r>
      <w:r>
        <w:rPr>
          <w:highlight w:val="white"/>
        </w:rPr>
        <w:t>: - Allora, ROBERTO, suo fratello, quando e' andato da sua moglie due - tre giorni prima che sua moglie partisse, ha riferito di avere visto AGLIERI? Gliel'ha detto [sovrapposizione di voci]...</w:t>
      </w:r>
    </w:p>
    <w:p>
      <w:pPr>
        <w:pStyle w:val="Footnote"/>
        <w:rPr/>
      </w:pPr>
      <w:r>
        <w:rPr>
          <w:b/>
          <w:bCs/>
          <w:highlight w:val="white"/>
        </w:rPr>
        <w:t>Imp. AUGELLO Salvatore</w:t>
      </w:r>
      <w:r>
        <w:rPr>
          <w:highlight w:val="white"/>
        </w:rPr>
        <w:t>: - Si', si', si'. E' stato portato da PIETRO AGLIERI e voleva conto e ragione, perche' io stavo (fando) questa cosa.</w:t>
      </w:r>
    </w:p>
    <w:p>
      <w:pPr>
        <w:pStyle w:val="Footnote"/>
        <w:rPr/>
      </w:pPr>
      <w:r>
        <w:rPr>
          <w:b/>
          <w:bCs/>
          <w:highlight w:val="white"/>
        </w:rPr>
        <w:t>P.M. dott.ssa PALMA</w:t>
      </w:r>
      <w:r>
        <w:rPr>
          <w:highlight w:val="white"/>
        </w:rPr>
        <w:t xml:space="preserve">: - Questa cosa suo fratello ROBERTO l'ha detta a sua moglie? </w:t>
      </w:r>
    </w:p>
    <w:p>
      <w:pPr>
        <w:pStyle w:val="Footnote"/>
        <w:rPr/>
      </w:pPr>
      <w:r>
        <w:rPr>
          <w:b/>
          <w:bCs/>
          <w:highlight w:val="white"/>
        </w:rPr>
        <w:t>Imp. AUGELLO Salvatore</w:t>
      </w:r>
      <w:r>
        <w:rPr>
          <w:highlight w:val="white"/>
        </w:rPr>
        <w:t>: - Si'.</w:t>
      </w:r>
    </w:p>
    <w:p>
      <w:pPr>
        <w:pStyle w:val="Footnote"/>
        <w:rPr/>
      </w:pPr>
      <w:r>
        <w:rPr>
          <w:b/>
          <w:bCs/>
          <w:highlight w:val="white"/>
        </w:rPr>
        <w:t>P.M. dott.ssa PALMA</w:t>
      </w:r>
      <w:r>
        <w:rPr>
          <w:highlight w:val="white"/>
        </w:rPr>
        <w:t>: - Perfetto, andiamo avanti e parliamo se ci sono stati altri episodi di minacce che lei ha subito.</w:t>
      </w:r>
    </w:p>
    <w:p>
      <w:pPr>
        <w:pStyle w:val="Footnote"/>
        <w:rPr/>
      </w:pPr>
      <w:r>
        <w:rPr>
          <w:b/>
          <w:bCs/>
          <w:highlight w:val="white"/>
        </w:rPr>
        <w:t>Imp. AUGELLO Salvatore</w:t>
      </w:r>
      <w:r>
        <w:rPr>
          <w:highlight w:val="white"/>
        </w:rPr>
        <w:t xml:space="preserve">: - Eh... io mi trovavo a Pistoia, era nel mese di Pasqua, cosi', no? non mi ricordo i... Pasqua era il 22, non mi ricordo quale era, il mese di aprile, perche' certe volte viene d'aprile, viene di maggio, Pasqua non si sa. E allora, io mi ricordo che... che era un... era Pasqua, non mi ricordo, io ho telefonato a mia mamma dal carcere di Pistoia e allora... e allora mia mamma si e' messa a piangere, si e' messa a piangere e non ha potuto parlare piu' al telefono; mia sorella, la moglie di BENVEGNA SALVATORE, gli ha strappato il telefono, dicendo che io stavo fando morire a mia madre, perche' la minacciavano che io avevo fatto il nome di queste persone, specialmente di ENZO SCARANTINO a quei tempi, e che suo cognato aveva... il PROFETA SALVATORE, aveva incontrato a... anzi, e' andato a cercarlo dicendoci: "Perche' tuo cognato, dopo tanti anni di carcere, ora si sta fanno pentito? E perche' ce l'ha co' ENZO?". </w:t>
      </w:r>
    </w:p>
    <w:p>
      <w:pPr>
        <w:pStyle w:val="Footnote"/>
        <w:rPr/>
      </w:pPr>
      <w:r>
        <w:rPr>
          <w:b/>
          <w:bCs/>
          <w:highlight w:val="white"/>
        </w:rPr>
        <w:t>P.M. dott.ssa PALMA</w:t>
      </w:r>
      <w:r>
        <w:rPr>
          <w:highlight w:val="white"/>
        </w:rPr>
        <w:t>: - Sempre parlando di questo episodio. Lei ha detto che era aprile; ci vuole dire l'anno, intanto?</w:t>
      </w:r>
    </w:p>
    <w:p>
      <w:pPr>
        <w:pStyle w:val="Footnote"/>
        <w:rPr/>
      </w:pPr>
      <w:r>
        <w:rPr>
          <w:b/>
          <w:bCs/>
          <w:highlight w:val="white"/>
        </w:rPr>
        <w:t>Imp. AUGELLO Salvatore</w:t>
      </w:r>
      <w:r>
        <w:rPr>
          <w:highlight w:val="white"/>
        </w:rPr>
        <w:t>: - '93 era, io a Pistoia... era nel '93.</w:t>
      </w:r>
    </w:p>
    <w:p>
      <w:pPr>
        <w:pStyle w:val="Footnote"/>
        <w:rPr/>
      </w:pPr>
      <w:r>
        <w:rPr>
          <w:b/>
          <w:bCs/>
          <w:highlight w:val="white"/>
        </w:rPr>
        <w:t>P.M. dott.ssa PALMA</w:t>
      </w:r>
      <w:r>
        <w:rPr>
          <w:highlight w:val="white"/>
        </w:rPr>
        <w:t>: - '93, quindi aprile '93. E il [sovrapposizione di voci]...</w:t>
      </w:r>
    </w:p>
    <w:p>
      <w:pPr>
        <w:pStyle w:val="Footnote"/>
        <w:rPr/>
      </w:pPr>
      <w:r>
        <w:rPr>
          <w:b/>
          <w:bCs/>
          <w:highlight w:val="white"/>
        </w:rPr>
        <w:t>Imp. AUGELLO Salvatore</w:t>
      </w:r>
      <w:r>
        <w:rPr>
          <w:highlight w:val="white"/>
        </w:rPr>
        <w:t>: - Io sono arrivato a Pistoia il 19...</w:t>
      </w:r>
    </w:p>
    <w:p>
      <w:pPr>
        <w:pStyle w:val="Footnote"/>
        <w:rPr/>
      </w:pPr>
      <w:r>
        <w:rPr>
          <w:b/>
          <w:bCs/>
          <w:highlight w:val="white"/>
        </w:rPr>
        <w:t>P.M. dott.ssa PALMA</w:t>
      </w:r>
      <w:r>
        <w:rPr>
          <w:highlight w:val="white"/>
        </w:rPr>
        <w:t>: - Mi ascolti un attimo. Lei ha detto che il PROFETA e' andato da suo cognato BENVEGNA SALVATORE. Ho detto giusto, si'?</w:t>
      </w:r>
    </w:p>
    <w:p>
      <w:pPr>
        <w:pStyle w:val="Footnote"/>
        <w:rPr/>
      </w:pPr>
      <w:r>
        <w:rPr>
          <w:b/>
          <w:bCs/>
          <w:highlight w:val="white"/>
        </w:rPr>
        <w:t>Imp. AUGELLO Salvatore</w:t>
      </w:r>
      <w:r>
        <w:rPr>
          <w:highlight w:val="white"/>
        </w:rPr>
        <w:t>: - Si'.</w:t>
      </w:r>
    </w:p>
    <w:p>
      <w:pPr>
        <w:pStyle w:val="Footnote"/>
        <w:rPr/>
      </w:pPr>
      <w:r>
        <w:rPr>
          <w:b/>
          <w:bCs/>
          <w:highlight w:val="white"/>
        </w:rPr>
        <w:t>P.M. dott.ssa PALMA</w:t>
      </w:r>
      <w:r>
        <w:rPr>
          <w:highlight w:val="white"/>
        </w:rPr>
        <w:t>: - Dove e' andato a trovare PROFETA a suo cognato?</w:t>
      </w:r>
    </w:p>
    <w:p>
      <w:pPr>
        <w:pStyle w:val="Footnote"/>
        <w:rPr/>
      </w:pPr>
      <w:r>
        <w:rPr>
          <w:b/>
          <w:bCs/>
          <w:highlight w:val="white"/>
        </w:rPr>
        <w:t>Imp. AUGELLO Salvatore</w:t>
      </w:r>
      <w:r>
        <w:rPr>
          <w:highlight w:val="white"/>
        </w:rPr>
        <w:t xml:space="preserve">: - Siccome mio cognato ha una officina meccanica sita in... in Santa Maria di Gesu', lui e' anda... ma siccome si conoscono da tanto tempo con mio cognato, lui e' andato a trovarlo all'officina, una volta all'officina e una volta in casa. </w:t>
      </w:r>
      <w:r>
        <w:rPr>
          <w:b/>
          <w:bCs/>
          <w:highlight w:val="white"/>
        </w:rPr>
        <w:t>P.M. dott.ssa PALMA</w:t>
      </w:r>
      <w:r>
        <w:rPr>
          <w:highlight w:val="white"/>
        </w:rPr>
        <w:t xml:space="preserve">: - Cosa ha detto il PROFETA a suo cognato BENVEGNA? </w:t>
      </w:r>
      <w:r>
        <w:rPr>
          <w:b/>
          <w:bCs/>
          <w:highlight w:val="white"/>
        </w:rPr>
        <w:t>Imp. AUGELLO Salvatore</w:t>
      </w:r>
      <w:r>
        <w:rPr>
          <w:highlight w:val="white"/>
        </w:rPr>
        <w:t>: - L'ho detto poco fa, ha detto: "Ma come mai tuo cognato, dopo tanti anni di carcere che si ha fatto, sta accusando a mio cognato di queste cose?".</w:t>
      </w:r>
    </w:p>
    <w:p>
      <w:pPr>
        <w:pStyle w:val="Footnote"/>
        <w:rPr/>
      </w:pPr>
      <w:r>
        <w:rPr>
          <w:b/>
          <w:bCs/>
          <w:highlight w:val="white"/>
        </w:rPr>
        <w:t>P.M. dott.ssa PALMA</w:t>
      </w:r>
      <w:r>
        <w:rPr>
          <w:highlight w:val="white"/>
        </w:rPr>
        <w:t>: - Lei ha detto che e' andato anche in casa a trovarlo; gli ha riferito la stessa [sovrapposizione di voci] in casa?</w:t>
      </w:r>
    </w:p>
    <w:p>
      <w:pPr>
        <w:pStyle w:val="Footnote"/>
        <w:rPr/>
      </w:pPr>
      <w:r>
        <w:rPr>
          <w:b/>
          <w:bCs/>
          <w:highlight w:val="white"/>
        </w:rPr>
        <w:t>Imp. AUGELLO Salvatore</w:t>
      </w:r>
      <w:r>
        <w:rPr>
          <w:highlight w:val="white"/>
        </w:rPr>
        <w:t>: - Si', una volta.</w:t>
      </w:r>
    </w:p>
    <w:p>
      <w:pPr>
        <w:pStyle w:val="Footnote"/>
        <w:rPr/>
      </w:pPr>
      <w:r>
        <w:rPr>
          <w:b/>
          <w:bCs/>
          <w:highlight w:val="white"/>
        </w:rPr>
        <w:t>P.M. dott.ssa PALMA</w:t>
      </w:r>
      <w:r>
        <w:rPr>
          <w:highlight w:val="white"/>
        </w:rPr>
        <w:t>: - Dico, e il contenuto della conversazione e' stato sempre lo stesso?</w:t>
      </w:r>
    </w:p>
    <w:p>
      <w:pPr>
        <w:pStyle w:val="Footnote"/>
        <w:rPr/>
      </w:pPr>
      <w:r>
        <w:rPr>
          <w:b/>
          <w:bCs/>
          <w:highlight w:val="white"/>
        </w:rPr>
        <w:t>Imp. AUGELLO Salvatore</w:t>
      </w:r>
      <w:r>
        <w:rPr>
          <w:highlight w:val="white"/>
        </w:rPr>
        <w:t xml:space="preserve">: - C'era sempre quella storia che loro voleva che io rimangiassi tutte le cose, anche e' ve... quanto e' vero, non so perche' son venuti, ma mia madre ha espresso, sempre non mi ricordo se era '93 - '94, non mi ricordo ora, ma c'e' l'incontro pure, un incontro fatto in un albergo di Firenze, dove loro dovevano venire a dire a me, che io dovevo rimangia... poi non so a quali fini doveva venire da me a dirmi che io doveva dire il contrario oppure di rimangiare oppure doveva dire che le cose che avevo detto erano bugie, ma l'incontro esiste, fatto dal dottor LA BARBERA in un albergo di Firenze. </w:t>
      </w:r>
    </w:p>
    <w:p>
      <w:pPr>
        <w:pStyle w:val="Footnote"/>
        <w:rPr/>
      </w:pPr>
      <w:r>
        <w:rPr>
          <w:b/>
          <w:bCs/>
          <w:highlight w:val="white"/>
        </w:rPr>
        <w:t>P.M. dott.ssa PALMA</w:t>
      </w:r>
      <w:r>
        <w:rPr>
          <w:highlight w:val="white"/>
        </w:rPr>
        <w:t>: - Quindi, il PROFETA, oltre a dire che lei era impazzito, perche' aveva iniziato a collaborare, fece, nel corso di quei due incontri a casa e nel luogo di lavoro, a suo cognato delle richieste particolari? Cioe', gli chiese qualche cosa? Che fine aveva questo incontro? Cerchi di essere un po' piu' preciso.</w:t>
      </w:r>
    </w:p>
    <w:p>
      <w:pPr>
        <w:pStyle w:val="Footnote"/>
        <w:rPr>
          <w:highlight w:val="white"/>
        </w:rPr>
      </w:pPr>
      <w:r>
        <w:rPr>
          <w:highlight w:val="white"/>
        </w:rPr>
        <w:t xml:space="preserve"> </w:t>
      </w:r>
    </w:p>
    <w:p>
      <w:pPr>
        <w:pStyle w:val="Normal"/>
        <w:rPr/>
      </w:pPr>
      <w:r>
        <w:rPr>
          <w:b/>
          <w:bCs/>
          <w:sz w:val="20"/>
          <w:highlight w:val="white"/>
        </w:rPr>
        <w:t>Imp. AUGELLO Salvatore</w:t>
      </w:r>
      <w:r>
        <w:rPr>
          <w:sz w:val="20"/>
          <w:highlight w:val="white"/>
        </w:rPr>
        <w:t xml:space="preserve">: - Volevano che io ritirassi tutte le accuse che avevo fatto su... su SCARANTINO, suo cognato e altri, di PIETRO AGLIERI e tutte (l'antri cosi). </w:t>
      </w:r>
    </w:p>
    <w:p>
      <w:pPr>
        <w:pStyle w:val="Normal"/>
        <w:rPr/>
      </w:pPr>
      <w:r>
        <w:rPr>
          <w:b/>
          <w:bCs/>
          <w:sz w:val="20"/>
          <w:highlight w:val="white"/>
        </w:rPr>
        <w:t>P.M. dott.ssa PALMA</w:t>
      </w:r>
      <w:r>
        <w:rPr>
          <w:sz w:val="20"/>
          <w:highlight w:val="white"/>
        </w:rPr>
        <w:t xml:space="preserve">: - Quindi, lo chiese espressamente, PROFETA? </w:t>
      </w:r>
    </w:p>
    <w:p>
      <w:pPr>
        <w:pStyle w:val="Footnote"/>
        <w:rPr/>
      </w:pPr>
      <w:r>
        <w:rPr>
          <w:b/>
          <w:bCs/>
          <w:highlight w:val="white"/>
        </w:rPr>
        <w:t>Imp. AUGELLO Salvatore</w:t>
      </w:r>
      <w:r>
        <w:rPr>
          <w:highlight w:val="white"/>
        </w:rPr>
        <w:t>: - Si', si'</w:t>
      </w:r>
      <w:r>
        <w:rPr/>
        <w:t>Altro significativo brano evidenzia la condizione del collaboratore:</w:t>
      </w:r>
    </w:p>
    <w:p>
      <w:pPr>
        <w:pStyle w:val="Footnote"/>
        <w:rPr/>
      </w:pPr>
      <w:r>
        <w:rPr>
          <w:sz w:val="2"/>
          <w:szCs w:val="2"/>
          <w:highlight w:val="white"/>
          <w:lang w:val="en-GB"/>
        </w:rPr>
        <w:t xml:space="preserve"> </w:t>
      </w:r>
      <w:r>
        <w:rPr>
          <w:b/>
          <w:bCs/>
          <w:highlight w:val="white"/>
          <w:lang w:val="en-GB"/>
        </w:rPr>
        <w:t xml:space="preserve">P.M. dott. </w:t>
      </w:r>
      <w:r>
        <w:rPr>
          <w:b/>
          <w:bCs/>
          <w:highlight w:val="white"/>
        </w:rPr>
        <w:t>DI MATTEO</w:t>
      </w:r>
      <w:r>
        <w:rPr>
          <w:highlight w:val="white"/>
        </w:rPr>
        <w:t>: - In seguito alla sua collaborazione con i magistrati, quindi, dal '92 in poi, volevo sapere se suo fratello AUGELLO ROBERTO e gli altri suoi fratelli hanno, diciamo, condiviso questa sua scelta, se sono stati sottoposti a programma di protezione oppure se hanno preso le distanze da lei.</w:t>
      </w:r>
    </w:p>
    <w:p>
      <w:pPr>
        <w:pStyle w:val="Footnote"/>
        <w:rPr/>
      </w:pPr>
      <w:r>
        <w:rPr>
          <w:b/>
          <w:bCs/>
          <w:highlight w:val="white"/>
        </w:rPr>
        <w:t>Imp. AUGELLO Salvatore</w:t>
      </w:r>
      <w:r>
        <w:rPr>
          <w:highlight w:val="white"/>
        </w:rPr>
        <w:t>: - Sia mia madre, mio padre e tre sorelle e tre fratelli mi hanno rinnegato; loro non hanno voluto il programma di protezione e... e basta. Mi hanno rinnegato come figlio e come fratello.</w:t>
      </w:r>
    </w:p>
    <w:p>
      <w:pPr>
        <w:pStyle w:val="Footnote"/>
        <w:rPr/>
      </w:pPr>
      <w:r>
        <w:rPr>
          <w:b/>
          <w:bCs/>
          <w:highlight w:val="white"/>
          <w:lang w:val="en-GB"/>
        </w:rPr>
        <w:t xml:space="preserve">P.M. dott. </w:t>
      </w:r>
      <w:r>
        <w:rPr>
          <w:b/>
          <w:bCs/>
          <w:highlight w:val="white"/>
        </w:rPr>
        <w:t>DI MATTEO</w:t>
      </w:r>
      <w:r>
        <w:rPr>
          <w:highlight w:val="white"/>
        </w:rPr>
        <w:t xml:space="preserve">: - Per quanto e' a sua conoscenza, lo hanno fatto anche con dichiarazioni pubbliche rese alla stampa o, comunque, ad organi di informazione? </w:t>
      </w:r>
    </w:p>
    <w:p>
      <w:pPr>
        <w:pStyle w:val="Footnote"/>
        <w:rPr/>
      </w:pPr>
      <w:r>
        <w:rPr>
          <w:b/>
          <w:bCs/>
          <w:highlight w:val="white"/>
        </w:rPr>
        <w:t>Imp. AUGELLO Salvatore</w:t>
      </w:r>
      <w:r>
        <w:rPr>
          <w:highlight w:val="white"/>
        </w:rPr>
        <w:t>: - No, pubbliche no, pero' mio fratello dicendo che io ero morto; ho venuto a sapere che lui diceva che io ero morto e gli gli altri fratelli, uno (?), non mi vuole guardare piu' in faccia; con i miei e' lo stesso, non ci parliamo piu' completamente. Io volevo aggiungere una cosa...</w:t>
      </w:r>
    </w:p>
  </w:footnote>
  <w:footnote w:id="140">
    <w:p>
      <w:pPr>
        <w:pStyle w:val="Normal"/>
        <w:rPr/>
      </w:pPr>
      <w:r>
        <w:rPr>
          <w:rStyle w:val="FootnoteCharacters"/>
        </w:rPr>
        <w:footnoteRef/>
      </w:r>
      <w:r>
        <w:rPr>
          <w:sz w:val="20"/>
        </w:rPr>
        <w:t xml:space="preserve"> </w:t>
      </w:r>
      <w:r>
        <w:rPr>
          <w:b/>
          <w:bCs/>
          <w:sz w:val="20"/>
          <w:highlight w:val="white"/>
        </w:rPr>
        <w:t>P.M. Dott.ssa PALMA</w:t>
      </w:r>
      <w:r>
        <w:rPr>
          <w:sz w:val="20"/>
          <w:highlight w:val="white"/>
        </w:rPr>
        <w:t>: - Che cos'e' la SIRTE?</w:t>
      </w:r>
    </w:p>
    <w:p>
      <w:pPr>
        <w:pStyle w:val="Normal"/>
        <w:rPr/>
      </w:pPr>
      <w:r>
        <w:rPr>
          <w:b/>
          <w:bCs/>
          <w:sz w:val="20"/>
          <w:highlight w:val="white"/>
        </w:rPr>
        <w:t>Imp. LO FORTE V.</w:t>
      </w:r>
      <w:r>
        <w:rPr>
          <w:sz w:val="20"/>
          <w:highlight w:val="white"/>
        </w:rPr>
        <w:t>: - E' una ditta di telefoni che lavora per conto della SIP</w:t>
      </w:r>
    </w:p>
    <w:p>
      <w:pPr>
        <w:pStyle w:val="Normal"/>
        <w:rPr/>
      </w:pPr>
      <w:r>
        <w:rPr>
          <w:b/>
          <w:bCs/>
          <w:sz w:val="20"/>
          <w:highlight w:val="white"/>
        </w:rPr>
        <w:t>P.M. Dott.ssa PALMA</w:t>
      </w:r>
      <w:r>
        <w:rPr>
          <w:sz w:val="20"/>
          <w:highlight w:val="white"/>
        </w:rPr>
        <w:t>: - Per quelle che sono le sue conoscenze su fatti e circostanze specifiche, ha mai appreso se SCOTTO Pietro era in condizioni di intercettare?</w:t>
      </w:r>
    </w:p>
    <w:p>
      <w:pPr>
        <w:pStyle w:val="Normal"/>
        <w:rPr/>
      </w:pPr>
      <w:r>
        <w:rPr>
          <w:b/>
          <w:bCs/>
          <w:sz w:val="20"/>
          <w:highlight w:val="white"/>
        </w:rPr>
        <w:t>Imp. LO FORTE V.</w:t>
      </w:r>
      <w:r>
        <w:rPr>
          <w:sz w:val="20"/>
          <w:highlight w:val="white"/>
        </w:rPr>
        <w:t>: - Si, che me lo diceva lui che era bravissimo nelle intercettazioni telefoniche</w:t>
      </w:r>
    </w:p>
    <w:p>
      <w:pPr>
        <w:pStyle w:val="Normal"/>
        <w:rPr/>
      </w:pPr>
      <w:r>
        <w:rPr>
          <w:b/>
          <w:bCs/>
          <w:sz w:val="20"/>
          <w:highlight w:val="white"/>
        </w:rPr>
        <w:t>P.M. Dott.ssa PALMA</w:t>
      </w:r>
      <w:r>
        <w:rPr>
          <w:sz w:val="20"/>
          <w:highlight w:val="white"/>
        </w:rPr>
        <w:t>: - Lei sa se SCOTTO Pietro ha effettuato intercettazioni telefoniche per conto della famiglia della Renella o anche per conto del fratello?</w:t>
      </w:r>
    </w:p>
    <w:p>
      <w:pPr>
        <w:pStyle w:val="Footnote"/>
        <w:rPr/>
      </w:pPr>
      <w:r>
        <w:rPr>
          <w:b/>
          <w:bCs/>
          <w:highlight w:val="white"/>
        </w:rPr>
        <w:t>Imp. LO FORTE V.</w:t>
      </w:r>
      <w:r>
        <w:rPr>
          <w:highlight w:val="white"/>
        </w:rPr>
        <w:t>: - Della famiglia della Renella io so che intercettava telefonate per sentire conversazioni di altre persone e anche se glielo diceva il fratello lo faceva</w:t>
      </w:r>
      <w:r>
        <w:rPr/>
        <w:t>.</w:t>
      </w:r>
    </w:p>
    <w:p>
      <w:pPr>
        <w:pStyle w:val="Footnote"/>
        <w:rPr/>
      </w:pPr>
      <w:r>
        <w:rPr/>
        <w:t>Sembra indiscutibile che questa testimonianza costituisca un riscontro individualizzante alle dichiarazioni di Scarantino su Scotto.</w:t>
      </w:r>
    </w:p>
  </w:footnote>
  <w:footnote w:id="141">
    <w:p>
      <w:pPr>
        <w:pStyle w:val="Footnote"/>
        <w:rPr/>
      </w:pPr>
      <w:r>
        <w:rPr>
          <w:rStyle w:val="FootnoteCharacters"/>
        </w:rPr>
        <w:footnoteRef/>
      </w:r>
      <w:r>
        <w:rPr/>
        <w:t xml:space="preserve"> </w:t>
      </w:r>
      <w:r>
        <w:rPr/>
        <w:t>Si tratta dello stesso Giannusa Sergio chiamato a testimoniare per cercare di fornire, vanamente, un alibi a Gaetano Scotto (v. sentenza p. 667 e seguenti che lo ha giudicato, correttamente, inattendibile ):</w:t>
      </w:r>
    </w:p>
    <w:p>
      <w:pPr>
        <w:pStyle w:val="Footnote"/>
        <w:rPr/>
      </w:pPr>
      <w:r>
        <w:rPr>
          <w:b/>
          <w:bCs/>
          <w:highlight w:val="white"/>
        </w:rPr>
        <w:t>P.M. Dott.ssa PALMA</w:t>
      </w:r>
      <w:r>
        <w:rPr>
          <w:highlight w:val="white"/>
        </w:rPr>
        <w:t>: - Lei e' anche a conoscenza di traffici di stupefacenti posto in essere da SCOTTO con altre persone?</w:t>
      </w:r>
    </w:p>
    <w:p>
      <w:pPr>
        <w:pStyle w:val="Footnote"/>
        <w:rPr>
          <w:highlight w:val="white"/>
        </w:rPr>
      </w:pPr>
      <w:r>
        <w:rPr>
          <w:highlight w:val="white"/>
        </w:rPr>
        <w:t>Imp. LO FORTE V.: - Si</w:t>
      </w:r>
    </w:p>
    <w:p>
      <w:pPr>
        <w:pStyle w:val="Footnote"/>
        <w:rPr>
          <w:highlight w:val="white"/>
        </w:rPr>
      </w:pPr>
      <w:r>
        <w:rPr>
          <w:highlight w:val="white"/>
        </w:rPr>
        <w:t>P.M. Dott.ssa PALMA: - Con chi?</w:t>
      </w:r>
    </w:p>
    <w:p>
      <w:pPr>
        <w:pStyle w:val="Footnote"/>
        <w:rPr/>
      </w:pPr>
      <w:r>
        <w:rPr>
          <w:b/>
          <w:bCs/>
          <w:highlight w:val="white"/>
        </w:rPr>
        <w:t>Imp. LO FORTE V.</w:t>
      </w:r>
      <w:r>
        <w:rPr>
          <w:highlight w:val="white"/>
        </w:rPr>
        <w:t>: - Con un certo GIANNUSA dopo che e' uscito che era in carcere con SCOTTO Gaetano nell'86, questo GIANNUSA si e' messo a trafficare con SCOTTO Gaetano, con i fratelli SCOTTO, SCOTTO Gaetano e Pietro, e fu arrestato per un traffico di stupefacenti nel Piemonte, mi ricordo che SCOTTO Pietro mi diceva che ancora gli doveva pagare dell'eroina, non so mezzo chilo di eroina, si lamentava. Poi era uscito il GIANNUSA e se lo sono messi vicino gli SCOTTO ed e' diventato l'autista di SCOTTO Gaetano e l'uomo di fiducia</w:t>
      </w:r>
    </w:p>
    <w:p>
      <w:pPr>
        <w:pStyle w:val="Footnote"/>
        <w:rPr/>
      </w:pPr>
      <w:r>
        <w:rPr>
          <w:b/>
          <w:bCs/>
          <w:highlight w:val="white"/>
        </w:rPr>
        <w:t>P.M. Dott.ssa PALMA</w:t>
      </w:r>
      <w:r>
        <w:rPr>
          <w:highlight w:val="white"/>
        </w:rPr>
        <w:t>: - Quindi si era creato un rapporto di amicizia tra SCOTTO e GIANNUSA?</w:t>
      </w:r>
    </w:p>
    <w:p>
      <w:pPr>
        <w:pStyle w:val="Footnote"/>
        <w:rPr/>
      </w:pPr>
      <w:r>
        <w:rPr>
          <w:b/>
          <w:bCs/>
          <w:highlight w:val="white"/>
        </w:rPr>
        <w:t>Imp. LO FORTE V.</w:t>
      </w:r>
      <w:r>
        <w:rPr>
          <w:highlight w:val="white"/>
        </w:rPr>
        <w:t>: - Si</w:t>
      </w:r>
    </w:p>
    <w:p>
      <w:pPr>
        <w:pStyle w:val="Footnote"/>
        <w:rPr/>
      </w:pPr>
      <w:r>
        <w:rPr>
          <w:b/>
          <w:bCs/>
          <w:highlight w:val="white"/>
        </w:rPr>
        <w:t>P.M. Dott.ssa PALMA</w:t>
      </w:r>
      <w:r>
        <w:rPr>
          <w:highlight w:val="white"/>
        </w:rPr>
        <w:t>: - Ma lei conosce il nome di questo GIANNUSA?</w:t>
      </w:r>
    </w:p>
    <w:p>
      <w:pPr>
        <w:pStyle w:val="Footnote"/>
        <w:rPr/>
      </w:pPr>
      <w:r>
        <w:rPr>
          <w:b/>
          <w:bCs/>
          <w:highlight w:val="white"/>
        </w:rPr>
        <w:t>Imp. LO FORTE V.</w:t>
      </w:r>
      <w:r>
        <w:rPr>
          <w:highlight w:val="white"/>
        </w:rPr>
        <w:t>: - Si</w:t>
      </w:r>
    </w:p>
    <w:p>
      <w:pPr>
        <w:pStyle w:val="Footnote"/>
        <w:rPr/>
      </w:pPr>
      <w:r>
        <w:rPr>
          <w:highlight w:val="white"/>
        </w:rPr>
        <w:t xml:space="preserve"> </w:t>
      </w:r>
      <w:r>
        <w:rPr>
          <w:b/>
          <w:bCs/>
          <w:highlight w:val="white"/>
        </w:rPr>
        <w:t>Pres. FALCONE</w:t>
      </w:r>
      <w:r>
        <w:rPr>
          <w:highlight w:val="white"/>
        </w:rPr>
        <w:t>: - L'aveva gia' detto comunque</w:t>
      </w:r>
    </w:p>
  </w:footnote>
  <w:footnote w:id="142">
    <w:p>
      <w:pPr>
        <w:pStyle w:val="Footnote"/>
        <w:rPr/>
      </w:pPr>
      <w:r>
        <w:rPr>
          <w:rStyle w:val="FootnoteCharacters"/>
        </w:rPr>
        <w:footnoteRef/>
      </w:r>
      <w:r>
        <w:rPr/>
        <w:t xml:space="preserve"> </w:t>
      </w:r>
      <w:r>
        <w:rPr/>
        <w:t>Si tratta dell’indagine che ha portato alla condanna definitva di Gaetano Scotto a 18anni di reclusione per traffico di stupefacenti.</w:t>
      </w:r>
    </w:p>
    <w:p>
      <w:pPr>
        <w:pStyle w:val="Footnote"/>
        <w:rPr/>
      </w:pPr>
      <w:r>
        <w:rPr>
          <w:b/>
          <w:bCs/>
          <w:highlight w:val="white"/>
        </w:rPr>
        <w:t>“</w:t>
      </w:r>
      <w:r>
        <w:rPr>
          <w:b/>
          <w:bCs/>
          <w:highlight w:val="white"/>
        </w:rPr>
        <w:t>P.M. Dott.ssa PALMA</w:t>
      </w:r>
      <w:r>
        <w:rPr>
          <w:highlight w:val="white"/>
        </w:rPr>
        <w:t>: - Ci vuole riferire … coinvolti nel traffico di stupefacenti?</w:t>
      </w:r>
    </w:p>
    <w:p>
      <w:pPr>
        <w:pStyle w:val="Footnote"/>
        <w:rPr/>
      </w:pPr>
      <w:r>
        <w:rPr>
          <w:b/>
          <w:bCs/>
          <w:highlight w:val="white"/>
        </w:rPr>
        <w:t>Imp. LO FORTE V.</w:t>
      </w:r>
      <w:r>
        <w:rPr>
          <w:highlight w:val="white"/>
        </w:rPr>
        <w:t>: - Nei primo dell'88 coi FIDANZATI assieme ai MADONIA, DI TRAPANI avevano messo un, diciamo, una grossa attivita' di traffico di stupefacenti, cioe' i FIDANZATI mandavano lo stupefacente, la cocaina a Milano che gli veniva data dai MADONIA attraverso i DI TRAPANI e il corriere a Palermo era SCOTTO Gaetano cioe' io e FIDANZATI Giuseppe, figlio di FIDANZATI Gaetano, aspettavamo in un determinato posto, in una rimessa di autobarche, un'officina di barche, poi in … aspettavamo il corriere con un pulmino e SCOTTO Gaetano ci portava i 10/20 chili di cocaina e noi ne curavamo la spedizione</w:t>
      </w:r>
      <w:r>
        <w:rPr/>
        <w:t>.”</w:t>
      </w:r>
    </w:p>
  </w:footnote>
  <w:footnote w:id="143">
    <w:p>
      <w:pPr>
        <w:pStyle w:val="Footnote"/>
        <w:rPr/>
      </w:pPr>
      <w:r>
        <w:rPr>
          <w:rStyle w:val="FootnoteCharacters"/>
        </w:rPr>
        <w:footnoteRef/>
      </w:r>
      <w:r>
        <w:rPr/>
        <w:t xml:space="preserve"> </w:t>
      </w:r>
      <w:r>
        <w:rPr/>
        <w:t>La circostanza non deve sorprendere; la verifica della possibilità di eliminare un collaboratore di giustizia era all’ordine del giorno nell’organizzazione per bloccare il flusso delle collaborazioni. Sappiamo che nello stesso periodo era stato rapito il figlio del di Matteo e che la strategia dell’organizzazione in quel periodo verso i collaboratori consisteva nella più brutale intimidazione. E Scotto era, come detto, abile nel seguire le piste dei collaboratori da cui doveva “difendersi”. I brani seguenti sono oltremodo esplicativi:</w:t>
      </w:r>
    </w:p>
    <w:p>
      <w:pPr>
        <w:pStyle w:val="Footnote"/>
        <w:rPr/>
      </w:pPr>
      <w:r>
        <w:rPr/>
        <w:t>“</w:t>
      </w:r>
      <w:r>
        <w:rPr>
          <w:sz w:val="2"/>
          <w:szCs w:val="2"/>
          <w:highlight w:val="white"/>
        </w:rPr>
        <w:t>§</w:t>
      </w:r>
      <w:r>
        <w:rPr>
          <w:b/>
          <w:bCs/>
          <w:highlight w:val="white"/>
        </w:rPr>
        <w:t>Avv. SCOZZOLA</w:t>
      </w:r>
      <w:r>
        <w:rPr>
          <w:sz w:val="2"/>
          <w:szCs w:val="2"/>
          <w:highlight w:val="white"/>
        </w:rPr>
        <w:t>§</w:t>
      </w:r>
      <w:r>
        <w:rPr>
          <w:highlight w:val="white"/>
        </w:rPr>
        <w:t>: - Ha visto SCOTTO</w:t>
      </w:r>
    </w:p>
    <w:p>
      <w:pPr>
        <w:pStyle w:val="Footnote"/>
        <w:rPr/>
      </w:pPr>
      <w:r>
        <w:rPr>
          <w:sz w:val="2"/>
          <w:szCs w:val="2"/>
          <w:highlight w:val="white"/>
        </w:rPr>
        <w:t>§</w:t>
      </w:r>
      <w:r>
        <w:rPr>
          <w:b/>
          <w:bCs/>
          <w:highlight w:val="white"/>
        </w:rPr>
        <w:t>Imp. LO FORTE V.</w:t>
      </w:r>
      <w:r>
        <w:rPr>
          <w:sz w:val="2"/>
          <w:szCs w:val="2"/>
          <w:highlight w:val="white"/>
        </w:rPr>
        <w:t>§</w:t>
      </w:r>
      <w:r>
        <w:rPr>
          <w:highlight w:val="white"/>
        </w:rPr>
        <w:t>: - Avvocato, dopo che io sono andato in carcere nel 1995, nel 1994, fine 1994, che ho chiesto io di andare in carcere perche' non mi dava pace questo SCOTTO, nel 1995 i miei, alcuni miei familiari hanno ricevuto delle telefonate di minacce di morte, io non sto dicendo che e' stato SCOTTO perche' la voce non se se era SCOTTO, non lo posso dire, perche' sono venuti i carabinieri a trovarmi in carcere dove ero io,</w:t>
      </w:r>
      <w:r>
        <w:br w:type="page"/>
      </w:r>
    </w:p>
    <w:p>
      <w:pPr>
        <w:pStyle w:val="Footnote"/>
        <w:rPr>
          <w:highlight w:val="white"/>
        </w:rPr>
      </w:pPr>
      <w:r>
        <w:rPr>
          <w:highlight w:val="white"/>
        </w:rPr>
        <w:t xml:space="preserve"> </w:t>
      </w:r>
      <w:r>
        <w:rPr>
          <w:highlight w:val="white"/>
        </w:rPr>
        <w:t>mandati dalla Procura di Palermo con delle registrazioni telefoniche di minacce rivolte ai miei familiari, avvocato. Quindi, non avrebbe visto, ho visto il signor SCOTTO</w:t>
      </w:r>
    </w:p>
    <w:p>
      <w:pPr>
        <w:pStyle w:val="Footnote"/>
        <w:rPr/>
      </w:pPr>
      <w:r>
        <w:rPr>
          <w:sz w:val="2"/>
          <w:szCs w:val="2"/>
          <w:highlight w:val="white"/>
        </w:rPr>
        <w:t>§</w:t>
      </w:r>
      <w:r>
        <w:rPr>
          <w:b/>
          <w:bCs/>
          <w:highlight w:val="white"/>
        </w:rPr>
        <w:t>Avv. SCOZZOLA</w:t>
      </w:r>
      <w:r>
        <w:rPr>
          <w:sz w:val="2"/>
          <w:szCs w:val="2"/>
          <w:highlight w:val="white"/>
        </w:rPr>
        <w:t>§</w:t>
      </w:r>
      <w:r>
        <w:rPr>
          <w:highlight w:val="white"/>
        </w:rPr>
        <w:t>: - Va bene. Io voglio sapere questo, io volevo sapere questo, lei sa come e' che SCOTTO e' riuscito a conoscere le localita' in cui lei era in detenzione extracarceraria?</w:t>
      </w:r>
    </w:p>
    <w:p>
      <w:pPr>
        <w:pStyle w:val="Footnote"/>
        <w:rPr/>
      </w:pPr>
      <w:r>
        <w:rPr>
          <w:sz w:val="2"/>
          <w:szCs w:val="2"/>
          <w:highlight w:val="white"/>
        </w:rPr>
        <w:t>§</w:t>
      </w:r>
      <w:r>
        <w:rPr>
          <w:b/>
          <w:bCs/>
          <w:highlight w:val="white"/>
        </w:rPr>
        <w:t>Imp. LO FORTE V.</w:t>
      </w:r>
      <w:r>
        <w:rPr>
          <w:sz w:val="2"/>
          <w:szCs w:val="2"/>
          <w:highlight w:val="white"/>
        </w:rPr>
        <w:t>§</w:t>
      </w:r>
      <w:r>
        <w:rPr>
          <w:highlight w:val="white"/>
        </w:rPr>
        <w:t>: - Io lo posso, non lo so, lo posso supporre, avvocato, tramite i telefoni, tramite le sue amicizie con degli inquirenti che ci ha lui collusi, tramite queste persone qua, e poi l'ha saputo, sicuramente</w:t>
      </w:r>
    </w:p>
    <w:p>
      <w:pPr>
        <w:pStyle w:val="Footnote"/>
        <w:rPr>
          <w:highlight w:val="white"/>
        </w:rPr>
      </w:pPr>
      <w:r>
        <w:rPr>
          <w:highlight w:val="white"/>
        </w:rPr>
        <w:t>…</w:t>
      </w:r>
      <w:r>
        <w:rPr>
          <w:highlight w:val="white"/>
        </w:rPr>
        <w:t>..</w:t>
      </w:r>
    </w:p>
    <w:p>
      <w:pPr>
        <w:pStyle w:val="Normal"/>
        <w:rPr/>
      </w:pPr>
      <w:r>
        <w:rPr>
          <w:b/>
          <w:bCs/>
          <w:sz w:val="20"/>
          <w:highlight w:val="white"/>
        </w:rPr>
        <w:t>Avv. SCOZZOLA</w:t>
      </w:r>
      <w:r>
        <w:rPr>
          <w:sz w:val="20"/>
          <w:highlight w:val="white"/>
        </w:rPr>
        <w:t>: - Abbonamento. Lei poi parla di inquirenti collusi, ma e' a conoscenza di qualcosa di piu' specifico? Se ce lo puo' dire</w:t>
      </w:r>
    </w:p>
    <w:p>
      <w:pPr>
        <w:pStyle w:val="Normal"/>
        <w:rPr/>
      </w:pPr>
      <w:r>
        <w:rPr>
          <w:b/>
          <w:bCs/>
          <w:sz w:val="20"/>
          <w:highlight w:val="white"/>
          <w:lang w:val="en-GB"/>
        </w:rPr>
        <w:t xml:space="preserve">P.M. dott. </w:t>
      </w:r>
      <w:r>
        <w:rPr>
          <w:b/>
          <w:bCs/>
          <w:sz w:val="20"/>
          <w:highlight w:val="white"/>
        </w:rPr>
        <w:t>DI MATTEO</w:t>
      </w:r>
      <w:r>
        <w:rPr>
          <w:sz w:val="20"/>
          <w:highlight w:val="white"/>
        </w:rPr>
        <w:t>: -Presidente, ha gia' risposto in premessa dicendo che queste sono supposizioni sue, quindi se ora si chiede se e' a conoscenza in realta' la risposta e' gia' stata data</w:t>
      </w:r>
    </w:p>
    <w:p>
      <w:pPr>
        <w:pStyle w:val="Normal"/>
        <w:rPr/>
      </w:pPr>
      <w:r>
        <w:rPr>
          <w:b/>
          <w:bCs/>
          <w:sz w:val="20"/>
          <w:highlight w:val="white"/>
        </w:rPr>
        <w:t>Pres. FALCONE</w:t>
      </w:r>
      <w:r>
        <w:rPr>
          <w:sz w:val="20"/>
          <w:highlight w:val="white"/>
        </w:rPr>
        <w:t>: - La domanda puo' essere posta, puo' rispondere sempre con l'avvertenza che lei puo' in ogni caso rifiutare di rispondere</w:t>
      </w:r>
    </w:p>
    <w:p>
      <w:pPr>
        <w:pStyle w:val="Normal"/>
        <w:rPr>
          <w:sz w:val="20"/>
          <w:highlight w:val="white"/>
        </w:rPr>
      </w:pPr>
      <w:r>
        <w:rPr>
          <w:sz w:val="20"/>
          <w:highlight w:val="white"/>
        </w:rPr>
        <w:t xml:space="preserve"> </w:t>
      </w:r>
      <w:r>
        <w:rPr>
          <w:sz w:val="20"/>
          <w:highlight w:val="white"/>
        </w:rPr>
        <w:t>Pagina: 201</w:t>
      </w:r>
      <w:r>
        <w:br w:type="page"/>
      </w:r>
    </w:p>
    <w:p>
      <w:pPr>
        <w:pStyle w:val="Normal"/>
        <w:rPr/>
      </w:pPr>
      <w:r>
        <w:rPr>
          <w:sz w:val="20"/>
          <w:highlight w:val="white"/>
        </w:rPr>
        <w:t xml:space="preserve"> </w:t>
      </w:r>
      <w:r>
        <w:rPr>
          <w:b/>
          <w:bCs/>
          <w:sz w:val="20"/>
          <w:highlight w:val="white"/>
        </w:rPr>
        <w:t>Avv. SCOZZOLA</w:t>
      </w:r>
      <w:r>
        <w:rPr>
          <w:sz w:val="20"/>
          <w:highlight w:val="white"/>
        </w:rPr>
        <w:t>: - Presidente, poi in ogni caso, dico, come e' il mio costume ormai si e' capito in questo processo, io chiedo fatti, dico, e' inutile fare</w:t>
      </w:r>
    </w:p>
    <w:p>
      <w:pPr>
        <w:pStyle w:val="Normal"/>
        <w:rPr/>
      </w:pPr>
      <w:r>
        <w:rPr>
          <w:b/>
          <w:bCs/>
          <w:sz w:val="20"/>
          <w:highlight w:val="white"/>
        </w:rPr>
        <w:t>Pres. FALCONE</w:t>
      </w:r>
      <w:r>
        <w:rPr>
          <w:sz w:val="20"/>
          <w:highlight w:val="white"/>
        </w:rPr>
        <w:t>: - Gia' la domanda e' stata ammessa, avvocato</w:t>
      </w:r>
    </w:p>
    <w:p>
      <w:pPr>
        <w:pStyle w:val="Normal"/>
        <w:rPr/>
      </w:pPr>
      <w:r>
        <w:rPr>
          <w:b/>
          <w:bCs/>
          <w:sz w:val="20"/>
          <w:highlight w:val="white"/>
        </w:rPr>
        <w:t>Avv. SCOZZOLA</w:t>
      </w:r>
      <w:r>
        <w:rPr>
          <w:sz w:val="20"/>
          <w:highlight w:val="white"/>
        </w:rPr>
        <w:t>: - E' inutile fare queste premesse ogni volta</w:t>
      </w:r>
    </w:p>
    <w:p>
      <w:pPr>
        <w:pStyle w:val="Normal"/>
        <w:rPr/>
      </w:pPr>
      <w:r>
        <w:rPr>
          <w:b/>
          <w:bCs/>
          <w:sz w:val="20"/>
          <w:highlight w:val="white"/>
        </w:rPr>
        <w:t>Imp. LO FORTE V.</w:t>
      </w:r>
      <w:r>
        <w:rPr>
          <w:sz w:val="20"/>
          <w:highlight w:val="white"/>
        </w:rPr>
        <w:t>: - Avvocato io una volta, io questo credo che l'ho riferito, mentre mi trovavo, stavo facendo il totonero alla Renella in questo bar CANGELOSI su dove lavoravo io, ho visto uscire dal bar CANGELOSI, SCOTTO Gaetano con un signore, dopodiche' questo signore si allontanava e ha salutato lo SCOTTO, e se ne e' andato. SCOTTO mi disse che quello, si trattava di un commissario di Polizia che gli faceva dei favori. Se vuole fatti questo e' un fatto, avvocato</w:t>
      </w:r>
    </w:p>
    <w:p>
      <w:pPr>
        <w:pStyle w:val="Normal"/>
        <w:rPr/>
      </w:pPr>
      <w:r>
        <w:rPr>
          <w:b/>
          <w:bCs/>
          <w:sz w:val="20"/>
          <w:highlight w:val="white"/>
        </w:rPr>
        <w:t>Avv. SCOZZOLA</w:t>
      </w:r>
      <w:r>
        <w:rPr>
          <w:sz w:val="20"/>
          <w:highlight w:val="white"/>
        </w:rPr>
        <w:t>: - Io mi riferivo al periodo 1994?</w:t>
      </w:r>
    </w:p>
    <w:p>
      <w:pPr>
        <w:pStyle w:val="Footnote"/>
        <w:rPr/>
      </w:pPr>
      <w:r>
        <w:rPr>
          <w:b/>
          <w:bCs/>
          <w:highlight w:val="white"/>
        </w:rPr>
        <w:t>Imp. LO FORTE V.</w:t>
      </w:r>
      <w:r>
        <w:rPr>
          <w:highlight w:val="white"/>
        </w:rPr>
        <w:t>: - Nel 1994 ero in detenzione non lo so</w:t>
      </w:r>
    </w:p>
    <w:p>
      <w:pPr>
        <w:pStyle w:val="Footnote"/>
        <w:rPr/>
      </w:pPr>
      <w:r>
        <w:rPr>
          <w:sz w:val="2"/>
          <w:szCs w:val="2"/>
          <w:highlight w:val="white"/>
        </w:rPr>
        <w:t>§</w:t>
      </w:r>
      <w:r>
        <w:rPr>
          <w:b/>
          <w:bCs/>
          <w:highlight w:val="white"/>
        </w:rPr>
        <w:t>Avv. SCOZZOLA</w:t>
      </w:r>
      <w:r>
        <w:rPr>
          <w:sz w:val="2"/>
          <w:szCs w:val="2"/>
          <w:highlight w:val="white"/>
        </w:rPr>
        <w:t>§</w:t>
      </w:r>
      <w:r>
        <w:rPr>
          <w:highlight w:val="white"/>
        </w:rPr>
        <w:t>: - Non so sa. Senta, poi lei ha detto che praticamente vedendosi braccato da SCOTTO ha deciso di entrare, di rientrare in carcere facendo quella domanda al magistrato di sorveglianza</w:t>
      </w:r>
    </w:p>
    <w:p>
      <w:pPr>
        <w:pStyle w:val="Footnote"/>
        <w:rPr/>
      </w:pPr>
      <w:r>
        <w:rPr>
          <w:b/>
          <w:bCs/>
          <w:highlight w:val="white"/>
        </w:rPr>
        <w:t>Imp. LO FORTE V.</w:t>
      </w:r>
      <w:r>
        <w:rPr>
          <w:sz w:val="2"/>
          <w:szCs w:val="2"/>
          <w:highlight w:val="white"/>
        </w:rPr>
        <w:t>§</w:t>
      </w:r>
      <w:r>
        <w:rPr>
          <w:highlight w:val="white"/>
        </w:rPr>
        <w:t>: - Si</w:t>
      </w:r>
    </w:p>
    <w:p>
      <w:pPr>
        <w:pStyle w:val="Footnote"/>
        <w:rPr/>
      </w:pPr>
      <w:r>
        <w:rPr>
          <w:sz w:val="2"/>
          <w:szCs w:val="2"/>
          <w:highlight w:val="white"/>
        </w:rPr>
        <w:t>§</w:t>
      </w:r>
      <w:r>
        <w:rPr>
          <w:b/>
          <w:bCs/>
          <w:highlight w:val="white"/>
        </w:rPr>
        <w:t>Avv. SCOZZOLA</w:t>
      </w:r>
      <w:r>
        <w:rPr>
          <w:sz w:val="2"/>
          <w:szCs w:val="2"/>
          <w:highlight w:val="white"/>
        </w:rPr>
        <w:t>§</w:t>
      </w:r>
      <w:r>
        <w:rPr>
          <w:highlight w:val="white"/>
        </w:rPr>
        <w:t>: - Ora io voglio sapere questo, ma lei dopo Oristano e' rientrato immediatamente in carcere?</w:t>
      </w:r>
    </w:p>
    <w:p>
      <w:pPr>
        <w:pStyle w:val="Footnote"/>
        <w:rPr/>
      </w:pPr>
      <w:r>
        <w:rPr>
          <w:highlight w:val="white"/>
        </w:rPr>
        <w:t xml:space="preserve"> </w:t>
      </w:r>
      <w:r>
        <w:rPr>
          <w:sz w:val="2"/>
          <w:szCs w:val="2"/>
          <w:highlight w:val="white"/>
        </w:rPr>
        <w:t>§</w:t>
      </w:r>
      <w:r>
        <w:rPr>
          <w:b/>
          <w:bCs/>
          <w:highlight w:val="white"/>
        </w:rPr>
        <w:t>Imp. LO FORTE V.</w:t>
      </w:r>
      <w:r>
        <w:rPr>
          <w:sz w:val="2"/>
          <w:szCs w:val="2"/>
          <w:highlight w:val="white"/>
        </w:rPr>
        <w:t>§</w:t>
      </w:r>
      <w:r>
        <w:rPr>
          <w:highlight w:val="white"/>
        </w:rPr>
        <w:t>: - Da Oristano sono andato in una caserma dei carabinieri e non sono piu' uscito, avvocato, dalla caserma ho chiesto al Tribunale di sorveglianza di portarmi in carcere. La domanda mi e' stata accolta e mi hanno portato in carcere.</w:t>
      </w:r>
    </w:p>
    <w:p>
      <w:pPr>
        <w:pStyle w:val="Footnote"/>
        <w:rPr>
          <w:highlight w:val="white"/>
        </w:rPr>
      </w:pPr>
      <w:r>
        <w:rPr>
          <w:highlight w:val="white"/>
        </w:rPr>
        <w:t>Va sottolineato come la vicenda che ha interessato il Lo Forte presenti evidenti analogie con quella di Scarantino, specie laddove il collaboratore ha raccontato come in libertà si sentisse braccato dagli uomini dell’organizzazione, al punto che le sue periodiche costituzioni in carcere erano determinate da esigenze di sicurezza e dalla volontà di richiamare l’attenzione degli organi competenti sul suo stato di sicurezza.</w:t>
      </w:r>
    </w:p>
    <w:p>
      <w:pPr>
        <w:pStyle w:val="Normal"/>
        <w:rPr>
          <w:sz w:val="20"/>
          <w:highlight w:val="white"/>
        </w:rPr>
      </w:pPr>
      <w:r>
        <w:rPr>
          <w:sz w:val="20"/>
          <w:highlight w:val="white"/>
        </w:rPr>
      </w:r>
    </w:p>
    <w:p>
      <w:pPr>
        <w:pStyle w:val="Footnote"/>
        <w:rPr>
          <w:sz w:val="20"/>
          <w:highlight w:val="white"/>
        </w:rPr>
      </w:pPr>
      <w:r>
        <w:rPr>
          <w:sz w:val="20"/>
          <w:highlight w:val="white"/>
        </w:rPr>
      </w:r>
    </w:p>
  </w:footnote>
  <w:footnote w:id="144">
    <w:p>
      <w:pPr>
        <w:pStyle w:val="Normal"/>
        <w:rPr/>
      </w:pPr>
      <w:r>
        <w:rPr>
          <w:rStyle w:val="FootnoteCharacters"/>
        </w:rPr>
        <w:footnoteRef/>
      </w:r>
      <w:r>
        <w:rPr>
          <w:sz w:val="20"/>
        </w:rPr>
        <w:t xml:space="preserve"> </w:t>
      </w:r>
      <w:r>
        <w:rPr>
          <w:b/>
          <w:bCs/>
          <w:sz w:val="20"/>
          <w:highlight w:val="white"/>
        </w:rPr>
        <w:t>Imp. LO FORTE V.</w:t>
      </w:r>
      <w:r>
        <w:rPr>
          <w:sz w:val="20"/>
          <w:highlight w:val="white"/>
        </w:rPr>
        <w:t>: - I motivi della mia collaborazione e' maturato perche' temevo per la mia vita, stavo nel Veneto a Iesolo e li' esponenti di Cosa nostra capeggiati da SCOTTO Gaetano sono venuti a sequestrarmi per uccidermi, me ne sono accorto e sono entrato in un appartamento, ho chiamato i Carabinieri e la Polizia e li' ho iniziato a collaborare</w:t>
      </w:r>
    </w:p>
    <w:p>
      <w:pPr>
        <w:pStyle w:val="Normal"/>
        <w:rPr/>
      </w:pPr>
      <w:r>
        <w:rPr>
          <w:b/>
          <w:bCs/>
          <w:sz w:val="20"/>
          <w:highlight w:val="white"/>
        </w:rPr>
        <w:t>P.M. Dott.ssa PALMA</w:t>
      </w:r>
      <w:r>
        <w:rPr>
          <w:sz w:val="20"/>
          <w:highlight w:val="white"/>
        </w:rPr>
        <w:t>: - Come mai lei si trova a Iesolo?</w:t>
      </w:r>
    </w:p>
    <w:p>
      <w:pPr>
        <w:pStyle w:val="Footnote"/>
        <w:rPr/>
      </w:pPr>
      <w:r>
        <w:rPr>
          <w:b/>
          <w:bCs/>
          <w:highlight w:val="white"/>
        </w:rPr>
        <w:t>Imp. LO FORTE V.</w:t>
      </w:r>
      <w:r>
        <w:rPr>
          <w:highlight w:val="white"/>
        </w:rPr>
        <w:t>: - Sono andato via dagli arresti domiciliari da mia sorella a Carini, cioe' li' dopo cinque mesi, che ero agli arresti domiciliari nel mese di settembre mi sono sentito, mi sono rivisto controllare da questi signori, mi sono rivisto controllare da questi signori, mi sono preoccupato e ho rotto gli arresti domiciliari e sono scappato nel Veneto, ma arrivato li' ad un certo punto sono arrivati pure loro</w:t>
      </w:r>
      <w:r>
        <w:rPr/>
        <w:t>.</w:t>
      </w:r>
    </w:p>
    <w:p>
      <w:pPr>
        <w:pStyle w:val="Footnote"/>
        <w:rPr/>
      </w:pPr>
      <w:r>
        <w:rPr/>
      </w:r>
    </w:p>
    <w:p>
      <w:pPr>
        <w:pStyle w:val="Footnote"/>
        <w:rPr/>
      </w:pPr>
      <w:r>
        <w:rPr/>
        <w:t>Si tratta di un’altra conferma della capacità di Gaetano Scotto di muoversi agevolmente nel nord d’Italia per identificare i nascondigli dei collaboratori e quindi minacciarli e intimidirli, capacità di cui farà le spese Vincenzo Scarantino,  secondo quanto lo stesso ha dichiarato a questa Corte.</w:t>
      </w:r>
    </w:p>
  </w:footnote>
  <w:footnote w:id="145">
    <w:p>
      <w:pPr>
        <w:pStyle w:val="Normal"/>
        <w:rPr>
          <w:sz w:val="20"/>
        </w:rPr>
      </w:pPr>
      <w:r>
        <w:rPr>
          <w:rStyle w:val="FootnoteCharacters"/>
        </w:rPr>
        <w:footnoteRef/>
      </w:r>
      <w:r>
        <w:rPr>
          <w:sz w:val="20"/>
        </w:rPr>
      </w:r>
    </w:p>
    <w:p>
      <w:pPr>
        <w:pStyle w:val="Normal"/>
        <w:rPr/>
      </w:pPr>
      <w:r>
        <w:rPr>
          <w:rStyle w:val="FootnoteCharacters"/>
          <w:sz w:val="20"/>
        </w:rPr>
        <w:t>?</w:t>
      </w:r>
      <w:r>
        <w:rPr>
          <w:sz w:val="20"/>
        </w:rPr>
        <w:t xml:space="preserve"> </w:t>
      </w:r>
      <w:r>
        <w:rPr>
          <w:b/>
          <w:bCs/>
          <w:sz w:val="20"/>
          <w:highlight w:val="white"/>
        </w:rPr>
        <w:t>. Dott.ssa PALMA</w:t>
      </w:r>
      <w:r>
        <w:rPr>
          <w:sz w:val="20"/>
          <w:highlight w:val="white"/>
        </w:rPr>
        <w:t>: - Ma perche' avevano dei motivi di risentimento nei suoi confronti?</w:t>
      </w:r>
    </w:p>
    <w:p>
      <w:pPr>
        <w:pStyle w:val="Normal"/>
        <w:rPr/>
      </w:pPr>
      <w:r>
        <w:rPr>
          <w:b/>
          <w:bCs/>
          <w:sz w:val="20"/>
          <w:highlight w:val="white"/>
        </w:rPr>
        <w:t>Imp. LO FORTE V.</w:t>
      </w:r>
      <w:r>
        <w:rPr>
          <w:sz w:val="20"/>
          <w:highlight w:val="white"/>
        </w:rPr>
        <w:t>: - Io mi riferisco a SCOTTO Gaetano</w:t>
      </w:r>
    </w:p>
    <w:p>
      <w:pPr>
        <w:pStyle w:val="Normal"/>
        <w:rPr/>
      </w:pPr>
      <w:r>
        <w:rPr>
          <w:b/>
          <w:bCs/>
          <w:sz w:val="20"/>
          <w:highlight w:val="white"/>
        </w:rPr>
        <w:t>P.M. Dott.ssa PALMA</w:t>
      </w:r>
      <w:r>
        <w:rPr>
          <w:sz w:val="20"/>
          <w:highlight w:val="white"/>
        </w:rPr>
        <w:t>: - Parliamo infatti di SCOTTO Gaetano</w:t>
      </w:r>
    </w:p>
    <w:p>
      <w:pPr>
        <w:pStyle w:val="Normal"/>
        <w:rPr/>
      </w:pPr>
      <w:r>
        <w:rPr>
          <w:b/>
          <w:bCs/>
          <w:sz w:val="20"/>
          <w:highlight w:val="white"/>
        </w:rPr>
        <w:t>Imp. LO FORTE V.</w:t>
      </w:r>
      <w:r>
        <w:rPr>
          <w:sz w:val="20"/>
          <w:highlight w:val="white"/>
        </w:rPr>
        <w:t>: - SCOTTO Gaetano penso che ne aveva piu' di un motivo per uccidermi, perche' io sono stato in cella con un certo MUSSO Francesco nel '92, i primi mesi del '92, io ero in carcere per</w:t>
      </w:r>
    </w:p>
    <w:p>
      <w:pPr>
        <w:pStyle w:val="Footnote"/>
        <w:rPr>
          <w:highlight w:val="white"/>
        </w:rPr>
      </w:pPr>
      <w:r>
        <w:rPr>
          <w:highlight w:val="white"/>
        </w:rPr>
        <w:t xml:space="preserve"> </w:t>
      </w:r>
      <w:r>
        <w:rPr>
          <w:highlight w:val="white"/>
        </w:rPr>
        <w:t>Pagina: 153</w:t>
      </w:r>
      <w:r>
        <w:br w:type="page"/>
      </w:r>
    </w:p>
    <w:p>
      <w:pPr>
        <w:pStyle w:val="Footnote"/>
        <w:rPr>
          <w:highlight w:val="white"/>
        </w:rPr>
      </w:pPr>
      <w:r>
        <w:rPr>
          <w:highlight w:val="white"/>
        </w:rPr>
        <w:t xml:space="preserve"> </w:t>
      </w:r>
      <w:r>
        <w:rPr>
          <w:highlight w:val="white"/>
        </w:rPr>
        <w:t>traffico di stupefacenti e allora questo MUSSO si trovava in galera per il favoreggiamento di MADONIA Salvatore, della latitanza di MADONIA Salvatore e allora a lui gli confidai cosi', gli dissi che secondo me era stato o FAVALORO o SCOTTO Gaetano a farlo arrestare, questo gli ho detto. Poi nel '89 io sono stato, diciamo, testimone di un omicidio che e' stato consumato alla Renella dove abito io e hanno ucciso un certo CORONA Matteo, io ho visto, ero li' presente perche' questo CORONA quando l'hanno ucciso stava parlando con me. L'indomani SCOTTO Gaetano, perche' gli portai venti milioni per una partita di cocaina e mi disse che lui in quell'omicidio c'era MADONIA Salvatore quindi penso che queste confidenze che mi aveva fatto in piu' che io gli avevo detto a MUSSO che sospettavo che lui aveva fatto arrestare a MADONIA, penso questo poi non lo so se ci sono altri motivi. Poi adesso sto collaborando quindi una ragione in piu.</w:t>
      </w:r>
    </w:p>
  </w:footnote>
  <w:footnote w:id="146">
    <w:p>
      <w:pPr>
        <w:pStyle w:val="Footnote"/>
        <w:rPr/>
      </w:pPr>
      <w:r>
        <w:rPr>
          <w:rStyle w:val="FootnoteCharacters"/>
        </w:rPr>
        <w:footnoteRef/>
      </w:r>
      <w:r>
        <w:rPr/>
        <w:t xml:space="preserve"> </w:t>
      </w:r>
      <w:r>
        <w:rPr/>
        <w:t>Vi è uno specifico e puntuale riferimento di Scarantino su tale punto.</w:t>
      </w:r>
    </w:p>
  </w:footnote>
  <w:footnote w:id="147">
    <w:p>
      <w:pPr>
        <w:pStyle w:val="Normal"/>
        <w:rPr/>
      </w:pPr>
      <w:r>
        <w:rPr>
          <w:rStyle w:val="FootnoteCharacters"/>
        </w:rPr>
        <w:footnoteRef/>
      </w:r>
      <w:r>
        <w:rPr/>
        <w:t xml:space="preserve"> </w:t>
      </w:r>
      <w:r>
        <w:rPr>
          <w:sz w:val="20"/>
        </w:rPr>
        <w:t>Ennesima conferma che i mafiosi in carcere dirigono dispongono e partecipano all’esecuzione dei più gravi delitti attribuibili all’organizzazione:</w:t>
      </w:r>
      <w:r>
        <w:rPr>
          <w:b/>
          <w:bCs/>
          <w:sz w:val="20"/>
          <w:highlight w:val="white"/>
        </w:rPr>
        <w:t xml:space="preserve"> </w:t>
      </w:r>
    </w:p>
    <w:p>
      <w:pPr>
        <w:pStyle w:val="Normal"/>
        <w:rPr/>
      </w:pPr>
      <w:r>
        <w:rPr>
          <w:b/>
          <w:bCs/>
          <w:sz w:val="20"/>
          <w:highlight w:val="white"/>
        </w:rPr>
        <w:t>TESTE GAETANO COSTA</w:t>
      </w:r>
      <w:r>
        <w:rPr>
          <w:sz w:val="20"/>
          <w:highlight w:val="white"/>
        </w:rPr>
        <w:t xml:space="preserve">: - Si', in pratica io intervenivo perche' ero integralmente inserito in questa nostra organizzazione, e quindi se necessitava di fare eliminare qualcuno lo mandavo a dire e si eseguivano, infatti ci sono stati diversi morti per mia decisione, per decisione collettiva con altre persone del nostro gruppo, della nostra organizzazione. </w:t>
      </w:r>
    </w:p>
    <w:p>
      <w:pPr>
        <w:pStyle w:val="Normal"/>
        <w:rPr/>
      </w:pPr>
      <w:r>
        <w:rPr>
          <w:b/>
          <w:bCs/>
          <w:sz w:val="20"/>
          <w:highlight w:val="white"/>
        </w:rPr>
        <w:t>P.M. Dott. PETRALIA</w:t>
      </w:r>
      <w:r>
        <w:rPr>
          <w:sz w:val="20"/>
          <w:highlight w:val="white"/>
        </w:rPr>
        <w:t xml:space="preserve">: - Quindi voi prendevate la decisione dentro il carcere e poi la trasmettevate all'esterno? </w:t>
      </w:r>
    </w:p>
    <w:p>
      <w:pPr>
        <w:pStyle w:val="Normal"/>
        <w:rPr/>
      </w:pPr>
      <w:r>
        <w:rPr>
          <w:b/>
          <w:bCs/>
          <w:sz w:val="20"/>
          <w:highlight w:val="white"/>
        </w:rPr>
        <w:t>TESTE GAETANO COSTA</w:t>
      </w:r>
      <w:r>
        <w:rPr>
          <w:sz w:val="20"/>
          <w:highlight w:val="white"/>
        </w:rPr>
        <w:t xml:space="preserve">: - Si'. </w:t>
      </w:r>
    </w:p>
    <w:p>
      <w:pPr>
        <w:pStyle w:val="Normal"/>
        <w:rPr/>
      </w:pPr>
      <w:r>
        <w:rPr>
          <w:b/>
          <w:bCs/>
          <w:sz w:val="20"/>
          <w:highlight w:val="white"/>
        </w:rPr>
        <w:t>P.M. Dott. PETRALIA</w:t>
      </w:r>
      <w:r>
        <w:rPr>
          <w:sz w:val="20"/>
          <w:highlight w:val="white"/>
        </w:rPr>
        <w:t xml:space="preserve">: - Qual era il veicolo di trasmissione di questa decisione all'esterno? </w:t>
      </w:r>
    </w:p>
    <w:p>
      <w:pPr>
        <w:pStyle w:val="Footnote"/>
        <w:rPr/>
      </w:pPr>
      <w:r>
        <w:rPr>
          <w:b/>
          <w:bCs/>
          <w:highlight w:val="white"/>
        </w:rPr>
        <w:t>TESTE GAETANO COSTA</w:t>
      </w:r>
      <w:r>
        <w:rPr>
          <w:highlight w:val="white"/>
        </w:rPr>
        <w:t>: - Beh, i canali erano diversi: attraverso i colloqui, o attraverso della corrispondenza con dei codici che noi conoscevamo, o con altro personale. Quindi si ci arrivava a mandare fuori l'imbasciata, la notizia.</w:t>
      </w:r>
    </w:p>
  </w:footnote>
  <w:footnote w:id="148">
    <w:p>
      <w:pPr>
        <w:pStyle w:val="Normal"/>
        <w:rPr/>
      </w:pPr>
      <w:r>
        <w:rPr>
          <w:rStyle w:val="FootnoteCharacters"/>
        </w:rPr>
        <w:footnoteRef/>
      </w:r>
      <w:r>
        <w:rPr>
          <w:sz w:val="20"/>
        </w:rPr>
        <w:t xml:space="preserve"> </w:t>
      </w:r>
      <w:r>
        <w:rPr>
          <w:sz w:val="20"/>
        </w:rPr>
        <w:t>La spiegazione di questo apparente giro vizioso emerge con molta chiarezza dall’esame che merità perciò di essere riportato per esteso:</w:t>
      </w:r>
    </w:p>
    <w:p>
      <w:pPr>
        <w:pStyle w:val="Normal"/>
        <w:rPr/>
      </w:pPr>
      <w:r>
        <w:rPr>
          <w:b/>
          <w:bCs/>
          <w:sz w:val="20"/>
          <w:highlight w:val="white"/>
        </w:rPr>
        <w:t>TESTE GAETANO COSTA</w:t>
      </w:r>
      <w:r>
        <w:rPr>
          <w:sz w:val="20"/>
          <w:highlight w:val="white"/>
        </w:rPr>
        <w:t xml:space="preserve">: - Ma io con BUCCARELLA ero intimo amico, sapevo le possibilita' di... di BUCCARELLA, e quindi quando mi e' stato... </w:t>
      </w:r>
    </w:p>
    <w:p>
      <w:pPr>
        <w:pStyle w:val="Normal"/>
        <w:rPr/>
      </w:pPr>
      <w:r>
        <w:rPr>
          <w:b/>
          <w:bCs/>
          <w:sz w:val="20"/>
          <w:highlight w:val="white"/>
        </w:rPr>
        <w:t>P.M. Dott. PETRALIA</w:t>
      </w:r>
      <w:r>
        <w:rPr>
          <w:sz w:val="20"/>
          <w:highlight w:val="white"/>
        </w:rPr>
        <w:t>: - Quindi decide di mettere in contatto PULLARA' e BUCCARELLA tramite ovviamente le persone di cui costoro dispongono all'esterno del carcere.</w:t>
      </w:r>
    </w:p>
    <w:p>
      <w:pPr>
        <w:pStyle w:val="Normal"/>
        <w:rPr/>
      </w:pPr>
      <w:r>
        <w:rPr>
          <w:b/>
          <w:bCs/>
          <w:sz w:val="20"/>
          <w:highlight w:val="white"/>
        </w:rPr>
        <w:t>TESTE GAETANO COSTA</w:t>
      </w:r>
      <w:r>
        <w:rPr>
          <w:sz w:val="20"/>
          <w:highlight w:val="white"/>
        </w:rPr>
        <w:t>: - Si', anche... anche...</w:t>
      </w:r>
    </w:p>
    <w:p>
      <w:pPr>
        <w:pStyle w:val="Normal"/>
        <w:rPr/>
      </w:pPr>
      <w:r>
        <w:rPr>
          <w:b/>
          <w:bCs/>
          <w:sz w:val="20"/>
          <w:highlight w:val="white"/>
        </w:rPr>
        <w:t>P.M. Dott. PETRALIA</w:t>
      </w:r>
      <w:r>
        <w:rPr>
          <w:sz w:val="20"/>
          <w:highlight w:val="white"/>
        </w:rPr>
        <w:t xml:space="preserve">: - Volevo che fosse un momento piu' preciso sulla... </w:t>
      </w:r>
    </w:p>
    <w:p>
      <w:pPr>
        <w:pStyle w:val="Normal"/>
        <w:rPr/>
      </w:pPr>
      <w:r>
        <w:rPr>
          <w:b/>
          <w:bCs/>
          <w:sz w:val="20"/>
          <w:highlight w:val="white"/>
        </w:rPr>
        <w:t>TESTE GAETANO COSTA</w:t>
      </w:r>
      <w:r>
        <w:rPr>
          <w:sz w:val="20"/>
          <w:highlight w:val="white"/>
        </w:rPr>
        <w:t xml:space="preserve">: - ... anche PULLARA' sapeva le possibilita' di BUCCARELLA... anche PULLARA' conosceva le possibilita' di BUCCARELLA... anche PULLARA', anche GIOVAMBATTISTA PULLARA' conosceva le possibilita' di BUCCARELLA. </w:t>
      </w:r>
    </w:p>
    <w:p>
      <w:pPr>
        <w:pStyle w:val="Normal"/>
        <w:rPr/>
      </w:pPr>
      <w:r>
        <w:rPr>
          <w:b/>
          <w:bCs/>
          <w:sz w:val="20"/>
          <w:highlight w:val="white"/>
        </w:rPr>
        <w:t>P.M. Dott. PETRALIA</w:t>
      </w:r>
      <w:r>
        <w:rPr>
          <w:sz w:val="20"/>
          <w:highlight w:val="white"/>
        </w:rPr>
        <w:t>: - Perche' PULLARA' conosceva le possibilita'del BUCCARELLA?</w:t>
      </w:r>
    </w:p>
    <w:p>
      <w:pPr>
        <w:pStyle w:val="Normal"/>
        <w:rPr/>
      </w:pPr>
      <w:r>
        <w:rPr>
          <w:sz w:val="20"/>
          <w:highlight w:val="white"/>
        </w:rPr>
        <w:t xml:space="preserve"> </w:t>
      </w:r>
      <w:r>
        <w:rPr>
          <w:b/>
          <w:bCs/>
          <w:sz w:val="20"/>
          <w:highlight w:val="white"/>
        </w:rPr>
        <w:t>TESTE GAETANO COSTA</w:t>
      </w:r>
      <w:r>
        <w:rPr>
          <w:sz w:val="20"/>
          <w:highlight w:val="white"/>
        </w:rPr>
        <w:t>: - Sapeva chi era, solo che poteva rivolgersi attraverso... attraverso me che era molto piu' agevolato.</w:t>
      </w:r>
    </w:p>
    <w:p>
      <w:pPr>
        <w:pStyle w:val="Normal"/>
        <w:rPr/>
      </w:pPr>
      <w:r>
        <w:rPr>
          <w:b/>
          <w:bCs/>
          <w:sz w:val="20"/>
          <w:highlight w:val="white"/>
        </w:rPr>
        <w:t>P.M. Dott. PETRALIA</w:t>
      </w:r>
      <w:r>
        <w:rPr>
          <w:sz w:val="20"/>
          <w:highlight w:val="white"/>
        </w:rPr>
        <w:t xml:space="preserve">: - Lei ha detto che c'era gia' stato un rapporto tra PULLARA' e BUCCARELLA? Mi pare che il contatto si sia interrotto in quel momento, vero? </w:t>
      </w:r>
    </w:p>
    <w:p>
      <w:pPr>
        <w:pStyle w:val="Normal"/>
        <w:rPr/>
      </w:pPr>
      <w:r>
        <w:rPr>
          <w:b/>
          <w:bCs/>
          <w:sz w:val="20"/>
          <w:highlight w:val="white"/>
        </w:rPr>
        <w:t>TESTE GAETANO COSTA</w:t>
      </w:r>
      <w:r>
        <w:rPr>
          <w:sz w:val="20"/>
          <w:highlight w:val="white"/>
        </w:rPr>
        <w:t>: - Io ho detto che anche PULLARA' conosceva BUCCARELLA, quindi sapevano la serieta' di queste persone, insomma che era gente valida nell'organigramma criminale e che quindi... gente che poteva...</w:t>
      </w:r>
    </w:p>
    <w:p>
      <w:pPr>
        <w:pStyle w:val="Normal"/>
        <w:rPr/>
      </w:pPr>
      <w:r>
        <w:rPr>
          <w:b/>
          <w:bCs/>
          <w:sz w:val="20"/>
          <w:highlight w:val="white"/>
        </w:rPr>
        <w:t>P.M. Dott. PETRALIA</w:t>
      </w:r>
      <w:r>
        <w:rPr>
          <w:sz w:val="20"/>
          <w:highlight w:val="white"/>
        </w:rPr>
        <w:t>: - In che modo lo conosceva? Per via di che cosa?</w:t>
      </w:r>
    </w:p>
    <w:p>
      <w:pPr>
        <w:pStyle w:val="Normal"/>
        <w:rPr/>
      </w:pPr>
      <w:r>
        <w:rPr>
          <w:b/>
          <w:bCs/>
          <w:sz w:val="20"/>
          <w:highlight w:val="white"/>
        </w:rPr>
        <w:t>TESTE GAETANO COSTA</w:t>
      </w:r>
      <w:r>
        <w:rPr>
          <w:sz w:val="20"/>
          <w:highlight w:val="white"/>
        </w:rPr>
        <w:t>: - E se non ricordo male probabile si saranno conosciuti anche li' in un periodo di detenzione a Livorno.</w:t>
      </w:r>
    </w:p>
    <w:p>
      <w:pPr>
        <w:pStyle w:val="Normal"/>
        <w:rPr/>
      </w:pPr>
      <w:r>
        <w:rPr>
          <w:b/>
          <w:bCs/>
          <w:sz w:val="20"/>
          <w:highlight w:val="white"/>
        </w:rPr>
        <w:t>P.M. Dott. PETRALIA</w:t>
      </w:r>
      <w:r>
        <w:rPr>
          <w:sz w:val="20"/>
          <w:highlight w:val="white"/>
        </w:rPr>
        <w:t>: - Ma le risulta se gia' il BUCCARELLA aveva fatto o aveva avuto altri rapporti con organizzazioni mafiose, quindi con Cosa nostra palermitana, per altre attivita' illegali?</w:t>
      </w:r>
    </w:p>
    <w:p>
      <w:pPr>
        <w:pStyle w:val="Normal"/>
        <w:rPr/>
      </w:pPr>
      <w:r>
        <w:rPr>
          <w:b/>
          <w:bCs/>
          <w:sz w:val="20"/>
          <w:highlight w:val="white"/>
        </w:rPr>
        <w:t>TESTE GAETANO COSTA</w:t>
      </w:r>
      <w:r>
        <w:rPr>
          <w:sz w:val="20"/>
          <w:highlight w:val="white"/>
        </w:rPr>
        <w:t xml:space="preserve">: - Si', quello che ricordo io era con... aveva rapporti con... aveva avuto forse, che si... se non ricordo male con i VERNENGO per de... lavoravano le sigarette, con... attraverso i MODEO... se non ricordo male. </w:t>
      </w:r>
      <w:r>
        <w:rPr>
          <w:b/>
          <w:bCs/>
          <w:sz w:val="20"/>
          <w:highlight w:val="white"/>
        </w:rPr>
        <w:t>P.M. Dott. PETRALIA</w:t>
      </w:r>
      <w:r>
        <w:rPr>
          <w:sz w:val="20"/>
          <w:highlight w:val="white"/>
        </w:rPr>
        <w:t xml:space="preserve">: - Lei questo [sovrapposizione di voci] le era gia' noto quando il PULLARA' le fece quella richiesta? </w:t>
      </w:r>
      <w:r>
        <w:br w:type="page"/>
      </w:r>
    </w:p>
    <w:p>
      <w:pPr>
        <w:pStyle w:val="Normal"/>
        <w:rPr/>
      </w:pPr>
      <w:r>
        <w:rPr>
          <w:b/>
          <w:bCs/>
          <w:sz w:val="20"/>
          <w:highlight w:val="white"/>
        </w:rPr>
        <w:t>TESTE GAETANO COSTA</w:t>
      </w:r>
      <w:r>
        <w:rPr>
          <w:sz w:val="20"/>
          <w:highlight w:val="white"/>
        </w:rPr>
        <w:t xml:space="preserve">: - Credo di si', solo PULLARA' sapeva che buon rapporti che avevo io con il BUCCARELLA e quindi sapeva che era molto piu' facile realizzare la richiesta. </w:t>
      </w:r>
    </w:p>
    <w:p>
      <w:pPr>
        <w:pStyle w:val="Normal"/>
        <w:rPr/>
      </w:pPr>
      <w:r>
        <w:rPr>
          <w:b/>
          <w:bCs/>
          <w:sz w:val="20"/>
          <w:highlight w:val="white"/>
        </w:rPr>
        <w:t>P.M. Dott. PETRALIA</w:t>
      </w:r>
      <w:r>
        <w:rPr>
          <w:sz w:val="20"/>
          <w:highlight w:val="white"/>
        </w:rPr>
        <w:t>: - Probabilmente, pero', quimolti non hanno compreso perche' dicendolo, visto che PULLARA' aveva gia' un suo rapporto con, o comunque una sua conoscenza con BUCCARELLA, visto che gia' il BUCCARELLA aveva avuto rapporti con i palermitani per altre cose, per quale motivo diventava piu' facile tutto se veniva veicolato da lei, cioe' se ci si rivolgeva anche a lei. Lo puo' spiegare?</w:t>
      </w:r>
    </w:p>
    <w:p>
      <w:pPr>
        <w:pStyle w:val="Normal"/>
        <w:rPr/>
      </w:pPr>
      <w:r>
        <w:rPr>
          <w:b/>
          <w:bCs/>
          <w:sz w:val="20"/>
          <w:highlight w:val="white"/>
        </w:rPr>
        <w:t>TESTE GAETANO COSTA</w:t>
      </w:r>
      <w:r>
        <w:rPr>
          <w:sz w:val="20"/>
          <w:highlight w:val="white"/>
        </w:rPr>
        <w:t>: - Si', perche'... si', io, in pratica, essendo, facendo parte della 'ndrangheta, quindi facendo parte della stessa organizzazione, era un avallo di fiducia che gli davo.</w:t>
      </w:r>
    </w:p>
    <w:p>
      <w:pPr>
        <w:pStyle w:val="Normal"/>
        <w:rPr/>
      </w:pPr>
      <w:r>
        <w:rPr>
          <w:b/>
          <w:bCs/>
          <w:sz w:val="20"/>
          <w:highlight w:val="white"/>
        </w:rPr>
        <w:t>P.M. Dott. PETRALIA</w:t>
      </w:r>
      <w:r>
        <w:rPr>
          <w:sz w:val="20"/>
          <w:highlight w:val="white"/>
        </w:rPr>
        <w:t>: - Diciamo dava una garanzia?</w:t>
      </w:r>
    </w:p>
    <w:p>
      <w:pPr>
        <w:pStyle w:val="Normal"/>
        <w:rPr/>
      </w:pPr>
      <w:r>
        <w:rPr>
          <w:b/>
          <w:bCs/>
          <w:sz w:val="20"/>
          <w:highlight w:val="white"/>
        </w:rPr>
        <w:t>TESTE GAETANO COSTA</w:t>
      </w:r>
      <w:r>
        <w:rPr>
          <w:sz w:val="20"/>
          <w:highlight w:val="white"/>
        </w:rPr>
        <w:t>: - Si'.</w:t>
      </w:r>
    </w:p>
    <w:p>
      <w:pPr>
        <w:pStyle w:val="Normal"/>
        <w:rPr/>
      </w:pPr>
      <w:r>
        <w:rPr>
          <w:b/>
          <w:bCs/>
          <w:sz w:val="20"/>
          <w:highlight w:val="white"/>
        </w:rPr>
        <w:t>P.M. Dott. PETRALIA</w:t>
      </w:r>
      <w:r>
        <w:rPr>
          <w:sz w:val="20"/>
          <w:highlight w:val="white"/>
        </w:rPr>
        <w:t>: - I precedenti rapporti tra il BUCCARELLA e questi gruppi mafiosi di Palermo, sa se erano andati sempre a buon fine o c'erano stati dei problemi?</w:t>
      </w:r>
    </w:p>
    <w:p>
      <w:pPr>
        <w:pStyle w:val="Normal"/>
        <w:rPr/>
      </w:pPr>
      <w:r>
        <w:rPr>
          <w:b/>
          <w:bCs/>
          <w:sz w:val="20"/>
          <w:highlight w:val="white"/>
        </w:rPr>
        <w:t>TESTE GAETANO COSTA</w:t>
      </w:r>
      <w:r>
        <w:rPr>
          <w:sz w:val="20"/>
          <w:highlight w:val="white"/>
        </w:rPr>
        <w:t>: - No, inizia... li', in pratica, ci sono</w:t>
      </w:r>
      <w:r>
        <w:br w:type="page"/>
      </w:r>
    </w:p>
    <w:p>
      <w:pPr>
        <w:pStyle w:val="Normal"/>
        <w:rPr>
          <w:sz w:val="20"/>
          <w:highlight w:val="white"/>
        </w:rPr>
      </w:pPr>
      <w:r>
        <w:rPr>
          <w:sz w:val="20"/>
          <w:highlight w:val="white"/>
        </w:rPr>
        <w:t xml:space="preserve"> </w:t>
      </w:r>
      <w:r>
        <w:rPr>
          <w:sz w:val="20"/>
          <w:highlight w:val="white"/>
        </w:rPr>
        <w:t>stati dei... delle contraddizioni che sono sorti fra di loro perche' il BUCCARELLA si era messo disponibile addirittura per dei camion di sigarette di contrabbando che le ha fatte arrivare a Palermo e poi 'sti soldi non gli erano entrati.</w:t>
      </w:r>
    </w:p>
  </w:footnote>
  <w:footnote w:id="149">
    <w:p>
      <w:pPr>
        <w:pStyle w:val="Normal"/>
        <w:rPr/>
      </w:pPr>
      <w:r>
        <w:rPr>
          <w:rStyle w:val="FootnoteCharacters"/>
        </w:rPr>
        <w:footnoteRef/>
      </w:r>
      <w:r>
        <w:rPr>
          <w:sz w:val="20"/>
        </w:rPr>
        <w:t xml:space="preserve"> </w:t>
      </w:r>
      <w:r>
        <w:rPr>
          <w:b/>
          <w:bCs/>
          <w:sz w:val="20"/>
          <w:highlight w:val="white"/>
        </w:rPr>
        <w:t>TESTE GAETANO COSTA</w:t>
      </w:r>
      <w:r>
        <w:rPr>
          <w:sz w:val="20"/>
          <w:highlight w:val="white"/>
        </w:rPr>
        <w:t xml:space="preserve">: - Si', dal momento che arrivavano i saluti di LUCHINO era sempre la disponibilita' totale perche' chi ti chiede la storia, (la) cortesia, chi ti chiede la... quello che bisogna fare, ci sono dietro io, ci siamo </w:t>
      </w:r>
    </w:p>
    <w:p>
      <w:pPr>
        <w:pStyle w:val="Normal"/>
        <w:rPr>
          <w:sz w:val="20"/>
          <w:highlight w:val="white"/>
        </w:rPr>
      </w:pPr>
      <w:r>
        <w:rPr>
          <w:sz w:val="20"/>
          <w:highlight w:val="white"/>
        </w:rPr>
        <w:t xml:space="preserve"> </w:t>
      </w:r>
      <w:r>
        <w:rPr>
          <w:sz w:val="20"/>
          <w:highlight w:val="white"/>
        </w:rPr>
        <w:t>Pagina: 117</w:t>
      </w:r>
      <w:r>
        <w:br w:type="page"/>
      </w:r>
    </w:p>
    <w:p>
      <w:pPr>
        <w:pStyle w:val="Normal"/>
        <w:rPr>
          <w:sz w:val="20"/>
          <w:highlight w:val="white"/>
        </w:rPr>
      </w:pPr>
      <w:r>
        <w:rPr>
          <w:sz w:val="20"/>
          <w:highlight w:val="white"/>
        </w:rPr>
        <w:t xml:space="preserve"> </w:t>
      </w:r>
      <w:r>
        <w:rPr>
          <w:sz w:val="20"/>
          <w:highlight w:val="white"/>
        </w:rPr>
        <w:t xml:space="preserve">dietro noi. Questo era i saluti di LUCHINO. </w:t>
      </w:r>
    </w:p>
    <w:p>
      <w:pPr>
        <w:pStyle w:val="Normal"/>
        <w:rPr/>
      </w:pPr>
      <w:r>
        <w:rPr>
          <w:b/>
          <w:bCs/>
          <w:sz w:val="20"/>
          <w:highlight w:val="white"/>
        </w:rPr>
        <w:t>P.M. Dott. PETRALIA</w:t>
      </w:r>
      <w:r>
        <w:rPr>
          <w:sz w:val="20"/>
          <w:highlight w:val="white"/>
        </w:rPr>
        <w:t xml:space="preserve">: - Ci sono dietro io, ci siamo dietro noi, chi? </w:t>
      </w:r>
    </w:p>
    <w:p>
      <w:pPr>
        <w:pStyle w:val="Normal"/>
        <w:rPr/>
      </w:pPr>
      <w:r>
        <w:rPr>
          <w:b/>
          <w:bCs/>
          <w:sz w:val="20"/>
          <w:highlight w:val="white"/>
        </w:rPr>
        <w:t>TESTE GAETANO COSTA</w:t>
      </w:r>
      <w:r>
        <w:rPr>
          <w:sz w:val="20"/>
          <w:highlight w:val="white"/>
        </w:rPr>
        <w:t xml:space="preserve">: - I corleonesi qua si parla... la Cosa nostra, in pratica. </w:t>
      </w:r>
    </w:p>
    <w:p>
      <w:pPr>
        <w:pStyle w:val="Footnote"/>
        <w:rPr>
          <w:sz w:val="20"/>
          <w:highlight w:val="white"/>
        </w:rPr>
      </w:pPr>
      <w:r>
        <w:rPr>
          <w:sz w:val="20"/>
          <w:highlight w:val="white"/>
        </w:rPr>
      </w:r>
    </w:p>
  </w:footnote>
  <w:footnote w:id="150">
    <w:p>
      <w:pPr>
        <w:pStyle w:val="Normal"/>
        <w:rPr/>
      </w:pPr>
      <w:r>
        <w:rPr>
          <w:rStyle w:val="FootnoteCharacters"/>
        </w:rPr>
        <w:footnoteRef/>
      </w:r>
      <w:r>
        <w:rPr>
          <w:sz w:val="20"/>
        </w:rPr>
        <w:t xml:space="preserve"> </w:t>
      </w:r>
      <w:r>
        <w:rPr>
          <w:sz w:val="20"/>
          <w:highlight w:val="white"/>
        </w:rPr>
        <w:t xml:space="preserve">Il PULLARA' le disse tramite chi dall'esterno si sarebbe messo in contatto con il personale esterno del BUCCARELLA? </w:t>
      </w:r>
    </w:p>
    <w:p>
      <w:pPr>
        <w:pStyle w:val="Normal"/>
        <w:rPr/>
      </w:pPr>
      <w:r>
        <w:rPr>
          <w:b/>
          <w:bCs/>
          <w:sz w:val="20"/>
          <w:highlight w:val="white"/>
        </w:rPr>
        <w:t>TESTE GAETANO COSTA</w:t>
      </w:r>
      <w:r>
        <w:rPr>
          <w:sz w:val="20"/>
          <w:highlight w:val="white"/>
        </w:rPr>
        <w:t xml:space="preserve">: - Niente, io quando il PULLARA' mi chiese questa cortesia, solo gli raccomandai di non fare ulteriori cattive figure verso BUCCARELLA, e al che lui mi tranquillizzo' dicendo: "Non preoccuparti che ci andra' gente seria", e mi fece il nome di suo figlioccio. </w:t>
      </w:r>
    </w:p>
    <w:p>
      <w:pPr>
        <w:pStyle w:val="Normal"/>
        <w:rPr/>
      </w:pPr>
      <w:r>
        <w:rPr>
          <w:b/>
          <w:bCs/>
          <w:sz w:val="20"/>
          <w:highlight w:val="white"/>
        </w:rPr>
        <w:t>P.M. Dott. PETRALIA</w:t>
      </w:r>
      <w:r>
        <w:rPr>
          <w:sz w:val="20"/>
          <w:highlight w:val="white"/>
        </w:rPr>
        <w:t xml:space="preserve">: - Chi e' il suo figlioccio? </w:t>
      </w:r>
    </w:p>
    <w:p>
      <w:pPr>
        <w:pStyle w:val="Footnote"/>
        <w:rPr/>
      </w:pPr>
      <w:r>
        <w:rPr>
          <w:b/>
          <w:bCs/>
          <w:highlight w:val="white"/>
        </w:rPr>
        <w:t>TESTE GAETANO COSTA</w:t>
      </w:r>
      <w:r>
        <w:rPr>
          <w:highlight w:val="white"/>
        </w:rPr>
        <w:t>: - E... 'u PROFETA,'dducu, SALVATORE PROFETA, SALVATORE.</w:t>
      </w:r>
    </w:p>
  </w:footnote>
  <w:footnote w:id="151">
    <w:p>
      <w:pPr>
        <w:pStyle w:val="Footnote"/>
        <w:rPr/>
      </w:pPr>
      <w:r>
        <w:rPr>
          <w:rStyle w:val="FootnoteCharacters"/>
        </w:rPr>
        <w:footnoteRef/>
      </w:r>
      <w:r>
        <w:rPr/>
        <w:t xml:space="preserve"> </w:t>
      </w:r>
      <w:r>
        <w:rPr/>
        <w:t>La circostanza veniva ribadita in termini ancor più specifici nel corso del controesame:</w:t>
      </w:r>
    </w:p>
    <w:p>
      <w:pPr>
        <w:pStyle w:val="Footnote"/>
        <w:rPr/>
      </w:pPr>
      <w:r>
        <w:rPr/>
        <w:t>“</w:t>
      </w:r>
      <w:r>
        <w:rPr>
          <w:b/>
          <w:bCs/>
          <w:highlight w:val="white"/>
        </w:rPr>
        <w:t>AVV. TURRISI</w:t>
      </w:r>
      <w:r>
        <w:rPr>
          <w:sz w:val="2"/>
          <w:szCs w:val="2"/>
          <w:highlight w:val="white"/>
        </w:rPr>
        <w:t>§</w:t>
      </w:r>
      <w:r>
        <w:rPr>
          <w:highlight w:val="white"/>
        </w:rPr>
        <w:t>: - Veniamo al momento in cui sempre lei apprese dallo SPADARO FRANCESCO le notizie sulla partecipazione di TAGLIAVIA FRANCESCO alla strage di via D'Amelio. In quel periodo specifico, se lo ricorda, lei con chi era detenuto nella cella oltre che con lo SPADARO?</w:t>
      </w:r>
    </w:p>
    <w:p>
      <w:pPr>
        <w:pStyle w:val="Footnote"/>
        <w:rPr/>
      </w:pPr>
      <w:r>
        <w:rPr>
          <w:sz w:val="2"/>
          <w:szCs w:val="2"/>
          <w:highlight w:val="white"/>
        </w:rPr>
        <w:t>§</w:t>
      </w:r>
      <w:r>
        <w:rPr>
          <w:b/>
          <w:bCs/>
          <w:highlight w:val="white"/>
        </w:rPr>
        <w:t>TESTE GAETANO COSTA</w:t>
      </w:r>
      <w:r>
        <w:rPr>
          <w:sz w:val="2"/>
          <w:szCs w:val="2"/>
          <w:highlight w:val="white"/>
        </w:rPr>
        <w:t>§</w:t>
      </w:r>
      <w:r>
        <w:rPr>
          <w:highlight w:val="white"/>
        </w:rPr>
        <w:t>: - Mi sa solo con lo SPADARO.</w:t>
      </w:r>
    </w:p>
    <w:p>
      <w:pPr>
        <w:pStyle w:val="Footnote"/>
        <w:rPr/>
      </w:pPr>
      <w:r>
        <w:rPr>
          <w:sz w:val="2"/>
          <w:szCs w:val="2"/>
          <w:highlight w:val="white"/>
        </w:rPr>
        <w:t>§</w:t>
      </w:r>
      <w:r>
        <w:rPr>
          <w:b/>
          <w:bCs/>
          <w:highlight w:val="white"/>
        </w:rPr>
        <w:t>AVV. TURRISI</w:t>
      </w:r>
      <w:r>
        <w:rPr>
          <w:sz w:val="2"/>
          <w:szCs w:val="2"/>
          <w:highlight w:val="white"/>
        </w:rPr>
        <w:t>§</w:t>
      </w:r>
      <w:r>
        <w:rPr>
          <w:highlight w:val="white"/>
        </w:rPr>
        <w:t>: - Soltanto voi due?</w:t>
      </w:r>
    </w:p>
    <w:p>
      <w:pPr>
        <w:pStyle w:val="Footnote"/>
        <w:rPr/>
      </w:pPr>
      <w:r>
        <w:rPr>
          <w:sz w:val="2"/>
          <w:szCs w:val="2"/>
          <w:highlight w:val="white"/>
        </w:rPr>
        <w:t>§</w:t>
      </w:r>
      <w:r>
        <w:rPr>
          <w:b/>
          <w:bCs/>
          <w:highlight w:val="white"/>
        </w:rPr>
        <w:t>TESTE GAETANO COSTA</w:t>
      </w:r>
      <w:r>
        <w:rPr>
          <w:sz w:val="2"/>
          <w:szCs w:val="2"/>
          <w:highlight w:val="white"/>
        </w:rPr>
        <w:t>§</w:t>
      </w:r>
      <w:r>
        <w:rPr>
          <w:highlight w:val="white"/>
        </w:rPr>
        <w:t>: - Se non ricordo male, si', e siccome era arrivato CICCIO TAGLIAVIA, dallo SPADARO mi era stato proposto che poteva passare, al che io gli ho detto, gli ho rammentato: "Che facciamo, copriamo sempre poi le storie come e' finita con GRIPPI?", ed al che lui mi ha detto testualmente, mi ricordo ora bene: "No, TANINO sai, vidi ca CICCIO, insomma, addirittura e' uno di quelli che ha fatto saltare BORSELLINO". E questi sono i miei ricordi e questo gli dico.</w:t>
      </w:r>
    </w:p>
    <w:p>
      <w:pPr>
        <w:pStyle w:val="Footnote"/>
        <w:rPr/>
      </w:pPr>
      <w:r>
        <w:rPr>
          <w:sz w:val="2"/>
          <w:szCs w:val="2"/>
          <w:highlight w:val="white"/>
        </w:rPr>
        <w:t>§</w:t>
      </w:r>
      <w:r>
        <w:rPr>
          <w:b/>
          <w:bCs/>
          <w:highlight w:val="white"/>
        </w:rPr>
        <w:t>AVV. TURRISI</w:t>
      </w:r>
      <w:r>
        <w:rPr>
          <w:sz w:val="2"/>
          <w:szCs w:val="2"/>
          <w:highlight w:val="white"/>
        </w:rPr>
        <w:t>§</w:t>
      </w:r>
      <w:r>
        <w:rPr>
          <w:highlight w:val="white"/>
        </w:rPr>
        <w:t xml:space="preserve">: - Ma, quindi, quali erano i suoi timori che il TAGLIAVIA venisse nella sua cella? </w:t>
      </w:r>
    </w:p>
    <w:p>
      <w:pPr>
        <w:pStyle w:val="Footnote"/>
        <w:rPr/>
      </w:pPr>
      <w:r>
        <w:rPr>
          <w:sz w:val="2"/>
          <w:szCs w:val="2"/>
          <w:highlight w:val="white"/>
        </w:rPr>
        <w:t>§</w:t>
      </w:r>
      <w:r>
        <w:rPr>
          <w:b/>
          <w:bCs/>
          <w:highlight w:val="white"/>
        </w:rPr>
        <w:t>TESTE GAETANO COSTA</w:t>
      </w:r>
      <w:r>
        <w:rPr>
          <w:sz w:val="2"/>
          <w:szCs w:val="2"/>
          <w:highlight w:val="white"/>
        </w:rPr>
        <w:t>§</w:t>
      </w:r>
      <w:r>
        <w:rPr>
          <w:highlight w:val="white"/>
        </w:rPr>
        <w:t>: - E perche' precedentemente, quando ha preso parte al cognato che se n'era andato dalla sezione, quindi era gia' un atto di debolezza che aveva fatto, e l'aveva coperto dicendo che ne corrispondeva lui, no? Da noi c'e' un criterio che queste cose vanno valutate abbastanza con serieta'. Questo era il timore, pero' CICCIO TAGLIAVIA non e' che era come suo cognato o meno.</w:t>
      </w:r>
    </w:p>
  </w:footnote>
  <w:footnote w:id="152">
    <w:p>
      <w:pPr>
        <w:pStyle w:val="Footnote"/>
        <w:rPr/>
      </w:pPr>
      <w:r>
        <w:rPr>
          <w:rStyle w:val="FootnoteCharacters"/>
        </w:rPr>
        <w:footnoteRef/>
      </w:r>
      <w:r>
        <w:rPr/>
        <w:t xml:space="preserve"> </w:t>
      </w:r>
      <w:r>
        <w:rPr/>
        <w:t>Del quale ha parlato il Brusca autoaccusandosi del medesimo delitto.</w:t>
      </w:r>
    </w:p>
  </w:footnote>
  <w:footnote w:id="153">
    <w:p>
      <w:pPr>
        <w:pStyle w:val="Footnote"/>
        <w:rPr/>
      </w:pPr>
      <w:r>
        <w:rPr>
          <w:rStyle w:val="FootnoteCharacters"/>
        </w:rPr>
        <w:footnoteRef/>
      </w:r>
      <w:r>
        <w:rPr/>
        <w:t xml:space="preserve"> </w:t>
      </w:r>
      <w:r>
        <w:rPr/>
        <w:t xml:space="preserve">Ma il Messina Denaro che gli aveva detto che seguendo lui sarebbe stato più “grosso” di un uomo d’onore. </w:t>
      </w:r>
    </w:p>
  </w:footnote>
  <w:footnote w:id="154">
    <w:p>
      <w:pPr>
        <w:pStyle w:val="Footnote"/>
        <w:rPr/>
      </w:pPr>
      <w:r>
        <w:rPr>
          <w:rStyle w:val="FootnoteCharacters"/>
        </w:rPr>
        <w:footnoteRef/>
      </w:r>
      <w:r>
        <w:rPr/>
        <w:t xml:space="preserve"> </w:t>
      </w:r>
      <w:r>
        <w:rPr/>
        <w:t xml:space="preserve">L’arsenale era munissimoa riprova che l’obbiettivo era quello di compiere un delitto eclatante: c’erano kalashnikov, pistole 357, 38 </w:t>
      </w:r>
    </w:p>
  </w:footnote>
  <w:footnote w:id="155">
    <w:p>
      <w:pPr>
        <w:pStyle w:val="Normal"/>
        <w:rPr/>
      </w:pPr>
      <w:r>
        <w:rPr>
          <w:rStyle w:val="FootnoteCharacters"/>
        </w:rPr>
        <w:footnoteRef/>
      </w:r>
      <w:r>
        <w:rPr>
          <w:sz w:val="20"/>
        </w:rPr>
        <w:t xml:space="preserve"> </w:t>
      </w:r>
      <w:r>
        <w:rPr>
          <w:b/>
          <w:bCs/>
          <w:sz w:val="20"/>
          <w:highlight w:val="white"/>
        </w:rPr>
        <w:t>TESTE FRANCESCO GERACI</w:t>
      </w:r>
      <w:r>
        <w:rPr>
          <w:sz w:val="20"/>
          <w:highlight w:val="white"/>
        </w:rPr>
        <w:t xml:space="preserve">: - Mai stati fatti questi discorsi a me. Mai. </w:t>
      </w:r>
    </w:p>
    <w:p>
      <w:pPr>
        <w:pStyle w:val="Normal"/>
        <w:rPr/>
      </w:pPr>
      <w:r>
        <w:rPr>
          <w:b/>
          <w:bCs/>
          <w:sz w:val="20"/>
          <w:highlight w:val="white"/>
        </w:rPr>
        <w:t>P.M. Dott. DI MATTEO</w:t>
      </w:r>
      <w:r>
        <w:rPr>
          <w:sz w:val="20"/>
          <w:highlight w:val="white"/>
        </w:rPr>
        <w:t xml:space="preserve">: - Un'ultima domanda, almeno per il momento. Lei ha mai sentito parlare dal MESSINA DE NARO o da altri, nel periodo in cui il dottore BORSELLINO era Procuratore a Marsala, dell'attivita' del dottore BORSELLINO? Ha mai sentito esprimere da questi soggetti dei giudizi, degli apprezzamenti sul lavoro del dottore BORSELLINO? </w:t>
      </w:r>
    </w:p>
    <w:p>
      <w:pPr>
        <w:pStyle w:val="Normal"/>
        <w:rPr/>
      </w:pPr>
      <w:r>
        <w:rPr>
          <w:b/>
          <w:bCs/>
          <w:sz w:val="20"/>
          <w:highlight w:val="white"/>
        </w:rPr>
        <w:t>TESTE FRANCESCO GERACI</w:t>
      </w:r>
      <w:r>
        <w:rPr>
          <w:sz w:val="20"/>
          <w:highlight w:val="white"/>
        </w:rPr>
        <w:t xml:space="preserve">: - Gli apprezzamenti diciamo che erano </w:t>
      </w:r>
    </w:p>
    <w:p>
      <w:pPr>
        <w:pStyle w:val="Normal"/>
        <w:rPr>
          <w:sz w:val="20"/>
          <w:highlight w:val="white"/>
        </w:rPr>
      </w:pPr>
      <w:r>
        <w:rPr>
          <w:sz w:val="20"/>
          <w:highlight w:val="white"/>
        </w:rPr>
        <w:t xml:space="preserve"> </w:t>
      </w:r>
      <w:r>
        <w:rPr>
          <w:sz w:val="20"/>
          <w:highlight w:val="white"/>
        </w:rPr>
        <w:t>Pagina: 60</w:t>
      </w:r>
      <w:r>
        <w:br w:type="page"/>
      </w:r>
    </w:p>
    <w:p>
      <w:pPr>
        <w:pStyle w:val="Normal"/>
        <w:rPr>
          <w:sz w:val="20"/>
          <w:highlight w:val="white"/>
        </w:rPr>
      </w:pPr>
      <w:r>
        <w:rPr>
          <w:sz w:val="20"/>
          <w:highlight w:val="white"/>
        </w:rPr>
        <w:t xml:space="preserve"> </w:t>
      </w:r>
      <w:r>
        <w:rPr>
          <w:sz w:val="20"/>
          <w:highlight w:val="white"/>
        </w:rPr>
        <w:t xml:space="preserve">brutti sia che per BORSELLINO, per FALCONE; magari se ne parlava cosi', non specificatamente. Pero' quando se ne parlava che... se ne parlava sempre male di questa gente. </w:t>
      </w:r>
    </w:p>
    <w:p>
      <w:pPr>
        <w:pStyle w:val="Normal"/>
        <w:rPr/>
      </w:pPr>
      <w:r>
        <w:rPr>
          <w:b/>
          <w:bCs/>
          <w:sz w:val="20"/>
          <w:highlight w:val="white"/>
        </w:rPr>
        <w:t>P.M. Dott. DI MATTEO</w:t>
      </w:r>
      <w:r>
        <w:rPr>
          <w:sz w:val="20"/>
          <w:highlight w:val="white"/>
        </w:rPr>
        <w:t xml:space="preserve">: - "Si parlava che"...? </w:t>
      </w:r>
    </w:p>
    <w:p>
      <w:pPr>
        <w:pStyle w:val="Normal"/>
        <w:rPr/>
      </w:pPr>
      <w:r>
        <w:rPr>
          <w:b/>
          <w:bCs/>
          <w:sz w:val="20"/>
          <w:highlight w:val="white"/>
        </w:rPr>
        <w:t>TESTE FRANCESCO GERACI</w:t>
      </w:r>
      <w:r>
        <w:rPr>
          <w:sz w:val="20"/>
          <w:highlight w:val="white"/>
        </w:rPr>
        <w:t xml:space="preserve">: - Si parlava del dottore FALCONE, del dottore BORSELLINO, pero' non e' che si faceva... </w:t>
      </w:r>
    </w:p>
    <w:p>
      <w:pPr>
        <w:pStyle w:val="Normal"/>
        <w:rPr/>
      </w:pPr>
      <w:r>
        <w:rPr>
          <w:b/>
          <w:bCs/>
          <w:sz w:val="20"/>
          <w:highlight w:val="white"/>
        </w:rPr>
        <w:t>P.M. Dott. DI MATTEO</w:t>
      </w:r>
      <w:r>
        <w:rPr>
          <w:sz w:val="20"/>
          <w:highlight w:val="white"/>
        </w:rPr>
        <w:t xml:space="preserve">: - [sovrapposizione di voci] a Roma, lei ha gia' specificato quali erano gli obiettivi, ma lei ricorda di avere sentito parlare anche del dottore BORSELLINO? </w:t>
      </w:r>
    </w:p>
    <w:p>
      <w:pPr>
        <w:pStyle w:val="Normal"/>
        <w:rPr/>
      </w:pPr>
      <w:r>
        <w:rPr>
          <w:b/>
          <w:bCs/>
          <w:sz w:val="20"/>
          <w:highlight w:val="white"/>
        </w:rPr>
        <w:t>TESTE FRANCESCO GERACI</w:t>
      </w:r>
      <w:r>
        <w:rPr>
          <w:sz w:val="20"/>
          <w:highlight w:val="white"/>
        </w:rPr>
        <w:t xml:space="preserve">: - Io di preciso in quale circostanza e in quale cosa no, in quale periodo non lo ricordo, pero' era risaputo che il dottore FALCONE era odiato dai mafiosi ed anche il dottore BORSELLINO. E magari si diceva qualche battuta una volta ogni tanto, ma non... di preciso no, che si parlava, che lui mi dicesse, per dire: "Il dottore FALCONE e' una persona cattiva o il dottor...", di preciso no; magari un telegiornale, una cosa che si vedeva ed allora dice... si sa, no? le parole che dicono queste persone, no? Pero' un'occasione specifica non c'e' mai stata, ecco. </w:t>
      </w:r>
    </w:p>
    <w:p>
      <w:pPr>
        <w:pStyle w:val="Footnote"/>
        <w:rPr>
          <w:sz w:val="20"/>
          <w:highlight w:val="white"/>
        </w:rPr>
      </w:pPr>
      <w:r>
        <w:rPr>
          <w:sz w:val="20"/>
          <w:highlight w:val="white"/>
        </w:rPr>
      </w:r>
    </w:p>
  </w:footnote>
  <w:footnote w:id="156">
    <w:p>
      <w:pPr>
        <w:pStyle w:val="Footnote"/>
        <w:rPr/>
      </w:pPr>
      <w:r>
        <w:rPr>
          <w:rStyle w:val="FootnoteCharacters"/>
        </w:rPr>
        <w:footnoteRef/>
      </w:r>
      <w:r>
        <w:rPr/>
        <w:t xml:space="preserve"> </w:t>
      </w:r>
      <w:r>
        <w:rPr/>
        <w:t>E’ opportuno anticipare come le indicazioni del Malvagna abbiano trovato una conferma nelle dichiarazioni rese in questo processo dal dr. Genchi</w:t>
      </w:r>
    </w:p>
  </w:footnote>
  <w:footnote w:id="157">
    <w:p>
      <w:pPr>
        <w:pStyle w:val="Footnote"/>
        <w:rPr/>
      </w:pPr>
      <w:r>
        <w:rPr>
          <w:rStyle w:val="FootnoteCharacters"/>
        </w:rPr>
        <w:footnoteRef/>
      </w:r>
      <w:r>
        <w:rPr/>
        <w:t xml:space="preserve"> </w:t>
      </w:r>
      <w:r>
        <w:rPr/>
        <w:t>Si tratta di un indiscutibile indice di serietà ed affidabilità della collaborazione, del primo prerequisito legale per la positiva valutazione della collaborazione.</w:t>
      </w:r>
    </w:p>
  </w:footnote>
  <w:footnote w:id="158">
    <w:p>
      <w:pPr>
        <w:pStyle w:val="Footnote"/>
        <w:rPr/>
      </w:pPr>
      <w:r>
        <w:rPr>
          <w:rStyle w:val="FootnoteCharacters"/>
        </w:rPr>
        <w:footnoteRef/>
      </w:r>
      <w:r>
        <w:rPr/>
        <w:t xml:space="preserve"> </w:t>
      </w:r>
      <w:r>
        <w:rPr/>
        <w:t xml:space="preserve">A scanso d’incertezze è bene ricordare che l’epoca indicata non contrasta affatto con quanto abbiamo appreso in relazione al significato e al valore che ebbe per l’avvio delle operazioni la pronuncia della Cassazione del 30 gennaio 1992 . Abbiamo appreso da numerosi altri collaboratori che le antenne dell’organizzazione avevano ben capito come la presenza di Giovanni Falcone al ministero della giustizia non preludeva certamente ad un’epoca di pace e che le vicende concernenti le indagini sulla composizione dei collegi in Cassazione ed il controllo esterno di legittimità di molte della sentenze rese dalla prima sezione della suprema Corte favorevoli agli imputati era mirato ad impedire il tradizionale “aggiustamento”, sul quale il Riina aveva inizialmente contato. L’omicidio Scopelliti in questo senso era stato l’estremo tentativo di influire su quel processo e non aveva dato l’esito sperato. Molte delle voci esaminate in precedenza ci hanno detto che nell’inverno del 1991 le previsioni sull’esito del giudizio della cassazione erano negative ed è quindi ragionevole ritenere che l’organizzazione si stesse preparando ad affrontare la fase successiva, dando per scontato quell’esito </w:t>
      </w:r>
    </w:p>
  </w:footnote>
  <w:footnote w:id="159">
    <w:p>
      <w:pPr>
        <w:pStyle w:val="Footnote"/>
        <w:rPr/>
      </w:pPr>
      <w:r>
        <w:rPr>
          <w:rStyle w:val="FootnoteCharacters"/>
        </w:rPr>
        <w:footnoteRef/>
      </w:r>
      <w:r>
        <w:rPr/>
        <w:t xml:space="preserve"> </w:t>
      </w:r>
      <w:r>
        <w:rPr/>
        <w:t xml:space="preserve">E’ del tutto consequenziale affermare che la missione romana di Graviano e Messina Denaro, di cui hanno parlato Geraci e Sinacori ed il progetto di attentare a personaggi pubblici come il ministro Martelli il dr. Falcone i giornalisti Costanzo, Santoro e Baudo e così via, costituì l’immediata esecuzione di quel programma terroristico.  </w:t>
      </w:r>
    </w:p>
  </w:footnote>
  <w:footnote w:id="160">
    <w:p>
      <w:pPr>
        <w:pStyle w:val="Footnote"/>
        <w:rPr/>
      </w:pPr>
      <w:r>
        <w:rPr>
          <w:rStyle w:val="FootnoteCharacters"/>
        </w:rPr>
        <w:footnoteRef/>
      </w:r>
      <w:r>
        <w:rPr/>
        <w:t xml:space="preserve"> </w:t>
      </w:r>
      <w:r>
        <w:rPr/>
        <w:t>E’ necessario ribadire la straordinaria convergenza tra il progetto riferito dal Pulvirenti al Malvagna e l’operazione romana di cui alla precedente nota. La programmata rivendicazione degli attentati con la sigla “Falange Armata” è coerente con l’esecuzione degli attentati lontano dalla Sicilia e con l’esigenza di depistare in ordine alla provenienza della mano terrorista, onde permettere lo sviluppo della trattativa nell’interesse di Cosa Nostra che doveva apparentemente rimanere estranea agli attentati e proprio per questo aveva deliberato di commetterli lontano dalla Sicilia. E’ qui il caso di anticipare la convergenza di questi elementi con quanto ha dichiarato a questa Corte il nuovo collaboratore Calogero Pulci, sull’importanza della cui deposizione si deve già da ora richiamare l’attenzione.</w:t>
      </w:r>
    </w:p>
  </w:footnote>
  <w:footnote w:id="161">
    <w:p>
      <w:pPr>
        <w:pStyle w:val="Footnote"/>
        <w:rPr/>
      </w:pPr>
      <w:r>
        <w:rPr>
          <w:rStyle w:val="FootnoteCharacters"/>
        </w:rPr>
        <w:footnoteRef/>
      </w:r>
      <w:r>
        <w:rPr/>
        <w:t xml:space="preserve"> </w:t>
      </w:r>
      <w:r>
        <w:rPr/>
        <w:t>Il Malvagna aveva avuto pure modo di commentare negli stessi termini la strage di via D’Amelio. Il Pulvirenti  attribuiva apertamente la paternità della strage da parte all’organizzazione, come si desume dal seguente brano:</w:t>
      </w:r>
    </w:p>
    <w:p>
      <w:pPr>
        <w:pStyle w:val="Footnote"/>
        <w:rPr/>
      </w:pPr>
      <w:r>
        <w:rPr>
          <w:lang w:val="en-GB"/>
        </w:rPr>
        <w:t>“</w:t>
      </w:r>
      <w:r>
        <w:rPr>
          <w:sz w:val="2"/>
          <w:szCs w:val="2"/>
          <w:highlight w:val="white"/>
          <w:lang w:val="en-GB"/>
        </w:rPr>
        <w:t>§</w:t>
      </w:r>
      <w:r>
        <w:rPr>
          <w:b/>
          <w:bCs/>
          <w:highlight w:val="white"/>
          <w:lang w:val="en-GB"/>
        </w:rPr>
        <w:t xml:space="preserve">P.M. dott. </w:t>
      </w:r>
      <w:r>
        <w:rPr>
          <w:b/>
          <w:bCs/>
          <w:highlight w:val="white"/>
        </w:rPr>
        <w:t>DI MATTEO</w:t>
      </w:r>
      <w:r>
        <w:rPr>
          <w:sz w:val="2"/>
          <w:szCs w:val="2"/>
          <w:highlight w:val="white"/>
        </w:rPr>
        <w:t>§</w:t>
      </w:r>
      <w:r>
        <w:rPr>
          <w:highlight w:val="white"/>
        </w:rPr>
        <w:t>: - [Sovrapposizione di voci] e' stato detto in quella occasione. Adesso io volevo chiederle se, dopo la strage di via D'Amelio, quindi un ulteriore fatto eclatante, lei ha avuto modo di commentare questo fatto con il PULVIRENTI o con altri appartenenti all'organizzazione.</w:t>
      </w:r>
    </w:p>
    <w:p>
      <w:pPr>
        <w:pStyle w:val="Footnote"/>
        <w:rPr/>
      </w:pPr>
      <w:r>
        <w:rPr>
          <w:sz w:val="2"/>
          <w:szCs w:val="2"/>
          <w:highlight w:val="white"/>
        </w:rPr>
        <w:t>§</w:t>
      </w:r>
      <w:r>
        <w:rPr>
          <w:b/>
          <w:bCs/>
          <w:highlight w:val="white"/>
        </w:rPr>
        <w:t>Imp. MALVAGNA Filippo</w:t>
      </w:r>
      <w:r>
        <w:rPr>
          <w:sz w:val="2"/>
          <w:szCs w:val="2"/>
          <w:highlight w:val="white"/>
        </w:rPr>
        <w:t>§</w:t>
      </w:r>
      <w:r>
        <w:rPr>
          <w:highlight w:val="white"/>
        </w:rPr>
        <w:t>: - Si', ho avuto modo...</w:t>
      </w:r>
    </w:p>
    <w:p>
      <w:pPr>
        <w:pStyle w:val="Footnote"/>
        <w:rPr/>
      </w:pPr>
      <w:r>
        <w:rPr>
          <w:sz w:val="2"/>
          <w:szCs w:val="2"/>
          <w:highlight w:val="white"/>
          <w:lang w:val="en-GB"/>
        </w:rPr>
        <w:t>§</w:t>
      </w:r>
      <w:r>
        <w:rPr>
          <w:b/>
          <w:bCs/>
          <w:highlight w:val="white"/>
          <w:lang w:val="en-GB"/>
        </w:rPr>
        <w:t xml:space="preserve">P.M. dott. </w:t>
      </w:r>
      <w:r>
        <w:rPr>
          <w:b/>
          <w:bCs/>
          <w:highlight w:val="white"/>
        </w:rPr>
        <w:t>DI MATTEO</w:t>
      </w:r>
      <w:r>
        <w:rPr>
          <w:sz w:val="2"/>
          <w:szCs w:val="2"/>
          <w:highlight w:val="white"/>
        </w:rPr>
        <w:t>§</w:t>
      </w:r>
      <w:r>
        <w:rPr>
          <w:highlight w:val="white"/>
        </w:rPr>
        <w:t xml:space="preserve">: - [Sovrapposizione di voci] ... qualcosa, dopo la strage di via D'Amelio in merito, appunto, a quella strage. </w:t>
      </w:r>
    </w:p>
    <w:p>
      <w:pPr>
        <w:pStyle w:val="Footnote"/>
        <w:rPr/>
      </w:pPr>
      <w:r>
        <w:rPr>
          <w:sz w:val="2"/>
          <w:szCs w:val="2"/>
          <w:highlight w:val="white"/>
        </w:rPr>
        <w:t>§</w:t>
      </w:r>
      <w:r>
        <w:rPr>
          <w:b/>
          <w:bCs/>
          <w:highlight w:val="white"/>
        </w:rPr>
        <w:t>Imp. MALVAGNA Filippo</w:t>
      </w:r>
      <w:r>
        <w:rPr>
          <w:sz w:val="2"/>
          <w:szCs w:val="2"/>
          <w:highlight w:val="white"/>
        </w:rPr>
        <w:t>§</w:t>
      </w:r>
      <w:r>
        <w:rPr>
          <w:highlight w:val="white"/>
        </w:rPr>
        <w:t>: - Si', ho avuto modo di commentare con il PULVIRENTI GIUSEPPE il fatto che era accaduto e il PULVIRENTI GIUSEPPE, diciamo, era contento del buon esito dell'attentato. Uso' anche, diciamo, una parola volgare, va', nel senso dice: "Hai visto come a questi qua, quando vogliamo, gli rompiamo le corna?". Poi, in seguito, anche con altri dell'organizzazione, pero' non e' stata proprio nell'immediatezza, qualche altra volta si e' tornato sull'argomento, diciamo, degli attentati, piu' che altro, non specificamente sull'attentato del dottore BORSELLINO.”</w:t>
      </w:r>
    </w:p>
    <w:p>
      <w:pPr>
        <w:pStyle w:val="Footnote"/>
        <w:rPr>
          <w:highlight w:val="white"/>
        </w:rPr>
      </w:pPr>
      <w:r>
        <w:rPr>
          <w:highlight w:val="white"/>
        </w:rPr>
        <w:t>E ancora dopo a conferma dell’assoluta certezza della paternità della strage, il Malvagia aveva ribadito:</w:t>
      </w:r>
    </w:p>
    <w:p>
      <w:pPr>
        <w:pStyle w:val="Footnote"/>
        <w:rPr/>
      </w:pPr>
      <w:r>
        <w:rPr>
          <w:highlight w:val="white"/>
          <w:lang w:val="en-GB"/>
        </w:rPr>
        <w:t>“</w:t>
      </w:r>
      <w:r>
        <w:rPr>
          <w:sz w:val="2"/>
          <w:szCs w:val="2"/>
          <w:highlight w:val="white"/>
          <w:lang w:val="en-GB"/>
        </w:rPr>
        <w:t>§</w:t>
      </w:r>
      <w:r>
        <w:rPr>
          <w:b/>
          <w:bCs/>
          <w:highlight w:val="white"/>
          <w:lang w:val="en-GB"/>
        </w:rPr>
        <w:t xml:space="preserve">P.M. dott. </w:t>
      </w:r>
      <w:r>
        <w:rPr>
          <w:b/>
          <w:bCs/>
          <w:highlight w:val="white"/>
        </w:rPr>
        <w:t>DI MATTEO</w:t>
      </w:r>
      <w:r>
        <w:rPr>
          <w:sz w:val="2"/>
          <w:szCs w:val="2"/>
          <w:highlight w:val="white"/>
        </w:rPr>
        <w:t>§</w:t>
      </w:r>
      <w:r>
        <w:rPr>
          <w:highlight w:val="white"/>
        </w:rPr>
        <w:t>: - Prima di passare ad un altro argomento volevo tornare un attimo indietro. Lei ha riferito di un commento fatto da PULVIRENTI dopo la strage di via D'Amelio e cioe' del tenore "quando li vogliamo fregare li freghiamo", una cosa di questo genere.PULVIRENTI le disse o le fece capire chi materialmente in Cosa nostra, quali famiglie si erano occupate dell'aspetto esecutivo e dell'organizzazione della strage? Innanzitutto se era stata Cosa nostra e chi, se i catanesi, i palermitani o chi altri.</w:t>
      </w:r>
    </w:p>
    <w:p>
      <w:pPr>
        <w:pStyle w:val="Footnote"/>
        <w:rPr/>
      </w:pPr>
      <w:r>
        <w:rPr>
          <w:sz w:val="2"/>
          <w:szCs w:val="2"/>
          <w:highlight w:val="white"/>
        </w:rPr>
        <w:t>§</w:t>
      </w:r>
      <w:r>
        <w:rPr>
          <w:b/>
          <w:bCs/>
          <w:highlight w:val="white"/>
        </w:rPr>
        <w:t>Imp. MALVAGNA Filippo</w:t>
      </w:r>
      <w:r>
        <w:rPr>
          <w:sz w:val="2"/>
          <w:szCs w:val="2"/>
          <w:highlight w:val="white"/>
        </w:rPr>
        <w:t>§</w:t>
      </w:r>
      <w:r>
        <w:rPr>
          <w:highlight w:val="white"/>
        </w:rPr>
        <w:t xml:space="preserve">: - No, chi era stato, di specifico, non me lo disse, pero' mi... facendo queldiscorso ci siamo ricollegati ai discorsi che avevamo fatto prima, nel senso che, quando c'era stata la riunione, tutti quanti erano stati d'accordo. Nessuno... perche' a quest'ora me l'avesse detto il PULVIRENTI, quindi io non so se c'e' stata la partecipazione di un catanese, di un agrigentino o di uno di un'altra, di un'altra provincia. Lui parlava come una cosa, diciamo, di Cosa nostra, una cosa fatta con l'accordo di tutti quanti.” </w:t>
      </w:r>
    </w:p>
    <w:p>
      <w:pPr>
        <w:pStyle w:val="Footnote"/>
        <w:rPr/>
      </w:pPr>
      <w:r>
        <w:rPr/>
        <w:t xml:space="preserve"> </w:t>
      </w:r>
    </w:p>
  </w:footnote>
  <w:footnote w:id="162">
    <w:p>
      <w:pPr>
        <w:pStyle w:val="Footnote"/>
        <w:rPr/>
      </w:pPr>
      <w:r>
        <w:rPr>
          <w:rStyle w:val="FootnoteCharacters"/>
        </w:rPr>
        <w:footnoteRef/>
      </w:r>
      <w:r>
        <w:rPr/>
        <w:t xml:space="preserve"> </w:t>
      </w:r>
      <w:r>
        <w:rPr/>
        <w:t xml:space="preserve">Va però osservare che la strategia aveva subito una significativa variazione tattica con l’abbandono dei piani di eseguire attentati fuori dalla Sicilia e di camuffarli con improbabili rivendicazioni, variazione che si riscontra nell’improvviso richiamo del commando dislocato a Roma come hanno raccontato ancora Sinacori e Geraci e come dirà il Pulci. </w:t>
      </w:r>
    </w:p>
  </w:footnote>
  <w:footnote w:id="163">
    <w:p>
      <w:pPr>
        <w:pStyle w:val="Footnote"/>
        <w:rPr/>
      </w:pPr>
      <w:r>
        <w:rPr>
          <w:rStyle w:val="FootnoteCharacters"/>
        </w:rPr>
        <w:footnoteRef/>
      </w:r>
      <w:r>
        <w:rPr/>
        <w:t xml:space="preserve"> </w:t>
      </w:r>
      <w:r>
        <w:rPr/>
        <w:t xml:space="preserve">L’invito appare chiaramente finalizzato a non pregiudicare la trattativa in corso e al contempo l’esecuzione dei nuovi “colpetti” che la stessa prevedeva, come ha raccontato Giovanni Brusca. </w:t>
      </w:r>
    </w:p>
  </w:footnote>
  <w:footnote w:id="164">
    <w:p>
      <w:pPr>
        <w:pStyle w:val="Footnote"/>
        <w:rPr/>
      </w:pPr>
      <w:r>
        <w:rPr>
          <w:rStyle w:val="FootnoteCharacters"/>
        </w:rPr>
        <w:footnoteRef/>
      </w:r>
      <w:r>
        <w:rPr/>
        <w:t xml:space="preserve"> </w:t>
      </w:r>
      <w:r>
        <w:rPr/>
        <w:t>Pur con tutta la necessaria prudenza e nella consapevolezza che i processi politici che determinano il prodotto legislativo hanno motivazioni plurime, complesse, ragioni di merito che nulla hanno a vedere con l’interesse delle organizzazioni criminali, non si può non osservare come il 1995 sia proprio l’anno della svolta “garantista” della legislazione penale in opposizione alla durezza della legislazione “emergenziale” del periodo 90-92. E non si può non ricordare che il dedotto piano di discredito dei collaboratori di giustizia ha trovato una significativa conferma nelle dichiarazioni di Giovanni Brusca che ha ammesso di avere iniziato a collaborare egli stesso con l’intenzione, almeno nella fase iniziale, di depistare gli inquirenti. Sul ruolo “politico” di Cosa nostra rilevanti e conformi sono le indicazioni di Tullio Cannella e di altri collaboratori.</w:t>
      </w:r>
    </w:p>
    <w:p>
      <w:pPr>
        <w:pStyle w:val="Footnote"/>
        <w:rPr/>
      </w:pPr>
      <w:r>
        <w:rPr/>
        <w:t xml:space="preserve"> </w:t>
      </w:r>
    </w:p>
  </w:footnote>
  <w:footnote w:id="165">
    <w:p>
      <w:pPr>
        <w:pStyle w:val="Footnote"/>
        <w:rPr/>
      </w:pPr>
      <w:r>
        <w:rPr>
          <w:rStyle w:val="FootnoteCharacters"/>
        </w:rPr>
        <w:footnoteRef/>
      </w:r>
      <w:r>
        <w:rPr/>
        <w:t xml:space="preserve"> </w:t>
      </w:r>
      <w:r>
        <w:rPr/>
        <w:t xml:space="preserve">Vale la pena rilevare sin d’ora, per fissare subito i termini delle questioni da esaminare, che è qui evidente come l’appellante abbia omesso di tenere conto dei due tempi delle dichiarazioni di Andriotta, sui quali si è basata la sentenza impugnata per svalutare le dichiarazioni di Andriotta sui partecipanti alla riunione. Tale punto critico della sentenza è stato invece puntualmente colto e valutato nell’atto d’appello del Procuratore della Repubblica. </w:t>
      </w:r>
    </w:p>
    <w:p>
      <w:pPr>
        <w:pStyle w:val="Footnote"/>
        <w:rPr/>
      </w:pPr>
      <w:r>
        <w:rPr/>
      </w:r>
    </w:p>
  </w:footnote>
  <w:footnote w:id="166">
    <w:p>
      <w:pPr>
        <w:pStyle w:val="Footnote"/>
        <w:rPr/>
      </w:pPr>
      <w:r>
        <w:rPr>
          <w:rStyle w:val="FootnoteCharacters"/>
        </w:rPr>
        <w:footnoteRef/>
      </w:r>
      <w:r>
        <w:rPr/>
        <w:t xml:space="preserve"> “ </w:t>
      </w:r>
      <w:r>
        <w:rPr/>
        <w:t xml:space="preserve">Il Giudice non ha l’obbligo di credere </w:t>
      </w:r>
      <w:r>
        <w:rPr>
          <w:b/>
          <w:bCs/>
        </w:rPr>
        <w:t xml:space="preserve">vere tutte </w:t>
      </w:r>
      <w:r>
        <w:rPr/>
        <w:t xml:space="preserve">quelle indicazioni, ma ipoteticamente in presenza di una dichiarazione – che resta </w:t>
      </w:r>
      <w:r>
        <w:rPr>
          <w:b/>
          <w:bCs/>
        </w:rPr>
        <w:t xml:space="preserve">una </w:t>
      </w:r>
      <w:r>
        <w:rPr/>
        <w:t xml:space="preserve">pur nella molteplicità dei suoi apporti di conoscenza giudiziaria – riscontrata in ogni altra sua parte, deve motivare la non credibilità sulla base di un preciso riscontro contrarioe\o equivoco, ma, a parere dello scrivente non può farlo allegando la necessità di riscontri incrociati che debbano necessariamente coprire l’intera area del thema probandum”, atto d’appelo del P.G. p.13. </w:t>
      </w:r>
    </w:p>
  </w:footnote>
  <w:footnote w:id="167">
    <w:p>
      <w:pPr>
        <w:pStyle w:val="Footnote"/>
        <w:rPr/>
      </w:pPr>
      <w:r>
        <w:rPr>
          <w:rStyle w:val="FootnoteCharacters"/>
        </w:rPr>
        <w:footnoteRef/>
      </w:r>
      <w:r>
        <w:rPr/>
        <w:t xml:space="preserve"> </w:t>
      </w:r>
      <w:r>
        <w:rPr/>
        <w:t xml:space="preserve">L’argomento contraddice l’altro pure presentato dal medesimo difensore, secondo cui le conoscenze e le dichiarazioni di Scarantino sarebbero state perfetta riproduzione di quelle di Valenti e Candura lette nel corso del suo interrogatorio in carcere. Se Scarantino avesse riferito ciò che aveva appreso dai verbali di Valenti e Candura le sue dichiarazioni sarebbero verosimilmente state del tutto coincidenti con quelle di Candura. </w:t>
      </w:r>
    </w:p>
  </w:footnote>
  <w:footnote w:id="168">
    <w:p>
      <w:pPr>
        <w:pStyle w:val="Footnote"/>
        <w:rPr/>
      </w:pPr>
      <w:r>
        <w:rPr>
          <w:rStyle w:val="FootnoteCharacters"/>
        </w:rPr>
        <w:footnoteRef/>
      </w:r>
      <w:r>
        <w:rPr/>
        <w:t xml:space="preserve"> </w:t>
      </w:r>
      <w:r>
        <w:rPr/>
        <w:t>Va rilevato come i motivi di appello concernenti la strage siano evidentemente sovrabbondanti e non pertinenti all’accusa e al capo della sentenza che si riferisce al Tomaselli. Si tratta di una difesa dall’accusa di strage che giova agli altri imputati, anch’essi come il Tomaselli imputati di associazione mafio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sz w:val="16"/>
      </w:rPr>
    </w:lvl>
  </w:abstractNum>
  <w:abstractNum w:abstractNumId="3">
    <w:lvl w:ilvl="0">
      <w:start w:val="1"/>
      <w:numFmt w:val="decimal"/>
      <w:lvlText w:val="%1."/>
      <w:lvlJc w:val="left"/>
      <w:pPr>
        <w:tabs>
          <w:tab w:val="num" w:pos="1854"/>
        </w:tabs>
        <w:ind w:left="185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134" w:right="-1701" w:hanging="0"/>
      <w:jc w:val="center"/>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ind w:left="1134" w:right="-1701" w:hanging="0"/>
      <w:outlineLvl w:val="1"/>
    </w:pPr>
    <w:rPr>
      <w:b/>
      <w:bCs/>
    </w:rPr>
  </w:style>
  <w:style w:type="paragraph" w:styleId="Heading3">
    <w:name w:val="Heading 3"/>
    <w:basedOn w:val="Normal"/>
    <w:next w:val="Normal"/>
    <w:qFormat/>
    <w:pPr>
      <w:keepNext w:val="true"/>
      <w:numPr>
        <w:ilvl w:val="2"/>
        <w:numId w:val="1"/>
      </w:numPr>
      <w:tabs>
        <w:tab w:val="clear" w:pos="708"/>
        <w:tab w:val="left" w:pos="9072" w:leader="none"/>
        <w:tab w:val="center" w:pos="9638" w:leader="none"/>
      </w:tabs>
      <w:spacing w:lineRule="auto" w:line="360"/>
      <w:ind w:left="567" w:right="567" w:hanging="0"/>
      <w:outlineLvl w:val="2"/>
    </w:pPr>
    <w:rPr>
      <w:rFonts w:ascii="Bookman Old Style" w:hAnsi="Bookman Old Style" w:cs="Bookman Old Style"/>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134" w:right="567" w:hanging="0"/>
      <w:jc w:val="center"/>
    </w:pPr>
    <w:rPr>
      <w:rFonts w:ascii="Bookman Old Style" w:hAnsi="Bookman Old Style" w:cs="Bookman Old Style"/>
      <w:sz w:val="32"/>
    </w:rPr>
  </w:style>
  <w:style w:type="paragraph" w:styleId="TextBody">
    <w:name w:val="Body Text"/>
    <w:basedOn w:val="Normal"/>
    <w:pPr>
      <w:spacing w:lineRule="auto" w:line="360"/>
      <w:ind w:right="270" w:hanging="0"/>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1134" w:right="-1701" w:hanging="0"/>
    </w:pPr>
    <w:rPr>
      <w:rFonts w:ascii="Bookman Old Style" w:hAnsi="Bookman Old Style" w:cs="Bookman Old Style"/>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left" w:pos="5954" w:leader="none"/>
      </w:tabs>
      <w:spacing w:lineRule="auto" w:line="360"/>
      <w:ind w:right="1133" w:hanging="0"/>
    </w:pPr>
    <w:rPr>
      <w:sz w:val="28"/>
      <w:szCs w:val="20"/>
    </w:rPr>
  </w:style>
  <w:style w:type="paragraph" w:styleId="Corpodeltesto2">
    <w:name w:val="Corpo del testo 2"/>
    <w:basedOn w:val="Normal"/>
    <w:qFormat/>
    <w:pPr>
      <w:tabs>
        <w:tab w:val="clear" w:pos="708"/>
        <w:tab w:val="left" w:pos="9072" w:leader="none"/>
        <w:tab w:val="center" w:pos="9638" w:leader="none"/>
      </w:tabs>
      <w:spacing w:lineRule="auto" w:line="480"/>
      <w:ind w:right="-1" w:hanging="0"/>
    </w:pPr>
    <w:rPr>
      <w:rFonts w:ascii="Bookman Old Style" w:hAnsi="Bookman Old Style" w:cs="Bookman Old Style"/>
      <w:sz w:val="28"/>
    </w:rPr>
  </w:style>
  <w:style w:type="paragraph" w:styleId="TextBodyIndent">
    <w:name w:val="Body Text Indent"/>
    <w:basedOn w:val="Normal"/>
    <w:pPr>
      <w:widowControl w:val="false"/>
      <w:spacing w:lineRule="auto" w:line="360"/>
      <w:ind w:right="113" w:hanging="0"/>
    </w:pPr>
    <w:rPr>
      <w:sz w:val="28"/>
      <w:szCs w:val="20"/>
    </w:rPr>
  </w:style>
  <w:style w:type="paragraph" w:styleId="Rientrocorpodeltesto2">
    <w:name w:val="Rientro corpo del testo 2"/>
    <w:basedOn w:val="Normal"/>
    <w:qFormat/>
    <w:pPr>
      <w:ind w:left="426" w:hanging="0"/>
      <w:jc w:val="left"/>
    </w:pPr>
    <w:rPr>
      <w:rFonts w:ascii="Courier New" w:hAnsi="Courier New" w:cs="Courier New"/>
      <w:sz w:val="28"/>
      <w:szCs w:val="20"/>
    </w:rPr>
  </w:style>
  <w:style w:type="paragraph" w:styleId="Rientrocorpodeltesto3">
    <w:name w:val="Rientro corpo del testo 3"/>
    <w:basedOn w:val="Normal"/>
    <w:qFormat/>
    <w:pPr>
      <w:ind w:left="426" w:hanging="0"/>
    </w:pPr>
    <w:rPr>
      <w:rFonts w:ascii="Courier New" w:hAnsi="Courier New" w:cs="Courier New"/>
      <w:sz w:val="28"/>
      <w:szCs w:val="20"/>
    </w:rPr>
  </w:style>
  <w:style w:type="paragraph" w:styleId="Corpodeltesto3">
    <w:name w:val="Corpo del testo 3"/>
    <w:basedOn w:val="Normal"/>
    <w:qFormat/>
    <w:pPr/>
    <w:rPr>
      <w:rFonts w:ascii="Bookman Old Style" w:hAnsi="Bookman Old Style" w:cs="Bookman Old Style"/>
      <w:sz w:val="28"/>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21:29:00Z</dcterms:created>
  <dc:creator>Francesco Caruso</dc:creator>
  <dc:description>correzione effettuata il 17 nov 2002</dc:description>
  <dc:language>en-US</dc:language>
  <cp:lastModifiedBy>Francesco Caruso</cp:lastModifiedBy>
  <dcterms:modified xsi:type="dcterms:W3CDTF">2002-11-17T15:27:00Z</dcterms:modified>
  <cp:revision>49</cp:revision>
  <dc:subject/>
  <dc:title>CAPITOLO PRIMO</dc:title>
</cp:coreProperties>
</file>