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SECONDO</w:t>
      </w:r>
    </w:p>
    <w:p>
      <w:pPr>
        <w:pStyle w:val="Heading"/>
        <w:rPr/>
      </w:pPr>
      <w:r>
        <w:rPr/>
      </w:r>
    </w:p>
    <w:p>
      <w:pPr>
        <w:pStyle w:val="Heading"/>
        <w:rPr/>
      </w:pPr>
      <w:r>
        <w:rPr/>
        <w:t>Svolgimento del processo di appello</w:t>
      </w:r>
    </w:p>
    <w:p>
      <w:pPr>
        <w:pStyle w:val="Heading"/>
        <w:rPr/>
      </w:pPr>
      <w:r>
        <w:rPr/>
      </w:r>
    </w:p>
    <w:p>
      <w:pPr>
        <w:pStyle w:val="Testodelblocco"/>
        <w:numPr>
          <w:ilvl w:val="0"/>
          <w:numId w:val="18"/>
        </w:numPr>
        <w:rPr/>
      </w:pPr>
      <w:r>
        <w:rPr/>
        <w:t>I provvedimenti sulle istanze di riapertura dell’istruzione dibattimentale.</w:t>
      </w:r>
    </w:p>
    <w:p>
      <w:pPr>
        <w:pStyle w:val="Testodelblocco"/>
        <w:rPr/>
      </w:pPr>
      <w:r>
        <w:rPr/>
      </w:r>
    </w:p>
    <w:p>
      <w:pPr>
        <w:pStyle w:val="Normal"/>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567" w:right="567" w:hanging="0"/>
        <w:rPr/>
      </w:pPr>
      <w:r>
        <w:rPr>
          <w:rFonts w:eastAsia="Bookman Old Style" w:cs="Bookman Old Style" w:ascii="Bookman Old Style" w:hAnsi="Bookman Old Style"/>
          <w:i/>
          <w:iCs/>
          <w:sz w:val="28"/>
        </w:rPr>
        <w:t xml:space="preserve"> </w:t>
      </w:r>
      <w:r>
        <w:rPr>
          <w:rFonts w:cs="Bookman Old Style" w:ascii="Bookman Old Style" w:hAnsi="Bookman Old Style"/>
          <w:sz w:val="28"/>
        </w:rPr>
        <w:t>E’ evidente come i temi affrontati in questo processo siano stati di notevole complessità e rileva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processo riguarda uno degli episodi più gravi e traumatici della vita nazionale, il culmine, forse, della sfida che le organizzazioni criminali operanti nel Paese hanno portato alle istituzioni democratiche e alla Costituzione dello Stato italiano nato nel 1948, tanto più grave in quanto l’attacco veniva sferrato in un momento di crisi e di debolezza delle istituzioni, secondo quanto si afferma in sede storiografica e politic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gravità dei fatti di cui ci si è occupati, l’acquisizione di senso comune, convalidata sede storica e giuridica, del carattere eversivo degli attentati di Capaci e di via D’Amelio, consentono di comprendere la difficoltà di ricondurre nelle ordinarie coordinate e negli schemi di un processo penale comune un fatto criminale che aveva per sé stesso, ma anche per le finalità perseguite dai suoi autori, il compito di sovvertire o trasformare in senso regressivo, il sistema della legalità costituzionale vig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ò consente di comprendere la natura dei problemi venutisi a creare nelle aule di giustizia nelle quali i relativi processi si sono svolti e di cui è riscontro nelle accese dispute che questo processo ha vissuto nel suo primo grado di giudiz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si può nascondere che un processo, nato da un episodio criminale che metteva in discussione l’esistenza e la stabilità dello Stato, commesso, secondo l’ipotesi accusatoria, da una organizzazione criminale che lanciava la sua sfida contendendo allo Stato il monopolio della forza, si era costituita in ordinamento giuridico autonomo e indipendente da quello statuale, pretendeva di trattare alla pari con gli organi dello Stato, esibendo come proprio punto di forza la sua capacità terroristica, la sua forza di controllo del territorio e di ottenere fedeltà primaria alle sue “leggi” da un numero indeterminato di cittadini, concorrendo con lo Stato in termini di prerogative di sovranità, può diventare esso stesso momento di quella lotta allo Stato, alle sue leggi, al suo potere sovrano che si svolge contemporaneamente all’esterno con l’esercizio del potere crimin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aratteristica essenziale dello Stato costituzionale di diritto sta, come è noto, nell’applicazione delle regole del diritto ordinario anche nei confronti di coloro che hanno come obbiettivo ultimo lo scardinamento della Costituzione e il rifiuto di quelle stesse leggi di garanzia e tutela sostanziale dei diritti fondamentali che vengono invocate nel processo, ma solo in 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rdinamento costituzionale deve trattare allo stesso modo i cittadini fedeli e coloro che nello Stato di diritto, nelle sue leggi e nei suoi valori non si riconosco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iò provoca un’evidente tensione e la crescita abnorme della complessità del processo, se si considera che gran parte dei temi che sono stati affrontati concernono non solo e non tanto l’acquisizione in contraddittorio del materiale probatorio ma la stessa legittimità della ricerca e dell’acquisizione del materiale probatorio, la contestazione morale e giuridica dell’attività degli organi dello Stato, tutti coinvolti in una generale rappresentazione nella quale predominano sfiducia, sospetto, doppiezza, accuse più o meno velate di dolosi e preordinati illegalismi, in una battaglia senza esclusione di colpi nella quale accusatori ed accusati vengono accomunati dal denominatore comune del prevaricare principi e regole, nello stesso momento in cui si assume il rispetto formale delle stesse, quasi che nessuna regola abbia un suo fondamento etico e civile ma costituisca solo il metro per calibrare i mezzi e i modi per la loro violazione occulta e opportunistic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o universo plumbeo di ostilità, diffidenza e pessimismo generalizzati, il processo penale, che in tanto può svolgere le sue funzioni di integrazione della cittadinanza in quanto gli attori possano muoversi su un reale piano di autonomia morale e su un terreno di reciprocamente riconosciuta comune fedeltà ai principi dello Stato di diritto, si muove con difficoltà e pesantezza, nel rischio perenne di deflagr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e precedenti considerazioni scaturiscono dalla lettura dei verbali del processo di primo grado e dal contesto di conflittualità con strascichi di denunce, ricusazioni richieste di remissione e trasferimento ad altra sede che lo hanno caratterizza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ben diverso clima in cui si è svolto questo secondo grado di giudizio, e di cui occorre dare atto alle parti, non esclude il necessario rilievo che la Corte di appello si è trovata ad affrontare, in taluni casi, una serie di richieste per la rinnovazione dell’istruttoria e di questioni che avevano radice proprio nell’indicata connotazione del processo come luogo nel quale nessun dato processuale fosse esente da sospetti più o meno argomentati e ragionevoli di sofisticazione e manipol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accuse non hanno risparmiato alcuna fonte di prova né alcuno degli uomini che in questo processo hanno rappresentato lo Stato e le istituzioni costituzionali, secondo una linea che in gran parte trascurava la gran massa dei dati probatori acquisiti in quasi tre anni di intensa istruzione dibattimentale, per concentrarsi su quello che è stato descritto come un complotto, una congiura, una trama per ottenere ad ogni costo la condanna degli uomini di Cosa nostra accusati de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Corte non ignora certo i lati oscuri che caratterizzano la presente vicenda e ha cercato nei limiti delle sue possibilità di acquisire qualche elemento che potesse fare luce sui dubbi e le perplessità che permangono a conclusione di tutti i processi celebrati sulle stragi del 1992. Ma nessun elemento serio e concreto è emerso che imponesse un approfondimento dell’ indagine in direzioni che avrebbero consentito di rimettere in discussione le conclusioni cui erano pervenuti i giudici di primo grado nell’attribuire all’organizzazione Cosa nostra, ai suoi uomini di vertice imputati in questo processo e agli altri associati qui imputati, la responsabilità primaria e diretta per 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sicché i temi del “terzo livello”, dei “mandanti occulti”, degli “interessi esterni” che in qualche modo potevano avere interferito sulle volontà, sui tempi e i modi di esecuzione della strage, secondo le prospettazioni delle parti, sul piano della tecnica processuale si ponevano come materie esterne, non rifluenti sulle questioni cruciali del giudizio, sì che un ulteriore approfondimento, acquisita prova diretta e critica che nella strage era stata comunque determinante l’azione immediata dell’organizzazione mafiosa Cosa Nostra e per essa degli odierni imputati, avrebbe significato lavorare per un ultra petitum.</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iverso sarebbe stato se il tema fosse stato posto non in termini di alternatività, di ricostruzione dell’evento altra rispetto alla proposizione fondamentale “Cosa nostra ha voluto ed eseguito la strage di via D’Amelio”. Se il tema fosse stato posto in termini di quantum di responsabilità, questa Corte si sarebbe potuta porre ex novo il problema di acquisire ogni ulteriore elemento utile per inquadrare in un contesto più ampio le singole responsabilità.</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same del contenuto delle istanze di riapertura dell’istruzione dibattimentale dà contezza delle precedenti osserv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un periodo di stasi, determinata dalla ricusazione e dalla contestuale astensione del presidente del collegio, il dibattimento prendeva impulso nel gennaio 2001 in diversa composizione della compagine giudica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l’udienza del 14 febbraio la Corte deliberava la parziale riapertura dell’istruttoria con ordinanza nella quale venivano riassunte le istanze istruttorie delle parti e le ragioni per le quali esse potevano essere solo parzialmente accolte alla stregua dei principi e dei criteri dell’art 603 c.p.p. in relazione a quanto sancito dall’art 606 lett. D.</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detta ordinanza, che si può riprodurre per esteso con correzioni formali, vengono riepilogate tutte le istanze proposte dalle parti, dalle quali si può comprendere quale sterminata massa di questioni fosse stata prospettata, a conferma delle precedenti osservazioni  e a riprova di una particolare prospettiva difensiva che si connota per il contenuto stesso delle richieste avanzate alla Cor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lla base delle deduzioni contenute nei motivi di appello si osservava che tutti i difensori avevano insistito nel richiedere la riapertura dell’istruzione dibattimentale. E quindi di seguito: </w:t>
      </w:r>
    </w:p>
    <w:p>
      <w:pPr>
        <w:pStyle w:val="TextBody"/>
        <w:ind w:left="142" w:right="-1" w:hanging="0"/>
        <w:rPr>
          <w:rFonts w:ascii="Book Antiqua" w:hAnsi="Book Antiqua" w:cs="Book Antiqua"/>
          <w:sz w:val="28"/>
        </w:rPr>
      </w:pPr>
      <w:r>
        <w:rPr>
          <w:rFonts w:cs="Book Antiqua" w:ascii="Book Antiqua" w:hAnsi="Book Antiqua"/>
          <w:sz w:val="28"/>
        </w:rPr>
      </w:r>
    </w:p>
    <w:p>
      <w:pPr>
        <w:pStyle w:val="TextBody"/>
        <w:ind w:left="567" w:right="567" w:hanging="0"/>
        <w:rPr>
          <w:rFonts w:ascii="Book Antiqua" w:hAnsi="Book Antiqua" w:cs="Book Antiqua"/>
        </w:rPr>
      </w:pPr>
      <w:r>
        <w:rPr>
          <w:rFonts w:cs="Book Antiqua" w:ascii="Book Antiqua" w:hAnsi="Book Antiqua"/>
        </w:rPr>
        <w:t xml:space="preserve">In particolare, nell’interesse di Graviano Giuseppe, Tomaselli Salvatore e Biondino Salvatore i difensori con i motivi di appello hanno richiesto la rinnovazione parziale dell’istruzione dibattimentale, facendo riferimento ad una richiesta formulata nel corso del giudizio di primo grado. </w:t>
      </w:r>
    </w:p>
    <w:p>
      <w:pPr>
        <w:pStyle w:val="TextBody"/>
        <w:ind w:left="567" w:right="567" w:hanging="0"/>
        <w:rPr>
          <w:rFonts w:ascii="Book Antiqua" w:hAnsi="Book Antiqua" w:cs="Book Antiqua"/>
        </w:rPr>
      </w:pPr>
      <w:r>
        <w:rPr>
          <w:rFonts w:cs="Book Antiqua" w:ascii="Book Antiqua" w:hAnsi="Book Antiqua"/>
        </w:rPr>
        <w:t>Si chiede, in particolare, che siano sentiti su quanto a loro conoscenza con riferimento alla strage di via D’Amelio ed in relazione a quanto emerso su articoli di stampa apparsi nei periodi successivi alle stragi del 1992:</w:t>
      </w:r>
    </w:p>
    <w:p>
      <w:pPr>
        <w:pStyle w:val="TextBody"/>
        <w:numPr>
          <w:ilvl w:val="0"/>
          <w:numId w:val="5"/>
        </w:numPr>
        <w:ind w:left="567" w:right="567" w:hanging="0"/>
        <w:rPr>
          <w:rFonts w:ascii="Book Antiqua" w:hAnsi="Book Antiqua" w:cs="Book Antiqua"/>
        </w:rPr>
      </w:pPr>
      <w:r>
        <w:rPr>
          <w:rFonts w:cs="Book Antiqua" w:ascii="Book Antiqua" w:hAnsi="Book Antiqua"/>
        </w:rPr>
        <w:t>Ulrich Dietz, procuratore della città tedesca di Mannheim;</w:t>
      </w:r>
    </w:p>
    <w:p>
      <w:pPr>
        <w:pStyle w:val="TextBody"/>
        <w:numPr>
          <w:ilvl w:val="0"/>
          <w:numId w:val="5"/>
        </w:numPr>
        <w:ind w:left="567" w:right="567" w:hanging="0"/>
        <w:rPr>
          <w:rFonts w:ascii="Book Antiqua" w:hAnsi="Book Antiqua" w:cs="Book Antiqua"/>
        </w:rPr>
      </w:pPr>
      <w:r>
        <w:rPr>
          <w:rFonts w:cs="Book Antiqua" w:ascii="Book Antiqua" w:hAnsi="Book Antiqua"/>
        </w:rPr>
        <w:t>Volker Dressler, funzionario della polizia tedesca;</w:t>
      </w:r>
    </w:p>
    <w:p>
      <w:pPr>
        <w:pStyle w:val="TextBody"/>
        <w:numPr>
          <w:ilvl w:val="0"/>
          <w:numId w:val="5"/>
        </w:numPr>
        <w:ind w:left="567" w:right="567" w:hanging="0"/>
        <w:rPr>
          <w:rFonts w:ascii="Book Antiqua" w:hAnsi="Book Antiqua" w:cs="Book Antiqua"/>
        </w:rPr>
      </w:pPr>
      <w:r>
        <w:rPr>
          <w:rFonts w:cs="Book Antiqua" w:ascii="Book Antiqua" w:hAnsi="Book Antiqua"/>
        </w:rPr>
        <w:t>Direttore del tempo del quotidiano tedesco Bild sulla pubblicazione della notizia che gli assassini del dr. Borsellino erano residenti a Mannheim;</w:t>
      </w:r>
    </w:p>
    <w:p>
      <w:pPr>
        <w:pStyle w:val="TextBody"/>
        <w:numPr>
          <w:ilvl w:val="0"/>
          <w:numId w:val="5"/>
        </w:numPr>
        <w:ind w:left="567" w:right="567" w:hanging="0"/>
        <w:rPr>
          <w:rFonts w:ascii="Book Antiqua" w:hAnsi="Book Antiqua" w:cs="Book Antiqua"/>
        </w:rPr>
      </w:pPr>
      <w:r>
        <w:rPr>
          <w:rFonts w:cs="Book Antiqua" w:ascii="Book Antiqua" w:hAnsi="Book Antiqua"/>
        </w:rPr>
        <w:t>Richard Martin, già procuratore distrettuale di Manhattan e membro dell’FBI;</w:t>
      </w:r>
    </w:p>
    <w:p>
      <w:pPr>
        <w:pStyle w:val="TextBody"/>
        <w:numPr>
          <w:ilvl w:val="0"/>
          <w:numId w:val="5"/>
        </w:numPr>
        <w:ind w:left="567" w:right="567" w:hanging="0"/>
        <w:rPr>
          <w:rFonts w:ascii="Book Antiqua" w:hAnsi="Book Antiqua" w:cs="Book Antiqua"/>
        </w:rPr>
      </w:pPr>
      <w:r>
        <w:rPr>
          <w:rFonts w:cs="Book Antiqua" w:ascii="Book Antiqua" w:hAnsi="Book Antiqua"/>
        </w:rPr>
        <w:t>Il dr. Alberto Di Pisa, magistrato palermitano;</w:t>
      </w:r>
    </w:p>
    <w:p>
      <w:pPr>
        <w:pStyle w:val="TextBody"/>
        <w:numPr>
          <w:ilvl w:val="0"/>
          <w:numId w:val="5"/>
        </w:numPr>
        <w:ind w:left="567" w:right="567" w:hanging="0"/>
        <w:rPr>
          <w:rFonts w:ascii="Book Antiqua" w:hAnsi="Book Antiqua" w:cs="Book Antiqua"/>
        </w:rPr>
      </w:pPr>
      <w:r>
        <w:rPr>
          <w:rFonts w:cs="Book Antiqua" w:ascii="Book Antiqua" w:hAnsi="Book Antiqua"/>
        </w:rPr>
        <w:t>Il generale dei carabinieri Francesco Delfino;</w:t>
      </w:r>
    </w:p>
    <w:p>
      <w:pPr>
        <w:pStyle w:val="TextBody"/>
        <w:numPr>
          <w:ilvl w:val="0"/>
          <w:numId w:val="5"/>
        </w:numPr>
        <w:ind w:left="567" w:right="567" w:hanging="0"/>
        <w:rPr>
          <w:rFonts w:ascii="Book Antiqua" w:hAnsi="Book Antiqua" w:cs="Book Antiqua"/>
        </w:rPr>
      </w:pPr>
      <w:r>
        <w:rPr>
          <w:rFonts w:cs="Book Antiqua" w:ascii="Book Antiqua" w:hAnsi="Book Antiqua"/>
        </w:rPr>
        <w:t>L’on. Vincenzo Scotti, ministro degli interni nel 1992, su un presunto piano di destabilizzazione del paese di cui era circolata notizia nella primavera del 1992;</w:t>
      </w:r>
    </w:p>
    <w:p>
      <w:pPr>
        <w:pStyle w:val="TextBody"/>
        <w:numPr>
          <w:ilvl w:val="0"/>
          <w:numId w:val="5"/>
        </w:numPr>
        <w:ind w:left="567" w:right="567" w:hanging="0"/>
        <w:rPr>
          <w:rFonts w:ascii="Book Antiqua" w:hAnsi="Book Antiqua" w:cs="Book Antiqua"/>
        </w:rPr>
      </w:pPr>
      <w:r>
        <w:rPr>
          <w:rFonts w:cs="Book Antiqua" w:ascii="Book Antiqua" w:hAnsi="Book Antiqua"/>
        </w:rPr>
        <w:t>Il giornalista Giovanni Fasanella, autore nell’aprile del 1992 di un articolo avente ad oggetto l’esistenza di una strategia internazionale volta a colpire l’on. Andreotti;</w:t>
      </w:r>
    </w:p>
    <w:p>
      <w:pPr>
        <w:pStyle w:val="TextBody"/>
        <w:numPr>
          <w:ilvl w:val="0"/>
          <w:numId w:val="5"/>
        </w:numPr>
        <w:ind w:left="567" w:right="567" w:hanging="0"/>
        <w:rPr>
          <w:rFonts w:ascii="Book Antiqua" w:hAnsi="Book Antiqua" w:cs="Book Antiqua"/>
        </w:rPr>
      </w:pPr>
      <w:r>
        <w:rPr>
          <w:rFonts w:cs="Book Antiqua" w:ascii="Book Antiqua" w:hAnsi="Book Antiqua"/>
        </w:rPr>
        <w:t>Il sen Saverio D’Amelio autore di un’interpellanza e di una intervista nel giugno 1992 avente ad oggetto l’attendibilità dei pentiti storici Buscetta, Marino Mannoia e Mutolo;</w:t>
      </w:r>
    </w:p>
    <w:p>
      <w:pPr>
        <w:pStyle w:val="TextBody"/>
        <w:numPr>
          <w:ilvl w:val="0"/>
          <w:numId w:val="5"/>
        </w:numPr>
        <w:ind w:left="567" w:right="567" w:hanging="0"/>
        <w:rPr>
          <w:rFonts w:ascii="Book Antiqua" w:hAnsi="Book Antiqua" w:cs="Book Antiqua"/>
        </w:rPr>
      </w:pPr>
      <w:r>
        <w:rPr>
          <w:rFonts w:cs="Book Antiqua" w:ascii="Book Antiqua" w:hAnsi="Book Antiqua"/>
        </w:rPr>
        <w:t>il sen. Francesco Cossiga, sui suoi interventi relativi all’esistenza di collaboratori di giustizia “ al soldo di polizie e magistrature parallele italiane e internazionali “ nonché sui motivi dell’incontro che lo stesso ebbe con il giudice Borsellino il 13 giugno 1992;</w:t>
      </w:r>
    </w:p>
    <w:p>
      <w:pPr>
        <w:pStyle w:val="TextBody"/>
        <w:numPr>
          <w:ilvl w:val="0"/>
          <w:numId w:val="5"/>
        </w:numPr>
        <w:ind w:left="567" w:right="567" w:hanging="0"/>
        <w:rPr>
          <w:rFonts w:ascii="Book Antiqua" w:hAnsi="Book Antiqua" w:cs="Book Antiqua"/>
        </w:rPr>
      </w:pPr>
      <w:r>
        <w:rPr>
          <w:rFonts w:cs="Book Antiqua" w:ascii="Book Antiqua" w:hAnsi="Book Antiqua"/>
        </w:rPr>
        <w:t>Il giornalista Paolo Guzzanti autore di un articolo in cui si riferiva di notizie relative all’esistenza di una strategia della tensione contro lo Stato italiano ad opera di entità internazionali nel periodo della strage di via D’Amelio;</w:t>
      </w:r>
    </w:p>
    <w:p>
      <w:pPr>
        <w:pStyle w:val="TextBody"/>
        <w:numPr>
          <w:ilvl w:val="0"/>
          <w:numId w:val="5"/>
        </w:numPr>
        <w:ind w:left="567" w:right="567" w:hanging="0"/>
        <w:rPr>
          <w:rFonts w:ascii="Book Antiqua" w:hAnsi="Book Antiqua" w:cs="Book Antiqua"/>
        </w:rPr>
      </w:pPr>
      <w:r>
        <w:rPr>
          <w:rFonts w:cs="Book Antiqua" w:ascii="Book Antiqua" w:hAnsi="Book Antiqua"/>
        </w:rPr>
        <w:t>Il giornalista Augusto Minzolini anch’egli autore di una intervista il 19 marzo del 1992 avente a tema l’esistenza di un complotto internazionale ai danni del nostro paese e dell’on. Andreotti;</w:t>
      </w:r>
    </w:p>
    <w:p>
      <w:pPr>
        <w:pStyle w:val="TextBody"/>
        <w:numPr>
          <w:ilvl w:val="0"/>
          <w:numId w:val="5"/>
        </w:numPr>
        <w:ind w:left="567" w:right="567" w:hanging="0"/>
        <w:rPr>
          <w:rFonts w:ascii="Book Antiqua" w:hAnsi="Book Antiqua" w:cs="Book Antiqua"/>
        </w:rPr>
      </w:pPr>
      <w:r>
        <w:rPr>
          <w:rFonts w:cs="Book Antiqua" w:ascii="Book Antiqua" w:hAnsi="Book Antiqua"/>
        </w:rPr>
        <w:t>La giornalista Marcelle Padovani per riferire sul contenuto dell’incontro avuto con il dr. Borsellino il 23 giugno 1992;</w:t>
      </w:r>
    </w:p>
    <w:p>
      <w:pPr>
        <w:pStyle w:val="TextBody"/>
        <w:numPr>
          <w:ilvl w:val="0"/>
          <w:numId w:val="5"/>
        </w:numPr>
        <w:ind w:left="567" w:right="567" w:hanging="0"/>
        <w:rPr>
          <w:rFonts w:ascii="Book Antiqua" w:hAnsi="Book Antiqua" w:cs="Book Antiqua"/>
        </w:rPr>
      </w:pPr>
      <w:r>
        <w:rPr>
          <w:rFonts w:cs="Book Antiqua" w:ascii="Book Antiqua" w:hAnsi="Book Antiqua"/>
        </w:rPr>
        <w:t>L’on. Sinesio in ordine ai contenuti degli innumerevoli incontri avuti con il dr. Borsellino nel corso del 1992;</w:t>
      </w:r>
    </w:p>
    <w:p>
      <w:pPr>
        <w:pStyle w:val="TextBody"/>
        <w:numPr>
          <w:ilvl w:val="0"/>
          <w:numId w:val="5"/>
        </w:numPr>
        <w:ind w:left="567" w:right="567" w:hanging="0"/>
        <w:rPr>
          <w:rFonts w:ascii="Book Antiqua" w:hAnsi="Book Antiqua" w:cs="Book Antiqua"/>
        </w:rPr>
      </w:pPr>
      <w:r>
        <w:rPr>
          <w:rFonts w:cs="Book Antiqua" w:ascii="Book Antiqua" w:hAnsi="Book Antiqua"/>
        </w:rPr>
        <w:t>Il giornalista Riccardo Orioles su articoli a sua firma sugli avvenimenti del 1992;</w:t>
      </w:r>
    </w:p>
    <w:p>
      <w:pPr>
        <w:pStyle w:val="TextBody"/>
        <w:numPr>
          <w:ilvl w:val="0"/>
          <w:numId w:val="5"/>
        </w:numPr>
        <w:ind w:left="567" w:right="567" w:hanging="0"/>
        <w:rPr>
          <w:rFonts w:ascii="Book Antiqua" w:hAnsi="Book Antiqua" w:cs="Book Antiqua"/>
        </w:rPr>
      </w:pPr>
      <w:r>
        <w:rPr>
          <w:rFonts w:cs="Book Antiqua" w:ascii="Book Antiqua" w:hAnsi="Book Antiqua"/>
        </w:rPr>
        <w:t>Il dr. Gioacchino Genchi su minacce e attacchi subiti in coincidenza ed in connessione con le consulenze espletate nell’ambito del procedimento avente ad oggetto le stragi di Capaci e di via D’Amelio</w:t>
      </w:r>
    </w:p>
    <w:p>
      <w:pPr>
        <w:pStyle w:val="TextBody"/>
        <w:numPr>
          <w:ilvl w:val="0"/>
          <w:numId w:val="5"/>
        </w:numPr>
        <w:ind w:left="567" w:right="567" w:hanging="0"/>
        <w:rPr>
          <w:rFonts w:ascii="Book Antiqua" w:hAnsi="Book Antiqua" w:cs="Book Antiqua"/>
        </w:rPr>
      </w:pPr>
      <w:r>
        <w:rPr>
          <w:rFonts w:cs="Book Antiqua" w:ascii="Book Antiqua" w:hAnsi="Book Antiqua"/>
        </w:rPr>
        <w:t>Il dr. Michele Figurelli sul contenuto dei discorsi tenuti nel corso di una cena organizzata nel 1989 con la partecipazione del dr. Falcone e di altri uomini politici ;</w:t>
      </w:r>
    </w:p>
    <w:p>
      <w:pPr>
        <w:pStyle w:val="TextBody"/>
        <w:numPr>
          <w:ilvl w:val="0"/>
          <w:numId w:val="5"/>
        </w:numPr>
        <w:ind w:left="567" w:right="567" w:hanging="0"/>
        <w:rPr>
          <w:rFonts w:ascii="Book Antiqua" w:hAnsi="Book Antiqua" w:cs="Book Antiqua"/>
        </w:rPr>
      </w:pPr>
      <w:r>
        <w:rPr>
          <w:rFonts w:cs="Book Antiqua" w:ascii="Book Antiqua" w:hAnsi="Book Antiqua"/>
        </w:rPr>
        <w:t>L’on. Claudio Petruccioli su incontri avvenuti con gli onorevoli Andreotti e Cristofori, concernenti il ritiro della candidatura del primo alla presidenza della Repubblica dopo la strage di Capaci,</w:t>
      </w:r>
    </w:p>
    <w:p>
      <w:pPr>
        <w:pStyle w:val="TextBody"/>
        <w:numPr>
          <w:ilvl w:val="0"/>
          <w:numId w:val="5"/>
        </w:numPr>
        <w:ind w:left="567" w:right="567" w:hanging="0"/>
        <w:rPr>
          <w:rFonts w:ascii="Book Antiqua" w:hAnsi="Book Antiqua" w:cs="Book Antiqua"/>
        </w:rPr>
      </w:pPr>
      <w:r>
        <w:rPr>
          <w:rFonts w:cs="Book Antiqua" w:ascii="Book Antiqua" w:hAnsi="Book Antiqua"/>
        </w:rPr>
        <w:t>La dr.ssa Jane Rider sulla qualità di agente segreto CIA del noto Tommaso Buscetta;</w:t>
      </w:r>
    </w:p>
    <w:p>
      <w:pPr>
        <w:pStyle w:val="TextBody"/>
        <w:numPr>
          <w:ilvl w:val="0"/>
          <w:numId w:val="5"/>
        </w:numPr>
        <w:ind w:left="567" w:right="567" w:hanging="0"/>
        <w:rPr>
          <w:rFonts w:ascii="Book Antiqua" w:hAnsi="Book Antiqua" w:cs="Book Antiqua"/>
        </w:rPr>
      </w:pPr>
      <w:r>
        <w:rPr>
          <w:rFonts w:cs="Book Antiqua" w:ascii="Book Antiqua" w:hAnsi="Book Antiqua"/>
        </w:rPr>
        <w:t>L’on. Giuliano Amato su una sua affermazione concernente la mano colombiana che aveva provocato le stragi;</w:t>
      </w:r>
    </w:p>
    <w:p>
      <w:pPr>
        <w:pStyle w:val="TextBody"/>
        <w:numPr>
          <w:ilvl w:val="0"/>
          <w:numId w:val="5"/>
        </w:numPr>
        <w:ind w:left="567" w:right="567" w:hanging="0"/>
        <w:rPr>
          <w:rFonts w:ascii="Book Antiqua" w:hAnsi="Book Antiqua" w:cs="Book Antiqua"/>
        </w:rPr>
      </w:pPr>
      <w:r>
        <w:rPr>
          <w:rFonts w:cs="Book Antiqua" w:ascii="Book Antiqua" w:hAnsi="Book Antiqua"/>
        </w:rPr>
        <w:t>L’on. Nicola Mancino a proposito di una sua affermazione in ordine ad un possibile attentato al presidente Scalfaro nel corso del 1992, al contenuto di un suo incontro con il dr. Borsellino il primo luglio 1992, su nota riservata del ministero che attribuiva a terroristi tedeschi l’attentato ai danni del dr. Borsellino nonché sull’esistenza di fonti informative su un possibile attentato ai danni del procuratore Rudolph Giuliani da parte della mafia siculo-americana;</w:t>
      </w:r>
    </w:p>
    <w:p>
      <w:pPr>
        <w:pStyle w:val="TextBody"/>
        <w:numPr>
          <w:ilvl w:val="0"/>
          <w:numId w:val="5"/>
        </w:numPr>
        <w:ind w:left="567" w:right="567" w:hanging="0"/>
        <w:rPr>
          <w:rFonts w:ascii="Book Antiqua" w:hAnsi="Book Antiqua" w:cs="Book Antiqua"/>
        </w:rPr>
      </w:pPr>
      <w:r>
        <w:rPr>
          <w:rFonts w:cs="Book Antiqua" w:ascii="Book Antiqua" w:hAnsi="Book Antiqua"/>
        </w:rPr>
        <w:t>Il questore di Milano su una telefonata anonima che affermava essere l’attentato al dr. Borsellino connesso alle indagini dello stesso in Germania;</w:t>
      </w:r>
    </w:p>
    <w:p>
      <w:pPr>
        <w:pStyle w:val="TextBody"/>
        <w:numPr>
          <w:ilvl w:val="0"/>
          <w:numId w:val="5"/>
        </w:numPr>
        <w:ind w:left="567" w:right="567" w:hanging="0"/>
        <w:rPr>
          <w:rFonts w:ascii="Book Antiqua" w:hAnsi="Book Antiqua" w:cs="Book Antiqua"/>
        </w:rPr>
      </w:pPr>
      <w:r>
        <w:rPr>
          <w:rFonts w:cs="Book Antiqua" w:ascii="Book Antiqua" w:hAnsi="Book Antiqua"/>
        </w:rPr>
        <w:t>Il dr. Rosario Priore sul motivo ed i contenuti di un incontro avuto con il dr. Borsellino nel gennaio 1992;</w:t>
      </w:r>
    </w:p>
    <w:p>
      <w:pPr>
        <w:pStyle w:val="TextBody"/>
        <w:numPr>
          <w:ilvl w:val="0"/>
          <w:numId w:val="5"/>
        </w:numPr>
        <w:ind w:left="567" w:right="567" w:hanging="0"/>
        <w:rPr>
          <w:rFonts w:ascii="Book Antiqua" w:hAnsi="Book Antiqua" w:cs="Book Antiqua"/>
        </w:rPr>
      </w:pPr>
      <w:r>
        <w:rPr>
          <w:rFonts w:cs="Book Antiqua" w:ascii="Book Antiqua" w:hAnsi="Book Antiqua"/>
        </w:rPr>
        <w:t>Non identificato dirigente del Sisde sui contenuti ed i partecipanti ad un riunione con il dr. Borsellino l’8 maggio 1992;</w:t>
      </w:r>
    </w:p>
    <w:p>
      <w:pPr>
        <w:pStyle w:val="TextBody"/>
        <w:numPr>
          <w:ilvl w:val="0"/>
          <w:numId w:val="5"/>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colonnello Mario Mori sul ruolo di Baldassarre Di Maggio nella cattura di salvatore Riina;</w:t>
      </w:r>
    </w:p>
    <w:p>
      <w:pPr>
        <w:pStyle w:val="TextBody"/>
        <w:numPr>
          <w:ilvl w:val="0"/>
          <w:numId w:val="5"/>
        </w:numPr>
        <w:ind w:left="567" w:right="567" w:hanging="0"/>
        <w:rPr>
          <w:rFonts w:ascii="Book Antiqua" w:hAnsi="Book Antiqua" w:cs="Book Antiqua"/>
        </w:rPr>
      </w:pPr>
      <w:r>
        <w:rPr>
          <w:rFonts w:cs="Book Antiqua" w:ascii="Book Antiqua" w:hAnsi="Book Antiqua"/>
        </w:rPr>
        <w:t xml:space="preserve">L’ufficiale dei carabinieri Carmelo Canale sulle confidenze del dr. Falcone al dr. Borsellino sul fatto che gli autori del fallito attentato del 20 giugno 1989 fossero estranei alla mafia; sui contatti, le indagini e i rapporti con il dr. Borsellino nei mesi precedenti la strage; sui motivi del viaggio in Germania; sul programmato viaggio negli Stati Uniti e su quant’altro a sua conoscenza sui fatti oggetto del processo; </w:t>
      </w:r>
    </w:p>
    <w:p>
      <w:pPr>
        <w:pStyle w:val="TextBody"/>
        <w:numPr>
          <w:ilvl w:val="0"/>
          <w:numId w:val="5"/>
        </w:numPr>
        <w:ind w:left="567" w:right="567" w:hanging="0"/>
        <w:rPr>
          <w:rFonts w:ascii="Book Antiqua" w:hAnsi="Book Antiqua" w:cs="Book Antiqua"/>
        </w:rPr>
      </w:pPr>
      <w:r>
        <w:rPr>
          <w:rFonts w:cs="Book Antiqua" w:ascii="Book Antiqua" w:hAnsi="Book Antiqua"/>
        </w:rPr>
        <w:t>Sen. Ugo Bossi su dichiarazioni rese alla stampa sulla matrice internazionale dell’omicidio Falcone;</w:t>
      </w:r>
    </w:p>
    <w:p>
      <w:pPr>
        <w:pStyle w:val="TextBody"/>
        <w:numPr>
          <w:ilvl w:val="0"/>
          <w:numId w:val="5"/>
        </w:numPr>
        <w:ind w:left="567" w:right="567" w:hanging="0"/>
        <w:rPr>
          <w:rFonts w:ascii="Book Antiqua" w:hAnsi="Book Antiqua" w:cs="Book Antiqua"/>
        </w:rPr>
      </w:pPr>
      <w:r>
        <w:rPr>
          <w:rFonts w:cs="Book Antiqua" w:ascii="Book Antiqua" w:hAnsi="Book Antiqua"/>
        </w:rPr>
        <w:t>Tom Tripodi sulla medesima circostanza;</w:t>
      </w:r>
    </w:p>
    <w:p>
      <w:pPr>
        <w:pStyle w:val="TextBody"/>
        <w:numPr>
          <w:ilvl w:val="0"/>
          <w:numId w:val="5"/>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giornalista Ennio Caretto sull’articolo a sua firma avente ad oggetto le dichiarazioni di Tripodi;</w:t>
      </w:r>
    </w:p>
    <w:p>
      <w:pPr>
        <w:pStyle w:val="TextBody"/>
        <w:numPr>
          <w:ilvl w:val="0"/>
          <w:numId w:val="5"/>
        </w:numPr>
        <w:ind w:left="567" w:right="567" w:hanging="0"/>
        <w:rPr>
          <w:rFonts w:ascii="Book Antiqua" w:hAnsi="Book Antiqua" w:cs="Book Antiqua"/>
        </w:rPr>
      </w:pPr>
      <w:r>
        <w:rPr>
          <w:rFonts w:cs="Book Antiqua" w:ascii="Book Antiqua" w:hAnsi="Book Antiqua"/>
        </w:rPr>
        <w:t>La sig.ra Agnese Piraino Borsellino su quanto a sua conoscenza sull’omicidio del dr. Falcone, e su quanto sul medesimo argomento a conoscenza del marito e sulla circostanza che su questi fatti il dr. Borsellino aveva cercato più volte invano di essere sentito dalla Procura di Caltanissetta;</w:t>
      </w:r>
    </w:p>
    <w:p>
      <w:pPr>
        <w:pStyle w:val="TextBody"/>
        <w:numPr>
          <w:ilvl w:val="0"/>
          <w:numId w:val="5"/>
        </w:numPr>
        <w:ind w:left="567" w:right="567" w:hanging="0"/>
        <w:rPr>
          <w:rFonts w:ascii="Book Antiqua" w:hAnsi="Book Antiqua" w:cs="Book Antiqua"/>
        </w:rPr>
      </w:pPr>
      <w:r>
        <w:rPr>
          <w:rFonts w:cs="Book Antiqua" w:ascii="Book Antiqua" w:hAnsi="Book Antiqua"/>
        </w:rPr>
        <w:t>Muratore Francesco, sulle persone che poco prima della strage lo avevano contattato per negoziare l’acquisto di un motore per autovettura Fiat 126 in uso a Valenti Pietrina e sull’incendio del suo esercizio di autodemolizione subito in epoca successiva alla strage;</w:t>
      </w:r>
    </w:p>
    <w:p>
      <w:pPr>
        <w:pStyle w:val="TextBody"/>
        <w:numPr>
          <w:ilvl w:val="0"/>
          <w:numId w:val="5"/>
        </w:numPr>
        <w:ind w:left="567" w:right="567" w:hanging="0"/>
        <w:rPr>
          <w:rFonts w:ascii="Book Antiqua" w:hAnsi="Book Antiqua" w:cs="Book Antiqua"/>
        </w:rPr>
      </w:pPr>
      <w:r>
        <w:rPr>
          <w:rFonts w:cs="Book Antiqua" w:ascii="Book Antiqua" w:hAnsi="Book Antiqua"/>
        </w:rPr>
        <w:t>Il consulente tecnico prof. Antonio Ugolini, sulla consulenza di parte espletata nell’ambito del procedimento di primo grado contro Scarantino + 3 e sulle sue valutazioni in ordine alle conclusioni dei consulenti tecnici d’ufficio;</w:t>
      </w:r>
    </w:p>
    <w:p>
      <w:pPr>
        <w:pStyle w:val="TextBody"/>
        <w:numPr>
          <w:ilvl w:val="0"/>
          <w:numId w:val="5"/>
        </w:numPr>
        <w:ind w:left="567" w:right="567" w:hanging="0"/>
        <w:rPr>
          <w:rFonts w:ascii="Book Antiqua" w:hAnsi="Book Antiqua" w:cs="Book Antiqua"/>
        </w:rPr>
      </w:pPr>
      <w:r>
        <w:rPr>
          <w:rFonts w:cs="Book Antiqua" w:ascii="Book Antiqua" w:hAnsi="Book Antiqua"/>
        </w:rPr>
        <w:t>Lucia Messineo Basile per riferire su pressioni esercitate sulla figlia Lucia per abbandonare la località in cui si trovava sotto protezione insieme al marito per ritornare a Palermo nonché su quanto a sua conoscenza sulle determinazioni della figlia sul punto;</w:t>
      </w:r>
    </w:p>
    <w:p>
      <w:pPr>
        <w:pStyle w:val="TextBody"/>
        <w:numPr>
          <w:ilvl w:val="0"/>
          <w:numId w:val="5"/>
        </w:numPr>
        <w:ind w:left="567" w:right="567" w:hanging="0"/>
        <w:rPr>
          <w:rFonts w:ascii="Book Antiqua" w:hAnsi="Book Antiqua" w:cs="Book Antiqua"/>
        </w:rPr>
      </w:pPr>
      <w:r>
        <w:rPr>
          <w:rFonts w:cs="Book Antiqua" w:ascii="Book Antiqua" w:hAnsi="Book Antiqua"/>
        </w:rPr>
        <w:t>Il funzionario di polizia dr. Ficari sulla circostanza relativa ad un incontro a Latina di Basile Rosalia con la madre Messineo Lucia e con altri congiunti, Messineo Lucia, Mastrolembo Maddalena, Scarantino Pietra, Basile Angelo sulla medesima circostanza e sulla presenza all’incontro del dr. Ficari;</w:t>
      </w:r>
    </w:p>
    <w:p>
      <w:pPr>
        <w:pStyle w:val="TextBody"/>
        <w:numPr>
          <w:ilvl w:val="0"/>
          <w:numId w:val="5"/>
        </w:numPr>
        <w:ind w:left="567" w:right="567" w:hanging="0"/>
        <w:rPr>
          <w:rFonts w:ascii="Book Antiqua" w:hAnsi="Book Antiqua" w:cs="Book Antiqua"/>
        </w:rPr>
      </w:pPr>
      <w:r>
        <w:rPr>
          <w:rFonts w:cs="Book Antiqua" w:ascii="Book Antiqua" w:hAnsi="Book Antiqua"/>
        </w:rPr>
        <w:t>Basile Rosalia sugli spostamenti del marito Scarantino Vincenzo in data 18 e 19 luglio 1992, su quanto esposto nella lettera di denuncia dell’ottobre 1995 presentata alla Corte di Assise di Caltanissetta nonché sulle circostanze esposte nel corso del suo esame del 2 novembre 1995 avanti alla predetta Corte di Assise;</w:t>
      </w:r>
    </w:p>
    <w:p>
      <w:pPr>
        <w:pStyle w:val="TextBody"/>
        <w:numPr>
          <w:ilvl w:val="0"/>
          <w:numId w:val="5"/>
        </w:numPr>
        <w:ind w:left="567" w:right="567" w:hanging="0"/>
        <w:rPr>
          <w:rFonts w:ascii="Book Antiqua" w:hAnsi="Book Antiqua" w:cs="Book Antiqua"/>
        </w:rPr>
      </w:pPr>
      <w:r>
        <w:rPr>
          <w:rFonts w:cs="Book Antiqua" w:ascii="Book Antiqua" w:hAnsi="Book Antiqua"/>
        </w:rPr>
        <w:t>Luigi Pagano, Giampiero Valenti, Di Ganci Giuseppe, Mario  Bo sulla loro presenza nel luogo ove si trovava protetto Vincenzo Scarantino;</w:t>
      </w:r>
    </w:p>
    <w:p>
      <w:pPr>
        <w:pStyle w:val="TextBody"/>
        <w:numPr>
          <w:ilvl w:val="0"/>
          <w:numId w:val="5"/>
        </w:numPr>
        <w:ind w:left="567" w:right="567" w:hanging="0"/>
        <w:rPr>
          <w:rFonts w:ascii="Book Antiqua" w:hAnsi="Book Antiqua" w:cs="Book Antiqua"/>
        </w:rPr>
      </w:pPr>
      <w:r>
        <w:rPr>
          <w:rFonts w:cs="Book Antiqua" w:ascii="Book Antiqua" w:hAnsi="Book Antiqua"/>
        </w:rPr>
        <w:t>I direttori delle carceri di Pianosa, Busto Arsizio, Mestre sull’identità delle persone che avevano avuto colloqui investigativi con Scarantino all’epoca in cui era ristretto nelle medesime carceri;</w:t>
      </w:r>
    </w:p>
    <w:p>
      <w:pPr>
        <w:pStyle w:val="TextBody"/>
        <w:numPr>
          <w:ilvl w:val="0"/>
          <w:numId w:val="5"/>
        </w:numPr>
        <w:ind w:left="567" w:right="567" w:hanging="0"/>
        <w:rPr>
          <w:rFonts w:ascii="Book Antiqua" w:hAnsi="Book Antiqua" w:cs="Book Antiqua"/>
        </w:rPr>
      </w:pPr>
      <w:r>
        <w:rPr>
          <w:rFonts w:cs="Book Antiqua" w:ascii="Book Antiqua" w:hAnsi="Book Antiqua"/>
        </w:rPr>
        <w:t>I dirigenti dei commissariati di Imperia e Rosignano Solvay per identificare gli agenti preposti al servizio di protezione di Scarantino Vincenzo nel periodo giugno-ottobre 1995;</w:t>
      </w:r>
    </w:p>
    <w:p>
      <w:pPr>
        <w:pStyle w:val="TextBody"/>
        <w:numPr>
          <w:ilvl w:val="0"/>
          <w:numId w:val="5"/>
        </w:numPr>
        <w:ind w:left="567" w:right="567" w:hanging="0"/>
        <w:rPr>
          <w:rFonts w:ascii="Book Antiqua" w:hAnsi="Book Antiqua" w:cs="Book Antiqua"/>
        </w:rPr>
      </w:pPr>
      <w:r>
        <w:rPr>
          <w:rFonts w:cs="Book Antiqua" w:ascii="Book Antiqua" w:hAnsi="Book Antiqua"/>
        </w:rPr>
        <w:t>Basile Maria Antonia sulla circostanza relativa ad una telefonata a Scarantino nella quale annunciava che la madre era gravemente ammalata ed in coma nel luglio 1995;</w:t>
      </w:r>
    </w:p>
    <w:p>
      <w:pPr>
        <w:pStyle w:val="TextBody"/>
        <w:numPr>
          <w:ilvl w:val="0"/>
          <w:numId w:val="5"/>
        </w:numPr>
        <w:ind w:left="567" w:right="567" w:hanging="0"/>
        <w:rPr>
          <w:rFonts w:ascii="Book Antiqua" w:hAnsi="Book Antiqua" w:cs="Book Antiqua"/>
        </w:rPr>
      </w:pPr>
      <w:r>
        <w:rPr>
          <w:rFonts w:cs="Book Antiqua" w:ascii="Book Antiqua" w:hAnsi="Book Antiqua"/>
        </w:rPr>
        <w:t>Gianni Vecchi sulle condizioni e i rapporti fra Andriotta e Scarantino durante la loro detenzione nel carcere di Busto Arsizio.</w:t>
      </w:r>
    </w:p>
    <w:p>
      <w:pPr>
        <w:pStyle w:val="TextBody"/>
        <w:numPr>
          <w:ilvl w:val="0"/>
          <w:numId w:val="5"/>
        </w:numPr>
        <w:ind w:left="567" w:right="567" w:hanging="0"/>
        <w:rPr>
          <w:rFonts w:ascii="Book Antiqua" w:hAnsi="Book Antiqua" w:cs="Book Antiqua"/>
        </w:rPr>
      </w:pPr>
      <w:r>
        <w:rPr>
          <w:rFonts w:cs="Book Antiqua" w:ascii="Book Antiqua" w:hAnsi="Book Antiqua"/>
        </w:rPr>
        <w:t>Biagio Conte sull’assistenza economica a titolo caritatevole prestata nei confronti di Basile Rosaliia e dei suoi figli;</w:t>
      </w:r>
    </w:p>
    <w:p>
      <w:pPr>
        <w:pStyle w:val="TextBody"/>
        <w:numPr>
          <w:ilvl w:val="0"/>
          <w:numId w:val="5"/>
        </w:numPr>
        <w:ind w:left="567" w:right="567" w:hanging="0"/>
        <w:rPr>
          <w:rFonts w:ascii="Book Antiqua" w:hAnsi="Book Antiqua" w:cs="Book Antiqua"/>
        </w:rPr>
      </w:pPr>
      <w:r>
        <w:rPr>
          <w:rFonts w:cs="Book Antiqua" w:ascii="Book Antiqua" w:hAnsi="Book Antiqua"/>
        </w:rPr>
        <w:t>Gli agenti Calvaruso, Vergara e Piombo sull’attività da essi svolta dopo la strage del 19 luglio 1992 e fino al momento del reperimento del blocco motore della fiat 126;</w:t>
      </w:r>
    </w:p>
    <w:p>
      <w:pPr>
        <w:pStyle w:val="TextBody"/>
        <w:numPr>
          <w:ilvl w:val="0"/>
          <w:numId w:val="5"/>
        </w:numPr>
        <w:ind w:left="567" w:right="567" w:hanging="0"/>
        <w:rPr>
          <w:rFonts w:ascii="Book Antiqua" w:hAnsi="Book Antiqua" w:cs="Book Antiqua"/>
        </w:rPr>
      </w:pPr>
      <w:r>
        <w:rPr>
          <w:rFonts w:cs="Book Antiqua" w:ascii="Book Antiqua" w:hAnsi="Book Antiqua"/>
        </w:rPr>
        <w:t>Vigili del fuoco da identificarsi sull’attività svolta sui luoghi della strage ed in particolare su eventuali spostamenti di autovetture danneggiate;</w:t>
      </w:r>
    </w:p>
    <w:p>
      <w:pPr>
        <w:pStyle w:val="TextBody"/>
        <w:numPr>
          <w:ilvl w:val="0"/>
          <w:numId w:val="5"/>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gente di PS Bosco sulle riprese effettuate dall’elicottero minuti dopo la deflagrazione;</w:t>
      </w:r>
    </w:p>
    <w:p>
      <w:pPr>
        <w:pStyle w:val="TextBody"/>
        <w:ind w:left="567" w:right="567" w:hanging="0"/>
        <w:rPr>
          <w:rFonts w:ascii="Book Antiqua" w:hAnsi="Book Antiqua" w:cs="Book Antiqua"/>
        </w:rPr>
      </w:pPr>
      <w:r>
        <w:rPr>
          <w:rFonts w:cs="Book Antiqua" w:ascii="Book Antiqua" w:hAnsi="Book Antiqua"/>
        </w:rPr>
        <w:t>Ex 210 c.p.p.:</w:t>
      </w:r>
    </w:p>
    <w:p>
      <w:pPr>
        <w:pStyle w:val="TextBody"/>
        <w:numPr>
          <w:ilvl w:val="0"/>
          <w:numId w:val="5"/>
        </w:numPr>
        <w:ind w:left="567" w:right="567" w:hanging="0"/>
        <w:rPr>
          <w:rFonts w:ascii="Book Antiqua" w:hAnsi="Book Antiqua" w:cs="Book Antiqua"/>
        </w:rPr>
      </w:pPr>
      <w:r>
        <w:rPr>
          <w:rFonts w:cs="Book Antiqua" w:ascii="Book Antiqua" w:hAnsi="Book Antiqua"/>
        </w:rPr>
        <w:t>Calcara Vincenzo sulle indagini effettuate dal dr. Borsellino prima della strage aventi ad oggetto logge massoniche;</w:t>
      </w:r>
    </w:p>
    <w:p>
      <w:pPr>
        <w:pStyle w:val="TextBody"/>
        <w:numPr>
          <w:ilvl w:val="0"/>
          <w:numId w:val="5"/>
        </w:numPr>
        <w:ind w:left="567" w:right="567" w:hanging="0"/>
        <w:rPr>
          <w:rFonts w:ascii="Book Antiqua" w:hAnsi="Book Antiqua" w:cs="Book Antiqua"/>
        </w:rPr>
      </w:pPr>
      <w:r>
        <w:rPr>
          <w:rFonts w:cs="Book Antiqua" w:ascii="Book Antiqua" w:hAnsi="Book Antiqua"/>
        </w:rPr>
        <w:t>Lauro Ubaldo su quanto a sua conoscenza circa l’attentato ai giudici Falcone e Borsellino ed in particolare circa la previsione e la segnalazione ad organi diplomatici italiani di un futuro attentato in danno del dr. Borsellino.</w:t>
      </w:r>
    </w:p>
    <w:p>
      <w:pPr>
        <w:pStyle w:val="TextBody"/>
        <w:numPr>
          <w:ilvl w:val="0"/>
          <w:numId w:val="5"/>
        </w:numPr>
        <w:ind w:left="567" w:right="567" w:hanging="0"/>
        <w:rPr>
          <w:rFonts w:ascii="Book Antiqua" w:hAnsi="Book Antiqua" w:cs="Book Antiqua"/>
        </w:rPr>
      </w:pPr>
      <w:r>
        <w:rPr>
          <w:rFonts w:cs="Book Antiqua" w:ascii="Book Antiqua" w:hAnsi="Book Antiqua"/>
        </w:rPr>
        <w:t>Candura Salvatore, Valenti Luciano, Scarantino Vincenzo, Andriotta Francesco sulle ragioni del loro pentimento e le circostanze relative al furto della 126 di Valenti Pietrina.</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 xml:space="preserve">Ai sensi dell’art. 468 4 bis c.p.p. la stessa Difesa chiedeva di essere ammessa a produrre verbali di dichiarazioni rese in diversi dibattimenti da: Gaspare Mutolo, Tommaso Buscetta, Gioacchino Genchi, Agnese Piraino Borsellino, Carmelo Canale, Alessandro Pansa. </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 xml:space="preserve">Ancora ai sensi dell’art 234 c.p.p., chiedeva di essere ammessa a produrre documenti, tra cui articoli di giornale, interviste rilasciate da uomini politici a diversi organi d’informazione aventi ad oggetto i temi indicati nelle richieste di prova orale. </w:t>
      </w:r>
    </w:p>
    <w:p>
      <w:pPr>
        <w:pStyle w:val="TextBody"/>
        <w:ind w:left="567" w:right="567" w:hanging="0"/>
        <w:rPr>
          <w:rFonts w:ascii="Book Antiqua" w:hAnsi="Book Antiqua" w:cs="Book Antiqua"/>
        </w:rPr>
      </w:pPr>
      <w:r>
        <w:rPr>
          <w:rFonts w:cs="Book Antiqua" w:ascii="Book Antiqua" w:hAnsi="Book Antiqua"/>
        </w:rPr>
        <w:t>Ed inoltre: la copia della nota della Questura di Catania avente ad oggetto dichiarazioni che sarebbero state rese dal Buscetta al dr. Falcone nel mese di aprile 1992; il verbale della deposizione resa dal dr. Falcone alla Procura di Caltanissetta, avente ad oggetto il fallito attentato dell’Addaura; copia dell’esposto-denuncia di Basile Rosalia avente ad oggetto il pentimento e la ritrattazione di Vincenzo Scarantino; certificati dell’infermeria della casa circondariale di Busto Arsizio avente ad oggetto atti di autolesionismo dello Scarantino. Copia delle lettere inviate ad autorità, parlamentari e giornalisti dalla stessa Basile Rosaria avente ad oggetti le condizioni carcerarie dello Scarantino nel carcere di Pianosa. Cassetta video nella quale Scarantino Vincenzo confessava al giornalista Fininvest la sua volontà di ritrattare. Copia della corrispondenza epistolare tra Scarantino e Gianni Vecchi, già suo compagno di detenzione a Busto Arsizio. Documentazione attestante l’esonero dal servizio di leva dello Scarantino con relative certificazioni mediche.</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Altra richiesta concerneva l’acquisizione di atti di investigazione non oggetto di deposito da parte del p.m. e precisamente:</w:t>
      </w:r>
    </w:p>
    <w:p>
      <w:pPr>
        <w:pStyle w:val="TextBody"/>
        <w:numPr>
          <w:ilvl w:val="0"/>
          <w:numId w:val="14"/>
        </w:numPr>
        <w:ind w:left="567" w:right="567" w:hanging="0"/>
        <w:rPr>
          <w:rFonts w:ascii="Book Antiqua" w:hAnsi="Book Antiqua" w:cs="Book Antiqua"/>
        </w:rPr>
      </w:pPr>
      <w:r>
        <w:rPr>
          <w:rFonts w:cs="Book Antiqua" w:ascii="Book Antiqua" w:hAnsi="Book Antiqua"/>
        </w:rPr>
        <w:t>verbali di intercettazione relativi a tale Muratore Francesco, titolare di esercizio di autodemolizione;</w:t>
      </w:r>
    </w:p>
    <w:p>
      <w:pPr>
        <w:pStyle w:val="TextBody"/>
        <w:numPr>
          <w:ilvl w:val="0"/>
          <w:numId w:val="14"/>
        </w:numPr>
        <w:ind w:left="567" w:right="567" w:hanging="0"/>
        <w:rPr>
          <w:rFonts w:ascii="Book Antiqua" w:hAnsi="Book Antiqua" w:cs="Book Antiqua"/>
        </w:rPr>
      </w:pPr>
      <w:r>
        <w:rPr>
          <w:rFonts w:cs="Book Antiqua" w:ascii="Book Antiqua" w:hAnsi="Book Antiqua"/>
        </w:rPr>
        <w:t>rullino e foto sequestrate nell’immediatezza dei fatti a tale Di Bono Giovanni;</w:t>
      </w:r>
    </w:p>
    <w:p>
      <w:pPr>
        <w:pStyle w:val="TextBody"/>
        <w:numPr>
          <w:ilvl w:val="0"/>
          <w:numId w:val="14"/>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rullino, foto e cassetta video sequestrate nell’immediatezza dei fatti a tale Giambra Michele;</w:t>
      </w:r>
    </w:p>
    <w:p>
      <w:pPr>
        <w:pStyle w:val="TextBody"/>
        <w:numPr>
          <w:ilvl w:val="0"/>
          <w:numId w:val="14"/>
        </w:numPr>
        <w:ind w:left="567" w:right="567" w:hanging="0"/>
        <w:rPr>
          <w:rFonts w:ascii="Book Antiqua" w:hAnsi="Book Antiqua" w:cs="Book Antiqua"/>
        </w:rPr>
      </w:pPr>
      <w:r>
        <w:rPr>
          <w:rFonts w:cs="Book Antiqua" w:ascii="Book Antiqua" w:hAnsi="Book Antiqua"/>
        </w:rPr>
        <w:t>verbale di trascrizione di intercettazione ambientale avente ad oggetto l’incontro svoltosi nel corso del 1995 in quel di Latina alla presenza del funzionario di p.s. dr. Ficari tra Basile Rosalia, Messineo Lucia, Mastrolembo Maddalena, Scarantino Pietra, Basile Angelo.</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 xml:space="preserve">Si chiedeva, infine, l’acquisizione di ufficio dei registri dei luoghi di detenzione di Scarantino dopo l’emissione dell’ordinanza di custodia cautelare per la strage di via D’Amelio, attestanti l’identità dei soggetti che avevano intrattenuto colloqui investigativi con Scarantino; la documentazione attestante periodi e celle di detenzione di Scarantino Vincenzo e Biondino Salvatore presso il carcere di Pianosa; l’ ascolto in aula e la trascrizione in forma di perizia di nastro contenente la registrazione ambientale autorizzata, avvenuta all’interno della casa circondariale di Venezia tra Scarantino Vincenzo, Pipino Vincenzo e certo Mario, avente ad oggetto il furto dell’autovettura e l’indisponibilità dello Scarantino ad accogliere i suggerimenti difensivi del Pipino;   </w:t>
      </w:r>
    </w:p>
    <w:p>
      <w:pPr>
        <w:pStyle w:val="TextBody"/>
        <w:ind w:left="567" w:right="567" w:hanging="0"/>
        <w:rPr>
          <w:rFonts w:ascii="Book Antiqua" w:hAnsi="Book Antiqua" w:cs="Book Antiqua"/>
        </w:rPr>
      </w:pPr>
      <w:r>
        <w:rPr>
          <w:rFonts w:cs="Book Antiqua" w:ascii="Book Antiqua" w:hAnsi="Book Antiqua"/>
        </w:rPr>
        <w:t>registrazione ambientale autorizzata del 14 settembre 1992 concernente la conversazione tra i detenuti Candura Salvatore, Valenti Luciano ed altro detenuto a nome Giancarlo, avente ad oggetto il furto della Fiat 126.</w:t>
      </w:r>
    </w:p>
    <w:p>
      <w:pPr>
        <w:pStyle w:val="TextBody"/>
        <w:ind w:left="567" w:right="567" w:hanging="0"/>
        <w:rPr>
          <w:rFonts w:ascii="Book Antiqua" w:hAnsi="Book Antiqua" w:cs="Book Antiqua"/>
        </w:rPr>
      </w:pPr>
      <w:r>
        <w:rPr>
          <w:rFonts w:cs="Book Antiqua" w:ascii="Book Antiqua" w:hAnsi="Book Antiqua"/>
        </w:rPr>
        <w:t>Si chiedeva infine l’identificazione e la citazione dei terzi partecipanti alle conversazioni intercettate.</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Fra le conclusive richieste istruttorie vi è l’istanza di citazione del dr. Alessandro Pansa per riferire in ordine alle alterazioni subite dai tabulati delle telefonate esaminati nel procedimento per la strage di Capaci.</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Come richiesta di chiusura si chiedeva l’audizione di tutti i soggetti cui hanno fatto riferimento i deponenti nel giudizio di primo grado e tutti i testi cui il p.m. ha rinunziato.</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Il difensore di Scotto Gaetano ha chiesto nei motivi di appello la rinnovazione dell’istruzione dibattimentale, in relazione ad entrambe le situazioni previste dall’art. 603 c.p.p.; chiede in particolare assumersi:</w:t>
      </w:r>
    </w:p>
    <w:p>
      <w:pPr>
        <w:pStyle w:val="TextBody"/>
        <w:ind w:left="567" w:right="567" w:hanging="0"/>
        <w:rPr>
          <w:rFonts w:ascii="Book Antiqua" w:hAnsi="Book Antiqua" w:cs="Book Antiqua"/>
        </w:rPr>
      </w:pPr>
      <w:r>
        <w:rPr>
          <w:rFonts w:cs="Book Antiqua" w:ascii="Book Antiqua" w:hAnsi="Book Antiqua"/>
        </w:rPr>
      </w:r>
    </w:p>
    <w:p>
      <w:pPr>
        <w:pStyle w:val="TextBody"/>
        <w:numPr>
          <w:ilvl w:val="0"/>
          <w:numId w:val="2"/>
        </w:numPr>
        <w:ind w:left="567" w:right="567" w:hanging="0"/>
        <w:rPr>
          <w:rFonts w:ascii="Book Antiqua" w:hAnsi="Book Antiqua" w:cs="Book Antiqua"/>
        </w:rPr>
      </w:pPr>
      <w:r>
        <w:rPr>
          <w:rFonts w:cs="Book Antiqua" w:ascii="Book Antiqua" w:hAnsi="Book Antiqua"/>
        </w:rPr>
        <w:t>La deposizione di Zuccaro Natale sull’incendio dallo stesso subito;</w:t>
      </w:r>
    </w:p>
    <w:p>
      <w:pPr>
        <w:pStyle w:val="TextBody"/>
        <w:numPr>
          <w:ilvl w:val="0"/>
          <w:numId w:val="2"/>
        </w:numPr>
        <w:ind w:left="567" w:right="567" w:hanging="0"/>
        <w:rPr>
          <w:rFonts w:ascii="Book Antiqua" w:hAnsi="Book Antiqua" w:cs="Book Antiqua"/>
        </w:rPr>
      </w:pPr>
      <w:r>
        <w:rPr>
          <w:rFonts w:cs="Book Antiqua" w:ascii="Book Antiqua" w:hAnsi="Book Antiqua"/>
        </w:rPr>
        <w:t>L’escussione del collaboratore di giustizia Angelo Siino non comparso in primo grado per impedimento temporaneo;</w:t>
      </w:r>
    </w:p>
    <w:p>
      <w:pPr>
        <w:pStyle w:val="TextBody"/>
        <w:numPr>
          <w:ilvl w:val="0"/>
          <w:numId w:val="2"/>
        </w:numPr>
        <w:ind w:left="567" w:right="567" w:hanging="0"/>
        <w:rPr>
          <w:rFonts w:ascii="Book Antiqua" w:hAnsi="Book Antiqua" w:cs="Book Antiqua"/>
        </w:rPr>
      </w:pPr>
      <w:r>
        <w:rPr>
          <w:rFonts w:cs="Book Antiqua" w:ascii="Book Antiqua" w:hAnsi="Book Antiqua"/>
        </w:rPr>
        <w:t xml:space="preserve">Perizia sulle bobine dell’interrogatorio di Scarantino Vincenzo del 16 ottobre 1995 nella quale si assume la presenza di “strani fruscii“ e la cui durata temporale si afferma essere non corrispondente agli orari indicati nel verbale; </w:t>
      </w:r>
    </w:p>
    <w:p>
      <w:pPr>
        <w:pStyle w:val="TextBody"/>
        <w:numPr>
          <w:ilvl w:val="0"/>
          <w:numId w:val="2"/>
        </w:numPr>
        <w:ind w:left="567" w:right="567" w:hanging="0"/>
        <w:rPr>
          <w:rFonts w:ascii="Book Antiqua" w:hAnsi="Book Antiqua" w:cs="Book Antiqua"/>
        </w:rPr>
      </w:pPr>
      <w:r>
        <w:rPr>
          <w:rFonts w:cs="Book Antiqua" w:ascii="Book Antiqua" w:hAnsi="Book Antiqua"/>
        </w:rPr>
        <w:t>L'assunzione di testimonianze sulle circostanze della presentazione di Scarantino in varie carceri per essere riarrestato dopo la pronuncia della sentenza di primo grado nel primo processo per la strage di via D’Amelio e sulle circostanze riferite da Basile Rosaria relative alle presunte intromissione di agenti di polizia nella fase preliminare l’esame dibattimentale di Scarantino Vincenzo nel medesimo procedimento;</w:t>
      </w:r>
    </w:p>
    <w:p>
      <w:pPr>
        <w:pStyle w:val="TextBody"/>
        <w:numPr>
          <w:ilvl w:val="0"/>
          <w:numId w:val="2"/>
        </w:numPr>
        <w:ind w:left="567" w:right="567" w:hanging="0"/>
        <w:rPr>
          <w:rFonts w:ascii="Book Antiqua" w:hAnsi="Book Antiqua" w:cs="Book Antiqua"/>
        </w:rPr>
      </w:pPr>
      <w:r>
        <w:rPr>
          <w:rFonts w:cs="Book Antiqua" w:ascii="Book Antiqua" w:hAnsi="Book Antiqua"/>
        </w:rPr>
        <w:t xml:space="preserve">Accertamenti su una non recente volontà di Scarantino di ritrattare impedita da funzionari e agenti non esattamente identificati. </w:t>
      </w:r>
    </w:p>
    <w:p>
      <w:pPr>
        <w:pStyle w:val="TextBody"/>
        <w:ind w:left="567" w:right="567" w:hanging="0"/>
        <w:rPr>
          <w:rFonts w:ascii="Book Antiqua" w:hAnsi="Book Antiqua" w:cs="Book Antiqua"/>
        </w:rPr>
      </w:pPr>
      <w:r>
        <w:rPr>
          <w:rFonts w:cs="Book Antiqua" w:ascii="Book Antiqua" w:hAnsi="Book Antiqua"/>
        </w:rPr>
        <w:t>Dette richieste istruttorie erano contenute in memoria depositata all’udienza del 28.11.1998 alla quale si rinviava per maggiori dettagli.</w:t>
      </w:r>
    </w:p>
    <w:p>
      <w:pPr>
        <w:pStyle w:val="TextBody"/>
        <w:numPr>
          <w:ilvl w:val="0"/>
          <w:numId w:val="2"/>
        </w:numPr>
        <w:ind w:left="567" w:right="567" w:hanging="0"/>
        <w:rPr>
          <w:rFonts w:ascii="Book Antiqua" w:hAnsi="Book Antiqua" w:cs="Book Antiqua"/>
        </w:rPr>
      </w:pPr>
      <w:r>
        <w:rPr>
          <w:rFonts w:cs="Book Antiqua" w:ascii="Book Antiqua" w:hAnsi="Book Antiqua"/>
        </w:rPr>
        <w:t xml:space="preserve">Altra richiesta concerneva l’audizione di Fiore Roberto, Borsellino Rita, Fiore Cecilia e del consulente del p.m. dr. Gioacchino Genchi su anomalie della linea telefonica dell’abitazione Fiore, identiche a quelle denunciate per il periodo precedente, riscontrate anche in tempi successivi all’attentato. </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La difesa di Tagliavia Francesco ha chiesto la rinnovazione dell’istruzione dibattimentale ed il compimento dei seguenti atti:</w:t>
      </w:r>
    </w:p>
    <w:p>
      <w:pPr>
        <w:pStyle w:val="TextBody"/>
        <w:ind w:left="567" w:right="567" w:hanging="0"/>
        <w:rPr>
          <w:rFonts w:ascii="Book Antiqua" w:hAnsi="Book Antiqua" w:cs="Book Antiqua"/>
        </w:rPr>
      </w:pPr>
      <w:r>
        <w:rPr>
          <w:rFonts w:cs="Book Antiqua" w:ascii="Book Antiqua" w:hAnsi="Book Antiqua"/>
        </w:rPr>
      </w:r>
    </w:p>
    <w:p>
      <w:pPr>
        <w:pStyle w:val="TextBody"/>
        <w:numPr>
          <w:ilvl w:val="0"/>
          <w:numId w:val="17"/>
        </w:numPr>
        <w:ind w:left="567" w:right="567" w:hanging="0"/>
        <w:rPr>
          <w:rFonts w:ascii="Book Antiqua" w:hAnsi="Book Antiqua" w:cs="Book Antiqua"/>
        </w:rPr>
      </w:pPr>
      <w:r>
        <w:rPr>
          <w:rFonts w:cs="Book Antiqua" w:ascii="Book Antiqua" w:hAnsi="Book Antiqua"/>
        </w:rPr>
        <w:t>Confronto tra Cancemi Salvatore e La Marca Francesco.</w:t>
      </w:r>
    </w:p>
    <w:p>
      <w:pPr>
        <w:pStyle w:val="TextBody"/>
        <w:numPr>
          <w:ilvl w:val="0"/>
          <w:numId w:val="17"/>
        </w:numPr>
        <w:ind w:left="567" w:right="567" w:hanging="0"/>
        <w:rPr>
          <w:rFonts w:ascii="Book Antiqua" w:hAnsi="Book Antiqua" w:cs="Book Antiqua"/>
        </w:rPr>
      </w:pPr>
      <w:r>
        <w:rPr>
          <w:rFonts w:cs="Book Antiqua" w:ascii="Book Antiqua" w:hAnsi="Book Antiqua"/>
        </w:rPr>
        <w:t>Confronto tra il medesimo Cancemi e l’ufficiale dei carabinieri Carmelo Canale.</w:t>
      </w:r>
    </w:p>
    <w:p>
      <w:pPr>
        <w:pStyle w:val="TextBody"/>
        <w:numPr>
          <w:ilvl w:val="0"/>
          <w:numId w:val="17"/>
        </w:numPr>
        <w:ind w:left="567" w:right="567" w:hanging="0"/>
        <w:rPr>
          <w:rFonts w:ascii="Book Antiqua" w:hAnsi="Book Antiqua" w:cs="Book Antiqua"/>
        </w:rPr>
      </w:pPr>
      <w:r>
        <w:rPr>
          <w:rFonts w:cs="Book Antiqua" w:ascii="Book Antiqua" w:hAnsi="Book Antiqua"/>
        </w:rPr>
        <w:t>Confronto tra Cancemi Salvatore e Ganci Calogero.</w:t>
      </w:r>
    </w:p>
    <w:p>
      <w:pPr>
        <w:pStyle w:val="TextBody"/>
        <w:numPr>
          <w:ilvl w:val="0"/>
          <w:numId w:val="17"/>
        </w:numPr>
        <w:ind w:left="567" w:right="567" w:hanging="0"/>
        <w:rPr>
          <w:rFonts w:ascii="Book Antiqua" w:hAnsi="Book Antiqua" w:cs="Book Antiqua"/>
        </w:rPr>
      </w:pPr>
      <w:r>
        <w:rPr>
          <w:rFonts w:cs="Book Antiqua" w:ascii="Book Antiqua" w:hAnsi="Book Antiqua"/>
        </w:rPr>
        <w:t>Confronto tra Cancemi Salvatore e Galliano Antonino.</w:t>
      </w:r>
    </w:p>
    <w:p>
      <w:pPr>
        <w:pStyle w:val="TextBody"/>
        <w:numPr>
          <w:ilvl w:val="0"/>
          <w:numId w:val="17"/>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duzione dei verbali delle dichiarazioni rese avanti alla Corte di Assise di Caltanissetta nel procedimento Borsellino ter da Cancemi Salvatore.</w:t>
      </w:r>
    </w:p>
    <w:p>
      <w:pPr>
        <w:pStyle w:val="TextBody"/>
        <w:numPr>
          <w:ilvl w:val="0"/>
          <w:numId w:val="17"/>
        </w:numPr>
        <w:ind w:left="567" w:right="567" w:hanging="0"/>
        <w:rPr>
          <w:rFonts w:ascii="Book Antiqua" w:hAnsi="Book Antiqua" w:cs="Book Antiqua"/>
        </w:rPr>
      </w:pPr>
      <w:r>
        <w:rPr>
          <w:rFonts w:cs="Book Antiqua" w:ascii="Book Antiqua" w:hAnsi="Book Antiqua"/>
        </w:rPr>
        <w:t>Produzione dei verbali delle dichiarazioni rese al p.m. da Cancemi Salvatore</w:t>
      </w:r>
    </w:p>
    <w:p>
      <w:pPr>
        <w:pStyle w:val="TextBody"/>
        <w:numPr>
          <w:ilvl w:val="0"/>
          <w:numId w:val="17"/>
        </w:numPr>
        <w:ind w:left="567" w:right="567" w:hanging="0"/>
        <w:rPr>
          <w:rFonts w:ascii="Book Antiqua" w:hAnsi="Book Antiqua" w:cs="Book Antiqua"/>
        </w:rPr>
      </w:pPr>
      <w:r>
        <w:rPr>
          <w:rFonts w:cs="Book Antiqua" w:ascii="Book Antiqua" w:hAnsi="Book Antiqua"/>
        </w:rPr>
        <w:t>Produzione dei verbali delle dichiarazioni rese dal Cancemi nel procedimento avanti alla Corte di Assise di Palermo Agate + 58.</w:t>
      </w:r>
    </w:p>
    <w:p>
      <w:pPr>
        <w:pStyle w:val="TextBody"/>
        <w:numPr>
          <w:ilvl w:val="0"/>
          <w:numId w:val="17"/>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udizione dibattimentale di Cancemi Salvatore su dichiarazioni rese dopo la pronuncia della sentenza e concernenti gli onorevoli Dell’Utri e Berlusconi e sui dialoghi con il tenente Canale sulla strage di via D’Amelio. </w:t>
      </w:r>
    </w:p>
    <w:p>
      <w:pPr>
        <w:pStyle w:val="TextBody"/>
        <w:numPr>
          <w:ilvl w:val="0"/>
          <w:numId w:val="17"/>
        </w:numPr>
        <w:ind w:left="567" w:right="567" w:hanging="0"/>
        <w:rPr>
          <w:rFonts w:ascii="Book Antiqua" w:hAnsi="Book Antiqua" w:cs="Book Antiqua"/>
        </w:rPr>
      </w:pPr>
      <w:r>
        <w:rPr>
          <w:rFonts w:cs="Book Antiqua" w:ascii="Book Antiqua" w:hAnsi="Book Antiqua"/>
        </w:rPr>
        <w:t>Audizione dibattimentale degli onorevoli Dell’Utri e Berlusconi.</w:t>
      </w:r>
    </w:p>
    <w:p>
      <w:pPr>
        <w:pStyle w:val="TextBody"/>
        <w:numPr>
          <w:ilvl w:val="0"/>
          <w:numId w:val="17"/>
        </w:numPr>
        <w:ind w:left="567" w:right="567" w:hanging="0"/>
        <w:rPr/>
      </w:pPr>
      <w:r>
        <w:rPr>
          <w:rFonts w:cs="Book Antiqua" w:ascii="Book Antiqua" w:hAnsi="Book Antiqua"/>
        </w:rPr>
        <w:t xml:space="preserve">Ulteriore produzione dei verbali del procedimento per la strage di via D’Amelio </w:t>
      </w:r>
      <w:r>
        <w:rPr>
          <w:rFonts w:cs="Book Antiqua" w:ascii="Book Antiqua" w:hAnsi="Book Antiqua"/>
          <w:i/>
        </w:rPr>
        <w:t xml:space="preserve">ter </w:t>
      </w:r>
      <w:r>
        <w:rPr>
          <w:rFonts w:cs="Book Antiqua" w:ascii="Book Antiqua" w:hAnsi="Book Antiqua"/>
        </w:rPr>
        <w:t>secondo una specificazione rinviata ai motivi aggiunti.</w:t>
      </w:r>
    </w:p>
    <w:p>
      <w:pPr>
        <w:pStyle w:val="TextBody"/>
        <w:numPr>
          <w:ilvl w:val="0"/>
          <w:numId w:val="17"/>
        </w:numPr>
        <w:ind w:left="567" w:right="567" w:hanging="0"/>
        <w:rPr>
          <w:rFonts w:ascii="Book Antiqua" w:hAnsi="Book Antiqua" w:cs="Book Antiqua"/>
        </w:rPr>
      </w:pPr>
      <w:r>
        <w:rPr>
          <w:rFonts w:cs="Book Antiqua" w:ascii="Book Antiqua" w:hAnsi="Book Antiqua"/>
        </w:rPr>
        <w:t>Produzione di copie di giornali con riserva di specificazione per provare che prima dell’emissione delle ordinanze di custodia cautelare contro gli imputati , era emerso che gli stessi erano indagati per i fatti in questione.</w:t>
      </w:r>
    </w:p>
    <w:p>
      <w:pPr>
        <w:pStyle w:val="TextBody"/>
        <w:numPr>
          <w:ilvl w:val="0"/>
          <w:numId w:val="17"/>
        </w:numPr>
        <w:ind w:left="567" w:right="567" w:hanging="0"/>
        <w:rPr>
          <w:rFonts w:ascii="Book Antiqua" w:hAnsi="Book Antiqua" w:cs="Book Antiqua"/>
        </w:rPr>
      </w:pPr>
      <w:r>
        <w:rPr>
          <w:rFonts w:cs="Book Antiqua" w:ascii="Book Antiqua" w:hAnsi="Book Antiqua"/>
        </w:rPr>
        <w:t>Audizione dibattimentale dell’imputato di reato connesso Giuliano Antonino.</w:t>
      </w:r>
    </w:p>
    <w:p>
      <w:pPr>
        <w:pStyle w:val="TextBody"/>
        <w:numPr>
          <w:ilvl w:val="0"/>
          <w:numId w:val="17"/>
        </w:numPr>
        <w:ind w:left="567" w:right="567" w:hanging="0"/>
        <w:rPr>
          <w:rFonts w:ascii="Book Antiqua" w:hAnsi="Book Antiqua" w:cs="Book Antiqua"/>
        </w:rPr>
      </w:pPr>
      <w:r>
        <w:rPr>
          <w:rFonts w:cs="Book Antiqua" w:ascii="Book Antiqua" w:hAnsi="Book Antiqua"/>
        </w:rPr>
        <w:t>Produzione di atti del procedimento a carico dell’avv. Enzo Trantino indagato a seguito di dichiarazioni del collaboratore Costa Gaetano.</w:t>
      </w:r>
    </w:p>
    <w:p>
      <w:pPr>
        <w:pStyle w:val="TextBody"/>
        <w:numPr>
          <w:ilvl w:val="0"/>
          <w:numId w:val="17"/>
        </w:numPr>
        <w:ind w:left="567" w:right="567" w:hanging="0"/>
        <w:rPr>
          <w:rFonts w:ascii="Book Antiqua" w:hAnsi="Book Antiqua" w:cs="Book Antiqua"/>
        </w:rPr>
      </w:pPr>
      <w:r>
        <w:rPr>
          <w:rFonts w:cs="Book Antiqua" w:ascii="Book Antiqua" w:hAnsi="Book Antiqua"/>
        </w:rPr>
        <w:t>Verifica del numero dei colloqui effettuati dal Costa con familiari fino alla data della sua collaborazione con la giustizia.</w:t>
      </w:r>
    </w:p>
    <w:p>
      <w:pPr>
        <w:pStyle w:val="TextBody"/>
        <w:numPr>
          <w:ilvl w:val="0"/>
          <w:numId w:val="17"/>
        </w:numPr>
        <w:ind w:left="567" w:right="567" w:hanging="0"/>
        <w:rPr>
          <w:rFonts w:ascii="Book Antiqua" w:hAnsi="Book Antiqua" w:cs="Book Antiqua"/>
        </w:rPr>
      </w:pPr>
      <w:r>
        <w:rPr>
          <w:rFonts w:cs="Book Antiqua" w:ascii="Book Antiqua" w:hAnsi="Book Antiqua"/>
        </w:rPr>
        <w:t>Produzione della sentenza della Corte di Assise di appello nel primo processo per la strage di via D’Amelio.</w:t>
      </w:r>
    </w:p>
    <w:p>
      <w:pPr>
        <w:pStyle w:val="TextBody"/>
        <w:numPr>
          <w:ilvl w:val="0"/>
          <w:numId w:val="17"/>
        </w:numPr>
        <w:ind w:left="567" w:right="567" w:hanging="0"/>
        <w:rPr>
          <w:rFonts w:ascii="Book Antiqua" w:hAnsi="Book Antiqua" w:cs="Book Antiqua"/>
        </w:rPr>
      </w:pPr>
      <w:r>
        <w:rPr>
          <w:rFonts w:cs="Book Antiqua" w:ascii="Book Antiqua" w:hAnsi="Book Antiqua"/>
        </w:rPr>
        <w:t xml:space="preserve">Audizione dibattimentale di Mattei Fabrizio e Ribaudo Michele. </w:t>
      </w:r>
    </w:p>
    <w:p>
      <w:pPr>
        <w:pStyle w:val="TextBody"/>
        <w:numPr>
          <w:ilvl w:val="0"/>
          <w:numId w:val="17"/>
        </w:numPr>
        <w:ind w:left="567" w:right="567" w:hanging="0"/>
        <w:rPr>
          <w:rFonts w:ascii="Book Antiqua" w:hAnsi="Book Antiqua" w:cs="Book Antiqua"/>
        </w:rPr>
      </w:pPr>
      <w:r>
        <w:rPr>
          <w:rFonts w:cs="Book Antiqua" w:ascii="Book Antiqua" w:hAnsi="Book Antiqua"/>
        </w:rPr>
        <w:t>Audizione dibattimentale dei direttori dei penitenziari presso i quali lo Scarantino aveva asserito di essersi presentato per interrompere la sua collaborazione con la giustizia.</w:t>
      </w:r>
    </w:p>
    <w:p>
      <w:pPr>
        <w:pStyle w:val="TextBody"/>
        <w:numPr>
          <w:ilvl w:val="0"/>
          <w:numId w:val="17"/>
        </w:numPr>
        <w:ind w:left="567" w:right="567" w:hanging="0"/>
        <w:rPr>
          <w:rFonts w:ascii="Book Antiqua" w:hAnsi="Book Antiqua" w:cs="Book Antiqua"/>
        </w:rPr>
      </w:pPr>
      <w:r>
        <w:rPr>
          <w:rFonts w:cs="Book Antiqua" w:ascii="Book Antiqua" w:hAnsi="Book Antiqua"/>
        </w:rPr>
        <w:t>Verbali delle dichiarazioni rese al p.m. oltre che dal Cancemi anche dall’Andriotta.</w:t>
      </w:r>
    </w:p>
    <w:p>
      <w:pPr>
        <w:pStyle w:val="TextBody"/>
        <w:numPr>
          <w:ilvl w:val="0"/>
          <w:numId w:val="17"/>
        </w:numPr>
        <w:ind w:left="567" w:right="567" w:hanging="0"/>
        <w:rPr>
          <w:rFonts w:ascii="Book Antiqua" w:hAnsi="Book Antiqua" w:cs="Book Antiqua"/>
        </w:rPr>
      </w:pPr>
      <w:r>
        <w:rPr>
          <w:rFonts w:cs="Book Antiqua" w:ascii="Book Antiqua" w:hAnsi="Book Antiqua"/>
        </w:rPr>
        <w:t>Produzione dei verbali dibattimentali di Cancemi Salvatore nel primo procedimento per la strage di via D’Amelio.</w:t>
      </w:r>
    </w:p>
    <w:p>
      <w:pPr>
        <w:pStyle w:val="TextBody"/>
        <w:numPr>
          <w:ilvl w:val="0"/>
          <w:numId w:val="17"/>
        </w:numPr>
        <w:ind w:left="567" w:right="567" w:hanging="0"/>
        <w:rPr>
          <w:rFonts w:ascii="Book Antiqua" w:hAnsi="Book Antiqua" w:cs="Book Antiqua"/>
        </w:rPr>
      </w:pPr>
      <w:r>
        <w:rPr>
          <w:rFonts w:cs="Book Antiqua" w:ascii="Book Antiqua" w:hAnsi="Book Antiqua"/>
        </w:rPr>
        <w:t xml:space="preserve">Produzione di sentenza della Corte di Appello di Palermo che ha mandato assolto il Tagliavia dal reato di tentata estorsione.  </w:t>
      </w:r>
    </w:p>
    <w:p>
      <w:pPr>
        <w:pStyle w:val="TextBody"/>
        <w:ind w:left="567" w:right="567" w:hanging="0"/>
        <w:rPr>
          <w:rFonts w:ascii="Book Antiqua" w:hAnsi="Book Antiqua" w:cs="Book Antiqua"/>
        </w:rPr>
      </w:pPr>
      <w:r>
        <w:rPr>
          <w:rFonts w:cs="Book Antiqua" w:ascii="Book Antiqua" w:hAnsi="Book Antiqua"/>
        </w:rPr>
      </w:r>
    </w:p>
    <w:p>
      <w:pPr>
        <w:pStyle w:val="TextBody"/>
        <w:ind w:left="567" w:right="567" w:hanging="0"/>
        <w:rPr/>
      </w:pPr>
      <w:r>
        <w:rPr>
          <w:rFonts w:cs="Book Antiqua" w:ascii="Book Antiqua" w:hAnsi="Book Antiqua"/>
        </w:rPr>
        <w:t xml:space="preserve">Il comune difensore di un gruppo di imputati (Aglieri, La Mattina, Gambino, Vernengo e Murana) ha articolato, nel corpo dei motivi di appello, una serie di richieste istruttorie, in parte formulate in primo grado e respinte, in parte nuove. Dichiarando di impugnare formalmente le ordinanze rese nel primo giudizio con le quale venivano respinte istanze istruttorie formulate anche ai sensi dell’art. 507 c.p.p., il difensore ha rinnovato le istanze presentate all’udienza del 13/5/97 di perizia psichiatrica sullo Scarantino. Ha inoltre rinnovato le istanze </w:t>
      </w:r>
      <w:r>
        <w:rPr>
          <w:rFonts w:cs="Book Antiqua" w:ascii="Book Antiqua" w:hAnsi="Book Antiqua"/>
          <w:i/>
        </w:rPr>
        <w:t>ex</w:t>
      </w:r>
      <w:r>
        <w:rPr>
          <w:rFonts w:cs="Book Antiqua" w:ascii="Book Antiqua" w:hAnsi="Book Antiqua"/>
        </w:rPr>
        <w:t xml:space="preserve"> art. 507 c.p.p., già respinte.</w:t>
      </w:r>
    </w:p>
    <w:p>
      <w:pPr>
        <w:pStyle w:val="TextBody"/>
        <w:ind w:left="567" w:right="567" w:hanging="0"/>
        <w:rPr>
          <w:rFonts w:ascii="Book Antiqua" w:hAnsi="Book Antiqua" w:cs="Book Antiqua"/>
        </w:rPr>
      </w:pPr>
      <w:r>
        <w:rPr>
          <w:rFonts w:cs="Book Antiqua" w:ascii="Book Antiqua" w:hAnsi="Book Antiqua"/>
        </w:rPr>
        <w:t>Il difensore insisteva sulla necessità di verificare l’asserita attività di inquinamento della prova costituita dalle deposizione dello Scarantino da parte degli uomini delle istituzioni, attraverso l’audizione di quanti ebbero rapporti con lo stesso nei periodi cruciali in cui vennero acquisite le sue dichiarazioni in sede di indagini preliminari</w:t>
      </w:r>
    </w:p>
    <w:p>
      <w:pPr>
        <w:pStyle w:val="TextBody"/>
        <w:ind w:left="567" w:right="567" w:hanging="0"/>
        <w:rPr>
          <w:rFonts w:ascii="Book Antiqua" w:hAnsi="Book Antiqua" w:cs="Book Antiqua"/>
        </w:rPr>
      </w:pPr>
      <w:r>
        <w:rPr>
          <w:rFonts w:cs="Book Antiqua" w:ascii="Book Antiqua" w:hAnsi="Book Antiqua"/>
        </w:rPr>
        <w:t>Si chiedeva ancora l’acquisizione dei verbali dell’esame di Giovanni Brusca nel processo di appello per la strage di Capaci.</w:t>
      </w:r>
    </w:p>
    <w:p>
      <w:pPr>
        <w:pStyle w:val="TextBody"/>
        <w:ind w:left="567" w:right="567" w:hanging="0"/>
        <w:rPr>
          <w:rFonts w:ascii="Book Antiqua" w:hAnsi="Book Antiqua" w:cs="Book Antiqua"/>
        </w:rPr>
      </w:pPr>
      <w:r>
        <w:rPr>
          <w:rFonts w:cs="Book Antiqua" w:ascii="Book Antiqua" w:hAnsi="Book Antiqua"/>
        </w:rPr>
        <w:t>La trascrizione di una intercettazione ambientale su tale Ino Corso per provare una dissociazione di Aglieri dalla strategia di Salvatore Riina.</w:t>
      </w:r>
    </w:p>
    <w:p>
      <w:pPr>
        <w:pStyle w:val="TextBody"/>
        <w:ind w:left="567" w:right="567" w:hanging="0"/>
        <w:rPr>
          <w:rFonts w:ascii="Book Antiqua" w:hAnsi="Book Antiqua" w:cs="Book Antiqua"/>
        </w:rPr>
      </w:pPr>
      <w:r>
        <w:rPr>
          <w:rFonts w:cs="Book Antiqua" w:ascii="Book Antiqua" w:hAnsi="Book Antiqua"/>
        </w:rPr>
        <w:t>All’udienza dibattimentale lo stesso difensore ha sintetizzato l’insieme delle richieste istruttorie in tre blocchi di approfondimento:</w:t>
      </w:r>
    </w:p>
    <w:p>
      <w:pPr>
        <w:pStyle w:val="TextBody"/>
        <w:ind w:left="567" w:right="567" w:hanging="0"/>
        <w:rPr>
          <w:rFonts w:ascii="Book Antiqua" w:hAnsi="Book Antiqua" w:cs="Book Antiqua"/>
        </w:rPr>
      </w:pPr>
      <w:r>
        <w:rPr>
          <w:rFonts w:cs="Book Antiqua" w:ascii="Book Antiqua" w:hAnsi="Book Antiqua"/>
        </w:rPr>
        <w:t>il primo relativo all’assunzione dei direttori delle carceri di Venezia, Savona e Roma-Rebibbia e degli agenti del nucleo investigativo Falcone-Borsellino che ebbero a trattare con Scarantino. In particolare, si chiedeva l’assunzione in qualità di testimoni dei signori Ribaudo Michele e Mattei Fabrizio sulle circostanze relative agli appunti in calce ai verbali allegati all’interrogatorio di Scarantino post-ritrattazione, nonché sul tenore delle conversazioni svolte con Scarantino prima dei suoi interrogatori dibattimentali.</w:t>
      </w:r>
    </w:p>
    <w:p>
      <w:pPr>
        <w:pStyle w:val="TextBody"/>
        <w:ind w:left="567" w:right="567" w:hanging="0"/>
        <w:rPr>
          <w:rFonts w:ascii="Book Antiqua" w:hAnsi="Book Antiqua" w:cs="Book Antiqua"/>
        </w:rPr>
      </w:pPr>
      <w:r>
        <w:rPr>
          <w:rFonts w:cs="Book Antiqua" w:ascii="Book Antiqua" w:hAnsi="Book Antiqua"/>
        </w:rPr>
        <w:t>Si riproponeva la richiesta di perizia sulla bobina relativa all’interrogatorio di Scarantino del 16.10.95 per verificarne la genuinità ed in particolare per spiegare la discrasia fra la durata dell’interrogatorio registrato e i tempi indicati nel verbale.</w:t>
      </w:r>
    </w:p>
    <w:p>
      <w:pPr>
        <w:pStyle w:val="TextBody"/>
        <w:ind w:left="567" w:right="567" w:hanging="0"/>
        <w:rPr>
          <w:rFonts w:ascii="Book Antiqua" w:hAnsi="Book Antiqua" w:cs="Book Antiqua"/>
        </w:rPr>
      </w:pPr>
      <w:r>
        <w:rPr>
          <w:rFonts w:cs="Book Antiqua" w:ascii="Book Antiqua" w:hAnsi="Book Antiqua"/>
        </w:rPr>
        <w:t>Con il secondo blocco di approfondimenti si chiedeva, poi, di accertare i luoghi, le circostanze e le modalità della detenzione di Scarantino dopo la sua scarcerazione da Pianosa per verificare la possibilità per lo stesso di essere soggetto ad avvicinamento da parte di terzi estranei alle persone della sua famiglia sottoposte a protezione e alla possibilità, quindi, di concordare aggiustamenti delle sue deposizioni e ritrattazioni, con particolare riferimento alla possibilità di incontro con Andriotta, al quale proposito si chiedeva la citazione del direttore e dei responsabili della struttura carceraria nella quale risultava ristretto l’Andriotta all’epoca dei fatti,</w:t>
      </w:r>
    </w:p>
    <w:p>
      <w:pPr>
        <w:pStyle w:val="TextBody"/>
        <w:ind w:left="567" w:right="567" w:hanging="0"/>
        <w:rPr>
          <w:rFonts w:ascii="Book Antiqua" w:hAnsi="Book Antiqua" w:cs="Book Antiqua"/>
        </w:rPr>
      </w:pPr>
      <w:r>
        <w:rPr>
          <w:rFonts w:cs="Book Antiqua" w:ascii="Book Antiqua" w:hAnsi="Book Antiqua"/>
        </w:rPr>
        <w:t>L’acquisizione dei tabulati relativi sia alle utenze fisse che alle mobili di Scarantino per verificare gli asseriti contatti dello stesso con la Procura della Repubblica di Caltanissetta.</w:t>
      </w:r>
    </w:p>
    <w:p>
      <w:pPr>
        <w:pStyle w:val="TextBody"/>
        <w:ind w:left="567" w:right="567" w:hanging="0"/>
        <w:rPr>
          <w:rFonts w:ascii="Book Antiqua" w:hAnsi="Book Antiqua" w:cs="Book Antiqua"/>
        </w:rPr>
      </w:pPr>
      <w:r>
        <w:rPr>
          <w:rFonts w:cs="Book Antiqua" w:ascii="Book Antiqua" w:hAnsi="Book Antiqua"/>
        </w:rPr>
        <w:t xml:space="preserve">Nel terzo blocco di approfondimenti richiesti dal difensore rientrava, oltre a quanto già illustrato nei motivi di appello, l’esame del collaboratore di giustizia Angelo Siino, le cui dichiarazioni al p.m. in fase di indagini, acquisite come atto irripetibile per l’impedimento del medesimo non potevano più essere considerate tali. </w:t>
      </w:r>
    </w:p>
    <w:p>
      <w:pPr>
        <w:pStyle w:val="TextBody"/>
        <w:ind w:left="567" w:right="567" w:hanging="0"/>
        <w:rPr>
          <w:rFonts w:ascii="Book Antiqua" w:hAnsi="Book Antiqua" w:cs="Book Antiqua"/>
        </w:rPr>
      </w:pPr>
      <w:r>
        <w:rPr>
          <w:rFonts w:cs="Book Antiqua" w:ascii="Book Antiqua" w:hAnsi="Book Antiqua"/>
        </w:rPr>
        <w:t xml:space="preserve">Si chiedeva ancora, l’acquisizione del filmato dei luoghi dell’attentato eseguito nell’immediatezza dai vigili del fuoco allo scopo di accertare se la zona fu effettivamente recintata per impedire l’accesso agli estranei sia eventualmente se il blocco motore della Fiat 126 fu spostato dal punto in cui si trovava immediatamente dopo l’esplosione, accertamenti che, secondo i difensori, potrebbero avere riflessi sulle conclusioni dei consulenti.  </w:t>
      </w:r>
    </w:p>
    <w:p>
      <w:pPr>
        <w:pStyle w:val="TextBody"/>
        <w:ind w:left="567" w:right="567" w:hanging="0"/>
        <w:rPr/>
      </w:pPr>
      <w:r>
        <w:rPr>
          <w:rFonts w:cs="Book Antiqua" w:ascii="Book Antiqua" w:hAnsi="Book Antiqua"/>
        </w:rPr>
        <w:t xml:space="preserve">Il difensore dell’imputato Tagliavia ribadiva le richieste istruttorie contenute nei motivi di appello, dichiarando peraltro di rinunciare alle richieste </w:t>
      </w:r>
      <w:r>
        <w:rPr>
          <w:rFonts w:cs="Book Antiqua" w:ascii="Book Antiqua" w:hAnsi="Book Antiqua"/>
          <w:i/>
        </w:rPr>
        <w:t xml:space="preserve">sub </w:t>
      </w:r>
      <w:r>
        <w:rPr>
          <w:rFonts w:cs="Book Antiqua" w:ascii="Book Antiqua" w:hAnsi="Book Antiqua"/>
        </w:rPr>
        <w:t xml:space="preserve">nn. 8-9-10-11 e, allo stato, n. 15. Chiedeva in aggiunta, </w:t>
      </w:r>
      <w:r>
        <w:rPr>
          <w:rFonts w:cs="Book Antiqua" w:ascii="Book Antiqua" w:hAnsi="Book Antiqua"/>
          <w:i/>
        </w:rPr>
        <w:t xml:space="preserve">ex </w:t>
      </w:r>
      <w:r>
        <w:rPr>
          <w:rFonts w:cs="Book Antiqua" w:ascii="Book Antiqua" w:hAnsi="Book Antiqua"/>
        </w:rPr>
        <w:t>art. 238/4 c.p.p., di produrre i verbali delle dichiarazioni rese dal Cancemi al dibattimento nel processo ter per la strage di via D’Amelio nonché quelle delle stesso collaboratore al PM, contenute nel fascicolo del PM nel suddetto procedimento.</w:t>
      </w:r>
    </w:p>
    <w:p>
      <w:pPr>
        <w:pStyle w:val="TextBody"/>
        <w:ind w:left="567" w:right="567" w:hanging="0"/>
        <w:rPr>
          <w:rFonts w:ascii="Book Antiqua" w:hAnsi="Book Antiqua" w:cs="Book Antiqua"/>
        </w:rPr>
      </w:pPr>
      <w:r>
        <w:rPr>
          <w:rFonts w:cs="Book Antiqua" w:ascii="Book Antiqua" w:hAnsi="Book Antiqua"/>
        </w:rPr>
        <w:t>Il difensore dell’imputato Gambino ha insistito per potere produrre una sentenza irrevocabile nell’interesse del suo assistito.</w:t>
      </w:r>
    </w:p>
    <w:p>
      <w:pPr>
        <w:pStyle w:val="TextBody"/>
        <w:ind w:left="567" w:right="567" w:hanging="0"/>
        <w:rPr>
          <w:rFonts w:ascii="Book Antiqua" w:hAnsi="Book Antiqua" w:cs="Book Antiqua"/>
        </w:rPr>
      </w:pPr>
      <w:r>
        <w:rPr>
          <w:rFonts w:cs="Book Antiqua" w:ascii="Book Antiqua" w:hAnsi="Book Antiqua"/>
        </w:rPr>
        <w:t>Il difensore di Scotto Gaetano insisteva quindi nelle istanze di rinnovazione dell’istruzione dibattimentale contenute nei motivi di appell; insisteva in particolare oltre che su un nuove esame del consulente tecnico Genchi su due punti:</w:t>
      </w:r>
    </w:p>
    <w:p>
      <w:pPr>
        <w:pStyle w:val="TextBody"/>
        <w:numPr>
          <w:ilvl w:val="0"/>
          <w:numId w:val="9"/>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cquisizione delle bollette telefoniche delle utenze servite dal box condominiale di via D’Amelio 19-21 o dall’armadio di zona per verificare se, sul presupposto che da una di tali utenze fosse stata effettuata l’intercettazione e che quindi essa non abbia avuto altra utilizzazione, vi fossero delle utenze a costo di bolletta zero.</w:t>
      </w:r>
    </w:p>
    <w:p>
      <w:pPr>
        <w:pStyle w:val="TextBody"/>
        <w:numPr>
          <w:ilvl w:val="0"/>
          <w:numId w:val="9"/>
        </w:numPr>
        <w:ind w:left="567" w:righ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 verificare l’alibi di Scotto, si chiedeva di accertare presso le diverse compagnie aeree se vi fosse stata una persona che aveva compiuto nella giornata del 18 luglio il volo in aereo di andata e ritorno Bologna-Palermo, posto che il teste Ballotti sostiene di averlo visto in cantiere il venerdì 17 alle ore 19 e risulta che il cellulare di Scotto abbia chiamato da Bologna la sera del 18 luglio alle ore 22. </w:t>
      </w:r>
    </w:p>
    <w:p>
      <w:pPr>
        <w:pStyle w:val="TextBody"/>
        <w:ind w:left="567" w:right="567" w:hanging="0"/>
        <w:jc w:val="center"/>
        <w:rPr>
          <w:rFonts w:ascii="Book Antiqua" w:hAnsi="Book Antiqua" w:cs="Book Antiqua"/>
        </w:rPr>
      </w:pPr>
      <w:r>
        <w:rPr>
          <w:rFonts w:cs="Book Antiqua" w:ascii="Book Antiqua" w:hAnsi="Book Antiqua"/>
        </w:rPr>
      </w:r>
    </w:p>
    <w:p>
      <w:pPr>
        <w:pStyle w:val="TextBody"/>
        <w:ind w:left="567" w:right="567" w:hanging="0"/>
        <w:rPr>
          <w:rFonts w:ascii="Book Antiqua" w:hAnsi="Book Antiqua" w:cs="Book Antiqua"/>
        </w:rPr>
      </w:pPr>
      <w:r>
        <w:rPr>
          <w:rFonts w:cs="Book Antiqua" w:ascii="Book Antiqua" w:hAnsi="Book Antiqua"/>
        </w:rPr>
        <w:t>Il Pubblico Ministero, che nella prima fase del procedimento aveva dichiarava di non voler richiedere la riapertura dell'istruzione dibattimentale, all'udienza del 24/1/2001 chiedeva che la Corte, ai sensi dell'art. 603, commi 2 e 3, c.p.p. disponesse l'assunzione delle dichiarazioni di Pulci Calogero, collaboratore di giustizia sopravvenuto, che aveva fornito informazioni al P.M. anche su fatti rilevanti per questo processo.</w:t>
      </w:r>
    </w:p>
    <w:p>
      <w:pPr>
        <w:pStyle w:val="TextBody"/>
        <w:ind w:left="567" w:right="567" w:hanging="0"/>
        <w:rPr>
          <w:rFonts w:ascii="Book Antiqua" w:hAnsi="Book Antiqua" w:cs="Book Antiqua"/>
        </w:rPr>
      </w:pPr>
      <w:r>
        <w:rPr>
          <w:rFonts w:cs="Book Antiqua" w:ascii="Book Antiqua" w:hAnsi="Book Antiqua"/>
        </w:rPr>
        <w:t>Il P.M. sollecitava inoltre i poteri officiosi della Corte per l’ audizione del collaboratore Sinacori Vincenzo, non sentito in precedenza in questo processo, in grado di offrire utili informazioni sui moventi della strage, e su quanti ebbero a deliberarla ed eseguirla; la nuova audizione dei collaboratori Cancemi Salvatore e Ferrante Giovanbattista, imputati nel processo c.d. Borsellino ter, i quali, giudicati reticenti in quel processo, avevano chiesto nei rispettivi motivi di impugnazione di essere riascoltati nel giudizio di appello che li concerneva: richiesta che, secondo il P.M., poteva preludere a nuove informazioni rilevanti anche in questo processo.</w:t>
      </w:r>
    </w:p>
    <w:p>
      <w:pPr>
        <w:pStyle w:val="TextBody"/>
        <w:ind w:left="567" w:right="567" w:hanging="0"/>
        <w:rPr>
          <w:rFonts w:ascii="Book Antiqua" w:hAnsi="Book Antiqua" w:cs="Book Antiqua"/>
        </w:rPr>
      </w:pPr>
      <w:r>
        <w:rPr>
          <w:rFonts w:cs="Book Antiqua" w:ascii="Book Antiqua" w:hAnsi="Book Antiqua"/>
        </w:rPr>
        <w:t>Si chiedeva, inoltre, una nuova escussione del collaboratore Brusca Giovanni, nella prospettiva di una specificazione delle circostanze riferite nel precedente grado di giudizio, sulla base del peculiare percorso collaborativo attuato dal detto dichiarante.</w:t>
      </w:r>
    </w:p>
    <w:p>
      <w:pPr>
        <w:pStyle w:val="TextBody"/>
        <w:ind w:left="567" w:right="567" w:hanging="0"/>
        <w:rPr>
          <w:rFonts w:ascii="Bookman Old Style" w:hAnsi="Bookman Old Style" w:cs="Bookman Old Style"/>
          <w:sz w:val="28"/>
        </w:rPr>
      </w:pPr>
      <w:r>
        <w:rPr>
          <w:rFonts w:cs="Bookman Old Style" w:ascii="Bookman Old Style" w:hAnsi="Bookman Old Style"/>
          <w:sz w:val="28"/>
        </w:rPr>
      </w:r>
    </w:p>
    <w:p>
      <w:pPr>
        <w:pStyle w:val="TextBody"/>
        <w:spacing w:lineRule="auto" w:line="360"/>
        <w:ind w:left="567" w:right="567" w:hanging="0"/>
        <w:rPr/>
      </w:pPr>
      <w:r>
        <w:rPr>
          <w:rFonts w:cs="Bookman Old Style" w:ascii="Bookman Old Style" w:hAnsi="Bookman Old Style"/>
          <w:sz w:val="28"/>
        </w:rPr>
        <w:t>A tale gamma di richieste la Corte replicava osservando che nessuna delle richieste delle parti poteva essere considerata "</w:t>
      </w:r>
      <w:r>
        <w:rPr>
          <w:rFonts w:cs="Bookman Old Style" w:ascii="Bookman Old Style" w:hAnsi="Bookman Old Style"/>
          <w:i/>
          <w:sz w:val="28"/>
        </w:rPr>
        <w:t>prova sopravvenuta o scoperta dopo il giudizio di primo grado</w:t>
      </w:r>
      <w:r>
        <w:rPr>
          <w:rFonts w:cs="Bookman Old Style" w:ascii="Bookman Old Style" w:hAnsi="Bookman Old Style"/>
          <w:sz w:val="28"/>
        </w:rPr>
        <w:t xml:space="preserve">", ad esclusione della nuova collaborazione di Calogero Pulci, la cui escussione doveva essere quindi senz'altro ammessa, in base al secondo comma dell'art. </w:t>
      </w:r>
      <w:r>
        <w:rPr>
          <w:rFonts w:cs="Bookman Old Style" w:ascii="Bookman Old Style" w:hAnsi="Bookman Old Style"/>
          <w:sz w:val="28"/>
          <w:lang w:val="en-GB"/>
        </w:rPr>
        <w:t>603 c.p.p.</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Buona parte delle richieste era poi ultronea, trattandosi di materiali, direttamente o indirettamente già acquisiti negli oltre cento falconi di atti del processo di primo grado. </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ppariva poi del tutto evidente la rilevanza, in rapporto alle istanze istruttorie formulate ex novo, della sentenza n. 2/99 pronunciata il 23/1/99 dalla Corte di Assise di Appello di Caltanissetta nei confronti di Profeta Salvatore, Scotto Pietro e Orofino Giuseppe e la necessità di ammetterla quale prova, trattandosi di pronuncia attinente agli stessi temi oggetto del processo, confermata dalla Suprema Corte con sentenza che veniva ugualmente acquisita. Si tratta della sentenza che per prima si è pronunciata sulle dichiarazioni di Scarantino, Andriotta, Candura e Valenti, concludendo per la parziale attendibilità di Scarantino e Andriotta e per la piena attendibilità di Candura e Valenti. </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concerne tutte le altre richieste delle parti, la Corte riteneva dovesse rigorosamente applicarsi il principio della assoluta necessità ai fini della decisione, postulato dall'art. 603 c.p.p. come presupposto per la riapertura dell'istruzione dibattimentale.</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Tale criterio doveva valere in particolare per tutta una serie di richieste istruttorie di carattere esplorativo, suggestivo, generico a fonte indeterminata e finalizzata a dare corpo a generici sospetti, ad ipotesi di complotti e trame, frutto di illazioni giornalistiche, di prese di posizione di uomini politici ma privi di agganci su preesistenti concreti supporti probatori ma anzi largamente contraddette dalle evidenze raccolte nel corso del primo giudizio, ed, infine, in molti casi, ripetitive di attività già compiute in primo grado ( come ad esempio l’audizione di numerosi uomini politici, a partire dall’ex Capo dello Stato sen. Cossiga ).  </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Alla luce del suddetto criterio, la Corte riteneva doversi disporre la riapertura dell'istruzione dibattimentale con riferimento al tema centrale dedotto ancora una volta avanti a questa Corte d’appello e relativo alla figura controversa di Vincenzo Scarantino, all’ attendibilità delle sue dichiarazioni, da verificarsi con riferimento a specifiche circostanze concernenti il suo rapsodico percorso collaborativo.</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Appariva ancora necessario l’approfondimento istruttorio sollecitato dalla difesa sul tema dell’asserita intercettazione abusiva sull'utenza della famiglia Fiore-Borsellino. In generale appariva necessario permettere alla Corte di acquisire ogni elemento utile da fondamentali collaboratori di giustizia quali Cancemi, Brusca, Ferrante, Siino, Sinacori, il cui patrimonio conoscitivo sembrava poter addurre elementi di conoscenza aggiuntiva sotto ulteriore efficace stimolazione. Ogni altro tema di indagine appariva superfluo alla luce della mole del materiale istruttorio già acquisito in questo e negli altri processi per la strage di via D'Amelio e in tutto o in parte confluito in questo processo.</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Su tali premesse appariva necessario, per verificare da vicino le circostanze che precedettero e seguirono l'inizio della collaborazione di Vincenzo Scarantino, assumere - seguendo le sollecitazioni sul punto delle parti e le esigenze della Corte - le deposizioni dei dott. Arnaldo La Barbera e Mario Bo, che dirigevano le indagini al tempo, nonché dei funzionari ed agenti di Polizia dott. Ficari, Luigi Pagano, Giampiero Valenti, Di Ganci Giuseppe, Ribaudo Michele, Mattei Fabrizio, sui rapporti dagli stessi avuti con lo Scarantino nel periodo successivo alla sua scarcerazione. In sostanza, per acquisire ogni elemento utile per giudicare la genuinità della testimonianza dibattimentale di Vincenzo Scarantino, fortemente messa in discussione per effetto della messa a disposizione, dopo la ritrattazione di Scarantino, di una copia dei verbali delle sue dichiarazioni al p.m. con annotazioni e appunti non di suo pugno sui punti più problematici di quelle dichiarazioni.</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Appariva indispensabile, sempre sul tema dei presunti condizionamenti e inquinamenti della deposizione dibattimentale di Scarantino, verificare le modalità di tutela del collaboratore e, a tal fine, assumere elementi di conoscenza dal Servizio Centrale di protezione.</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Per accertare la “storia mafiosa” di Scarantino, la Corte acquisiva la sentenza 23/11/92 Tribunale Palermo nei confronti di Scarantino ed Augello, nonché l'ordinanza di custodia cautelare nei confronti di Scarantino Vincenzo e le ordinanze del Tribunale del Riesame ad essa relative.</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Sembrava necessario inoltre assumere a chiarimenti e precisazioni, sulle circostanze relative alla presunta intercettazione abusiva, il dott. Gioacchino Genchi, ed i familiari del dr. Borsellino Roberto Fiore, Rita Borsellino e Cecilia Fiore.</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Si disponeva l’esame collaboratori di giustizia Brusca Giovanni, Cancemi Salvatore, Ferrante Giovanbattista, Sinacori Vincenzo e Siino Angelo, in accordo con le ragioni prospettate dalle parti nelle richieste ad essi relative.</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Le ultime richieste del difensore di Scotto Gaetano, oltre ad apparire estremamente complesse e di difficile realizzazione pratica, venivano giudicate irrilevanti sotto il profilo della logica probatoria. Non risultava affatto che l’utenza presso cui venivano dirottate le telefonate intercettate dovesse necessariamente presentare “costo zero” tenuto conto della breve durata dell’intercettazione, della difficoltà di individuare quest’utenza, della possibilità di fornire una serie di spiegazioni alternative al fenomeno oggetto del proposto accertamento. Identiche conclusione per la ricerca dei nominativi sugli utenti del volo Bologna-Palermo, tenuto conto dell’inesistenza al tempo di un obbligo di verifica dell’identità dei passeggeri.</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Veniva quindi ordinata ( e positivamente eseguita ) la ricerca e l'individuazione dei decreti di autorizzazione all'intercettazione ambientale nella abitazione di D'Amora Cosima, con il formale avviso di deposito al difensore.</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Nel corso del dibattimento venivano rese altre due ordinanze istruttorie integrative, in relazione ad ulteriori approfondimenti resisi necessari dallo sviluppo dell’istruttoria e dalle nuove acquisizioni.</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La prima, in data 16 maggio 2001, scaturiva dalle deposizioni del nuovo collaboratore Calogero Pulci, dei funzionari di polizia  Bo e Mangino sulle circostanze inerenti l’inizio della collaborazione dello Scarantino e gli eventi delle prime fasi della sua detenzione extracarceraria sotto protezione.</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Nel primo caso finalità del supplemento era la ricerca di riscontri alle dichiarazioni di Pulci.</w:t>
      </w:r>
    </w:p>
    <w:p>
      <w:pPr>
        <w:pStyle w:val="TextBody"/>
        <w:spacing w:lineRule="auto" w:line="360"/>
        <w:ind w:left="567" w:right="567" w:hanging="0"/>
        <w:rPr>
          <w:rFonts w:ascii="Bookman Old Style" w:hAnsi="Bookman Old Style" w:cs="Bookman Old Style"/>
          <w:sz w:val="28"/>
        </w:rPr>
      </w:pPr>
      <w:r>
        <w:rPr>
          <w:rFonts w:cs="Bookman Old Style" w:ascii="Bookman Old Style" w:hAnsi="Bookman Old Style"/>
          <w:sz w:val="28"/>
        </w:rPr>
        <w:t>Nel secondo la verifica di alcuni assunti difensivi.</w:t>
      </w:r>
    </w:p>
    <w:p>
      <w:pPr>
        <w:pStyle w:val="TextBody"/>
        <w:spacing w:lineRule="auto" w:line="360"/>
        <w:ind w:left="567" w:right="567" w:hanging="0"/>
        <w:rPr/>
      </w:pPr>
      <w:r>
        <w:rPr>
          <w:rFonts w:cs="Bookman Old Style" w:ascii="Bookman Old Style" w:hAnsi="Bookman Old Style"/>
          <w:sz w:val="28"/>
        </w:rPr>
        <w:t>Il testo dell’ordinanza, riportato con modifiche formali, era il seguente</w:t>
      </w:r>
      <w:r>
        <w:rPr/>
        <w:t>:</w:t>
      </w:r>
    </w:p>
    <w:p>
      <w:pPr>
        <w:pStyle w:val="TextBody"/>
        <w:spacing w:lineRule="auto" w:line="360"/>
        <w:ind w:left="567" w:right="567" w:hanging="0"/>
        <w:rPr>
          <w:rFonts w:ascii="Bookman Old Style" w:hAnsi="Bookman Old Style" w:cs="Bookman Old Style"/>
        </w:rPr>
      </w:pPr>
      <w:r>
        <w:rPr>
          <w:rFonts w:cs="Bookman Old Style" w:ascii="Bookman Old Style" w:hAnsi="Bookman Old Style"/>
        </w:rPr>
      </w:r>
    </w:p>
    <w:p>
      <w:pPr>
        <w:pStyle w:val="TextBody"/>
        <w:ind w:left="567" w:right="567" w:hanging="0"/>
        <w:rPr>
          <w:rFonts w:ascii="Bookman Old Style" w:hAnsi="Bookman Old Style" w:cs="Bookman Old Style"/>
        </w:rPr>
      </w:pPr>
      <w:r>
        <w:rPr>
          <w:rFonts w:cs="Bookman Old Style" w:ascii="Bookman Old Style" w:hAnsi="Bookman Old Style"/>
        </w:rPr>
        <w:t xml:space="preserve">All’udienza del 14 marzo 2001 il P.M. ha chiesto di poter produrre, in relazione alle dichiarazioni rese dall’imputato di reato connesso Calogero Pulci: </w:t>
      </w:r>
    </w:p>
    <w:p>
      <w:pPr>
        <w:pStyle w:val="Normal"/>
        <w:numPr>
          <w:ilvl w:val="0"/>
          <w:numId w:val="8"/>
        </w:numPr>
        <w:rPr>
          <w:rFonts w:ascii="Bookman Old Style" w:hAnsi="Bookman Old Style" w:cs="Bookman Old Style"/>
        </w:rPr>
      </w:pPr>
      <w:r>
        <w:rPr>
          <w:rFonts w:cs="Bookman Old Style" w:ascii="Bookman Old Style" w:hAnsi="Bookman Old Style"/>
        </w:rPr>
        <w:t>Sentenza del 18 giugno 1999 del Tribunale di Caltanissetta, irrevocabile il 30 maggio 2000 dalla quale risulta che Scianna Giacinto è stato condannato per associazione mafiosa.</w:t>
      </w:r>
    </w:p>
    <w:p>
      <w:pPr>
        <w:pStyle w:val="Normal"/>
        <w:numPr>
          <w:ilvl w:val="0"/>
          <w:numId w:val="8"/>
        </w:numPr>
        <w:rPr>
          <w:rFonts w:ascii="Bookman Old Style" w:hAnsi="Bookman Old Style" w:cs="Bookman Old Style"/>
        </w:rPr>
      </w:pPr>
      <w:r>
        <w:rPr>
          <w:rFonts w:cs="Bookman Old Style" w:ascii="Bookman Old Style" w:hAnsi="Bookman Old Style"/>
        </w:rPr>
        <w:t>Sentenza del GIP di Caltanissetta del 5 luglio 1999 irrevocabile, al fine di riscontrare l’affermazione secondo cui Tusa Francesco è soggetto criminoso inserito nel sodalizio criminoso di Giuseppe «Piddu» Madonia.</w:t>
      </w:r>
    </w:p>
    <w:p>
      <w:pPr>
        <w:pStyle w:val="Normal"/>
        <w:numPr>
          <w:ilvl w:val="0"/>
          <w:numId w:val="8"/>
        </w:numPr>
        <w:rPr>
          <w:rFonts w:ascii="Bookman Old Style" w:hAnsi="Bookman Old Style" w:cs="Bookman Old Style"/>
        </w:rPr>
      </w:pPr>
      <w:r>
        <w:rPr>
          <w:rFonts w:cs="Bookman Old Style" w:ascii="Bookman Old Style" w:hAnsi="Bookman Old Style"/>
        </w:rPr>
        <w:t>L’acquisizione, con il consenso della difesa, dei verbali delle dichiarazioni rese nel procedimento di primo grado «Borsellino ter» dall’ex ministro Luigi Scotti.</w:t>
      </w:r>
    </w:p>
    <w:p>
      <w:pPr>
        <w:pStyle w:val="Normal"/>
        <w:numPr>
          <w:ilvl w:val="0"/>
          <w:numId w:val="8"/>
        </w:numPr>
        <w:rPr>
          <w:rFonts w:ascii="Bookman Old Style" w:hAnsi="Bookman Old Style" w:cs="Bookman Old Style"/>
        </w:rPr>
      </w:pPr>
      <w:r>
        <w:rPr>
          <w:rFonts w:cs="Bookman Old Style" w:ascii="Bookman Old Style" w:hAnsi="Bookman Old Style"/>
        </w:rPr>
        <w:t>Lettere Rai-Mediaset relative a trasmissione televisiva cui aveva fatto riferimento il Pulci e videocassetta di accompagnamento.</w:t>
      </w:r>
    </w:p>
    <w:p>
      <w:pPr>
        <w:pStyle w:val="Normal"/>
        <w:numPr>
          <w:ilvl w:val="0"/>
          <w:numId w:val="8"/>
        </w:numPr>
        <w:rPr>
          <w:rFonts w:ascii="Bookman Old Style" w:hAnsi="Bookman Old Style" w:cs="Bookman Old Style"/>
        </w:rPr>
      </w:pPr>
      <w:r>
        <w:rPr>
          <w:rFonts w:cs="Bookman Old Style" w:ascii="Bookman Old Style" w:hAnsi="Bookman Old Style"/>
        </w:rPr>
        <w:t>Ordinanza di custodia cautelare concernente Pulci Calogero.</w:t>
      </w:r>
    </w:p>
    <w:p>
      <w:pPr>
        <w:pStyle w:val="Normal"/>
        <w:rPr>
          <w:rFonts w:ascii="Bookman Old Style" w:hAnsi="Bookman Old Style" w:cs="Bookman Old Style"/>
        </w:rPr>
      </w:pPr>
      <w:r>
        <w:rPr>
          <w:rFonts w:cs="Bookman Old Style" w:ascii="Bookman Old Style" w:hAnsi="Bookman Old Style"/>
        </w:rPr>
      </w:r>
    </w:p>
    <w:p>
      <w:pPr>
        <w:pStyle w:val="Normal"/>
        <w:ind w:left="567" w:right="567" w:hanging="0"/>
        <w:rPr>
          <w:rFonts w:ascii="Bookman Old Style" w:hAnsi="Bookman Old Style" w:cs="Bookman Old Style"/>
        </w:rPr>
      </w:pPr>
      <w:r>
        <w:rPr>
          <w:rFonts w:cs="Bookman Old Style" w:ascii="Bookman Old Style" w:hAnsi="Bookman Old Style"/>
        </w:rPr>
        <w:t xml:space="preserve">Su dette istanze la Corte ha provveduto con ordinanza resa alla medesima udienza.                             </w:t>
      </w:r>
    </w:p>
    <w:p>
      <w:pPr>
        <w:pStyle w:val="Normal"/>
        <w:ind w:left="567" w:right="567" w:hanging="0"/>
        <w:rPr>
          <w:rFonts w:ascii="Bookman Old Style" w:hAnsi="Bookman Old Style" w:cs="Bookman Old Style"/>
        </w:rPr>
      </w:pPr>
      <w:r>
        <w:rPr>
          <w:rFonts w:cs="Bookman Old Style" w:ascii="Bookman Old Style" w:hAnsi="Bookman Old Style"/>
        </w:rPr>
      </w:r>
    </w:p>
    <w:p>
      <w:pPr>
        <w:pStyle w:val="Heading1"/>
        <w:ind w:left="567" w:right="567" w:hanging="0"/>
        <w:jc w:val="both"/>
        <w:rPr>
          <w:rFonts w:ascii="Bookman Old Style" w:hAnsi="Bookman Old Style" w:cs="Bookman Old Style"/>
        </w:rPr>
      </w:pPr>
      <w:r>
        <w:rPr>
          <w:rFonts w:cs="Bookman Old Style" w:ascii="Bookman Old Style" w:hAnsi="Bookman Old Style"/>
        </w:rPr>
        <w:t>Dopo l’esame del collaboratore di giustizia Calogero Pulci sono emerse ulteriori esigenze istruttorie.</w:t>
      </w:r>
    </w:p>
    <w:p>
      <w:pPr>
        <w:pStyle w:val="Normal"/>
        <w:ind w:left="567" w:right="567" w:hanging="0"/>
        <w:rPr>
          <w:rFonts w:ascii="Bookman Old Style" w:hAnsi="Bookman Old Style" w:cs="Bookman Old Style"/>
        </w:rPr>
      </w:pPr>
      <w:r>
        <w:rPr>
          <w:rFonts w:cs="Bookman Old Style" w:ascii="Bookman Old Style" w:hAnsi="Bookman Old Style"/>
        </w:rPr>
        <w:t>Il p.m. ha chiesto:</w:t>
      </w:r>
    </w:p>
    <w:p>
      <w:pPr>
        <w:pStyle w:val="Normal"/>
        <w:numPr>
          <w:ilvl w:val="0"/>
          <w:numId w:val="10"/>
        </w:numPr>
        <w:ind w:left="567" w:right="567" w:hanging="360"/>
        <w:rPr>
          <w:rFonts w:ascii="Bookman Old Style" w:hAnsi="Bookman Old Style" w:cs="Bookman Old Style"/>
        </w:rPr>
      </w:pPr>
      <w:r>
        <w:rPr>
          <w:rFonts w:cs="Bookman Old Style" w:ascii="Bookman Old Style" w:hAnsi="Bookman Old Style"/>
        </w:rPr>
        <w:t>Procedersi a ricognizione fotografica degli imputati da parte del collaboratore di giustizia nonché di altre persone da indicarsi nel caso di ammissione del mezzo di prova, operazione finalizzata all’individuazione delle persone che accompagnavano l’Aglieri alle diverse riunioni nell’ambito di Cosa Nostra, secondo le indicazioni del Pulci, nonché della persona che trovavasi con il Murana in occasione del soccorso stradale di cui il Pulci ha parlato all’udienza del 7 marzo. Ha chiesto inoltre la ricognizione fotografica di tali La Mattina Michele del 1963 e La Mattina Giuseppe che risultano essere stati arrestati con Pietro Aglieri nel 1993; nonché di tali Gaetano e Vincenzo Accetta proprietari di una Peugeot 205 in cui venne intercettato Aglieri prima del suo arresto. L’album fotografico dovrà essere formato dalla D.I.A.</w:t>
      </w:r>
    </w:p>
    <w:p>
      <w:pPr>
        <w:pStyle w:val="Normal"/>
        <w:numPr>
          <w:ilvl w:val="0"/>
          <w:numId w:val="10"/>
        </w:numPr>
        <w:ind w:left="567" w:right="567" w:hanging="360"/>
        <w:rPr>
          <w:rFonts w:ascii="Bookman Old Style" w:hAnsi="Bookman Old Style" w:cs="Bookman Old Style"/>
        </w:rPr>
      </w:pPr>
      <w:r>
        <w:rPr>
          <w:rFonts w:cs="Bookman Old Style" w:ascii="Bookman Old Style" w:hAnsi="Bookman Old Style"/>
        </w:rPr>
        <w:t>Accertamenti sulle vicende dell’applicazione del 41 bis a Murana e le vicende della sua carcerazione.</w:t>
      </w:r>
    </w:p>
    <w:p>
      <w:pPr>
        <w:pStyle w:val="Heading1"/>
        <w:ind w:left="567" w:right="567" w:hanging="0"/>
        <w:jc w:val="both"/>
        <w:rPr>
          <w:rFonts w:ascii="Bookman Old Style" w:hAnsi="Bookman Old Style" w:cs="Bookman Old Style"/>
        </w:rPr>
      </w:pPr>
      <w:r>
        <w:rPr>
          <w:rFonts w:cs="Bookman Old Style" w:ascii="Bookman Old Style" w:hAnsi="Bookman Old Style"/>
        </w:rPr>
        <w:t>I difensori dal loro canto hanno chiesto:</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di assumere le deposizioni dei collaboratori Brusca Giovanni, La Barbera Gioacchino e Di Matteo Mario Santo per verificare se risulti loro che Antonino Gioè si sia recato in Belgio nel periodo indicato dal Pulci e a riscontro delle sue affermazioni;</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di svolgere ogni opportuno accertamento per stabilire se vi sia stata la possibilità per il Pulci di incontrare il Leonardo Greco di cui lo stesso aveva parlato nel corso della deposizione del 7 marzo, in relazione alla posizione giuridica dello stesso a lungo detenuto nel periodo in questione, di sottoposto a dimora obbligatoria e strettamente sorvegliato;</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acquisizione dei tabulati telefonici, asseritamente dal Pulci consegnati ad autorità giudiziarie anche con eventuali omissis del soggetto chiamato. Trattasi dei tabulati di apparecchi telefonici in uso a Giuseppe Madonia di cui il Pulci era venuto in possesso per mezzo di un infedele dipendente Telecom secondo quanto dallo stesso dichiarato. Ciò al fine di verificare la presenza di Madonia in uno piuttosto che in altro distretto e quindi a riscontro di quanto affermato dal Pulci a proposito della presenza di Madonia in Sicilia nelle occasioni precedenti alla strage riferite dal Pulci stesso;</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la testimonianza di Iacobazzi Paolo che, secondo quanto si legge nell’ordinanza di custodia cautelare emessa nei confronti del Pulci, avrebbe ricevuto dal Pulci confidenze in carcere ordine alla strage di via d’Amelio e, in particolare, sul ruolo avuto nella stessa dal Pulci.</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Sempre a riscontro di quanto dichiarato dal Pulci si chiede quindi l’audizione degli ex Ministri Scotti e Martelli, per potere stabilire se dopo la strage del 23 maggio 1992 gli stessi ebbero contatti con il dr. Borsellino e se sia vero o meno che lo stesso ebbe a confidare agli stessi che era intenzione del dr. Borsellino proseguire le indagini investigative iniziate dal dr. Falcone.</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Accertamenti presso istituti penitenziari in ordine alla codetenzione eventuale del Pulci con il Tagliavia presso il carcere di Viterbo ed il carcere di Novara.</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Sempre a riscontro delle dichiarazioni del Pulci accertare se nel reparto «G7» di Rebibbia all’epoca della detenzione del Pulci fosse ristretto pure l’Aglieri. Se sempre a Rebibbia nella stessa cella fossero ristretti Gargano Antonino e Madonia Giuseppe e se nel medesimo periodo di detenzione al «G7» lo stesso ebbe la possibilità di stare all’aria con il Madonia.</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Interrogatorio oltre che dello Iacobazzi di D’Amico Massimo, Leone Clemente Alberto, Trubia Giuseppe, Tedesco Giuseppe fonti di prova a carico del Pulci nel procedimento cui si riferisce l’ordinanza custodiale acquisita.</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Interrogatorio del direttore del carcere di Palermo «Pagliarelli» sul comportamento tenuto dal Pulci all’interno di quella struttura penitenziaria nella sua qualità di aspirante collaboratore</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Acquisizione della trascrizione dell’intercettazione telefonica richiamata dall’ordinanza acquisita.</w:t>
      </w:r>
    </w:p>
    <w:p>
      <w:pPr>
        <w:pStyle w:val="Normal"/>
        <w:numPr>
          <w:ilvl w:val="0"/>
          <w:numId w:val="13"/>
        </w:numPr>
        <w:ind w:left="567" w:right="567" w:hanging="360"/>
        <w:rPr>
          <w:rFonts w:ascii="Bookman Old Style" w:hAnsi="Bookman Old Style" w:cs="Bookman Old Style"/>
        </w:rPr>
      </w:pPr>
      <w:r>
        <w:rPr>
          <w:rFonts w:cs="Bookman Old Style" w:ascii="Bookman Old Style" w:hAnsi="Bookman Old Style"/>
        </w:rPr>
        <w:t>Acquisizione di certificati penali a nome di Cosimo Vernengo per stabilire se vi sia qualcuno con cinque o sei ergastoli per come affermato dal Pulci.</w:t>
      </w:r>
    </w:p>
    <w:p>
      <w:pPr>
        <w:pStyle w:val="Normal"/>
        <w:numPr>
          <w:ilvl w:val="0"/>
          <w:numId w:val="13"/>
        </w:numPr>
        <w:ind w:left="567" w:right="567"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ame del ragioniere Salvatore Marotta per individuare le ditte con le quali il Pulci aveva rapporti all’epoca dei suoi lavori a Palermo e i nominativi degli operai alle dipendenze del Pulci per i lavori che affrontava a Palermo.</w:t>
      </w:r>
    </w:p>
    <w:p>
      <w:pPr>
        <w:pStyle w:val="Normal"/>
        <w:ind w:left="567" w:right="567" w:hanging="0"/>
        <w:rPr>
          <w:rFonts w:ascii="Bookman Old Style" w:hAnsi="Bookman Old Style" w:cs="Bookman Old Style"/>
        </w:rPr>
      </w:pPr>
      <w:r>
        <w:rPr>
          <w:rFonts w:cs="Bookman Old Style" w:ascii="Bookman Old Style" w:hAnsi="Bookman Old Style"/>
        </w:rPr>
      </w:r>
    </w:p>
    <w:p>
      <w:pPr>
        <w:pStyle w:val="Heading1"/>
        <w:ind w:left="567" w:right="567" w:hanging="0"/>
        <w:jc w:val="both"/>
        <w:rPr>
          <w:rFonts w:ascii="Bookman Old Style" w:hAnsi="Bookman Old Style" w:cs="Bookman Old Style"/>
        </w:rPr>
      </w:pPr>
      <w:r>
        <w:rPr>
          <w:rFonts w:cs="Bookman Old Style" w:ascii="Bookman Old Style" w:hAnsi="Bookman Old Style"/>
        </w:rPr>
        <w:t>All’udienza del 18 aprile 2001 i difensori si opponevano alla produzione del verbale delle dichiarazioni rese dall’ex ministro Vincenzo Scotti nel corso del procedimento c.d. «Borsellino ter», rilevando che i difensori non erano stati presenti all’udienza in cui dette dichiarazioni erano state rese e comunque che il teste non era stato escusso sulla circostanza riferita dal Pulci secondo cui il dr. Borsellino avrebbe dichiarato al Ministro essere sua intenzione proseguire le indagini del dr. Falcone. Essi insistevano quindi per l’ammissione delle deposizioni degli ex ministri Scotti e Martelli a riscontro delle affermazioni del Pulci.</w:t>
      </w:r>
    </w:p>
    <w:p>
      <w:pPr>
        <w:pStyle w:val="Heading1"/>
        <w:ind w:left="567" w:right="567" w:hanging="0"/>
        <w:jc w:val="both"/>
        <w:rPr>
          <w:rFonts w:ascii="Bookman Old Style" w:hAnsi="Bookman Old Style" w:cs="Bookman Old Style"/>
        </w:rPr>
      </w:pPr>
      <w:r>
        <w:rPr>
          <w:rFonts w:cs="Bookman Old Style" w:ascii="Bookman Old Style" w:hAnsi="Bookman Old Style"/>
        </w:rPr>
        <w:t>Alla stessa udienza i difensori rivolgevano alla Corte altre richieste istruttorie correlate a quanto emerso dalle deposizioni dei testi Bo e Mangino.</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In particolare, in relazione alla deposizione Mangino, si chiedeva di “acquisire dagli atti del Servizio Centrale di Protezione” le seguenti informazioni:</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e date di trasferimento dello Scarantino dal carcere di Pianosa a tutte le altre località protette.</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a data dalla quale Scarantino ebbe a riprendere la convivenza in struttura extracarceraria con il proprio nucleo familiare.</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e quando allo stesso e ai suoi familiari furono dati documenti di copertura.</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nei vari alloggi occupati dal predetto, questi abbia usufruito di linee telefoniche esterne, la data di attivazione e quindi richiesta alla Telecom dei tabulati con i numeri chiamanti e chiamati e con l’indicazione delle generalità delle persone titolari delle utenze risultanti da detti tabulati.</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Eventuali istanze dello Scarantino e della di lui moglie per incontrare altri familiari non collaboranti.</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risulti al Servizio traccia dell’intervista del luglio 1995 resa da Scarantino all’emittente «Italia Uno».</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 xml:space="preserve">Documentazione di eventuali lamentele avanzate dallo Scarantino al Servizio protezione. </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risulti istanza, da parte di Scarantino, per l’acquisto di un telefono cellulare e la relativa risposta.</w:t>
      </w:r>
    </w:p>
    <w:p>
      <w:pPr>
        <w:pStyle w:val="TextBodyIndent"/>
        <w:numPr>
          <w:ilvl w:val="0"/>
          <w:numId w:val="12"/>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Tutta la documentazione concernente la presentazione dello Scarantino nelle varie carceri per costituirsi ed uscire dal programma di protezione dal gennaio 1996 in poi e se del fatto sia stata informata la Commissione centrale e l’autorità giudiziaria procedente.</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In relazione alla deposizione del dr. Bo si chiedeva di acquisire:</w:t>
      </w:r>
    </w:p>
    <w:p>
      <w:pPr>
        <w:pStyle w:val="TextBodyIndent"/>
        <w:numPr>
          <w:ilvl w:val="0"/>
          <w:numId w:val="15"/>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a delega o il provvedimento dell’A.G. con cui era stato dato incarico al gruppo Falcone-Borsellino del controllo di Scarantino Vincenzo e dei suoi familiari nonché dei riscontri alle dichiarazioni del predetto.</w:t>
      </w:r>
    </w:p>
    <w:p>
      <w:pPr>
        <w:pStyle w:val="TextBodyIndent"/>
        <w:numPr>
          <w:ilvl w:val="0"/>
          <w:numId w:val="15"/>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acquisizione degli ordini di servizio delle competenti autorità territoriali concernenti la tutela del predetto ed in particolare se vi foss un servizio costante per tutto l’arco della giornata fino al permanere dello stato di detenzione.</w:t>
      </w:r>
    </w:p>
    <w:p>
      <w:pPr>
        <w:pStyle w:val="TextBodyIndent"/>
        <w:numPr>
          <w:ilvl w:val="0"/>
          <w:numId w:val="15"/>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acquisizione della bobina delle intercettazioni del colloquio intervenuto tra lo Scarantino ed i suoi familiari in carcere prima dell’inizio della collaborazione.</w:t>
      </w:r>
    </w:p>
    <w:p>
      <w:pPr>
        <w:pStyle w:val="TextBodyIndent"/>
        <w:numPr>
          <w:ilvl w:val="0"/>
          <w:numId w:val="15"/>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Eventuali bobine di intercettazioni telefoniche effettuate sull’utenza della famiglia di Scarantino Vincenzo nel periodo di detenzione extracarcerario del predetto.</w:t>
      </w:r>
    </w:p>
    <w:p>
      <w:pPr>
        <w:pStyle w:val="TextBodyIndent"/>
        <w:numPr>
          <w:ilvl w:val="0"/>
          <w:numId w:val="15"/>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Tutti gli ordini di servizio predisposti per il controllo dall’A.G. e dal gruppo investigativo Falcone-Borsellino.</w:t>
      </w:r>
    </w:p>
    <w:p>
      <w:pPr>
        <w:pStyle w:val="TextBodyIndent"/>
        <w:numPr>
          <w:ilvl w:val="0"/>
          <w:numId w:val="15"/>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Eventuali bobine di intercettazioni telefoniche eseguite sull’utenza dello Scarantino nel periodo di detenzione extracarceraria.</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La richiesta di informazioni è limitata al periodo di detenzione extracarceraria dello Scarantino tra il luglio 1994 ed il gennaio 1996.</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Al termine della stessa udienza uno dei difensori ha chiesto di accertare i componenti del gruppo investigativo Falcone-Borsellino incaricati della tutela dello Scarantino con i relativi ordini di servizio ed i periodi in cui ciascuno svolse l’incarico; è stata altresì richiesta perizia grafica comparativa sulle annotazioni di cui l’ispettore Mattei ha dichiarato essere autore.</w:t>
      </w:r>
    </w:p>
    <w:p>
      <w:pPr>
        <w:pStyle w:val="Heading1"/>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left="567" w:right="567" w:hanging="0"/>
        <w:rPr>
          <w:rFonts w:ascii="Bookman Old Style" w:hAnsi="Bookman Old Style" w:cs="Bookman Old Style"/>
        </w:rPr>
      </w:pPr>
      <w:r>
        <w:rPr>
          <w:rFonts w:cs="Bookman Old Style" w:ascii="Bookman Old Style" w:hAnsi="Bookman Old Style"/>
        </w:rPr>
        <w:t>II.</w:t>
      </w:r>
    </w:p>
    <w:p>
      <w:pPr>
        <w:pStyle w:val="TextBodyIndent"/>
        <w:ind w:left="567" w:right="567" w:firstLine="708"/>
        <w:rPr>
          <w:rFonts w:ascii="Bookman Old Style" w:hAnsi="Bookman Old Style" w:cs="Bookman Old Style"/>
          <w:color w:val="000000"/>
          <w:sz w:val="24"/>
        </w:rPr>
      </w:pPr>
      <w:r>
        <w:rPr>
          <w:rFonts w:cs="Bookman Old Style" w:ascii="Bookman Old Style" w:hAnsi="Bookman Old Style"/>
          <w:color w:val="000000"/>
          <w:sz w:val="24"/>
        </w:rPr>
        <w:t>Tanto premesso, la Corte rileva che dalla doppia audizione del collaboratore di Giustizia Pulci Calogero è emersa la assoluta necessità di acquisire elementi di riscontro alle più significative affermazioni dello stesso concernenti i temi del presente giudizio.</w:t>
      </w:r>
    </w:p>
    <w:p>
      <w:pPr>
        <w:pStyle w:val="Heading1"/>
        <w:ind w:left="567" w:right="567" w:hanging="0"/>
        <w:jc w:val="both"/>
        <w:rPr>
          <w:rFonts w:ascii="Bookman Old Style" w:hAnsi="Bookman Old Style" w:cs="Bookman Old Style"/>
        </w:rPr>
      </w:pPr>
      <w:r>
        <w:rPr>
          <w:rFonts w:cs="Bookman Old Style" w:ascii="Bookman Old Style" w:hAnsi="Bookman Old Style"/>
        </w:rPr>
        <w:t>Appare tuttavia preliminare, in relazione alle domande cui il Pulci si è sottratto, adducendo l’esistenza di indagini in corso – vincolate al segreto investigativo - promosse dalle Procure della Repubblica di Caltanissetta e di Palermo, assumere informazioni dalle suddette Autorità giudiziarie sui seguenti punti:</w:t>
      </w:r>
    </w:p>
    <w:p>
      <w:pPr>
        <w:pStyle w:val="TextBodyIndent"/>
        <w:numPr>
          <w:ilvl w:val="0"/>
          <w:numId w:val="4"/>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Calogero Pulci sia collaboratore di Giustizia e quale sia la sua posizione in relazione alle dichiarazioni sulla responsabilità di terzi rese dallo stesso negli utlimi mesi alla A.G.;</w:t>
      </w:r>
    </w:p>
    <w:p>
      <w:pPr>
        <w:pStyle w:val="TextBodyIndent"/>
        <w:numPr>
          <w:ilvl w:val="0"/>
          <w:numId w:val="4"/>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siano in corso indagini preliminari su episodi delittuosi e sulle stragi del ‘92 scaturite dalle dichirazioni del suddetto Pulci;</w:t>
      </w:r>
    </w:p>
    <w:p>
      <w:pPr>
        <w:pStyle w:val="TextBodyIndent"/>
        <w:numPr>
          <w:ilvl w:val="0"/>
          <w:numId w:val="4"/>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sussistano nell’ambito di un eventuale percorso collaborativo intrapreso dal detto Pulci, motivi sostanziali di riservatezza dello stesso su circostanze inerenti le stragi, in relazione ad esigenze investigative che impongano il segreto investigativo sulle informazioni in suo possesso;</w:t>
      </w:r>
    </w:p>
    <w:p>
      <w:pPr>
        <w:pStyle w:val="TextBodyIndent"/>
        <w:numPr>
          <w:ilvl w:val="0"/>
          <w:numId w:val="4"/>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attuale stato del procedimento penale nei confronti dello stesso presso la Procura della Repubblica di Caltanissetta, nel quale fu emessa l’ordinanza di custodia cautelare acquisita agli atti.</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In tal senso, questa Corte ritiene doversi inviare richiesta di informazioni, onde valutare le dichiarazioni del Pulci, e svolgere quindi l’eventuale, ulteriore, esame dello stesso all’esito dell’acquisizione delle suddette informazioni.</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 xml:space="preserve">Ne consegue che anche la decisione in ordine al punto 1) delle richieste formulate dal P.M. all’udienza del 14 marzo 2001 deve essere differita alla conclusione dei suddetti accertamenti. </w:t>
      </w:r>
    </w:p>
    <w:p>
      <w:pPr>
        <w:pStyle w:val="Heading1"/>
        <w:ind w:left="567" w:right="567" w:hanging="0"/>
        <w:jc w:val="both"/>
        <w:rPr>
          <w:rFonts w:ascii="Bookman Old Style" w:hAnsi="Bookman Old Style" w:cs="Bookman Old Style"/>
        </w:rPr>
      </w:pPr>
      <w:r>
        <w:rPr>
          <w:rFonts w:cs="Bookman Old Style" w:ascii="Bookman Old Style" w:hAnsi="Bookman Old Style"/>
        </w:rPr>
        <w:t>Quanto al punto 2) delle richieste del P.M., ritiene la Corte di richiedere informazioni al D.A.P. in ordine a tempi, luoghi e modi di esecuzione del regime carcerario cui è stato sottoposto il Murana nel periodo in cui questi è stato codetenuto con il Pulci e se, in particolare, fra i detti soggetti, vi fossero divieti di incontro, ovvero se l’eventualità d’occasioni d’incontro fra gli stessi sia da escludere</w:t>
      </w:r>
    </w:p>
    <w:p>
      <w:pPr>
        <w:pStyle w:val="Heading1"/>
        <w:ind w:left="567" w:right="567" w:hanging="0"/>
        <w:jc w:val="both"/>
        <w:rPr>
          <w:rFonts w:ascii="Bookman Old Style" w:hAnsi="Bookman Old Style" w:cs="Bookman Old Style"/>
        </w:rPr>
      </w:pPr>
      <w:r>
        <w:rPr>
          <w:rFonts w:cs="Bookman Old Style" w:ascii="Bookman Old Style" w:hAnsi="Bookman Old Style"/>
        </w:rPr>
        <w:t>Per le stesse ragioni sono da disporsi gli accertamenti richiesti dai difensori ai punti 6), 7).</w:t>
      </w:r>
    </w:p>
    <w:p>
      <w:pPr>
        <w:pStyle w:val="Heading1"/>
        <w:ind w:left="567" w:right="567" w:hanging="0"/>
        <w:jc w:val="both"/>
        <w:rPr>
          <w:rFonts w:ascii="Bookman Old Style" w:hAnsi="Bookman Old Style" w:cs="Bookman Old Style"/>
        </w:rPr>
      </w:pPr>
      <w:r>
        <w:rPr>
          <w:rFonts w:cs="Bookman Old Style" w:ascii="Bookman Old Style" w:hAnsi="Bookman Old Style"/>
        </w:rPr>
      </w:r>
    </w:p>
    <w:p>
      <w:pPr>
        <w:pStyle w:val="Heading1"/>
        <w:ind w:left="567" w:right="567" w:hanging="0"/>
        <w:jc w:val="both"/>
        <w:rPr>
          <w:rFonts w:ascii="Bookman Old Style" w:hAnsi="Bookman Old Style" w:cs="Bookman Old Style"/>
        </w:rPr>
      </w:pPr>
      <w:r>
        <w:rPr>
          <w:rFonts w:cs="Bookman Old Style" w:ascii="Bookman Old Style" w:hAnsi="Bookman Old Style"/>
        </w:rPr>
        <w:t>In ordine alle altre richieste dei difensori relative al Pulci, osserva la Corte come siano da escludere quelle concernenti la vicenda giudiziaria nella quale lo stesso è coinvolto (n. 1226/99 RNR Procura di Caltanissetta), nell’ambito della quale è stata emessa l’ordinanza di custodia cautelare acquisita, trattandosi di elementi non strettamente pertinenti al processo e che, in relazione alle indagini tuttora in corso, non sarebbero suscettibili di adeguata e completa valutazione.</w:t>
      </w:r>
    </w:p>
    <w:p>
      <w:pPr>
        <w:pStyle w:val="Heading1"/>
        <w:ind w:left="567" w:right="567" w:hanging="0"/>
        <w:jc w:val="both"/>
        <w:rPr>
          <w:rFonts w:ascii="Bookman Old Style" w:hAnsi="Bookman Old Style" w:cs="Bookman Old Style"/>
        </w:rPr>
      </w:pPr>
      <w:r>
        <w:rPr>
          <w:rFonts w:cs="Bookman Old Style" w:ascii="Bookman Old Style" w:hAnsi="Bookman Old Style"/>
        </w:rPr>
        <w:t>Per quanto concerne la richiesta di cui al punto 2), essa non appare rilevante alla stregua delle dichiarazioni del Pulci, nono essendo essa idonea a fornire elementi realmente contrastanti con le dichiarazioni del Pulci in questa sede.</w:t>
      </w:r>
    </w:p>
    <w:p>
      <w:pPr>
        <w:pStyle w:val="Heading1"/>
        <w:ind w:left="567" w:right="567" w:hanging="0"/>
        <w:jc w:val="both"/>
        <w:rPr>
          <w:rFonts w:ascii="Bookman Old Style" w:hAnsi="Bookman Old Style" w:cs="Bookman Old Style"/>
        </w:rPr>
      </w:pPr>
      <w:r>
        <w:rPr>
          <w:rFonts w:cs="Bookman Old Style" w:ascii="Bookman Old Style" w:hAnsi="Bookman Old Style"/>
        </w:rPr>
        <w:t>Lo stesso dicasi per la richiesta di cui al punto 3), non disponendo la Corte di alcun elemento per giudicare della provenienza dei suddetti tabulati telefonici.</w:t>
      </w:r>
    </w:p>
    <w:p>
      <w:pPr>
        <w:pStyle w:val="Heading1"/>
        <w:ind w:left="567" w:right="567" w:hanging="0"/>
        <w:jc w:val="both"/>
        <w:rPr>
          <w:rFonts w:ascii="Bookman Old Style" w:hAnsi="Bookman Old Style" w:cs="Bookman Old Style"/>
        </w:rPr>
      </w:pPr>
      <w:r>
        <w:rPr>
          <w:rFonts w:cs="Bookman Old Style" w:ascii="Bookman Old Style" w:hAnsi="Bookman Old Style"/>
        </w:rPr>
        <w:t>Le richieste di cui ai punti 9), 11) e 12) appaiono scarsamente significative, oltre che generiche ed indeterminate, e quindi di insufficiente concludenza rispetto all’obiettivo di verifica dell’attendibilità del Pulci.</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Può invece essere parzialmente accolta la richiesta sub 1), disponendosi l’estensione dell’esame del collaboratore Brusca Giovanni - già ammesso – alla circostanza indicata dai difensori.</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Per quanto concerne le deposizioni degli ex Ministri Vincenzo Scotti e Claudio Martelli, ritiene la Corte che dette deposizioni siano non rilevanti rispetto al riscontro che si intende acquisire in ordine al prospettato movente dell’uccisione del dr. Borsellino.</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E’ agevole infatti, con opportuna ricerca, individuare fonti giornalistiche da cui possa provenire conferma della circostanza che i mezzi di comunicazione principali diedero notizia, nei giorni immediatamente successivi alla strage di Capaci, dell’intenzione dei due Ministri di promuovere la riapertura dei termini di presentazione delle domande per l’incarico a Procuratore Nazionale Antimafia, anche con riferimento alla specifica posizione del dr. Borsellino.</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Ritiene pertanto la Corte necessario acquisire gli articoli di stampa pubblicati sui quotidiani tra i giorni 25 ed il 30 maggio 1992, limitandosi la ricerca ai quotidiani «La Repubblica» e «La Sicilia», riservando, all’esito dell’esame del materiale di cronaca così acquisito, di disporre la eventuale citazione a conferma degli autori degli articoli in argomento, ove le parti ne facciano richiesta.</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Ne consegue la superfluità della chiesta acquisizione a fini probatori del verbale della deposizione resa dall’ex Ministro Scotti nel procedimento c.d. «Borsellino ter», nonché dell’esame di quest’ultimo e delll’ex Ministro Claudio Martelli nel presente processo.</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In relazione alle richieste dei difensori scaturite dalla deposizione del teste Mangino, ritiene la Corte necessario, a completamento della testimonianza del detto funzionario, rivolgere al Servizio Centrale di protezione la richiesta di fornire le informazioni in possesso del suddetto Servizio sulle seguenti circostanze:</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e date di trasferimento dello Scarantino dal carcere di Pianosa a tutte le altre località protette.</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a data dalla quale Scarantino ebbe a riprendere la convivenza in struttura extracarceraria con il proprio nucleo familiare.</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e quando allo stesso ed ai suoi familiari siano stati dati documenti di copertura.</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nei vari alloggi occupati dal predetto, questi abbia usufruito di linee telefoniche esterne, indicandosi la data di attivazione di esse.</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Eventuali istanze dello Scarantino e della di lui moglie per incontrare altri familiari non collaboranti.</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risulti al Servizio traccia dell’intervista del luglio 1995 resa dallo Scarantino all’emittente «Italia Uno».</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 xml:space="preserve">Documentazione di eventuali lamentele avanzate dallo Scarantino al Servizio protezione. </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risulti proposta istanza, da parte di Scarantino, per l’acquisto di un telefono cellulare e la relativa risposta.</w:t>
      </w:r>
    </w:p>
    <w:p>
      <w:pPr>
        <w:pStyle w:val="TextBodyIndent"/>
        <w:numPr>
          <w:ilvl w:val="0"/>
          <w:numId w:val="1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Tutta la documentazione concernente la presentazione dello Scarantino nelle varie carceri per costituirsi ed uscire dal programma di protezione dal gennaio 1996 in poi e se del fatto sia stata informata la Commissione centrale e l’Autorità giudiziaria procedente.</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Va peraltro esclusa, allo stato, la richiesta alla Telecom dei tabulati con i numeri chiamanti e chiamati con l’indicazione delle generalità delle persone titolari delle utenze risultanti da detti tabulati, non essendovi ancora conferma della effettiva attivazione dell’utenza in questione.</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In relazione alla deposizione resa dal dr. Bo, si rileva:</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 xml:space="preserve">la richiesta istruttoria di cui al sopra richiamato punto 1) appare priva di rilevanza probatoria alla luce delle deposizioni acquisite; lo stesso è da dirsi in ordine alle richieste di cui ai punti 2) e 5). </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Quanto ai punti 4) e 6), si osserva che non può evidentemente essere effettuata acquisizione di bobine in assenza di notizie relative ad intercettazioni ritualmente disposte.</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Al contrario, per l’evidente rilevanza rispetto ai temi che si è ritenuto necessario approfondire, deve essere disposta l’acquisizione della bobina concernente l’intercettazione ambientale eseguita presso il carcere di Pianosa tra lo Scarantino e la moglie nei giorni successivi all’inizio (24 giugno 1994) della sua collaborazione, intercettazione indicativamente da collocarsi temporalmente tra il 14 ed il 15 luglio 1994, cui ha fatto riferimento il teste La Barbera nel corso della sua deposizione.</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In ordine alle richieste di accertare i componenti del gruppo investigativo Falcone-Borsellino incaricati della tutela dello Scarantino e di disporre perizia grafica comparativa sulle annotazioni di cui l’ispettore Mattei ha dichiarato essere autore, rileva la Corte trattarsi di istanze istruttorie prive di effettiva rilevanza alla stregua degli esiti dell’indagine sin qui svolta.</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Deve poi essere disposta la acquisizione degli atti prodotti dal P.M. l’8 novembre 2000, concernenti l’interpellanza sulla vicenda Scarantino dell’On. Novi.</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Quanto alle richieste delle parti formulate alla udienza del 9 maggio 2001, va disposta l’acquisizione delle ordinanze di custodia cautelare emesse dal Gip di Caltanissetta nei confronti di Orofino Giuseppe il 21/7/1993 e nei confronti di Scotto Pietro il 28/5/1993, per l’evidente pertinenza ai temi in oggetto.</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 xml:space="preserve">Non appare invece necessaria allo stato la audizione del dr. Ricciardi richiesta dalla difesa. </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Si dà infine atto che, a rettifica delle indicazioni contenute nella precedente ordinanza istruttoria di questa Corte, le sentenze oggetto della richiesta acquisizione con detta ordinanza sono la n. 962/93 RG Tribunale Palermo e n. 964/93 RG dello stesso Tribunale, le quali risultano pervenute in Cancelleria ed acquisite agli atti.</w:t>
      </w:r>
    </w:p>
    <w:p>
      <w:pPr>
        <w:pStyle w:val="Heading1"/>
        <w:ind w:left="567" w:right="567" w:hanging="0"/>
        <w:rPr>
          <w:rFonts w:ascii="Bookman Old Style" w:hAnsi="Bookman Old Style" w:cs="Bookman Old Style"/>
          <w:lang w:val="en-GB"/>
        </w:rPr>
      </w:pPr>
      <w:r>
        <w:rPr>
          <w:rFonts w:cs="Bookman Old Style" w:ascii="Bookman Old Style" w:hAnsi="Bookman Old Style"/>
          <w:lang w:val="en-GB"/>
        </w:rPr>
        <w:t>P.Q.M.</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Dispone procedersi alla ulteriore istruzione dibattimentale nei termini di cui appresso:</w:t>
      </w:r>
    </w:p>
    <w:p>
      <w:pPr>
        <w:pStyle w:val="Heading1"/>
        <w:ind w:left="567" w:right="567" w:hanging="0"/>
        <w:jc w:val="both"/>
        <w:rPr>
          <w:rFonts w:ascii="Bookman Old Style" w:hAnsi="Bookman Old Style" w:cs="Bookman Old Style"/>
        </w:rPr>
      </w:pPr>
      <w:r>
        <w:rPr>
          <w:rFonts w:cs="Bookman Old Style" w:ascii="Bookman Old Style" w:hAnsi="Bookman Old Style"/>
        </w:rPr>
        <w:t>Assumere informazioni dalle Procure della Repubblica di Caltanissetta e di Palermo sui seguenti punti:</w:t>
      </w:r>
    </w:p>
    <w:p>
      <w:pPr>
        <w:pStyle w:val="TextBodyIndent"/>
        <w:numPr>
          <w:ilvl w:val="0"/>
          <w:numId w:val="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Calogero Pulci sia collaboratore di Giustizia e quale sia la sua posizione in relazione alle dichiarazioni sulla responsabilità di terzi rese dallo stesso negli utlimi mesi alla A.G.;</w:t>
      </w:r>
    </w:p>
    <w:p>
      <w:pPr>
        <w:pStyle w:val="TextBodyIndent"/>
        <w:numPr>
          <w:ilvl w:val="0"/>
          <w:numId w:val="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siano in corso indagini preliminari su episodi delittuosi e sulle stragi del ‘92 scaturite dalle dichirazioni del suddetto Pulci;</w:t>
      </w:r>
    </w:p>
    <w:p>
      <w:pPr>
        <w:pStyle w:val="TextBodyIndent"/>
        <w:numPr>
          <w:ilvl w:val="0"/>
          <w:numId w:val="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sussistano nell’ambito di un eventuale percorso collaborativo intrapreso dal detto Pulci, motivi sostanziali di riservatezza dello stesso su circostanze inerenti le stragi, in relazione ad esigenze investigative che impongano il segreto investigativo sulle informazioni in suo possesso;</w:t>
      </w:r>
    </w:p>
    <w:p>
      <w:pPr>
        <w:pStyle w:val="TextBodyIndent"/>
        <w:numPr>
          <w:ilvl w:val="0"/>
          <w:numId w:val="6"/>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attuale stato del procedimento penale nei confronti dello stesso presso la Procura della Repubblica di Caltanissetta, nel quale fu emessa l’ordinanza di custodia cautelare acquisita agli atti.</w:t>
      </w:r>
    </w:p>
    <w:p>
      <w:pPr>
        <w:pStyle w:val="Heading1"/>
        <w:ind w:left="567" w:right="567" w:hanging="0"/>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left="567" w:right="567" w:hanging="0"/>
        <w:rPr>
          <w:rFonts w:ascii="Bookman Old Style" w:hAnsi="Bookman Old Style" w:cs="Bookman Old Style"/>
        </w:rPr>
      </w:pPr>
      <w:r>
        <w:rPr>
          <w:rFonts w:cs="Bookman Old Style" w:ascii="Bookman Old Style" w:hAnsi="Bookman Old Style"/>
        </w:rPr>
        <w:t>Richiedersi</w:t>
      </w:r>
    </w:p>
    <w:p>
      <w:pPr>
        <w:pStyle w:val="Heading1"/>
        <w:ind w:left="567" w:right="567" w:hanging="0"/>
        <w:jc w:val="both"/>
        <w:rPr>
          <w:rFonts w:ascii="Bookman Old Style" w:hAnsi="Bookman Old Style" w:cs="Bookman Old Style"/>
        </w:rPr>
      </w:pPr>
      <w:r>
        <w:rPr>
          <w:rFonts w:cs="Bookman Old Style" w:ascii="Bookman Old Style" w:hAnsi="Bookman Old Style"/>
        </w:rPr>
        <w:t>al D.A.P. informazioni in ordine:</w:t>
      </w:r>
    </w:p>
    <w:p>
      <w:pPr>
        <w:pStyle w:val="Heading1"/>
        <w:ind w:left="567" w:right="567" w:hanging="0"/>
        <w:jc w:val="both"/>
        <w:rPr>
          <w:rFonts w:ascii="Bookman Old Style" w:hAnsi="Bookman Old Style" w:cs="Bookman Old Style"/>
        </w:rPr>
      </w:pPr>
      <w:r>
        <w:rPr>
          <w:rFonts w:cs="Bookman Old Style" w:ascii="Bookman Old Style" w:hAnsi="Bookman Old Style"/>
        </w:rPr>
        <w:t>a tempi, luoghi e modi di esecuzione del regime carcerario cui è stato sottoposto il Murana nel periodo in cui questi è stato codetenuto con il Pulci e se, in particolare, fra i detti soggetti, vi fossero divieti di incontro, ovvero se fra gli stessi fosse possibile avere occasioni d’incontro;</w:t>
      </w:r>
    </w:p>
    <w:p>
      <w:pPr>
        <w:pStyle w:val="Normal"/>
        <w:ind w:left="567" w:right="567" w:hanging="0"/>
        <w:rPr>
          <w:rFonts w:ascii="Bookman Old Style" w:hAnsi="Bookman Old Style" w:cs="Bookman Old Style"/>
        </w:rPr>
      </w:pPr>
      <w:r>
        <w:rPr>
          <w:rFonts w:cs="Bookman Old Style" w:ascii="Bookman Old Style" w:hAnsi="Bookman Old Style"/>
        </w:rPr>
        <w:t>alla codetenzione eventuale del Pulci con il Tagliavia presso il carcere di Viterbo ed il carcere di Novara;</w:t>
      </w:r>
    </w:p>
    <w:p>
      <w:pPr>
        <w:pStyle w:val="Normal"/>
        <w:ind w:left="567" w:right="567" w:hanging="0"/>
        <w:rPr>
          <w:rFonts w:ascii="Bookman Old Style" w:hAnsi="Bookman Old Style" w:cs="Bookman Old Style"/>
        </w:rPr>
      </w:pPr>
      <w:r>
        <w:rPr>
          <w:rFonts w:cs="Bookman Old Style" w:ascii="Bookman Old Style" w:hAnsi="Bookman Old Style"/>
        </w:rPr>
        <w:t>alla circostanza per cui nel reparto «G7» di Rebibbia all’epoca della detenzione del Pulci fosse ristretto pure l’Aglieri;</w:t>
      </w:r>
    </w:p>
    <w:p>
      <w:pPr>
        <w:pStyle w:val="Normal"/>
        <w:ind w:left="567" w:right="567" w:hanging="0"/>
        <w:rPr>
          <w:rFonts w:ascii="Bookman Old Style" w:hAnsi="Bookman Old Style" w:cs="Bookman Old Style"/>
        </w:rPr>
      </w:pPr>
      <w:r>
        <w:rPr>
          <w:rFonts w:cs="Bookman Old Style" w:ascii="Bookman Old Style" w:hAnsi="Bookman Old Style"/>
        </w:rPr>
        <w:t>alla circostanza per cui, sempre a Rebibbia, nella stessa cella fossero ristretti Gargano Antonino e Madonia Giuseppe e se nel medesimo periodo di detenzione al «G7» lo stesso abbia avuto la possibilità di “stare all’aria” con il Madonia.</w:t>
      </w:r>
    </w:p>
    <w:p>
      <w:pPr>
        <w:pStyle w:val="TextBodyIndent"/>
        <w:ind w:left="567" w:right="567" w:hanging="0"/>
        <w:jc w:val="center"/>
        <w:rPr>
          <w:rFonts w:ascii="Bookman Old Style" w:hAnsi="Bookman Old Style" w:cs="Bookman Old Style"/>
          <w:color w:val="000000"/>
          <w:sz w:val="24"/>
        </w:rPr>
      </w:pPr>
      <w:r>
        <w:rPr>
          <w:rFonts w:cs="Bookman Old Style" w:ascii="Bookman Old Style" w:hAnsi="Bookman Old Style"/>
          <w:color w:val="000000"/>
          <w:sz w:val="24"/>
        </w:rPr>
        <w:t>Dispone:</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estendersi l’esame del collaboratore Brusca Giovanni - già ammesso – alla circostanza indicata dai difensori e sopra richiamata nella parte motiva;</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acquisirsi, a cura della Cancelleria, gli articoli di stampa pubblicati sui quotidiani tra i giorni 25 ed il 30 maggio 1992, limitandosi la ricerca ai quotidiani «La Repubblica» e «La Sicilia»;</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rivolgersi al Servizio Centrale di protezione richiesta di fornire le informazioni in possesso del suddetto Servizio sulle seguenti circostanze:</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e date di trasferimento dello Scarantino dal carcere di Pianosa a tutte le altre località protette.</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La data dalla quale Scarantino ebbe a riprendere la convivenza in struttura extracarceraria con il proprio nucleo familiare.</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e quando allo stesso ed ai suoi familiari siano stati dati documenti di copertura.</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nei vari alloggi occupati dal predetto, questi abbia usufruito di linee telefoniche esterne, indicandosi la data di attivazione di esse.</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Eventuali istanze dello Scarantino e della di lui moglie per incontrare altri familiari non collaboranti.</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risulti al Servizio traccia dell’intervista del luglio 1995 resa dallo Scarantino all’emittente «Italia Uno».</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 xml:space="preserve">Documentazione di eventuali lamentele avanzate dallo Scarantino al Servizio protezione. </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Se risulti proposta istanza, da parte di Scarantino, per l’acquisto di un telefono cellulare e la relativa risposta.</w:t>
      </w:r>
    </w:p>
    <w:p>
      <w:pPr>
        <w:pStyle w:val="TextBodyIndent"/>
        <w:numPr>
          <w:ilvl w:val="0"/>
          <w:numId w:val="7"/>
        </w:numPr>
        <w:ind w:left="567" w:right="567" w:hanging="360"/>
        <w:rPr>
          <w:rFonts w:ascii="Bookman Old Style" w:hAnsi="Bookman Old Style" w:cs="Bookman Old Style"/>
          <w:color w:val="000000"/>
          <w:sz w:val="24"/>
        </w:rPr>
      </w:pPr>
      <w:r>
        <w:rPr>
          <w:rFonts w:cs="Bookman Old Style" w:ascii="Bookman Old Style" w:hAnsi="Bookman Old Style"/>
          <w:color w:val="000000"/>
          <w:sz w:val="24"/>
        </w:rPr>
        <w:t>Tutta la documentazione concernente la presentazione dello Scarantino nelle varie carceri per costituirsi ed uscire dal programma di protezione dal gennaio 1996 in poi e se del fatto sia stata informata la Commissione centrale e l’Autorità giudiziaria procedente.</w:t>
      </w:r>
    </w:p>
    <w:p>
      <w:pPr>
        <w:pStyle w:val="TextBodyIndent"/>
        <w:ind w:left="567" w:right="567" w:hanging="0"/>
        <w:jc w:val="center"/>
        <w:rPr>
          <w:rFonts w:ascii="Bookman Old Style" w:hAnsi="Bookman Old Style" w:cs="Bookman Old Style"/>
          <w:color w:val="000000"/>
          <w:sz w:val="24"/>
        </w:rPr>
      </w:pPr>
      <w:r>
        <w:rPr>
          <w:rFonts w:cs="Bookman Old Style" w:ascii="Bookman Old Style" w:hAnsi="Bookman Old Style"/>
          <w:color w:val="000000"/>
          <w:sz w:val="24"/>
        </w:rPr>
        <w:t>Dispone</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l’acquisizione della bobina concernente l’intercettazione ambientale eseguita presso il carcere di Pianosa tra lo Scarantino e la moglie nei giorni immediatamente precedenti o successivi all’inizio (24 giugno 1994) della sua collaborazione, intercettazione indicativamente collocata tra il 14 ed il 15 luglio 1994;</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l’acquisizione degli atti prodotti dal P.M. l’8 novembre 2000, concernenti l’interpellanza sulla vicenda Scarantino dell’On. Novi.</w:t>
      </w:r>
    </w:p>
    <w:p>
      <w:pPr>
        <w:pStyle w:val="TextBodyIndent"/>
        <w:ind w:left="567" w:right="567" w:hanging="0"/>
        <w:jc w:val="center"/>
        <w:rPr>
          <w:rFonts w:ascii="Bookman Old Style" w:hAnsi="Bookman Old Style" w:cs="Bookman Old Style"/>
          <w:color w:val="000000"/>
          <w:sz w:val="24"/>
        </w:rPr>
      </w:pPr>
      <w:r>
        <w:rPr>
          <w:rFonts w:cs="Bookman Old Style" w:ascii="Bookman Old Style" w:hAnsi="Bookman Old Style"/>
          <w:color w:val="000000"/>
          <w:sz w:val="24"/>
        </w:rPr>
        <w:t>Dà atto</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che, a rettifica delle indicazioni contenute nella precedente ordinanza istruttoria di questa Corte, le sentenze oggetto della richiesta acquisizione con detta ordinanza sono la n. 962/93 RG Tribunale Palermo e n. 964/93 RG dello stesso Tribunale, le quali risultano pervenute in Cancelleria ed acquisite agli atti.</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t>Rigetta allo stato ogni altra istanza istruttoria.</w:t>
      </w:r>
    </w:p>
    <w:p>
      <w:pPr>
        <w:pStyle w:val="TextBodyIndent"/>
        <w:ind w:left="567" w:right="567" w:hanging="0"/>
        <w:rPr>
          <w:rFonts w:ascii="Bookman Old Style" w:hAnsi="Bookman Old Style" w:cs="Bookman Old Style"/>
          <w:color w:val="000000"/>
          <w:sz w:val="24"/>
        </w:rPr>
      </w:pPr>
      <w:r>
        <w:rPr>
          <w:rFonts w:cs="Bookman Old Style" w:ascii="Bookman Old Style" w:hAnsi="Bookman Old Style"/>
          <w:color w:val="000000"/>
          <w:sz w:val="24"/>
        </w:rPr>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Nuova ordinanza veniva pronunziata all’udienza del 18 luglio 2001. Anche in questo caso appariva necessario consentire un’integrazione dell’attività istruttoria in relazione allo sviluppo di quella progressivamente svolta in questo e nel coevo procedimento avanti ad altro collegio di questa Corte sullo stesso fatto delittuoso, con diversi imputati prevalentemente nel ruolo di mandanti ( proc. Agate Mariano + 26 ).</w:t>
      </w:r>
      <w:r>
        <w:rPr>
          <w:rStyle w:val="FootnoteCharacters"/>
          <w:rStyle w:val="FootnoteAnchor"/>
          <w:rFonts w:cs="Bookman Old Style" w:ascii="Bookman Old Style" w:hAnsi="Bookman Old Style"/>
          <w:color w:val="000000"/>
        </w:rPr>
        <w:footnoteReference w:id="2"/>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a ‘ratio’ del provvedimento si incentrava sugli elementi richiesti dalla difesa a seguito di un rinnovato interesse a fornire argomenti per sostenere l’ipotesi che la dinamica della strage fosse stata diversa da quanto fino a quel momento ritenuto ( in particolare con la sentenza n. 2\99, irrevocabile, nei confronti di Profeta + 2, nel primo processo per la strage di via D’Amelio celebrato avanti a questa Corte di appello ): causa dell’esplosione non un’autobomba ma un bidone pieno di esplosivo, posto sul marciapiedi della via D’Amelio, secondo una confidenza estemporanea di Salvatore Biondino a Giovanbattista Ferrante che ne aveva parlato nel parallelo procedimento in cors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Altri provvedimenti istruttori minori venivano resi nelle ultime fasi del process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Nel corso della discussione finale il Procuratore Generale chiedeva la sospensione della stessa annunciando chiedendo una nuova audizione di Vincenzo Scarantino, il quale aveva manifestato la volontà di essere nuovamente esaminato dalla Corte per spiegare le ragioni della sua ritrattazione.</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Veniva quindi effettuato un nuovo esame del collaboratore nel corso di due successive udienze del primo e del 2 febbraio 2002.</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Scarantino veniva esaminato su tutte le fasi della sua collaborazione, spiegando come la stessa fosse stata sempre duramente contrastata dalla sua famiglia ma soprattutto dalla moglie che non aveva mai accettato la sua scelta collaborativa e che era stata la causa prima delle sue oscillazioni e delle sue periodiche crisi di rifiuto della sua posizione di collaboratore. Spiegava di avere ritrattato per un complesso di ragioni ma soprattutto per i ricatti morali subiti dai familiari e da ultimo per le minacce ricevute da emissari dell’organizzazione che erano riusciti ad individuare la città dove viveva, ad avvicinarlo per notificargli una precisa richiesta di revoca delle precedenti dichiarazioni accompagnata da significative minacce.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Scarantino forniva una spiegazione dettagliata e convincente della sua tormentata vicenda, confermava la veridicità di quanto aveva dichiarato nel corso del suo primo esame avanti alla Corte di primo grado pure nelle parti in cui aveva affermato la presenza alla riunione in casa Calascibetta di Brusca, Cancemi e degli altri collaboratori che tale presenza avevano negat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Veniva conseguentemente disposto il confronto di Scarantino con il Brusca ed il Cancemi. L’atto istruttorio veniva svolto all’udienza del 16 febbraio. Di esso si darà opportuno conto nel seguito. Va solo anticipato come il confronto, pur rimanendo ciascuno degli interlocutori sulle rispettive posizioni, dimostrava Scarantino come fosse assolutamente in grado di sostenere il confronto con i suoi più titolati contraddittori, incalzandoli e costringendoli ad ammissioni di circostanze in precedenza negate.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Con queste ultime acquisizioni il quadro delle conoscenze necessarie per il giudizio poteva considerarsi completato.</w:t>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pPr>
      <w:r>
        <w:rPr>
          <w:rFonts w:cs="Bookman Old Style" w:ascii="Bookman Old Style" w:hAnsi="Bookman Old Style"/>
          <w:i/>
          <w:iCs/>
          <w:color w:val="000000"/>
        </w:rPr>
        <w:t>2</w:t>
      </w:r>
      <w:r>
        <w:rPr>
          <w:rFonts w:cs="Bookman Old Style" w:ascii="Bookman Old Style" w:hAnsi="Bookman Old Style"/>
          <w:color w:val="000000"/>
        </w:rPr>
        <w:t xml:space="preserve">. </w:t>
      </w:r>
      <w:r>
        <w:rPr>
          <w:rFonts w:cs="Bookman Old Style" w:ascii="Bookman Old Style" w:hAnsi="Bookman Old Style"/>
          <w:i/>
          <w:iCs/>
          <w:color w:val="000000"/>
        </w:rPr>
        <w:t>Le questioni pregiudiziali di rito.</w:t>
      </w:r>
    </w:p>
    <w:p>
      <w:pPr>
        <w:pStyle w:val="TextBodyIndent"/>
        <w:spacing w:lineRule="auto" w:line="360"/>
        <w:ind w:left="567" w:right="567" w:hanging="0"/>
        <w:rPr>
          <w:rFonts w:ascii="Bookman Old Style" w:hAnsi="Bookman Old Style" w:cs="Bookman Old Style"/>
          <w:i/>
          <w:i/>
          <w:iCs/>
          <w:color w:val="000000"/>
        </w:rPr>
      </w:pPr>
      <w:r>
        <w:rPr>
          <w:rFonts w:cs="Bookman Old Style" w:ascii="Bookman Old Style" w:hAnsi="Bookman Old Style"/>
          <w:i/>
          <w:iCs/>
          <w:color w:val="000000"/>
        </w:rPr>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Alcuni difensori hanno sollevato nei motivi di appello eccezioni di rit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Nell’interesse di Giuseppe Graviano si è sostenuto che la sentenza sarebbe nulla nella parte in cui la stessa farebbe riferimento verbali di dichiarazioni di imputati di reato connesso ex art. 210 c.p.p., rese nell’ambito di altri procedimenti penali, riguardanti indirettamente l’imputat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eccezione riguarda tutti i verbali relativi a procedimenti diversi, acquisiti in violazione dell’art 513 e senza il consenso dell’imputato. L’eccezione colpisce la sentenza anche nella parte in cui avrebbe fatto utilizzato in motivazione verbali di interrogatorio di collaboratori che si erano avvalsi della facoltà di non rispondere.</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Il motivo di appello è generico e indeterminato e quindi inammissibile, oltre che infondato, perché non indica quali siano i verbali inutilizzabili sulla base dei quali la sentenza avrebbe motivato la responsabilità del Gravian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Dalla lettura delle pagine di motivazione relative all’imputato si desume che la sentenza è imperniata su dichiarazioni ritualmente acquisite al dibattimento, rese da collaboratori e testimoni escussi in contraddittori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Altrettanto infondata l’eccezione ex art 649 c.p.p.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a natura di reato permanente dell’associazione mafiosa comporta che ove sia dimostrata l’appartenenza del soggetto all’associazione per il periodo successivo alla pronuncia della sentenza di primo grado nel precedente giudizio, possa essere irrogata una nuova condanna per l’appartenenza all’associazione nel tempo intermedio tra la prima e la seconda sentenza. La sentenza ha accertato la partecipazione in posizione direttiva del Graviano a Cosa Nostra fino al momento della pronuncia della stessa e ciò è sufficiente per escludere l’ostacolo di precedente giudicat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Si sostiene, infine, che il dibattimento di primo grado non ha assicurato i diritti di difesa per l’interruzione continua del collegamento audio-video tra l’imputato ed il suo difensore. Anche questa eccezione è generica e indeterminata, non indicandosi specificamente in quale udienza ed in relazione a quale atto processuale l’imputato non abbia potuto esercitare i propri diritti. In ogni caso il fatto doveva risultare dal verbale previsto dall’art. 146bis\6 c.p.p. nel quale si facesse menzione dell’impedimento e delle limitazioni subite dall’interessato. Va osservato che dalla verifica delle dichiarazioni spontanee dell’imputato solo all’udienza del 10 giugno 1998 lo stesso lamentava lamentato una contingente mancanza di collegamento telefonico mentre veniva effettuato il controesame e prima dell’inizio le repliche. Nelle precedenti dichiarazioni spontanee del 5 febbraio 1997 e del 3 giugno 1997 l’imputato era intervenuto nel merito senza mai eccepire alcunché. A conclusione del suo intervento peraltro il Graviano dichiarava di non avere alcuna istanza da formulare in relazione al lamentato disservizio. </w:t>
      </w:r>
    </w:p>
    <w:p>
      <w:pPr>
        <w:pStyle w:val="TextBodyIndent"/>
        <w:spacing w:lineRule="auto" w:line="360"/>
        <w:ind w:left="567" w:right="567" w:hanging="0"/>
        <w:rPr/>
      </w:pPr>
      <w:r>
        <w:rPr>
          <w:rFonts w:cs="Bookman Old Style" w:ascii="Bookman Old Style" w:hAnsi="Bookman Old Style"/>
          <w:color w:val="000000"/>
        </w:rPr>
        <w:t>Il deprecabile evento non può comportare alcuna nullità perché il contingente eccezionale e momentaneo impedimento dell’imputato a conferire con il proprio difensore durante lo svolgimento dell’udienza per ragioni tecniche della videoconferenza, non integra il vizio previsto dall’art. 178 lett. C che si riferisce al caso di impossibilità assoluta di intervento all’udienza. Il temporaneo difetto di collegamento, ove rilevante per la difesa,</w:t>
      </w:r>
      <w:r>
        <w:rPr>
          <w:rStyle w:val="FootnoteCharacters"/>
          <w:rStyle w:val="FootnoteAnchor"/>
          <w:rFonts w:cs="Bookman Old Style" w:ascii="Bookman Old Style" w:hAnsi="Bookman Old Style"/>
          <w:color w:val="000000"/>
        </w:rPr>
        <w:footnoteReference w:id="3"/>
      </w:r>
      <w:r>
        <w:rPr>
          <w:rFonts w:cs="Bookman Old Style" w:ascii="Bookman Old Style" w:hAnsi="Bookman Old Style"/>
          <w:color w:val="000000"/>
        </w:rPr>
        <w:t xml:space="preserve"> avrebbe dovuto essere eccepito prima della chiusura dell’udienza in modo da permettere, come era certamente possibile, all’imputato di esercitare il suo diritto nella stessa o nella successiva udienza. L’impedimento si era verificato nel corso del controesame ma non per tutta la durata dello stesso; una volta riattivato il collegamento l’imputato è stato messo in condizione di esercitare i suoi diritti. Non risulta che egli abbia invece avanzato esplicite richieste in tal senso sicchè deve ritenersi che il disguido tecnico non abbia provocato alcuna lesione anche per effetto di intervenuta sanatoria ex art 183 c.p.p.</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Il Graviano eccepisce ancora la nullità del processo ai sensi dell’art. 178 lett. C, quanto meno a far data dal 20 ottobre 1998 per violazione del diritto di difesa per essere stati intercettati i colloqui con il suo difensore, relativi anche alla strategia difensiva da adottare in questo processo, a seguito di esecuzione di intercettazioni ambientali dei colloqui in carcere tra l’imputato ed il suo difensore avv. Salvo. L’intercettazione era stata autorizzata ed eseguita nell’ambito di un procedimento sempre per il delitto di cui all’art. 416bis per il quale erano indagati il Gaviano ed il suo precedente difensore avv. Salvo. Dalla trascrizione dei verbali di intercettazione si evince che i colloqui tra l’imputato ed il suo difensore toccavano processi in corso e tra questi, quindi, anche quello per la strage di via D’Amelio. Il fatto che nei verbali non via sia alcun riferimento espresso al processo in corso non escluderebbe la legittimità dell’operazione perché al di là delle formale trascrizione e dell’ufficiale informazione dei colloqui agli organi inquirenti di Caltanissetta era comunque caduto il segreto del colloquio attinente le strategie difensive.</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Ammette l’appellante che nessuna norma sembrerebbe vietare l’intercettazione dei dialoghi tra imputato e difensore, quando il secondo sia indagato in concorso con il primo ma, cionondimeno, l’ascolto dei dialoghi concernenti la difesa, nel processo nel quale il rapporto difensore-difeso non sia compromesso dalla qualità di coindagato del primo, comporta la falsificazione di tutto il meccanismo del contraddittori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a sottoposizione ad intercettazione dei colloqui difensivi riservati avrebbe comportato comunque una flagrante violazione dei diritti di difesa. In una situazione come quella venutasi a creare sarebbero stati violati i principi fondamentali sul giusto processo. La libertà della difesa comporta, poi, che l’imputato ed il suo difensore non potrebbero essere ostacolati dagli organi processuali statuali nel compimento delle loro attività. La riservatezza del colloquio sarebbe parte integrante della libertà di difesa e la violazione di questo principio, a prescindere dalla finalità, anche la più nobile, integra una nullità assoluta per violazione del diritto dell’imputato all’assistenza difensiva. Non risolutivo in contrario l’argomento secondo cui l’intercettazione era stata disposta nell’ambito di una indagine e da una autorità diverse da quelle operanti nel processo.</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Il motivo non ha fondament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Nella prospettazione difensiva il diritto di difesa acquista un valore assoluto e totalizzante. Diventa non uno dei principi di un ordinamento che deve convivere in con altri principi di pari valore che connotano l’ordinamento ma un principio di fronte al quale deve cedere qualsiasi altro interesse di pari rango. Ora se è indiscutibile che il diritto di difesa in astratto si connota nei termini esposti nell’appello è evidente che un limite logico e positivo dello stesso, l’unico limite che ad esso può essere apposto, è nello sfruttamento a fini criminali delle prerogative che il diritto di difesa attribuisce al difensore. Il difensore che si faccia complice del proprio cliente, e comunque ogni qual volta sussistano indizi di una tale commistione di ruoli e funzioni tali da giustificare un’intercettazione ambientale, non può invocare le guarentigie del difensore che presuppongono una sostanziale alterità di posizioni tra il difensore stesso e l’associato per delinquere di stampo mafioso. Se il difensore concorre nel medesimo reato è evidente che sulle sua prerogative deve prevalere l’interesse all’accertamento e alla repressione, altrimenti si creerebbe un’immunità non prevista dalla costituzione e incompatibile con il sistema.</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L’art. 103\6 c.p.p. vieta l’intercettazione relativa a comunicazioni o conversazioni solo in relazione al procedimento e la sanzione di una eventuale violazione è solo l’inutilizzabilità della prova illegalmente acquisita.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Ne segue che la fondamentale regola del contemperamento tra valori costituzionali non solo appare razionalmente attuata nei confronti del difensore, escludendosi che la garanzia costituzionale possa coprire le attività delittuose del medesimo e comunque le conversazioni non attinenti al merito del processo, ma soprattutto attraverso la regola dell’inutilizzabilità contro l’assistito delle eventuali prove acquisite attraverso l’intercettazione, quando queste conversazioni non costituiscano per se stesse reat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Lo stesso appellante ammette che nessun frammento di dialogo tra l’imputato ed il suo difensore, indagato in altro processo, è stato non solo utilizzato ma neppure rivelato nel processo, ragion per cui non sussiste alcuna violazione di legge e alcun concreto pregiudizio per l’imputat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Quanto ai possibili effetti negativi di una possibile conoscenza di fatto del contenuto dei colloqui riservati da parte degli organi inquirenti, va rilevato che di una tale conoscenza non vi è prova e non è comunque indicato un solo atto, documento, commento, richiesta che possano essere stati determinati d una siffatta illegale conoscenza. D’altra parte nel processo penale contano solo le conoscenze legali e formali. Il fenomeno delle conoscenze personali e di fatto è immanente nella realtà del processo ma, trattandosi di fenomeni che attengono alla coscienza intima degli operatori, non sono suscettibili di regolazione giuridica come tutti i fenomeni che attengono alla psicologia degli operatori giudiziari.</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eccezione deve essere respinta.</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Il difensore di Scotto Gaetano ha eccepito la nullità del decreto che disponeva il giudizio e di tutti gli atti successivi perché nel fascicolo del p.m., depositato ai sensi dell’art. 416 c.p.p., non risultavano inseriti i verbali dei confronti tra lo Scarantino ed i collaboratori Cancemi, Di Matteo, La Barbera nonché il verbale dell’interrogatorio di Scarantino del 5 ottobre 1994.</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eccezione è manifestamente destituita di fondamento.</w:t>
      </w:r>
    </w:p>
    <w:p>
      <w:pPr>
        <w:pStyle w:val="TextBodyIndent"/>
        <w:spacing w:lineRule="auto" w:line="360"/>
        <w:ind w:left="567" w:right="567" w:hanging="0"/>
        <w:rPr/>
      </w:pPr>
      <w:r>
        <w:rPr>
          <w:rFonts w:cs="Bookman Old Style" w:ascii="Bookman Old Style" w:hAnsi="Bookman Old Style"/>
          <w:color w:val="000000"/>
        </w:rPr>
        <w:t>In via di principio l’asserito vizio, secondo consolidata giurisprudenza,</w:t>
      </w:r>
      <w:r>
        <w:rPr>
          <w:rStyle w:val="FootnoteCharacters"/>
          <w:rStyle w:val="FootnoteAnchor"/>
          <w:rFonts w:cs="Bookman Old Style" w:ascii="Bookman Old Style" w:hAnsi="Bookman Old Style"/>
          <w:color w:val="000000"/>
        </w:rPr>
        <w:footnoteReference w:id="4"/>
      </w:r>
      <w:r>
        <w:rPr>
          <w:rFonts w:cs="Bookman Old Style" w:ascii="Bookman Old Style" w:hAnsi="Bookman Old Style"/>
          <w:color w:val="000000"/>
        </w:rPr>
        <w:t xml:space="preserve"> non è sanzionato da nullità ma semmai, nella logica del sistema, da inutilizzabilità, trattandosi di vizio che attiene alle prove. Il fatto, poi, che quei verbali giovassero alla difesa non muta la situazione processuale, fermo restando che, a prescindere da dolose preordinazioni, il p.m. non è tenuto a sapere quali atti giovino o meno alla difesa (questa Corte, ad esempio, non è affatto convinta che quei verbali giovino alla difesa). Il sistema processuale non può disciplinare il patologico. L’esistenza di prove a discarico non emerse a tempo debito è evenienza prevista ed espressamente disciplinata in modo diverso. Né può pensarsi che il fascicolo del p.m. debba essere formato secondo i criteri ritenuti corretti dai difensori. La garanzia dell’inutilizzabilità dell’atto non raccolto in fascicolo è garanzia robusta ed adeguata a prevenire distorsioni.</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Per altro verso appare del tutto legittimo che l’atto in questione non si trovasse nel fascicolo di questo processo, in quanto gli atti erano stati raccolti nel separato procedimento riguardanti le indagini nei confronti dei tre collaboratori chiamati in correità dallo Scarantino. Il fatto che il contenuto dei detti verbali, non occultati ma regolarmente presenti nel fascicolo proprio, sia stato valutato dai difensori come prova a discarico non comporta evidentemente alcuna sanzione nei confronti di quanti ne abbiano diversamente apprezzato il valore.</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Allo stesso modo deve ritenersi infondata l’eccezione, proposta sempre nell’interesse di Scotto Gaetano, di nullità della sentenza nella parte in cui essa fa riferimento al contenuto delle intercettazioni ambientali captate presso l’abitazione della madre di D’Amora Cosima, moglie di Scotto Gaetano, per inutilizzabilità della stessa.</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Il ritardo tra la data di rilascio dell’autorizzazione e la data di esecuzione della stessa ( oltre quattro mesi ) aveva comportato, secondo la difesa, che per questo periodo non era stato possibile al giudice verificare il permanere dei presupposti per l’autorizzazione, esigenza sottostante l’istituto delle autorizzazioni alla proroga previste a distanza temporale ravvicinata.</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Si lamenta ancora che l’intercettazione era stata data dal Gip e non dalla Corte d’Assise funzionalmente competente.</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In ogni caso anche le intercettazioni ambientali nei luoghi di privata dimora, volte alla cattura del latitante ( come nel caso di specie, essendo al tempo Gaetano Scotto latitante ), dovevano ritenersi subordinate ai limiti e alle condizioni degli art. 266 e 267 c.p.p.</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Anche questi rilievi sono infondati.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Il distacco temporale tra la data di emissione del decreto di autorizzazione non comporta di per sé l’inutilizzabilità dei risultati dell’intercettazione a meno che non si dimostri in positivo che al momento dell’esecuzione non sussistevano più i presupposti dell’autorizzazione, condizione non sussistente nella specie, essendo lo Scotto ancora latitante al momento dell’inizio delle operazioni tecniche, il cui ritardo può dipendere dalle circostanze più varie e non necessariamente da malafede degli operatori.</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art. 295 comma 3bis costituisce una deroga all’ art 266 c.p.p. Non vi sarebbe stata necessità di prevederlo se il presupposto dell’intercettazione ambientale fosse comunque il fondato sospetto dell’attività delittuosa in essere nel luogo di privata dimora.</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D’altra parte, ammesso che il senso della norma sia quello di consentire l’intercettazione ambientale solo ove vi sia il sospetto della consumazione di un reato di favoreggiamento personale del latitante, reato per il quale l’intercettazione tra presenti non è di regola consentita, il presupposto dell’autorizzazione non è la punibilità degli eventuali autori del reato ma solo che vi sia motivo di ritenere che quel reato sia commesso a prescindere dalla identificazione degli autori e dalla verifica ex post dell’esistenza di una causa di non punibilità, in assenza, in materia di intercettazioni, di una norma come quella dell’art. 273\2 c.p.p.</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Su tali premesse è evidente come la competenza funzionale ad adottare il relativo provvedimento fosse del GIP e non della Corte d’Assise, organo privo di alcuna competenza investigativa e in materia di cattura di latitanti.</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L’ultima questione preliminare posta dalla difesa di Gaetano Scotto riguarda gli effetti della sentenza che ha definitivamente assolto Scotto Pietro dal delitto di concorso in strage nella sua qualità di esecutore materiale dell’intercettazione telefonica abusiva sull’utenza della famiglia Fiore-Borsellino necessaria, in ipotesi, a conoscere se e quando il magistrato si sarebbe recato a trovare la madre in quella fatale domenica.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argomento dell’incompatibilità di quella sentenza con l’eventuale condanna di Scotto Gaetano, per l’accusa di essere stato il mandante nei confronti del fratello, nella sua qualità di capo della famiglia mafiosa incaricata dell’operazione, implica una errata lettura delle norme concernenti il rapporto tra giudicati penali tra loro eventualmente contraddittori.</w:t>
      </w:r>
    </w:p>
    <w:p>
      <w:pPr>
        <w:pStyle w:val="TextBodyIndent"/>
        <w:spacing w:lineRule="auto" w:line="360"/>
        <w:ind w:left="567" w:right="567" w:hanging="0"/>
        <w:rPr/>
      </w:pPr>
      <w:r>
        <w:rPr>
          <w:rFonts w:cs="Bookman Old Style" w:ascii="Bookman Old Style" w:hAnsi="Bookman Old Style"/>
          <w:color w:val="000000"/>
        </w:rPr>
        <w:t>Premesso che il tema non concerne ovviamente la questione del divieto di bis in idem per la diversità dei soggetti coinvolti nei due procedimenti, va rilevato come l’assunto difensivo presupponga in realtà un istituto che il sistema processuale vigente ha ripudiato, quello dell’efficacia nel giudizio penale di una precedente sentenza di condanna o di assoluzione. Ma appunto il principio dell’assoluta autonomia dei diversi organi giudicanti comporta che diverse valutazioni sullo stesso fatto possano essere offerte da organi giudiziari distinti, quando si tratti di valutazione delle stesse prove o di prove parzialmente diverse.</w:t>
      </w:r>
      <w:r>
        <w:rPr>
          <w:rStyle w:val="FootnoteCharacters"/>
          <w:rStyle w:val="FootnoteAnchor"/>
          <w:rFonts w:cs="Bookman Old Style" w:ascii="Bookman Old Style" w:hAnsi="Bookman Old Style"/>
          <w:color w:val="000000"/>
        </w:rPr>
        <w:footnoteReference w:id="5"/>
      </w:r>
      <w:r>
        <w:rPr>
          <w:rFonts w:cs="Bookman Old Style" w:ascii="Bookman Old Style" w:hAnsi="Bookman Old Style"/>
          <w:color w:val="000000"/>
        </w:rPr>
        <w:t xml:space="preserve"> Intervenuto un giudicato di assoluzione nei confronti del concorrente con qualsiasi formula ben può un diverso organo giudicante pervenire a diverse conclusioni nei confronti del concorrente, rivalutando meditatamente le ragioni e le prove poste a fondamento del giudizio assolutorio. D’altra parte anche il giudizio di revisione ex art 630 lett. A c.p.p. non è un giudizio a conclusioni obbligate. Nel giudizio di revisione si deve semplicemente risolvere quel contrasto inconsapevole tra giudicati che non necessariamente comporta l’accoglimento della soluzione cui è pervenuta la sentenza assolutoria, quando il giudice della revisione, rivalutando le prove e tenuto conto degli argomenti sostenuti nelle due sentenze e degli elementi disponibili ritenga di dovere confermare la sentenza di condanna, trasformando il contrasto da inconsapevole a giustificato alla luce di una migliore comprensione del fatto o in ragione del sopravvenire di nuovi elementi di prova.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E’ del resto questa la massima che si trae dalla sentenza di Cass. 16 novembre 1998, Priebke e Hass, citata dalla difesa.</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Da ultimo occorre rilevare che nessuna refluenza sulla validità del materiale probatorio confluito nel fascicolo del dibattimento e sulla sua piena utilizzabilità può produrre la novella processuale introdotta con la legge primo marzo 2001 n. 63.</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Le disposizioni transitorie dei commi quarto e quinto dell’art 26 fanno salvi la validità e i previgenti criteri di valutazione e utilizzazione dei materiali confluiti nel fascicolo del dibattimento di primo grado e valutati ai fini della decisione.</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Per gli atti d’istruzione compiuti in questo grado di giudizio si sono applicate le nuove regole, tenuto conto di quanto dispone l’art. 26\1 della citata legge,  ad eccezione dell’esame di Calogero Pulci sentito, ratione temporis, sotto il precedente regime normativo. Si deve quindi osservare che il legislatore ha inteso affermare la piena validità del principio del tempus regit actum, tanto per ciò che concerne l’assunzione, quanto per ciò che concerne la valutazione delle prove già acquisite. Anche la Corte di appello, seppure non espressamente menzionata nel quinto comma dell’art. 26, deve valutare le dichiarazioni acquisite al fascicolo del dibattimento, in quanto già valutate legittimamente dai primi giudici, secondo le leggi del tempo, con gli stessi criteri di valutazione espressamente convalidati dalla norma transitoria. E’ evidente che se la Cassazione deve applicare alle dichiarazioni acquisite al fascicolo del dibattimento le disposizioni vigenti in materia di valutazione delle prove al momento delle decisioni stesse, a maggior ragione questo criterio deve valere nel giudizio della Corte di appello. L’intenzione del legislatore di rispettare nella misura più ampia possibile il principio del tempus regit actum, non solo quanto alle regole di ammissione ed assunzione ma anche per quanto concerne le regole di valutazione, emerge chiara da una accorta lettura delle pur sintetiche norme della disciplina transitoria.</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Il riferimento generico alle dichiarazioni “già valutate”, che dovranno essere esaminate dalla cassazione secondo le disposizioni vigenti al momento delle decisioni stesse, non consente di distingue tra le valutazioni rese dal giudice di primo grado, che dovrebbero essere in ipotesi rivalutate dal giudice di appello, e quelle rese dal giudice di appello, le quali soltanto andrebbero assoggettate alla norma transitoria. L’intenzione chiara del legislatore era quella di non cambiare le regole del gioco in corso di causa e di considerare valide e utilizzabili, secondo i criteri del tempo dell’assunzione le prove legittimamente acquisite prima della novella, in modo da non produrre effetti di azzeramento sulle prove correttamente assunte e valutate secondo le leggi del tempo.</w:t>
      </w:r>
    </w:p>
    <w:p>
      <w:pPr>
        <w:pStyle w:val="TextBodyIndent"/>
        <w:spacing w:lineRule="auto" w:line="360"/>
        <w:ind w:left="567" w:right="567" w:hanging="0"/>
        <w:rPr/>
      </w:pPr>
      <w:r>
        <w:rPr>
          <w:rFonts w:cs="Bookman Old Style" w:ascii="Bookman Old Style" w:hAnsi="Bookman Old Style"/>
          <w:color w:val="000000"/>
        </w:rPr>
        <w:t xml:space="preserve">Una diversa soluzione, in quanto derogatoria al principio generale del tempus r.a., per il suo carattere eccezionale, avrebbe dovuto essere espressamente prevista mentre la lettera della norma non si presta ad alcuna lettura obbligata. Il plurale “decisioni” non ha uno specifico significato ermeneutico con riferimento alla sentenza di appello, in quanto la norma si riferisce sia ai processi in cui sia stata pronunciata solo la sentenza di primo grado che a quelli in cui sia stata pronunciata </w:t>
      </w:r>
      <w:r>
        <w:rPr>
          <w:rFonts w:cs="Bookman Old Style" w:ascii="Bookman Old Style" w:hAnsi="Bookman Old Style"/>
          <w:i/>
          <w:iCs/>
          <w:color w:val="000000"/>
        </w:rPr>
        <w:t xml:space="preserve">anche </w:t>
      </w:r>
      <w:r>
        <w:rPr>
          <w:rFonts w:cs="Bookman Old Style" w:ascii="Bookman Old Style" w:hAnsi="Bookman Old Style"/>
          <w:color w:val="000000"/>
        </w:rPr>
        <w:t xml:space="preserve">la sentenza di appell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D’altra parte la genesi della norma, volta ad impedire precedenti incertezze giurisprudenziali non consente dubbi di sorta. Il legislatore quando ha voluto la rinnovazione di atti come conseguenza delle nuove norme lo ha espressamente stabilito al secondo comma dell’art. 26 che però ha riguardo solo ai procedimenti in fase di indagini preliminari.</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Ne segue, per quanto riguarda la fase dibattimentale, che la legge 63\2001 non ha imposto di rinnovare l’esame di dichiaranti, già svoltosi secondo il precedente regime ex art 210 cpp, salvando espressamente le precedenti dichiarazioni assunte con le previgenti norme e attribuendo loro il valore proprio fissato dall’art 192/3 c.p.p., alle quali non potranno che essere applicati i criteri di valutazione propri delle forme di assunzione.</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Solo ai dichiaranti, assunti successivamente nel giudizio anche di appello, devono essere applicate le nuove disposizioni, dovendosi solo in questo caso concretizzare  nella fase dibattimentale le condizioni per l’assunzione da parte del dichiarante della qualità di teste assistito, tenuto conto che in generale per questi soggetti le iniziali dichiarazioni in fase di indagini preliminari non potevano essere svolte secondo le nuove regole dell’art. 64 c.p.p. che stanno alla base dell’assunzione originaria della qualità di teste assistit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t xml:space="preserve">Il rigetto di tutte le questioni di natura procedurale permette di passare all’esame del merito dei motivi di appello.         </w:t>
      </w:r>
    </w:p>
    <w:p>
      <w:pPr>
        <w:pStyle w:val="TextBodyIndent"/>
        <w:spacing w:lineRule="auto" w:line="360"/>
        <w:ind w:left="567" w:right="567" w:hanging="0"/>
        <w:rPr>
          <w:rFonts w:ascii="Bookman Old Style" w:hAnsi="Bookman Old Style" w:cs="Bookman Old Style"/>
          <w:color w:val="000000"/>
        </w:rPr>
      </w:pPr>
      <w:r>
        <w:rPr>
          <w:rFonts w:cs="Bookman Old Style" w:ascii="Bookman Old Style" w:hAnsi="Bookman Old Style"/>
          <w:color w:val="000000"/>
        </w:rPr>
      </w:r>
    </w:p>
    <w:sectPr>
      <w:footerReference w:type="default" r:id="rId2"/>
      <w:footnotePr>
        <w:numFmt w:val="decimal"/>
        <w:numStart w:val="318"/>
      </w:footnotePr>
      <w:type w:val="nextPage"/>
      <w:pgSz w:w="11906" w:h="16838"/>
      <w:pgMar w:left="1134" w:right="1134" w:gutter="0" w:header="0" w:top="1417" w:footer="708" w:bottom="1134"/>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ne può riportare qui il testo:</w:t>
      </w:r>
    </w:p>
    <w:p>
      <w:pPr>
        <w:pStyle w:val="Footnote"/>
        <w:rPr/>
      </w:pPr>
      <w:r>
        <w:rPr/>
      </w:r>
    </w:p>
    <w:p>
      <w:pPr>
        <w:pStyle w:val="Heading3"/>
        <w:ind w:right="-1" w:hanging="0"/>
        <w:jc w:val="both"/>
        <w:rPr>
          <w:rFonts w:ascii="Times New Roman" w:hAnsi="Times New Roman" w:cs="Times New Roman"/>
          <w:b w:val="false"/>
          <w:b w:val="false"/>
          <w:bCs/>
          <w:sz w:val="20"/>
        </w:rPr>
      </w:pPr>
      <w:r>
        <w:rPr>
          <w:rFonts w:cs="Times New Roman" w:ascii="Times New Roman" w:hAnsi="Times New Roman"/>
          <w:b w:val="false"/>
          <w:bCs/>
          <w:sz w:val="20"/>
        </w:rPr>
        <w:t>“</w:t>
      </w:r>
      <w:r>
        <w:rPr>
          <w:rFonts w:cs="Times New Roman" w:ascii="Times New Roman" w:hAnsi="Times New Roman"/>
          <w:b w:val="false"/>
          <w:bCs/>
          <w:sz w:val="20"/>
        </w:rPr>
        <w:t>Sulle ulteriori richieste istruttorie avanzate dalle parti alle udienze del 4, 11 e 18 luglio 2001, a conclusione delle attività struttorie svolte ad oggi, e tenuto conto dell’ordine cronologico di proposizione delle istanze medesime,</w:t>
      </w:r>
    </w:p>
    <w:p>
      <w:pPr>
        <w:pStyle w:val="Heading3"/>
        <w:ind w:right="-1" w:hanging="0"/>
        <w:rPr/>
      </w:pPr>
      <w:r>
        <w:rPr>
          <w:rFonts w:cs="Times New Roman" w:ascii="Times New Roman" w:hAnsi="Times New Roman"/>
          <w:b w:val="false"/>
          <w:bCs/>
          <w:i/>
          <w:iCs/>
          <w:sz w:val="20"/>
        </w:rPr>
        <w:t xml:space="preserve"> </w:t>
      </w:r>
      <w:r>
        <w:rPr>
          <w:rFonts w:cs="Times New Roman" w:ascii="Times New Roman" w:hAnsi="Times New Roman"/>
          <w:b w:val="false"/>
          <w:bCs/>
          <w:i/>
          <w:iCs/>
          <w:sz w:val="20"/>
        </w:rPr>
        <w:t>OSSERVA</w:t>
      </w:r>
      <w:r>
        <w:rPr>
          <w:rFonts w:cs="Times New Roman" w:ascii="Times New Roman" w:hAnsi="Times New Roman"/>
          <w:b w:val="false"/>
          <w:bCs/>
          <w:sz w:val="20"/>
        </w:rPr>
        <w:t>:</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La richiesta audizione ulteriore del collaboratore Ferrante Giovanbattista, sulla circostanza nuova dallo stesso riferita nel corso del procedimento Borsellino-ter in grado di appello, appare superflua. L’esame sul punto - quale si desume dal relativo verbale prodotto ed acquisito - è esaustivo, trattandosi unicamente di valutarne il valore probatorio al momento della decisione.</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Può essere invece accolta l’istanza di acquisire il documento filmato realizzato dai Vigili del Fuoco immediatamente intervenuti sul luogo della strage, in relazione alla necessità di dare ogni possibilità di verifica delle ipotesi alternative sostenute dalla Difesa.</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Quanto all’istanza del P.M. di acquisire la scheda dell’imputato Biondo Salvatore classe 1955, e a quella relativa alla certificazione concernente il periodo di detenzione di Ferrante Giovanbattista dal novembre 1993 fino a tutto il 1995, sulle quali hanno concordato le Difese, ritiene la Corte doversi provvedere positivamente trattandosi di dati rilevanti in rapporto al verbale acquisito di cui al punto 1.</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Per le stesse ragioni va acquisita la certificazione concernente il periodo di detenzione di Biondino Salvatore dal novembre 1993 al luglio 1996.</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Sulla richiesta di acquisizione documentale formulata dal Difensore di Riina Salvatore, la Corte – preso atto della dichiarazione difensiva di disponibilità a produrre la certificazione in oggetto - dispone conseguentemente di accogliere la richiesta stessa, onerando la parte istante di dimettere la documentazione in argomento.</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Quanto alla chiesta produzione del verbale delle dichiarazioni rese da Scarantino Vincenzo nel procedimento penale n. 13/96 avanti il Tribunale di Firenze, trattandosi di verbale rilevante per il processo, deve pertanto disporsene l’acquisizione.</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Ugualmente deve disporsi in ordine alla documentazione prodotta dal difensore di Aglieri Pietro (ed altri), relativa alle valutazioni diagnostiche formulate dagli organi medici dell’Amministrazione militare in occasione delle visite cui il detto Scarantino è stato sottoposto nel corso del servizio militare.</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Quanto alle istanze istruttorie avanzate dal difensore dell’imputato Tagliavia, la Corte prende atto del manifestato consenso alla utilizzabilità delle dichiarazioni rese in primo grado dallo Scarantino nell’ambito del processo c.d. «Borsellino Uno», peraltro rilevandosi in proposito come risulti - allo stato e fatta salva migliore verifica - che i verbali di detto processo siano stati acquisiti con il consenso di tutte le parti.</w:t>
      </w:r>
    </w:p>
    <w:p>
      <w:pPr>
        <w:pStyle w:val="Heading1"/>
        <w:numPr>
          <w:ilvl w:val="0"/>
          <w:numId w:val="11"/>
        </w:numPr>
        <w:jc w:val="both"/>
        <w:rPr/>
      </w:pPr>
      <w:r>
        <w:rPr>
          <w:rFonts w:cs="Times New Roman" w:ascii="Times New Roman" w:hAnsi="Times New Roman"/>
          <w:i/>
          <w:iCs/>
          <w:sz w:val="20"/>
        </w:rPr>
        <w:t xml:space="preserve">Nulla quaestio </w:t>
      </w:r>
      <w:r>
        <w:rPr>
          <w:rFonts w:cs="Times New Roman" w:ascii="Times New Roman" w:hAnsi="Times New Roman"/>
          <w:sz w:val="20"/>
        </w:rPr>
        <w:t>in ordine alla chiesta acquisizione della sentenza irrevocabile resa dal Tribunale di Palermo il 28/12/1995.</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In ordine poi alle richieste di confronto avanzate dal difensore del Tagliavia, esse devono disattendersi, in quanto non appaiono assolutamente necessarie ai fini della decisione.</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In ordine alla richiesta del difensore di Tagliavia Francesco, di procedere all’esame dibattimentale di tale Giuliano Antonino, esame già ammesso in primo grado, in relazione al quale il Giuliano, escusso ex art. 210 c.p.p., si è avvalso della facoltà di non rispondere, va rilevato in proposito che tale esame, in questa sede, in tanto apparirebbe rilevante, in quanto il Giuliano potesse essere sentito come testimone ai sensi del novellato art. 197 c.p.p.; tuttavia, non risulta, né la difesa ha provato (ed anzi, essendosi indicato lo stesso come imputato in procedimento connesso sembra alludersi ad una diversa posizione processuale del detto dichiarante) che siano presenti - allo stato - i presupposti per l’assunzione del nominato soggetto come testimone.</w:t>
        <w:tab/>
        <w:t>Conseguentemente, la Corte respinge allo stato l’istanza e dispone accertarsi tramite la Cancelleria se a carico del Giuliano Antonino siano state emesse sentenze penali irrevocabili e se in atto nei confronti del medesimo risultino pendenti avanti qualsiasi l’Autorità giudiziaria imputazioni in procedimenti penali connessi o collegati a quello per cui si procede.</w:t>
      </w:r>
    </w:p>
    <w:p>
      <w:pPr>
        <w:pStyle w:val="Heading1"/>
        <w:numPr>
          <w:ilvl w:val="0"/>
          <w:numId w:val="11"/>
        </w:numPr>
        <w:jc w:val="both"/>
        <w:rPr>
          <w:rFonts w:ascii="Times New Roman" w:hAnsi="Times New Roman" w:cs="Times New Roman"/>
          <w:sz w:val="20"/>
        </w:rPr>
      </w:pPr>
      <w:r>
        <w:rPr>
          <w:rFonts w:cs="Times New Roman" w:ascii="Times New Roman" w:hAnsi="Times New Roman"/>
          <w:sz w:val="20"/>
        </w:rPr>
        <w:t xml:space="preserve">Permanendo infine le esigenze probatorie sottese alla già disposta ammissione dell’esame quale teste di Fiore Cecilia, ne ordina la citazione ad altra udienza al fine di procedere al detto incombente. </w:t>
      </w:r>
    </w:p>
    <w:p>
      <w:pPr>
        <w:pStyle w:val="Heading1"/>
        <w:rPr>
          <w:rFonts w:ascii="Times New Roman" w:hAnsi="Times New Roman" w:cs="Times New Roman"/>
          <w:sz w:val="20"/>
          <w:lang w:val="en-GB"/>
        </w:rPr>
      </w:pPr>
      <w:r>
        <w:rPr>
          <w:rFonts w:cs="Times New Roman" w:ascii="Times New Roman" w:hAnsi="Times New Roman"/>
          <w:sz w:val="20"/>
          <w:lang w:val="en-GB"/>
        </w:rPr>
        <w:t>P.Q.M.</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t>Dispone procedersi alla ulteriore istruzione dibattimentale nei termini di cui alla parte motiva, ordinando:</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acquisirsi il documento filmato realizzato dai Vigili del Fuoco immediatamente intervenuti sul luogo della strage;</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acquisirsi la scheda dell’imputato Biondo Salvatore classe 1955, versata agli atti del procedimento «Borsellino ter», e la certificazione concernente il periodo di detenzione di Ferrante Giovanbattista dal novembre 1993 fino a tutto il 1995;</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acquisirsi la certificazione concernente il periodo di detenzione di Biondino Salvatore dal novembre 1993 al luglio 1996;</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porsi a carico alla Difesa di Riina Salvatore la produzione della documentazione richiesta;</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acquisirsi il verbale delle dichiarazioni rese da Scarantino Vincenzo nel procedimento penale n. 13/96 avanti il Tribunale di Firenze;</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acquisirsi la documentazione prodotta dal difensore di Aglieri Pietro (ed altri), relativa alle valutazioni diagnostiche formulate dagli organi medici dell’Amministrazione militare in occasione delle visite cui il detto Scarantino è stato sottoposto nel corso del servizio militare;</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acquisirsi la sentenza irrevocabile resa dal Tribunale di Palermo il 28/12/1995;</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accertarsi tramite la Cancelleria se a carico del Giuliano Antonino siano state emesse sentenze penali irrevocabili e se in atto nei confronti del medesimo risultino pendenti avanti qualsiasi l’Autorità giudiziaria imputazioni in procedimenti penali connessi o collegati a quello per cui si procede;</w:t>
      </w:r>
    </w:p>
    <w:p>
      <w:pPr>
        <w:pStyle w:val="Heading1"/>
        <w:numPr>
          <w:ilvl w:val="0"/>
          <w:numId w:val="3"/>
        </w:numPr>
        <w:jc w:val="both"/>
        <w:rPr>
          <w:rFonts w:ascii="Times New Roman" w:hAnsi="Times New Roman" w:cs="Times New Roman"/>
          <w:sz w:val="20"/>
        </w:rPr>
      </w:pPr>
      <w:r>
        <w:rPr>
          <w:rFonts w:cs="Times New Roman" w:ascii="Times New Roman" w:hAnsi="Times New Roman"/>
          <w:sz w:val="20"/>
        </w:rPr>
        <w:t xml:space="preserve">rinnovarsi la citazione della teste Fiore Cecilia per l’udienza del 3/10/2001 ad ore 9.30. </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t>Rigetta allo stato ogni altra istanza istruttoria e rinvia alla detta udienza del 3/10/2001 per l’eventuale inizio della discussione.</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Footnote"/>
        <w:rPr/>
      </w:pPr>
      <w:r>
        <w:rPr/>
        <w:t xml:space="preserve"> </w:t>
      </w:r>
    </w:p>
  </w:footnote>
  <w:footnote w:id="3">
    <w:p>
      <w:pPr>
        <w:pStyle w:val="Footnote"/>
        <w:rPr/>
      </w:pPr>
      <w:r>
        <w:rPr>
          <w:rStyle w:val="FootnoteCharacters"/>
        </w:rPr>
        <w:footnoteRef/>
      </w:r>
      <w:r>
        <w:rPr/>
        <w:t xml:space="preserve"> </w:t>
      </w:r>
      <w:r>
        <w:rPr/>
        <w:t xml:space="preserve">Ma una difficoltà contingente di comunicazione tra imputato e difensore può ben verificarsi anche nei processi nei quali l’imputato detenuto sia presente di persona in quanto anche questo diritto deve considerarsi soggetto alla disciplina dell’udienza che può richiedere in determinate fasi un momentaneo divieto di colloquio riservato durante lo svolgimento dell’udienza per impedire turbativa o disordine: è evidente, ad esempio, che l’imputato non può parlare con il suo difensore mentre costui sta parlando ovvero quando la fase processuale richiede la concentrazione di tutti gli operatori. </w:t>
      </w:r>
    </w:p>
  </w:footnote>
  <w:footnote w:id="4">
    <w:p>
      <w:pPr>
        <w:pStyle w:val="Footnote"/>
        <w:rPr/>
      </w:pPr>
      <w:r>
        <w:rPr>
          <w:rStyle w:val="FootnoteCharacters"/>
        </w:rPr>
        <w:footnoteRef/>
      </w:r>
      <w:r>
        <w:rPr/>
        <w:t xml:space="preserve"> </w:t>
      </w:r>
      <w:r>
        <w:rPr/>
        <w:t>Si vedano per tutte, Cass. 4 giugno 1993, Carnazza, in Cass. Pen. 1994, 2767; 30 marzo 1998, Pareglio, Cass. Pen. 1999, 3543; e da ultimo, 1 giugno 1999, Pislor, Arch. N. proc. pen.</w:t>
      </w:r>
    </w:p>
  </w:footnote>
  <w:footnote w:id="5">
    <w:p>
      <w:pPr>
        <w:pStyle w:val="Footnote"/>
        <w:rPr/>
      </w:pPr>
      <w:r>
        <w:rPr>
          <w:rStyle w:val="FootnoteCharacters"/>
        </w:rPr>
        <w:footnoteRef/>
      </w:r>
      <w:r>
        <w:rPr/>
        <w:t xml:space="preserve"> “ </w:t>
      </w:r>
      <w:r>
        <w:rPr/>
        <w:t xml:space="preserve">In tema di revisione ciò che è emendabile è l’errore di fatto e non la valutazione del fatto, che costituisce l’essenza della giurisdizione, sicchè non è ammissibile l’istanza di revisione che fa perno sul fatto che lo stesso quadro probatorio sia stato diversamente utilizzato per assolvere un imputato e condannare un concorrente nello stesso reato in diversi procedimenti ( Cass. 12 maggio 1999, Fucci, Giust. pen. 2001, III, 4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20"/>
        </w:tabs>
        <w:ind w:left="42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Start w:val="31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Cs w:val="20"/>
    </w:rPr>
  </w:style>
  <w:style w:type="paragraph" w:styleId="Heading3">
    <w:name w:val="Heading 3"/>
    <w:basedOn w:val="Normal"/>
    <w:next w:val="Normal"/>
    <w:qFormat/>
    <w:pPr>
      <w:keepNext w:val="true"/>
      <w:numPr>
        <w:ilvl w:val="2"/>
        <w:numId w:val="1"/>
      </w:numPr>
      <w:ind w:right="-1" w:hanging="0"/>
      <w:jc w:val="center"/>
      <w:outlineLvl w:val="2"/>
    </w:pPr>
    <w:rPr>
      <w:rFonts w:ascii="Book Antiqua" w:hAnsi="Book Antiqua" w:cs="Book Antiqua"/>
      <w:b/>
      <w:szCs w:val="20"/>
    </w:rPr>
  </w:style>
  <w:style w:type="character" w:styleId="WW8Num2z0">
    <w:name w:val="WW8Num2z0"/>
    <w:qFormat/>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567" w:hanging="0"/>
      <w:jc w:val="center"/>
    </w:pPr>
    <w:rPr>
      <w:rFonts w:ascii="Bookman Old Style" w:hAnsi="Bookman Old Style" w:cs="Bookman Old Style"/>
      <w:b/>
      <w:bCs/>
      <w:sz w:val="32"/>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7" w:hanging="0"/>
    </w:pPr>
    <w:rPr>
      <w:rFonts w:ascii="Bookman Old Style" w:hAnsi="Bookman Old Style" w:cs="Bookman Old Style"/>
      <w:i/>
      <w:i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60" w:hanging="0"/>
    </w:pPr>
    <w:rPr>
      <w:rFonts w:ascii="Arial Narrow" w:hAnsi="Arial Narrow" w:cs="Arial Narrow"/>
      <w:color w:val="0000FF"/>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0:25:00Z</dcterms:created>
  <dc:creator>Francesco Caruso</dc:creator>
  <dc:description/>
  <dc:language>en-US</dc:language>
  <cp:lastModifiedBy>Francesco Caruso</cp:lastModifiedBy>
  <dcterms:modified xsi:type="dcterms:W3CDTF">2002-11-17T16:51:00Z</dcterms:modified>
  <cp:revision>25</cp:revision>
  <dc:subject/>
  <dc:title/>
</cp:coreProperties>
</file>