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no"/>
        <w:widowControl w:val="false"/>
        <w:ind w:left="0" w:right="-2" w:hanging="0"/>
        <w:jc w:val="center"/>
        <w:rPr>
          <w:rFonts w:ascii="Bookman Old Style" w:hAnsi="Bookman Old Style" w:cs="Bookman Old Style"/>
          <w:sz w:val="28"/>
          <w:lang w:val="en-GB"/>
        </w:rPr>
      </w:pPr>
      <w:r>
        <w:rPr>
          <w:rFonts w:cs="Bookman Old Style" w:ascii="Bookman Old Style" w:hAnsi="Bookman Old Style"/>
          <w:sz w:val="28"/>
          <w:lang w:val="en-GB"/>
        </w:rPr>
        <w:t>P.Q.M.</w:t>
      </w:r>
    </w:p>
    <w:p>
      <w:pPr>
        <w:pStyle w:val="Normal"/>
        <w:widowControl w:val="false"/>
        <w:spacing w:lineRule="auto" w:line="360"/>
        <w:ind w:right="-2" w:hanging="0"/>
        <w:jc w:val="both"/>
        <w:rPr>
          <w:rFonts w:ascii="Bookman Old Style" w:hAnsi="Bookman Old Style" w:cs="Bookman Old Style"/>
          <w:sz w:val="28"/>
        </w:rPr>
      </w:pPr>
      <w:r>
        <w:rPr>
          <w:rFonts w:cs="Bookman Old Style" w:ascii="Bookman Old Style" w:hAnsi="Bookman Old Style"/>
          <w:sz w:val="28"/>
        </w:rPr>
        <w:t>Visti gli artt. 533, 536, 541, 544, 592 e 605 c.p.p.,</w:t>
      </w:r>
    </w:p>
    <w:p>
      <w:pPr>
        <w:pStyle w:val="Heading1"/>
        <w:keepNext w:val="false"/>
        <w:widowControl w:val="false"/>
        <w:spacing w:lineRule="auto" w:line="360"/>
        <w:ind w:right="-2" w:hanging="0"/>
        <w:rPr>
          <w:rFonts w:ascii="Bookman Old Style" w:hAnsi="Bookman Old Style" w:cs="Bookman Old Style"/>
        </w:rPr>
      </w:pPr>
      <w:r>
        <w:rPr>
          <w:rFonts w:cs="Bookman Old Style" w:ascii="Bookman Old Style" w:hAnsi="Bookman Old Style"/>
        </w:rPr>
        <w:t>in parziale riforma della sentenza della Corte di Assise di Caltanissetta n. 2/99, resa in data 13 febbraio 1999, appellata da:</w:t>
      </w:r>
    </w:p>
    <w:p>
      <w:pPr>
        <w:pStyle w:val="Heading1"/>
        <w:keepNext w:val="false"/>
        <w:widowControl w:val="false"/>
        <w:spacing w:lineRule="auto" w:line="360"/>
        <w:ind w:right="-2" w:hanging="0"/>
        <w:rPr>
          <w:rFonts w:ascii="Bookman Old Style" w:hAnsi="Bookman Old Style" w:cs="Bookman Old Style"/>
        </w:rPr>
      </w:pPr>
      <w:r>
        <w:rPr>
          <w:rFonts w:cs="Bookman Old Style" w:ascii="Bookman Old Style" w:hAnsi="Bookman Old Style"/>
        </w:rPr>
        <w:t>RIINA Salvatore, AGLIERI Pietro, GRECO Carlo, CALASCIBETTA Giuseppe, GRAVIANO Giuseppe, TAGLIAVIA Francesco, BIONDINO Salvatore, VERNENGO Cosimo, GAMBINO Natale, GAMBINO Antonino, LA MATTINA Giuseppe, TINNIRELLO Lorenzo, SCOTTO Gaetano, MURANA Gaetano, URSO Giuseppe, TOMASELLI Salvatore,</w:t>
      </w:r>
    </w:p>
    <w:p>
      <w:pPr>
        <w:pStyle w:val="Heading1"/>
        <w:keepNext w:val="false"/>
        <w:widowControl w:val="false"/>
        <w:spacing w:lineRule="auto" w:line="360"/>
        <w:ind w:right="-2" w:hanging="0"/>
        <w:rPr>
          <w:rFonts w:ascii="Bookman Old Style" w:hAnsi="Bookman Old Style" w:cs="Bookman Old Style"/>
        </w:rPr>
      </w:pPr>
      <w:r>
        <w:rPr>
          <w:rFonts w:cs="Bookman Old Style" w:ascii="Bookman Old Style" w:hAnsi="Bookman Old Style"/>
        </w:rPr>
        <w:t>dal Procuratore Generale e dal Procuratore della Repubblica di Caltanissetta, nonché dalle parti civili:</w:t>
      </w:r>
    </w:p>
    <w:p>
      <w:pPr>
        <w:pStyle w:val="Heading1"/>
        <w:keepNext w:val="false"/>
        <w:widowControl w:val="false"/>
        <w:spacing w:lineRule="auto" w:line="360"/>
        <w:ind w:right="-2" w:hanging="0"/>
        <w:rPr>
          <w:rFonts w:ascii="Bookman Old Style" w:hAnsi="Bookman Old Style" w:cs="Bookman Old Style"/>
        </w:rPr>
      </w:pPr>
      <w:r>
        <w:rPr>
          <w:rFonts w:cs="Bookman Old Style" w:ascii="Bookman Old Style" w:hAnsi="Bookman Old Style"/>
        </w:rPr>
        <w:t>INCANDELA IPPOLITO Emilia, CATALANO Tommaso, CATALANO Salvatore, CATALANO Giulia, CATALANO Rosa, tutti in proprio e nella qualità di eredi legittimi di CATALANO Emanuele, COSLIANI Nella, COSINA Edna, TRAINA Antonina, TRAINA Giuseppe, TRAINA Luciano, DOS SANTOS Maria Petrucia, in proprio e nella qualità di esercente la potestà sul figlio minore TRAINA Dario, ASTA Grazia, PIRAINO BORSELLINO Agnese, BORSELLINO Lucia, BORSELLINO Manfredi, BORSELLINO Fiammetta, LEPANTO BORSELLINO Maria Pia, BORSELLINO Adele, BORSELLINO Rita, BORSELLINO Salvatore,</w:t>
      </w:r>
    </w:p>
    <w:p>
      <w:pPr>
        <w:pStyle w:val="Normal"/>
        <w:widowControl w:val="false"/>
        <w:spacing w:lineRule="auto" w:line="360"/>
        <w:jc w:val="center"/>
        <w:rPr>
          <w:rFonts w:ascii="Bookman Old Style" w:hAnsi="Bookman Old Style" w:cs="Bookman Old Style"/>
          <w:sz w:val="28"/>
        </w:rPr>
      </w:pPr>
      <w:r>
        <w:rPr>
          <w:rFonts w:cs="Bookman Old Style" w:ascii="Bookman Old Style" w:hAnsi="Bookman Old Style"/>
          <w:sz w:val="28"/>
        </w:rPr>
      </w:r>
    </w:p>
    <w:p>
      <w:pPr>
        <w:pStyle w:val="Normal"/>
        <w:widowControl w:val="false"/>
        <w:spacing w:lineRule="auto" w:line="360"/>
        <w:jc w:val="center"/>
        <w:rPr>
          <w:rFonts w:ascii="Bookman Old Style" w:hAnsi="Bookman Old Style" w:cs="Bookman Old Style"/>
          <w:sz w:val="28"/>
        </w:rPr>
      </w:pPr>
      <w:r>
        <w:rPr>
          <w:rFonts w:cs="Bookman Old Style" w:ascii="Bookman Old Style" w:hAnsi="Bookman Old Style"/>
          <w:sz w:val="28"/>
        </w:rPr>
        <w:t>DICHIAR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VERNENGO Cosimo, GAMBINO Natale, LA MATTINA Giuseppe, TINNIRELLO Lorenzo, MURANA Gaetano, URSO Giuseppe colpevoli dei reati loro rispettivamente ascritti ai capi A), B), C), D), E), F), G), H) della rubrica, unificati per il vincolo della continuazione sotto il più grave delitto di strage di cui al capo F);</w:t>
      </w:r>
    </w:p>
    <w:p>
      <w:pPr>
        <w:pStyle w:val="Heading1"/>
        <w:keepNext w:val="false"/>
        <w:widowControl w:val="false"/>
        <w:spacing w:lineRule="auto" w:line="360"/>
        <w:ind w:right="-2" w:hanging="0"/>
        <w:jc w:val="center"/>
        <w:rPr>
          <w:rFonts w:ascii="Bookman Old Style" w:hAnsi="Bookman Old Style" w:cs="Bookman Old Style"/>
        </w:rPr>
      </w:pPr>
      <w:r>
        <w:rPr>
          <w:rFonts w:cs="Bookman Old Style" w:ascii="Bookman Old Style" w:hAnsi="Bookman Old Style"/>
        </w:rPr>
        <w:t>CONDANNA</w:t>
      </w:r>
    </w:p>
    <w:p>
      <w:pPr>
        <w:pStyle w:val="TextBody"/>
        <w:spacing w:lineRule="auto" w:line="360"/>
        <w:ind w:right="-2" w:hanging="0"/>
        <w:jc w:val="both"/>
        <w:rPr>
          <w:rFonts w:ascii="Bookman Old Style" w:hAnsi="Bookman Old Style" w:cs="Bookman Old Style"/>
          <w:b/>
          <w:b/>
        </w:rPr>
      </w:pPr>
      <w:r>
        <w:rPr>
          <w:rFonts w:cs="Bookman Old Style" w:ascii="Bookman Old Style" w:hAnsi="Bookman Old Style"/>
        </w:rPr>
        <w:t>conseguentemente i nominati VERNENGO Cosimo, GAMBINO Natale, LA MATTINA Giuseppe, TINNIRELLO Lorenzo, MURANA Gaetano, URSO Giuseppe alla pena dell’ergastolo con isolamento diurno per mesi diciotto;</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DICHIAR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VERNENGO Cosimo, GAMBINO Natale, LA MATTINA Giuseppe, TINNIRELLO Lorenzo, MURANA Gaetano, URSO Giuseppe interdetti in perpetuo dai pubblici uffici, legalmente interdetti e decaduti dalla potestà genitoriale;</w:t>
      </w:r>
    </w:p>
    <w:p>
      <w:pPr>
        <w:pStyle w:val="Heading1"/>
        <w:keepNext w:val="false"/>
        <w:widowControl w:val="false"/>
        <w:spacing w:lineRule="auto" w:line="360"/>
        <w:ind w:right="-2" w:hanging="0"/>
        <w:jc w:val="center"/>
        <w:rPr>
          <w:rFonts w:ascii="Bookman Old Style" w:hAnsi="Bookman Old Style" w:cs="Bookman Old Style"/>
        </w:rPr>
      </w:pPr>
      <w:r>
        <w:rPr>
          <w:rFonts w:cs="Bookman Old Style" w:ascii="Bookman Old Style" w:hAnsi="Bookman Old Style"/>
        </w:rPr>
        <w:t>ORDIN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per i capi riguardanti gli imputati in questa sede condannati alla pena dell’ergastolo, la pubblicazione della presente sentenza, per estratto e a spese degli stessi, mediante affissione nel Comune di Caltanissetta, nel Comune di Palermo e nel Comune in cui i condannati hanno avuto l'ultima residenza, nonché la pubblicazione, per estratto e per una sola volta, sui giornali quotidiani "La Repubblica", "Corriere della Sera", "La Stampa", "Il giornale di Sicilia" e "La Sicilia".</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CONDANN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VERNENGO Cosimo, GAMBINO Natale, LA MATTINA Giuseppe, TINNIRELLO Lorenzo, URSO Giuseppe, in solido tra loro e con gli altri condannati per il delitto di strage, al risarcimento dei danni, da liquidare in separato giudizio, in favore delle parti civili appellanti: INCANDELA IPPOLITO Emilia, CATALANO Tommaso, CATALANO Salvatore, CATALANO Giulia, CATALANO Rosa, tutti in proprio e nella qualità di eredi legittimi di CATALANO Emanuele, COSLIANI Nella, COSINA Edna, TRAINA Antonina, TRAINA Giuseppe, TRAINA Luciano, DOS SANTOS Maria Petrucia, in proprio e nella qualità di esercente la potestà sul figlio minore TRAINA Dario, ASTA Grazia;</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CONDANNA</w:t>
      </w:r>
    </w:p>
    <w:p>
      <w:pPr>
        <w:pStyle w:val="TextBody"/>
        <w:spacing w:lineRule="auto" w:line="360"/>
        <w:ind w:right="-2" w:hanging="0"/>
        <w:jc w:val="both"/>
        <w:rPr/>
      </w:pPr>
      <w:r>
        <w:rPr>
          <w:rFonts w:cs="Bookman Old Style" w:ascii="Bookman Old Style" w:hAnsi="Bookman Old Style"/>
        </w:rPr>
        <w:t>tutti i predetti imputati, in solido tra loro e con gli altri condannati per il delitto di strage, al pagamento a titolo di provvisionale immediatamente esecutiva, da imputare alla liquidazione definitiva del danno complessivo, delle seguenti somme:</w:t>
      </w:r>
    </w:p>
    <w:p>
      <w:pPr>
        <w:pStyle w:val="TextBody"/>
        <w:numPr>
          <w:ilvl w:val="0"/>
          <w:numId w:val="3"/>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81.000 (centoottantunomila) in favore della parte civile DOS SANTOS Maria Petrucia, in proprio e nella qualità;</w:t>
      </w:r>
    </w:p>
    <w:p>
      <w:pPr>
        <w:pStyle w:val="TextBody"/>
        <w:numPr>
          <w:ilvl w:val="0"/>
          <w:numId w:val="3"/>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52.000 (cinquantaduemila) complessivi in favore di INCANDELA IPPOLITO Emilia, CATALANO Tommaso, CATALANO Salvatore, CATALANO Giulia, CATALANO Rosa, nella qualità di eredi della parte civile CATALANO Emanuele;</w:t>
      </w:r>
    </w:p>
    <w:p>
      <w:pPr>
        <w:pStyle w:val="TextBody"/>
        <w:numPr>
          <w:ilvl w:val="0"/>
          <w:numId w:val="3"/>
        </w:numPr>
        <w:spacing w:lineRule="auto" w:line="360"/>
        <w:ind w:left="0" w:right="-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52.000 (cinquantaduemila) in favore di ciascuna delle parti civili COSLIANI Nella, ASTA Grazia, INCANDELA IPPOLITO Emilia;</w:t>
      </w:r>
    </w:p>
    <w:p>
      <w:pPr>
        <w:pStyle w:val="TextBody"/>
        <w:numPr>
          <w:ilvl w:val="0"/>
          <w:numId w:val="3"/>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6.000 (ventiseimila) per ciascuna delle parti civili COSINA Edna, TRAINA Antonina, TRAINA Giuseppe, TRAINA Luciano, CATALANO Tommaso, CATALANO Salvatore, CATALANO Giulia, CATALANO Rosa.</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RIDETERMINA</w:t>
      </w:r>
    </w:p>
    <w:p>
      <w:pPr>
        <w:pStyle w:val="TextBody"/>
        <w:spacing w:lineRule="auto" w:line="360"/>
        <w:ind w:right="-2" w:hanging="0"/>
        <w:jc w:val="both"/>
        <w:rPr/>
      </w:pPr>
      <w:r>
        <w:rPr>
          <w:rFonts w:cs="Bookman Old Style" w:ascii="Bookman Old Style" w:hAnsi="Bookman Old Style"/>
        </w:rPr>
        <w:t>le spese processuali del primo grado di giudizio da liquidarsi in favore delle costituite parti civili rappresentate e difese dall’avv. Francesco CRESCIMANNO, elevandone l'importo in complessivi € 75.000 (settantacinquemila), di cui € 74.000 per diritti ed onorari di difesa, oltre I.V.A. e C.P.A.</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CONFERM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nel resto l'impugnata sentenza, comprese le statuizioni civili concernenti le istanze risarcitorie in essa contenute.</w:t>
      </w:r>
    </w:p>
    <w:p>
      <w:pPr>
        <w:pStyle w:val="Heading1"/>
        <w:keepNext w:val="false"/>
        <w:widowControl w:val="false"/>
        <w:spacing w:lineRule="auto" w:line="360"/>
        <w:ind w:right="-2" w:hanging="0"/>
        <w:jc w:val="center"/>
        <w:rPr>
          <w:rFonts w:ascii="Bookman Old Style" w:hAnsi="Bookman Old Style" w:cs="Bookman Old Style"/>
        </w:rPr>
      </w:pPr>
      <w:r>
        <w:rPr>
          <w:rFonts w:cs="Bookman Old Style" w:ascii="Bookman Old Style" w:hAnsi="Bookman Old Style"/>
        </w:rPr>
        <w:t>CONDANNA</w:t>
      </w:r>
    </w:p>
    <w:p>
      <w:pPr>
        <w:pStyle w:val="TextBody"/>
        <w:spacing w:lineRule="auto" w:line="360"/>
        <w:ind w:right="-2" w:hanging="0"/>
        <w:jc w:val="both"/>
        <w:rPr/>
      </w:pPr>
      <w:r>
        <w:rPr>
          <w:rFonts w:cs="Bookman Old Style" w:ascii="Bookman Old Style" w:hAnsi="Bookman Old Style"/>
        </w:rPr>
        <w:t>tutti gli imputati, eccetto ROMANO Giuseppe, al pagamento, in solido tra loro, delle spese processuali del presente grado di giudizio.</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CONDANN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in solido, tutti gli imputati, escluso ROMANO Giuseppe, alla rifusione delle spese processuali del grado in favore delle costituite parti civili, che liquida complessivamente in:</w:t>
      </w:r>
    </w:p>
    <w:p>
      <w:pPr>
        <w:pStyle w:val="TextBody"/>
        <w:numPr>
          <w:ilvl w:val="0"/>
          <w:numId w:val="2"/>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 (quattromila) per diritti ed onorari di difesa, oltre I.V.A. e C.P.A., in favore dell’Avvocatura Distrettuale dello Stato di Caltanissetta per la Presidenza del Consiglio dei Ministri in persona del Presidente pro tempore, per il Ministero della Giustizia e per il Ministero dell'Interno nelle persone dei rispettivi Ministri pro tempore, per la Regione Siciliana in persona del Presidente pro tempore;</w:t>
      </w:r>
    </w:p>
    <w:p>
      <w:pPr>
        <w:pStyle w:val="TextBody"/>
        <w:numPr>
          <w:ilvl w:val="0"/>
          <w:numId w:val="2"/>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8.000 (ottomila), di cui € 7.900 per diritti ed onorari di difesa, oltre I.V.A. e C.P.A., in favore del comune di Palermo in persona del sindaco pro tempore;</w:t>
      </w:r>
    </w:p>
    <w:p>
      <w:pPr>
        <w:pStyle w:val="TextBody"/>
        <w:numPr>
          <w:ilvl w:val="0"/>
          <w:numId w:val="2"/>
        </w:numPr>
        <w:spacing w:lineRule="auto" w:line="360"/>
        <w:ind w:left="0" w:right="-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0.000 (diecimila), di cui € 9.900 per diritti ed onorari di difesa, oltre I.V.A. e C.P.A., in favore della Provincia Regionale di Palermo in persona del Presidente pro tempore;</w:t>
      </w:r>
    </w:p>
    <w:p>
      <w:pPr>
        <w:pStyle w:val="TextBody"/>
        <w:numPr>
          <w:ilvl w:val="0"/>
          <w:numId w:val="2"/>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0.000 (settantamila), di cui € 68.500 per diritti ed onorari di difesa, oltre I.V.A. e C.P.A., in favore collettivamente delle parti civili INCANDELA IPPOLITO Emilia, CATALANO Emanuele, CATALANO Tommaso, CATALANO Salvatore, CATALANO Giulia, CATALANO Rosa, COSLIANI Nella, COSINA Edna, TRAINA Antonina, TRAINA Giuseppe, TRAINA Luciano, DOS SANTOS Maria Petrucia, in proprio e nella qualità, ASTA Grazia, tutte rappresentate e difese dall’avv. Mimma TAMBURELLO;</w:t>
      </w:r>
    </w:p>
    <w:p>
      <w:pPr>
        <w:pStyle w:val="TextBody"/>
        <w:numPr>
          <w:ilvl w:val="0"/>
          <w:numId w:val="2"/>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 (ventimila), di cui € 18.500 per diritti ed onorari di difesa, oltre I.V.A. e C.P.A., in favore collettivamente delle parti civili VULLO Antonio, LI MULI Mariano, MELIA Provvidenza, LI MULI Alessandro, LI MULI Tiziana, LI MULI Angela, CATALANO Emilia, TRAINA Giuseppa, LAI Albertina, LOI Maria Claudia, LOI Marcello, COSINA Oriana, tutte rappresentate e difese dall’avv. Alfredo GALASSO;</w:t>
      </w:r>
    </w:p>
    <w:p>
      <w:pPr>
        <w:pStyle w:val="TextBody"/>
        <w:numPr>
          <w:ilvl w:val="0"/>
          <w:numId w:val="2"/>
        </w:numPr>
        <w:spacing w:lineRule="auto" w:line="360"/>
        <w:ind w:left="0" w:right="-2"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5.000 (venticinquemila), di cui € 24.250 per diritti ed onorari di difesa, oltre I.V.A. e C.P.A., in favore collettivamente delle parti civili PIRAINO BORSELLINO Agnese, BORSELLINO Lucia, BORSELLINO Manfredi, BORSELLINO Fiammetta, LEPANTO Maria Pia, BORSELLINO Adele, BORSELLINO Rita, BORSELLINO Salvatore, tutte rappresentate e difese dall’avv. Francesco CRESCIMANNO.</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INDIC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in giorni novanta il termine per il deposito della sentenza, avuto riguardo alla complessità della stesura della motivazione in relazione al numero delle parti ed alla gravità delle imputazioni.</w:t>
      </w:r>
    </w:p>
    <w:p>
      <w:pPr>
        <w:pStyle w:val="TextBody"/>
        <w:spacing w:lineRule="auto" w:line="360"/>
        <w:ind w:right="-2" w:hanging="0"/>
        <w:jc w:val="center"/>
        <w:rPr>
          <w:rFonts w:ascii="Bookman Old Style" w:hAnsi="Bookman Old Style" w:cs="Bookman Old Style"/>
        </w:rPr>
      </w:pPr>
      <w:r>
        <w:rPr>
          <w:rFonts w:cs="Bookman Old Style" w:ascii="Bookman Old Style" w:hAnsi="Bookman Old Style"/>
        </w:rPr>
        <w:t>ORDINA</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la sospensione, ai sensi e per gli effetti dell’art. 304 c.p.p., dei termini di custodia cautelare durante la pendenza del termine sopra indicato.</w:t>
      </w:r>
    </w:p>
    <w:p>
      <w:pPr>
        <w:pStyle w:val="TextBody"/>
        <w:spacing w:lineRule="auto" w:line="360"/>
        <w:ind w:right="-2" w:hanging="0"/>
        <w:jc w:val="both"/>
        <w:rPr>
          <w:rFonts w:ascii="Bookman Old Style" w:hAnsi="Bookman Old Style" w:cs="Bookman Old Style"/>
        </w:rPr>
      </w:pPr>
      <w:r>
        <w:rPr>
          <w:rFonts w:cs="Bookman Old Style" w:ascii="Bookman Old Style" w:hAnsi="Bookman Old Style"/>
        </w:rPr>
        <w:t>Caltanissetta, 18 marzo 2002</w:t>
      </w:r>
    </w:p>
    <w:p>
      <w:pPr>
        <w:pStyle w:val="TextBody"/>
        <w:spacing w:lineRule="auto" w:line="360"/>
        <w:ind w:right="-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Il Presidente Estensore</w:t>
      </w:r>
    </w:p>
    <w:p>
      <w:pPr>
        <w:pStyle w:val="Normal"/>
        <w:widowControl w:val="false"/>
        <w:spacing w:lineRule="auto" w:line="360"/>
        <w:ind w:left="4248" w:right="-2" w:firstLine="708"/>
        <w:rPr>
          <w:rFonts w:ascii="Bookman Old Style" w:hAnsi="Bookman Old Style" w:cs="Bookman Old Style"/>
          <w:i/>
          <w:i/>
          <w:sz w:val="28"/>
        </w:rPr>
      </w:pPr>
      <w:r>
        <w:rPr>
          <w:rFonts w:cs="Bookman Old Style" w:ascii="Bookman Old Style" w:hAnsi="Bookman Old Style"/>
          <w:i/>
          <w:sz w:val="28"/>
        </w:rPr>
        <w:t>dott. Francesco Caruso</w:t>
      </w:r>
    </w:p>
    <w:p>
      <w:pPr>
        <w:pStyle w:val="TextBody"/>
        <w:spacing w:lineRule="auto" w:line="360"/>
        <w:ind w:right="-2" w:hanging="0"/>
        <w:rPr>
          <w:rFonts w:ascii="Bookman Old Style" w:hAnsi="Bookman Old Style" w:cs="Bookman Old Style"/>
        </w:rPr>
      </w:pPr>
      <w:r>
        <w:rPr>
          <w:rFonts w:cs="Bookman Old Style" w:ascii="Bookman Old Style" w:hAnsi="Bookman Old Style"/>
        </w:rPr>
        <w:t>Il Consigliere Coestensore</w:t>
      </w:r>
    </w:p>
    <w:p>
      <w:pPr>
        <w:pStyle w:val="Normal"/>
        <w:widowControl w:val="false"/>
        <w:spacing w:lineRule="auto" w:line="360"/>
        <w:ind w:right="-2" w:hanging="0"/>
        <w:jc w:val="both"/>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dott. Gianluigi Zulian</w:t>
      </w:r>
    </w:p>
    <w:sectPr>
      <w:footerReference w:type="default" r:id="rId2"/>
      <w:type w:val="nextPage"/>
      <w:pgSz w:w="12240" w:h="15840"/>
      <w:pgMar w:left="1701" w:right="1701" w:gutter="0" w:header="0" w:top="1418" w:footer="720" w:bottom="1531"/>
      <w:pgNumType w:start="20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65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566" w:hanging="0"/>
      <w:jc w:val="both"/>
      <w:outlineLvl w:val="0"/>
    </w:pPr>
    <w:rPr>
      <w:sz w:val="28"/>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no">
    <w:name w:val="Rino"/>
    <w:basedOn w:val="Normal"/>
    <w:qFormat/>
    <w:pPr>
      <w:spacing w:lineRule="auto" w:line="360"/>
      <w:ind w:left="851" w:righ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480"/>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59:00Z</dcterms:created>
  <dc:creator>..</dc:creator>
  <dc:description/>
  <dc:language>en-US</dc:language>
  <cp:lastModifiedBy>Administrator</cp:lastModifiedBy>
  <cp:lastPrinted>2002-11-20T11:10:00Z</cp:lastPrinted>
  <dcterms:modified xsi:type="dcterms:W3CDTF">2002-11-23T11:40:00Z</dcterms:modified>
  <cp:revision>9</cp:revision>
  <dc:subject/>
  <dc:title>N°                R.Grat.Patr</dc:title>
</cp:coreProperties>
</file>