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NONO</w:t>
      </w:r>
    </w:p>
    <w:p>
      <w:pPr>
        <w:pStyle w:val="Subtitle"/>
        <w:rPr/>
      </w:pPr>
      <w:r>
        <w:rPr/>
        <w:t>L’attendibilità intrinseca di Vincenzo Scarantino</w:t>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numPr>
          <w:ilvl w:val="0"/>
          <w:numId w:val="10"/>
        </w:numPr>
        <w:ind w:left="927" w:right="567" w:hanging="360"/>
        <w:rPr>
          <w:rFonts w:ascii="Bookman Old Style" w:hAnsi="Bookman Old Style" w:cs="Bookman Old Style"/>
          <w:i/>
          <w:i/>
          <w:iCs/>
          <w:sz w:val="28"/>
        </w:rPr>
      </w:pPr>
      <w:r>
        <w:rPr>
          <w:rFonts w:cs="Bookman Old Style" w:ascii="Bookman Old Style" w:hAnsi="Bookman Old Style"/>
          <w:i/>
          <w:iCs/>
          <w:sz w:val="28"/>
        </w:rPr>
        <w:t>Gli argomenti della sentenza di primo grado: critica e ricostruzione.</w:t>
      </w:r>
    </w:p>
    <w:p>
      <w:pPr>
        <w:pStyle w:val="Testodelblocco"/>
        <w:rPr>
          <w:rFonts w:ascii="Bookman Old Style" w:hAnsi="Bookman Old Style" w:cs="Bookman Old Style"/>
          <w:i/>
          <w:i/>
          <w:iCs/>
          <w:sz w:val="28"/>
        </w:rPr>
      </w:pPr>
      <w:r>
        <w:rPr>
          <w:rFonts w:cs="Bookman Old Style"/>
          <w:i/>
          <w:iCs/>
          <w:sz w:val="28"/>
        </w:rPr>
      </w:r>
    </w:p>
    <w:p>
      <w:pPr>
        <w:pStyle w:val="Testodelblocco"/>
        <w:rPr/>
      </w:pPr>
      <w:r>
        <w:rPr/>
        <w:t>La sentenza impugnata ha giudicato Scarantino pienamente attendibile con riferimento alle dichiarazioni rese nei tre primi interrogatori raccolti in carcere subito dopo la manifestazione della volontà di collaborare con la giustizia.</w:t>
      </w:r>
    </w:p>
    <w:p>
      <w:pPr>
        <w:pStyle w:val="Testodelblocco"/>
        <w:rPr/>
      </w:pPr>
      <w:r>
        <w:rPr/>
        <w:t>Scrivono i primi giudici a questo proposito:</w:t>
      </w:r>
    </w:p>
    <w:p>
      <w:pPr>
        <w:pStyle w:val="TextBody"/>
        <w:spacing w:lineRule="auto" w:line="480"/>
        <w:ind w:left="567" w:right="567"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ind w:left="567" w:right="567" w:hanging="0"/>
        <w:jc w:val="both"/>
        <w:rPr>
          <w:rFonts w:ascii="Bookman Old Style" w:hAnsi="Bookman Old Style" w:cs="Bookman Old Style"/>
          <w:sz w:val="24"/>
        </w:rPr>
      </w:pPr>
      <w:r>
        <w:rPr>
          <w:rFonts w:cs="Bookman Old Style" w:ascii="Bookman Old Style" w:hAnsi="Bookman Old Style"/>
          <w:sz w:val="24"/>
        </w:rPr>
        <w:t>Va osservato che dette dichiarazioni appaiono assolutamente complete nella loro struttura essenziale, coerenti sotto il profilo logico e persino concordanti nelle linee generali sia con rilievi di carattere oggettivo, sia con dichiarazioni successivamente rese da altri collaboratori di giustizia che evidentemente non potevano essere conosciute da Scarantino Vincenzo né per scienza diretta, né attraverso suggerimenti esterni che lo stesso Scarantino in sede di ritrattazione ha cercato di accreditare senza, tuttavia, riuscire ad apparire credibile.</w:t>
      </w:r>
    </w:p>
    <w:p>
      <w:pPr>
        <w:pStyle w:val="TextBody"/>
        <w:spacing w:lineRule="auto" w:line="360"/>
        <w:ind w:left="567" w:right="567"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Il riferimento alle dichiarazioni di Cannella e Cancemi è evidente. </w:t>
      </w:r>
    </w:p>
    <w:p>
      <w:pPr>
        <w:pStyle w:val="TextBody"/>
        <w:spacing w:lineRule="auto" w:line="480"/>
        <w:ind w:left="567" w:right="567" w:hanging="0"/>
        <w:jc w:val="both"/>
        <w:rPr>
          <w:rFonts w:ascii="Bookman Old Style" w:hAnsi="Bookman Old Style" w:cs="Bookman Old Style"/>
        </w:rPr>
      </w:pPr>
      <w:r>
        <w:rPr>
          <w:rFonts w:cs="Bookman Old Style" w:ascii="Bookman Old Style" w:hAnsi="Bookman Old Style"/>
        </w:rPr>
        <w:t>Prosegue la sentenza:</w:t>
      </w:r>
    </w:p>
    <w:p>
      <w:pPr>
        <w:pStyle w:val="TextBody"/>
        <w:spacing w:lineRule="auto" w:line="360"/>
        <w:ind w:left="567" w:right="567" w:hanging="0"/>
        <w:jc w:val="both"/>
        <w:rPr>
          <w:rFonts w:ascii="Bookman Old Style" w:hAnsi="Bookman Old Style" w:cs="Bookman Old Style"/>
          <w:sz w:val="24"/>
        </w:rPr>
      </w:pPr>
      <w:r>
        <w:rPr>
          <w:rFonts w:cs="Bookman Old Style" w:ascii="Bookman Old Style" w:hAnsi="Bookman Old Style"/>
          <w:sz w:val="24"/>
        </w:rPr>
        <w:t>Invero, sotto il primo profilo è agevole constatare che Scarantino Vincenzo già nella prima dichiarazione, ha esaurito nelle linee essenziali l’esposizione dei fatti relativi alla strage di via D’Amelio, nelle dichiarazioni successive non ha né mutato la struttura e l’articolazione del suo racconto, né aggiunto particolari di rilievo, ma ha semplicemente integrato l’indicazione dei nomi fatti con riferimento alle varie fasi organizzative cadute sotto la sua diretta percezione ed ha precisato dettagli e circostanze di minore rilievo. Le prime dichiarazioni peraltro, come si è rilevato prospettano coerentemente una organizzazione della strage preceduta da una riunione di carattere esclusivamente operativo tra esponenti dei due mandamenti cui era stata affidata l’esecuzione finale della strage. In tale specifica ottica le prime dichiarazioni di Scarantino circa la riunione nella villa di Calascibetta assumono una logicità ed una concretezza tali da rendere assolutamente incontestabile l’attendibilità intrinseca delle dichiarazioni medesime. Infatti se, come pare confermato da una consistente serie di acquisizioni probatorie autonome, di cui meglio si dirà più avanti, ed in particolare dalle dichiarazioni sul punto di Brusca Giovanni, Cancemi Salvatore, Ganci Calogero, ed altri, si muove dal presupposto che l’uccisione del dott. Borsellino era stata adottata dai componenti della Commissione provinciale coordinata all’epoca da Riina Salvatore e che, conseguentemente, nella riunione descritta da Scarantino si sia semplicemente organizzata l’esecuzione materiale di una azione delittuosa particolarmente eclatante e complessa quale l’uccisione di un importantissimo magistrato sottoposto a rilevanti misure di protezione con un mezzo devastante quale una vettura imbottita di esplosivo affidata per volontà del Riina in modo diretto a due mandamenti ( Brancaccio e S.Maria di Gesù-Guadagna), appare evidente che ad una riunione come quella descritta da Scarantino, come indicato nella prima dichiarazione, oltre Riina e Biondino che svolgevano compiti di coordinamento e di raccordo con l’azione di copertura e di fiancheggiamento che sarebbe stata svolta da altri mandamenti, non potevano partecipare altri se non i vertici ed i “soldati” dei due mandamenti sopra indicati, cui era stato riservato, per volontà proprio del coordinatore della Commissione provinciale, Riina Salvatore, il compito di portare a termine la fase più direttamente esecutiva della strage, assegnando ad altri mandamenti compiti di copertura ed azioni di fiancheggiamento quali quelli del reperimento e della prova del telecomando, del pattugliamento delle strade il giorno dell’attentato, secondo una prassi ormai sperimentata di distribuzione degli incarichi delittuosi con l’alternanza a volte simmetrica dei vari mandamenti.</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Su tale ultimo punto si può, tuttavia, osservare come la partecipazione di Riina e Biondino alla riunione non escluda affatto quella di Ganci e Cancemi, due capi mandamento che alla parte esecutiva della strage di via D’Amelio hanno effettivamente partecipat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Sappiamo che Ganci e Cancemi hanno partecipato alla fase esecutiva della strage di Capaci e alle riunioni organizzative che la precedetter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Il racconto di Calogero Ganci è tutt’altro che decisivo per sostenere la non partecipazione alla riunione del padre Raffaele Ganci e di Cancemi.</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 dichiarazione di Calogero può essere letta diversamente da come assume la Corte di primo grad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Calogero Ganci afferma espressamente che il padre e Cancemi furono invitati a partecipare alla fase organizzativa della strage. Essi declinarono sul momento l’invito ma nulla esclude che, modificando l’iniziale intenzione, non abbiano poi potuto in effetti partecipare alla riunione organizzativa, tenendo conto del compito, non certamente secondario, che si erano assunto e del fatto che si erano comunque  dichiarati disponibili a partecipare “se necessari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Cancemi su questo punto potrebbe non aver detto tutta la verità, per ragioni che non attengono evidentemente alla sua responsabilità, già ammessa, e neppure a quella di alcuni dei partecipanti alla riunione che il Cancemi, come abbiamo visto, ha chiamato in correità.</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Resta il fatto che secondo Scarantino alla riunione parteciparono altre persone a lui sconosciute e che la strage di via D’Amelio presenta elementi di oscurità, dei quali abbiamo a lungo parlato, che potrebbero indurre il Cancemi ad essere reticente, come lo era del resto stato fino al 1996. La frase che Scarantino attribuisce a Raffaele Ganci partecipante alla riunione è singolarmente coerente con la presa di posizione riservata di Ganci concernente i possibili esiti negativi della decisione di commettere la strage, della quale ha parlato Cancemi, per essere attribuita alla casuale convergenza della realtà con la fantasia di Scarantin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rgomento adottato dai primi giudici non appare invero concludente per escludere che Ganci e Cancemi a quella riunione abbiamo partecipat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Afferma ancora la sentenza:</w:t>
      </w:r>
    </w:p>
    <w:p>
      <w:pPr>
        <w:pStyle w:val="TextBody"/>
        <w:spacing w:lineRule="auto" w:line="480"/>
        <w:ind w:left="567" w:right="567"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ind w:left="567" w:right="567" w:hanging="0"/>
        <w:jc w:val="both"/>
        <w:rPr>
          <w:rFonts w:ascii="Bookman Old Style" w:hAnsi="Bookman Old Style" w:cs="Bookman Old Style"/>
          <w:sz w:val="24"/>
        </w:rPr>
      </w:pPr>
      <w:r>
        <w:rPr>
          <w:rFonts w:cs="Bookman Old Style" w:ascii="Bookman Old Style" w:hAnsi="Bookman Old Style"/>
          <w:sz w:val="24"/>
        </w:rPr>
        <w:t xml:space="preserve">Sempre nell’ottica di considerare la riunione descritta da Scarantino come un incontro rigorosamente organizzativo di una azione delittuosa già decisa, la presenza di un capo indiscusso come Salvatore Riina allo stesso tavolo attorno al quale erano seduti anche semplici “soldati” e persino l’insolita entrata, probabilmente irriguardosa secondo i dettami del galateo mafioso, di un guardaspalle come Scarantino Vincenzo per prendere dell’acqua mentre era in corso la discussione, oltre a risultare perfettamente in linea con il livello di educazione non solo mafiosa di Scarantino, appare come un fatto quasi ordinario, che rientra nella comune esperienza. Per dare un senso logico all’intero racconto di Scarantino e per giustificare anche la durata della riunione indicata dallo stesso basta, come si è detto, abbandonare l’idea, certamente suggestiva ma non sorretta da alcun elemento di riscontro, che la riunione descritta da Scarantino sia stata quella in cui era stata deliberata l’uccisione del dottore Borsellino e ritenere, invece, che in tale riunione Riina Salvatore abbia semplicemente incontrato gli esponenti dei due mandamenti cui era stata attribuita la responsabilità dell’esecuzione finale di una strage già deliberata dai componenti della commissione provinciale, in attuazione di quei principi di compartimentazione dell’organizzazione Cosa nostra prudentemente seguiti da Riina Salvatore sia per ciò che concerne gli incontri di vertice, sia per ciò che concerne l’esecuzione di azioni delittuose eclatanti, in modo da evitare, dopo che l’inizio del fenomeno del “pentitismo” aveva messo in seria crisi l’organizzazione, che gli appartenenti ad un determinato mandamento mafioso conoscessero le attività di tutti gli altri gruppi. </w:t>
      </w:r>
    </w:p>
    <w:p>
      <w:pPr>
        <w:pStyle w:val="TextBody"/>
        <w:spacing w:lineRule="auto" w:line="360"/>
        <w:ind w:left="567" w:right="567" w:hanging="0"/>
        <w:jc w:val="both"/>
        <w:rPr>
          <w:rFonts w:ascii="Bookman Old Style" w:hAnsi="Bookman Old Style" w:cs="Bookman Old Style"/>
          <w:sz w:val="24"/>
        </w:rPr>
      </w:pPr>
      <w:r>
        <w:rPr>
          <w:rFonts w:cs="Bookman Old Style" w:ascii="Bookman Old Style" w:hAnsi="Bookman Old Style"/>
          <w:sz w:val="24"/>
        </w:rPr>
      </w:r>
    </w:p>
    <w:p>
      <w:pPr>
        <w:pStyle w:val="Testodelblocco"/>
        <w:rPr/>
      </w:pPr>
      <w:r>
        <w:rPr/>
        <w:t>La Corte condivide, qui, integralmente le conclusioni dei primi giudici. E’ però evidente come appaia piuttosto artificiosa la distinzione temporale tra un primo periodo nel quale Scarantino era assolutamente genuino perché, detenuto a Pianosa, non poteva avere contatti con i familiari ed un periodo successivo nel quale, trovandosi agli arresti domiciliari, era soggetto alle influenze dell’ambiente mafioso che gli avrebbero suggerito di inserire tra i partecipanti alla riunione i nomi di collaboratori di giustizia che della strage non si accusavano nonchè quella di tre capi mandamento, Brusca Ganci e Cancemi che alla fase esecutiva, affidata ai mandamenti di Brancaccio e Santa Maria di Gesù, erano estranei.</w:t>
      </w:r>
    </w:p>
    <w:p>
      <w:pPr>
        <w:pStyle w:val="Testodelblocco"/>
        <w:rPr/>
      </w:pPr>
      <w:r>
        <w:rPr/>
        <w:t>Questo, ovviamente, non significa che i tentativi di inquinamento e pressione su Scarantino non siano avvenuti durante tutto il corso della sua collaborazione.</w:t>
      </w:r>
    </w:p>
    <w:p>
      <w:pPr>
        <w:pStyle w:val="Testodelblocco"/>
        <w:rPr/>
      </w:pPr>
      <w:r>
        <w:rPr/>
        <w:t>Scarantino ne ha dato conferma a lungo durante i suoi interrogatori del 1994 e del 1995, nei quali più volte fa menzione del turbamento derivantegli dall’ostilità della sua famiglia alla scelta collaborativa e spesso in alcuni dei suoi interventi più lucidi e precisi, che avvengono</w:t>
      </w:r>
      <w:r>
        <w:rPr>
          <w:i/>
          <w:iCs/>
        </w:rPr>
        <w:t xml:space="preserve"> anche dopo </w:t>
      </w:r>
      <w:r>
        <w:rPr/>
        <w:t>gli interrogatori del 6 settembre e del 26 novembre, premette che la sua deposizione sarà caratterizzata da maggior rigore e precisione per una ritrovata serenità familiare.</w:t>
      </w:r>
    </w:p>
    <w:p>
      <w:pPr>
        <w:pStyle w:val="Testodelblocco"/>
        <w:rPr/>
      </w:pPr>
      <w:r>
        <w:rPr/>
        <w:t>Nell’interrogatorio del 21 ottobre 1994 spiega a lungo il travaglio precedente la scelta collaborativa per l’inaccettabilità dell’idea di dover accusare Salvatore Profeta; riferisce come attraverso il suo difensore del tempo che era anche difensore di Profeta era stato sondato per verificare se avesse fatto confidenze a taluno sulla strage. Egli in effetti aveva parlato con Andriotta e capì che Profeta aveva “mangiato la foglia” su una sua possibile imminente collaborazione. In quell’occasione aveva rassicurato l’avvocato dicendo di stare tranquillo perché aveva pensato di fare il “falso pentito”, dicendo cose parzialmente vere ed altre false.</w:t>
      </w:r>
    </w:p>
    <w:p>
      <w:pPr>
        <w:pStyle w:val="Testodelblocco"/>
        <w:rPr/>
      </w:pPr>
      <w:r>
        <w:rPr/>
        <w:t>In quell’interrogatorio Scarantino rivela le pressioni, le lusinghe e le minacce che riceveva dal suo ambiente familiare perché non collaborasse e manifesta una reale preoccupazione per la possibilità che i familiari e l’ambiente di riferimento, a conoscenza dei suoi atteggiamenti prima dell’inizio della collaborazione, potessero sfruttare le sue precedenti posizioni difensive e i segreti della sua vita per smontarlo come collaboratore.</w:t>
      </w:r>
    </w:p>
    <w:p>
      <w:pPr>
        <w:pStyle w:val="Testodelblocco"/>
        <w:rPr/>
      </w:pPr>
      <w:r>
        <w:rPr/>
        <w:t>Leggiamo in quel verba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 xml:space="preserve">durante l'udienza preliminare, l'avvocato mi chiese se a Pianosa io avessi reso a qualcuno delle dichiarazioni che lui non conosceva. Io, che gia' meditavo di intraprendere la via della collaborazione, per sviarlo gli dissi che pensavo di fare il "falso pentito", fornendo dichiarazioni </w:t>
      </w:r>
      <w:r>
        <w:br w:type="page"/>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arzialmente vere ed altre false. In pratica, io capivo che l'avvocato e i miei familiari avevano intuito che io mi accingevo a iniziare una vera e propria collaborazione e intendevo tranquillizzarli sotto questo aspetto. Dovete capire, insomma, che con il mio avvocato di quel tempo io ho avuto numerosi colloqui e che oggi io temo che lui, per tutelare la posizione di Salvatore PROFETA, possa servirsi di queste conoscenze "infangandomi" come uomo e come collaboratore, soprattutto in questo momento in cui e' in corso il dibattimento che mi vede come imput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questo punto l'Ufficio fa presente che il difensore e' in ogni caso tenuto al segreto professionale e che pertanto non potra' mai utilizzare quanto riferitogli dal proprio assistito nel corso del rapporto professionale che lo ha legato a lu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Oltre a quanto da lei appena riferito, ha ricevuto altri inviti a non collabora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Prima ancora degli episodi che ho indicato, era mio cognato salvatore PROFETA che, durante la mia detenzione nel carcere di Busto Arsizio, venendo ai colloqui mi raccomandava di non cedere, di non dire niente perche', come lui stesso diceva ".... prima ti fanno parlare e poi ti ammazzano ...."; messaggi dello stesso tenore il PROFETA mi faceva pervenire tramite mio cognato Angelo BASILE.</w:t>
      </w:r>
    </w:p>
    <w:p>
      <w:pPr>
        <w:pStyle w:val="Normal"/>
        <w:spacing w:lineRule="auto" w:line="360"/>
        <w:ind w:left="567" w:right="567" w:hanging="0"/>
        <w:rPr>
          <w:rFonts w:ascii="Bookman Old Style" w:hAnsi="Bookman Old Style" w:cs="Bookman Old Style"/>
          <w:i/>
          <w:i/>
          <w:iCs/>
          <w:highlight w:val="white"/>
        </w:rPr>
      </w:pPr>
      <w:r>
        <w:rPr>
          <w:rFonts w:cs="Bookman Old Style" w:ascii="Bookman Old Style" w:hAnsi="Bookman Old Style"/>
          <w:i/>
          <w:iCs/>
          <w:highlight w:val="white"/>
        </w:rPr>
      </w:r>
    </w:p>
    <w:p>
      <w:pPr>
        <w:pStyle w:val="Testodelblocco"/>
        <w:rPr/>
      </w:pPr>
      <w:r>
        <w:rPr/>
        <w:t>Ancora nell’interrogatorio del 18 novembre 1994 cerca di fornire elementi a sostegno della sua attendibilità con riferimenti puntuali, argomentazioni ragionevoli e spiegando a quali pressioni fosse sottoposto perché interrompesse la collaborazione. Se Scarantino in questa fase, come sostengono i primi giudici, è stato costretto ad autoinquinarsi, indicando fra i partecipanti alla riunione persone che sotto determinati profili non avrebbero avuto motivo per parteciparvi, è evidente come sia lo stesso Scarantino a fornire gli strumenti per smascherare questa manovra, per riabilitarsi e ripristinare l’attendibilità perduta sicchè la posizione di uno Scarantino sempre inattendibile dopo Pianosa appare insostenib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ossiamo vedere come nell’interrogatorio del 18 novembre Scarantino spieghi molto bene con riferimento a fatti e circostanze che risulteranno poi pienamente riscontrate da altre prove, a cominciare dall’intercettazione ambientale acquisita in questo processo, il travaglio della sua collabo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o SCARANTINO viene informato del fatto che viene interrogato in qualita' di persona imputata in procedimento connesso e che ha la facolta' di non rispondere. SCARANTINO Vincenzo dichiar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tendo rispondere e desidero subito riaffermare la mia piena e completa volonta' di collaborare con la giustizia. Tra l'altro voglio precisare di essere finalmente e pienamente sereno anche in considerazione del fatto che lo Stato ha mantenuto le sue "promesse" garantendomi incolumita' e la sicurezza mia e di quei familiari che hanno accettato di sottoporsi alle misure di sicurezza approntate in seguito all'inizio della mia collaborazione. Questa mia serenita' d'animo mi consente ora di riferire in maniera esauriente e definitiva su tutti i fatti che costituiranno oggetto delle domande che mi verranno poste. Tutto cio' che ho dichiarato sino ad ora risponde nella sostanza alla realta' dei fatti di cui sono stato testimone e protagonista. Molte incertezze, esitazioni, titubanze che ho avuto nel corso degli interrogatori cui sono stato sottoposto a partire del Giugno di quest'anno possono essere dipese dalla condizione di scarsa tranquillita' d'animo in cui versavo e, come potete ben comprendere, anche dal travaglio derivante dal passaggio dal sistema di vita cui ero abituato, avendo sin da piccolo assorbito la cultura mafiosa, ad un diverso sistema che e' quello della adesione alle regole ed ai principi dello St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SCARANTINO, ci dica quali sono state le motivazioni che le hanno indotta a collaborare con la giustizia e quando ha cominciato a maturare questo suo proposi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Ho iniziato a maturare lentamente il proposito di collaborare con la giustizia gia' qualche mese dopo il mio arresto per la strage di via D'Amelio, e, precisamente, nel periodo in cui i trovavo detenuto al carcere di Busto Arsiz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fatti proprio questo stato d'animo mi ha indotto in quel periodo a "sfogarmi" con ANDRIOTTA Francesco nel periodo di comune detenzione in quel carcere. Di questi fatti parlero' piu' diffusamente in seguito. Voglio subito precisare che le motivazioni del mio "pentimento" sono state molteplici. Ed infatti non sopportavo piu' il peso del rimorso per gli omicidi che avevo commesso ed in particolare per la mia collaborazione alla strage di via D'Amelio. Anche le modalita' particolarmente atroci di quell'episodio delittuoso avevano provocato in me un turbamento ancora piu' intenso. Un altro motivo che mi ha indotto ad iniziare la collaborazione con l'Autorita' Giudiziaria consiste nella consapevolezza di avere imboccato, con l'attivita' criminale, una strada senza uscita che, prima o poi, avrebbe potuto portare anche me a morire di quella stessa morte violenta che tante volte io avevo provoc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Voglio cercare di spiegarvi quanto sia stata sofferta la decisione di voltare le spalle all'ambiente criminale nel quale avevo vissuto fin da piccolo e del quale erano imbevuti i miei pensieri e comportamenti. Mi angosciava particolarmente il fatto che, iniziando a collaborare, avrei dovuto necessariamente accusare PROFETA Salvatore che, oltre ad essere mio cognato, per me e per tutti i miei familiari aveva rappresentato un punto di riferimento preciso quasi come un padre. Avevo inoltre la grande paura che l'eventuale mia scelta di collaboratore mi avrebbe fatto definitivamente perdere l'affetto di mia moglie e di mia madre. Dovete capire che mia moglie viveva a Palermo e subiva l'influsso dell'ambiente in cui avevamo sempre vissuto, per cui anche da lei ricevevo dei "segnali" che non erano favorevoli all'inizio di una mia collaborazione. In quei momenti di grande turbamento e perplessita' finivo per convincermi che mia moglie non mi avrebbe seguito nella mia scelta e che di conseguenza avrei perso anche i contatti con i miei figli. A cio' si aggiungeva il fatto che PROFETA Salvatore, sia personalmente, quando era ancora libero, sia tramite mio cognato BASILE Angelo, quando anche questi veniva a fare colloqui con me, mi aveva esplicitamente fatto capire che se solo io avessi accennato ad un inizio di collaborazione mi avrebbe fatto uccidere dentro qualunque carcere mi fossi trovato. Cosa nostra puo' fare questo ed altro ed io lo sapevo bene. Proprio questa situazione di tensione mi aveva indotto, quando ero detenuto a Busto Arsizio, a quei gesti che voi ben conoscete, come quando mi taglia un braccio o tentai di impiccarmi, gesti che derivavano dallo sconforto conseguente al non vedere via d'uscita dalla situazione in cui mi trovavo. In verita' debbo dire che mi ha aiutato molto uscire da questa condizione di sofferenza e di indecisione la consapevolezza che mia moglie mi avrebbe comunque seguito anche nella scelta di passare dal lato dello Stato. Nel corso dei colloqui che ho avuto con mia moglie durante la mia detenzione a Pianosa ho capito infatti che anche lei si era resa conto che la migliore scelta era quella di affidarci tutti allo Stato ed alle sue leggi: cosi', quando ho avuto la certezza che iniziando a collaborare non solo non l'avrei persa ma anzi avrei avuto l'opportunita' di assicurare a lei ed ai miei figli un futuro migliore, ho deciso che era giunto il momento di iniziare a collaborare.</w:t>
      </w:r>
    </w:p>
    <w:p>
      <w:pPr>
        <w:pStyle w:val="Normal"/>
        <w:spacing w:lineRule="auto" w:line="360"/>
        <w:ind w:left="567" w:right="567" w:hanging="0"/>
        <w:rPr/>
      </w:pPr>
      <w:r>
        <w:rPr>
          <w:rFonts w:cs="Bookman Old Style" w:ascii="Bookman Old Style" w:hAnsi="Bookman Old Style"/>
          <w:highlight w:val="white"/>
        </w:rPr>
        <w:t>Queste motivazioni hanno prevalso su tutte le spinte contrarie ad esse, non ultima quella legata al fattore economico perche' la militanza in Cosa nostra, se rende la vita crudele e rischiosa e' pero' anche fonte di ricchissimi guadagni ai quali tuttavia io ho rinunciato e rinuncio senza rimpianti.</w:t>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A queste affermazioni, nello stesso verbale segue un analitico resoconto della precedente esperienza criminale, di molti suoi delitti, in relazione ai quali chiamerà in correità per reati da ergastolo di nuovo Profeta, Aglieri, Calascibetta, La Mattina, Natale Gambino, con dichiarazioni che in gran parte saranno poi riscontrate e che Scarantino ripeterà senza esitazioni in au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allora evidente come sia difficile conciliare queste dichiarazioni e questo sforzo di aprirsi su tutta la passata esperienza criminale, senza nascondere nulla, con l’ipotesi di una parallela scientifica attività di inquinamento, legata a quegli stessi nomi, e nello stesso momento in cui sempre Scarantino fornisce tutti gli elementi per eliminare quelle poche ma pur significative contraddizioni con Candura che potevano indebolire proprio quel fondamentale verbale del 24 giug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ora nell’interrogatorio del 19 novembre 1994, infatti, il collaboratore spiega attentamente gli incarichi che svolgeva per conto della famiglia mafiosa della Guadagna, mostrando una adeguata conoscenza delle vicende storiche della famiglia stessa e delle relazioni sociali in Cosa nostra e ricordare il desiderio di uccidere Giovannello Greco per scalare le gerarchie di Cosa no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badisce di avere conosciuto molti uomini d’onore importanti, accompagnando il cognato Salvatore Profeta, e rammenta, in particolare, l’appuntamento con Pipitone e Cancemi presso la cava del primo, sulla cui plausibilità abbiamo trovato conforto in dichiarazioni di Marino Mannoia. Conferma, ancora, le accuse nei confronti di Aglieri per tutti i delitti commessi su suo mand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anche in questo caso di un interrogatorio lucido, dettagliato, costante e preciso nel seguito de quale, oltretutto, Scarantino risolve in modo coerente tutte le discrasie concernenti tanto la vicenda della richiesta della bombola al Romano che la vicenda della richiesta dell’autovettura a Candura e della successiva consegna della 126, dimostrando di non avere necessità dell’ispettore Mattei per eliminare la maggior parte delle contraddizioni del suo racconto del 24 giug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ggiamo, infatti, in quel verb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Vuole ora riferirci quali sono stati gli incarichi a lei affidati in seguito alla riunione di cui ha piu' volte parlato in precedenti interrogatori e nella quale si organizzo' l'esecuzione della strage di via D'Amel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Ricordo perfettamente che appena terminata la riunione, quando la gran parte delle persone che avevano partecipato alla stessa era gia' andata via, mi ha chiamato Pietro AGLIERI, e, alla presenza di mio cognato e del padrone di casa Peppuccio CALASCIBETTA, mi ha chiesto di procurare una macchina di piccola cilindrata senza specificarne il tipo e senza esplicitare il motivo della richiesta. chiaramente io comunque ho capito perfettamente per quale scopo sarebbe stata utilizzata l'automobile, avendo perfettamente udito tutto quello che era stato detto nella riunione sul progetto di attentato mediante "autobomba" al Giudice BORSELL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ello stesso tempo Pietro AGLIERI mi ha indicato il nome di una sostanza chimica che avrei dovuto reperire da Peppuccio ("u firraro") ROMANO. Mi ha spiegato che tale sostanza era contenuta in una bombola che proprio il ROMANO poteva facilmente reperire. Di tale sostanza non ricordo il nome che Pietro AGLIERI aveva provveduto a scrivere in un bigliettino che mi ha consegnato. Ricordo pero' che quel nome era particolarmente complicato, comunque tra le lettere iniziali c'erano delle "K" e delle "G".</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mmediatamente dopo io e Peppuccio CALASCIBETTA ci siamo recati presso il deposito di sostanze chimiche presso cui lavora il ROMANO e che e' gestito dalla fidanzata dello stesso. La mia conoscenza con il ROMANO risaliva a molto tempo prima, tanto che, come ho precisato in precedenti interrogatori, era proprio lui a rifornirci di quegli acidi che noi utilizzavamo per sciogliere i cadaveri delle vittime degli omicidi e qualche volta per raffinare eroina. Il ROMANO, appena letto il nome della sostanza che chiedevamo, ha fatto una smorfia per farci capire che non sarebbe stato facile e privo di rischi reperirla, dicendoci anche che si trattava di una sostanza capace di "far saltare una montagna". Comunque in quell'occasione, nel congedarci, ci ha detto che ci avrebbe fatto avere una risposta. In effetti verso le 17,00 dello stesso giorno il ROMANO mi ha contattato in piazza alla Guadagna e mi ha detto che si era informato ed aveva saputo che per acquistare la bombola contenente quella sostanza era necessario consegnarne in cambio una vuota e comunque rilasciare il nominativo per la regolare fatturazione dell'acquisto. Questi erano i motivi per cui mi ha detto che non poteva aiutarci, al contempo pero' mi ha invitato a valutare la possibilita' di rubare una bombola contenente quella sostanza presso un cantiere aperto per la costruzione della metropolitana (o di qualcosa del genere) situato nei pressi della villa di Pietro AGLIERI alla Guadagna. Avendo subito dopo riferito il tutto a mio cognato PROFETA Salvatore, lo stesso mi ha detto di "lasciar perdere" per il momento. Non so se poi effettivamente qualcuno ha provveduto a trafugare la sostanza chimica dal cantiere di cui ho parlato per come ci aveva indicato Peppuccio ROMA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 quanto riguarda invece l'incarico di reperire una macchina di piccola cilindrata che doveva fungere da "autobomba", mi sono attivato immediatamente e gia' il giorno successivo a quello della riunione ho rintracciato CANDURA Salvatore al quale ho commissionato l'incarico di rubare l'utilitaria. Sapevo che lo stesso aveva piu' volte compiuto analoghi furti consegnando poi le macchine a Toto' TOMASELLO, mio socio nell'attivita' di traffico e spaccio di sostanze stupefacenti. Dopo due o tre giorni CANDURA mi ha chiesto se mi andava bene una 126 che intanto aveva rubato e, alla mia risposta affermativa, abbiamo convenuto che l'avrebbe dovuta consegnare quella sera stessa in una traversa di via Roma nei pressi dell'incrocio con via Cavour. Per essere sicuri del luogo stabilito abbiamo fatto riferimento alla circostanza, ad entrambi nota, relativa al fatto che nel palazzo prospiciente vi era una casa di prostituzione. Non mi sono fatto portare l'automobile direttamente alla Guadagna perche', sapendo quale fosse la destinazione finale della stessa, non volevo correre il rischio che qualcuno che mi conosceva potesse notare le circostanze della consegna. In effetti, per come convenuto, intorno alle ore 23,00 di quella sera (antecedente di circa 6-7 giorni quello della strage) mi sono recato a bordo del vespino di TOMASELLO Salvatore ed in compagnia dello stesso sul luogo stabilito dove il CANDURA mi ha dato in consegna la 126. Io stesso ho provveduto a portarla nei pressi del fiume Oreto mentre il TOMASELLO e' tornato alla Guadagna a bordo del vespino ed il CANDURA si e' invece allontanato con l'autobus. Come peraltro ho gia' detto in precedenti interrogatori, la Fiat 126 era di colore ruggine ed il bloccasterzo rotto, tanto che per metterla in moto ho dovuto attivare il contatto attraverso l'allaccio dei relativi fili elettric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Mi rendo conto, anzi mi sono reso conto gia' nel momento in cui sono stato arrestato, della grave ingenuita' che ho commesso nell'affidare l'incarico di rubare l'automobile ad altri. Io stesso avrei dovuto provvedere a cio' ed in tal senso ho inteso l'incarico affidatomi da AGLIERI e PROFETA. Mi sono pero' determinato a parlare con il CANDURA perche' ritenevo, anche per i discorsi che avevo sentito alla riunione, che della macchina non sarebbero rimaste "neanche le bucc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La 126 e' rimasta posteggiata vicino al fiume solo per una notte; il giorno successivo l'abbiamo entrata in un magazzino di pertinenza di TOMASELLO Salvatore, sito in via Guadagna, da noi abitualmente adibito a nascondiglio di merce rubata, sigarette di contrabbando e stupefacenti. Questa circostanza non l'avevo precedentemente riferita negli interrogatori che mi sono stati fatti perche' in quei momenti non la ricordavo. Ora pero' sono assolutamente certo di quello che ho appena riferito. La 126 e' rimasta custodita nel magazzino per qualche giorno. Nel frattempo Natale GAMBINO mi aveva riferito che l'automobile si doveva spostare solo allorquando Cosimo VERNENGO me lo avrebbe chiesto, indicandomi al contempo il luogo dove portarla. In effetti il venerdi' antecedente la strage sono venuti a chiamarmi in piazza alla Guadagna Cosimo VERNENGO e Tanino MURANA; mi hanno accompagnato a bordo di un'automobile guidata da Cosimo VERNENGO a prendere la 126 nel magazzino; messa in moto con il solito sistema l'utilitaria, ho seguito, a bordo della stessa, per come chiestomi, la macchina del VERNENGO fino a quando, giunti in via Messina Marine, lo stesso la posteggio' facendomi cenno di parcheggiare la 126 in uno spazio vuoto a non piu' di dieci metri di distanza, sul marciapiede prospiciente la suddetta strada - lato mare - a non piu' di 50-100 metri dall'autocarrozzeria di pertinenza di OROFINO Giusepp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i riservo di continuare la narrazione dei fatti successivi a quelli che ho gia' riferito nei prossimi interrogatori anche per evitare di potere dimenticare, a causa della stanchezza, qualche particolare importan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Tutte le principali discrasie sulla vicenda della bombola e  della richiesta e consegna dell’autovettura sono già in questo verbale perfettamente appian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de totalmente l’escamotage ( funzionale al salvataggio della sua identità e reputazione mafiosa) della perdita del possesso di un’altra 126 come causa dell’incarico a Candura; non si menziona più il Valenti come protagonista della richiesta e del furto dell’autovettura; non ci sono più incertezze sul luogo di consegna dell’autovett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solo residuo elemento sul quale Scarantino appare in contrasto con le dichiarazioni dibattimentali concerne la guida della 126 che in questo verbale attribuisce a se stesso anziché al Tomas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Rispetto a Candura le residue divergenze concernono l’uso dello spadino e il tempo trascorso tra la commissione del furto e la consegna della macchina. Divergenze di evidente scarso momento. La prima è collegata anche al fatto che in realtà Scarantino non ha guidato la macchina fino al temporaneo luogo di deposito e che Tomasello, verosimilmente, dopo averla fermata tolse lo spadino sicchè per poterla muovere in un secondo momento Scarantino ebbe necessità appunto di collegare i fili. Si tratta di un’ipotesi che sta alla pari con altre che spiegano la non convergenza sul dettaglio dello spad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ora nel verbale del 21 novembre Scarantino descrive in modo puntuale, dettagliato e preciso tutta la vicenda della comunicazione da parte di Gaetano Scotto a Natale Gambino e Cosimo Vernengo dell’avvenuta esecuzione dell’intercettazione telefonica abu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i un verbale che si caratterizza per precisione e rigore e nel quale Scarantino puntualizza persino la formula dell’imprevista sua presentazione formale a Gaetano Scotto: “è la stessa cosa”, formula in questo caso perfettamente rituale, a differenza di quella “ è la stessa persona” ( frutto dell’approssimazione di Scarantino in quell’occasione per i motivi che egli ha più volte spiegato ) che si legge nella trascrizione dell’interrogatorio del 24 giug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il successivo racconto sull’appuntamento presso l’autocarrozzeria di Orofino è preciso puntuale e verrà ripetuto negli stessi termini al dibatt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 anche importante osservare come in questo verbale egli non faccia riferimento espresso a Mario Santo Di Matteo tra i presenti nell’autocarrozzeria per il caricamento dell’esplosivo. E’ vero che nel verbale, dopo un’elencazione nominativa dei partecipanti, si fa un generico riferimento “agli altri soggetti di cui ho già detto”. Ma appunto il soggetto che in questo verbale manca, e la circostanza non appare irrilevante in relazione a ciò che si dirà più avanti, è il Di Matteo. Non viene, per la verità, neppure menzionato il Graviano sul quale Scarantino ha chiaramente dimostrato di non avere un ricordo preciso, anche se alla fine in dibattimento ha ricordato che fosse prese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il seguito del racconto è di assoluto rigore, precisione, chiarezza e risolve tutta una serie di dubbi derivanti da precedenti dichiarazioni. E Scarantino a spiegare le cause di talune precedenti incertezze. Ci riferiamo, in particolare, alla questione del possesso della qualità di uomo d’onore da parte di Giuseppe “Franco” Ur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necessario riportare per esteso il contenuto di questo verbale che costituisce la versione più precisa delle dichiarazioni di Scarantino sui fatti cui aveva assistito e partecipato nelle giornate del 18 e del 19 luglio e che troveranno piena e assoluta conferma a dibatt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SCARANTINO, vuole ricostruire con la massima precisione possibile quello che e' accaduto il giorno precedente la strage di Via D'Amel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Risposta: Ricordo con assoluta sicurezza che il sabato mattina intorno alle 10,30 - 11,00 mi trovavo innanzi l'ingresso del Bar BADALAMENTI in Via Giovanni Campisi, nei pressi della Guadagna, in compagnia di Cosimo VERNENGO e Natale GAMBINO. Premetto che quel bar costituiva un luogo di abituale ritrovo di molti uomini d'onore della "famiglia" anche perche' e' situato proprio accanto alla macelleria di Natale GAMBINO. Mentre discorrevo con i predetti VERNENGO e GAMBINO e' sopraggiunta un'automobile di piccola cilindrata (forse una 127 od una Panda) guidata da Pietro SCOTTO e con a bordo un'altra persona. Preciso che gia' all'epoca conoscevo bene Pietro SCOTTO che avevo piu' volte notato nel quartiere Arenella, dove mi recavo con una certa frequenza per motivi legati alla mia attivita' di trafficante di sostanze stupefacenti. Tornando alla mattina del sabato ricordo che il passeggero seduto accanto a Pietro SCOTTO scese dall'automobile salutando affettuosamente, con un abbraccio ed un bacio sulla guancia, sia Cosimo VERNENGO che Natale GAMBINO che nell'occasione lo hanno salutato chiamandolo "Tanuzzo". Dopo il saluto di rito il Tanuzzo (che poi ho successivamente riconosciuto, in sede di individuazione fotografica, come SCOTTO Gaetano, fratello di Pietro) ha fatto cenno a Natale che voleva parlargli a solo, evidentemente preoccupato della mia presenza. Natale GAMBINO, facendo riferimento a me, ha pero' detto al Tanuzzo che io ero "la stessa cosa". A questo punto il Tanuzzo, vincendo ogni riserbo, ha detto che "quella cosa e' tutto a posto, il telefono e' intercettato". Io , dopo aver sentito queste parole, mi sono allontana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ettendomi a parlare con altri ragazzi che stazionavano nella zona; cio' anche per non dare l'impressione di essere troppo intrigante. Ho comunque avuto modo di notare che dopo circa dieci minuti il Tanuzzo, salendo a bordo della macchina guidata da Pietro SCOTTO (che nel frattempo non era sceso dalla stessa) si e' allontanato dalla Guadag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mmediatamente dopo Natale GAMBINO mi ha detto "Enzino", non ti muovere dalla Guadagna perche' da un momento all'altro ce ne dobbiamo andare", In effetti, successivamente, verso le ore 16,00 - 16,30, Natale e' venuto a chiamarmi in compagnia di Tanino MURANA invitandomi a seguirlo. Preciso che eravamo tutti a bordo di ciclomotori: io con il "Bravo", il MURANA con il "Peugeottino" ed il GAMBINO, se non ricordo male, con la "Vespa". Siamo dopo poco tempo giunti nei pressi del luogo dove eravamo, il giorno prima, parcheggiato la 126.</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iu' precisamente ci siamo fermati nei pressi di un'autocarrozzeria, leggermente rientrata (e spostata in direzione mare) rispetto alla Via Messina Marine. Ho avuto quindi modo di notare uno dei gestori della carrozzeria, che conoscevo gia' come Giuseppe "il lattoniere", aprire il portone in ferro dell'officina. Per inciso, intendo a questo punto precisare che gia' precedentemente ai fatti di cui parlo, avevo avuto modo di notare Renzino TINNIRELLO parlare con Giuseppe "il lattoniere" nei pressi dell'officina. Inoltre sapevo per certo che lo stesso Giuseppe era un "picciotto a disposizione" per ogni nostra esigenza, in quanto amico del TINNIRELLO. Cio' mi aveva riferito Giuseppe BARRANCA, uomo d'onore molto vicino al Renz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po aver visto OROFINO aprire il portone d'ingresso della carrozzeria ho visto sopraggiungere a piedi proprio il TINNIRELLO il quale ha fatto cenno a Natale GAMBINO di seguirlo per aiutarlo a prendere la 126, parcheggiata a poca distanza. Ed infatti dopo qualche minuto ho notato i due che, spingendo a mano la macchina, la entravano all'interno dell'officina. Dopo qualche minuto ancora sul posto e' arrivato, sempre a piedi, Pietro AGLIERI non ricordo se solo o in compagnia di Pinuzzo LA MATTINA. Proprio AGLIERI ha affidato a me, Natale GAMBINO e Tanino MURANA il compito di perlustrare la zona a bordo dei nostri ciclomotori. Preciso che io ero armato con una calibro 38 ed analogamente armati erano sia il GAMBINO che il MURANA. Da quel momento abbiamo in effetti perlustrato la zona, per un raggio non piu' ampio di 200 - 300 metri, facendo continuamente la spola con lo spiazzo antistante l'ingresso dell'officina. Se avessimo notato la presenza di pattuglie della Polizia o dei Carabinieri, avremmo sparato sulle loro macchine in maniera di farci inseguire, cosi' distogliendo ogni eventuale attenzione sull'autocarrozzer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ufficio da' atto che alle ore 12,20 interviene il Dr. Vincenzo RICCIARDI che presenziera' al proseguo dell'interrogatorio, per esigenze investigativ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omunque continuando a fare la spola, come poc'anzi detto con l'officina di Giuseppe "il lattoniere", ho visto arrivare sul luogo ed entrare all'interno anche Ciccio TAGLIAVIA, Giuseppe GRAVIANO, Franco URSO e Cosimo VERNENGO oltre a tutti gli altri soggetti di cui ho gia' det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cordo che il VERNENGO e' stato l'unico ad arrivare ed a entrare nell'officina a bordo di un'automobile. Si trattava precisamente di un fuoristrada, se non erro di marca Suzuki, di colore bianco e forse con delle strisce laterali di colore rosso. Per permettere l'ingresso della Jeep il portone in ferro d'ingresso alla carrozzeria (che prima rimaneva socchiuso) e' stato momentaneamente spalanc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cordo che quel sabato pomeriggio le persone di cui ho parlato sono rimaste all'interno dell'officina di Giuseppe "il lattoniere" dalle 17,00 -17,30 fino alle ore 21,00 -21,30, quando ho avuto modo di vederle uscire tutte alla spicciolata, a distanza di pochi secondi l'uno dall'altro. Forse, se la memoria non m'inganna, soltanto Cosimo VERNENGO ha lasciato l'officina qualche ora prima degli altri. Tornati alla Guadagna anche io, il GAMBINO ed il MURANA, sono stato avvertito proprio dal GAMBINO che l'indomani mattina alle 05,00 mi sarei dovuto far trovare con la macchina nella piazza del quartiere. Cosi' come convenuto in effetti l'indomani a quell'ora ci siamo trovati io, a bordo della Renault 19 intestata a mia cognata BASILE Maria Antonia ma in uso a me abitualmente, Natale GAMBINO (a bordo di un'automobile di grossa cilindrata di colore scuro, forse anche marrone), Tanino MURANA (a bordo di un'altra automobile di cui non ricordo pero' il tipo ed il colore). Sopraggiunti alla carrozzeria di Giuseppe "il lattoniere" ho notato la presenza dello stesso e di Renzino TINNIRELLO che, ricordo, chiese a Giuseppe se "per quella cosa ci pensava lui", evidentemente alludendo alla necessita' di lasciare tracce che potessero comprovare un furto nell'autocarrozzeria, OROFINO ha risposto "non ti preoccupare, me la 'spirugghio' io". Renzino TINNIRELLO si e' messo alla guida della 126 che e' uscita gia' con il motore acceso dall'officina, come io stesso ho avuto modo di constatare. Io, GAMBINO e MURANA, con le nostre rispettive automobili, abbiamo seguito la 126, ma immediatamente dopo, appena immessici nella Via Messina Marine il GAMBINO ha superato con la sua automobile la 126, di modo che il "corteo" di macchine era cosi' organizzato: in testa quella del GAMBINO, a seguire "l'autobomba" guidata da Renzino TINNIRELLO, ancora la Renault 19 da me condotta, ed in ultimo l'automobile del MURANA. Abbiamo percorso la Via Messina Marine fino al cavalcavia nei pressi del mercato ortofrutticolo, ivi giunti abbiamo svoltato a sinistra e superato il semaforo, abbiamo imboccato quella strada larga che lei mi dice in questo momento chiamarsi Via Duca della Verdura; al primo semaforo abbiamo svoltato a destra cosi' imboccando la Via Marchese di Villabianca, arrivando infine, dopo avere attraversato la piazza Don Bosco, a Piazza Leoni, guidando quindi in direzione dello stadio. Giunti pero' in quella piazza abbiamo svoltato a sinistra, in direzione della "statua" ed abbiamo notato la presenza di Pietro AGLIERI e Ciccio TAGLIAVIA, fermi sul marciapiede prospiciente la gelateria "Il Giardino del Gelato". L'AGLIERI, con ampi movimenti delle braccia ci ha fatto cenno di non scortare piu' la 126 e di tornare indietro. Per questo motivo io, Natale GAMBINO e Tanino MURANA, ognuno a bordo della propria automobile, abbiamo invertito la marcia tornando verso la Guadag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era gia' la luce del giorno, per cui ritengo che dovevano essere almeno le 06,00 - 06,30 del matti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po avere atteso l'arrivo degli operai con i quali avevo appuntamento per condurli a lavorare nella palazzina di vicolo Buonafede con stavo costruendo, mi sono appunto recato sul posto insieme a loro. Solo successivamente, intorno alle 08,00 - 08,30, sono passato da casa di mio cognato PROFETA Salvatore, l'ho rassicurato su quanto avevamo fatto la mattina dicendogli "per quel discorso tutto a posto". Lui mi rispose dicendomi "per oggi cerca di non farti vedere in giro alla Guadagna e non fare lavorare i picciotti ', perche' piu' tardi ci sara' casino". Intendeva con cio' riferirsi alla opportunita' di non fare svolgere l'abituale attivita' di spaccio ai ragazzi che lavoravano alla mie dipendenze, perche' sicuramente, nell'immediatezza della strage, le Forze di Polizia avrebbero passato al setaccio anche il quartiere della Guadagna. Ho risposto a mio cognato di stare tranquillo perche' avevo intenzione di trascorrere la domenica badando agli operai che stavano eseguendo i lavori di cui parlavo per mio conto. In effetti ho trascorso parte della mattinata in quel modo; verso le 11,00 - 11,30 sono intervenuto di fronte alla chiesa della guadagna per cercare di sedare una rissa scoppiata tra piu' persone per futili motivi legati ad un incidente stradale non grave. Nel pomeriggio, intorno alle ore 16,45 - 17,00, dopo aver pranzato a casa, ho chiamato dalla mia utenza cellulare la mia amante PRESTER Carmela, per ribadirle l'appuntamento che gia' in mattinata, sempre mediante telefonata dal mio cellulare, le avevo dato per recarci insieme, cosi' come facevamo abitualmente, all'albergo "La Vetrana" nei pressi di Altavilla Milicia. Preciso che PRESTER Carmela era vedova di quel LUCERA Luigi che io stesso avevo ucciso qualche anno prima anche se Carmela era ignara di cio'. subito dopo avere telefonato alla PRESTER ed averle dato appuntamento per poco dopo nel luogo solitamente convenuto nel quartiere Ciaculli, ho sentito per strada che la gente commentava la notizia della strage, sono salito a casa di mio cognato Salvatore PROFETA che ho trovato intento a guardare l'edizione straordinaria del telegiornale che riferiva le prime notizie sull'uccisione del giudice BORSELLINO e degli uomini della sua scorta. Ricordo che mio cognato non ha detto alcuna parola di commento, mantenendo la sua abituale riservatezza accentuata dal fatto che in quel momento si trovava in compagnia della moglie. Immediatamente dopo, sempre a bordo della mia Renault, sono andato a prendere la PRESTER e ci siamo recati, come detto, presso l'albergo "La Vetrana". Come ogni volta accadeva, anche in quell'occasione ho consegnato al personale dell'albergo la mia carta d'identita' nonche', per PRESTER Carmela, un documento in realta' pertinente alla figlia Mariella LUCERA. Non so' se effettivamente il personale addetto ha provveduto alla regolare registrazione della nostra presenza. Comunque, abbandonando l'albergo qualche ora dopo, ho ovviamente ottenuto la restituzione dei documenti che avevo consegn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Nei giorni successivi non ho mai commentato in maniera approfondita con i miei correi quanto era accaduto. E' buona abitudine in Cosa nostra mantenere il piu' stretto riserbo in questi casi. Ho comunque avuto modo di notare la particolare soddisfazione per la perfetta riuscita della strage, che Natale GAMBINO manifestava quando eravamo tra di noi. A proposito ricordo che diceva che in Via D'Amelio avevano agito tre persone "con le corna dure come l'acciaio". Ovviamente non ho chiesto a Natale chi fossero, ma nella mia mente ho pensato subito a Renzino TINNIRELLO, Pietro AGLIERI e Ciccio TAGLIAVIA. Cio' perche' la mattina della strage a Piazza Leoni avevo visto il TAGLIAVIA e l'AGLIERI attendere l'arrivo della 126 guidata dal TINNIRELL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Voglio inoltre aggiungere un particolare a mia conoscenza che avevo sempre omesso di riferire, per pura dimenticanza, al momento degli interrogatori precedenti. Mi risulta che il metronotte a nome SANNA che era stato arrestato, con l'accusa di favoreggiamento, qualche giorno dopo la strage, conosceva e frequentava abitualmente Natale GAMBINO. E' stato lo stesso GAMBINO che quando si e' diffusa la notizia dell'arresto del SANNA, commentandola con il sorriso sulla bocca, mi ha detto "mi hanno arrestato un cliente". Ed infatti il SANNA comperava abitualmente la carne presso la macelleria del GAMBINO. Parlandomi del SANNA il GAMBINO mi ha spiegato che la sorella dello stesso era la sposa del GIAPPONE Giuseppe, cugino della moglie di Natale GAMBINO, anch'ella di nome GIAPPONE. Neanche in quell'occasione mi sono preoccupato di approfondire il discorso con Natale GAMBINO, e cio' sia perche' comunque il metronotte non poteva aver notato nè me, ne' Natale GAMBINO in Via D'Amelio (dato che noi non abbiamo partecipato alla fase propriamente esecutiva della strage), sia perche' il fatto stesso che Natale mi aveva riferito la notizia in tono comunque non preoccupato, mi lasciava intendere che non ci fosse niente di cui allarmars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Tornando per un momento a quanto gia' riferito in merito alla preparazione dell'autobomba nell'officina di OROFINO ed al suo trasporto in Via D'Amelio devo dire che non ho materialmente assistito al cambio delle targhe della 126, ne' tantomeno, pure avendo tallonato la macchina suddetta per tutto il tragitto dalla Via Messina Marine sino alla Piazza Leoni, posso ricordare il numero e la sigla della targa. Non ricordo infatti neanche la targa della mia automobile, figuratevi se posso aver fatto caso al particolare che mi chiede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Per quanto riguarda l'URSO di cui ho riferito in merito alla sua partecipazione alla "imbottitura" della 126, devo precisare che lo conosco da circa 12 anni come Franco URSO, anche se la S.V. mi dice in questo momento che il suo vero nome di battesimo e' Giuseppe. comunque lo stesso e' genero di Pietro VERNENGO, per averne sposato una figlia, fa l'elettricista e gestisce un deposito di bibite. Fino ad un paio di mesi prima della strage non ero sicuro della qualita' di uomo d'onore di URSO; so' pero' che comunque lui si comportava e gli altri lo rispettavano come vero e proprio uomo d'ono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a certezza di tale sua qualita' l'ho avuta in occasione di una vicenda verificatasi appunto un paio di mesi prima del luglio '92. Un mio cugino, BISCONTI Domenico, si era rivolto a me lamentando di essere stato "maltrattato" da URSO. Infatti mio cugino ed altri suoi soci avevano organizzato la vendita di una partita di medicinali rubati; qualcuno degli acquirenti si era lamentato proprio con l'URSO del fatto che il gruppo di mio cugino non aveva rispettato gli accordi in precedenza pattuiti sul prezzo della merce; URSO per questo motivo aveva ingiuriato e minacciato il BISCONTI. Io, volendo vendicare l'affronto, mi sono rivolto a mio cognato PROFETA Salvatore comunicandogli che sarei andato a trovare l'URSO presso il deposito di bibite da lui gestito in Via dell'Orsa maggiore, per "fargli una lavata di capo". PROFETA mi ha risposto di lasciar perdere perche' URSO era "un picciotto buono". Preciso che nel nostro gergo con questo termine si intende inequivocabilmente indicare un uomo d'on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pPr>
      <w:r>
        <w:rPr>
          <w:highlight w:val="white"/>
        </w:rPr>
        <w:t xml:space="preserve">Scarantino in questa fase è pienamente sincero, sembra avere messo da parte remore, insicurezze, accorgimenti, si affida al suo ricordo e all’enunciazione nuda dei fatti a sua conoscenza, badando di non riferire come fatti sue semplici congetture, mantenendosi ad essi ancorato e tenendoli rigorosamente distinti dalle sue deduzioni ( riferimento ai tre “con le corna dure come l’acciaio”, frase di La Mattina e Natale Gambino, dalla quale, e solo dalla quale, in relazione a ciò che aveva visto la mattina del 19 aveva </w:t>
      </w:r>
      <w:r>
        <w:rPr>
          <w:i/>
          <w:iCs/>
          <w:highlight w:val="white"/>
        </w:rPr>
        <w:t xml:space="preserve">dedotto </w:t>
      </w:r>
      <w:r>
        <w:rPr>
          <w:highlight w:val="white"/>
        </w:rPr>
        <w:t>che coloro che avevano schiacciato il pulsante del telecomando erano stati Aglieri, Tagliavia e Tinnirell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verbale del successivo 22 novembre, nello stesso spirito dei precedenti verbali, Scarantino riferisce sui suoi colloqui con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da osservare che dalla lettura di questo verbale emerge con chiarezza, anche se non in modo esplicito, che per Scarantino la soluzione di parlare con Andriotta, che egli definisce uno “sfogo”, fu un modo per liberarsi dall’angoscia che lo attanagliava – e che lo aveva portato ad un tentativo di suicidio e a più atti di autolesionismo –, angoscia dettata dalla spinta alla collaborazione da un lato e dalle fortissime resistenze psicologiche e materiali che egli sapeva di dovere affrontare per dare seguito alla sempre più impellente necessità di liberarsi del suo pe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che se Scarantino non lo dice, e probabilmente non lo sa, l’occasione offertagli da Andriotta e i rapporti di cortesia e cordialità che in quel momento si instaurarono con il compagno di detenzione, gli permisero di dare corso alla sua collaborazione, sia pure in modo obliqu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confidandosi con Andriotta, non poteva non rendersi conto che stava ponendo le condizioni per la sua futura collaborazione perché se Andriotta non avesse riferito le sue confidenze, gli sarebbe rimasta, comunque, la strada aperta e avrebbe potuto chiamare Andriotta a conferma. Ma se Andriotta, come poi effettivamente avvenne e come Scarantino verosimilmente sperava, avesse riferito il contenuto delle sue confidenze, Scarantino non si sarebbe più potuto sottrarre alla collaborazione, si sarebbe trovato di fronte al fatto compiuto, essendo costretto, a quel punto, a superare ogni ulteriore remora. La confessione ad Andriotta era il modo con il quale Scarantino aggirava l’ostacolo del divieto impostogli dal pensiero della sua famiglia al percorso collaborativo che desiderava da tempo di intraprend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certamente, altri deterrenti permanevano anche nel momento delle confidenze ad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affermato di avere rivelato ad Andriotta ciò che sapeva sulla strage. E questa affermazione è sostanzialmente vera, come si può verificare dal contenuto delle dichiarazioni di Andriotta. Ma è lo stesso Scarantino a dovere, poi, limitare la portata di questa affermazione, richiamando il parlare “per mezze frasi” con il quale avvenivano le confidenze, non escludendo omissioni su questo o quell’elemento di dettaglio, astenendosi dallo specificare cosa avesse effettivamente detto a proposito dei diversi segmenti dell’azione alla quale aveva partecip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Oltre a ciò è da rilevare come tutta la vicenda delle confidenze ad Andriotta che viene riferita in questo verbale è stata puntualmente riscontrata dall’Andriotta e dalla ricerca dei riscontri esterni all’episod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tutto ciò segue che, ancora una volta, in questo momento della sua collaborazione, Scarantino sta ponendo fermi paletti per rendere la sua collaborazione attendibile e definitiva, perché pienamente riscontrata, ed è quindi da escludere che in questo momento egli stesse operando per auto inquinarsi e per far perdere valore alla sua collaborazione che, sulla base di queste sue nuove dichiarazioni ( siamo ancora dentro i sei mesi ) acquisisce altro valore aggiunto, come può comprendersi dalla lettura del verbale, che proponiamo, e che presenta tutte le caratteristiche intrinseche dell’attendibilità in base ai noti criter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piuttosto detto che non si può affatto escludere, anche se Scarantino tende a rimuovere, che nel riferire ad Andriotta i nomi dei partecipanti alle varie fasi ( riunione, caricamento ) egli possa avere fatto, per le più diverse ragioni, insieme a nomi di persone che avevano partecipato, un paio di nomi di personaggi mafiosi che a quelle azioni non avevano partecipato. Non è assurdo pensare e anzi, cominciando a conoscere il personaggio, appare assolutamente plausibile che egli per le sue insicurezze, la sua instabilità caratteriale, le sue paure, resistenze, incertezze abbia ritenuto di fare qualche nome “sbagliato” per non doversi ancora tagliare i ponti dietro le spalle e per potersi ancora, se possibile, sottrarre, ove insostenibile e insopportabile la resistenza familiare, alla strada della collaborazione leale. Cade qui pertinente l’osservazione contenuta nella sentenza di primo grado, secondo cui attraverso la prospettiva di essere smentito da quei collaboratori di giustizia, che a quel tempo si ritenevano generalmente attendibili, come La Barbera e Di Matteo che egli aveva peraltro effettivamente conosciuto, Scarantino si premuniva contro l’eventualità di una collaborazione di Andriotta alla quale egli non potesse dare segu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e una prospettiva di “autoinquinamento” può avanzarsi nelle dichiarazioni di Scarantino è a questa limitata dimensione che può ascriversi, a questo momento di resistenza opportunistica allorquando, confidandosi con Andriotta per trovare il modo e la forza di iniziare a collaborare seriamente, cercava al contempo di non perdere l’estrema possibilità di una rischiosa marcia indietro o di una smentita, se necessario, delle dichiarazioni di Andriotta, con l’arma letale della chiamata in correità di due collaboratori che l’avrebbero contraddet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in fondo, dell’attuazione, parziale e limitata, giocata come extrema ratio difensiva agli occhi della famiglia, di quell’idea di fare il “finto pentito” di cui parlerà, quando ormai quel programma è stato abbandonato, all’avvocato Petronio in un momento nel quale deve ancora prendere tempo per l’inizio della collaborazione vera, non avendo ricevuto il nulla-osta dalla mogl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sembra casuale che Scarantino parlerà di La Barbera e Di Matteo, solo quando i pubblici ministeri gli contesteranno le dichiarazioni di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unto Scarantino commette un errore dovuto alla sua ignor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emendo di non essere creduto se avesse spiegato le ragioni vere di quell’iniziale progetto di ambiguità, sceglie di insistere nell’accusare i collaboratori anche nel momento in cui su ogni altra circostanza dice con la massima precisione la verità, sperando di coprire con questa massa di verità quella bugia che pure comprende non essere di lieve m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vviamente non abbiamo alcuna certezza che la vicenda si sia svolta in questi termi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tre ipotesi si possono avanzare per spiegare questo unico punto dolente delle dichiarazioni di Scarantino, non esclusa ma con un livello di probabilità assai ridotto, quella della verità di Scarantino e, con un livello di probabilità maggiore, quella della verità parziale di Scarantino per ciò che concerne la presenza alla riunione di Ganci e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si tratta di ipotesi che appare assai più plausibile di quella fatta propria dalle Corti che, per dimostrare l’attendibilità di Scarantino, hanno dovuto rinunciare al decisivo contributo di Andriotta sulla riunione e sul caricamento dell’autovettura nel garage di Orofino, e cioè ad un vero e proprio testimone a riscontro, del tutto disinteressato e attendibile che aveva già reso un contributo fondamentale, ponendo in essere le condizioni per l’arresto di Profeta e la collaborazione di Scarantino, e che non aveva davvero nessuna ragione per andare a confermare ex post Scarantino, dopo che questi aveva iniziato a collaborare, se non proprio per eliminare quella reticenza che, per ragioni comprensibili, lo aveva portato a non parlare della riunione prima dello Scarantino st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lettura di questo verbale conferma, ancora una volta, un dato: tutto ciò che ha dichiarato Scarantino in questo verbale ha trovato riscontro esterno; ne consegue la prova della piena volontà di una fedele collaborazione in questa fase ( come, del resto, in quelle successi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SCARANTINO vuole riferire se, quando ed in quali circostanze ha avuto modo di parlare con altri detenuti di fatti inerenti la strage di Via D'Amel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Effettivamente nel periodo della mia detenzione a Busto Arsizio e precisamente nell'estate del '93, ho parlato di alcuni fatti inerenti la strage di Via D'Amelio con il detenuto ANDRIOTTA Francesco. Devo ammettere che mi sono determinato a cio' perche' sentivo dentro di me l'impellente necessita' di "sfogarmi" con qualcuno. Dovete capire che la mia condizione psico - fisica era piuttosto precaria; avevo capito, nonostante le rassicurazioni del mio avvocato, che il quadro indiziario a mio carico era piuttosto grave; provavi rimorso per quello che avevo fatto ma non riuscivo a decidere di collaborare con la giustizia, confessando di conseguenza le mie responsabilita', poiche' cio' mi avrebbe necessariamente portato ad accusare mio cognato PROFETA Salvatore al quale ero legato da sentimenti di affetto e gratitudine. Temevo inoltre che l'eventuale scelta di "pentirmi" mi avrebbe fatto perdere definitivamente l'affetto di tutti i miei cari ed in particolare di mia moglie. Questa situazione cosi' angosciosa mi ha indotto ad un comportamento (quello di confidare circostanze cosi' gravi ed importanti ad un altro detenuto) che potrebbe essere considerato apparentemente inspiegabi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eciso che il mio ingresso al carcere Busto Arsizio risale al novembre '92; da quel periodo e fino alla data del mio trasferimento a Pianosa (se non erro nel settembre del '93) sono sempre stato detenuto nella stessa cella, all'interno della sezione "osservazione". Quando nella cella situata a quella mia e' arrivato ANDRIOTTA Francesco, ho, quasi immediatamente, instaurato con lo stesso un rapporto improntato alla massima cortesia e reciproca fiducia. ANDRIOTTA, di sua iniziativa, ha iniziato a raccontarmi le vicende giudiziarie che lo vedevano coinvolto, mi ha detto che era stato condannato all'ergastolo per omicidio, mi ha parlato anche dei suoi rapporti con importanti esponenti della "Sacra Corona Unita" e con diversi malavitosi ( tra i quali un certo Pinuzzo 'u lungo) palermitani: ricordo pure che ANDRIOTTA mi ha riferito che in una occasione aveva anche portato armi, non ricordo di quale provenienza, a Palermo. Un altro fattore ha contribuito a rinsaldare ulteriormente i legami con l'ANDRIOTTA. Ed infatti, qualche volta, egli stesso si offriva di aiutarmi a scrivere le lettere indirizzate a mia sorella ed ai miei familiari; altre volte io stesso sono riuscito a consegnargli bigliettini, contenenti principalmente numeri di telefono, che l'ANDRIOTTA poi, tramite la moglie (alla quale li consegnava in occasione dei colloqui), provvedeva a recapitare ai miei familiari. Riuscivo a passare questi bigliettini all'ANDRIOTTA, o quando lui passava davanti alla mia cella per andare "all'aria" o al colloquio oppure, allungandoglieli mediante la scopa in dotazione ad ogni cella, in modo che lui potesse prendere allungando la mano dalla sua. Devo precisare, infatti, che la sorveglianza in quella sezione "osservazione" non era strettissima, nel senso che il personale di Polizia Penitenziaria addetto, ogni tanto, per brevi periodi di tempo, si allontanava per assolvere altri compiti. A proposito dei bigliettini di cui ho detto ricordo che, tra gli altri, ne ho consegnato all'ANDRIOTTA uno con il numero di telefono dell'avvocato CONDOLEO con il quale desideravo che mia moglie si mettesse immediatamente in contatto ( per far si che il legale si interessasse in qualche modo per evitare il mio trasferimento a Pianosa), ed un altro con il numero si telefono del negozio di abbigliamento denominato "Verde Acqua" di Via S. Agostino di Palermo. Infatti di quell'esercizio commerciale, gestito da Salvatore GAROFALO, ero socio occulto, avendo tra l'altro contribuito economicamente alla sua apertura. Volevo che la moglie di ANDRIOTTA telefonasse al mio socio per far si che lo stesso facesse avere 300.000 lire alla settimana a mia moglie. Desideravo utilizzare questo canale perche' non volevo che mia moglie si occupasse direttamente di dette questio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 sostanza tutto cio' che ho appena riferito mi ha portato ad instaurare un rapporto di vera e propria confidenza con l'ANDRIOTTA e, di conseguenza, a sfogarmi con lui; parlando dei fatti della strage. E' evidente che i colloqui avvenivano a volte con "mezze frasi". Comunque approfittavamo per parlare piu' esplicitamente dei momenti in cui gli Agenti di Custodia si allontanavano. Nel periodo in cui eravamo detenuti in celle attigue, conversavamo attraverso le rispettive finestrelle che c'erano sul retro e che si aprivano su uno spiazza interno alla struttura. Preciso che le nostre celle erano situate al piano terreno. Successivamente l'ANDRIOTTA fu spostato in una cella diversa della stessa sezione "osservazione"; da quel momento in poi i nostri colloqui avvenivano in occasione della fruizione da parte mia dell'ora d'aria. Infatti la cella dell'ANDRIOTTA aveva una finestrella che si apriva sul cortiletto adibito a quello scop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 quanto riguarda il contenuto di cio' che ho raccontato ad ANDRIOTTA sulla strage, dovete capire che, a distanza di tanto tempo, non posso ricordare tutto con esattezza assoluta. Ricordo senza dubbio pero' che all'ANDRIOTTA ho riferito abbastanza analiticamente tutta la vicenda relativa all'incarico, a me affidato, di reperire la macchina. Ho detto che tale compito mi era stato affidato da PROFETA Salvatore, facendone, per quanto ricordo, nome e cognome. Ho sicuramente manifestato ad ANDRIOTTA anche la mia consapevolezza di aver peccato di superficialita' nel commissionare il furto ad un drogato come CANDURA Salvatore. Quando ho parlato all'ANDRIOTTA della 126 ricordo che ho commentato ironicamente il fatto che gli organi di stampa avevano diffuso la notizia che l'utilitaria fosse di colore bianco, dicendogli che "i giornalisti l'avevano verniciata". Al di la di questi particolari che ho appena detto, non sono in grado di ricordare tutto quello che ho confidato ad ANDRIOTTA. Sono sicuro pero' di avergli fatto anche i nomi di coloro i quali hanno partecipato alla "imbottitura" della 126, all'interno del garage di OROFINO e di quelli che, la domenica della strage, hanno fatto la staffetta alla 126 nel tragitto fino alla piazza Leoni. Posso affermare con sicurezza che, comunque, quello che riferivo ad ANDRIOTTA corrispondeva alla verita' che, successivamente al mio pentimento, vi ho raccontato negli interrogatori che mi avere fatto. Forse posso aver omesso qualche particolare a mia conoscenza nel raccontare i fatti ad ANDRIOTTA, perche' capitava di essere interrotti nelle nostre conversazioni dall'arrivo di una guardia e, non sempre quando era possibile, riprendevo il discorso prima interrotto. Sottolineo pero' che, seppure in maniera qualche volta frammentaria, all'ANDRIOTTA in sostanza ho riferito la verita' dei fa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a fase assolutamente felice della collaborazione di Scarantino interviene l’interrogatorio del 25 novembre che introduce il secondo punto critico all’interno di una collaborazione per ogni altro aspetto rispondente ai criteri di attendibil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inizia il suo interrogatorio fornendo un’ indicazione di assoluto rilievo che aggiunge valore al suo precedente contributo, perchè pienamente riscontrata dal collaboratore Cos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a domanda sull’origine dell’esplosivo utilizzato per la strage, Scarantino svolgeva alcune considerazioni sulla base di dati di fatto e di dichiarazioni percepite personalmente. Attribuiva in pratica a Vernengo Tagliavia e Tinnirello la fornitura dell’esplosivo per una ragione specifica e precisa. Costoro avevano contatti con l’estero, svolgendo a mezzo di imbarcazioni un imponente traffico di sigarette di contrabbando. Erano in tal modo in condizione di importare l’esplosivo necessario dai paesi con i quali svolgevano il traffi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ilievo si incrocia con quanto ha dichiarato Costa con specifico riferimento alla fornitura dell’esplosivo per la strage per il tramite dei clan pugliesi in contatto con Vernengo per il traffico di sigarette e stupefacenti, clan aventi base nei paesi della ex Iugoslavia, in particolare nel Montenegro, notoriamente crocevia per questo genere di traffi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risulta che il punto sia stato ripreso nel corso del dibattimento. Ma la disponibilità dei verbali d’interrogatorio ci permette di utilizzare questo decisivo ulteriore contributo di Scarantino alla prova, tanto più importante perché vi è la possibilità di riscontrarlo con il contributo di un collaboratore serio e attendibile come Gaetano Costa. E, allora, proprio da Scarantino abbiamo conferma che Cosimo Vernengo, così come Tagliavia e Tinnirello, trafficavano con i contrabbandieri di sigarette pugliesi che, come ha riferito Costa, erano coloro che avrebbero dovuto fornire l’esplosivo della strage. Ed è proprio Scarantino a fornire un elemento di conferma che l’origine dell’esplosivo era quella indicata da Costa, risultandogli personalmente, per dichiarazioni dei diretti interessati, la loro capacità di importare oltre alle sigarette anche esplosivo di ogni gen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mportanza del punto richiede l’integrale riproposizione del verb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Oltre ai fatti concernenti la richiesta da procurare una bombola contenente una sostanza da aggiungere all'esplosivo che doveva essere utilizzato per assassinare il Dr. BORSELLINO, lei e' a conoscenza di qualcosa che riguardi in particolare proprio questa sostanza esploden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Come ho gia'' detto a me persona personalmente venne fatta solo la richiesta riguardante la bombola da commissionare a Peppuccio "'u firraro". Quanto all'esplosivo sono certo che a fornirlo siano stati Cosimo VERNENGO, Francesco TAGLIAVIA e Renzino TINNIRELLO. Poiche' voi mi chiedete i motivi di questa mia certezza, debbo dire che questi tre hanno i contatti "con l'estero" ed hanno quindi la concreta possibilita' di venire in possesso anche di ingenti quantitativi di esplosivo. Prendo atto che mi chiedete di essere piu' preciso nell'esprimere questo mio concetto. Dovete sapere che i tre predetti si occupano anche di contrabbando di sigarette; in particolare il VERNENGO se ne occupa personalmente con tutta la sua "famiglia" anche perche' dispongono di numerosi motoscafi, il TAGLIAVIA e' in societa' per il contrabbando con tale Gasparino TINNIRELLO detto "'u 'ngrasciato" ed il Renzino TINNIRELLO e' in societa', sempre per il contrabbando di sigarette, con Serafino TINNIRELLO, fratello di Gasparino e come questi soprannominato "'u 'ngrasciato". Chiarisco che Gasparino e Serafino TINNIRELLO non mi risulta che siano parenti di Renzino TINNIRELLO, semmai c'e' "un filo di parentela" ma molto alla lontana, Il soprannome "'ngrasciato" riguarda tutta la loro famiglia. I due TINNIRELLO predetti che vivono ed operano nel quartiere S. Erasmo, si occupano di contrabbando in modo pressoche' esclusivo; non sono uomini d'onore ma sono "affiliati" alla "famiglia" dei TAGLIAVIA.</w:t>
      </w:r>
    </w:p>
    <w:p>
      <w:pPr>
        <w:pStyle w:val="Normal"/>
        <w:spacing w:lineRule="auto" w:line="360"/>
        <w:ind w:left="567" w:right="567" w:hanging="0"/>
        <w:rPr/>
      </w:pPr>
      <w:r>
        <w:rPr>
          <w:rFonts w:cs="Bookman Old Style" w:ascii="Bookman Old Style" w:hAnsi="Bookman Old Style"/>
          <w:highlight w:val="white"/>
        </w:rPr>
        <w:t xml:space="preserve">In pratica sono quasi come se fossero uomini d'onore perche' gestiscono un'attivita' economica molto importante in societa' con uomini d'onore come i TAGLIAVIA e Renzino TINNIRELLO. Gli "ngrasciati" sono parecchi fratelli ed uno di questi a nome Vincenzo e' uomo d'onore della stessa famiglia capeggiata da Francesco TAGLIAVIA. Poiche' mi chiedete di spiegare perche' io ricollego ai rapporti di VERNENGO, TAGLIAVIA e Renzino TINNIRELLO con queste persone la mia certezza che siano stati proprio i primi tre a procurare l'esplosivo, chiariscono che anch'io ho avuto una diretta frequentazione con Gasparino e Renzino TINNIRELLO </w:t>
      </w:r>
      <w:r>
        <w:rPr>
          <w:rFonts w:cs="Bookman Old Style" w:ascii="Bookman Old Style" w:hAnsi="Bookman Old Style"/>
          <w:i/>
          <w:iCs/>
          <w:highlight w:val="white"/>
        </w:rPr>
        <w:t xml:space="preserve">i quali parlando con me si vantavano di essere in condizioni di "portare tutto cio' che volevano e piu' precisamente non solo sigarette di contrabbando ma anche droga ed </w:t>
      </w:r>
      <w:r>
        <w:rPr>
          <w:rFonts w:cs="Bookman Old Style" w:ascii="Bookman Old Style" w:hAnsi="Bookman Old Style"/>
          <w:b/>
          <w:bCs/>
          <w:i/>
          <w:iCs/>
          <w:highlight w:val="white"/>
        </w:rPr>
        <w:t>esplosivo in quantita'</w:t>
      </w:r>
      <w:r>
        <w:rPr>
          <w:rFonts w:cs="Bookman Old Style" w:ascii="Bookman Old Style" w:hAnsi="Bookman Old Style"/>
          <w:highlight w:val="white"/>
        </w:rPr>
        <w:t>. Non posso indicare alcun episodio specifico in cui mi risulti per certo che i predetti TINNIRELLO abbiano procurato dell'esplosivo destinato alla consumazione di delitti voluti da Cosa nostra. Tuttavia ribadisco che nel nostro ambiente non ci si vanta a vuoto di possibilita' come quelle riferitemi da TINNIRELLO per cui ritengo che essi siano stati effettivamente in grado di reperire e fornire tutto l'esplosivo che era necessario. Sempre da Gasparino TINNIRELLO avevo saputo che egli era a contatto con il Libano, paese dal quale faceva venire la droga, l'esplosivo e le armi che gli servivano. Faccio notare che Gasparino TINNIRELLO, pur "non avendo scuole", era in grado, almeno a suo dire, di parlare numerose lingue strani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 seguito di questo verbale Scarantino torna in modo dettagliato e preciso sulla riunione. E fornisce una serie di indicazioni estremamente puntuali sullo svolgimento, sui presenti, sulle sue condotte, sui tempi, sulle concrete possibilità di ascoltare i discorsi in ragione della porta aperta e della necessità di prelevare una bottiglia d’acqua “almeno una volta”. Il racconto si specifica di dettagli e non trascura alcun elemento tra cui la puntuale distribuzione dei presenti attorno al tavolo rettangolare che obbedisce evidentemente ad una precisa regola con i due anziani capi ( Riina e Ganci ) ai due lati corti del tavolo e gli altri seduti attorno raggruppati per mandamento e il capo del mandamento ospitante, Aglieri, alla destra di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orprendentemente, in questo analitico racconto, Scarantino inserisce come presente alla riunione anche Giovanni Brusca, del quale non aveva affatto parlato in precedenza e spiega le ragioni di tale omissione nonché della mancata individuazione fotografic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ancora una volta di dichiarazioni che saranno puntualmente ripetute nel dibattimento e che conviene riportare per esteso per la loro chiarez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fornisce anzitutto una puntualizzazione rigorosa sulla data delle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highlight w:val="white"/>
        </w:rPr>
        <w:t>Risposta: Anzitutto desidero precisare che, anche se come ho sempre detto non sono bravo a ricordare le date, riflettendoci e facendo qualche calcolo che tra breve meglio spieghero', posso dire con sufficiente certezza che questa riunione ebbe luogo intorno al sei o sette del mese di luglio. Dico cio' perche' esattamente il giorno dopo questa riunione, io diedi l'incarico a Salvatore CANDURA di rubare la macchina ben nota. Il CANDURA mi consegno' la 126 dopo uno, due o al massimo tre giorni e questa macchina rimase nella mia disponibilita' dentro il magazzino nei pressi del fiume Oreto per circa setta giorni, venendo condotta il venerdi' precedente la strage in Via Messina Marine. Poiche' il venerdi' in questione era il 17 luglio, fatti i conti dei giorni trascorsi secondo la sequenza da me teste' indicata, sono giunto alla conclusione che la riunione nella villa di CALASCIBETTA sia avvenuta intorno al 6, 7 lug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gue il racconto dell’accompagnamento prima di Profeta e poi di Tinnirello con la precisazione che il gruppo della Guadagna era presente nella villa di Calascibetta prima dell’arrivo degli ospi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la sera precedente mio cognato Salvatore PROFETA mi aveva avvertito che l'indomani mattina sarei dovuto andare a prelevare a casa sua per accompagnarlo da Peppuccio CALASCIBETTA. Cosi' effettivamente l'indomani mattina, verso le 08,15, mi recai a casa del PROFETA a bordo della mia Renault 19. Da li feci da staffetta al PROFETA che si era messo alla guida della sua Fiat 126di colore verde chiaro. </w:t>
      </w:r>
    </w:p>
    <w:p>
      <w:pPr>
        <w:pStyle w:val="Normal"/>
        <w:spacing w:lineRule="auto" w:line="360"/>
        <w:ind w:left="567" w:right="567" w:hanging="0"/>
        <w:rPr/>
      </w:pPr>
      <w:r>
        <w:rPr>
          <w:rFonts w:cs="Bookman Old Style" w:ascii="Bookman Old Style" w:hAnsi="Bookman Old Style"/>
          <w:highlight w:val="white"/>
        </w:rPr>
        <w:t>Giungemmo al negozio di gesso del PROFETA nei pressi della quale io parcheggiai la mia auto mettendomi alla guida della 126 con a bordo il PROFETA ed accompagnato sino alla villa del CALASCIBETTA. Ivi giunto non oltrepassai il cancello che da ingresso allo spiazzo antistante l'abitazione e mi fermai solo per il tempo di fare scendere dalla macchina il PROFETA. Ebbi modo pero' di fare scendere dalla macchina il PROFETA. Ebbi modo pero' di vedere che nello spiazzo che si apre al di la del cancello c'erano, forse appena arrivati, Pietro AGLIERI, Pinuzzo LA MATTINA, Nino e Natale GAMBINO e Tanino MURANA. Insieme a loro intravidi anche il padrone di casa e cioe' il CALASCIBETTA. Il PROFETA mi aveva detto, prima di scendere, che dovevo ritornare al suo negozio dove avrei trovato Renzino TINNIRELLO. Chiarisco che quando lasciai il PROFETA davanti la villa del CALASCIBETTA saranno state circa le 8,40 - 8,50.</w:t>
      </w:r>
      <w:r>
        <w:rPr>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gue il racconto del prelevamento e dell’accompagnamento di Tinnirello con la specificazione dell’orario. Quindi la puntualizzazione della presenza all’interno della villa, al ritorno da questo secondo viaggio, della Fiat 126 bianca parcheggiata, unica, all’interno. Tinnirello viene accompagnato nella sala riunione dallo stesso Scarantino e da Calascibetta. Scarantino ha quindi modo di vedere per la prima volta i pres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 prossimita' dello scivolo incontrammo Peppuccio CALASCIBETTA che ci aveva aperto il cancello azionando un telecomando. Insieme al CALASCIBETTA ed al TINNIRELLO percorremmo lo scivolo giungendo sino alla grande porta a battenti ben rifinita, mi pare in legno, che da ingresso al salone seminterrato. Davanti a questa porta che era aperta e che rimase aperta per tutta la durata della riunione, c'erano Nino e Natale GAMBINO, Cosimo VERNENGO, Tanino MURANA che noi chiamiamo "'u siccu" e Pinuzzo LA MATTINA ai quali io mi unii mentre il CALASCIBETTA ed il TINNIRELLO entrarono nel salone.</w:t>
      </w:r>
    </w:p>
    <w:p>
      <w:pPr>
        <w:pStyle w:val="Testodelblocco"/>
        <w:rPr>
          <w:rFonts w:ascii="Bookman Old Style" w:hAnsi="Bookman Old Style" w:cs="Bookman Old Style"/>
          <w:highlight w:val="white"/>
        </w:rPr>
      </w:pPr>
      <w:r>
        <w:rPr>
          <w:rFonts w:cs="Bookman Old Style"/>
          <w:highlight w:val="white"/>
        </w:rPr>
      </w:r>
    </w:p>
    <w:p>
      <w:pPr>
        <w:pStyle w:val="Testodelblocco"/>
        <w:rPr>
          <w:highlight w:val="white"/>
        </w:rPr>
      </w:pPr>
      <w:r>
        <w:rPr>
          <w:highlight w:val="white"/>
        </w:rPr>
        <w:t>La descrizione del salone ove si svolge la riunione è ancora una volta dettagliata e costante; precisa è la rappresentazione dei mobili e delle suppellettili. E tutto ciò, grazie alla puntualità del racconto, permetterà il riscontro.</w:t>
      </w:r>
    </w:p>
    <w:p>
      <w:pPr>
        <w:pStyle w:val="Normal"/>
        <w:spacing w:lineRule="auto" w:line="360"/>
        <w:rPr>
          <w:highlight w:val="white"/>
        </w:rPr>
      </w:pPr>
      <w:r>
        <w:rPr>
          <w:highlight w:val="white"/>
        </w:rPr>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Questo salone, perche' sia chiaro, io lo conosco bene perche' ci sono stato tante volte sia prima che dopo quella riunione. Si tratta di un salone ampio con pianta a elle, ben arredata, con un tavolo rettangolare abbastanza grande posto proprio di fronte all grande porta d'ingresso. Preciso che questo tavolo era posizionato con i lati corti paralleli alla porta d'ingresso, per cui guardando all'interno si vedevano agevolmente le persone sedute intorno a questo tavolo. Nel salone c'era anche una cucina con sportelli in legno posizionata sul lato che si trova dirimpetto alla porta d'ingresso. Sull'altra parte della elle vi sono altri arredi come poltrone e divani, ma questa parte e' meno visibile per chi si trova davanti alla porta cosi' come mi trovavo io insieme alle persone prima indicate la mattina in cui si svolse l'incontro di cui sto riferendo.</w:t>
      </w:r>
    </w:p>
    <w:p>
      <w:pPr>
        <w:pStyle w:val="Testodelblocco"/>
        <w:rPr>
          <w:rFonts w:ascii="Bookman Old Style" w:hAnsi="Bookman Old Style" w:cs="Bookman Old Style"/>
          <w:highlight w:val="white"/>
        </w:rPr>
      </w:pPr>
      <w:r>
        <w:rPr>
          <w:rFonts w:cs="Bookman Old Style"/>
          <w:highlight w:val="white"/>
        </w:rPr>
      </w:r>
    </w:p>
    <w:p>
      <w:pPr>
        <w:pStyle w:val="Testodelblocco"/>
        <w:rPr>
          <w:highlight w:val="white"/>
        </w:rPr>
      </w:pPr>
      <w:r>
        <w:rPr>
          <w:highlight w:val="white"/>
        </w:rPr>
        <w:t>Descrive, quindi, la sua posizione, le condizioni in cui si svolgeva la riunione, calda giornata palermitana estiva in un ambiente interrato, sotto il livello del piano, non climatizzato e quindi verosimilmente molto afoso:</w:t>
      </w:r>
    </w:p>
    <w:p>
      <w:pPr>
        <w:pStyle w:val="Testodelblocco"/>
        <w:rPr>
          <w:highlight w:val="white"/>
        </w:rPr>
      </w:pPr>
      <w:r>
        <w:rPr>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rimasi proprio in prossimita' della porta d'ingresso per tutto il tempo della riunione durata intorno alle due ore, due ore e mezza. Piu' esattamente io rimasi in compagnia di Natale GAMBINO, Pinuzzu LA MATTINA e Cosimo VERNENGO, mentre Tanino MURANA e Nino GAMBINO erano poco distanti da no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al posto in cui mi trovavo, per la conformazione dei luoghi da me descritta vedevo bene che c'era all'ingresso del sal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ntendiamoci, non e' che io stessi li' a guardare costantemente dentro, ma e' chiaro che, vista anche la durata della riunione, mi capito' spesso di guardare all'interno. Faccio presente che il tavolo, nella sua parte piu' vicina all'ingresso, distava da questo non piu' di tre metri. Cio' mi dava la possibilita' di vedere i presenti e riconoscere quelli a me gia' noti, oltre che di sentire le loro voci e afferrare parte dei discorsi che si tenevano. Inoltre almeno in un occasione entrai all'interno del salone per prendere una bottiglia di acqua dal frigorifero che si trovava nei pressi della cucina ed ebbi cosi' modo di passare accanto al tavolo intorno al quale erano riuniti tutti i pres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 xml:space="preserve">Scarantino rinnovava la descrizione dei presenti alla riunione, e inserisce questa volta anche Giovanni Brusca, insieme a tutti gli altri. </w:t>
      </w:r>
    </w:p>
    <w:p>
      <w:pPr>
        <w:pStyle w:val="Normal"/>
        <w:spacing w:lineRule="auto" w:line="360"/>
        <w:rPr>
          <w:highlight w:val="white"/>
        </w:rPr>
      </w:pPr>
      <w:r>
        <w:rPr>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dica chi era presente all'interno del sal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Le persone da me conosciute erano Giuseppe CALASCIBETTA, che pero' non stava sempre seduto intorno al tavolo perche' faceva un po' gli onori di casa e spesso stava in piedi e o si spostava per prendere qualcosa, Pietro AGLIERI, che aveva a fianco Carlo GRECO accanto al quale c'era mio cognato Salvatore PROFETA, Salvatore CANCEMI che era seduto subito dopo, Giuseppe GRAVIANO, Salvatore BIONDINO, Renzino TINNIRELLO, Francesco TAGLIAVIA, Giovanni BRUSCA, Gioacchino LA BARBERA e Santino DI MATTEO che occupavano i due lati lunghi del tavolo. Nei due lati corti c'erano, con le spalle rivolte all'ingresso, Raffaele GANCI e sul lato opposto, sul fondo del salone, con le spalle verso la cucina, un uomo tarchiato per quanto potei capire vedendolo seduto, da me mai visto prima e che le persone che stavano con me fuori, e precisamente Natale GAMBINO e Pinuzzu LA MATTINA, mi dissero essere Salvatore RIINA. Preciso inoltre che sempre seduta intorno al tavolo c'era un'altra persona mai vista prima, un uomo anziano che sempre Pinuzzo e Natale mi dissero essere tale "Zio DI MAGGIO", indicandomene anche il nome di battesimo che pero' io ora non ricordo. per completezza debbo dire che cera ancora un'altra persona, un uomo robusto sui 40 anni, il cui nome mi venne fatto dagli stessi GAMBINO e LA MATTINA e che ora non ricordo anche se mi pare suonasse come SALEMI o SALERNO. Ricordo che Pietro AGLIERI era seduto sul lato lungo del tavolo alla destra per chi entra nel salone, ma sul fondo cioe' proprio in prossimita dello spigolo e quindi vicino a Salvatore RIINA che come ho detto era uno dei due capitavola. L'AGLIERI ed il GRECO avevano delle radio ricetrasmittenti portatili che per altro abitualmente, anche in altre occasioni, avevo visto in loro possesso. Queste radio erano sintonizzate sulle frequenze delle Forze di Polizia e ricordo che una volta che io venni controllato dalla Polizia mentre mi trovavo nella bottega di gesso di mio cognato, Pietro AGLIERI era gia' a conoscenza di quanto accaduto prima ancora che io glielo raccontassi perche' aveva intercettato una comunicazione radio della Polizia con cui credo venivano svolti accertamento sul mio conto. Non ricordo esattamente quando cio' accadde ma certamente fu qualche anno prima delle stragi e comunque ricordo che ad operare il controllo era stato un poliziotto di nome MIRENDA da tutti noi ben conosciuto per la sua tenacia nello starci addo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La novità della presenza alla riunione pure di Giovanni Brusca determinava la sospensione dell’interrogatorio. Alla ripresa era evidente l’interesse degli inquirenti a conoscere perché di Brusca non avesse parlato in precedenza.</w:t>
      </w:r>
    </w:p>
    <w:p>
      <w:pPr>
        <w:pStyle w:val="Testodelblocco"/>
        <w:rPr>
          <w:highlight w:val="white"/>
        </w:rPr>
      </w:pPr>
      <w:r>
        <w:rPr>
          <w:highlight w:val="white"/>
        </w:rPr>
        <w:t>Dopo aver chiarito che solo nel corso della riunione e dal contenuto degli spezzoni di frasi che aveva percepito, ebbe modo di capire che si stava preparando un attentato alla vita del dr. Borsellino, precisava quale fosse il rapporto tra coloro che erano all’interno della riunione e quelli che aspettavano fuori, in termini assolutamente congruenti con quanto abbiamo appreso da molte altre fonti:</w:t>
      </w:r>
    </w:p>
    <w:p>
      <w:pPr>
        <w:pStyle w:val="Testodelblocco"/>
        <w:rPr>
          <w:highlight w:val="white"/>
        </w:rPr>
      </w:pPr>
      <w:r>
        <w:rPr>
          <w:highlight w:val="white"/>
        </w:rPr>
      </w:r>
    </w:p>
    <w:p>
      <w:pPr>
        <w:pStyle w:val="Testodelblocco"/>
        <w:rPr>
          <w:sz w:val="24"/>
          <w:highlight w:val="white"/>
        </w:rPr>
      </w:pPr>
      <w:r>
        <w:rPr>
          <w:rFonts w:eastAsia="Bookman Old Style"/>
          <w:sz w:val="24"/>
          <w:highlight w:val="white"/>
        </w:rPr>
        <w:t xml:space="preserve"> </w:t>
      </w:r>
      <w:r>
        <w:rPr>
          <w:sz w:val="24"/>
          <w:highlight w:val="white"/>
        </w:rPr>
        <w:t>Domanda: Vuole chiarire il motivo per cui lei e gli altri da lei indicati siete rimasti ad attendere i partecipanti alla riunione al di fuori del salone dove la stessa si tenev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Pur essendo tutti uomini d'onore, io e gli altri cinque eravamo tutti picciutteddi" e, in particolare, la nostra presenza sul posto era dovuta al fatto che eravamo addetti all'accompagnamento ed a fare da guardaspalle ad alcuni dei protagonisti della riunione. Io guardavo a Salvatore PROFETA; Nino GAMBINO, Pinuzzu LA MATTINA e Tanino MURANA erano uomini di fiducia di Pietro AGLIERI; Natale GAMBINO era venuto con Carlo GRECO e Cosimo VERNENGO, almeno credo, doveva essere stato richiesto di venire direttamente da Pietro AGLIERI che lo ha molto in considerazi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Sul punto dolente forniva, quindi, la seguente delucidazi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Gia' nel corso di precedenti interrogatori lei ha riferito della presenza alla riunione di cui stiamo era parlando di Raffaele GANCI, Salvatore CANCEMI, Santino DI MATTEO e Gioacchino LA BARBERA, persone tutte di cui aveva omesso di fare i nomi nei primi interrogatori resi a questa A.G.. Lei ha anche spiegato le ragioni per cui dapprima non aveva indicato la partecipazione di queste persone ed ha detto quando ed in che modo aveva conosciuto ciascuno di essi. Oggi sta indicando ancora un nominativo che in precedenza non aveva nominato e cioe' quello di Giovanni BRUSCA, ci dica perche' ne fa il nome solo oggi e ci spieghi quando ed in che modo ha conosciuta questa perso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io non l'ho detto prima perche' Giovanni BRUSCA non è un "amico fidato" di mio cognato Salvatore PROFETA, anzi a mio cognato non lo puo' proprio vedere ed e' il primo che sarebbe felice di fare del male a tutti i miei familiari a cominciare dai miei nipoti, cioe' proprio dai bambini. So bene che mi contesterebbe subito che ho gia' accusato persone sicuramente feroci come il GRAVIANO, TINNIRELLO, TAGLIAVIA e lo stesso Salvatore RIINA, per cui puo' sembrarvi strano che io abbia omesso per timore di ritorsioni in danno dei miei familiari il nome di Giovanni BRUSCA. Le cose stanno esattamente come per Raffaele GANCI. Credo di avere gia' dato in passato una spiegazione a riguardo e, ad ogni modo, forse mi sbagliero' e spero che i fatti mi smentiranno, ma sono sicuro che quando finiranno i processi derivanti dalle mie dichiarazioni tutti i miei familiari, anche quelli che si sono dissociati dalla mia scelta e sono rimasti alla Guadagna, verranno uccisi. I primi che renderanno questa iniziativa, per quello che posso dire sulla base di cio' che ho potuto capire vivendo per anni nel mondo di Cosa nostra, saranno proprio pero' Giovanni BRUSCA e Raffaele GANCI. Costoro e' vero appartengono insieme ad AGLIERI, ai GRAVIANO ed agli altri di cui ho parlato al gruppo di persone fedeli a Salvatore RIINA, ma cio' non toglie che fra loro possano esservi dei dissidi, per cui posso dire per certo che mai uno dei GRAVIANO o Francesco TAGLIAVIA potrebbe fare del male ai parenti di Salvatore PROFETA, mentre Raffaele GANCI o Giovanni BRUSCA non avrebbe esitazioni a vendicarsi anche a costo di uccidere parenti di Salvatore PROFETA. Quanto a Pietro AGLIERI ritengo che non prenderebbe egli stesso l'iniziativa di vendicarsi a costo di far del male ai familiari del suo fedelissimo Salvatore PROFETA; tuttavia credo che non sarebbe in condizioni di opporsi ad un proposito vendicativo proveniente da altri personaggi di spicco come il GANCI o il BRUSCA i quali, nell'ottica mafiosa, avrebbero buone ragioni per sostenere la necessita' di colpire le persone della mia famiglia. Riguardo a RIINA ritengo di avere gia' detto che egli prima di decidere di colpire i parenti di un uomo d'onore (PROFETA) molto vicino ad uno dei suoi fadelissimi (AGLIERI), dovrebbero risolvere i problemi che ha gia' in famiglia con il pentimento di Pino MARCHESE che e' cognato di Leoluca BAGARELLA a sua volta cognato dello stesso RIINA. Rispondo ora alla vostra seconda domanda e preciso subito che avevo gia' visto il BRUSCA prima dell'occasione da me teste' riferita una sola volta. Cio' era accaduto alcuni anni prima, ritengo intorno al '88 - '89, durante il periodo della latitanza di Ignazio PULLARA' il quale utilizzava la casa di mio fratello Rosario per i "puntamenti" cioe' per gli incontri con altri capi - mandamenti e personaggi di spicco di Cosa nostra. Io mi trovavo sempre nei pressi di casa di mio fratello in queste occasioni perche' ero a disposizione per ogni necessita' come il controllo della zona per avvertire dell'eventuale presenza di Forze dell'Ordine ed altre cose piu' spicce come portare il caffe' od altro. In un'occasione ebbi modo di vedere un uomo che usciva da casa di mio fratello dopo essersi evidentemente incontrato con il PULLARA' e saliva su di un fuoristrada di colore verdino parcheggiato nei pressi. Faccio presente che alla guida del fuoristrada si trovava gia' un'altra persona da me mai vista in precedenza ne mai piu' rivista. Chiesi pertanto a mio fratello chi fosse l'uomo uscito da casa sua e Rosario rispose Giovanni BRUSCA. Poiche' in Corso dei Mille opera un Giovanni BRUSCA che lavora nel mondo del contrabbando di sigarette, chiesi a mio fratello se si trattasse della stessa persona. Mi rispose di no facendomi solo capire che si trattava di un "picciotto buono" e quindi di un uomo d'onore di rango anche se non mi preciso' a quale "famiglia" appartenesse. Non deve stupire che mio fratello, che non era uomo d'onore, fosse a conoscenza di tali circostanze perche' mio fratello Rosario e' inserito in Cosa nostra come un uomo d'onore ma non puo' diventarlo perche' sua moglie Maria Pia GREGORI, milanese, prima del matrimonio era notoriamente di facili costum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E’ bene ricordare che Giovanni Brusca, dopo averlo inizialmente negato, ha, poi, ricordato e confermato il ricordo di Scarantino e la stessa occasione di incontro con il collaboratore da questi richiamata.</w:t>
      </w:r>
    </w:p>
    <w:p>
      <w:pPr>
        <w:pStyle w:val="Testodelblocco"/>
        <w:rPr>
          <w:highlight w:val="white"/>
        </w:rPr>
      </w:pPr>
      <w:r>
        <w:rPr>
          <w:highlight w:val="white"/>
        </w:rPr>
        <w:t>La descrizione della figura di Brusca in occasione del primo incontro è stata piuttosto precisa. Sulla rispondenza o meno alla realtà di questo incontro, va tenuto conto che avendo Brusca ammesso il fatto storico dell’incontro con Scarantino, eventuali approssimazioni di descrizione devono imputarsi solo alla limitata capacità intellettiva e comunicativa di Scarantino. D’altra parte Scarantino ha usato l’aggettivo “magro”, che più ha dato da pensare, con riferimento all’epoca dell’incontro con Brusca presso la casa del fratello e non a quella della riunione.</w:t>
      </w:r>
    </w:p>
    <w:p>
      <w:pPr>
        <w:pStyle w:val="Testodelblocco"/>
        <w:rPr>
          <w:highlight w:val="white"/>
        </w:rPr>
      </w:pPr>
      <w:r>
        <w:rPr>
          <w:highlight w:val="white"/>
        </w:rPr>
        <w:t xml:space="preserve">In questo interrogatorio Scarantino ricorda pure la presenza di Mario Santo di Matteo nell’autocarrozzeria di Orofino. </w:t>
      </w:r>
    </w:p>
    <w:p>
      <w:pPr>
        <w:pStyle w:val="Testodelblocco"/>
        <w:rPr>
          <w:rFonts w:eastAsia="Bookman Old Style"/>
          <w:highlight w:val="white"/>
        </w:rPr>
      </w:pPr>
      <w:r>
        <w:rPr>
          <w:rFonts w:eastAsia="Bookman Old Style"/>
          <w:highlight w:val="white"/>
        </w:rPr>
        <w:t xml:space="preserv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che mi venne chiesto di descrivere fisicamente il BRUSCA rispondo che alto circa un metro e settantacinque, magro e, quando l'ho visto la prima volta, aveva capelli mossi, neri, con la riga laterale, di media lunghezza ed era senza barba. Non ricordo il colore degli occhi. Quando l'ho rivisto durante la riunione nella villa di CALASCIBETTA aveva anche la barba curata ed appena accennata. Preciso che nonostante avessi visto il BRUSCA una sola volta ed alcuni anni prima, non ho avuto alcuna difficolta' a riconoscerlo in occasione della riunione del luglio '92.</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Le facciamo presente che lei non ha riconosciuto Giovanni BRUSCA in sede di individuazione fotografica nel corso di uno dei precedenti interrogatori, Ci vuole spiegare le ragioni del mandato riconoscimen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Risposta: Avevo riconosciuto perfettamente Giovanni BRUSCA in un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elle fotografie esibitemi: ho tuttavia preferito dichiarare che non l'avevo riconosciuto per le ragioni consistenti nella "paura" che mi trattenevano dall'accusarlo della partecipazione alla riunione. Del resto analoghe ragioni consistenti nel timore di non essere creduto mi avevano indotto a, volontariamente, fingere non riconoscere, in sede di individuazione fotografiche, il CANCEMI ed il LA BARBERA. Preciso infatti che avevo paura di essere bollato come collaboratore "inattendibile", nell'accusare altri collaboratori che, per quanto mi risultava dalla lettura dei giornali, pur essendosi assunte precise responsabilità in ordine alla strage di Capaci, non avevano ammesso la propria partecipazione alla strage di Via D'Amelio. Sono perfettamente consapevole che le incertezze e le precisazioni successive su alcuni puti relativi alle mie conoscenze sui fatti ed in particolare sui tutte le persone che hanno partecipato alla riunione in casa di Peppuccio CALASCIBETTA, potrebbero indurre a dubitare sulla mia piena sincerita'. Ribadisco pero' che quella fornita in questi ultimi interrogatori e' la verita' su tutto quello che io so sulla strage; spero di avervi chiarito i motivi che mi hanno precedentemente indotto a non rivelarvi pienamente tutto quello che io sapevo. Sempre nell'ottica di rivelare, finalmente, tutto quello che e' a mia conoscenza, posso ora precisare che Santino DI MATTEO, oltre ad essere presente in occasione della riunione nella villa del CALASCIBETTA, era presente anche all'interno della carrozzeria di OROFINO nel pomeriggio del sabato antecedente la strage. Cio' mi consta personalmente perche' in quell'occasione, mentre ero impegnato nel compito di "bonifica" della zona circostante l'officina (come ho piu' volte spiegato in precedenti interrogatori), vidi arrivare a piedi il DI MATTEO e lo vidi entrare nella carrozzeria dove gia' si trovavano tutti quelli di cui ho gia' parlato. Qualche ora dopo il DI MATTEO, insieme a tutti gli altri, si allontano' dalla carrozzeria. A proposito della carrozzeria di OROFINO, ricordo che l'ingresso principale cioe' l'apertura attraverso la quale sono state introdotti sia la 126 rubata sia il fuoristrada di Cosimo VERNENGO era costituita da una porta scorrevole in ferro che si apriva da destra verso sini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 xml:space="preserve">La partecipazione di Brusca alla riunione e la presenza di Di Matteo nell’autocarrozzeria di Orofino costituiscono per la sentenza di primo grado due momenti nei quali Scarantino, sotto l’influenza e la suggestione di menti raffinatissime, avrebbe cercato di introdurre elementi contraddittori e incompatibili con gli altri elementi del suo racconto. </w:t>
      </w:r>
    </w:p>
    <w:p>
      <w:pPr>
        <w:pStyle w:val="Normal"/>
        <w:spacing w:lineRule="auto" w:line="360"/>
        <w:ind w:left="567" w:right="567" w:hanging="0"/>
        <w:rPr/>
      </w:pPr>
      <w:r>
        <w:rPr>
          <w:rFonts w:cs="Bookman Old Style" w:ascii="Bookman Old Style" w:hAnsi="Bookman Old Style"/>
          <w:sz w:val="28"/>
          <w:highlight w:val="white"/>
        </w:rPr>
        <w:t xml:space="preserve">Secondo la sentenza l’inserimento dei nomi dei collaboratori Cancemi, Di Matteo e La Barbera tra i partecipanti alla riunione costituisce un primo tentativo di inquinamento interno delle dichiarazioni di Scarantino perché non vi sarebbe stato modo migliore per apparire inattendibile che quello di farsi smentire dai tre pentiti che avevano confessato e rivelato i segreti della strage di Capaci piuttosto che operare una ritrattazione che sarebbe stata </w:t>
      </w:r>
      <w:r>
        <w:rPr>
          <w:rFonts w:cs="Bookman Old Style" w:ascii="Bookman Old Style" w:hAnsi="Bookman Old Style"/>
          <w:i/>
          <w:iCs/>
          <w:sz w:val="28"/>
          <w:highlight w:val="white"/>
        </w:rPr>
        <w:t>“estremamente difficoltosa dopo una serie di dichiarazioni estremamente dettagliate e corredate da riferimenti precisi ed oggettivamente riscontrabili”.</w:t>
      </w:r>
      <w:r>
        <w:rPr>
          <w:rFonts w:cs="Bookman Old Style" w:ascii="Bookman Old Style" w:hAnsi="Bookman Old Style"/>
          <w:sz w:val="28"/>
          <w:highlight w:val="white"/>
        </w:rPr>
        <w:t xml:space="preserve"> E tuttavia è la stessa sentenza a riconoscere che la pur prevedibile smentita di Scarantino da parte dei tre collaboratori non aveva fatto perdere attendibilità allo stesso, anche per i dubbi che nel tempo immediatamente successivo ai confronti si erano addensati sulle dichiarazioni dei tre collaboratori proprio con riferimento alla strage di via D’Amelio ( Di Matteo in relazione alle vicende del sequestro e dell’uccisione del figlio che avevano l’obbiettivo precipuo di farlo ritrattare e quanto meno di metterlo definitivamente a tacere, La Barbera per essere stato coinvolto nello stesso periodo in imprese delittuose, incompatibili con lo status di collaboratore leale e fedele; Cancemi per l’elementare ragione che al tempo del confronto con Scarantino egli negava qualsiasi partecipazione alla strage di via D’Amelio, che ammetterà solo in segu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Ulteriore elemento inquinante del contributo complessivo di Scarantino sarebbe costituito dall’aggiunta, negli interrogatori resi dopo l’uscita dal circuito carcerario, di Brusca e Ganci tra i partecipanti alla riunione. Tale aggiunta avrebbe avuto l’effetto di snaturare il senso della riunione poiché, dovendo essa avere, secondo le acquisizioni probatorie, carattere meramente esecutivo, non avrebbe avuto senso la partecipazione di capimandamento che non avrebbero dovuto partecipare alla fase esecutiva ( ma il rilievo, come detto, può valere solo per il Brusca ). In tal modo Scarantino avrebbe tentato di demolire progressivamente la coerenza intrinseca delle sue dichiarazioni, sperando di non essere più creduto e di essere smentito dai collaboratori chiamati in reità, in modo da poter uscire dalla condizione di collaboratore di giustizia che per lui era diventata troppo pesante, anche per le gravissime pressioni nel frattempo subite dai familiari. </w:t>
      </w:r>
    </w:p>
    <w:p>
      <w:pPr>
        <w:pStyle w:val="Normal"/>
        <w:spacing w:lineRule="auto" w:line="360"/>
        <w:ind w:left="567" w:right="567" w:hanging="0"/>
        <w:rPr/>
      </w:pPr>
      <w:r>
        <w:rPr>
          <w:rFonts w:cs="Bookman Old Style" w:ascii="Bookman Old Style" w:hAnsi="Bookman Old Style"/>
          <w:sz w:val="28"/>
          <w:highlight w:val="white"/>
        </w:rPr>
        <w:t xml:space="preserve">Le progressive aggiunte ai nomi dei partecipanti alla riunione avrebbero avuto come scopo quello di minare dall’interno la credibilità della fonte. Tutto ciò sarebbe stato oggetto di una sapiente orchestrazione. Il percorso delle dichiarazioni di Scarantino avrebbe rivelato </w:t>
      </w:r>
      <w:r>
        <w:rPr>
          <w:rFonts w:cs="Bookman Old Style" w:ascii="Bookman Old Style" w:hAnsi="Bookman Old Style"/>
          <w:i/>
          <w:iCs/>
          <w:sz w:val="28"/>
          <w:highlight w:val="white"/>
        </w:rPr>
        <w:t>“una sottigliezza di pensiero ( appare quasi che rispondano ad una sapiente conoscenza dei principi elaborati dalla giurisprudenza per valutare l’attendibilità delle dichiarazioni assunte ai sensi dell’art. 210 c.p.p.) che potrebbe indurre a ritenere che possano essere frutto non solo dell’intelligenza di Scarantino Vincenzo”</w:t>
      </w:r>
      <w:r>
        <w:rPr>
          <w:rFonts w:cs="Bookman Old Style" w:ascii="Bookman Old Style" w:hAnsi="Bookman Old Style"/>
          <w:sz w:val="28"/>
          <w:highlight w:val="white"/>
        </w:rPr>
        <w:t xml:space="preserve"> </w:t>
      </w:r>
      <w:r>
        <w:rPr>
          <w:rFonts w:cs="Bookman Old Style" w:ascii="Bookman Old Style" w:hAnsi="Bookman Old Style"/>
          <w:sz w:val="28"/>
        </w:rPr>
        <w: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sintesi, la Corte di primo grado ha ritenuto che dopo l’uscita di Scarantino da Pianosa i controinteressati alle sue dichiarazioni gli avrebbero suggerito di inserire quei nomi fra i partecipanti alla riunione e a mancare i riconoscimenti fotografici per screditarsi e rendersi inattendib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ricostruzione non convinc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orte deve evidentemente farsi carico del fatto che Scarantino è stato smentito da Brusca, Cancemi, La Barbera e Brusca sul punto della loro partecipazione alla riun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Ma l’eventuale inattendibilità di Scarantino su questi punti non può essere spiegata con il semplice lineare ragionamento dei primi giudic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è possibile infatti, analizzando il percorso della collaborazione di Scarantino, ritenere che dal 6 settembre in avanti lo stesso abbia lavorato solo per non essere creduto e per essere smentito da altri autorevoli collaboratori, per essere estromesso dal programma di collaborazione, ritornare in carcere e fare liberare le persone inizialmente accusa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bbiamo visto come anche dopo il 6 settembre le dichiarazioni di Scarantino nelle parti, per così dire, non “autoinquinate”, diventino sempre più precise, rigorose, puntuali, dettagliate e costanti. Come da esse scompaiano incertezze, ambiguità, approssimazioni e riserve determinate da quel persistente esile legame con l’organizzazione, rilevabile dal tentativo iniziale di ridimensionare l’errore di avere affidato consapevolmente a Candura, dopo avere ricevuto espresso mandato da Aglieri Profeta e Calascibetta al termine della riunione, l’incarico di rubare la 126. Come nessuno dei numerosi particolari della sua narrazione perda di concretezza e coerenza ( si pensi per tutti alla persistente coerenza, costanza e precisione del racconto relativo alla comunicazione da parte di Scotto Gaetano dell’avvio dell’intercettazione telefonica ) e, quindi, come sotto molteplici profili il valore della sua collaborazione nel tempo si accresca. Non è pensabile che anche questo sia frutto della mente diabolica che avrebbe guidato in questa fase Scarantino. Non è ipotizzabile che si lavori a rafforzare progressivamente ciò che si è prima o contestualmente tentato di demoli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se poi l’obbiettivo di Scarantino, e/o di chi per lui, era di farsi smentire dai collaboratori, non si vede per quale ragione Scarantino, raggiunto l’obbiettivo, non solo non abbia abbandonato la collaborazione ma vi abbia contribuito con maggior lena, non indietreggiando di fronte alle smentite, accettando il contraddittorio nei confronti, resistendo ad essi e accusando di mendacio e falsità i contraddittori e difendendo risolutamente le proprie posizioni.</w:t>
      </w:r>
      <w:r>
        <w:rPr>
          <w:rStyle w:val="FootnoteCharacters"/>
          <w:rStyle w:val="FootnoteAnchor"/>
          <w:rFonts w:cs="Bookman Old Style" w:ascii="Bookman Old Style" w:hAnsi="Bookman Old Style"/>
          <w:sz w:val="28"/>
        </w:rPr>
        <w:footnoteReference w:id="2"/>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Ci si sarebbe dovuto attendere, invece, un cedimento e l’ammissione della propria falsità o, quantomeno, una resistenza debole, seguita dalla disseminazione di altre prove della falsità che la “mente raffinatissima” non avrebbe avuto difficoltà a creare, inducendo a ritrattazioni parziali, incoerenze, contraddizioni specifich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 contrario, abbiamo visto come Scarantino abbia deposto in modo convincente negli esami dibattimentali, difendendo tutte le sue posizioni, spiegando e chiarendo le iniziali incertezze e contraddizioni, accettando e difendendosi dalle contestazioni, fornendo sempre le risposte più coerenti e rafforzative delle sue affermazioni principali. Al punto che i difensori hanno dovuto sostenere che l’esame dibattimentale del 1995 e addirittura anche quello di sette giorni a doppia seduta giornaliera del 1997 fosse frutto di “indottrinamento” “studio”, lettura e commento dei precedenti interrogatori. In pratica Scarantino, ancora una volta, “bocca” degli investigatori e dei pubblici ministeri. E si tratta come abbiamo visto della principale linea di difesa degli imputati, dai quali abbiamo, in definitiva, la più eclatante prova dell’insostenibilità di quanto si legge in sentenza, quando si assume che negli interrogatori del 6-12 settembre e del 25 novembre 1994, Scarantino avrebbe assecondato, facendo gli ulteriori cinque nomi di partecipanti alla riunione, suggeritori esterni interessati a demolirne l’attendibilità intrinseca, posto che questi stessi ambienti, che sarebbero stati interessati alla demolizione dall’interno dell’attendibilità di Scarantino, hanno dovuto far ricorso, consapevoli della rigorosa linearità e interna attendibilità del contributo di Scarantino, all’ultima disperata difesa che vorrebbe la linea di condotta del collaboratore affatto genuina e spontanea ma frutto dell’apprendimento a memoria di una parte, che deve essere evidentemente apparsa come recitata assai bene.</w:t>
      </w:r>
    </w:p>
    <w:p>
      <w:pPr>
        <w:pStyle w:val="Normal"/>
        <w:spacing w:lineRule="auto" w:line="360"/>
        <w:ind w:left="567" w:right="567" w:hanging="0"/>
        <w:rPr/>
      </w:pPr>
      <w:r>
        <w:rPr>
          <w:rFonts w:cs="Bookman Old Style" w:ascii="Bookman Old Style" w:hAnsi="Bookman Old Style"/>
          <w:sz w:val="28"/>
        </w:rPr>
        <w:t xml:space="preserve">E’ quindi la stessa difesa a riconoscere che le dichiarazioni di Scarantino sui partecipanti alla riunione non sono affatto idonee in sé ad incrinarne l’attendibilità ma sarebbe semmai il percorso di avvicinamento alla definitiva posizione dibattimentale a dover creare dubbi sulle dichiarazioni dibattimentali di Scarantino. Da qui la produzione dei verbali, effettuata non tanto per evidenziare contraddizioni, già oggetto di contestazione a dibattimento, ma solo come mezzo per mettere in rilievo presunte incostanze del racconto, progressivi aggiustamenti e sistemazioni delle dichiarazioni su taluni punti controversi, per sostenere appunto il contrario di quanto sostiene la sentenza e cioè che Scarantino presenta tratti di inattendibilità </w:t>
      </w:r>
      <w:r>
        <w:rPr>
          <w:rFonts w:cs="Bookman Old Style" w:ascii="Bookman Old Style" w:hAnsi="Bookman Old Style"/>
          <w:i/>
          <w:iCs/>
          <w:sz w:val="28"/>
        </w:rPr>
        <w:t xml:space="preserve">proprio nei primi interrogatori, </w:t>
      </w:r>
      <w:r>
        <w:rPr>
          <w:rFonts w:cs="Bookman Old Style" w:ascii="Bookman Old Style" w:hAnsi="Bookman Old Style"/>
          <w:sz w:val="28"/>
        </w:rPr>
        <w:t>mentre diventa evidentemente inattaccabile nel proseguire della sua collaborazione. Ma tutto ciò non fa che dimostrare che il contributo di Scarantino è credibile a prescindere dalla smentita da parte di Cancemi, Di Matteo La Barbera e quindi di Brusca alla sua chiamata in correità, perché di questo in fondo si tratta, di quattro odierni collaboratori che negano di avere partecipato alla strage nei termini descritti da Scarantino, senza peraltro addurre elementi idonei e devcisivi a dimostrare il mendacio di Scarantino, per cui tutto si gioca sull’interesse o il disinteresse ad affermare o negare e sulla giustificazione addotta da Scarantino per il ritardo con il quale egli ha fatto quei nom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altra parte che le cose non possano stare nei termini proposti dalla sentenza impugnata consegue, ora, inevitabilmente dalla ritrattazione della ritrattazione operata da Scarantino avanti a questa Corte nell’aula bunker di Rebibbi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à l’incredibile e “ridicola” ritrattazione del settembre 1998 non poteva portare ad attribuire alcun valore alle dichiarazioni di Scarantino sulle ragioni che lo avevano indotto alle chiamate in correità nei confronti dei cinque noti personaggi. In quella occasione Scarantino si era limitato ad affermare di avere accusato perché voleva già allora dimostrare la sua inattendibilità, che è la stessa ragione, rovesciata, per la quale Scarantino nel settembre del 1994 aveva giustificato il ritardo e l’iniziale retice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lo stesso collaboratore, pertanto, a dimostrare di essere stato sempre consapevole dei possibili effetti negativi di quelle tardive chiamate e nonostante ciò sappiamo come lo stesso abbia insistito nel confermarle, spiegando, nel modo più plausibile, data la tenacia con la quale le ha ribadite fino ad oggi, l’iniziale ritar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necessario ora osservare che Scarantino, azzerando gli effetti della ritrattazione, e riportando l’area delle dichiarazioni valutabili a prima del settembre 1998 non può, certo, avere lavorato nella maniera più subdola, ancora una volta, ritrattando la ritrattazione, per quella mente raffinatiss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evidente come le accuse che Scarantino ha mosso, deponendo avanti a questa Corte contro gli imputati, accusandoli di averlo costretto a ritrattare, non possono giovare alla difesa. E, quindi, l’avere confermato in questa sede la chiamata in correità nei confronti di Cancemi, Brusca e degli altri non può essere considerato un altro modo per rendersi inattendibile. In realtà Scarantino ha riportato il suo contributo al processo al momento delle sue dichiarazioni dibattimentali del 1997 e su questa base esse devono essere valutate, depurate dell’unico elemento sicuramente inquinante costituito dalla ritrattazione di Como ma integrate con quanto abbiamo appreso sulle pressioni operate dall’esterno per costringerlo a ritrattare. Queste da un lato confermano che chi in tal senso operava era convinto che le dichiarazioni di Scarantino fossero certamente idonee a sostenere l’accusa e dall’altro che le successive integrazioni accusatorie e i negativi confronti con Cancemi, La Barbera e Brusca non fossero affatto idonei a dimostrarne l’inattendibilità senza un fatto assai più clamoroso e dirompente, non a caso ricercato fino all’ultimo e ottenuto al termine del processo di primo grado con la finale ritrattazione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Non esiste alcun elemento per affermare che al termine dell’esame dibattimentale nel primo grado di questo giudizio Scarantino avesse lavorato per farsi giudicare inattendibile, per porre nel nulla gli effetti delle prime dichiarazioni rese a Pianosa. Nel corso di tutti i successivi interventi Scarantino ha fornito elementi per dimostrare la sua attendibilità e la sua piena disponibilità a collaborare lealmente. Le accuse ai collaboratori e a Ganci, indipendentemente dal giudizio che sul merito di esse si voglia e si possa dare, non fanno perdere affatto al racconto di Scarantino linearità e coerenz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cemi e Ganci avevano pieno titolo a partecipare alla riunione in quanto incaricati anch’essi di un segmento della fase esecutiva da coordinare con gli altri e in quanto due dei capi mandamenti più vicini al Riina e parte di quel direttorio della commissione maggiormente coinvolto nel perseguimento della strategia stragis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presenza di Brusca, La Barbera e Di Matteo appare meno giustificabile, secondo quanto osserva la sentenza di primo grado. Ma non bisogna commettere l’errore di spiegare l’essere con un inesistente dover esser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lezione dei collaboratori a proposito delle “regole” di Cosa nostra va assimilata correttamente e non in modo acritico e dogmatico. I protocolli operativi di Cosa nostra, proprio perché regole pratiche collegate agli obbiettivi di volta in volta perseguiti, scontano un preciso collegamento con le necessità contingenti e con le specifiche situazioni che di volta in volta l’organizzazione deve affrontare. Le regole di Cosa nostra non costituiscono massime di comune esperienza in senso tecnico-giuridico. Sono in realtà la sintesi dei tratti comuni di alcuni episodi narrati dai collaboratori, fatti e comportamenti riconducibili a matrice unitaria ma legati sempre non solo alla regola del rebus sic stantibus ma alla effettività e riconoscibilità di tratti comuni, in relazione ad episodi che in realtà presentano spesso aspetti peculiari e caratteristiche specifiche che possono portare a digressioni e variazioni rispetto al modus operandi in esperienze precedenti, senza che queste vicende pregresse possano in alcun modo obbligare all’uniform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Trattandosi di regole non codificate esse si applicano e si modificano in relazione alle necessità del caso concreto. Niente, quindi, impedisce di pensare che la “stranezza” della presenza di Brusca e degli altri in quella riunione potesse in effetti giustificarsi alla luce di esigenze particolari che risultano ignote e che i collaboratori in questione, per motivi che attengono alle cause che li hanno portati ad essere reticenti su questo episodio, non hanno inteso rivelare.</w:t>
      </w:r>
      <w:r>
        <w:rPr>
          <w:rStyle w:val="FootnoteCharacters"/>
          <w:rStyle w:val="FootnoteAnchor"/>
          <w:rFonts w:cs="Bookman Old Style" w:ascii="Bookman Old Style" w:hAnsi="Bookman Old Style"/>
          <w:sz w:val="28"/>
        </w:rPr>
        <w:footnoteReference w:id="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chiaro che sulle cause di questa eventuale reticenza possono farsi solo ipotesi e che, ovviamente, non basta la parola di Scarantino ad indurre a credere che Brusca e gli altri hanno partecipato alla riunione anche perché è difficile credere a un mendacio di Brusca che dovrebbe avere, tenuto conto della complessiva affidabilità del personaggio, ragioni assai gravi per tacere, tanto gravi da indurre al silenzio pure gli altri collaborat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d è per questa ragione che anche questa Corte deve dubitare di fronte alle dichiarazioni di Scarantino su questo specifico punto e fornire una spiegazione alternativa compatibile con la ritenuta attendibilità della collaborazione nelle altre sue par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questa perplessità non equivale a certezza della falsità delle dichiarazioni dello Scarantino anche sul punto cruciale delle accuse ai collaboratori e a Ganci.</w:t>
      </w:r>
    </w:p>
    <w:p>
      <w:pPr>
        <w:pStyle w:val="Normal"/>
        <w:spacing w:lineRule="auto" w:line="360"/>
        <w:ind w:left="567" w:right="567" w:hanging="0"/>
        <w:rPr/>
      </w:pPr>
      <w:r>
        <w:rPr>
          <w:rFonts w:cs="Bookman Old Style" w:ascii="Bookman Old Style" w:hAnsi="Bookman Old Style"/>
          <w:sz w:val="28"/>
        </w:rPr>
        <w:t xml:space="preserve">Una prova diretta in questo senso </w:t>
      </w:r>
      <w:r>
        <w:rPr>
          <w:rFonts w:cs="Bookman Old Style" w:ascii="Bookman Old Style" w:hAnsi="Bookman Old Style"/>
          <w:i/>
          <w:iCs/>
          <w:sz w:val="28"/>
        </w:rPr>
        <w:t>non esiste</w:t>
      </w:r>
      <w:r>
        <w:rPr>
          <w:rStyle w:val="FootnoteCharacters"/>
          <w:rStyle w:val="FootnoteAnchor"/>
          <w:rFonts w:cs="Bookman Old Style" w:ascii="Bookman Old Style" w:hAnsi="Bookman Old Style"/>
          <w:i/>
          <w:iCs/>
          <w:sz w:val="28"/>
        </w:rPr>
        <w:footnoteReference w:id="4"/>
      </w:r>
      <w:r>
        <w:rPr>
          <w:rFonts w:cs="Bookman Old Style" w:ascii="Bookman Old Style" w:hAnsi="Bookman Old Style"/>
          <w:i/>
          <w:iCs/>
          <w:sz w:val="28"/>
        </w:rPr>
        <w:t xml:space="preserve">, e comunque </w:t>
      </w:r>
      <w:r>
        <w:rPr>
          <w:rFonts w:cs="Bookman Old Style" w:ascii="Bookman Old Style" w:hAnsi="Bookman Old Style"/>
          <w:sz w:val="28"/>
        </w:rPr>
        <w:t xml:space="preserve">non potrebbe rifluire, come è stato ampiamente spiegato, in un giudizio di generale inaffidabilità del racconto di Scarantino che per ogni altro aspetto risponde ai criteri di valutazione positiva dell’attendibilità oltre ad essere sostenuto da una massa imponente di riscontri esterni e poi da alcuni fondamentali riscontri individualizzant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a conferma di quanto andiamo sostenendo possiamo ricavarla dalla lettura dei verbali resi da Scarantino dopo il 25 novembre 1994.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 questo momento le dichiarazioni di Scarantino si stabilizzano e si consolidano. Egli ribadisce le sue posizioni nei confronti dei chiamati in correità e dalle accuse di mendacio si difende strenuamente, rilanciandole sugli alt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spetto a quanto sostenuto dalla sentenza di primo grado è significativo quanto si legge nel verbale del primo dicembre 1994.</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questo interrogatorio gli vengono contestate le smentite alle accuse rivolte ai collaboratori da parte degli stess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replica insistendo nella propria posizione, specificando le circostanze di incontro e conoscenza dei collaboratori. Afferma espressamente che Cancemi “m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fferma, quind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Spontaneamente desidero aggiungere che comprendo bene la situazione che le mie dichiarazioni stanno creand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Certo non e' piacevole sapere che degli altri collaboratori di giustizia negano circostanze che io affermo. Tuttavia, poiche' io sono sicuro delle cose che dico, sin d'ora sono disponibile anche a fare dei confronti con loro. Sappiate che al DI MATTEO ed al LA BARBERA la droga gliela portava mio fratello Rosario. Io queste cose non le ho dette subito perche' mi dispiace coinvolgere i miei familiari, ma mi indigno quando sento che DI MATTEO e LA BARBERA dicono di non sapere niente di me. Circa sei anni fa mio fratello Rosario, che era molto vicino a Carlo GRECO, faceva da corriere per quest'ultimo, portando ogni volta piu' di due chili di eroina ad Altofonte. Era droga che Carlo GRECO vendeva a quelli di Altofonte. Mio fratello Rosario mi aveva detto espressamente che la droga la consegnava a DI MATTEO e LA BARBERA. Poiche' mi chiedete di chiarire se queste mie conoscenze risalgono ad epoca precedente o successiva ai primi incontri che io, secondo quanto ho dichiarato, ho avuto con le due persone in questione, vi debbo dire che praticamente si era nello stesso periodo. Era un periodo, insomma, in cui il DI MATTEO ed il LA BARBERA avevano contatti con gli uomini d'onore piu' importanti della "famiglia" Guadagna. Questo spiega perche' io li vedevo nel quartiere. Ed era in questo stesso periodo che mio fratello, secondo quanto da lui raccontato, trasportava la droga di Carlo GRECO ad Altofonte. Su queste vicende, come voi mi dite, dovro' piu' particolareggiatamente riferire all'A.G. di Paler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rPr/>
      </w:pPr>
      <w:r>
        <w:rPr/>
        <w:t>Ugualmente nell’interrogatorio del 24 febbraio 1995 dopo l’effettuazione dei confro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Non posso che ribadire ancora una volta di avere tutto cio' che e' a mia conoscenza circa le fasi preparatorie ed esecutive della strage di Via D'Amelio. In particolare, poiche' la S.V. mi chiede se, in esito ai confronti recentemente sostenuti, con i collaboranti CANCEMI, DI MATTEO e LA BARBERA, sia ancora sicuro della loro presenza alla riunione nella villa di CALASCIBETTA, devo dirle che la mia e' una certezza assoluta. Infatti, non appena li ho visti, in occasione dei confronti, li ho immediatamente riconosciuti ed ho avuto ancor piu' netto il ricordo della loro presenza alla riunione. Sono consapevole della possibilita' di non essere creduto ma non voglio piu' fare l'errore di collaborare solo parzialmente e, quindi, non posso nascondere una circostanza cosi' importante come quella relativa alla presenza di questi collaboranti alla famos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e ultime dichiarazioni non permettono di sostenere che Scarantino mirasse ad essere smentito dai collaboratori chiamati in correità per rendersi inattendibile e interrompere la collaborazione. Il successivo sviluppo della collaborazione stessa smentisce questo assun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é, si ripete, è sostenibile la tesi, peraltro non avanzata da alcuno, che Scarantino mirasse a delegittimare e destabilizzare proprio Cancemi, La Barbera e Di Matteo, importanti collaboratori di giustizia perché è chiaro che dal contrasto con i tre titolati collaboratori il solo che poteva correre il rischio di non essere creduto era appunto proprio Scarantino. E di ciò il collaboratore è perfettamente consapevole, dimostrando di rendersi conto della perdita di credibilità che quella smentita avrebbe costituito per lui, ma ciononostante insiste nella sua versione senza cedimenti a tentazioni opportunistiche, a negazioni, modificazioni o aggiustam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 Scarantino avesse negato quanto aveva sostenuto prima del confronto la sua credibilità sarebbe stata fortemente compromess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gli avrebbe potuto prima ammettere di avere mentito e poi ritornare sulle originarie posizioni, screditandosi così del tutto. E invece a partire da questo momento la sua posizione non muterà affatto e sarà tetrago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Ora, siccome non abbiamo motivo di ritenere che Scarantino possieda una finezza giuridica tale da fargli elaborare siffatte sottili valutazioni di opportunità; siccome sappiamo la debolezza del suo carattere, ciò che stava coevamente vivendo all’interno della sua famiglia, non è pensabile che la sua insistenza sia dipesa solo dalla necessità di rendersi attendibile.</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Ma se anche così fosse, ne esce smentita la tesi opposta secondo cui qui Scarantino stia cercando di rendersi inattendibile ( anzi è provato l’esatto contrari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d’altra parte se Scarantino non vuole rendersi inattendibile e non mira volontariamente alla perdita di credibilità, come dimostrano le sue dichiarazioni, e se al contempo egli si dimostra cosciente del fatto che le smentite dei collaboratori gli nuocciono e ciononostante su di esse insiste, verrebbe agevole concludere che Scarantino è, quanto meno, davvero convinto di quanto ha affermato che non è un bugiardo e che al più è vittima di un clamoroso errore, giustificabile, tenuto conto che si tratta di personaggi estranei alla cerchia della sue conoscenze effettiv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arte questo, per quanto riguarda in particolare il Cancemi non bisogna trascurare quanto Scarantino ha ricordato nel corso del confronto avanti a questa Corte sulla richiesta al dr. Bo, nella fase dei colloqui investigativi, di avere un incontro, un confronto con Cancemi prima di iniziare la sua collabo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circostanza era emersa già nel corso dell’esame dibattimentale in primo grado ma ad essa non si era data alcuna importanz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vero che il dr. Bo ha dichiarato di non serbare ricordo di quella richiesta che dovette essere appena un accenno e che il poliziotto potrebbe avere rimosso come uno dei tanti discorsi inutili, elusivi e defatigatori che accompagnano molte fasi dei colloqui investigativi. Ed è anche vero che il dr. Bo ha cercato sempre di precisare di possedere una pessima memoria e di essere un pessimo collaboratore della giustizia quando deve testimoniare. Sta di fatto che è difficile pensare che il collaboratore abbia potuto pensare di riferire per accreditarsi una tale circostanza non vera ma così sottilmente indicativa. L’ impossibile idea di Scarantino di parlare con Cancemi prima dell’inizio della collaborazione ha un chiaro senso nella logica di chi sa che, collaborando, dovrebbe riferire circostanze sulle quali un collaboratore del calibro di Cancemi aveva taciu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Ma sembra impossibile attribuire a Scarantino un grado di diabolica astuzia tale da fargli inventare la circostanza della richiesta preventiva del colloquio con Cancemi per potersi precostituire un argomento a sostegno della sua buona fede. Né, al contrario, può pensarsi ad una ingenuità tale da fargli credere che il dr. Bo lo avrebbe in ogni caso avall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carantino ha poi avuto la grande opportunità di annullare definitivamente la sua collaborazione nel luglio 1995 con la telefonata al giornalista Angelo Mangano, trasmessa a sua insaputa in diretta televisiv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 non si vuole credere, come non si può credere in assenza di prove e dopo le dichiarazioni di Scarantino del febbraio 2002 a questa Corte, che il verbale 26 luglio 1995 immediatamente successivo alla clamorosa ritrattazione televisiva sia un verbale che non rispecchi fedelmente il pensiero di Scarantino, abbiamo di nuovo la prova che questi ha cercato di collaborare lealmente e fedelmente, nei limiti in cui gli è stato consentito di farlo. E le ragioni dallo stesso addotte per spiegare la sua condizione, ampiamente riscontrate, evidenziano che egli non aveva motivo di chiamare falsamente in correità i collaboratori per mandare all’aria la sua collaborazione, cosa che avrebbe potuto fare in molti altri modi, come appunto quella telefonata trasmessa in televisione stava a dimostrare.</w:t>
      </w:r>
      <w:r>
        <w:rPr>
          <w:rStyle w:val="FootnoteCharacters"/>
          <w:rStyle w:val="FootnoteAnchor"/>
          <w:rFonts w:cs="Bookman Old Style" w:ascii="Bookman Old Style" w:hAnsi="Bookman Old Style"/>
          <w:sz w:val="28"/>
        </w:rPr>
        <w:footnoteReference w:id="5"/>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nvece Scarantino si è affrettato a smentire la volontà di ritrattare, a denunciare le pressioni subite, a confermare le precedenti dichiarazioni, ricordando e ribadendo di avere avuto la possibilità di eliminare “apparenti contraddizioni” dei precedenti verbali, grazie allo sforzo compiuto per riorganizzare idee e riordinare i ricord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tra parte la ritrattazione televisiva alla quale Scarantino era stato indotto dimostra che chi avesse voluto trascinarlo all’autoinquinamento con la chiamata in correità dei collaboratori di giustizia non era affatto certo di poter dimostrare per quella via l’inattendibilità di Scarantino. Leggendo il verbale del 26 luglio 1995 si ha piena consapevolezza di avere di fronte una figura che non è assolutamente in condizione in questa fase di compiere doppi giochi o manovre di sabotaggio e autoinquinamento.</w:t>
      </w:r>
    </w:p>
    <w:p>
      <w:pPr>
        <w:pStyle w:val="Normal"/>
        <w:spacing w:lineRule="auto" w:line="360"/>
        <w:ind w:left="567" w:right="567" w:hanging="0"/>
        <w:rPr/>
      </w:pPr>
      <w:r>
        <w:rPr>
          <w:rFonts w:cs="Bookman Old Style" w:ascii="Bookman Old Style" w:hAnsi="Bookman Old Style"/>
          <w:sz w:val="28"/>
        </w:rPr>
        <w:t>Anzi, l’estrema radicalizzazione dello sforzo di conseguire la totale delegittimazione del collaboratore che quell’episodio rivela fa emergere una volontà di difesa della scelta collaborativa che a quel punto per Scarantino doveva necessariamente passare per il massimo rigore e la massima fedeltà ai fatti veri. Di ciò si ha piena conferma in questo verbale nel quale il collaboratore non esita più nell’affermare che la 126, dopo la consegna da parte di Candura l’aveva guidata il Tomasello mentre egli era andato via con la Vespa:</w:t>
      </w:r>
      <w:r>
        <w:rPr>
          <w:highlight w:val="white"/>
        </w:rPr>
        <w:t xml:space="preserv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pontaneamente SCARANTINO dichiara quindi:</w:t>
      </w:r>
    </w:p>
    <w:p>
      <w:pPr>
        <w:pStyle w:val="Normal"/>
        <w:spacing w:lineRule="auto" w:line="360"/>
        <w:rPr/>
      </w:pPr>
      <w:r>
        <w:rPr>
          <w:rFonts w:cs="Bookman Old Style" w:ascii="Bookman Old Style" w:hAnsi="Bookman Old Style"/>
          <w:sz w:val="2"/>
          <w:szCs w:val="2"/>
          <w:highlight w:val="white"/>
        </w:rPr>
        <w:t>§</w:t>
      </w:r>
      <w:r>
        <w:rPr>
          <w:rFonts w:cs="Bookman Old Style" w:ascii="Bookman Old Style" w:hAnsi="Bookman Old Style"/>
          <w:b/>
          <w:bCs/>
          <w:sz w:val="2"/>
          <w:szCs w:val="2"/>
          <w:highlight w:val="white"/>
        </w:rPr>
        <w:t>SCARANTINO V.</w:t>
      </w:r>
      <w:r>
        <w:rPr>
          <w:rFonts w:cs="Bookman Old Style" w:ascii="Bookman Old Style" w:hAnsi="Bookman Old Style"/>
          <w:sz w:val="2"/>
          <w:szCs w:val="2"/>
          <w:highlight w:val="white"/>
        </w:rPr>
        <w:t>§</w:t>
      </w:r>
    </w:p>
    <w:p>
      <w:pPr>
        <w:pStyle w:val="Normal"/>
        <w:spacing w:lineRule="auto" w:line="360"/>
        <w:rPr>
          <w:rFonts w:ascii="Bookman Old Style" w:hAnsi="Bookman Old Style" w:cs="Bookman Old Style"/>
          <w:sz w:val="2"/>
          <w:szCs w:val="2"/>
          <w:highlight w:val="white"/>
        </w:rPr>
      </w:pPr>
      <w:r>
        <w:rPr>
          <w:rFonts w:cs="Bookman Old Style" w:ascii="Bookman Old Style" w:hAnsi="Bookman Old Style"/>
          <w:sz w:val="2"/>
          <w:szCs w:val="2"/>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ima di rispondere alle sue domande desidero ribadire ancora una volta la mia ferma volonta' di collaborare con la giustizia, rimanendo sottoposto alla protezione datami dallo Stato. Faccio presente che nei giorni passati ho attraversato alcuni momenti di forte turbamento dovuti principalmente al fatto che la mia permanenza nella "localita' protetta" in cui mi trovo da molti mesi e' divenuta estremamente problematica. Ho appreso che le persone che sono venute ad abitare vicino a me si sono lamentate per la presenza delle Forze di Polizia e per i disagi derivanti dal fatto di avere un "pentito" come vicino. Inoltre, essendo io consapevole del fatto che comunque prima o poi sarei dovuto andare via da questa localita', speravo che cio' accadesse al piu' presto anche al fine di darmi la possibilita' di fare ambientare i miei figli nella nuova sede e di iscriverli in tempo alla scuol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 continui rinvii di questo mio trasferimento e i disagi conseguenti mi hanno particolarmente turbato anche perche' ho avuto per un po' l'impressione che lo Stato mi trascurasse. Questa sensazione mi ha fatto anche temere che i giudici avessero dei dubbi sulla mia attendibilita', per cui ho finito per credere che ero prossimo a perdere quei benefici e quella sicurezza che mi erano derivati dalla mia collaborazione con la giustizia. Tutto cio' mi ha condotto ad uno stato di tensione e soprattutto a cercare di sfogarmi con i miei familiari. Ho parlato per telefono con la mia madre dicendole che volevo tornarmene in carcere. Alle richieste di spiegazioni da parte di mia madre, ho risposto avventatamente dicendole che volevo ritrattare e che cio' che avevo detto ai giudici non era vero.Mi rendo conto della sciocchezza che ho commesso che spero non pregiudichi il cammino della giustizia che anch'io con le mie conoscenze ho cercato di agevolare. Purtroppo mia madre che a dei figli e degli altri parenti che rischiano i rigori della legge a causa della mia collaborazione, ha accolto con evidente soddisfazione cio' che dicevo e mi ha anche consigliato di manifestare il mio intento di ritrattare al mio ex avvocato Paolo Petronio e a qualche giornalista. mia madre mi ha anche dato i numeri di telefono del cellulare dell'avvocato Petronio e dell'utenza del giornalista Angelo Mangano. Quest'ultimo io non l'ho mai conosciuto ne' so per quale organo lavori. Mi risulta comunque che sia un giornalista che spesso e' in contatto con i miei familiari rimasti a Palermo i quali si servono anche della stampa per cercare di influire sulle mie decisioni. Di fatto io oggi ho telefonato sia all'avvocato Petronio sia al Mangano dicendo ad entrambi che intendevo ritrattare. Mi auguro che entrambi non facciano un cattivo uso di questo mio sfogo assolutamente infondato e non veritiero che ho fatto in un momento di tensione e nervosismo. Adesso mi rendo conto dell'errore che ho commesso facendo queste telefonate e desidero ancora una volta ribadire dinanzi a lei e al Sovrintendente che la assiste la mia scelta di lealta' nei confronti dello Stato. Prego solo di capite questa scelta, per chi come me sin da piccolo e' vissuto in un ambiente profondamente intriso di cultura mafiosa, e' una scelta estremamente difficile perche' mi ha fatto inevitabilmente rompere i rapporti con tutte le persone che nel bene e nel male mi erano state care e vicine per quasi trent'anni di vita. Spero pertanto di essere compreso: la mia vita e' estremamente difficile e ci sono momenti in cui lo scoraggiamento mi fa pensare che potrebbe essere meglio per me ritornare indietro e rompere il rapporto di collaborazione che ho instaurato. Tuttavia, quando rifletto bene sulla mia situazione mi rendo conto che cio' sarebbe una follia, non solo perche' mi esporrebbe comunque a gravi rischi di ritorsioni, ma anche perche' consentirebbe a tante persone hanno fatto e continuano a fare del male di farla franca prendendo ancora una volta in giro lo Stato e la giustiz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SCARANTINO, le dichiarazioni che lei ha reso nel corso della sua collaborazione rispondono al ver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cs="Bookman Old Style" w:ascii="Bookman Old Style" w:hAnsi="Bookman Old Style"/>
          <w:i/>
          <w:iCs/>
          <w:highlight w:val="white"/>
        </w:rPr>
        <w:t>RISPOSTA: Si. Ho anche spiegato quando sono stato interrogato in Corte d'Assise le ragioni di alcuni tentennamenti e di alcune apparenti contraddizioni che nei tanti verbali, redatti spesso anche da diversi magistrati, e' possibile riscontrare. Ultimamente, avendo ritrovato la serenita' ed essendomi man mano abituato al nuovo sistema di vita che la collaborazione mi imponeva, mi ero sforzato di riorganizzare le mie idee e riordinare i ricordi, rispondendo alle domande dei giudici sempre con la piu' assoluta verita'.</w:t>
      </w:r>
      <w:r>
        <w:rPr>
          <w:rFonts w:cs="Bookman Old Style" w:ascii="Bookman Old Style" w:hAnsi="Bookman Old Style"/>
          <w:highlight w:val="white"/>
        </w:rPr>
        <w:t xml:space="preserve"> Purtroppo la tensione degli ultimi giorni mi ha fatto commettere le sciocchezze di cui ho detto. In questo momento non posso negare di essere preoccupato soprattutto per la reazione che mia moglie potrebbe avere. Mia moglie infatti mi aveva seguito e aveva condiviso la mia scelta di collaborare. Avendo sentito cio' che ho detto per telefono a mia madre e alle altre persone con cui ho parlato. Adesso dovro' adoperarmi per convincerla che non e' vero che mi ero inventato tut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OMANDA: SCARANTINO, lei sa che le sue dichiarazioni ed anche una sua eventuale volonta' di ritrattare debbono essere manifestate ai giudici o alla Polizia. Le chiedo pertanto se lei in questo momento intende ritrattare o comunque modificare in qualche punto le dichiarazioni che a reso a partire del 24.06.94.</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RISPOSTA: Ribadisco che non intendo ritrattare e che confermo le dichiarazioni da me rese anche nel pubblico dibattimento. Sono disponibile a rispondere a tutti gli interrogatori che oggi ed in futuro mi verranno fatti, dicendo sempre e solo la veri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 D.R.: Riguardo a Toto' TOMASELLO, che lei mi dice in effetti chiamarsi TOMASELLI, confermo tutto cio' che ho dichiarato. Egli era presente ordinai il furto della macchina a CANDURA e era presente quando il CANDURA me la consegno' nella traversa della "Pulla". Il TOMASELLI si mise alla guida della macchina e io lo seguii con il suo vespino di colore bianco. Su mia richiesta la macchina venne provvisoriamente conservata nel suo magazzino vicino al fiume Oreto, dopo essere rimasta per una notte parcheggiata nei pres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E’ quindi nell’interrogatorio del 14 ottobre 1995 che Scarantino fornisce le informazioni più utili per comprendere la genuinità della sua collaborazione e le ragioni, i metodi e le tecniche impiegate non per sottili forme di depotenziamento e destabilizzazione della collaborazione ma per una assai più radicale ritrattazione che rendesse inutilizzabili nei confronti di chiunque le sue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andonato dalla moglie e dai figli, Scarantino chiede di essere sentito dai pubblici ministeri e racconta a quale continua trafila di torture psicologiche e morali fosse stato sottoposto per ritrattare. Al centro di questa strategia si colloca la moglie, personaggio dal quale Scarantino dipende totalmente, a sua volta manovrato dalle altre donne della famiglia ( madre, suocera, sorelle cognate) coscienti del suo enorme potere sulla volontà del debole Scarantino. In questa fase il collaboratore reagisce raccontando agli inquirenti gli interni della sua vita familiare, consapevole che ben presto Basile Rosalia sferrerà nell’aula della Corte di assise un gravissimo attacco alla sua credibilità, approfittando della sua debolezza del luglio precedente.</w:t>
      </w:r>
    </w:p>
    <w:p>
      <w:pPr>
        <w:pStyle w:val="Testodelblocco"/>
        <w:rPr>
          <w:highlight w:val="white"/>
        </w:rPr>
      </w:pPr>
      <w:r>
        <w:rPr>
          <w:highlight w:val="white"/>
        </w:rPr>
        <w:t>L’importanza di questa richiesta di rendere dichiarazioni spontanee induce i pubblici ministeri a registrare l’interrogatorio, a maggior garanzia contro future contestazioni. La lettura delle trascrizioni della bobina registrata offre un impressionante quadro delle pressioni alle quali era stato sottoposto Scarantino e rafforza il giudizio di attendibilità intrinseca.</w:t>
      </w:r>
    </w:p>
    <w:p>
      <w:pPr>
        <w:pStyle w:val="Normal"/>
        <w:spacing w:lineRule="auto" w:line="360"/>
        <w:ind w:left="567" w:right="567" w:hanging="0"/>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rPr>
        <w:t>Si tratta di un interrogatorio fondamentale per comprendere lo stato d’animo di Scarantino ma soprattutto per comprendere le sottili manovre attuate per tentare di demolirne la figura di uomo e di “uomo d’onore” in modo da poter sostenere la tesi della millanteria e della mitomania, che resta il modo preferito per attaccare l’attendibilità del collaboratore, che appare non attaccabile sul piano dei concreti contenuti del racconto</w:t>
      </w:r>
      <w:r>
        <w:rPr>
          <w:rStyle w:val="FootnoteCharacters"/>
          <w:rStyle w:val="FootnoteAnchor"/>
          <w:rFonts w:cs="Bookman Old Style" w:ascii="Bookman Old Style" w:hAnsi="Bookman Old Style"/>
          <w:sz w:val="28"/>
        </w:rPr>
        <w:footnoteReference w:id="6"/>
      </w:r>
      <w:r>
        <w:rPr>
          <w:rFonts w:cs="Bookman Old Style" w:ascii="Bookman Old Style" w:hAnsi="Bookman Old Style"/>
          <w:sz w:val="28"/>
        </w:rPr>
        <w:t>; e per comprendere le ragioni della ritrattazione.</w:t>
      </w:r>
    </w:p>
    <w:p>
      <w:pPr>
        <w:pStyle w:val="Testodelblocco"/>
        <w:rPr/>
      </w:pPr>
      <w:r>
        <w:rPr/>
        <w:t>Scarantino ritorna alla ritrattazione di luglio. Spiega che telefonando a casa sorella e cognata gli avevano raccontano che la madre era in punto di morte a causa sua e che avrebbe potuto salvarla ritrattando. Gli avevano ricordato che stava facendo soffrire altri padri di famiglia tra cui Totuccio Profeta. Aveva risposto che il Profeta si poteva salvare anche lui confessando e dicendo la verità. Madre, moglie e sorelle spingevano per la ritrattazione. I familiari erano venuti a trovare la Basile e l’avevano istigata ad abbandonarlo se non avesse ritrattato. La donna aveva aumentato i suoi sforzi alternando minacce di abbandono e di suicidio. Quindi aveva cambiato metodo. Lo aveva minacciato che avrebbe scritto ai giornali, dicendo di essere a conoscenza che aveva detto solo “fesserie” e che avrebbe detto tutto ciò che le fosse stato suggerito di dire dalla sua famiglia. La donna cercava di sapere cosa aveva raccontato agli inquirenti. Aveva cercato di spiegarle che non era “un infame” e che lo era stato semmai quando aveva ucciso innocenti per nulla. Rosalia Basile era preoccupata per sé e per i bambini. Anch’egli manifestava una fortissima preoccupazione per i bambini che erano tornati a Palermo ed erano quindi in balia delle reazioni di Cosa nostra. Rivendicava anzi un provvedimento delle autorità a tutela della sua famiglia</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La moglie era sotto l’influenza della madre che le rinfacciava di avere pensato solo alla sua salvezza, andandosene e lasciandola a Palerm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 suocera era impegnata ad aiutare Profeta e tutti gli uomini d’onore come Aglieri e Calascibetta che conosceva bene.</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Esortava la figlia ad abbandonarlo perché gli avvocati facevano sapere che Scarantino sarebbe stato smentito. Cenno da cui resta confermato quanto Scarantino, in questo conflitto che lo opponeva alla moglie con in palio la sua collaborazione, avesse assoluta necessità di essere ritenuto attendibile, ragion per cui non aveva alcun interesse in questa fase ad autoinquinarsi, ad essere reticente a non essere preciso e puntuale. E ciò Scarantino con tutti i suoi limiti sapeva di poter ottenere solo dicendo ciò che sapeva.</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 moglie gli diceva che non gli avrebbe fatto più vedere i figli.</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I familiari della Basile l’avevano esortata a scendere a Palermo e a mettersi sotto la protezione dei “picciotti”; in tal modo Scarantino sarebbe stato costretto a ritrattare.</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mentava di avere dovuto rinunciare a tutte le sue proprietà e che alla moglie veniva al contrario assicurata la sicurezza economica.</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Ribadiva di non avere alcuna intenzione di ritrattare avendo sempre detto la verità.</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Di ritorno dall’incontro con i familiari a Roma, la Basile gli aveva giurato che non l’avrebbe mai abbandonato se avesse ritrattat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Scarantino ricordava di avere contestato alla moglie, che minacciava di andare a deporre contro di lui, che non avrebbe potuto dire che le sue erano bugie perché non era stata presente quando aveva commesso i suoi delitti.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La moglie lavorava per la salvezza di Profeta e della madre. E per questo minacciava di accusare i funzionari della polizia di avere estorto a Scarantino le sue dichiarazioni.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La moglie in precedenza temeva di essere chiamata a testimoniare perché era consapevole che sarebbe stata costretta a smentirlo per paura che succedesse qualcosa alla madre e al fratello. La Basile sapeva già cosa avrebbe dovuto dire; i suoi discorsi erano stati organizzati in famiglia: “ che là a Pianosa mi ammazzavano a bastonate, che a Pianosa mi facevano delle cose, che il dottore La Barbera mi voleva ‘impiccare’.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Più volte avevano discusso tra loro le dicerie che erano state messe in giro sul suo conto per farlo ritrattare o per smentirlo. La donna aveva convenuto che si trattava di calunnie ma aveva giustificato gli avvocati che quelle dicerie valorizzavan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Confutava energicamente la qualifica di omosessuale, dimostrando che quella accusa lo feriva profondamente. Per dimostrare la sua piena lealtà, riferiva la sua unica esperienza da ragazzo con un transessuale. Rivendicava con orgoglio il suo dominio su numerosi quartieri per il traffico di droga a dimostrazione dell’infondatezza dell’accusa di omosessualità.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 moglie gli aveva riferito dei timori nell’ambiente mafioso di una sua possibile collaborazione e che per questo era stata messa in giro la voce della sua omosessualità. La Basile aveva dovuto ammettere che non poteva essere un omosessuale (condizione che avrebbe impedito l’ammissione in Cosa nostra) anche perché prima della collaborazione Pinuzzo Greco, fratello di Carlo, le aveva inviato tramite Santino Tinnirello denaro da parte della famiglia mafiosa e la moglie stessa lo aveva notato spesso in compagnia di noti mafiosi, che non lo avrebbero accettato tra loro se fosse stato un omosessuale. Ricordava ancora, a questo proposito, di avere saputo dalla moglie che quando non era ancora collaboratore Aglieri e Greco avevano pagato il suo difensore ed il consulente tecnico nominato nel suo interesse.</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Spiegava che aveva avuto disporre della totale fiducia di Salvatore Profeta che era stato suo compare di battesimo e che con la sua mentalità non gli avrebbe mai concesso la sua amicizia se solo avesse sospettato una sua omosessualità.</w:t>
      </w:r>
    </w:p>
    <w:p>
      <w:pPr>
        <w:pStyle w:val="TextBody"/>
        <w:spacing w:lineRule="auto" w:line="360"/>
        <w:ind w:left="567" w:right="567" w:hanging="0"/>
        <w:jc w:val="both"/>
        <w:rPr/>
      </w:pPr>
      <w:r>
        <w:rPr>
          <w:rFonts w:cs="Bookman Old Style" w:ascii="Bookman Old Style" w:hAnsi="Bookman Old Style"/>
        </w:rPr>
        <w:t xml:space="preserve">Confermava di avere paura di non potere più vedere i figli </w:t>
      </w:r>
      <w:r>
        <w:rPr>
          <w:rFonts w:cs="Bookman Old Style" w:ascii="Bookman Old Style" w:hAnsi="Bookman Old Style"/>
          <w:i/>
          <w:iCs/>
        </w:rPr>
        <w:t xml:space="preserve">“perché la mia famiglia materna, le mie sorelle, faranno il possibile per fare scomparire i miei figli dalla circolazione, perchè a mia moglie le hanno promesso che le facevano cambiare località, con una nuova città che non la trova più nessun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Anche alla luce di questo interrogatorio si deve escludere che il contributo probatorio di Scarantino possa essere limitato ai primi tre interrogatori di Pianosa.</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La costanza, la coerenza e la logicità del racconto di Scarantino non vengono affatto invalidate dalll’ambiguo riferimento alla presenza dei collaboratori alla riunione.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La ricostruzione di Scarantino si sostiene perfettamente sotto il profilo logico sia con la presenza sia, a maggior ragione, senza la presenza dei collaboratori alla riunione. Non è sostenibile che Scarantino abbia operato l’anzidetto dubbio riferimento ai collaboratori per autoscreditarsi. Abbiamo dimostrato come le dichiarazioni del collaboratore, nonostante l’aggiunta di quei nomi, non perdano affatto coerenza e anzi acquistino nel progredire degli interrogatori un’assoluta coerenza e precisione in rapporto alle dichiarazioni di Candura e ad altri elementi di controllo.</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Del tutto da escludere alla stregua di questi rilievi un accordo fraudolento con Andriotta che non avrebbe avuto alcuna ragione d’essere, posto che la debolezza del racconto di Scarantino non sta nella mancata conferma iniziale della riunione da parte di Andriotta che ha addotto ragioni più che plausibili per tale iniziale reticenza e che ha parlato della riunione quando non poteva affatto sapere ciò che aveva dichiarato Scarantino nei suoi interrogatori del 6 e del 12 settembre.</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Dell’accusa di Scarantino a Cancemi, Di Matteo e La Barbera non era emersa alcuna notizia prima del secondo interrogatorio di Andriotta che è solo di pochi giorni successivo a quest’ultima data.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La debolezza di Scarantino sui tre collaboratori è dunque correlata essenzialmente alla loro negazione del fatto e al mancato riconoscimento fotografico mentre la tardività della chiamata è certamente spiegabile con le ragioni addotte da Scarantin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t xml:space="preserve">Ma a parte il dubbio su quei nomi, l’attendibilità piena di Scarantino sulla riunione e sulle attività compiute successivamente si ricava da una numerosa serie di riscontri e dalla testimonianza di Andriotta oltre che dalle caratteristiche intrinseche del suo racconto. </w:t>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spacing w:lineRule="auto" w:line="360"/>
        <w:ind w:left="567" w:right="567" w:hanging="0"/>
        <w:jc w:val="both"/>
        <w:rPr>
          <w:rFonts w:ascii="Bookman Old Style" w:hAnsi="Bookman Old Style" w:cs="Bookman Old Style"/>
        </w:rPr>
      </w:pPr>
      <w:r>
        <w:rPr>
          <w:rFonts w:cs="Bookman Old Style" w:ascii="Bookman Old Style" w:hAnsi="Bookman Old Style"/>
        </w:rPr>
      </w:r>
    </w:p>
    <w:p>
      <w:pPr>
        <w:pStyle w:val="TextBody"/>
        <w:numPr>
          <w:ilvl w:val="0"/>
          <w:numId w:val="10"/>
        </w:numPr>
        <w:ind w:left="927" w:right="567" w:hanging="360"/>
        <w:jc w:val="both"/>
        <w:rPr>
          <w:rFonts w:ascii="Bookman Old Style" w:hAnsi="Bookman Old Style" w:cs="Bookman Old Style"/>
        </w:rPr>
      </w:pPr>
      <w:r>
        <w:rPr>
          <w:rFonts w:cs="Bookman Old Style" w:ascii="Bookman Old Style" w:hAnsi="Bookman Old Style"/>
          <w:i/>
          <w:iCs/>
        </w:rPr>
        <w:t xml:space="preserve">Analisi delle dichiarazioni di Scarantino alla stregua dei criteri di accertamento della attendibilità. Confronto con le opinioni espresse dalla Corte di Assise di Caltanissetta n. 2/99 </w:t>
      </w:r>
    </w:p>
    <w:p>
      <w:pPr>
        <w:pStyle w:val="TextBody"/>
        <w:ind w:left="567" w:right="567"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Nell’accingersi alla disamina delle valutazioni critiche dell’attendibilità di Vincenzo Scarantino, tema che costituisce il motivo conduttore di tutti i motivi di appello – per molteplici profili già esaminati -, conviene enunciare preliminarmente i criteri di riferimento giurisprudenziali ai quali questa Corte ha inteso attenersi.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i tratta di principi noti e consolidati sui quali vi è sostanziale uniformità di vedute sì che il reale problema non consiste nell’astratta enunciazione bensì nella concreta applicazione e nel buon governo della ‘ratio’ che vi è sottes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 principi enunciati dalla giurisprudenza non sono norme astratte e parametri rigidi ma costituiscono una griglia interpretativa, fondata su massime di esperienza, per valutare situazioni concrete, ciascuna delle quali presenta specifiche peculiarità con le quali i canoni interpretativi debbono misurarsi e confrontarsi per verificare se la massima d’esperienza risulta violata e quindi il dato da valutare relativamente improbabile ovvero se la massima conservi validità pur in presenza di varianti legate alla situazione di speci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 criteri di valutazione della prova non sono quindi norme esterne, dogmi imposti al giudicante ma si formano nella concretezza della situazione processuale specifica, perché è dagli elementi della situazione processuale concreta che si formano i criteri da applicare di volta in volta, fermo il rispetto delle regole fondamentali dell’argomentazione giuridica e il controllo sulle massime di esperienz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 questa la ragione per la quale si è a lungo sottolineato la rilevanza che nella formazione del giudizio deve avere il contesto nel quale la prova si è formata, gli interventi provati per inquinarla e distruggerla, al di là e al di fuori della ordinaria dialettica processuale, i fattori psicologici culturali emozionali emersi in modo prorompente in una vicenda, protrattasi per lunghi anni, il cui filo rosso è stato il tentativo da parte dei familiari parenti e affini del collaboratore Scarantino, strettamente legati all’universo mafioso di riferimento dai quali provenivano sollecitazioni conformi, prima di impedire, poi di arrestare, quindi di inquinare e infine di annullare il contributo alla prova che Scarantino intendeva dare per la semplice ragione che non tollerando la prospettiva di una pesante condanna e non essendo dotato di una “coscienza mafiosa” che gli permettesse di accettare di morire in carcere per Cosa nostra, aveva pensato di accettare l’offerta dello Stato dei benefici premiali in cambio della leale confessione e della fedele rivelazione di tutte le conoscenze su fatti delittuosi compiuti o di cui altrimenti aveva avuto notizi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 legge a dettare e a imporre un criterio positivo nella valutazione della prova, indirizzando in questo senso il libero convincimento, quando stabilisce, con regola valida per qualsiasi fonte di prova orale e che costituisce l’elevazione al rango di norma giuridica di una massima di esperienza, che violenza minaccia offerta o promessa di denaro od altra utilità affinché il teste non deponga ovvero deponga il falso deve essere valutata in generale contro l’imputato, tanto da produrre quell’effetto processuale ritorsivo, di assoluta efficacia negativa per la difesa, specie in regime di “giusto processo”, costituito dalla piena utilizzabilità a fini di prova delle dichiarazioni rese alla parte pubblica in segreto e fuori dal contraddittori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questo processo esiste una prova assolutamente certa e documentata, della quale la sentenza di primo grado fornisce ampia illustrazione, costituita ancora prima delle recenti dichiarazioni di Scarantino dall’intercettazione ambientale nell’abitazione di D’Amora Cosima, moglie di Gaetano Scotto, e dalle dichiarazioni di don Neri, parroco di Marzaglia di Modena, dalle quali si desume che a Vincenzo Scarantino sono state offerti e poi effettivamente prestati:</w:t>
      </w:r>
    </w:p>
    <w:p>
      <w:pPr>
        <w:pStyle w:val="Normal"/>
        <w:numPr>
          <w:ilvl w:val="0"/>
          <w:numId w:val="9"/>
        </w:numPr>
        <w:spacing w:lineRule="auto" w:line="360"/>
        <w:ind w:left="1644" w:right="567" w:hanging="360"/>
        <w:rPr>
          <w:rFonts w:ascii="Bookman Old Style" w:hAnsi="Bookman Old Style" w:cs="Bookman Old Style"/>
          <w:sz w:val="28"/>
        </w:rPr>
      </w:pPr>
      <w:r>
        <w:rPr>
          <w:rFonts w:cs="Bookman Old Style" w:ascii="Bookman Old Style" w:hAnsi="Bookman Old Style"/>
          <w:sz w:val="28"/>
        </w:rPr>
        <w:t>Il pagamento di un nuovo difensore che avrebbe dovuto assisterlo dopo la ritrattazione delle sue dichiarazioni d’accusa.</w:t>
      </w:r>
    </w:p>
    <w:p>
      <w:pPr>
        <w:pStyle w:val="Normal"/>
        <w:numPr>
          <w:ilvl w:val="0"/>
          <w:numId w:val="9"/>
        </w:numPr>
        <w:spacing w:lineRule="auto" w:line="360"/>
        <w:ind w:left="1644" w:right="567" w:hanging="360"/>
        <w:rPr>
          <w:rFonts w:ascii="Bookman Old Style" w:hAnsi="Bookman Old Style" w:cs="Bookman Old Style"/>
          <w:sz w:val="28"/>
        </w:rPr>
      </w:pPr>
      <w:r>
        <w:rPr>
          <w:rFonts w:cs="Bookman Old Style" w:ascii="Bookman Old Style" w:hAnsi="Bookman Old Style"/>
          <w:sz w:val="28"/>
        </w:rPr>
        <w:t>L’erogazione di ingenti somme di denaro, da quaranta milioni in su, per le prime necessità economiche della moglie e della famiglia in procinto di trasferirsi in Germania.</w:t>
      </w:r>
    </w:p>
    <w:p>
      <w:pPr>
        <w:pStyle w:val="Normal"/>
        <w:numPr>
          <w:ilvl w:val="0"/>
          <w:numId w:val="9"/>
        </w:numPr>
        <w:spacing w:lineRule="auto" w:line="360"/>
        <w:ind w:left="1644" w:right="567" w:hanging="360"/>
        <w:rPr>
          <w:rFonts w:ascii="Bookman Old Style" w:hAnsi="Bookman Old Style" w:cs="Bookman Old Style"/>
          <w:sz w:val="28"/>
        </w:rPr>
      </w:pPr>
      <w:r>
        <w:rPr>
          <w:rFonts w:cs="Bookman Old Style" w:ascii="Bookman Old Style" w:hAnsi="Bookman Old Style"/>
          <w:sz w:val="28"/>
        </w:rPr>
        <w:t>La garanzia dell’incolumità per i familiari in caso di ritrattazione ( in particolare del fratello Rosario resosi intermediario e garante della ritrattazione stessa ).</w:t>
      </w:r>
    </w:p>
    <w:p>
      <w:pPr>
        <w:pStyle w:val="Normal"/>
        <w:numPr>
          <w:ilvl w:val="0"/>
          <w:numId w:val="9"/>
        </w:numPr>
        <w:spacing w:lineRule="auto" w:line="360"/>
        <w:ind w:left="1644" w:right="567" w:hanging="360"/>
        <w:rPr>
          <w:rFonts w:ascii="Bookman Old Style" w:hAnsi="Bookman Old Style" w:cs="Bookman Old Style"/>
          <w:sz w:val="28"/>
        </w:rPr>
      </w:pPr>
      <w:r>
        <w:rPr>
          <w:rFonts w:cs="Bookman Old Style" w:ascii="Bookman Old Style" w:hAnsi="Bookman Old Style"/>
          <w:sz w:val="28"/>
        </w:rPr>
        <w:t>La promessa di interessamento per la risoluzione della sentenza di condanna definitiva emessa a suo carico per la strage di via D’Ameli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924" w:right="567" w:hanging="0"/>
        <w:rPr/>
      </w:pPr>
      <w:r>
        <w:rPr>
          <w:rFonts w:cs="Bookman Old Style" w:ascii="Bookman Old Style" w:hAnsi="Bookman Old Style"/>
          <w:sz w:val="28"/>
        </w:rPr>
        <w:t>Qualunque operazione di valutazione della prova che questo contesto ignori o addirittura contesti nonostante una massiccia evidenza probatoria che dimostra che nei confronti di tutti i testi fondamentali di questo processo, Candura, Augello, Scarantino e Andriotta</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xml:space="preserve"> sono stati compiuti atti di violenza minaccia corruzione diffamazione per costringerli a rinnegare le accuse, deve ritenersi evidentemente monca, parziale e giuridicamente scorrett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Tutto ciò va ricordato perché non si deve trascurare che i criteri di valutazione della chiamata in correità da parte di un collaboratore di giustizia sottoposto a regime di protezione non possono essere identici a quelli applicati per un qualsiasi altro chiamante in correità. Ad esempio il chiamante in correità in un processo di corruzione andrà sottoposto al vaglio di attendibilità ex art. 192/3 c.p.p. ma è evidente che nel valutarne la costanza, la coerenza, la precisione e gli altri indici di attendibilità non potrà trascurarsi la diversa natura del processo, gli interessi in gioco, il livello culturale e la personalità dei soggetti implicati.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 quindi opportuno non affidarsi acriticamente alle massime giurisprudenza ma calarle sempre nella specifica realtà processuale nella quale di esse si debba fare us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Tanto premesso, occorre ricordare come la giurisprudenza consideri tradizionalmente ininfluente per la valutazione della dichiarazione del collaboratore di giustizia l’aspettativa del beneficio processuale. Nel caso dei collaboratori di giustizia ex mafiosi al beneficio processuale si accompagna di norma il rischio della ritorsione da parte degli ex soci e la perdita delle proprie ingenti sostanze, spesso l’abbandono da parte della famiglia, tutti fatti idonei a più che compensare l’aspettativa del premio, ragion per cui è impossibile pensare che una scelta collaborativa di questo genere possa essere svincolata, in ultima istanza, da esigenze morali e/o etiche, quanto meno come esigenza di poter uscire dignitosamente da un universo nel quale si cominciava a vivere con disagio e senza più l’iniziale adesione ideologic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i fini della verifica dell’attendibilità soggettiva del collaboratore, deve farsi riferimento, essenzialmente, ai parametri della spontaneità delle dichiarazioni, della persistenza nelle medesime, alla puntualità specifica nella descrizione dei vari fatti ( Cass. 6 maggio 1994, Sicilian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Naturalmente talune marginali imprecisioni non escludono la attendibilità, quando tali imprecisioni possano essere agevolmente spiegate con le condizioni traumatiche dell’inizio della collaborazione, con l’ansia e la paura del passaggio dal ruolo di associato alla mafia a quello di accusatore di amici e congiunti, con la massa dei fatti, degli episodi, delle persone e delle circostanze connesse ad episodi delittuosi sui quali riferire, alle difficoltà di elaborazione del pensiero, del ricordo, del linguaggio e della comunicazione dovute al basso livello intellettuale e all’ignoranza del sogget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u tali premesse l’attendibilità intrinseca della chiamata di correo si misura sulla spontaneità, la verosimiglianza, la precisione, la completezza della narrazione dei fatti, la concordanza tra le dichiarazioni rese in tempi diversi, ed altri elementi dello stesso tenore ( Cass. 18 gennaio 2000, Orland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ogica interna del racconto, coerenza, assenza di interesse all’accusa completano la griglia di criteri ai quali sottoporre il giudizio di attendibilità della chiamata di correo.</w:t>
      </w:r>
    </w:p>
    <w:p>
      <w:pPr>
        <w:pStyle w:val="Normal"/>
        <w:spacing w:lineRule="auto" w:line="360"/>
        <w:ind w:left="924" w:right="567" w:hanging="0"/>
        <w:rPr/>
      </w:pPr>
      <w:r>
        <w:rPr>
          <w:rFonts w:cs="Bookman Old Style" w:ascii="Bookman Old Style" w:hAnsi="Bookman Old Style"/>
          <w:sz w:val="28"/>
        </w:rPr>
        <w:t xml:space="preserve">La ritrattazione falsa e inattendibile, alla stessa stregua dell’alibi falsificato, si traduce in un elemento di rafforzamento del giudizio complessivo di attendibilità, in un </w:t>
      </w:r>
      <w:r>
        <w:rPr>
          <w:rFonts w:cs="Bookman Old Style" w:ascii="Bookman Old Style" w:hAnsi="Bookman Old Style"/>
          <w:i/>
          <w:iCs/>
          <w:sz w:val="28"/>
        </w:rPr>
        <w:t xml:space="preserve">nuovo elemento di prova </w:t>
      </w:r>
      <w:r>
        <w:rPr>
          <w:rFonts w:cs="Bookman Old Style" w:ascii="Bookman Old Style" w:hAnsi="Bookman Old Style"/>
          <w:sz w:val="28"/>
        </w:rPr>
        <w:t xml:space="preserve">a conferma della validità delle dichiarazioni accusatorie ( Cass. 27 marzo 1996, Vrio ).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particolare nella valutazione dell’attendibilità intrinseca di Vincenzo Scarantino dovrà farsi applicazione dei principi giurisprudenziali fissati nella sentenza della Suprema Corte n. 1090 del 18 dicembre 2000, Orofino, che per essere stata resa in un processo nel quale erano in gioco le stesse dichiarazioni dello Scarantino, qui oggetto di esame, appaiono indiscutibilmente vincolanti anche per questa Corte, ferma restando l’autonomia nella valutazione dei fatti e delle prove, entro gli anzidetti criteri di diritto, che in questo processo risultano integrate dagli esiti dell’istruttoria dibattimentale rinnovat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Tali esiti hanno consentito di appurare l’assoluta genuinità e spontaneità della scelta collaborativa iniziale di Scarantino; l’imputabilità all’influenza e ad iniziative provenienti dall’ambiente degli accusati delle incertezze iniziali e dei periodici momenti di sconforto e disperazione che portavano Scarantino a tanto clamorose quanto inconsistenti ritrattazioni ( tanto più inconsistenti, quanto più clamorose perché dall’esterno guidate ), tali anche perché prive di reale convinzione e quindi rese in modo volutamente inattendibile, tanto da essere seguite da riprese della collaborazione di ben altra consistenza ed efficacia persuasiva; l’ascrivibilità a violenza minaccia e corruzione ad opera di figure operanti nell’interesse degli imputati, la cui esatta identificazione con riferimento alle specifiche responsabilità è massimo interesse per la giustizia, della ritrattazione di tutte le precedenti dichiarazioni all’udienza del 15 settembre 1998. Ritrattazione la cui inattendibilità è puntualmente delineata nella sentenza impugnata, è stata oggetto di conferma nella citata sentenza della Suprema Corte, ed è ora esplicitamente denunciata dallo stesso Scarantino come frutto di violenza corruzione e minacci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Tutto ciò premesso occorre osservare come l’attendibilità intrinseca di Scarantino sia stata ritenuta con efficacia di giudicato in relazione alla sua partecipazione alla fase esecutiva nel momento dell’esecuzione del furto della Fiat 126, da destinare ad autobomba, su mandato espresso di Profeta e Aglieri.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u questo punto non possono esservi incertezze ed il giudicato concernente la posizione di Profeta incidentalmente rifluisce sulla posizione di Aglieri, la cui responsabilità è stata autonomamente ricostruita in questo processo. E tuttavia, rispetto a quanto già accertato nel primo grado di questo giudizio, a carico di quest’ultimo imputato debbono farsi valere, per quanto concerne l’affidamento a Scarantino dell’incarico di rubare l’autobomba, anche gli accertamenti contenuti nella sentenza 2/99 del 23 gennaio 1999, pronunciata da questa Corte di assise di appell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ttendibilità intrinseca di Scarantino si estende invece ad avviso di questa Corte, a conferma di quanto sostenuto dai giudici di primo grado, anche a quanto riferito da Scarantino sulle fasi della riunione, del caricamento dell’autobomba nell’autocarrozzeria di Orofino, del trasporto della 126 imbottita di esplosivo fino a piazza Leoni al mattino del 19 luglio e alle attività delittuose di Gaetano Scot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costanza e la coerenza delle dichiarazioni accusatorie, la mancanza di contrasto o di contraddizioni eclatanti con altre acquisizioni probatorie, la plausibilità dei fatti descritti da Scarantino, l’estrema specificazione del racconto, la rispondenza a canoni di logicità di tutti i momenti del racconto, la reiterazione costante dei nomi degli imputati con attribuzione ad essi sempre degli stessi ruoli, la conferma generale esterna dell’attendibilità di Scarantino, la conferma da parte di Francesco Andriotta convergono univocamente in tale direz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Per quanto concerne Andriotta va enunciato sin d’ora che le sue dichiarazioni appaiono esenti da sospetto nonostante il ritardo con il quale talune di esse sono state rese. Il contesto generale del processo, gli episodi provati di minaccia violenza e corruzione, la paura che tutte le fonti che hanno sorretto l’accusa avevano ben ragione di provare, giustificano incertezze ritardi e ripensamenti interiori nella scelta di accusare e rendono comprensibile che Andriotta abbia parlato in due distinti momenti delle confidenze di Scarantino ed in particolare di quelle sulla riunione che Andriotta ha riferito quando non poteva conoscere ciò che Scarantino aveva già dichiarato ai magistrat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bbiamo visto come Scarantino abbia parlato della riunione sin dal primo interrogatorio a Pianosa del 24 giugno 1994 e come a partire da quelle dichiarazioni abbia sempre indicato come partecipanti alla riunione Riina, Biondino, Aglieri, Greco, Profeta, Calascibetta, Giuseppe Graviano, Tinnirello, Tagliavia, mentre all’esterno erano presenti egli stesso Natale Gambino, Giuseppe La Mattina, Cosimo Vernengo e Nino Gambin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Nell’ interrogatorio del 12 settembre indicherà tra le persone ferme all’esterno del salone Tanino Murana che peraltro sin dal primo interrogatorio aveva indicato come protagonista in numerosi momenti delle vicende da lui riferite ed in particolare al pattugliamento avanti all’officina di Orofino del pomeriggio del 18 luglio e al trasporto dell’autobomba in piazza Leoni il mattino del giorno successiv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omissione può ritenersi del tutto accidentale, dovuta a distrazione e dimenticanza, stante il minor rilievo del personaggio, la mancanza di interesse ad inserirlo falsamente in questa fase, le condizioni in cui si svolse quell’interrogatorio, nel quale Scarantino dovette riferire decine di nomi e di fatti delittuos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in dal 24 giugno 1994 Scarantino aveva dichiarato che alla riunione avevano partecipato altre persone, due delle quali indicava in modo molto approssimativo e rimaste non identificat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bbiamo visto come negli interrogatori del 6 e del 12 settembre e poi del 25 novembre Scarantino dirà presenti alla riunione anche Salvatore Cancemi, Raffaele Ganci, Mario Santo Di Matteo e Gioacchino La Barbera e quindi Giovanni Brusc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Giustificherà la mancata indicazione iniziale di questi nomi con il timore di ritorsioni pesanti da parte di Brusca e Ganci e con il timore di essere considerato inattendibile se avesse indicato come presenti alla riunione tre collaboratori di giustizia che non avevano mai prima parlato della partecipazione alla strage di via D’Ameli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onfermerà successivamente sempre la presenza di questi cinque uomini alla riun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chiamata in correità di Vincenzo Scarantino nei confronti di Brusca, Di Matteo e La Barbera appare di certo dubbia anche se non tutti gli argomenti che vengono adoperati per dimostrare l’asserita falsità di questa dichiarazione appaiono concludenti e decisiv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l giudizio sulla chiamata in correità di Cancemi e Ganci è invece diverso, pur dovendosi riconoscere che queste chiamate sono rimaste prive di qualsiasi riscontro materiale e logico. E tuttavia, come si è già accennato esse appaiono meno implausibili, di quanto non possa dirsi per gli altri tre cas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realtà, mentre alcune delle spiegazioni che Scarantino ha reso per giustificare e spiegare i dubbi che tali relativamente tardive chiamate in correità ( pur sempre entro il termine ora fatidico dei sei mesi dall’inizio della collaborazione) inducevano appaiono plausibili, essendo evidente che per un collaboratore di modesto lignaggio mafioso come Scarantino doveva essere certamente arduo, in ipotesi di veridicità dell’assunto, accusare collaboratori di giustizia, già ritenuti attendibili, di partecipazione alla strage della quale non si erano autoaccusati. E’ evidente, infatti, che convergendo negativamente le dichiarazioni dei collaboratori, Scarantino sarebbe rimasto solo a sostenere la sua tesi, con la conseguenza che un siffatto riscontro negativo avrebbe potuto riverberarsi su altri aspetti delle sue dichiarazioni.</w:t>
      </w:r>
    </w:p>
    <w:p>
      <w:pPr>
        <w:pStyle w:val="Normal"/>
        <w:spacing w:lineRule="auto" w:line="360"/>
        <w:ind w:left="924" w:right="567" w:hanging="0"/>
        <w:rPr/>
      </w:pPr>
      <w:r>
        <w:rPr>
          <w:rFonts w:cs="Bookman Old Style" w:ascii="Bookman Old Style" w:hAnsi="Bookman Old Style"/>
          <w:sz w:val="28"/>
        </w:rPr>
        <w:t>Non è quindi il ritardo o un accenno di ripensamento a questa chiamata in correità, che si desume da un verbale del 5 ottobre 1994, non incluso negli elenchi dei verbali prodotti dal p.m. (v. elenco faldone 52) ma incluso tra i verbali prodotti dalla difesa ( faldone 3 atti del giudizio di appello )</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 a far dubitare della attendibilità di Scarantino su questo specifico pun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Né appare scarsamente plausibile la spiegazione offerta a proposito dello speciale timore di ritorsioni che avrebbe nutrito nei confronti di Ganci e di Brusca e che lo avrebbero indotto a non fare inizialmente i nomi di costoro tra i partecipanti alla riunione. E’ plausibile viceversa che Scarantino potesse pensare di tenere sotto controllo le possibili vendette trasversali da parte di Aglieri e Graviano per il fatto che queste avrebbero dovuto colpire i familiari della moglie di Profeta mentre potesse temere il Brusca ed il Ganci sulle cui reazioni contro la sua famiglia nessuna remora poteva esercitare un argomento di quel genere, anche perché Aglieri e Ganci non erano in rapporti di particolare amicizia, come hanno più volte spiegato i diversi collaboratori assunt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vera ragione della scarsa credibilità di Scarantino è nel mancato riconoscimento fotografico dei due ( su Brusca il ragionamento è del tutto diverso ) e nelle contraddittorie spiegazioni offerte per giustificare questo mancato riconoscimento. Il che non significa affatto che Scarantino non conosca La Barbera e Di Matteo perché nel corso del confronto Scarantino ha contestato ai due alcune limitate occasioni di incontro e di conoscenza che appaiono ragionevoli e plausibili ( con riferimento ad esempio alla consegna di sostanze stupefacente da parte del fratello Rosario Scarantino per conto di Carlo Greco, attività che i due hanno negato ma in modo poco credibile se si considera che il narcotraffico era l’attività fondamentale per tutti gli “uomini d’onore”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Francesco Marino Mannoia, inoltre, mentre ha confermato l’episodio dell’incontro al club dei tifosi del Palermo con Scarantino, nei termini indicati da quest’ultimo e sia pure con rettifica dell’anno che Mannoia ha retrodatato con il consenso di Scarantino che ha dovuto ancora una volta ammettere l’assoluta sua inettitudine a collocare con precisione i fatti nel tempo, non ha affatto escluso di aver potuto incontrare nell’occasione il Di Matteo, ragion per cui il Mannoia non costituisce un riscontro negativo per Scarantin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ltri argomenti contrari appaiono di scarsissimo momento.</w:t>
      </w:r>
    </w:p>
    <w:p>
      <w:pPr>
        <w:pStyle w:val="Normal"/>
        <w:spacing w:lineRule="auto" w:line="360"/>
        <w:ind w:left="924" w:right="567" w:hanging="0"/>
        <w:rPr/>
      </w:pPr>
      <w:r>
        <w:rPr>
          <w:rFonts w:cs="Bookman Old Style" w:ascii="Bookman Old Style" w:hAnsi="Bookman Old Style"/>
          <w:sz w:val="28"/>
        </w:rPr>
        <w:t>Che Di Matteo e La Barbera fossero chiamati nei discorsi</w:t>
      </w:r>
      <w:r>
        <w:rPr>
          <w:rFonts w:cs="Bookman Old Style" w:ascii="Bookman Old Style" w:hAnsi="Bookman Old Style"/>
          <w:i/>
          <w:iCs/>
          <w:sz w:val="28"/>
        </w:rPr>
        <w:t xml:space="preserve"> interni </w:t>
      </w:r>
      <w:r>
        <w:rPr>
          <w:rFonts w:cs="Bookman Old Style" w:ascii="Bookman Old Style" w:hAnsi="Bookman Old Style"/>
          <w:sz w:val="28"/>
        </w:rPr>
        <w:t>tra gli uomini della Guadagna “Santineddu” e “Iachino” mentre in altri ambienti fossero chiamati Santino e Gino non dimostra alcunché.</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Quanto ai “baffi” o “ baffetti” di Cancemi che Scarantino dichiara di avere notato e che Cancemi nega, assumendo di esserseli fatti crescere dopo la strage, è ancora chiaro il carattere affatto risolutivo della questione ( i riscontri sul punto sono contraddittori, Ferrante sostiene che Cancemi al 19 luglio 1992 aveva i baffi, altri sostengono il contrario: si tratta di un particolare troppo insignificante per essere affidato al semplice ricordo, mentre Cancemi aveva un evidente interesse a smentire Scarantino). E sempre a proposito del Cancemi occorre ricordare che Francesco Marino Mannoia ha confermato in pieno le dichiarazioni di Scarantino con riferimento all’intima e datata conoscenza tra Cancemi e Profeta, ai traffici che svolgevano in comune, ma soprattutto ha confermato la conoscenza tra Cancemi e Nino Pipitone, capo decina di Villagrazia, conoscenza e amicizia risalente ai primi anni ottanta, circostanza che Cancemi nel corso del confronto con Scarantino aveva recisamente negato ( o, meglio, aveva dichiarato di averlo conosciuto solo nel 1992 ). A questo proposito va osservato come dal confronto tra Scarantino e Cancemi non emerge alcun elemento che smentisca Scarantino perché a parte i problemi di terminologia mafiosa che non possono essere imputati a Scarantino che non era appunto un mafioso di rango, non era un mafioso “educato”, non apparteneva all’aristocrazia di Cosa nostra, non era stato presentato anche per questo fuori dal mandamento, era un semplice killer e guardaspalle e forse non era neppure un uomo d’onore in senso formale per l’intera Cosa nostra se non si vuole attribuire alla sua cerimonia di iniziazione il significato di una iniziazione universale, stante anche quella clausola di riservatezza che finiva con l’attribuirgli la qualifica solo nei confronti degli uomini del mandamento, nessun elemento sostanziale Cancemi ha offerto per dimostrare un eventuale mendacio di Scarantin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Questo confronto è stato poi inevitabilmente condizionato, dalla parte del Cancemi, dalla decisione a quel momento di non ammettere la sua responsabilità per la strage di via D’Amelio sicchè la violenta reazione alle accuse di Scarantino scontano la condizione di chi si vede cogliere in fallo da un soggetto, Scarantino, che Cancemi mostra chiaramente di tenere in scarsa consideraz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Neppure l’episodio dell’incendio del villino di Orazio Abate, ad avviso di questa Corte, dimostra un consapevole mendacio di Scarantino che sarebbe stato istigato e guidato da suggerimenti provenienti dall’interno di Cosa nostra miranti ad una sistematica e scientifica sua destabilizzaz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ome abbiamo già visto, e come vedremo meglio in seguito, gli aspetti assolutamente limitati di inattendibilità nelle affermazioni di Scarantino hanno bensì origine nell’incerta sua iniziale volontà di collaborazione ma, ciò detto, deve escludersi l’esistenza di positivi elementi di riscontro ad una pretesa sua intenzione di rendersi volontariamente inattendibile dopo l’inizio della collaboraz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l contrario, gli errori di Scarantino debbono ritenersi provocati anche dal timore di non essere creduto nella maggior parte, fondamentalmente vera, della sua testimonianza e quindi dall’ esigenza di apportare correzioni ( poi in gran parte eliminate ) in quella parte del racconto che, pur vera, sarebbe potuta apparire inverosimile ( il riferimento è alle circostanze dell’incarico a Candura del furto della 126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Tra le molte circostanze di contorno che Scarantino riferiva per sondare la sua attendibilità vi era l’episodio dell’incendio della villa di tale Orazio Abat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l collaboratore rievocava l’ episodio per dimostrare la sua familiarità con Di Matteo e La Barbera. Asseriva di essere a conoscenza del fatto che costoro avevano fatto incendiare la villa da loro uomini; l’incendio era avvenuto nel 1992 prima delle stragi e la causa era stata la chiusura di un passaggio sul terreno di Abate, utilizzato da latitanti come eventuale via di fuga.</w:t>
      </w:r>
    </w:p>
    <w:p>
      <w:pPr>
        <w:pStyle w:val="Normal"/>
        <w:spacing w:lineRule="auto" w:line="360"/>
        <w:ind w:left="924" w:right="567" w:hanging="0"/>
        <w:rPr/>
      </w:pPr>
      <w:r>
        <w:rPr>
          <w:rFonts w:cs="Bookman Old Style" w:ascii="Bookman Old Style" w:hAnsi="Bookman Old Style"/>
          <w:sz w:val="28"/>
        </w:rPr>
        <w:t xml:space="preserve">Scarantino diceva che l’episodio gli era stato riferito nei termini dal Calascibetta. Secondo quest’ultimo, Abate si era dichiarato contrario all’uso che veniva fatto del suo sentiero e per questo aveva subito l’incendio della villa. Abate secondo Scarantino era vicino ad uomini d’onore del mandamento di S. Maria di Gesù. Da ciò che aveva potuto </w:t>
      </w:r>
      <w:r>
        <w:rPr>
          <w:rFonts w:cs="Bookman Old Style" w:ascii="Bookman Old Style" w:hAnsi="Bookman Old Style"/>
          <w:i/>
          <w:iCs/>
          <w:sz w:val="28"/>
        </w:rPr>
        <w:t xml:space="preserve">intuire, </w:t>
      </w:r>
      <w:r>
        <w:rPr>
          <w:rFonts w:cs="Bookman Old Style" w:ascii="Bookman Old Style" w:hAnsi="Bookman Old Style"/>
          <w:sz w:val="28"/>
        </w:rPr>
        <w:t>Pietro Aglieri non era stato informato dell’affare.</w:t>
        <w:br/>
        <w:t>Nel corso del confronto di Scarantino con Gioacchino La Barbera questi aveva riconosciuto che effettivamente l’episodio era vero: egli stesso con Brusca aveva incendiato il villino, Gioè aveva procurato il combustibile; non ne aveva parlato in precedenza, ritenendo l’episodio di nessuna importanz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Barbera aveva però precisato che l’incendio aveva una causale diversa, più banale e “civile”, e si era verificato perché l’Abate aveva chiuso con un cancello una stradella sulla quale i confinanti esercitavano il passaggio. L’incendio fu eseguito per convincere l’Abate a ripristinare la servitù di passaggio. La Barbera non escludeva che il problema dei latitanti avesse avuto pure la sua parte nella decisione di danneggiare la villa. Ricordava che del fatto era stato informato Aglieri tramite tale Tusa ( Abbate era vicino ad uomini d’onore della Guadagna ) e poiché Abbate temporeggiava Brusca aveva deciso di appicare il fuoco al villino. Aglieri si era risentito ed in un secondo momento quando aveva conosciuto le ragioni dell’incendio aveva dato ragione a Brusca, dicendo che avrebbe fatto allontanare Abbate dalla terra. Secondo La Barbera il danneggiamento era avvenuto nell’ultimo periodo del 1992 se non all’inizio del 1993. Nel dibattimento d’appello del primo processo attraverso un lungo testimoniale si era appurato che la chiusura del passaggio da parte dell’Abbate aveva determinato l’inizio di un procedimento civile con emissione di un provvedimento giudiziale di reintegra nel possesso in data 28 marzo 1992. L’esecuzione aveva avuto luogo tra il novembre ed il dicembre del 1992 con sostituzione del lucchetto e consegna della chiave ai ricorrenti. Abbate aveva successivamente sostituito di nuovo il lucchetto, impedendo di nuovo l’esercizio della servitù, finchè minacciato di denuncia aveva consegnato la chiave il 13 gennaio 1993.</w:t>
      </w:r>
    </w:p>
    <w:p>
      <w:pPr>
        <w:pStyle w:val="Normal"/>
        <w:spacing w:lineRule="auto" w:line="360"/>
        <w:ind w:left="924" w:right="567" w:hanging="0"/>
        <w:rPr/>
      </w:pPr>
      <w:r>
        <w:rPr>
          <w:rFonts w:cs="Bookman Old Style" w:ascii="Bookman Old Style" w:hAnsi="Bookman Old Style"/>
          <w:sz w:val="28"/>
        </w:rPr>
        <w:t xml:space="preserve">Da questo episodio e da questa consecuzione di eventi si è ritenuto nella sentenza che ha concluso quel processo che Scarantino abbia inserito elementi </w:t>
      </w:r>
      <w:r>
        <w:rPr>
          <w:rFonts w:cs="Bookman Old Style" w:ascii="Bookman Old Style" w:hAnsi="Bookman Old Style"/>
          <w:i/>
          <w:iCs/>
          <w:sz w:val="28"/>
        </w:rPr>
        <w:t xml:space="preserve">sicuramente </w:t>
      </w:r>
      <w:r>
        <w:rPr>
          <w:rFonts w:cs="Bookman Old Style" w:ascii="Bookman Old Style" w:hAnsi="Bookman Old Style"/>
          <w:sz w:val="28"/>
        </w:rPr>
        <w:t xml:space="preserve">falsi all’interno delle sue dichiarazioni accusatorie: l’incendio del villino si sarebbe verificato quando egli era già stato arrestato il 29 settembre 1992 e quindi la notizia dell’incendio gli era stata comunicata in carcere da taluno che cercava di guidarlo per confermare la tesi della conoscenza da parte sua di attività criminali di La Barbera e Di Matteo. Egli in sostanza non avrebbe potuto apprendere la notizia dell’incendio della villa da Giuseppe Calascibetta né avrebbe potuto accompagnare Abbate Orazio dal cognato Profeta, come aveva sostenuto in dibattimento, perché quando il fatto era avvenuto era già detenut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Tale assunto appare apodittico e non confermato dall’evidenza probatori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realtà Scarantino si è limitato a riferire confidenze di Calascibetta. Quindi, che la materia del contendere fosse determinata da un conflitto di vicinato o dal problema della via di fuga per i latitanti egli non poteva saperlo, essendosi limitato a riferire ciò che gli era stato detto da Calascibett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nche quest’ultimo d’altra parte riferiva ‘de relato’ su un fatto di nessun rilievo ed è probabile che abbia fatto propria la versione dei fatti verosimilmente passata da Brusca agli uomini della Guadagna per giustificare l’esecuzione dell’incendio del villino di un uomo vicino ad un’altra famiglia mafiosa senza consultare Aglieri che, infatti, se ne era risenti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incendio può essere benissimo avvenuto prima delle stragi poiché sappiamo che il provvedimento di reintegra nel possesso era stato dato il 28 marzo 1992 e fino a dicembre Abbate non vi aveva dato esecuzione spontanea, costringendo gli interessati ad una ulteriore procedura giudiziaria protrattasi dal dicembre al gennaio 1993. D’altra parte è evidente che dopo l’incendio del villino vi fu una lunga ulteriore trattativa, avendo l’Abbate verosimilmente informato l’Aglieri il quale “si era risentito” ed è certamente possibile che Abbate abbia tratto dal sostegno iniziale di Aglieri motivo per resistere ancora nonostante l’incendio del villino ( che oltretutto aveva arrecato, secondo quanto dichiarato dal Brusca, modestissimi danni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Vi è un accenno nelle dichiarazioni di La Barbera ad una chiave del cancello che non arrivava, ad una non ottemperanza ad aprire che evidente presuppone che non fosse già avviata la procedura per l’esecuzione coattiva dell’obbligo di far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l motivo dell’incendio fu dunque che Abbate tardava a consegnare la chiave e questo ritardo deve evidentemente collocarsi nel periodo successivo al provvedimento di reintegra che è del 28 marzo 1992. Esso non poteva essere stato determinato dalla sostituzione del lucchetto dopo la consegna della chiave mediante esecuzione forzata, altrimenti La Barbera ne avrebbe ragionevolmente parlato e avrebbe precisato che l’incendio si riferiva appunto alla mancata consegna della seconda chiav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Dal confronto tra La Barbera e Scarantino emerge con tutta evidenza che la villa fu incendiata come conseguenza del sopruso che Abbate aveva commesso, chiudendo il passaggio, per cui se il provvedimento giudiziario fu del 28 marzo 1992 il risentimento nei confronti di Abbate dovette essere quanto meno di alcuni mesi prima. In effetti il ricorso per reintegra del possesso è del 23 gennaio 1992 e quindi il fatto della chiusura del cancello risaliva verosimilmente ad alcuni mesi prima e quindi al 1991.</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he l’interesse reale dell’Abbate fosse diverso da quello apparente di interdire il passaggio alle ricorrenti Daidone e Lo Nigro emerge da quanto risulta in ricorso e cioè dal fatto che nel 1989 egli stesso aveva concesso il diritto alle stesse di trasformare il viottolo in una strada carrabile. E’ dunque di tutta evidenza che l’intervento di Cosa nostra non poteva avvenire quando vi era già stato un provvedimento esecutivo dell’autorità giudiziaria e addirittura quando già l’esecuzione era avvenuta e l’Abbate non poteva più sottrarsi all’esecuzione ma evidentemente in un periodo precedente e quindi, verosimilmente, non alla fine del 1992-inizi del 1993, come ha affermato in modo approssimativo il Lo Barbera, ma alla fine del 1991-inizi del 1992, quando la vicenda era al suo culmine e quindi o poco prima o poco dopo l’inizio dell’azione giudiziari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vidente è quindi l’errore in cui si incorre giudicando inattendibile Scarantino su questo specifico pun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giustizia” di Cosa nostra è notoriamente alternativa a quella dello Stato. Essa interviene in luogo di questa e non a sostegno di una procedura statuale già avviata e dall’esito scontato. Collocare l’incendio del villino di Abbate in un momento temporale tanto lontano dal fatto quanto il tempo necessario alla giustizia dello Stato per fare il suo corso significa non tenere conto di elementare cognizioni tecniche sul modo di essere di Cosa nostra. Il danneggiamento del villino non poteva seguire “l’accesso dell’ufficiale giudiziario” né poteva costituirne la sanzione, perché Cosa nostra per risolvere una controversia tra privati non attende certamente l’ “accesso dell’ufficiale giudiziari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l giudizio di inattendibilità parziale che Scarantino si è guadagnato su questa vicenda nella sentenza 2/99 è quindi assolutamente immeritato e tutte le deduzioni che la Corte di Assise di appello del processo contro Profeta +2 ha tratto da questa vicenda appaiono infondate ed irrilevant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ondivisibile è invece l’assunto che il tenore del verbale del 5 ottobre 1992 nel quale Scarantino non appare affatto certo della presenza di La Barbera e del Di Matteo alla riunione, abbia un grosso rilievo per escludere che su questo punto Scarantino possegga lo stesso grado di attendibilità che egli ha nel fornire indicazioni sugli uomini del suo mandamento e di quello contiguo di Brancaccio con i quali aveva una frequentazione quotidiana; quel verbale rivela come Scarantino avesse in realtà soltanto avuto l’ “impressione” che si trattasse di loro, avendo visto in sala delle persone che ad essi somigliavano e avendo sentito Natale Gambino e La Mattina parlare di “Santineddu” e “Iachino” si era formato la convinzione che si trattasse proprio dei due collaboratori, di ciò facendo parola ad Andriotta. Il contenuto del verbale del 5 ottobre dimostra che Scarantino non fosse affatto certo della presenza di La Barbera e Di Matteo alla riunione ma che nella sua mente si fosse formata questa convinzione che egli ha poi ritenuto di reiterare fermamente per timore di apparire inattendibile con una ritrattazione o una manifestazione di incertezza sul punto, convincimento rafforzato dal fatto che egli riferisce il concetto di “impressione” specificamente a La Barbera e Di Matteo che sono poi le figure che egli non seppe riconoscere in sede di individuazione fotografic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iò non esclude, come si dirà più oltre, che Scarantino non abbia invece indicato i nomi di La Barbera e Di Matteo sapendo che gli stessi non avevano effettivamente partecipato alla riunione. Ma bisogna allora risalire al momento delle dichiarazioni ad Andriotta per spiegare tale mendacio, perché in quel momento Scarantino non è ancora sicuro di voler collaborare e mentre usa Andriotta come ‘cavallo di Troia’ della futura collaborazione, si tiene aperta una via di uscita disseminando in quel momento una qualche falsa indicazione che gli avrebbe permesso di dimostrare che Andriotta era inattendibile, ove fosse stato costretto a difendersi dalle sue dichiarazion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Dopo l’inizio della collaborazione Scarantino per non smentire le sue dichiarazioni ad Andriotta e nel silenzio di Cancemi, ignorando che costui aveva chiamato in correità proprio Aglieri Graviano Greco e Tagliavia e cioè i quattro personaggi più importanti da lui accusati, potrebbe avere ritenuto opportuno ripetere integralmente il contenuto delle sue dichiarazioni ad Andriotta, sapendo che la conferma di Andriotta era il solo modo per difendersi dalla campagna di delegittimazione e discredito lanciata contro di lui con la complicità dei suoi familiar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nche la chiamata in correità nei confronti del Brusca appare assai dubbia in via consequenziale: il ritardo, il mancato riconoscimento fotografico, l’assoluta attendibilità di Brusca. Scarantino ha chiamato in correità il Brusca quando si è reso conto che non aveva alcun senso che alla riunione partecipassero La Barbera e Di Matteo e non vi partecipasse Brusc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Peraltro non corretti sono altri argomenti che vengono impiegati per confutare le dichiarazioni Scarantino: egli non ha dichiarato che Di Matteo parlasse in italiano e non in siciliano; nel verbale del 6 settembre ha semplicemente affermato che Di Matteo parlava un siciliano meno rozzo del suo ma ha al contempo dichiarato che in sua presenza si era espresso in dialetto palermitan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E’ vero che nel corso del confronto Scarantino ha detto di avere sentito parlare il Di Matteo in italiano. Ma è anche vero che proprio nel corso del confronto Di Matteo ha dimostrato di essere in grado di esprimersi fluentemente in italiano e ha ammesso che in determinate circostanze e a seconda degli interlocutori parlava effettivamente in italian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Tra le due dichiarazioni di Scarantino non vi è quindi una reale contraddizione. In realtà ciò che va tenuto conto nel giudicare il discorso di Scarantino è la sua evidente incapacità di articolare con il linguaggio le sfumature del suo pensiero. Scarantino deve essere rimasto colpito in una qualche occasione dal linguaggio di Di Matteo. E’ possibile che l’abbia sentito esprimersi in italiano anche nella realtà quotidiana. Questo episodio gli è rimasto impresso nella memoria e da quel momento ha pensato a Di Matteo come a uno che parlava “in italiano”, non coordinando questo pensiero con gli altri episodi in cui l’aveva sentito esprimersi in siciliano. Questo aveva raccontato ad Andriotta. Nel corso del confronto ha ribadito quest’immagine di Di Matteo che parlava in italiano, rimanendo rigido sulle sue posizion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Quanto all’attribuzione di una particolare competenza in esplosivi Scarantino si è limitato a riferire di aver colto un commento in questo senso tra Natale Gambino e Pino La Mattina. Comunque anche quest’accenno, siccome riferito ad Andriotta, potrebbe essere una delle false tracce che Scarantino aveva disseminato parlando con quest’ultim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econdo la sentenza irrevocabile 2/99 Scarantino Vincenzo sarebbe inattendibile nella chiamata in correità nei confronti di La Barbera Di Matteo, Brusca, Cancemi e Ganci. Per le ragioni anzidette, riprese più avanti, questa conclusione è condivisibile limitatamente ai primi tre collaboratori. Per quanto riguarda Cancemi e Ganci, invece, non sussistono elementi certi per ritenere che Scarantino sia sul punto assolutamente inaffidabile, non potendosi escludere in base agli elementi disponibili che Cancemi e Ganci abbiano davvero partecipato alla riunion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Questa Corte ha quindi dato applicazione al principio di valutazione frazionata delle dichiarazioni accusatorie sul presupposto dell’inesistenza di un’interferenza fattuale e logica tra la parte del discorso ritenuta falsa e le rimanenti parti della narrazione che siano intrinsecamente attendibili e reggano alla verifica giudiziale del riscontr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L’interferenza fattuale tra una serie di circostanze che impedisce, una volta accertata la falsità di una componente della serie, di ammettere per vera un’altra circostanza della medesima serie si verifica soltanto quando la prima componente della serie sia collegata all’altra da un rapporto di causalità necessario, ovvero quando l’una sia antecedente logico dell’altr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a Suprema Corte ha confermato che il principio della frazionabilità della chiamata in correità e della valutazione relativa delle dichiarazioni accusatorie comporta che l’inattendibilità del dichiarante, con riferimento a una parte del racconto o a una specifica chiamata, non coinvolge necessariamente tutte le altre che reggano alla verifica giudiziale del riscontro purchè si dia adeguata motivazione delle ragioni della diversa valutazione e si chiariscano i motivi per i quali una tale diversa valutazione non si risolve in un complessivo contrasto logico-giuridico della prova dichiarativ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Ora è evidente come tra la partecipazione alla riunione in casa Calascibetta degli odierni imputati e la non partecipazione delle altre figure ( compresi in ipotesi il Cancemi ed il Ganci) non vi è alcun rapporto di incompatibilità logica.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Anzi, come ha ben chiarito la sentenza impugnata, la riunione e i partecipanti ad essa assumono una intrinseca attendibilità alla stregua di tutto il materiale probatorio che abbiamo raccolto ed illustrato in quanto da essa sia espunta la partecipazione degli uomini del mandamento di S. Giuseppe Iato che con la strage nulla hanno verosimilmente avuto a che fare, secondo le emergenze processual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econdo la Corte d’appello nel processo Profeta + 2 l’inclusione del Cancemi, del la Barbera, del Di Matteo del Brusca e del Ganci non sarebbe il frutto di mancanza di discernimento del dichiarante o di una sua assoluta incapacità di organizzare i propri ricordi, condizione che lo renderebe del tutto inattendibile, ma obbedirebbe ad una strategia di settori esterni che interferirono nel percorso collaborativo di Scarantino, in ciò agevolati dalla tendenza del collaboratore a operare una commistione di elementi veri e falsi. Tale tendenza del collaboratore a incorrere in deliberate contraddizioni nascerebbe dalla genesi della sua scelta di collaborare con lo Stato, costantemente priva di saldezza.</w:t>
      </w:r>
    </w:p>
    <w:p>
      <w:pPr>
        <w:pStyle w:val="Normal"/>
        <w:spacing w:lineRule="auto" w:line="360"/>
        <w:ind w:left="924" w:right="567" w:hanging="0"/>
        <w:rPr/>
      </w:pPr>
      <w:r>
        <w:rPr>
          <w:rFonts w:cs="Bookman Old Style" w:ascii="Bookman Old Style" w:hAnsi="Bookman Old Style"/>
          <w:sz w:val="28"/>
        </w:rPr>
        <w:t>Questa Corte non condivide queste conclusioni anche perché fondate su alcuni assunti fattuali errati come, ad esempio, una, inesistente, inversione di ruoli tra Tinnirello e Aglieri in relazione alla conduzione della 126 dall’autocarrozzeria di Orofino a piazza Leoni e l’asserito impiego di una bombola di ossigeno o altro che non avrebbe trovato riscontro, quando invece Scarantino non ha affatto affermato che quella bombola fu usata bensì che essa fu inizialmente cercata ma poi, per quanto a lui constava, non trovata</w:t>
      </w:r>
      <w:r>
        <w:rPr>
          <w:rStyle w:val="FootnoteCharacters"/>
          <w:rStyle w:val="FootnoteAnchor"/>
          <w:rFonts w:cs="Bookman Old Style" w:ascii="Bookman Old Style" w:hAnsi="Bookman Old Style"/>
          <w:sz w:val="28"/>
        </w:rPr>
        <w:footnoteReference w:id="9"/>
      </w:r>
      <w:r>
        <w:rPr>
          <w:rFonts w:cs="Bookman Old Style" w:ascii="Bookman Old Style" w:hAnsi="Bookman Old Style"/>
          <w:sz w:val="28"/>
        </w:rPr>
        <w:t xml:space="preserve"> e quindi non usat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Per quanto abbiamo detto in precedenza, la preoccupazione principale di Scarantino è stata di rendersi credibile anche a costo di dovere per ciò riferire qualche circostanza falsa che ha peraltro progressivamente eliminato già nel corso dei primi interrogator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Abbiamo visto come già dall’interrogatorio del 12 settembre 1994 la vicenda della consegna della vettura da parte del Candura fosse definita in termini assolutamente univoci e ciò non per un pedissequo appiattimento dello Scarantino sulle dichiarazioni di Candura ma per un venire progressivamente meno di quelle remore e di quei timori che lo avevano inizialmente reso impreciso e approssimativo. Tanto è vero che Scarantino ha sempre affermato sin dai primi interrogatori che alla consegna della 126 era presente Tomasello, circostanza che invece Candura ha cercato di nascondere in qualche modo fino al suo ultimo esame dibattimentale.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Scarantino d’altra parte nonostante questa evidente ansia di essere creduto, e pur consapevole che la chiamata in correità dei collaboratori avrebbe nuociuto alla sua attendibilità, ha sempre confermato dopo il 5 ottobre 1994 la presenza dei collaboratori alla riunione. Al contempo Scarantino ha reso dichiarazioni estremamente attendibili su tutti gli altri punti della sua deposizione. In sostanza quando Scarantino ha parlato dei collaboratori egli ha espunto dalle sue dichiarazioni tutti quegli elementi incerti e contraddittori che nelle primissime dichiarazioni potevano creare perplessità ( sulla data della riunione, sulla consegna dell’autovettura ).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Ora questo comportamento è certamente difficile da spiegare ma questa Corte ritiene che tale spiegazione, già in parte formulata, possa essere definitivamente articolata più avant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Ciò che preme qui rilevare è che deve convenirsi con la sentenza più volte da ultimo citata sull’inammissibilità di una spiegazione che faccia leva sulla “speranza” di Scarantino di trovare conferma nei tre collaboratori. Scarantino non poteva avere certezza che i collaboratori avessero partecipato alla strage e confermassero le sue dichiarazioni malgrado non avessero partecipato alla riunione. Egli era stato già ritenuto credibile senza necessità di questi riscontri con l’emissione delle ordinanze di custodia cautelare. L’inserimento falso nella riunione dei collaboratori non poteva che nuocergli in prospettiva. Tale rilievo emerge con charezza dai verbali del 6 settembre e successivi nei quali si legge che Scarantino è consapevole di poter perdere di credibilità con quelle sue ultime dichiarazioni e per questo si sforza di riferire il maggior numero di episodi per dimostrare la sua conoscenza di Cancemi, Di Matteo, La Barbera e Ganc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Non può invece convenirsi con la sentenza 2/99 quando afferma che Scarantino avrebbe lanciato “false dichiarazioni accusatorie nei confronti di altri collaboratori di giustizia che sapeva estranei ai fatti da lui raccontati con il deliberato proposito di inquinare le prove e di rendere le sue propalazioni contraddittori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Si tratta dello stesso argomento adottato dai giudici di primo grado e che va ugualmente disatteso perché contrasta con il complessivo atteggiamento processuale di Scarantino che proprio nel momento in cui chiama in correità i collaboratori comincia altresì a fornire tutta una serie elementi di precisazione e conferma delle sue dichiarazioni che rafforzano notevolmente la sua attendibilità intrinseca.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d è d’altra parte significativo che Scarantino neppure in sede di ritrattazione abbia fornito una plausibile spiegazione della chiamata in correità dei collaboratori. Egli ha accusato i magistrati di averlo costretto a fare quei nomi; poi di averlo fatto sperando che anch’essi lo smentissero; poi ha dichiarato di avere sperato che costoro ammettendo la propria responsabilità lo scagionassero, ammettendo peraltro di non avere alcuna informazione su un coinvolgimento nella strage degli stess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definitiva Scarantino neppure in sede di ritrattazione è stato in grado di dare una spiegazione di questa presunta bugia tale da collegarsi con il resto delle sue dichiarazioni e da rendere possibile una connessione causale tra la falsità di tale chiamata e la falsità delle restanti collaborazioni.</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effetti se in sede di ritrattazione Scarantino avesse dichiarato di avere parlato dei collaboratori per rendersi inattendibile avrebbe con ciò stesso riconosciuto che le sue prime dichiarazioni erano attendibili e potevano essere destabilizzate solo con l’inserimento di dati falsi. Ma abbiamo visto che a questa eventuale intenzione non hanno affatto corrisposto i fatti, perché quell’opera destabilizzante si è arrestata a quei nomi isolati che appaiono come una mera superfetazione nell’economia organica, logica e coerente del racconto e dall’altro lato a partire da quel momento il contributo probatorio di Scarantino fino alla ritrattazione si è caratterizzato per rigore, precisione, costanz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Le dichiarazioni di Scarantino sui collaboratori non costituiscono dunque affatto “ lo sviluppo di un’originaria tendenza di Scarantino di fornire dati reali commisti a elementi che erano frutto della sua fantasia” ma hanno cause diverse e più legate alla risoluta volontà di Scarantino di collaborare e di non essere giudicato inattendibil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n questa prospettiva deve escludersi che il racconto di Scarantino contenga altri elementi di inattendibilità e che l’evoluzione delle sue dichiarazioni sotto il profilo delle correzioni apportate al ricordo costituiscano momenti di eliminazione consapevole di contraddizioni insanabili e tali da mettere in crisi l’intero raccon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In particolare nessuna contraddizione è rilevabile per il fatto che Scarantino abbia collocato nel primo interrogatorio del 24 giugno la data della riunione al 25 giugno 1992 e nel secondo tra la fine di giugno e i primi di luglio e a partire dal terzo sempre nei primi di luglio ( tra il cinque e l’otto). </w:t>
      </w:r>
    </w:p>
    <w:p>
      <w:pPr>
        <w:pStyle w:val="Normal"/>
        <w:spacing w:lineRule="auto" w:line="360"/>
        <w:ind w:left="924" w:right="567" w:hanging="0"/>
        <w:rPr/>
      </w:pPr>
      <w:r>
        <w:rPr>
          <w:rFonts w:cs="Bookman Old Style" w:ascii="Bookman Old Style" w:hAnsi="Bookman Old Style"/>
          <w:sz w:val="28"/>
        </w:rPr>
        <w:t xml:space="preserve">La lettura del verbale del 24 giugno mette in evidenza come la data del 25 sia stata in realtà definita dagli interroganti. Scarantino proprio all’inizio dell’interrogatorio in uno stato d’animo e mentale turbato e gravemente condizionato dal passo che stava compiendo, nell’affollarsi dei pensieri e dei ricordi e nella sua ormai acclarata approssimazione e imprecisione nel collocare i fatti nel tempo, concentrato sul fatto della data si era lasciato scappare le parole “giugno 24/25 </w:t>
      </w:r>
      <w:r>
        <w:rPr>
          <w:rFonts w:cs="Bookman Old Style" w:ascii="Bookman Old Style" w:hAnsi="Bookman Old Style"/>
          <w:b/>
          <w:bCs/>
          <w:i/>
          <w:iCs/>
          <w:sz w:val="28"/>
        </w:rPr>
        <w:t>non ricordo il giorno preciso</w:t>
      </w:r>
      <w:r>
        <w:rPr>
          <w:rFonts w:cs="Bookman Old Style" w:ascii="Bookman Old Style" w:hAnsi="Bookman Old Style"/>
          <w:sz w:val="28"/>
        </w:rPr>
        <w:t xml:space="preserve"> ”. Da quel momento per i verbalizzanti la data della riunione era diventata il 25 giugno senza che a Scarantino fosse data alcuna possibilità di riflettere e concentrarsi sul punto, nonostante avesse chiaramente formulato una riserva sulla data che aveva lanciato, </w:t>
      </w:r>
      <w:r>
        <w:rPr>
          <w:rFonts w:cs="Bookman Old Style" w:ascii="Bookman Old Style" w:hAnsi="Bookman Old Style"/>
          <w:sz w:val="28"/>
          <w:u w:val="single"/>
        </w:rPr>
        <w:t>parlando di tutt’altro argomento</w:t>
      </w:r>
      <w:r>
        <w:rPr>
          <w:rFonts w:cs="Bookman Old Style" w:ascii="Bookman Old Style" w:hAnsi="Bookman Old Style"/>
          <w:sz w:val="28"/>
        </w:rPr>
        <w:t>, e concentrato sul contenuto di ciò che stava per narrar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Rileggiamo la trascrizione della registrazione per comprendere come questa questione che tanto ha affaticato sia essenzialmente frutto di un equivoco e dell’incapacità di Scarantino di esprimersi correttamente e di riferire in modo ordinato e cronologicamente preciso i fatti, specie in questo primo drammatico interrogatori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iamo alle primissime battute dell’interrogatorio. Scarantino sta affrontando il tema della cerimonia di iniziazione che lo aveva riguardato:</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924" w:right="567" w:hanging="0"/>
        <w:rPr/>
      </w:pPr>
      <w:r>
        <w:rPr>
          <w:rFonts w:cs="Bookman Old Style" w:ascii="Bookman Old Style" w:hAnsi="Bookman Old Style"/>
          <w:sz w:val="28"/>
        </w:rPr>
        <w:t>S. “</w:t>
      </w:r>
      <w:r>
        <w:rPr>
          <w:rFonts w:cs="Bookman Old Style" w:ascii="Bookman Old Style" w:hAnsi="Bookman Old Style"/>
        </w:rPr>
        <w:t>….ero uno riservato che andavo che andavo negli appuntamenti che faceva Pietro Aglieri con mio cognato, per decidere sugli omicidi e di altre cose, si parlava di altre cose, prima della strage si è deciso di omicidi che dopo parlerò di questi omicidi….verso Giugno 25/24 non ricordo il giorno preciso.</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D. “ Di che anno?”</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S. “….prima del mio arresto…. prima della strage…. 1 mese prima della strage.</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D. Sì, 92….e….</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D. Scusi se la interrompo ….era stato già ucciso il giudice Falcone?</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S. Sì</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D. Vada avanti</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t>S… e dopo è stato mio cognato che mi ha detto “Enzo accompagnami da Peppuccio alla villa” e ho accompagnato mio cognato alla villa.</w:t>
      </w:r>
    </w:p>
    <w:p>
      <w:pPr>
        <w:pStyle w:val="Normal"/>
        <w:spacing w:lineRule="auto" w:line="360"/>
        <w:ind w:left="924" w:right="567" w:hanging="0"/>
        <w:rPr>
          <w:rFonts w:ascii="Bookman Old Style" w:hAnsi="Bookman Old Style" w:cs="Bookman Old Style"/>
        </w:rPr>
      </w:pPr>
      <w:r>
        <w:rPr>
          <w:rFonts w:cs="Bookman Old Style" w:ascii="Bookman Old Style" w:hAnsi="Bookman Old Style"/>
        </w:rPr>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E’ agevole controllare come nelle decine di pagine di verbale successive, a Scarantino non verrà più posta alcuna domanda per fissare con maggior precisione e minore approssimazione la data della riunione e si darà sempre per scontato, per convenzione operativa da parte degli interroganti, che essa si fosse svolta il 24/25 giugno, dimenticando la riserva che Scarantino aveva avanzato all’inizio. Più avanti nello stesso verbale dirà che la 126 l’aveva avuta dal Candura, ma che ne era già in possesso quando alla fine della riunione gli fu fatta la richiesta di recuperare una macchina di piccola cilindrata.</w:t>
      </w:r>
    </w:p>
    <w:p>
      <w:pPr>
        <w:pStyle w:val="Normal"/>
        <w:spacing w:lineRule="auto" w:line="360"/>
        <w:ind w:left="924" w:right="567" w:hanging="0"/>
        <w:rPr/>
      </w:pPr>
      <w:r>
        <w:rPr>
          <w:rFonts w:cs="Bookman Old Style" w:ascii="Bookman Old Style" w:hAnsi="Bookman Old Style"/>
          <w:sz w:val="28"/>
        </w:rPr>
        <w:t>Sappiamo che su questo punto Scarantino non è del tutto veridico ( ma ben presto si correggerà) per tentare di nascondere al mondo l’imperdonabile leggerezza di avere affidato il furto dell’auto che doveva servire per la strage a Candura.</w:t>
      </w:r>
      <w:r>
        <w:rPr>
          <w:rFonts w:cs="Bookman Old Style" w:ascii="Bookman Old Style" w:hAnsi="Bookman Old Style"/>
        </w:rPr>
        <w:t xml:space="preserve">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Già nell’interrogatorio del 29 giugno ( appena cinque giorni dopo ) Scarantino afferma che la riunione si era svolta tra la fine di giugno e i primi di luglio 1992, indicando sin da questo interrogatorio una data perfettamente compatibile con le indicazioni di Candura ( secondo cui il furto gli sarebbe stato commissionato il 5 o il 6 di luglio ) e con la data di denuncia del furto da parte di Valenti Pietrina che è del dieci luglio. Vale la pena ricordare che Candura ha affermato che il furto fu denunciato dalla Valenti circa una settimana dopo la sua commissione.</w:t>
      </w:r>
    </w:p>
    <w:p>
      <w:pPr>
        <w:pStyle w:val="Normal"/>
        <w:spacing w:lineRule="auto" w:line="360"/>
        <w:ind w:left="924" w:right="567" w:hanging="0"/>
        <w:rPr/>
      </w:pPr>
      <w:r>
        <w:rPr>
          <w:rFonts w:cs="Bookman Old Style" w:ascii="Bookman Old Style" w:hAnsi="Bookman Old Style"/>
          <w:sz w:val="28"/>
        </w:rPr>
        <w:t xml:space="preserve">Ora fondare su questo unico elemento, l’incertezza sulla data </w:t>
      </w:r>
      <w:r>
        <w:rPr>
          <w:rFonts w:cs="Bookman Old Style" w:ascii="Bookman Old Style" w:hAnsi="Bookman Old Style"/>
          <w:sz w:val="28"/>
          <w:u w:val="single"/>
        </w:rPr>
        <w:t>esatta</w:t>
      </w:r>
      <w:r>
        <w:rPr>
          <w:rFonts w:cs="Bookman Old Style" w:ascii="Bookman Old Style" w:hAnsi="Bookman Old Style"/>
          <w:sz w:val="28"/>
        </w:rPr>
        <w:t>, un giudizio di inaffidabilità di Scarantino per quanto concerne l’episodio della riunione non solo è immotivato ma è anche illogico e irrazional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Scarantino ha certamente nei primi interrogatori cercato di mitigare, ancora in ottica mafiosa, la sua responsabilità per avere affidato a Candura l’incarico di rubare l’autovettura, incarico che gli era stato personalmente affidato. Ancora impregnato di mentalità mafiosa, consapevole che si era trattato di una leggerezza ingiustificabile, aveva introdotto in una versione dei fatti sostanzialmente veritiera la variante costituita dal precedente furto della stessa autovettura sempre da parte del Candura. Scarantino non ha mai cercato di nascondere che l’auto usata per la strage era quella che gli era stata consegnata da Candura; aveva soltanto anticipato di qualche giorno l’epoca del furto rispetto a quella della riunione anziché ammettere che il furto della 126 di Valenti Pietrina era avvenuto dopo la riunione e che egli aveva trasferito l’incarico ricevuto al Candura. Ma tutto ciò non influisce minimamente sulla data e sulla credibilità della riunione. Poiché la macchina rubata era pur sempre quella di Valenti Pietrina, posto che la versione del possesso della vettura già al momento della riunione presupponeva che il furto fosse avvenuto prima della riunione stessa, è evidente come una semplice riflessione doveva portare Scarantino a comprendere che la data che aveva fornito era certamente sbagliata e andava spostata in avanti di almeno una settimana. Tanto è vero che la rettifica giunge puntuale a pochi giorni dal primo interrogatorio. Ed in effetti se consideriamo che per Candura tra la data del furto e la denuncia della Valenti era passata circa una settimana, che tra la riunione e l’incarico erano trascorsi uno o due giorni ( è possibile che Scarantino abbia voluto verificare se disponeva già di una tale autovettura ) è ragionevole che Scarantino tra il 24 ed il 29 giugno riflettendo sulla data si sia reso conto che la riunione non poteva essere avvenuta prima di luglio e in questo modo abbia timidamente rettificato la prima approssimativa indicazione, ribadendo poi sempre che la riunione era avvenuta intorno al 5 luglio.</w:t>
      </w:r>
    </w:p>
    <w:p>
      <w:pPr>
        <w:pStyle w:val="Normal"/>
        <w:spacing w:lineRule="auto" w:line="360"/>
        <w:ind w:left="924"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Ma tra il 24 ed il 29 giugno evidentemente nessuna suggestione esterna poteva pervenire a Scarantino a Pianosa.</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Che Scarantino abbia inizialmente parlato di 25 giugno come data della riunione in modo inconsapevole e distratto si capisce dal medesimo verbale laddove dice espressamente che Candura la macchina ebbe a recapitargliela in luglio (“mi ha portato questa macchina a luglio”, trascrizione p. 26 ) e siccome in quel verbale aveva sostenuto che la consegna era avvenuta prima della riunione ne consegue che già nell’interrogatorio del 24 luglio era chiaro che la riunione era stata tenuta nei primi giorni di luglio e che quindi Scarantino in quel verbale non intendesse minimamente mentire sulla data della riunione.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Ed è poi oltremodo contraddittorio sostenere che Scarantino il 12 settembre 1994 abbia cercato di appianare definitivamente presunte contraddizioni sul punto, rendendo dichiarazioni corrispondenti a quelle di Candura, per rendersi attendibile e affermare poi che a partire dalla stessa data abbia chiamato in correità i collaboratori in adesione ad un suggerimento esterno che mirava a destabilizzarlo e a renderlo inattendibile.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 xml:space="preserve">La verità è che le dichiarazioni di Scarantino presentano una evidente coerenza e continuità. Egli ha “pasticciato” inizialmente sulla questione dell’incarico a Candura per un motivo banale, sapendo, per averlo sperimentato quando aveva organizzato la sua difesa contro Candura, che da quella circostanza sarebbero stati tratti argomenti per dimostrare che era un falso collaboratore, perché un “uomo d’onore” vero non avrebbe mai affidato a Candura l’incarico di rubare l’autovettura. Egli, come abbiamo già verificato, non aveva alcun motivo per non allinearsi sin dal primo momento alle dichiarazioni di Candura che e ben conosceva per essersi dovuto difendere da esse per circa due anni. Era perfettamente al corrente delle strategie elaborate dalla sua difesa per demolire la credibilità di Candura e aveva perciò cercato un innocuo espediente per disinnescare preventivamente l’attacco che, per l’esperienza che aveva maturato, ragionevolmente riteneva che gli sarebbe stato portato. </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t>Il tentativo di dimostrare l’inattendibilità intrinseca di Scarantino per questa via appare sin d’ora inefficace.</w:t>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924"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924"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924"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numPr>
          <w:ilvl w:val="0"/>
          <w:numId w:val="10"/>
        </w:numPr>
        <w:ind w:left="927" w:right="567" w:hanging="360"/>
        <w:rPr>
          <w:rFonts w:ascii="Bookman Old Style" w:hAnsi="Bookman Old Style" w:cs="Bookman Old Style"/>
          <w:i/>
          <w:i/>
          <w:iCs/>
          <w:sz w:val="28"/>
        </w:rPr>
      </w:pPr>
      <w:r>
        <w:rPr>
          <w:rFonts w:cs="Bookman Old Style" w:ascii="Bookman Old Style" w:hAnsi="Bookman Old Style"/>
          <w:i/>
          <w:iCs/>
          <w:sz w:val="28"/>
        </w:rPr>
        <w:t>Il riscontro all’attendibilità intrinseca di Scarantino costituito dalla testimonianza di Francesco Andriotta. Integrale valorizzabilità delle dichiarazioni di Andriotta con riferimento a tutti i segmenti del racconto di Scarantino (furto dell’autovettura, riunione, caricamento e trasporto dell’autobomba).</w:t>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rPr/>
      </w:pPr>
      <w:r>
        <w:rPr/>
        <w:t xml:space="preserve">La genesi della collaborazione di Francesco Andriotta ed il suo contributo alle indagini sulla strage di via D’Amelio sono ben descritte nella sentenza impugnata, dalla quale questa Corte intende peraltro discostarsi nella misura in cui la sentenza di primo grado ha ritenuto di non valorizzare il contributo offerto da Andriotta a sostegno delle dichiarazioni di Scarantino </w:t>
      </w:r>
      <w:r>
        <w:rPr>
          <w:u w:val="single"/>
        </w:rPr>
        <w:t>dopo</w:t>
      </w:r>
      <w:r>
        <w:rPr/>
        <w:t xml:space="preserve"> l’inizio della collaborazione di quest’ultimo.</w:t>
      </w:r>
    </w:p>
    <w:p>
      <w:pPr>
        <w:pStyle w:val="Testodelblocco"/>
        <w:rPr/>
      </w:pPr>
      <w:r>
        <w:rPr/>
        <w:t>La Corte di primo grado ha ritenuto sospetta questa seconda serie di dichiarazioni di Andriotta senza alcuna fondata ragione e soprattutto senza basare l’ipotesi di un’ intesa o di un allineamento concordato tra le dichiarazioni dei due collaboratori sul alcun elemento fattuale, svolgendo un ragionamento congetturale ed apodittico fondato su ipotesi illogiche e contraddittorie.</w:t>
      </w:r>
    </w:p>
    <w:p>
      <w:pPr>
        <w:pStyle w:val="Testodelblocco"/>
        <w:rPr/>
      </w:pPr>
      <w:r>
        <w:rPr/>
        <w:t>Vale la pena ricordare che Ancriotta è stato esaminato una prima volta il 16 ottobre 1997 ed una seconda volta il 10 giugno 1998. Nel corso di questo suo secondo esame ha riferito di aver subito un pesante tentativo di intimidazione mirante a costringerlo a cessare di collaborare con la giustizia. Questo tentativo, iniziato nel settembre 1997, aveva in una certa misura condizionato la prima parte del suo esame del 17 ottobre nel quale effettivamente si notano delle reticenze, superate con le contestazioni delle dichiarazioni rese in fase d’indagine.</w:t>
      </w:r>
    </w:p>
    <w:p>
      <w:pPr>
        <w:pStyle w:val="Testodelblocco"/>
        <w:rPr/>
      </w:pPr>
      <w:r>
        <w:rPr/>
        <w:t>Ad avviso di questa Corte non vi è alcuna ragione di dubitare di questo tentativo di indurre anche Andriotta a ritrattare, trattandosi di un episodio coevo all’analogo avvicinamento di Scarantino e alle manovre per indurre quest’ultimo a ritrattare. Esso presenta le medesime caratteristiche e appare il logico e necessario corollario della manovra rivolta contro Scarantino e di cui questi ha dato contezza.</w:t>
      </w:r>
    </w:p>
    <w:p>
      <w:pPr>
        <w:pStyle w:val="Testodelblocco"/>
        <w:rPr/>
      </w:pPr>
      <w:r>
        <w:rPr/>
        <w:t xml:space="preserve">Alla luce di quanto ha riferito Scarantino a questa Corte sulle iniziative che a partire dalla primavera del 1998 furono assunte nei suoi confronti per condurlo alla ritrattazione, non vi è ragione per dubitare di quanto Andriotta ha riferito nell’udienza del 10 giugno 1998. </w:t>
      </w:r>
    </w:p>
    <w:p>
      <w:pPr>
        <w:pStyle w:val="Testodelblocco"/>
        <w:rPr/>
      </w:pPr>
      <w:r>
        <w:rPr/>
        <w:t>Riassumendo può dirsi che Andriotta rendeva le prime dichiarazioni al pubblico ministero di Caltanissetta il 14 settembre 1993. In quel momento le sue dichiarazioni costituivano un importante riscontro investigativo su ciò che Scarantino aveva dichiarato nei confronti di coloro che a quella data erano imputati per la strage: lo stesso Scarantino, Scotto Pietro per l’intercettazione telefonica abusiva, Profeta Salvatore, mandante del furto dell’autovettura, Giuseppe Orofino proprietario dell’autocarrozzeria nella quale venne effettuato il caricamento dell’autobomba.</w:t>
      </w:r>
    </w:p>
    <w:p>
      <w:pPr>
        <w:pStyle w:val="Testodelblocco"/>
        <w:rPr/>
      </w:pPr>
      <w:r>
        <w:rPr/>
        <w:t>Il contributo di Andriotta derivava dal periodo di comune detenzione sofferto con Scarantino nel carcere di Busto Arsizio dal 3 giugno al 23 agosto 1993. Benché in celle separate i due ebbero, come sappiamo, possibilità di dialogare sia pure con difficoltà ed in condizioni precarie (bassa voce, frequenti interruzioni, mezze frasi, circospezione, dialetto siciliano, linguaggio conosciuto ma non naturale per il lombardo Andriotta ecc. ).</w:t>
      </w:r>
    </w:p>
    <w:p>
      <w:pPr>
        <w:pStyle w:val="Testodelblocco"/>
        <w:rPr/>
      </w:pPr>
      <w:r>
        <w:rPr/>
        <w:t>La sentenza di primo grado ha ben messo in evidenza tutti gli elementi di prova a riscontro che consentono di stabilire l’attendibilità di Andriotta in merito all’effettiva instaurazione con Scarantino di rapporti di cordialità cortesia, favori, reciproci, sfociati in una piena apertura di credito da parte di Scarantino all’amico e nelle compromettenti rivelazioni sulla strage di via D’Amelio. A questa parte della motivazione della sentenza di primo grado, in mancanza di contestazioni difensive sul punto si può rinviare ( sentenza di primo grado pag. 163-196 ).</w:t>
      </w:r>
    </w:p>
    <w:p>
      <w:pPr>
        <w:pStyle w:val="Testodelblocco"/>
        <w:rPr/>
      </w:pPr>
      <w:r>
        <w:rPr/>
        <w:t>Va osservato comunque come le due sentenze irrevocabili alle quali abbiamo più volte fatto riferimento hanno concordemente affermato l’attendibilità di Andriotta per quanto concerne l’effettiva possibilità di dialogo con Scarantino dalle celle e poi dalla cella al cubicolo dove Scarantino trascorreva l’ora d’aria.</w:t>
      </w:r>
    </w:p>
    <w:p>
      <w:pPr>
        <w:pStyle w:val="Testodelblocco"/>
        <w:rPr/>
      </w:pPr>
      <w:r>
        <w:rPr/>
        <w:t>Andriotta, pur essendo vicino alla criminalità organizzata in Lombardia, non aveva nulla a vedere con Cosa nostra e con la strage di via D’Amelio. Al momento delle confidenze di Scarantino era stato condannato all’ergastolo per omicidio premeditato e quindi il suo contributo in questo processo è quello del testimone ‘de relato’.</w:t>
      </w:r>
    </w:p>
    <w:p>
      <w:pPr>
        <w:pStyle w:val="Testodelblocco"/>
        <w:rPr/>
      </w:pPr>
      <w:r>
        <w:rPr/>
        <w:t>Il suo incontro con Scarantino fu del tutto casuale. Dipese dall’accoglimento della sua richiesta di avvicinamento alla famiglia, essendo stato detenuto in precedenza a Saluzzo.</w:t>
      </w:r>
    </w:p>
    <w:p>
      <w:pPr>
        <w:pStyle w:val="Testodelblocco"/>
        <w:rPr/>
      </w:pPr>
      <w:r>
        <w:rPr/>
        <w:t xml:space="preserve">Se Andriotta fosse stato un agente provocatore, la direzione del carcere avrebbe reso meno precarie le possibilità di comunicazione con Scarantino, non ne avrebbe disposto il trasferimento nuovamente a Saluzzo il 23 agosto 1993, Andriotta avrebbe cercato di farsi raccontare maggiori fatti e maggiori dettagli e avrebbe cercato di percepire meglio i discorsi di Scarantino. </w:t>
      </w:r>
    </w:p>
    <w:p>
      <w:pPr>
        <w:pStyle w:val="Testodelblocco"/>
        <w:rPr/>
      </w:pPr>
      <w:r>
        <w:rPr/>
        <w:t>Ciononostante in quasi tre mesi di detenzione prima in celle contigue dalle quali potevano agevolmente conversare oltre che scambiarsi bigliettini e messaggi da trasmettere all’esterno, poi nell’ultima fase dalla finestra del cella al cubicolo dell’aria ( anche questo trasferimento di cella cui Andriotta fu sottoposto è indice dell’assenza di ogni collusione da parte delle autorità carcerarie ) avevano potuto dialogare sia pure in un contesto difficile che produceva quei frammenti di conoscenza che Andriotta aveva potuto cogliere da Scarantino per effetto delle continue interruzioni e della dilazione nel tempo delle oggettive difficoltà di comunicazione. In queste condizioni Andriotta recepiva frammenti di frasi, singoli dettagli che in un primo momento potevano apparire contraddittori ma che poi si chiarivano in quanto l’apparente iniziale contraddizione risultava frutto della frammentarietà e del disordine dei discorsi.</w:t>
      </w:r>
    </w:p>
    <w:p>
      <w:pPr>
        <w:pStyle w:val="Testodelblocco"/>
        <w:rPr/>
      </w:pPr>
      <w:r>
        <w:rPr/>
        <w:t>In una situazione come questa pretendere da Andriotta coerenza e organicità avrebbe significato costringerlo a riportare un discorso artificiale e costruito attraverso il montaggio dei diversi spezzoni del racconto di Scarantino. Viceversa l’ attendibilità di Andriotta si può riscontrare proprio in quanto il teste d’accusa ( sottoposto a programma di protezione) ha riferito le informazioni raccolte da Scarantino in modo assolutamente fedele e cioè frammentario e parziale così come le aveva raccolte egli stesso, riproducendo i dubbi che gli erano rimasti a seguito delle frasi del compagno, necessariamente incomplete discontinue e lacunose sia per ragioni oggettive e sia perché Scarantino non poteva rivelare ogni particolare e ogni dettaglio della sua esperienza.</w:t>
      </w:r>
    </w:p>
    <w:p>
      <w:pPr>
        <w:pStyle w:val="Testodelblocco"/>
        <w:rPr/>
      </w:pPr>
      <w:r>
        <w:rPr/>
        <w:t>Il ritorno sui medesimi argomenti consentiva di appianare alcuni episodi che potevano apparire dubbi e contraddittori e di tutta questa situazione Andriotta ha cercato di dare conto.</w:t>
      </w:r>
    </w:p>
    <w:p>
      <w:pPr>
        <w:pStyle w:val="Testodelblocco"/>
        <w:rPr/>
      </w:pPr>
      <w:r>
        <w:rPr/>
        <w:t>Si farebbe una scorretta opera di ricostruzione e interpretazione della prova se non si tenesse conto di tutte queste circostanze e soprattutto del fatto che Andriotta si è sforzato di raccontare non solo i discorsi di Scarantino ma anche i modi con i quali egli progressivamente apprendeva i fatti. Il suo non è quindi un racconto elaborato e rifinito ma il racconto di un apprendimento tortuoso e contorto come erano le frasi di Scarantino che oltre alle intrinseche difficoltà di comunicazione doveva fare i conti con i suoi freni interiori oltre che con la oggettiva condizione della detenzione.</w:t>
      </w:r>
    </w:p>
    <w:p>
      <w:pPr>
        <w:pStyle w:val="Testodelblocco"/>
        <w:rPr/>
      </w:pPr>
      <w:r>
        <w:rPr/>
        <w:t xml:space="preserve">Dalle dichiarazioni di Andriotta non si può quindi pretendere una rappresentazione analitica, precisa e particolareggiata dei fatti anche se per molti aspetti vi è una notevole convergenza tra le anticipazioni e le successive dichiarazioni di Andriotta e le dichiarazioni di Scarantino. </w:t>
      </w:r>
    </w:p>
    <w:p>
      <w:pPr>
        <w:pStyle w:val="Testodelblocco"/>
        <w:rPr/>
      </w:pPr>
      <w:r>
        <w:rPr/>
        <w:t xml:space="preserve">Deve essere respinto il metodo di approccio decontestualizzato alle dichiarazioni di Andriotta, un metodo dogmatico, astratto, rigido e schematico con il quale si tende ad affrontare ogni contributo probatorio, indipendentemente dalle sue specifiche caratteristiche e qualità, con un medesimo criterio che non si fa carico e non si pone il problema di comprendere e di valutare tutti i fattori psicologici e comportamentali che influiscono sulla percezione e sulla narrazione. </w:t>
      </w:r>
    </w:p>
    <w:p>
      <w:pPr>
        <w:pStyle w:val="Testodelblocco"/>
        <w:rPr/>
      </w:pPr>
      <w:r>
        <w:rPr/>
        <w:t>Andriotta ha spiegato bene come era cominciata l’amicizia con Scarantino e come all’inizio costui gli raccontasse solo i reati minori commessi nell’ambito della sua famiglia mafiosa. Egli per parte sua, come suo solito, era stato assai cauto nel dargli confidenza. E’ da rilevare come le modalità di avvicinamento tra i due, con particolare riferimento alle reciproche cortesie, corrispondono perfettamente a quanto riferito da Scarantino a proposito di scambio di cibo, sigarette, lettura di lettere ecc. Su richiesta di Scarantino Andriotta aveva persino rischiato la denuncia: approfittando dell’assenza della guardia era andato a leggere nel libro delle consegne il regime al quale doveva essere sottoposto Scarantino: guardato a vista 24 ore su 24. Egli a sua volta aveva picchiato un altro detenuto violentatore, approfittando del mancato funzionamento delle telecamere e anche di questo aveva parlato con Scarantino. Man mano che il rapporto di confidenza tra i due diveniva più intenso nascevano altre più importanti forme di solidarietà. Andriotta scriveva lettere per la moglie di Scarantino e gli leggeva quelle che riceveva. Faceva pervenire all’esterno (difensori e parenti ) messaggi attraverso la moglie Bossi Arianna ( due di tali messaggi sono stati rinvenuti presso l’abitazione di Andriotta e sequestrati: una richiesta di colloquio con il difensore; un messaggio rivolto al titolare di un negozio per la consegna settimanale di 300.000 lire alla moglie di Scarantino).</w:t>
      </w:r>
    </w:p>
    <w:p>
      <w:pPr>
        <w:pStyle w:val="Testodelblocco"/>
        <w:rPr/>
      </w:pPr>
      <w:r>
        <w:rPr/>
        <w:t xml:space="preserve">I colloqui di Andriotta, non sottoposto a regime di 41 bis, erano più frequenti e liberi di quelli di Scarantino e per questo poteva consegnare alla moglie i messaggi di Scarantino da trasmettere all’esterno. </w:t>
      </w:r>
    </w:p>
    <w:p>
      <w:pPr>
        <w:pStyle w:val="Testodelblocco"/>
        <w:rPr/>
      </w:pPr>
      <w:r>
        <w:rPr/>
        <w:t>Andriotta aveva ordinato alla moglie di distruggere i bigliettini con i messaggi e i numeri di telefono ma costei nelle due occasioni se ne era dimenticata, facendo ritrovare i due messaggi.</w:t>
      </w:r>
    </w:p>
    <w:p>
      <w:pPr>
        <w:pStyle w:val="Testodelblocco"/>
        <w:rPr/>
      </w:pPr>
      <w:r>
        <w:rPr/>
        <w:t>Attraverso l’invio di messaggi, comunicazioni telefoniche andate a buon fine, la lettura delle risposte epistolari dalle quali risultava che la comunicazione era andata a buon fine, Andriotta aveva conquistato la fiducia di Scarantino.</w:t>
      </w:r>
    </w:p>
    <w:p>
      <w:pPr>
        <w:pStyle w:val="Testodelblocco"/>
        <w:rPr/>
      </w:pPr>
      <w:r>
        <w:rPr/>
        <w:t xml:space="preserve">Scarantino aveva raccontato ad Andriotta il suo traffico di droga; aveva indicato il magazzino-porcilaia di cui aveva la disponibilità per nascondere droga e sigarette; aveva raccontato dello sgozzamento del Lucera e degli altri omicidi che aveva commesso. </w:t>
      </w:r>
    </w:p>
    <w:p>
      <w:pPr>
        <w:pStyle w:val="Testodelblocco"/>
        <w:rPr/>
      </w:pPr>
      <w:r>
        <w:rPr/>
        <w:t>Scarantino aveva raccontato ad Andriotta di essere accusato per la strage di via D’Amelio per le dichiarazioni di Candura e Valenti. Ma egli si mostrava in quel momento piuttosto tranquillo per l’esito processuale poiché sia il Candura che il Valenti erano due tossicodipendenti, in quanto tali, a suo avviso, inattendibili. E’ da rilevare che Andriotta mostrava di essere a conoscenza delle minacce rivolte al Candura e del fatto che erano stati gli stessi familiari di Candura a denunciarlo come falso testimone.</w:t>
      </w:r>
    </w:p>
    <w:p>
      <w:pPr>
        <w:pStyle w:val="Testodelblocco"/>
        <w:rPr/>
      </w:pPr>
      <w:r>
        <w:rPr/>
        <w:t>Queste informazioni Scarantino gliele aveva date quando dal settore dei detenuti in regime di 41 bis gli avevano fatto arrivare un giornale con la notizia dell’arresto del fratello. Scarantino aveva capito che anche il fratello era stato arrestato per la strage, meglio, per il furto della 126. Andriotta, letto il giornale, gli aveva spiegato che si trattava di ricettazione d’auto e che l’arresto non riguardava il furto della 126.</w:t>
      </w:r>
    </w:p>
    <w:p>
      <w:pPr>
        <w:pStyle w:val="Testodelblocco"/>
        <w:rPr/>
      </w:pPr>
      <w:r>
        <w:rPr/>
        <w:t xml:space="preserve">Ma già in precedenza Scarantino aveva raccontato che su incarico di Profeta aveva incaricato Candura di rubare la 126; gli aveva chiesto di prenderla dello stesso colore bordeaux della macchina di sua sorella Ignazia, moglie di Profeta, di rubarla fuori dal quartiere della Guadagna. Non gli aveva detto a cosa doveva servire ma solo che serviva per i pezzi i ricambio. Gli aveva promesso un corrispettivo di 500 mila lire. Candura aveva rubato la macchina della sorella di Valenti Luciano. </w:t>
      </w:r>
    </w:p>
    <w:p>
      <w:pPr>
        <w:pStyle w:val="Testodelblocco"/>
        <w:rPr/>
      </w:pPr>
      <w:r>
        <w:rPr/>
        <w:t>La macchina fu consegnata fuori dal quartiere della Guadagna .</w:t>
      </w:r>
      <w:r>
        <w:rPr>
          <w:rStyle w:val="FootnoteCharacters"/>
          <w:rStyle w:val="FootnoteAnchor"/>
        </w:rPr>
        <w:footnoteReference w:id="10"/>
      </w:r>
      <w:r>
        <w:rPr/>
        <w:t xml:space="preserve"> </w:t>
      </w:r>
    </w:p>
    <w:p>
      <w:pPr>
        <w:pStyle w:val="Testodelblocco"/>
        <w:rPr/>
      </w:pPr>
      <w:r>
        <w:rPr/>
        <w:t>Su contestazione precisava che era stata consegnata in via Roma.</w:t>
      </w:r>
      <w:r>
        <w:rPr>
          <w:rStyle w:val="FootnoteCharacters"/>
          <w:rStyle w:val="FootnoteAnchor"/>
        </w:rPr>
        <w:footnoteReference w:id="11"/>
      </w:r>
      <w:r>
        <w:rPr/>
        <w:t xml:space="preserve"> </w:t>
      </w:r>
    </w:p>
    <w:p>
      <w:pPr>
        <w:pStyle w:val="Testodelblocco"/>
        <w:rPr/>
      </w:pPr>
      <w:r>
        <w:rPr/>
        <w:t>In quel contesto Scarantino aveva fornito alcune indicazioni confuse sul luogo dove era stata portata la macchina dopo il furto; aveva però indicato un garage come luogo dove la macchina era stata riparata e imbottita d’esplosivo e era avvenuta la sostituzione delle targhe, peraltro non in sua presenza. Egli si era limitato a fare la vigilanza esterna con altri per impedire eventuali interventi della polizia.</w:t>
      </w:r>
    </w:p>
    <w:p>
      <w:pPr>
        <w:pStyle w:val="Testodelblocco"/>
        <w:rPr/>
      </w:pPr>
      <w:r>
        <w:rPr/>
        <w:t>Aveva confermato che l’auto era stata imbottita nell’autocarrozzeria dopo che si era saputo dell’arresto di Orofino; prima aveva fatto intendere che l’auto era stata imbottita nella porcilaia.</w:t>
      </w:r>
    </w:p>
    <w:p>
      <w:pPr>
        <w:pStyle w:val="Testodelblocco"/>
        <w:rPr/>
      </w:pPr>
      <w:r>
        <w:rPr/>
        <w:t>Andriotta ha soggiunto che Scarantino gli aveva reso diverse versioni dell’uso che doveva essere fatto di questa macchina ma poi riferì che doveva essere usata per l’attentato e che di essa non sarebbe dovuto residuare nulla, neppure il numero di telaio.</w:t>
      </w:r>
    </w:p>
    <w:p>
      <w:pPr>
        <w:pStyle w:val="Testodelblocco"/>
        <w:rPr/>
      </w:pPr>
      <w:r>
        <w:rPr/>
        <w:t>A proposito del colore della macchina Scarantino ironizzava sul fatto che i giornali avevano parlato di una 126 di colore bianco.</w:t>
      </w:r>
      <w:r>
        <w:rPr>
          <w:rStyle w:val="FootnoteCharacters"/>
          <w:rStyle w:val="FootnoteAnchor"/>
        </w:rPr>
        <w:footnoteReference w:id="12"/>
      </w:r>
    </w:p>
    <w:p>
      <w:pPr>
        <w:pStyle w:val="Testodelblocco"/>
        <w:rPr/>
      </w:pPr>
      <w:r>
        <w:rPr/>
        <w:t>Candura aveva ricevuto in compenso solo 150 mila lire e aveva chiesto la differenza ma non l’aveva avuta.</w:t>
      </w:r>
    </w:p>
    <w:p>
      <w:pPr>
        <w:pStyle w:val="Testodelblocco"/>
        <w:rPr/>
      </w:pPr>
      <w:r>
        <w:rPr/>
        <w:t>Scarantino aveva portato la macchina nel garage della carrozzeria, dove fu poi imbottita, due giorni prima della strage.</w:t>
      </w:r>
    </w:p>
    <w:p>
      <w:pPr>
        <w:pStyle w:val="Testodelblocco"/>
        <w:rPr/>
      </w:pPr>
      <w:r>
        <w:rPr/>
        <w:t>Appare evidente e fuori discussione come Scarantino abbia parlato ad Andriotta dell’ autocarrozzeria di Orofino in termini assai specifici già prima dell’arresto di quest’ultimo:</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E lui... mi disse lui, Dottoressa. Mi disse lui che poi lo chiamavano fra un paio di giorni, non so, ora mi ricordo così, che lo avrebbero avvisato loro, che lo avrebbero chiamato loro quando era tutto a posto, ecc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ui portò la macchina materialmente al garage della carrozzeri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n questo garage della carrozzeri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osa fu fatto? Le disse Scarantino per quale motivo fu utilizzato questo garage del garagista o della carrozzeri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Sì, oltrechè questa persona faceva dei favori 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sone, diciamo uomini d'onore o malavitosi di Cosa nostra, praticamente quella carrozzeria doveva servire per l'imbottitura dell'esplosivo. Essendo diciamo una persona tranquilla, si potevano fidare e fare tutte le azioni che poi doveva diventare un auto-bomba. Tant'è vero che in questa carrozzeria fu presa una targa da un'altra macchina, e se non sbaglio mi sembra proprio un 126 se non sbaglio, e fu messa su questo 126. Tant'è vero che dopo il furto di questa... questa targa fu denunciato il lunedì e non prima, perché lui voleva dimostrare che la domenica, essendo chiusa la carrozzeria, dice: "Io non lo so - dice - io... io chiudo la carrozzeria e me ne vado e ho trovato il furto di questo... di questa targa".</w:t>
      </w:r>
    </w:p>
    <w:p>
      <w:pPr>
        <w:pStyle w:val="Testodelblocco"/>
        <w:rPr>
          <w:rFonts w:ascii="Bookman Old Style" w:hAnsi="Bookman Old Style" w:cs="Bookman Old Style"/>
          <w:highlight w:val="white"/>
        </w:rPr>
      </w:pPr>
      <w:r>
        <w:rPr>
          <w:rFonts w:cs="Bookman Old Style"/>
          <w:highlight w:val="white"/>
        </w:rPr>
      </w:r>
    </w:p>
    <w:p>
      <w:pPr>
        <w:pStyle w:val="Testodelblocco"/>
        <w:rPr/>
      </w:pPr>
      <w:r>
        <w:rPr/>
        <w:t>Dei diversi partecipanti al caricamento dell’autobomba Scarantino gli fece solo il nome di un tale Matteo, Mattia la Mattia. Nello stesso contesto Scarantino aveva fatto un accenno a Profeta ma non era in grado di dire se Profeta avesse partecipato.</w:t>
      </w:r>
      <w:r>
        <w:rPr>
          <w:rStyle w:val="FootnoteCharacters"/>
          <w:rStyle w:val="FootnoteAnchor"/>
        </w:rPr>
        <w:footnoteReference w:id="13"/>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Oltre a queste due persone che abbiamo già individuato, il Matteo, pur con le sue incertezze, Matteo o Mattia e Profeta, le parlò di altre persone presenti nel momento in cui l'auto veniva predisposta con l'esplosiv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Non ricordo questo, dottoressa. So solo che ricordo perfettamente che lui ed altre persone erano come sentinell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xml:space="preserve">: - Allora, verbale del 25 novembre '93 davanti ai P.M. di Milano e Caltanissetta: "A richiesta dell'Ufficio preciso che Scarantino" - pagina 2 sempre - "mi parlò di queste due persone, ma con ciò non intendo escludere che potessero essere presenti anche altri. Anzi, ritengo che vi fossero altri presenti, perché Scarantino, riferendomi la frase che pronunciò all'arrivo di Profeta "E' arrivata la Profezia", mi fece chiaramente intendere che tale frase aveva rivolto ad altre persone presenti. Insomma, è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chiaro che Scarantin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questo è chiar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 attenzione! - "non era il solo ad attendere Profeta e Matteo o Mattia".</w:t>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Presidente, Presidente, opposizione.</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Presidente, opposizione, perché mi pare che la contestazione parta dalle premesse di un "ritengo che volesse di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aggiungo, Presidente - avvocato Scozzola - "non intendo escludere, ma con ciò non intendo escludere", quindi si tratta di una deduzione, certamente non di un fatto.</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Ma ciò non toglie che può essere posta la domanda proprio per capire le ragioni di fatto e oggettive su cui fonda quelle dichiarazioni ed eventualmente per approfondi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uò risponder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ignor Presidente, io credo che lui dicendo "E' arrivata la Profezia"...</w:t>
      </w:r>
    </w:p>
    <w:p>
      <w:pPr>
        <w:pStyle w:val="Normal"/>
        <w:spacing w:lineRule="auto" w:line="360"/>
        <w:ind w:left="567" w:right="567" w:hanging="0"/>
        <w:rPr/>
      </w:pPr>
      <w:r>
        <w:rPr>
          <w:rFonts w:cs="Bookman Old Style" w:ascii="Bookman Old Style" w:hAnsi="Bookman Old Style"/>
          <w:b/>
          <w:bCs/>
          <w:highlight w:val="white"/>
        </w:rPr>
        <w:t>DIF.</w:t>
      </w:r>
      <w:r>
        <w:rPr>
          <w:rFonts w:cs="Bookman Old Style" w:ascii="Bookman Old Style" w:hAnsi="Bookman Old Style"/>
          <w:highlight w:val="white"/>
        </w:rPr>
        <w:t>: - No "io credo" no.</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Presidente, "io cred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No no.</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Deve riferirci gli elementi di fatto che ha a sua disposizio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Lui disse che scherzosamente si rivoltò verso queste persone che erano insieme a lui e disse: "E' arrivata la profezia" e lui scherzosamente..., io gli chiesi: "Ma quale profezia?", disse: "No, io stavo parlando - dice - scherzosamente di mio cognato Totuccio Profeta, Salvatore Profet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Ecco, questo è il fatto, Dottore. Quindi credo che ci sono le persone, perché sennò con chi parlava 'sto Scarantino, da solo? E-ecco perché, signor Presid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pPr>
      <w:r>
        <w:rPr/>
        <w:t>Andriotta chiariva ancora che Scarantino era rimasto fuori dall’autorimessa durante l’imbottitura ma era sempre nei dintorni in perlustrazione per avvistare eventuali pericoli.</w:t>
      </w:r>
    </w:p>
    <w:p>
      <w:pPr>
        <w:pStyle w:val="Testodelblocco"/>
        <w:rPr/>
      </w:pPr>
      <w:r>
        <w:rPr/>
        <w:t>Andriotta dichiarava poi che pur essendo a conoscenza del coinvolgimento nella strage del Profeta fin dall’inizio della sua collaborazione aveva preferito tacerne il nome per paura. Il nome del Profeta lo aveva comunque fatto subito dopo il primo interrogatorio.</w:t>
      </w:r>
    </w:p>
    <w:p>
      <w:pPr>
        <w:pStyle w:val="Testodelblocco"/>
        <w:rPr/>
      </w:pPr>
      <w:r>
        <w:rPr/>
        <w:t>Scarantino gli aveva rivelato pure di avere partecipato al successivo trasferimento della macchina in via D’Amelio.</w:t>
      </w:r>
    </w:p>
    <w:p>
      <w:pPr>
        <w:pStyle w:val="Testodelblocco"/>
        <w:rPr/>
      </w:pPr>
      <w:r>
        <w:rPr/>
        <w:t>Scarantino aveva pure parlato di una intercettazione telefonica da parte di un telefonista che aveva un parente o fratello uomo d’onore “appartenente ai Madonia”; anche del telefonista Scarantino non aveva fatto il nome mentre il nome di Scotto era stato riferito dalla Scarantino allorché aveva parlato di quest’uomo di fiducia dei Madonia. Puntuale e straordinariamente riscontrato dal teste dr. Genchi il riferimento che Scarantino gli aveva fatto all’intercettazione eseguita “tramite le cabine telefoniche poste sulla strada” e all’abitualità con la quale Scotto eseguiva quei servigi per conto di Cosa nostra.</w:t>
      </w:r>
      <w:r>
        <w:rPr>
          <w:rStyle w:val="FootnoteCharacters"/>
          <w:rStyle w:val="FootnoteAnchor"/>
        </w:rPr>
        <w:footnoteReference w:id="14"/>
      </w:r>
    </w:p>
    <w:p>
      <w:pPr>
        <w:pStyle w:val="Testodelblocco"/>
        <w:rPr/>
      </w:pPr>
      <w:r>
        <w:rPr/>
        <w:t>L’ampiezza precisione e riscontrabilità dei riferimento dei Scarantino all’intercettazione meritano di essere verificate direttamente con le parole di Andriotta:</w:t>
      </w:r>
    </w:p>
    <w:p>
      <w:pPr>
        <w:pStyle w:val="Testodelblocco"/>
        <w:rPr/>
      </w:pPr>
      <w:r>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 riferì com'era stata fatta quest'intercettazio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tramite delle cabine telefoniche, quelle poste sulla strada della... della Sip, quelle... - come si chiamano? - pannelli... Loro..., chi è che lavora alla Sip sa come metterci le mani, con...</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da chi le seppe Scarantino queste cos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Dal... dal cognato, da Salvatore Profet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 disse se questo telefonista era la prima volta che faceva quest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No no no, erano già parecchie volte che faceva queste diciamo opere per Cosa nostra tramite il fratello uomo d'ono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xml:space="preserve">: - Al di là di questo, cioè le diede dei particolari proprio tecnici su questo tipo..., com'era stata materialmente effettuat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intercettazio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Ah, lui mi disse che si collegarono su due fili della... della... - come si chiama? - la cabina, quella piccola di controllo della Sip, e intercettò proprio il telefono della... della madre del Dotto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questo mi ricordo e questo ripe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altri particolari?</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Mah, altri particolari, in questo momento mi ricordo solo quando lui ha intercettato altri telefoni, telefoni di mogli di forse mafios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Va be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Ecco, queste cose qua me le ricordo.</w:t>
      </w:r>
    </w:p>
    <w:p>
      <w:pPr>
        <w:pStyle w:val="Testodelblocco"/>
        <w:rPr>
          <w:sz w:val="24"/>
        </w:rPr>
      </w:pPr>
      <w:r>
        <w:rPr>
          <w:b/>
          <w:bCs/>
          <w:sz w:val="24"/>
          <w:highlight w:val="white"/>
          <w:lang w:val="en-GB"/>
        </w:rPr>
        <w:t xml:space="preserve">P.M. dott. </w:t>
      </w:r>
      <w:r>
        <w:rPr>
          <w:b/>
          <w:bCs/>
          <w:sz w:val="24"/>
          <w:highlight w:val="white"/>
        </w:rPr>
        <w:t>PALMA</w:t>
      </w:r>
      <w:r>
        <w:rPr>
          <w:sz w:val="24"/>
          <w:highlight w:val="white"/>
        </w:rPr>
        <w:t>: - Va bene.</w:t>
      </w:r>
    </w:p>
    <w:p>
      <w:pPr>
        <w:pStyle w:val="Testodelblocco"/>
        <w:rPr/>
      </w:pPr>
      <w:r>
        <w:rPr/>
        <w:t>Alla luce di quanto dichiarato dal dr. Genchi e di quanto riferito dagli altri collaboratori di giustizia delle cui dichiarazioni si è detto appare del tutto chiaro come queste ultime indicazioni di Andriotta finiscano con il fornire una robusta conferma di attendibilità per Scarantino, con il rafforzare per la reciproca convergenza l’attendibilità intrinseca di entrambi e quindi anche con il provare l’effettività dell’intercettazione.</w:t>
      </w:r>
    </w:p>
    <w:p>
      <w:pPr>
        <w:pStyle w:val="Testodelblocco"/>
        <w:rPr/>
      </w:pPr>
      <w:r>
        <w:rPr/>
        <w:t>Le targhe erano state prelevate nello stesso garage in cui era stata eseguita l’imbottitura.</w:t>
      </w:r>
    </w:p>
    <w:p>
      <w:pPr>
        <w:pStyle w:val="Testodelblocco"/>
        <w:rPr/>
      </w:pPr>
      <w:r>
        <w:rPr/>
        <w:t>Queste dichiarazioni erano state rese da Andriotta prima dell’inizio della collaborazione di Scarantino. Quindi le circostanze del furto dell’autobomba, dell’imbottitura con il connesso richiamo della presenza del Matteo-Mattia-La Mattia ed il trasferimento dell’autobomba verso via D’Amelio erano tutte circostanze che Andriotta aveva riferito a partire dal settembre 1993 ben prima dell’inizio della collaborazione di Scarantino.</w:t>
      </w:r>
    </w:p>
    <w:p>
      <w:pPr>
        <w:pStyle w:val="Testodelblocco"/>
        <w:rPr/>
      </w:pPr>
      <w:r>
        <w:rPr/>
        <w:t>Andriotta dichiarava di avere appreso dell’inizio della collaborazione di Scarantino nel 1994 qualche tempo dopo l’inizio di essa da parte dei compagni di detenzione.</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Mah, le prime dichiarazioni io le ho date tutte subito nascondendo alcuni particolari e alcuni nomi e, come ripeto ancora oggi davanti a questa Corte, che ho paura. Ecco perché, solo per quello l'avevo fat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quando ho appreso della collaborazione di Scarantino ho dovuto per forza..., non potevo negare l'evidenza dei fatti, e ho detto alcuni nomi che lui mi ha fatto e alcuni particolari che io sapevo e quindi dovevo per forza dare... ripagare la fiducia che lo Stato aveva posto in m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qualche tempo dopo l’inizio della collaborazione di Scarantino chiedeva di essere interrogato dai pubblici ministeri e riferiva i particolari della riunione e i nomi di alcuni dei partecipanti alla strage che fino a quel momento aveva tenuto nascosti e limitati a Matteo-Mattia-La Mattia e a Profeta.</w:t>
      </w:r>
    </w:p>
    <w:p>
      <w:pPr>
        <w:pStyle w:val="Testodelblocco"/>
        <w:rPr>
          <w:highlight w:val="white"/>
        </w:rPr>
      </w:pPr>
      <w:r>
        <w:rPr>
          <w:highlight w:val="white"/>
        </w:rPr>
        <w:t>Le indicazioni che Andriotta aveva fornito erano le segu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Ecco, che cos'ha saputo lei da Scarantin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Vincenzo, se ha saputo qualcosa, a proposito di riunioni, incontri relativi alla strag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Sì sì, sì, Dottore. Lui mi disse che ci fu questa riunione, però ora io non mi ricordo bene se fu in campagna, all'aperto, in una casa pubblica, privata, questo non... non glielo so dire. Mi dispiace, questo non glielo so dire nemmeno ogg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mi disse che parteciparono delle... dei personaggi grossi: Pietro Aglieri, Salvatore Riina e lo stesso Cancemi e La Barbera mi disse. Questo io mi ricordo. Salvatore Profeta io non mi ricordo se era presente, Dotto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indi lei ricorda che Scarantino le fece i nomi di Aglieri, Riina, Cancemi e La Barber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Ricorda se le fece qualche altro nome, oppure le fece il nome soltanto di queste quattro perso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No, mi sembra che c'era pure 'sto La Mattia..., Matteo o Mattia, non... non mi ricordo bene, Dottore. Comunque mi fece dei nomi. Ecco, che io so che Cosimo Vernengo è partecipante della strage l'ho de... l'ho già detto nel primo grado di via D'Amelio, e lo ripeto ancora oggi perché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evo dirl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che cosa lei a proposito della partecipazione di Cosimo Verneng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Lui mi disse che partecipò questa persona, non so se era il figlio o il nipote, a questa strag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a le riferì anche qualche particolare in più, che cos'avrebbe fatt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No, Dottore, non mi riferì particolari in più e non glieli posso da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gari potrei aiutarvi. Se ero un uomo di Cosa nostra stavo qui a sminuzzare tutto quello che era stato fatto, ma non sono un uomo di Cosa nostra e mi devo tenere alle cose che mi ha detto Scaranti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ricorda se fu fatto in qualche modo, e ci dica lei eventualmente per quali fatti, il nome di tale Biondin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Ah, sì, Salvatore Biondino, però mi disse che era partecipe alla strage, ma non... non sono sicuro se partecipò anche lui, Dottore. Non..., ancora oggi non sono sicuro se mi disse che lui era partecipe alla riunione oppure 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indi...</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Che partecipò alla strage sì, questo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o capi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lei ci sta dicendo: "Ricordo che mi disse che alla riunione avevano partecipato Cancemi, La Barbera, Riina e Aglieri",</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entre di Vernengo e Biondino ci dice: "Mi ha detto Scarantino che hanno partecipato alla strag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bbiamo capito be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Però che erano presenti alla riunione non... non credo, non... non me lo ricordo. Non credo che forse me l'ha detto o no, non lo s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 proposito del Cancemi lo Scarantino le aggiunse qualche particolare, le specificò...?</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perché Scarantino era fuori da quest'abitazi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Poi fu chiamato ed è entrato dentro dove c'erano tutti questi grossi personaggi, e disse che Cancemi espresse parere praticamente... era..., non era consenziente, va', a questa strage. Questo è vero. Questo mi disse..., e c'erano altri... uno o due persone anche loro che avev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spresso un parere non tanto positivo per la strage di via Mariano D'Amelio. Questo me lo ricordo, Dotto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o Scarantino le specificò se Cancemi avesse un qualche ruolo in Cosa nostr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disse che era una persona molto di spicco di Cosa nostra; era una persona che comandava in Cosa nostra.</w:t>
      </w:r>
    </w:p>
    <w:p>
      <w:pPr>
        <w:pStyle w:val="Heading1"/>
        <w:ind w:left="567" w:right="567" w:hanging="0"/>
        <w:rPr>
          <w:rFonts w:ascii="Bookman Old Style" w:hAnsi="Bookman Old Style" w:cs="Bookman Old Style"/>
          <w:highlight w:val="white"/>
        </w:rPr>
      </w:pPr>
      <w:r>
        <w:rPr>
          <w:rFonts w:cs="Bookman Old Style"/>
          <w:highlight w:val="white"/>
        </w:rPr>
      </w:r>
    </w:p>
    <w:p>
      <w:pPr>
        <w:pStyle w:val="Heading1"/>
        <w:ind w:left="567" w:right="567" w:hanging="0"/>
        <w:rPr>
          <w:highlight w:val="white"/>
        </w:rPr>
      </w:pPr>
      <w:r>
        <w:rPr>
          <w:highlight w:val="white"/>
        </w:rPr>
        <w:t>Il nome di La Barbera lo ricordava particolarmente perché aveva scambiato delle battute con Scarantino a proposito dell’omonimia con il dr. Arnaldo la Barbera. Le confidenze sulla riunione erano avvenute dopo che il rapporto confidenziale era diventato molto stretto e dopo le confidenza sull’imbottitura della Fiat 126:</w:t>
      </w:r>
    </w:p>
    <w:p>
      <w:pPr>
        <w:pStyle w:val="Normal"/>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tia attento alla mia domanda, Scarantino questi particolari sulla riunione glieli diede nello stesso tempo, nello stesso periodo di tempo in cui le diede anche i particolari sul furto della macchina, sull'imbottitura dell'esplosivo e sulle altre cose delle quali ha parlat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Sì sì, me lo disse che ci fu questa riunione, però dopo che entrammo in confidenza profonda. Addirittura dopo il... l'imbottitura della Fiat 126 che servì per la strage di via Marian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Ameli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Senta, questi particolari che lei ha appreso da Scarantino sulla riunione, sulla partecipazione di alcuni soggetti a questa riunione, lei quando li ha riferiti per la prima volta all'Autorità Giudiziaria? Non voglio sapere naturalmente giorno e mese preciso, ma il period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Mah, io sono stato sentito a settembre del '94 e però anche di questi particolari mi sembra che avevo già parlato di Pietro Aglieri e di qualche altro nome durante gli interrogatori. Però gli interrogatori miei erano così, devo dirlo, in lacrime e quin... di confusione e di paura, che nemmeno..., i Magistrati mi dovevano tranquillizzare per farmi ripetere le cose. Questo... mi ricordo che io glieli avevo detto questi particolari ancora prima del settembre del 1994 quando mi venne a interrogare la Dottoressa Palm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a lei espressamente ed esplicitamente della riunione ne ha parlato quando, proprio di questa fase della riunione? Lasci perder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Ah! Nel '94, Dottore, se non vado err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ì, nel '94 ne ho parlato con la Dottoress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Vuole spiegare alla Corte per quali motivi appunto lei si è indotto a parlare di queste sue conoscenze sulla riunione dopo?</w:t>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La domanda è stata fatta. Ha risposto due vol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No, no, mi pare che abbia parlato genericamente di paura nel rendere delle dichiarazio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a domanda adesso comporta una compulsazione più specifica su un fatto specifico.</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Può risponder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Niente, dopo che avevo appreso che Scarantino Vincenzo si era pentito, quindi avevo anche la paura che Scarantino poteva dire ai Magistrati che io non avevo detto tutto e quindi dovevo per forza dirlo; non potevo permettermi questo rischio e mancanza di fiducia verso lo Stato, e ho dovuto dirlo, Dotto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avuto un timore particolare nel parlare di questa riunione rispetto a tutto quello che aveva detto prim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sì, perché con questo ti mettevi troppo in evidenza, andavi troppo in profondità di particolari che ti avrebbero reso fin troppo attendibile. Fin quando Scarantino non era pentito io stavo abbastanza tranquillo diciamo; quando invece ho visto Scarantino che si è dato anche lui pentito, o collaboratore, come volete chiamarlo, io non lo so, allora ho deciso anch'io di dire tutto e le cose che lui mi ha riferito. Non per... per aiutare Scarantino, ma per aiutare la Giustizia ad avere una luce migliore su questo quadro. Ecco, e dovevo dirlo per forza, signor Presidente, non potevo nasconderlo più.</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Si tratta di dichiarazioni di fondamentale importanza e che meritano la massima attenzione perché si può ammettere che Andriotta non sia ( comprensibilmente ) un “cuor di leone” e mostri qualche tratto di opportunismo ( d’altra parte i benefici processuali cui poteva aspirare erano assai relativi non essendo un collaboratore in senso stretto ). Ma è certamente insostenibile che Andriotta quando riferisce nel settembre del 1994 possa avere concordato alcunché con Scarantino dopo l’inizio della collaborazione di quest’ultimo che avviene sì il 25 giugno del 1994 ma della quale non poteva aversi notizia prima di agosto e quindi dopo l’esecuzione alla fine di luglio delle ordinanze di custodia cautelare. Nei mesi di agosto e settembre 1994 e cioè nelle settimane immediatamente successive all’esecuzione degli arresti Scarantino viveva blindato in strutture sotto il controllo della polizia, e non aveva alcuna possibilità di contatti esterni. E’ vero che la moglie era libera e probabilmente poteva comunicare con l’esterno e forse anche con Palermo. Ma per sostenere che Scarantino e Andriotta si siano messi d’accordo bisognerebbe sostenere che per il tramite di Rosalia Basile e per il tramite degli interlocutori palermitani di quest’ultima, quindi per il tramite della moglie di Andriotta o di qualcuno che potesse accedere al carcere e contattare Andriotta, nel brevissimo spazio di tempo che corre tra il 6 settembre 1994, quando Scarantino parla per la prima volta di Cancemi e La Barbera e l’interrogatorio di Andriotta che è di pochi giorni successivo sia stata concordata la collusione tra Scarantino e Andriotta affinché costui riferisse della riunione e desse la presenza in essa delle persone citate e tra queste di La Barbera e Cancemi ( nello stesso interrogatorio di Andriotta di settembre o in quello immediatamente successivo ). Ipotesi in base alle quali non è dato comprendere se si tratti di una manovra di Scarantino per accreditarsi o di una manovra di Cosa nostra per screditare Scarantino, facendogli fare i nomi dei collaboratori e facendoli poi confermare da Andriotta. In quest’ ultimo caso è vero che la indicata presenza dei collaboratori alla riunione avrebbe creato dei problemi all’attendibilità di Scarantino ma è anche vero che il riscontro che Andriotta forniva all’ipotesi della riunione, al contrario, rafforzava l’attendibilità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ve poi escludersi che Andriotta abbia voluto approfittare della collaborazione di Scarantino per accreditarsi ulteriormente, poiché non risulta che i giornali o le televisioni abbiano riportato le circostanze riferite dall’Andriotta; non risulta che Andriotta abbia potuto leggere i giornali e se lo avesse fatto le sue dichiarazioni avrebbero potuto essere assai più dettagliate; ovviamente sulla stampa non potevano esservi riferimenti a Cancemi e La Barbera di cui non non vi era e non poteva esservi menzione nell’ordinanza di custodia cautel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Andriotta sono state puntualmente riscontrate sotto il profilo dei riscontri esterni e il loro contenuto è stato confermato da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ircostanze riferite da Andriotta sono certamente sommarie e in taluni punti contrastano con quelle riferite da Scarantino. Ma queste differenze marginali debbono considerarsi normali per le condizioni in cui avvenivano quei dialoghi, per le circostanze che li avevano determinati per le ragioni complesse che inducevano Scarantino a compiere le sue rivel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ha spiegato quali e quante fossero le cause che potevano portare alla distorsione dei messaggi ( le frequenti interruzioni e riprese del dialogo da punti diversi, situazione che lasciava il precedente approccio monco e quindi equivoco, il tono di voce basso, la difficoltà di chiedere spiegazioni per il costante rischio di essere sentito, addirittura il timore di poter essere intercettati. Ma ha pure riferito degli stati d’animo della Scarantino che lo portavano a seconda dei casi a chiudersi o ad aprirsi o ad essere in taluni casi in contrasto con quanto aveva dichiarato in precedenza, forse perché pentitosi di quanto aveva affermato in prece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driotta ha chiarito molto bene questa situazione affermand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xml:space="preserve">: - A domanda del Pubblico Ministero circa i diversi luoghi dove sarebbe stata caricata la macchina, diversi luoghi secondo le versioni di Scarantino, Andriotta dice: "Sì, mi disse che doveva portare questa macchina al posto stabilito. In un primo momento mi disse in via </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riano D'Amelio ce l'aveva portata lui, però lui doveva consegnarla in un posto stabilito sempre da loro naturalmente".</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Quindi le disse due versioni: "L'ho portata in via D'Amelio o comunque nel posto stabilito?, "Sì" - dice Andriotta - "due versioni, che lui era solito contraddirsi. Anche con i litigi che aveva con la moglie o fra le sorelle e la moglie si contraddiva da un momento all'altro, perché magari ci aveva questo diciamo: prima ti diceva la cosa come stava, la verità, e poi cercava di contraddirsi perché s'era pentito di avertelo detto". </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ancora più esplicitamente, a pagina 259 o 56, 56 dello stesso verbale, lei dice sempre a domanda questa volta del Giudice a Latere: "No, Scarantino di solito c'era questo suo atteggiamento strano che io ho potuto percepire in questi tre mesi, che tipo la porcilaia, la macchina che era stata imbottita e poi invece mi dice che è stato al garage, e poi tipo questo qui del negozio Anna Abbigliamento, prima dice che è un'estorsione, poi dice che è suo, cioè c'erano queste cose, che io vedevo io stesso come persona non istruita, delle contraddizioni nelle sue confessioni".</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Non erano contraddizioni, avvocato. Può essere che magari lui si era pentito di avermelo dett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Tante volte lo vedevo così abbattuto che voleva quella..., forse cercava qualcuno che lo convincesse: "Vai e digli tutto ai Magistrati" e delle volte si riteneva ancora quella persona legata a Cosa nostra.</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cco perché c'erano queste contraddizioni.</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Oggi lo voglio spiegare. Delle volte apriva a libera ruota, delle volte invece rimaneva un attimo più chius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cco, questo è la realtà.</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i vede che si era pentito di avermi detto tutte 'ste cose e allora me la cambiava; oppure c'era l'avvallamento, come ho detto prima, arrivava una guardia e... e questa guardia... purtroppo doveva smettere il discorso, allora io gli chiedevo: "Ma come mai, l'altra volta mi hai detto così e ora mi dici così?", cioè magari tante volte gli facevo anch'io le domande, come ho già detto prima, ho già detto nel '93, nel '94 e lo ripeto ancora oggi.</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Gliele facevo, delle volte sì e delle volte no.</w:t>
      </w:r>
    </w:p>
    <w:p>
      <w:pPr>
        <w:pStyle w:val="Normal"/>
        <w:tabs>
          <w:tab w:val="clear" w:pos="708"/>
          <w:tab w:val="left" w:pos="4815" w:leader="none"/>
        </w:tabs>
        <w:spacing w:lineRule="auto" w:line="360"/>
        <w:ind w:left="555" w:right="1650" w:hanging="0"/>
        <w:rPr/>
      </w:pPr>
      <w:r>
        <w:rPr>
          <w:rFonts w:cs="Bookman Old Style" w:ascii="Bookman Old Style" w:hAnsi="Bookman Old Style"/>
          <w:b/>
          <w:bCs/>
          <w:highlight w:val="white"/>
        </w:rPr>
        <w:t>Avv. MAMMANA</w:t>
      </w:r>
      <w:r>
        <w:rPr>
          <w:rFonts w:cs="Bookman Old Style" w:ascii="Bookman Old Style" w:hAnsi="Bookman Old Style"/>
          <w:highlight w:val="white"/>
        </w:rPr>
        <w:t>: - Quindi poteva dipendere anche dal  momento in cui vi facevate le confidenze.</w:t>
      </w:r>
    </w:p>
    <w:p>
      <w:pPr>
        <w:pStyle w:val="Normal"/>
        <w:tabs>
          <w:tab w:val="clear" w:pos="708"/>
          <w:tab w:val="left" w:pos="4815" w:leader="none"/>
        </w:tabs>
        <w:spacing w:lineRule="auto" w:line="360"/>
        <w:ind w:left="555" w:right="1650" w:hanging="0"/>
        <w:rPr>
          <w:rFonts w:ascii="Bookman Old Style" w:hAnsi="Bookman Old Style" w:cs="Bookman Old Style"/>
          <w:highlight w:val="white"/>
        </w:rPr>
      </w:pPr>
      <w:r>
        <w:rPr>
          <w:rFonts w:cs="Bookman Old Style" w:ascii="Bookman Old Style" w:hAnsi="Bookman Old Style"/>
          <w:highlight w:val="white"/>
        </w:rPr>
        <w:t>Mah, in ordi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dipende se era portato a dirle oppure era lì che era pensieroso, che pensava alla galera, a tutte 'ste cose qua. Dipende com'era di ca... di umore Scarantino in quel m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Non ha quindi  senso cercare nelle dichiarazioni di Andriotta una puntuale e dettagliata sovrapposizione alle dichiarazioni di Scarantino. E’ rilevante considerare invece come in un momento cruciale dell’esistenza di Scarantino, quando egli apprende dell’arresto di Orofino e comincia a considerare reale la prospettiva di una condanna per la strage, egli si rappresenti come inevitabile la prospettiva della collaborazione e a partire da questo momento, sia pure ancora con remore e incertezze per le difficoltà che la scelta collaborativa comportava, egli comincia ad aprirsi con Andriotta, probabilmente in modo parziale e forse con alcuni depistaggi ma riferendo comunque nelle linee essenziali l’intera sostanza dei fa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ndizione d’animo di Scarantino quando venne a sapere dell’arresto di Orofino è descritta puntualmente da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d è assolutamente significativa ai fini del riscontro dell’attendibilità di Scarantino sia questa reazione disperata alla notizia, sia la convinzione che la collaborazione di Orofino sarebbe stata una prova decisiva per la sua condanna, segno che Scarantino non aveva potuto inventarsi il coinvolgimento di Orofino ma anzi che egli temeva le conoscenze di questi sulla strage, la sua capacità di identificare tutti i partecipanti alla fase cruciale e finale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eazione di Scarantino in tempi non sospetti all’arresto di Orofino è la prova della veridicità del racconto di Scarantino perché solo la verità di esso può giustificare quel comportamento improvviso ed altrimenti ingiustificato di Scarantino in carcere che Andriotta puntualmente regist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Lui voleva leggere tutti i giornali perché aveva paura, perché dice..., lui chiedeva... Ha chiesto, ecco, ha chiesto anche a quelli del 41, dice: "Ma ne hanno parlato assai?". Dice: "No, Enzo - dice - ne hanno parlato 'na volta sola e non l'hanno più ripetut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llora lui s'è cominciato a impaurire, e lì l'ho visto veramente fuori di testa Scarantin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isse: "Se questo qua parla io sono rovinato - dice - 3 ergastoli mi dann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Gli dissi: "Mah - eh! - beato te - gli dissi - tu non ce l'hai, io già ci dormo con un ergastolo sul cuscino. Figurati! Mi vieni a raccontare 'ste cose a me, Scarantino?! Ma lascia perdere!". Abbiamo avuto questo di... diverbio diciamo, perché lui in fin dei conti ci aveva solo un indizio diciamo, come parlava lui, da Valenti e da Candura, che Valenti stesso ritrattò in sede di confronto contro Candura e quindi era convinto che sarebbe uscito.</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Ma con l'arresto del garagista si spaventò a morte proprio, dice: "Questo non è uomo d'onore. Questo se parla ci rovina tutti!". </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cco cosa mi disse Enzo. </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E allora, signor Andriotta, quando fu arrestato il telefonista il signor Scarantino le disse che la risonanza sulla stampa per il telefonista era stata scarsa, mentre per lui poco ci mancava che lo pubblicasse anche "Le ore", "Turbo" e "Cicciolina"?</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è vero.</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Quindi per tutti e due episodi mostrò sorpresa?</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sì. Però, l'incontrario del primo episodio che ho spiegato prima, quello sul telefonista proprio non gliene fregava più di tanto!</w:t>
      </w:r>
    </w:p>
    <w:p>
      <w:pPr>
        <w:pStyle w:val="Normal"/>
        <w:tabs>
          <w:tab w:val="clear" w:pos="708"/>
          <w:tab w:val="left" w:pos="4815" w:leader="none"/>
        </w:tabs>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Avv. MAMMANA</w:t>
      </w:r>
      <w:r>
        <w:rPr>
          <w:rFonts w:cs="Bookman Old Style" w:ascii="Bookman Old Style" w:hAnsi="Bookman Old Style"/>
          <w:highlight w:val="white"/>
        </w:rPr>
        <w:t>: - Quindi per tutti e due gli episodi...</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 No, no, no.</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Quindi per tutti e due gli episodi fece la stessa considerazione.</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Per quanto riguarda la considerazione sì. Però io ho detto che...</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Le reazioni, lo abbiamo saputo, sono state diverse.</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No, avvocato, non lo interrompa. Può proseguire.</w:t>
      </w:r>
    </w:p>
    <w:p>
      <w:pPr>
        <w:pStyle w:val="Normal"/>
        <w:tabs>
          <w:tab w:val="clear" w:pos="708"/>
          <w:tab w:val="left" w:pos="4815" w:leader="none"/>
        </w:tabs>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Allora, signor Presidente, per quanto riguarda le considerazioni che diceva la risonanza l'aveva detto uguale, che era stata minima, su tutti e due. Però non ha mostrato preoccupazione per l'arresto del telefonista. Proprio non gliene fregava niente, era bello tranquillo come un pascià.</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 quando hanno arrestato il garagista è andato su tutte le furie proprio. Ha cominciato veramente come uno che aveva paura e mi disse queste testuali parole: "Se questo parla siamo rovinati, perché non è un uomo d'onore. E' un uomo con cui Cosa nostra ha avuto dei favori, a livello di carrozzeria, garagista, queste cose qua, che si metteva a disposizione". Aveva paura che, non essendo uomo d'onore, avrebbe cantato tutto alle Autorità Giudiziarie.</w:t>
      </w:r>
    </w:p>
    <w:p>
      <w:pPr>
        <w:pStyle w:val="Normal"/>
        <w:tabs>
          <w:tab w:val="clear" w:pos="708"/>
          <w:tab w:val="left" w:pos="4815"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entre per il telefonista non ha pro... proprio nessuna espressa di preoccupazione. Si vede che era convinto che non avrebbe parlato, signor Presiden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questo ho visto e questo ripe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La relazione carceraria di amicizia, conoscenza e confidenza tra Vincenzo Scarantino e Francesco Andriotta appare quindi di fondamentale importanza per riscontrare l’attendibilità intrinseca di Scarantino proprio perché dal resoconto di Andriotta emerge non soltanto un racconto di Scarantino a grandi linee ma anche in particolari significativi convergente con quello che egli riproporrà avviando la collaborazione, ma soprattutto il tormento e le oscillazioni di Scarantino, quel dramma interiore fra una spinta incontenibile al cambiamento d’esistenza e alla collaborazione, incondizionata e piena, e le riserve i timori i vincoli che in relazione al legame familiare e al tortuoso percorso della collaborazione gli impediranno, questa volta anche in conseguenza di gravi limiti culturali ed etici, di compiere una scelta di campo definitiva, rompendo con la famiglia di sangue, irrevocabilmente fedele all’universo mafio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sembra consapevole di questa sua debolezza e per questo si appoggia ad Andriotta, quasi una specie di portavoce di cui non può fare a meno, di testimone della sua volontà di parlare e di rompere il muro dell’omertà e al contempo delle sue ansie e dei suoi dubbi per le conseguenze di quella rott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di un testimone di tale qualità occorre necessariamente tener conto per intero. Perché è vero che Andriotta è anche un ergastolano che attraverso la sua collaborazione cerca una via per dimostrare una concreta scelta di affrancamento dall’universo criminale ma appunto di questo si tratta, della scelta da parte di un criminale della via del recupero per la quale opera istituzionalmente la struttura penitenziaria e che costituisce l’obbiettivo costituzionalmente assegnato alla pe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singolare come in talune valutazioni la scelta collaborativa di Andriotta sia  svalutata sotto il profilo della ricerca di benefici, previsti e assegnati a detenuti ordinari per prove assai meno significative di recupero sociale, e non si consideri che, così giudicando, tutto il programma costituzionale ex art. 27, secondo comma, della Costituzione viene svalutato al rango di istigazione all’opportunismo e al relativismo etico in una visione lugubre e pessimistica della coscienza del detenuto, strutturalmente incapace di assecondare quel programma e di mutamenti di modi di sentire e pensare se non in una prospettiva puramente utilitaristica. Che certamente gioca la sua parte ma insieme a considerazioni di altra natura, se è vero che le scelte esistenziali e gli atteggiamenti dei singoli sono le più diverse e rispondono a meccanismi motivazionali unici e irripet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driotta è dunque un testimone che dalla collaborazione può aver ricavato qualche modesto vantaggio in termini di assecondamento del programma di recupero ( vedremo quale) ma ha al contempo assunto l’obbligo di riferire quanto a sua conoscenza, non essendogli riconosciuto alcun diritto al silenzio e alla menzogna, essendosi quindi assunto una responsabilità della quale porterà il peso in tutte le situazioni esistenziali successi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 punto di vista giuridico l’attendibilità di Andriotta e l’affidabilità delle sue dichiarazioni dipendono, proprio perché testimone, dal controllo interno del contenuto della deposizione ( costanza, precisione, coerenza, rapporti con le persone chiamate in causa, interesse che può avere mosso il testimone ad omettere o a riferire determinati fatti, moventi che lo hanno spinto a rendere dichiarazioni, struttura generale della personalità ) e non esigono riscontri esterni che peraltro nella specie sussistono in rilevante misura e valgono a rafforzare il giudizio di credibilità delle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si deve poi trascurare che le dichiarazioni di Andriotta sono state rese ai sensi dell’art. 195 c.p.p. e che la fonte di riferimento ne ha pienamente ed in modo autonomo confermato il contenu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ha iniziato a collaborare con la giustizia poco dopo essere stato ritrasferito a Saluzzo da Busto Arsizio. Ha dichiarato che si trovava in uno stato di profondo disagio morale e psichico per la condanna all’ergastolo che aveva ricevuto e che lo aveva portato a gesti prima anticonservativi e poi simulatori di malattia ment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uidi Onilde, direttrice del carcere di Saluzzo ha confermato che lo stato depressivo di Andriotta era determinato esclusivamente dalla condanna e dalla difficoltà ad avere colloqui con i familiari. Per tale ragione era stato trasferito nell’estate del 1994 a Busto Arsiz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rientro a Saluzzo aveva assunto un atteggiamento positivo e reatti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ha riferito di essere stato molto aiutato da un sacerdote che aveva incontrato a Busto e poi dalla psicologa del carcere di Saluzzo a cercare in se stesso e nella propria coscienza il rimedio alla disperazione e alla mancanza di prospettiv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ta di fatto che già nel settembre del 1993 aveva prima cercato i magistrati di Milano per confessare i suoi misfatti e quindi quelli di Caltanissetta con i quali dal 14 settembre aveva iniziato la collaborazione. Prima di quella data Andriotta non aveva accusato nessuno. Si era limitato ad uno sfogo epistolare con la moglie, alla quale aveva manifestato la propria rabbia contro i complici. Ma fino al rientro a Saluzzo non aveva dato seguito al suo propos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cansione temporale degli eventi descritta dalla Guidi evidenzia che Andriotta solo al termine della collaborazione con i magistrati di Milano, iniziata nei primi giorni di settembre, aveva deciso di compiere rivelazioni sulle confidenze di Scarantino; il giorno successivo i magistrati di Caltanissetta si erano precipitati ad interrogarlo.</w:t>
      </w:r>
    </w:p>
    <w:p>
      <w:pPr>
        <w:pStyle w:val="Normal"/>
        <w:spacing w:lineRule="auto" w:line="360"/>
        <w:ind w:left="567" w:right="567" w:hanging="0"/>
        <w:rPr/>
      </w:pPr>
      <w:r>
        <w:rPr>
          <w:rFonts w:cs="Bookman Old Style" w:ascii="Bookman Old Style" w:hAnsi="Bookman Old Style"/>
          <w:sz w:val="28"/>
          <w:highlight w:val="white"/>
        </w:rPr>
        <w:t xml:space="preserve">Non c’è alcun elemento che consenta anche solo di </w:t>
      </w:r>
      <w:r>
        <w:rPr>
          <w:rFonts w:cs="Bookman Old Style" w:ascii="Bookman Old Style" w:hAnsi="Bookman Old Style"/>
          <w:i/>
          <w:iCs/>
          <w:sz w:val="28"/>
          <w:highlight w:val="white"/>
        </w:rPr>
        <w:t xml:space="preserve">sospettare </w:t>
      </w:r>
      <w:r>
        <w:rPr>
          <w:rFonts w:cs="Bookman Old Style" w:ascii="Bookman Old Style" w:hAnsi="Bookman Old Style"/>
          <w:sz w:val="28"/>
          <w:highlight w:val="white"/>
        </w:rPr>
        <w:t xml:space="preserve">che prima del 14 settembre Andriotta fosse conosciuto dagli inquirenti di Caltanisset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sede di controesame Andriotta ha escluso di avere incontrato gli investigatori della polizia prima dell’interrogatorio con i magistr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ua collaborazione non è stata quindi preceduta da colloqui investigativ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ssuna forzatura esterna nella decisione di Andriotta di collaborare così come artificiose appaiono tutte le considerazioni che puntano a mettere in luce un atteggiamento opportunistico e interessato alla base del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 punto valgono i precedenti rilievi ma ulteriori considerazioni si impongo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ha iniziato a collaborare quando la sua condanna all’ergastolo era stata pronunciata in primo grado. La collaborazione non solo non gli è valsa la riduzione della pena, divenuta nel frattempo definitiva, ma non è stata neppure interrotta dalla condanna irrevocabile. Ciò non significa che la Corte di appello di Milano che lo ha giudicato in secondo grado abbia giudicato l’Andriotta inattendibile. Al contrario quella Corte ha voluto mettere porre un netto confine giuridico tra i fatti gravissimi di cui Andriotta era imputato ed l’inizio di collaborazione, il cui valore era da valutare semmai nella fase dell’esecuzione della pe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giudici milanesi con la loro decisione hanno semplicemente dimostrato come la collaborazione di Andriotta non potesse essere scambiata giuridicamente con alcun beneficio dipendente dalla discrezionalità del giudice, trattandosi di un postfatto ancora indeterminato nei contenuti e negli effetti, e in definitiva hanno dimostrato l’inesistenza di alcun sotterraneo accordo tra le istituzioni giudiziarie e la collaborazione di Andriotta. Questi non poteva tecnicamente usufruire nel suo processo di alcuna attenuante, tanto meno di quella di cui all’art. 8 della legge 203/91, e nessuna attenuante gli è stata concessa. Cionondimeno egli ha collaborato fedelmente, superando ben altrimenti consistenti disincentivi, dimostrando un’autentico sforzo di mutare il proprio stile di vita e il suo modo di pens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soli benefici di cui l’Andriotta ha quindi usufruito sono stati il trasferimento, necessitato, in una speciale sezione penitenziaria per collaboratori di giustizia, l’ammissione allo speciale programma di protezione con la fruizione di temporalmente limitati permessi premio e un modesto sussidio mensile di 500 mila lire che al momento della testimonianza in primo grado stava per essere revocato con provvedimento general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gni altro beneficio connesso alla sua condizione di condannato in via definitiva gli è stato concesso in via ordinaria e Andriotta se lo è guadagnato con la sua partecipazione all’opera di risocializzazione, allo stesso modo di un qualsiasi altro detenuto nelle sue medesime condi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altro altri benefici che il collaboratore ha richiesto in via ordinaria gli sono stati negati.</w:t>
      </w:r>
    </w:p>
    <w:p>
      <w:pPr>
        <w:pStyle w:val="Testodelblocco"/>
        <w:rPr>
          <w:highlight w:val="white"/>
        </w:rPr>
      </w:pPr>
      <w:r>
        <w:rPr>
          <w:highlight w:val="white"/>
        </w:rPr>
        <w:t>Si tratta quindi di un caso, veramente raro, di collaborazione autenticamente disinteressata che solo una rude visione, cupa e diffidente, della possibilità di riscatto mediante la confessione e la collaborazione con la società degli onesti, può svalut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e Andriotta, iniziando la collaborazione, sperasse nella concessione di questi modesti benefici è non solo comprensibile e ragionevole, a fronte dei rischi che egli si assumeva, ma del tutto ininfluente poiché, come si sa, la prospettiva del premio è un modo per stimolare la motivazione al pentimento. Certamente i benefici cui Andriotta poteva sperare erano assai meno cospicui di quelli cui possono aspirare i collaboratori di giustizia ex art. 8. Per costoro. con giurisprudenza costante, si è sempre affermato che la prospettiva del premio è del tutto irrilevante per la valutazione del disinteresse al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el resto Andriotta ha sempre lealmente ammesso che già prima dell’inizio della collaborazione aveva cercato tutti i modi per sottrarsi all’ergastolo. E anche dopo il rientro a Saluzzo aveva ricominciato a perseguire la strategia del fingersi pazzo, venendo dissuaso dalla psicologa del carcere che gli aveva suggerito in alternativa la via della confessione. Ma già in precedenza a Busto un prete aveva fatto breccia nella sua coscienz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e poi Andriotta aspirasse alle attenuanti generiche nel suo processo è del tutto ininfluente perché a quel fine sarebbe bastato la confessione e la chiamata in correità all’interno di quel 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quindi contraddittorio affermare da un lato che la ricerca dei benefici premiali non influisce giuridicamente sul disinteresse alla collaborazione e dall’altro ridimensionare la valutazione di attendibilità per il pregiudizio immanente in tale valutazione, dettato dal sospetto per l’interesse ai benefici ( legittimi a fronte dei costi e dei rischi gravissimi di cui il testimone si era fatto caric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iudizio di attendibilità di Andriotta è quindi confortato dall’inesistenza di motivi di risentimento, vendetta, astio e inimicizia nei confronti degli imputati con i quali in precedenza non aveva alcun rapporto, che non conosceva, dai quali era prima ignorato, e dai quali dopo la confessione doveva invece temere ritorsioni e vendet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non aveva mai visto Scarantino prima dell’arrivo. Ignorava chi fosse e per quale reato fosse imputato. Fu Scarantino all’atto della conoscenza a spiegare quali fossero le accuse a suo caric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confermato questa mancanza di pregressa conosc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sulta dalla documentazione ufficiale, oltre che confermato dagli interessati, che Andriotta era giunto Busto Arsizio alcuni mesi dopo l’arrivo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non aveva alcun motivo per conoscere in precedenza i personaggi nominati da Scarantino. Il suo racconto è caratterizzato da puntigliose ricostruzioni, rese con dovizia di particolari sulle confidenze ricevute da Scarantino. Tutte le circostanze di dettaglio riferite da Andriotta sono state riscontrate e confermate. Alcune delle circostanze riferite al momento del primo interrogatorio non erano mai state riferite fuori dal processo e nel processo da fonti esterne ai diretti interessati. Andriotta non poteva quindi che apprenderle da Scarantino: la descrizione e le caratteristiche della porcilaia, la disponibilità da parte di Ignazia Scarantino, sorella di Vincenzo, di una Fiat 126 di colore bordeaux, lo stesso dell’autobomba; il confronto tra Valenti e Candura nel corso del quale il primo aveva ritrattato l’autoaccusa; i termini dell’accordo tra Scarantino e Candura per il furto dell’autovettura; le riparazioni che dovevano essere necessariamente eseguite sulla Fiat 126, l’indicazione della carrozzeria di Orofino quale luogo dove era stata preparata l’autobomba; i particolari, apparentemente marginali ma indicativi di una preliminare attività di reciproca conoscenza tra i due compagni di detenzione, del rapporto di parentela di Scarantino con i fratelli Battaglia che avevano operato nella zona di Verbania e con i quali Andriotta era stato in contatti criminali. Tutti particolari mai emersi sulla stamp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altra parte è lecito osservare che se non si dimostra che Andriotta fosse un agente al servizio degli investigatori dal giorno successivo al compimento della strage ( l’onere della prova incombe su chi volesse avanzare una tale prova, posto che tutta l’evidenza disponibile opera in senso contrario) è veramente impensabile che egli avesse potuto leggere e memorizzare dai media tutta la massa di informazioni sul contesto in cui era maturata la strage che egli ha avuto la possibilità di riferi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urante il periodo di detenzione comune sia Andriotta che Scarantino hanno avuto possibilità di leggere pochissimi giornali anche perché quelli che interessavano Scarantino erano quelli pubblicati in Sicilia e a Busto non erano ovviamente disponibili. Andriotta ha spiegato esaurientemente che a lui non interessavano i giornali. I soli giornali che Scarantino aveva potuto leggere erano una copia di Panorama che riportava la notizia del suicidio di Gioè e la pagina del Giorno che pubblicava la notizia dell’arresto del fratello. Poi Scarantino avrebbe voluto leggere i giornali dopo che ebbe notizia dai detenuti del 41 bis che era stato arrestato Orofino, il garagista ma ciò non gli fu possibile. I giornali non gli venivano mai recapitati con la spesa. E questa circostanza terrorizzava ancor più, a dire di Andriotta, Scarantino e gli rafforzava i timori che Orofino potesse collabor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tutto il periodo della comune detenzione Andriotta ed Orofino non poterono disporre di alcuna informazione sui fatti relativi alla strage di provenienza giornalist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 dichiarazioni di Andriotta e di Scarantino dunque convergono nelle linee essenziali ma tanto più il racconto di Andriotta appare attendibile quanto più in esso sono evidenziabili elementi non collimanti con le indicazioni di Scarantino che non producono per le ragioni che abbiamo indicato alcuna invalidazione nelle linee fondamentali del racconto di Andriotta, sostanzialmente convergente con quello di Scarantino. Sarebbe stato anomalo se sfasature e contrasti tra i due racconti non fossero esistite, date condizioni e circostanze delle confidenze carcerarie di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consideriamo che il racconto di Scarantino ad Andriotta, pur mosso da un fondamentale bisogno di liberarsi la coscienza dal peso della strage, deve avere subìto necessariamente distorsioni accidentali ( per il modo e le circostanze in cui avvenivano i dialoghi, del tutto compatibili con concrete possibilità di fraintendimenti, incomprensioni, equivoci ) o causate dal conflitto interiore che scuoteva Scarantino, scisso tra le alternative di “dire”, “non dire” e fare “il falso pentito”, del quale ci hanno reso edotti sia l’Andriotta che lo Scarantino ( e Andriotta non esclude affatto che lo stato d’animo di Scarantino, che egli ha attentamente descritto, potesse portarlo a distorcere volontariamente il messaggio ), non sorprende che nel racconto di Andriotta sussistano una serie di circostanze che contrastano con la realtà e con il racconto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sempio più emblematico di questa “discontinuità” nel racconto di Scarantino ad Andriotta rispetto successiva fase della collaborazione concerne il problema del luogo di caricamento dell’autobomba e la presenza dell’esplosivo nella porcilaia. Si tratta di circostanze inesatte che Scarantino rettificherà nel seguito delle confidenze ad Andriotta, quando, dopo l’arresto di Orofino, più pressante si fece l’esigenza di confessione, e di cui non farà, ovviamente, più menzione a dibattimento.</w:t>
      </w:r>
    </w:p>
    <w:p>
      <w:pPr>
        <w:pStyle w:val="Normal"/>
        <w:spacing w:lineRule="auto" w:line="360"/>
        <w:ind w:left="567" w:right="567" w:hanging="0"/>
        <w:rPr/>
      </w:pPr>
      <w:r>
        <w:rPr>
          <w:rFonts w:cs="Bookman Old Style" w:ascii="Bookman Old Style" w:hAnsi="Bookman Old Style"/>
          <w:sz w:val="28"/>
          <w:highlight w:val="white"/>
        </w:rPr>
        <w:t xml:space="preserve">A questo proposito Andriotta riferisce che Scarantino aveva in un primo momento detto che l’autobomba doveva essere caricata nella porcilaia e che l’esplosivo era stato portato in questo posto. Dopo l’arresto di Orofino, Scarantino rivelò invece che il “garagista” arrestato era colui presso la cui officina l’autobomba fu caricata e dove fu recapitato l’esplosivo. Andriotta ha poi lievemente modificato questa sua interpretazione delle parole di Scarantino affermando di ricordare che Scarantino gli aveva detto che presso la porcilaia l’autobomba </w:t>
      </w:r>
      <w:r>
        <w:rPr>
          <w:rFonts w:cs="Bookman Old Style" w:ascii="Bookman Old Style" w:hAnsi="Bookman Old Style"/>
          <w:i/>
          <w:iCs/>
          <w:sz w:val="28"/>
          <w:highlight w:val="white"/>
        </w:rPr>
        <w:t xml:space="preserve">avrebbe dovuto </w:t>
      </w:r>
      <w:r>
        <w:rPr>
          <w:rFonts w:cs="Bookman Old Style" w:ascii="Bookman Old Style" w:hAnsi="Bookman Old Style"/>
          <w:sz w:val="28"/>
          <w:highlight w:val="white"/>
        </w:rPr>
        <w:t>essere caricata ma che poi, a causa di riparazioni che dovevano essere eseguite sulla stessa, si decise di trasportarla nell’autocarrozzeria di Orof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ha escluso di avere detto che l’autobomba doveva essere caricata nella porcilaia e di avere sempre raccontato ad Andriotta che la 126 fu portata nella carrozzeria di Orofino per essere carica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ra è evidente che le ragioni che abbiamo indicato in precedenza non solo giustificano questo contrasto interno ad Andriotta, e tra Andriotta e Scarantino, che viene comunque in definitiva appianato, risultando in ultimo le rispettive versioni convergenti sul dato  fondamentale, ma lo rendono con valutazione ex post del tutto inevitabile. Se il percorso collaborativo di Scarantino è quello che abbiamo più volte indicato e se le condizioni in cui avvenivano i colloqui erano quelle anzidette, sarebbe stato assolutamente sospetto che questi contrasti, in ultimo spiegati ed appianati, inizialmente non vi fossero. Anzi, la posizione finale di Scarantino mette in evidenza l’elemento che questa Corte ritiene abbia caratterizzato tutta la collaborazione di Scarantino, rischiando di metterne in dubbio l’attendibilità: il non volere ammettere che potesse avere fornito indicazioni false o inesatte ad Andriotta ed al contempo volere a tutti i costi evitare di mettersi in contrasto con lo stesso, considerato lo scudo della sua attendibilità contro gli attacchi che ragionevolmente prevedeva sarebbero stati portati con ogni mezzo per negar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così Andriotta, nel negare che Scarantino gli avesse inizialmente detto una bugia, probabilmente resta condizionato dalla serie di racconti diversi sul medesimo tema e, influenzato dall’ultima versione, attribuisce non ad una vera e propria contraddizione ma ad una naturale evoluzione del racconto, liberatosi dalla necessità di non menzionare il garagista, i diversi termini di esso tra il momento precedente ed il momento successivo all’arresto di Orofino.</w:t>
      </w:r>
    </w:p>
    <w:p>
      <w:pPr>
        <w:pStyle w:val="Normal"/>
        <w:spacing w:lineRule="auto" w:line="360"/>
        <w:ind w:left="567" w:right="567" w:hanging="0"/>
        <w:rPr/>
      </w:pPr>
      <w:r>
        <w:rPr>
          <w:rFonts w:cs="Bookman Old Style" w:ascii="Bookman Old Style" w:hAnsi="Bookman Old Style"/>
          <w:sz w:val="28"/>
          <w:highlight w:val="white"/>
        </w:rPr>
        <w:t xml:space="preserve">Ma, come si vede, non si tratta affatto di circostanze che possano influire sulla attendibilità ma che anzi la confermano perché si tratta di testimonianza in linea e adeguata al genere di conoscenza di cui Andriotta poteva disporre e anche alla difficoltà per lo stesso di organizzare un ricordo ordinato e omogeneo di un’esperienza di sole </w:t>
      </w:r>
      <w:r>
        <w:rPr>
          <w:rFonts w:cs="Bookman Old Style" w:ascii="Bookman Old Style" w:hAnsi="Bookman Old Style"/>
          <w:i/>
          <w:iCs/>
          <w:sz w:val="28"/>
          <w:highlight w:val="white"/>
        </w:rPr>
        <w:t xml:space="preserve">parole </w:t>
      </w:r>
      <w:r>
        <w:rPr>
          <w:rFonts w:cs="Bookman Old Style" w:ascii="Bookman Old Style" w:hAnsi="Bookman Old Style"/>
          <w:sz w:val="28"/>
          <w:highlight w:val="white"/>
        </w:rPr>
        <w:t>riferite e percepite in circostanze precarie e diffic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lo stesso può dirsi ancora per la circostanza relativa all’avere Profeta avvertito Scarantino due giorni prima della strage che l’intercettazione del telefono era stata realizzata e che l’autobomba era pronta, elementi che  non compaiono  nel racconto autonomo  di Scarantino e che comunque potrebbe essere stato  frutto di quell’ellittica e sintetica veicolazione delle informazioni tra i due interlocutori nel contesto problematico delle condizioni della conversazione; per la circostanza della presenza di Profeta al caricamento dell’esplosivo, frutto di un fraintendimento di Andriotta della battuta di Scarantino sulla “Profezia” che era comparsa in via Messina Marine il pomeriggio del 18 luglio, che Scarantino ridimensionerà come presenza momentanea in ragione della condizione di sorvegliato speciale di Profe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così dicasi ancora sulla circostanza della conduzione della 126 all’interno della carrozzeria, attribuita da Andriotta a Scarantino, ma che Scarantino ha raccontato, come sappiamo, in modo diverso, attribuendo a Tinnirello ed Orofino l’attività di trasporto a mano all’interno della vettura che egli aveva parcheggiato il giorno precedente sulla strad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infine per la circostanza dell’avviso che doveva essere fatto a Scarantino e agli altri che eseguivano la perlustrazione all’esterno, quando il caricamento fosse terminato. Anche questa è una circostanza che Scarantino ha riferito in termini leggermente diversi, più dettagliati e specifi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si vede, pur nella generale sovrapponibilità tra i due racconti e malgrado il comune grado di logicità e verosimiglianza, emergono talune differenze di dettaglio. Altre se ne potrebbero indicare. Ma ciò che conta è la considerazione che  proprio l’esistenza di queste sfasature tra i due racconti  dimostra che tra i due uomini non vi è stata né poteva esservi alcuna collu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testimonianza del direttore del carcere di Busto Arsizio Michele Rizzo riscontra le dichiarazioni di Andriotta per quanto concerne la presenza di Scarantino nel reparto ove si trovava Andriotta. Scarantino era stato effettivamente collocato nel reparto osservazione nel febbraio 1993; era stato tenuto in isolamento senza poter vedere la televisione, fruendo di un solo colloquio mensile e sottoposto al controllo della corrispon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ossibilità di colloquio con Andriotta fu anche per Scarantino un modo per vincere quell’insostenibile isolamento, e naturalmente gli argomenti che affollavano la mente di Scarantino erano essenzialmente quelli relativi alla strage alla quale aveva partecip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testimonianza di Andriotta si presenta per ogni suo aspetto attendibile e per tempi, modi e circostanze in cui è stata resa, per i riscontri esterni che ha ricevuto ( testi Murgia Eliseo, agente del carcere di Busto Arsizio, Bossi Arianna, moglie dell’Andriotta, intercettazioni sull’utenza telefonica di Scarantino Pietra, da cui è emerso che la Bossi era in contatto con i familiari della Scarantino e la successiva conferma di Scarantino) essa è stata giustamente ritenuta attendibile dai giudici di primo grado nelle parti concernenti le dichiarazioni rese prima dell’inizio della collabor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sia i primi giudici che quelli della sentenza resa nel processo d’appello contro Profeta + 2 hanno messo in dubbio le dichiarazioni rese da Andriotta dopo l’inizio della collabor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è già detto, anzitutto, come sia del tutto fuorviante parlare di adeguamento di Andriotta alle successive dichiarazioni di Scarantino. </w:t>
      </w:r>
    </w:p>
    <w:p>
      <w:pPr>
        <w:pStyle w:val="Normal"/>
        <w:spacing w:lineRule="auto" w:line="360"/>
        <w:ind w:left="567" w:right="567" w:hanging="0"/>
        <w:rPr/>
      </w:pPr>
      <w:r>
        <w:rPr>
          <w:rFonts w:cs="Bookman Old Style" w:ascii="Bookman Old Style" w:hAnsi="Bookman Old Style"/>
          <w:sz w:val="28"/>
          <w:highlight w:val="white"/>
        </w:rPr>
        <w:t xml:space="preserve">Si dimentica che tutto ciò che Andriotta ha raccontato a partire dal 14 settembre 1993 ben prima dell’inizio della collaborazione di Scarantino è stato confermato </w:t>
      </w:r>
      <w:r>
        <w:rPr>
          <w:rFonts w:cs="Bookman Old Style" w:ascii="Bookman Old Style" w:hAnsi="Bookman Old Style"/>
          <w:i/>
          <w:iCs/>
          <w:sz w:val="28"/>
          <w:highlight w:val="white"/>
        </w:rPr>
        <w:t xml:space="preserve">dopo </w:t>
      </w:r>
      <w:r>
        <w:rPr>
          <w:rFonts w:cs="Bookman Old Style" w:ascii="Bookman Old Style" w:hAnsi="Bookman Old Style"/>
          <w:sz w:val="28"/>
          <w:highlight w:val="white"/>
        </w:rPr>
        <w:t>dalle dichiarazioni di Scarantino e che Andriotta si è limitato a riferire su talune circostanze le diverse versioni che aveva reso Scarantino e come egli si fosse trovato disorientato nell’interpretare queste diverse versioni. Sulla porcilaia, il caricamento dell’autovettura, l’esplosivo ecc. il c.d. adeguamento di Andriotta non avviene dopo l’inizio della testimonianza di Scarantino ma prima ed esso nient’altro è se non il resoconto dei modi tortuosi con i quali Scarantino, in modo comunque parziale e approssimativo rispetto a quanto dirà dopo l’inizio della collaborazione, lo metterà progressivamente a parte di sempre maggiori dettagli veri sulla vicend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sole reali novità che Andriotta apporta alle sue originarie dichiarazioni dopo l’inizio della collaborazione di Scarantino concernono la vicenda dell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o ritardo Andriotta ha offerto la seguente giustific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Senta, questi particolari che lei ha appreso da Scarantino sulla riunione, sulla partecipazione di alcuni soggetti a questa riunione, lei quando li ha riferiti per la prima volta all'Autorità Giudiziaria? Non voglio sapere naturalmente giorno e mese preciso, ma il period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ANDRIOTTA F.</w:t>
      </w:r>
      <w:r>
        <w:rPr>
          <w:rFonts w:cs="Bookman Old Style" w:ascii="Bookman Old Style" w:hAnsi="Bookman Old Style"/>
          <w:sz w:val="2"/>
          <w:szCs w:val="2"/>
          <w:highlight w:val="white"/>
        </w:rPr>
        <w:t>§</w:t>
      </w:r>
      <w:r>
        <w:rPr>
          <w:rFonts w:cs="Bookman Old Style" w:ascii="Bookman Old Style" w:hAnsi="Bookman Old Style"/>
          <w:highlight w:val="white"/>
        </w:rPr>
        <w:t>: - Mah, io sono stato sentito a settembre del '94 e però anche di questi particolari mi sembra che avevo già parlato di Pietro Aglieri e di qualche altro nome durante gli interrogatori. Però gli interrogatori miei erano così, devo dirlo, in lacrime e quin... di confusione e di paura, che nemmeno..., i Magistrati mi dovevano tranquillizzare per farmi ripetere le cose. Questo... mi ricordo che io glieli avevo detto questi particolari ancora prima del settembre del 1994 quando mi venne a interrogare la Dottoressa Palma.</w:t>
      </w:r>
    </w:p>
    <w:p>
      <w:pPr>
        <w:pStyle w:val="Normal"/>
        <w:spacing w:lineRule="auto" w:line="360"/>
        <w:ind w:left="567" w:right="567"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Ma lei espressamente ed esplicitamente della riunione ne ha parlato quando, proprio di questa fase della riunione? Lasci perdere...</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ANDRIOTTA F.</w:t>
      </w:r>
      <w:r>
        <w:rPr>
          <w:rFonts w:cs="Bookman Old Style" w:ascii="Bookman Old Style" w:hAnsi="Bookman Old Style"/>
          <w:sz w:val="2"/>
          <w:szCs w:val="2"/>
          <w:highlight w:val="white"/>
        </w:rPr>
        <w:t>§</w:t>
      </w:r>
      <w:r>
        <w:rPr>
          <w:rFonts w:cs="Bookman Old Style" w:ascii="Bookman Old Style" w:hAnsi="Bookman Old Style"/>
          <w:highlight w:val="white"/>
        </w:rPr>
        <w:t>: - Ah! Nel '94, Dottore, se non vado erra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ì, nel '94 ne ho parlato con la Dottoress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Vuole spiegare alla Corte per quali motivi appunto lei si è indotto a parlare di queste sue conoscenze sulla riunione dop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 MAMMANA</w:t>
      </w:r>
      <w:r>
        <w:rPr>
          <w:rFonts w:cs="Bookman Old Style" w:ascii="Bookman Old Style" w:hAnsi="Bookman Old Style"/>
          <w:sz w:val="2"/>
          <w:szCs w:val="2"/>
          <w:highlight w:val="white"/>
        </w:rPr>
        <w:t>§</w:t>
      </w:r>
      <w:r>
        <w:rPr>
          <w:rFonts w:cs="Bookman Old Style" w:ascii="Bookman Old Style" w:hAnsi="Bookman Old Style"/>
          <w:highlight w:val="white"/>
        </w:rPr>
        <w:t>: - La domanda è stata fatta. Ha risposto due volte.</w:t>
      </w:r>
    </w:p>
    <w:p>
      <w:pPr>
        <w:pStyle w:val="Normal"/>
        <w:spacing w:lineRule="auto" w:line="360"/>
        <w:ind w:left="567" w:right="567"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No, no, mi pare che abbia parlato genericamente di paura nel rendere delle dichiarazio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a domanda adesso comporta una compulsazione più specifica su un fatto specific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PRES.</w:t>
      </w:r>
      <w:r>
        <w:rPr>
          <w:rFonts w:cs="Bookman Old Style" w:ascii="Bookman Old Style" w:hAnsi="Bookman Old Style"/>
          <w:sz w:val="2"/>
          <w:szCs w:val="2"/>
          <w:highlight w:val="white"/>
        </w:rPr>
        <w:t>§</w:t>
      </w:r>
      <w:r>
        <w:rPr>
          <w:rFonts w:cs="Bookman Old Style" w:ascii="Bookman Old Style" w:hAnsi="Bookman Old Style"/>
          <w:highlight w:val="white"/>
        </w:rPr>
        <w:t>: - Può rispondere.</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ANDRIOTTA F.</w:t>
      </w:r>
      <w:r>
        <w:rPr>
          <w:rFonts w:cs="Bookman Old Style" w:ascii="Bookman Old Style" w:hAnsi="Bookman Old Style"/>
          <w:sz w:val="2"/>
          <w:szCs w:val="2"/>
          <w:highlight w:val="white"/>
        </w:rPr>
        <w:t>§</w:t>
      </w:r>
      <w:r>
        <w:rPr>
          <w:rFonts w:cs="Bookman Old Style" w:ascii="Bookman Old Style" w:hAnsi="Bookman Old Style"/>
          <w:highlight w:val="white"/>
        </w:rPr>
        <w:t>: - Niente, dopo che avevo appreso che Scarantino Vincenzo si era pentito, quindi avevo anche la paura che Scarantino poteva dire ai Magistrati che io non avevo detto tutto e quindi dovevo per forza dirlo; non potevo permettermi questo rischio e mancanza di fiducia verso lo Stato, e ho dovuto dirlo, Dottore.</w:t>
      </w:r>
    </w:p>
    <w:p>
      <w:pPr>
        <w:pStyle w:val="Normal"/>
        <w:spacing w:lineRule="auto" w:line="360"/>
        <w:ind w:left="567" w:right="567"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Lei ha avuto un timore particolare nel parlare di questa riunione rispetto a tutto quello che aveva detto prima?</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ANDRIOTTA F.</w:t>
      </w:r>
      <w:r>
        <w:rPr>
          <w:rFonts w:cs="Bookman Old Style" w:ascii="Bookman Old Style" w:hAnsi="Bookman Old Style"/>
          <w:sz w:val="2"/>
          <w:szCs w:val="2"/>
          <w:highlight w:val="white"/>
        </w:rPr>
        <w:t>§</w:t>
      </w:r>
      <w:r>
        <w:rPr>
          <w:rFonts w:cs="Bookman Old Style" w:ascii="Bookman Old Style" w:hAnsi="Bookman Old Style"/>
          <w:highlight w:val="white"/>
        </w:rPr>
        <w:t>: - Sì sì, perché con questo ti mettevi troppo in evidenza, andavi troppo in profondità di particolari che ti avrebbero reso fin troppo attendibile. Fin quando Scarantino non era pentito io stavo abbastanza tranquillo diciamo; quando invece ho visto Scarantino che si è dato anche lui pentito, o collaboratore, come volete chiamarlo, io non lo so, allora ho deciso anch'io di dire tutto e le cose che lui mi ha riferito. Non per... per aiutare Scarantino, ma per aiutare la Giustizia ad avere una luce migliore su questo quadro. Ecco, e dovevo dirlo per forza, signor Presidente, non potevo nasconderlo più.</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Il ritardo è quindi ascritto al timore di sovraesporsi nelle accuse ad esponenti di primo piano di Cosa nostra e al contempo alla necessità, dopo l’inizio della collaborazione di Scarantino, di non apparire reticente ove Scarantino avesse dichiarato di avere riferito ad Andriotta anche le circostanze sulla riunione della quale egli non aveva parlato, e come in effetti sarà.</w:t>
      </w:r>
    </w:p>
    <w:p>
      <w:pPr>
        <w:pStyle w:val="Normal"/>
        <w:spacing w:lineRule="auto" w:line="360"/>
        <w:ind w:left="567" w:right="567" w:hanging="0"/>
        <w:rPr/>
      </w:pPr>
      <w:r>
        <w:rPr>
          <w:rFonts w:cs="Bookman Old Style" w:ascii="Bookman Old Style" w:hAnsi="Bookman Old Style"/>
          <w:sz w:val="28"/>
          <w:highlight w:val="white"/>
        </w:rPr>
        <w:t xml:space="preserve">E si tratta in ambedue i casi di giustificazioni del tutto plausibili specie se si parte dal rilievo, che gli stessi critici di Andriotta debbono necessariamente ammettere o postulare senza il minimo elemento di supporto che, come si legge nella sentenza 2/99, non può “ </w:t>
      </w:r>
      <w:r>
        <w:rPr>
          <w:rFonts w:cs="Bookman Old Style" w:ascii="Bookman Old Style" w:hAnsi="Bookman Old Style"/>
          <w:i/>
          <w:iCs/>
          <w:sz w:val="28"/>
          <w:highlight w:val="white"/>
        </w:rPr>
        <w:t>ipotizzarsi che Scarantino Vincenzo abbia potuto fare altre confidenze all’Andriotta in epoca successiva a quella della comune detenzione, posto che non risulta che i due collaboratori abbiano avuto successivi contatti e che lo stesso Andriotta, anche se sottoposto a programma di protezione, è rimasto detenuto in carcere”,</w:t>
      </w:r>
      <w:r>
        <w:rPr>
          <w:rFonts w:cs="Bookman Old Style" w:ascii="Bookman Old Style" w:hAnsi="Bookman Old Style"/>
          <w:sz w:val="28"/>
          <w:highlight w:val="white"/>
        </w:rPr>
        <w:t xml:space="preserve"> p.412.</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se così stanno le cose, il giudizio di inattendibilità di Andriotta, nella parte concernente le notizie sulla riunione, nella sentenza n.2/99 si inviluppa in un autentico vizio logico e in un palese errore argomentativo.</w:t>
      </w:r>
    </w:p>
    <w:p>
      <w:pPr>
        <w:pStyle w:val="Normal"/>
        <w:spacing w:lineRule="auto" w:line="360"/>
        <w:ind w:left="567" w:right="567" w:hanging="0"/>
        <w:rPr/>
      </w:pPr>
      <w:r>
        <w:rPr>
          <w:rFonts w:cs="Bookman Old Style" w:ascii="Bookman Old Style" w:hAnsi="Bookman Old Style"/>
          <w:sz w:val="28"/>
          <w:highlight w:val="white"/>
        </w:rPr>
        <w:t xml:space="preserve">Siccome Andriotta parla della riunione e include tra i partecipanti Cancemi, La Barbera, La Mattia-Matteo-Mattia (e Ganci) e siccome si sarebbe dimostrato che su questi personaggi Scarantino avrebbe detto il falso; siccome Scarantino aveva fatto questi nomi solo nel settembre del 1994 mentre nei primi interrogatori non ne aveva parlato (ma aveva detto che alla riunione erano presenti altri di cui non ricordava i nomi e poi ha affermato che non li aveva detti per paura di non essere creduto) “ </w:t>
      </w:r>
      <w:r>
        <w:rPr>
          <w:rFonts w:cs="Bookman Old Style" w:ascii="Bookman Old Style" w:hAnsi="Bookman Old Style"/>
          <w:i/>
          <w:iCs/>
          <w:sz w:val="28"/>
          <w:highlight w:val="white"/>
        </w:rPr>
        <w:t xml:space="preserve">ne consegue </w:t>
      </w:r>
      <w:r>
        <w:rPr>
          <w:rFonts w:cs="Bookman Old Style" w:ascii="Bookman Old Style" w:hAnsi="Bookman Old Style"/>
          <w:sz w:val="28"/>
          <w:highlight w:val="white"/>
        </w:rPr>
        <w:t xml:space="preserve">- si legge in quella sentenza - </w:t>
      </w:r>
      <w:r>
        <w:rPr>
          <w:rFonts w:cs="Bookman Old Style" w:ascii="Bookman Old Style" w:hAnsi="Bookman Old Style"/>
          <w:i/>
          <w:iCs/>
          <w:sz w:val="28"/>
          <w:highlight w:val="white"/>
        </w:rPr>
        <w:t>che lo Scarantino non ha potuto riferire all’Andriotta che il Cancemi e il La Barbera erano presenti alla riunione nella villa di Calascibetta, durante il periodo di comune detenzione a Busto Arsizio, e cioè tra il giugno e l’Agosto del 1993.”</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rrore sta nel considerare impossibile un fatto che sarebbe avvenuto prima perché di esso non se ne sarebbe detto dopo, mentre di impossibilità ( nell’ambito delle attuali conoscenze ) si sarebbe potuto parlare se dell’avvenuto dopo si fosse parlato prima.</w:t>
      </w:r>
    </w:p>
    <w:p>
      <w:pPr>
        <w:pStyle w:val="Normal"/>
        <w:spacing w:lineRule="auto" w:line="360"/>
        <w:ind w:left="567" w:right="567" w:hanging="0"/>
        <w:rPr/>
      </w:pPr>
      <w:r>
        <w:rPr>
          <w:rFonts w:cs="Bookman Old Style" w:ascii="Bookman Old Style" w:hAnsi="Bookman Old Style"/>
          <w:sz w:val="28"/>
          <w:highlight w:val="white"/>
        </w:rPr>
        <w:t xml:space="preserve">E altro ancor più grave errore di logica dell’argomentazione si deve riscontrare laddove la stessa sentenza afferma in via consequenziale che Andriotta è “mendace” laddove chiama in correità i predetti soggetti “ </w:t>
      </w:r>
      <w:r>
        <w:rPr>
          <w:rFonts w:cs="Bookman Old Style" w:ascii="Bookman Old Style" w:hAnsi="Bookman Old Style"/>
          <w:i/>
          <w:iCs/>
          <w:sz w:val="28"/>
          <w:highlight w:val="white"/>
        </w:rPr>
        <w:t>nel senso che non corrisponde al vero che Scarantino Vincenzo abbia potuto confidare all’Andriotta nel carcere di Busto Arsizio, parlandogli di una riunione prodromica alla strage di via D’Amelio, che Cancemi e La Barbera avevano partecipato ad una riunione di tal genere”.</w:t>
      </w:r>
      <w:r>
        <w:rPr>
          <w:rFonts w:cs="Bookman Old Style" w:ascii="Bookman Old Style" w:hAnsi="Bookman Old Style"/>
          <w:sz w:val="28"/>
          <w:highlight w:val="white"/>
        </w:rPr>
        <w:t xml:space="preserve"> Ora qui i vizi sono due. In primo luogo:</w:t>
      </w:r>
    </w:p>
    <w:p>
      <w:pPr>
        <w:pStyle w:val="Normal"/>
        <w:numPr>
          <w:ilvl w:val="0"/>
          <w:numId w:val="4"/>
        </w:numPr>
        <w:spacing w:lineRule="auto" w:line="360"/>
        <w:ind w:left="1650" w:right="567" w:hanging="360"/>
        <w:rPr/>
      </w:pPr>
      <w:r>
        <w:rPr>
          <w:rFonts w:cs="Bookman Old Style" w:ascii="Bookman Old Style" w:hAnsi="Bookman Old Style"/>
          <w:sz w:val="28"/>
          <w:highlight w:val="white"/>
        </w:rPr>
        <w:t xml:space="preserve">Non è affatto </w:t>
      </w:r>
      <w:r>
        <w:rPr>
          <w:rFonts w:cs="Bookman Old Style" w:ascii="Bookman Old Style" w:hAnsi="Bookman Old Style"/>
          <w:i/>
          <w:iCs/>
          <w:sz w:val="28"/>
          <w:highlight w:val="white"/>
        </w:rPr>
        <w:t>“impossibile”</w:t>
      </w:r>
      <w:r>
        <w:rPr>
          <w:rFonts w:cs="Bookman Old Style" w:ascii="Bookman Old Style" w:hAnsi="Bookman Old Style"/>
          <w:sz w:val="28"/>
          <w:highlight w:val="white"/>
        </w:rPr>
        <w:t xml:space="preserve"> che Scarantino abbia </w:t>
      </w:r>
      <w:r>
        <w:rPr>
          <w:rFonts w:cs="Bookman Old Style" w:ascii="Bookman Old Style" w:hAnsi="Bookman Old Style"/>
          <w:sz w:val="28"/>
          <w:highlight w:val="white"/>
          <w:u w:val="single"/>
        </w:rPr>
        <w:t>parlato</w:t>
      </w:r>
      <w:r>
        <w:rPr>
          <w:rFonts w:cs="Bookman Old Style" w:ascii="Bookman Old Style" w:hAnsi="Bookman Old Style"/>
          <w:sz w:val="28"/>
          <w:highlight w:val="white"/>
        </w:rPr>
        <w:t xml:space="preserve"> a Busto con Andriotta della riunione, e di Cancemi e La Barbera come presenti, tra molti altri, ad essa, perché non ne ha parlato negli interrogatori fino al 6 settembre e ne ha poi riparlato in quell’interrogatorio e nei successivi. La condotta successiva non può in questo caso logicamente invalidare la precedente. Le due situazioni hanno spiegazioni diverse che le rendono non contraddittorie oltre che sul piano logico anche su quello storico.</w:t>
      </w:r>
    </w:p>
    <w:p>
      <w:pPr>
        <w:pStyle w:val="Normal"/>
        <w:numPr>
          <w:ilvl w:val="0"/>
          <w:numId w:val="4"/>
        </w:numPr>
        <w:spacing w:lineRule="auto" w:line="360"/>
        <w:ind w:left="1650" w:right="567" w:hanging="360"/>
        <w:rPr>
          <w:rFonts w:ascii="Bookman Old Style" w:hAnsi="Bookman Old Style" w:cs="Bookman Old Style"/>
          <w:sz w:val="28"/>
          <w:highlight w:val="white"/>
        </w:rPr>
      </w:pPr>
      <w:r>
        <w:rPr>
          <w:rFonts w:cs="Bookman Old Style" w:ascii="Bookman Old Style" w:hAnsi="Bookman Old Style"/>
          <w:sz w:val="28"/>
          <w:highlight w:val="white"/>
        </w:rPr>
        <w:t>Andriotta per l’effetto non è mendace per il fatto di avere riferito anche questa confidenza di Scarantino della cui veridicità, come teste ‘de relato’ egli non può rispondere.</w:t>
      </w:r>
    </w:p>
    <w:p>
      <w:pPr>
        <w:pStyle w:val="Normal"/>
        <w:numPr>
          <w:ilvl w:val="0"/>
          <w:numId w:val="4"/>
        </w:numPr>
        <w:spacing w:lineRule="auto" w:line="360"/>
        <w:ind w:left="1650" w:right="567" w:hanging="360"/>
        <w:rPr>
          <w:rFonts w:ascii="Bookman Old Style" w:hAnsi="Bookman Old Style" w:cs="Bookman Old Style"/>
          <w:sz w:val="28"/>
          <w:highlight w:val="white"/>
        </w:rPr>
      </w:pPr>
      <w:r>
        <w:rPr>
          <w:rFonts w:cs="Bookman Old Style" w:ascii="Bookman Old Style" w:hAnsi="Bookman Old Style"/>
          <w:sz w:val="28"/>
          <w:highlight w:val="white"/>
        </w:rPr>
        <w:t>Il riferimento alla riunione da parte di Andriotta è del tutto indipendente dai nomi che Scarantino gli indicò tra i partecipanti.</w:t>
      </w:r>
    </w:p>
    <w:p>
      <w:pPr>
        <w:pStyle w:val="Normal"/>
        <w:numPr>
          <w:ilvl w:val="0"/>
          <w:numId w:val="4"/>
        </w:numPr>
        <w:spacing w:lineRule="auto" w:line="360"/>
        <w:ind w:left="1650" w:right="567" w:hanging="360"/>
        <w:rPr>
          <w:rFonts w:ascii="Bookman Old Style" w:hAnsi="Bookman Old Style" w:cs="Bookman Old Style"/>
          <w:sz w:val="28"/>
          <w:highlight w:val="white"/>
        </w:rPr>
      </w:pPr>
      <w:r>
        <w:rPr>
          <w:rFonts w:cs="Bookman Old Style" w:ascii="Bookman Old Style" w:hAnsi="Bookman Old Style"/>
          <w:sz w:val="28"/>
          <w:highlight w:val="white"/>
        </w:rPr>
        <w:t>Il mendacio sulla riunione non potrà mai essere di Andriotta (ma è al più di Scarantino che ne ha riferito ad Andriotta nei colloqui di Busto), non essendo stato individuato il minimo elemento di prova o argomento che possa dimostrare che Andriotta abbia parlato della riunione colludendo con Scarantino, su suggestione esterna. Ma  se è così , è  impossibile affermare che Andriotta abbia inventato una circostanza “miracolosamente” e autonomamente riferita pure dalla fonte dire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n secondo luogo, sempre la sentenza 2/99 assume che Andriotta abbia conosciuto la notizia della riunione da fonti giornalistiche per avere egli affermato che Scarantino gli aveva detto che Riina era giunto alla riunione con una piccola vettura marca Citroen. Avendo Scarantino sempre riferito di una Fiat 126 bianca come vettura con la quale il Riina era giunto alla riunione, Andriotta avrebbe appreso la notizia della riunione da “ informazioni giornalistich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qui il salto è evidente.</w:t>
      </w:r>
    </w:p>
    <w:p>
      <w:pPr>
        <w:pStyle w:val="Normal"/>
        <w:spacing w:lineRule="auto" w:line="360"/>
        <w:ind w:left="567" w:right="567" w:hanging="0"/>
        <w:rPr/>
      </w:pPr>
      <w:r>
        <w:rPr>
          <w:rFonts w:cs="Bookman Old Style" w:ascii="Bookman Old Style" w:hAnsi="Bookman Old Style"/>
          <w:sz w:val="28"/>
          <w:highlight w:val="white"/>
        </w:rPr>
        <w:t xml:space="preserve">Ammettiamo pure che Andriotta sia stato influenzato nel ricordo dall’immagine televisiva della Citroen sulla quale Riina viaggiava quando fu tratto in arresto. E’ quindi possibile che abbia </w:t>
      </w:r>
      <w:r>
        <w:rPr>
          <w:rFonts w:cs="Bookman Old Style" w:ascii="Bookman Old Style" w:hAnsi="Bookman Old Style"/>
          <w:sz w:val="28"/>
          <w:highlight w:val="white"/>
          <w:u w:val="single"/>
        </w:rPr>
        <w:t>completato</w:t>
      </w:r>
      <w:r>
        <w:rPr>
          <w:rFonts w:cs="Bookman Old Style" w:ascii="Bookman Old Style" w:hAnsi="Bookman Old Style"/>
          <w:sz w:val="28"/>
          <w:highlight w:val="white"/>
        </w:rPr>
        <w:t xml:space="preserve"> la fondamentale confidenza di Scarantino che gli parlava della presenza di Riina con una macchina qualsiasi di piccola cilindrata con l’immagine televi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per questo si ha la prova che anche della riunione a casa Calascibetta, di cui alcun organo di informazione aveva parlato, Andriotta non abbia avuto notizia da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v’è di più. Proprio il fatto che tra i partecipanti alla riunione nel racconto di Andriotta vi fossero quei nomi che solo Scarantino aveva fatto e che nessuno, tranne i magistrati, conosceva dimostra nel modo più evidente che Andriotta riferisce in modo genuino confidenze originali di Scarantino al quale nulla rendeva “impossibile” di parlare sì della riunione con Andriotta ma indicando tra i partecipanti quei collaboratori che, verosimilmente, non vi avevano partecipato e che avrebbero reso le eventuali dichiarazioni di Andriotta certamente inattendibili ove Scarantino avesse poi deciso di non collaborare e Andriotta avesse fatto le sue rivelazioni sulle confidenze ricevu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do poi Scarantino inizierà la sua collaborazione egli sceglierà di confermare in toto le dichiarazioni rese in precedenza ad Andriotta per ragioni che cercheremo di comprendere più av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ta di fatto che se si deve escludere che Scarantino e Andriotta abbiano potuto concordare le rispettive dichiarazioni, dovendosi ammettere che delle dichiarazioni di Scarantino ai magistrati nessuno era al corrente, neppure le fonti giornalistiche, in assenza di alcun indizio che dimostri che le dichiarazioni di Andriotta trovino origine in una fonte esterna al suo ricordo, deve concludersi per la piena genuinità delle sue dichiarazioni del 1994 ( settembre-ottobre) e per la piena giustificabilità, alla stregua delle dichiarazioni dallo stesso rese, del ritardo con il quale ebbe a completare, dopo l’inizio della collaborazione di Scarantino, il quadro delle confidenze ricevute dallo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tale conclusione sembra alla fine approdare la sentenza 2/99 che dopo avere sviluppato il criticato ragionamento finisce con il prospettarsi un’interpretazione della vicenda che annulla tutti i precedenti ragionam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coperta è talmente dirompente da non essere minimamente sviluppata e da essere formulata con una nuova petizione di principio:</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w:t>
      </w:r>
      <w:r>
        <w:rPr>
          <w:rFonts w:cs="Bookman Old Style" w:ascii="Bookman Old Style" w:hAnsi="Bookman Old Style"/>
          <w:i/>
          <w:iCs/>
          <w:sz w:val="28"/>
          <w:highlight w:val="white"/>
        </w:rPr>
        <w:t>Se infine si dovesse ritenere – ipotesi non ritenuta da questa Corte per le considerazioni appena svolte – che effettivamente lo Scarantino abbia parlato all’Andriotta della riunione e della presenza dei collaboratori di giustizia, durante il periodo di detenzione a Busto Arsizio, si dovrebbe necessariamente concludere – posto che è stata raggiunta la prova della loro partecipazione alla riunione – che lo Scarantino avrebbe raccontato una circostanza non v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il punto dal quale cominciare a ragionare ed è invece la chiusura errata dell’arg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anto la sentenza impugnata che la sentenza definitiva valutano in modo non condivisibile il contributo probatorio di Francesco Andriotta che, al contrario, ha una rilevanza decisiva nell’ economia della prova e che rappresenta un riscontro fondamentale a sostegno dell’attendibilità intrinseca di Vincenzo Scarantino il cui racconto su tutti i segmenti dell’azione dallo stesso descritti erano stati puntualmente anticipati e descritti nelle linee essenziali all’Andriotta, in un momento in cui Scarantino era ancora un mafioso a pieno titolo, sia pure in crisi, e non aveva affatto deciso ancora, anche se l’ipotesi gli balenava da tempo nella mente, di pentirs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queste linee fondamentali del suo racconto Scarantino non aveva ragione di mentire ad Andriotta anche perché egli era già raggiunto da prove e perché le ragioni delle sue confidenze venivano determinate dall’evoluzione delle indagini sulla strage che dovevano necessariamente produrre conseguenze significative sulla disposizione d’animo dello Scarantino. Pertanto la reazione terrorizzata di Scarantino alla notizia dell’arresto di Orofino, per il timore di una collaborazione di quest’ultimo, dovevano necessariamente spingerlo a confidarsi con Andriotta, aprendosi in modo completo con lo stesso, con l’estrema riserva costituita dalla non verità sui nomi di alcuni dei partecipanti alla strage, estrema risorsa del debole Scarantino per cercare di “salvarsi l’anim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tale contesto e alla luce delle osservazioni che precedono incomprensibile e non adeguatamente motivata appare la svalutazione che la Corte di primo grado ha operato sul tentativo di induzione alla ritrattazione che il testimone Andriotta ha denunciato di avere subito a partire dal settembre 1997 e che ha denunciato nel corso del suo nuovo esame del 10 giugno 199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o fallito tentativo per costringere Andriotta alla ritrattazione appare di per sé credibile poiché, avendo la mafia cercato di far ritrattare in precedenza Augello e Candura e quindi Scarantino, l’operazione di intimidazione nei confronti di Andriotta deve ritenersi nell’ordine naturale delle co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arte ciò abbiamo già osservato come il tentativo di indurre Andriotta a ritrattare presenti evidenti e sconcertanti analogie con il racconto che ha illustrato Scarantino avanti a questa Corte sulle mosse che venivano effettuate in contemporanea nei suoi confro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o stesso Scarantino ha  confermato che la persona che lo aveva avvicinato per indurlo alla ritrattazione gli aveva confermato che anche Andriotta avrebbe ritrattato, circostanza questa che riscontra le dichiarazioni che Andriotta ha reso sotto giuramento il 10 giugno 1998.</w:t>
      </w:r>
    </w:p>
    <w:p>
      <w:pPr>
        <w:pStyle w:val="Testodelblocco"/>
        <w:rPr>
          <w:highlight w:val="white"/>
        </w:rPr>
      </w:pPr>
      <w:r>
        <w:rPr>
          <w:highlight w:val="white"/>
        </w:rPr>
        <w:t>Nel corso di quell’esame Andriotta aveva riferito che prima dell’esame del 16 ottobre 1997, precisamente il 17 settembre, aveva usufruito di un breve permesso per recarsi dai familiari a Piacenza. Due uomini con accento meridionale, dopo averlo avvicinato lo avevano invitato a deporre il falso nel processo per la strage, suggerendo anche le modalità della ritrattazione che avrebbe dovuto effettuare:</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Mi hanno detto: "Stai calmo - dice - non ti succede niente". Devo andare avanti?</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i', si', prosegua, racconti proprio tutto quello che e' successo.</w:t>
      </w:r>
    </w:p>
    <w:p>
      <w:pPr>
        <w:pStyle w:val="Normal"/>
        <w:spacing w:lineRule="auto" w:line="360"/>
        <w:ind w:left="567" w:right="567" w:hanging="0"/>
        <w:rPr>
          <w:rFonts w:ascii="Bookman Old Style" w:hAnsi="Bookman Old Style" w:cs="Bookman Old Style"/>
          <w:i/>
          <w:i/>
          <w:iCs/>
          <w:highlight w:val="white"/>
        </w:rPr>
      </w:pPr>
      <w:r>
        <w:rPr>
          <w:rFonts w:cs="Bookman Old Style" w:ascii="Bookman Old Style" w:hAnsi="Bookman Old Style"/>
          <w:b/>
          <w:bCs/>
          <w:highlight w:val="white"/>
        </w:rPr>
        <w:t>IMP. ANDRIOTTA F.</w:t>
      </w:r>
      <w:r>
        <w:rPr>
          <w:rFonts w:cs="Bookman Old Style" w:ascii="Bookman Old Style" w:hAnsi="Bookman Old Style"/>
          <w:highlight w:val="white"/>
        </w:rPr>
        <w:t xml:space="preserve">: - Si'. Niente, e allora loro, praticamente, mi hanno... mi hanno avvicinato cosi', chiamandomi; io mi sono un attimo spaventato, però pensavo anche che poteva essere la scorta, come si dice in gergo, del Servizio Centrale, la scorta invisibile che, diciamo, pedina i collaboratori di Giustizia durante i loro permessi, durante i loro... o era casualmente che si trovava in giro in piazza, perche' io queste persone non le conosco e non le avevo mai viste in vita mia. Gli faccio: "Ma voi siete della D.I.G.O.S. o della Criminalpol?" Siccome io prima ci avevo il Reparto D.I.G.O.S., poi, per ragioni... per motivi del Ministero degli Interni, che io non conosco, mi avevano assegnato al Reparto Criminalpol, al Reparto Anticrimine; allora avevo chiesto di quale dei due Reparti erano. Loro mi hanno risposto che non erano di nessuno dei due Reparti, ma di stare tranquillo che non mi succedeva niente. Io, li' per li', mi stavo quasi per farla addosso, perche' avevo cominciato a tremare dalla paura. Dice: "Non tremare, stai calmo. - Dice - Tu devi fare solo una cosa". Praticamente, sia quella volta là che la volta seguente, che e' stata a dicembre, mi hanno detto che io dovevo, praticamente, riconfermare quelle trattazioni, la ritrattazione di SCARANTINO VINCENZO quando la feci a Italia Uno nel 1995, se non vado errato, che mi accusò che io ero bugiardo, che ero calunniatore, che lui aveva raccontato tutte falsità, cioe'; e che dovevo dire anche che SCARANTINO era omosessuale, che non e' vero. Cioe', io dovevo andare a raccontare delle bugie davanti alla Corte di Assise. Tanto e' vero, io non me la sono sentita la prima volta di poter dirle; in effetti, loro non hanno detto subito di fare questo, ma dovevo traballare già dal primo momento. Poi, dovevo fare la nomina di due avvocati, come io l'ho fatta, naturalmente, e dovevo anche mandare una lettera sia agli avvocati che tramite l'Ansa ai giornali, per dire che io tutto quello che avevo dichiarato prima era falso e che quello che stavo dichiarando ora davanti ai giornali, davanti agli avvocati, e che volevo essere risentito davanti alla Corte di Assise di Caltanissetta, era la pura e santa verità, perche' dovevo, praticamente, aiutare queste... queste persone mafiose a far cadere per terra il processo della strage di via D'Amelio. Io, dottoressa, ancora oggi io ho vergogna a dire: "Voglio ritrattare". Ma che stiamo scherzando? Loro hanno ammazzato un magistrato, cinque agenti di Polizia ed io non posso ritrattare;  </w:t>
      </w:r>
    </w:p>
    <w:p>
      <w:pPr>
        <w:pStyle w:val="Normal"/>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Testodelblocco"/>
        <w:rPr>
          <w:highlight w:val="white"/>
        </w:rPr>
      </w:pPr>
      <w:r>
        <w:rPr>
          <w:highlight w:val="white"/>
        </w:rPr>
        <w:t>I due avevano mostrato di conoscere molti particolari delle abitudini di vita della famiglia dell’Adriotta, la città, l’abitazione dove era stata alloggiata, gli istituti di pena dove Andriotta era stato ed erano anche in possesso di una vecchia foto del collaboratore.</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Qualche precisazione. Questi signori come hanno fatto a riconoscerla? Conoscevano anche gli altri suoi luoghi dove si trovava protett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Si', si', dottoressa, sapevano anche che ero a Savona e ci avevano una fotografia vecchia però, non era una fotografia recente; era vecchia. E quello che a me mi ha... mi ha fatto paura, veramente impressione, era come una foto di archivio, non... era vecchia, dottoressa, e sapevano che io... praticamente, la mia famiglia era stata non solo a Savona; sapevano che era stata in un residence per alcuni giorni, ed e' vero, perche' quando io poi ho chiesto di nuovo, che mi sò ricordato, la mia famiglia, mia moglie ed i due bambini, sono stati in un residence inizialmente, poi a Savona e sapevano il fatto di Savona. Sapevano tutti gli istituti di pena dove io avevo girato, dottoressa. Dice: "Ma non ti preoccupare che non ti succede niente". Mi avevano offerto, addirittura, anche dei soldi. Ho detto: "Guardi, io soldi non ne voglio. Basta che mi lasciate in pace io faccio tutto quello che vuole. Tutto quello che voi volete io farò, basta che lasciate in pace i miei figli e me". E sapevano anche la località, Piacenza, e naturalmente mi hanno fermato, dottoressa.</w:t>
      </w:r>
    </w:p>
    <w:p>
      <w:pPr>
        <w:pStyle w:val="Testodelblocco"/>
        <w:rPr>
          <w:rFonts w:ascii="Bookman Old Style" w:hAnsi="Bookman Old Style" w:cs="Bookman Old Style"/>
          <w:highlight w:val="white"/>
        </w:rPr>
      </w:pPr>
      <w:r>
        <w:rPr>
          <w:rFonts w:cs="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riferiva di avere incontrato le stesse persone nel corso di un precedente permesso premio del mese di aprile 1997 quando li aveva notati mentre lo seguiv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llaboratore impaurito aveva chiesto di poter parlare con i pubblici ministeri ma, non avendo specificato le ragioni di questa sollecitazione, non era stato possibile accontentarlo. In effetti si era sentito abbandonato e nel corso della prima deposizione aveva mostrato una certa disaffezione al ricord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Adesso lei dovrebbe spiegarci quali sono i motivi per cui aveva chiesto di parlare con il Pubblico Ministero, e poi deve riferire se effettivamente e' riuscito a parlare con il Pubblico Minister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Io per i motivi che avevo già detto, diciamo, quando mi e' venuto a sentire lei, dottoressa, recentemente però, il 28... il 28 aprile. Questo io glielo volevo dire antecedentemente all'udienza del... che si e' tenuta il 16 ottobre del '97 nell'aula bunker de Le Vallette, mi sembra, se non vado errato. Purtroppo lei non mi ha dato... non mi aveva dato esito di poterla contattare ed io avevo perso la fiducia, diciamo, e mi deve scusare, gli chiedo perdono. Non venendomi a sentire... non venendomi a sentir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Vuole spiegare quali sono stati i motivi che le ha rappresentato il Pubblico Ministero per cui non poteva sentirla?</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Si'... Ah, come no, dottoressa. Se mi faceva finire di parlare glielo dicevo. Perche' prima di un'udienza dibattimentale non può essere sentito ne' un testimone ne' un collaboratore, nessuno, prima dell'udienza. Una volta che si danno le dichiarazioni non viene più ascoltato fino al dibattimento del controriesame davanti alla Corte di Assise. E' per questo che lei mi aveva spiegato che non mi poteva sentire prima dell'udienza, però io mi ero sentito abbandonato e allora non... non gli avevo detto niente, gli avevo tenuto nascosto quello che gli avevo detto ultimamente. In effetti, tanto e' vero che all'inizio nell'aula bunker avevo cominciato a... a traballare, ecco, dottoressa.</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Cerchi di spiegare un pò meglio cosa intende dire. Che nell'aula bunker aveva iniziato a...</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Che... come quando cominciavo a dire: "Non ricordo, e' passato troppo tempo", ho cominciato, diciamo, a fare la persona ignorante, và. Era più che altro per paura, come io gli ho già spiegato, che sono stato avvicinato il 17 settembre 1997, era di mercoledi'; ero io ed il bambino, MARCO, stavamo andando all'ospedale da mia figlia che era con il broncospasmo e purtroppo io volevo ritrattare all'epoca, e ancora se non prendevo coraggio di chiamare lei tramite la Direzione della casa di reclusione dove mi trovavo, a quest'ora non ero qua a spiegargli le cose, ecco.</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Siccome lei ha introdotto questo fatto che lei all'inizio diceva: "Non ricordo", mi e' doverosa un'altra domanda. Ma nel corso dell'esame che lei ha reso, questo suo "non ricordo" e' rimasto immutato oppure lei poi ha reso tutte le dichiarazioni che sapeva?</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No, dopo ho riconfermato in dibattimento, in un secondo momento, che ho avuto il coraggio quando ho visto la sua presenza e l'avvocato che mi ha tranquillizzato dicendomi di stare calmo. Cioe', ho ritrovato quel pò di fiducia di nuovo verso lo Stato, perche' purtroppo fuori protezione non ce n'e', dottoressa. Io devo prescindere questo, ecco, il fat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era stato quindi nuovamente avvicinato dopo il 26 dicembre 1997, nel corso di un ulteriore permesso premio di cui aveva usufruito a Piacenza. In quell’occasione era stato istruito sui particolari che avrebbe dovuto riferire per rendere credibile la ritrat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due uomini avevano suggerito il comportamento processuale da adottare e, primo fra tutti, la nomina degli avvocati Scozzola e Petronio. Egli avrebbe dovuto quindi chiedere di essere nuovamente sentito dalla Corte di Assise, sia in questo processo che nel parallelo procedimento Profeta +2, e avrebbe dovuto effettuare una telefonata all’ANSA per rendere pubblica la ritratt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le conversazioni erano state accompagnate da minacce e da offerte di dena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 hanno detto di ritrattare o lei ha ricevuto anche minacce, anche indirette, nei confronti suoi o della sua famiglia? Cioe', in quel contesto lei ha ricevuto anche minacce?</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Certo che ho ricevuto delle minacce. Se io non ritrattavo mi hanno detto che mi ammazzavano a me ed ai bambini; per primi ai miei figli hanno detto. E prima i miei figli e poi...</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xml:space="preserve">: - Eh, ma io sto ribadendo quello che ho detto prima, Signor Presidente, al signor avvocato: che, praticamente, il 27 dicembre eravamo rimasti d'accordo che ci dovevamo vedere per il prossimo permesso per definire alcune particolarità. Queste particolarità, avvocato, erano per i soldi; io li ho rifiutati, io i soldi non li voglio. A me mi sta bene quello che mi dà lo Stato, lo Stato onesto, non quello che mi volevano dare i mafiosi, non li accetto; perche' oggi io mi sento un uomo, collaboratore dello Stato a tutti gli effetti. Quindi, dovevo portare avanti... se non ci incontravamo dovevo portare avanti quello che già loro m'avevano detto il 17 settembre ed il 27 dicembre, signor avvocato, anche se non ci vedevam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ra solo per una questione di soldi per febbraio e basta, avvocato; perche' già tutto m'avevano detto.</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E quanto le avevano promess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300 milioni, avvocato.</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Quant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Ha capito bene, 300 milioni, avvocato.</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No, veramente non avevo capito, ne' bene e ne' male. 300 milion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E’ importante rilevare che i due emissari di Cosa nostra avevano fornito specifici suggerimenti su come articolare la ritrat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Ma come doveva giustificare il fatto che lei aveva riferito alcune confidenze di SCARANTIN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xml:space="preserve">: - Eh, adesso glielo dic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aticamente, io e SCARANTINO ci eravamo messi d'accordo prima, perche' ci eravamo anche incontrati. Io non mi sono mai incontrato con SCARANTINO e non mi sono mai messo d'accordo prima con SCARANTINO, dottoressa. Io SCARANTINO non lo vedo più dal 23... dal 23 o 26 agosto 1993. Non so più nemmeno quanto pesa, se e' più alto o e' più scuro, come e' vestito; non so più manco dove sta di... di casa. Io l'ultima volta l'ho visto nel '93.</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E oltre ad avere incontrato SCARANTINO, lei doveva dire qualche altra cosa per dimostrare che continuava ad avere rapporti con lo SCARANTINO?</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Si'. E praticamente, dottoressa, che quando SCARANTINO diceva che lui era stato picchiato, era stato maltrattato alla Pianosa e che i magistrati l'avevano imboccato e che il dottor ARNALDO LA BARBERA gli aveva detto le cose. Cioe', tutte 'ste bugie qua io dovevo ripeterle. Ma come faccio a ripetere una roba del genere? Io devo calunniare delle persone che oggi rispetto moltissimo. Non posso farlo. Era terribile, perche'...</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 dissero queste persone che lei doveva addossare la responsabilità anche a magistrati e a quali?</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Si', il... la dottoressa BOCCASSINI, il dottor FAUSTO CARDELLA, la Signoria Vostra presente anche. Cioe', tutti quanti i magistrati del pool di Caltanissetta, prima e dopo io dovevo accusarli di tutte queste conseguenze qua; che, praticamente, che a SCARANTINO l'avevano picchiato alla Pianosa, che gli avevano detto che gli facevano sputare sangue da tutte le parti se lui non diceva quello che io avevo già dichiarato, e che doveva addossarsi la strage e doveva addossare la strage alle persone oggi presenti, imputati, RIINA SALVATORE + 17.</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le la pena sottolineare, ancora una volta, come la versione ufficiale elaborata dall’organizzazione per spiegare le rivelazioni di Scarantino, ossia la coercizione da parte del dottor La Barbera che avrebbe imposto a Scarantino il contenuto delle dichiarazioni, si trasferisca di bocca in bocca tra gli affiliati di Cosa nostra. E’ la stessa versione che Tanino Murana ripete a Calogero Pulci e che scatena la reazione offesa di quest’ultimo che ne coglie immediatamente il carattere offensivo per l’intelligenza ( di Pulci e di chiunque altr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ll’incontro di dicembre i due uomini, sempre gli stessi, ingiunsero dunque ad Andriotta di fare la nomina degli avvocati Scozzola e Petronio “ prima di Pasqu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itrattazione doveva essere motivata in modo assai sottile anche con riferimento alle ragioni che avevano indotto i due collaboratori a formulare le loro accu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 Le hanno detto come doveva giustificare la sua ritrattazione? Le hanno detto di spiegare perche' SCARANTINO aveva accusato queste persone?</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Eh, loro dice che, praticamente, io dovevo accusare SCARANTINO, che ci eravamo messi d'accordo già nel carcere di Busto Arsizio e ci eravamo incontrati dopo; che questa e' una bugia, perche' e' impossibile che due collaboratori di Giustizia si incontrano. Non può succedere questo, non esiste, specialmente se uno e' in località protetta non può sapere dov'e' l'altro. Praticamente, io dovevo accusare 'ste... 'ste bugie dicendo che ci eravamo messi d'accordo per prendere il programma di protezione e che avevamo accusato tutte 'ste persone che... innocentemen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aveva poi effettivamente nominato difensori a modello 13 in carcere gli avvocati Scozzola e Petronio prima di Pasqu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gli avrebbe dovuto al contempo inviare lettere ai presidenti delle due Corti che stavano celebrando i due processi per la strage di via D’Amelio per chiedere di essere risentito e quindi ritratt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avrebbe pure dovuto inviare agli avvocati una lettera con la quale avrebbe dovuto accusarsi di avere detto il fal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e hanno detto di scrivere una lettera. Lei mi deve dire a chi la doveva indirizzare e se lei effettivamente ha scritto qualche lettera.</w:t>
      </w:r>
    </w:p>
    <w:p>
      <w:pPr>
        <w:pStyle w:val="Normal"/>
        <w:spacing w:lineRule="auto" w:line="360"/>
        <w:ind w:left="567" w:right="567" w:hanging="0"/>
        <w:rPr/>
      </w:pPr>
      <w:r>
        <w:rPr>
          <w:rFonts w:cs="Bookman Old Style" w:ascii="Bookman Old Style" w:hAnsi="Bookman Old Style"/>
          <w:b/>
          <w:bCs/>
          <w:highlight w:val="white"/>
        </w:rPr>
        <w:t>IMP. ANDRIOTTA F.</w:t>
      </w:r>
      <w:r>
        <w:rPr>
          <w:rFonts w:cs="Bookman Old Style" w:ascii="Bookman Old Style" w:hAnsi="Bookman Old Style"/>
          <w:highlight w:val="white"/>
        </w:rPr>
        <w:t>: - Io non... di lettere non ne ho scritte, dottoressa. Dovevo scriverla una all'avvocato, dicendo che avevo bisogno urgentemente di essere risentito perche' non mi sentivo di andare avanti con delle bugie, ma dovevo raccontare la verità, cioe' smentire me e SCARANTINO al processo della strage di via D'Amelio; e una doveva andare all'Ufficio Ansa, che dovevo farlo... praticamente, dovevo fare capire a tutti quanti che io stavo ritrattando, che stavo facendo quello che loro, praticamente, avevano chiesto. All'Ufficio An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Tra Andriotta e gli emissari dell’organizzazione era stato concordato un nuovo incontro in occasione del nuovo permesso premio che egli avrebbe dovuto fruire nel mese di febbraio 1998. L’incontro non era più avvenuto perché il permesso non gli era stato accordato. I due uomini gli avevano ricordato comunque di procedere come concordato anche se il permesso non gli fosse stato accordato.</w:t>
      </w:r>
    </w:p>
    <w:p>
      <w:pPr>
        <w:pStyle w:val="Testodelblocco"/>
        <w:rPr>
          <w:highlight w:val="white"/>
        </w:rPr>
      </w:pPr>
      <w:r>
        <w:rPr>
          <w:highlight w:val="white"/>
        </w:rPr>
        <w:t>Nel periodo convenuto Andriotta aveva eseguito alcuni degli adempimenti che gli erano stati imposti ma al contempo aveva chiesto nuovamente di conferire con i pubblici ministeri di Caltanissetta e inviava una missiva riservata al dr. Arnaldo La Barbera. Finalmente poteva rivelare le pressioni cui era stato sottoposto, non senza che fossero adottate prima adeguate cautele per la tutela della sua famig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Andriotta risultano riscontrate dalla produzione da parte del p.m di primo grado ( allegata al faldone 76) dei documenti originali a firma dell’Andriotta, ai quali lo stesso ha fatto rifer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i documenti contengono:</w:t>
      </w:r>
    </w:p>
    <w:p>
      <w:pPr>
        <w:pStyle w:val="Normal"/>
        <w:numPr>
          <w:ilvl w:val="0"/>
          <w:numId w:val="7"/>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a nomina a difensori di fiducia dell’imputato per gli avvocati Petronio e Scozzola del 10 aprile 1998.</w:t>
      </w:r>
    </w:p>
    <w:p>
      <w:pPr>
        <w:pStyle w:val="Normal"/>
        <w:numPr>
          <w:ilvl w:val="0"/>
          <w:numId w:val="7"/>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a missiva di Andriotta al dr. Arnaldo La Barbera del 17 aprile 1998.</w:t>
      </w:r>
    </w:p>
    <w:p>
      <w:pPr>
        <w:pStyle w:val="Normal"/>
        <w:numPr>
          <w:ilvl w:val="0"/>
          <w:numId w:val="7"/>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e istanze in pari data ai presidenti delle due Corti d’assise di Caltanissetta con le quali Andriotta chiedeva di essere risentito nell’ambito dei due procedimenti in corso per la strage di via D’Amelio, nei quali aveva già deposto, tra cui il presente.</w:t>
      </w:r>
    </w:p>
    <w:p>
      <w:pPr>
        <w:pStyle w:val="Normal"/>
        <w:numPr>
          <w:ilvl w:val="0"/>
          <w:numId w:val="7"/>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istanza in data 3 ottobre 1997 con la quale Andriotta chiedeva di conferire con il p.m.di Caltanissetta.</w:t>
      </w:r>
    </w:p>
    <w:p>
      <w:pPr>
        <w:pStyle w:val="Normal"/>
        <w:numPr>
          <w:ilvl w:val="0"/>
          <w:numId w:val="7"/>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a nuova analoga istanza in data 24 aprile 1998.</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Risultavano inoltre confermati i periodi di permesso fruiti da Andriotta ai quali lo stesso aveva fatto riferiment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Anche questo momento della testimonianza di Andriotta deve considerarsi attendibile.</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Appare oltremodo ingeneroso nei confronti di un testimone che ha manifestato una così ampia disponibilità verso lo Stato dubitare, senza alcuna solida base argomentativa, della veridicità di fatti così gravi e allarmanti che oltretutto, come osservato in precedenza, si pongono in assoluta continuità logica e storica con il trattamento che è stato riservato a tutti gli specifici collaboratori di giustizia di questo process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Andriotta aveva già lanciato dei segnali evidenti durante la sua deposizione in primo grado per far comprendere ciò che gli stava accadendo. Ed è facilmente rilevabile dalla lettura del verbale come quella deposizione presenti due fasi: una prima caratterizzata, pur in una complessiva disponibilità a rispondere, da una certa reticenza su alcune circostanze di notevole rilievo; la seconda nella quale il teste appare molto più sicur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I segnali lanciati da Andriotta nel corso del suo esame che al momento non furono colti ma che ora possiamo leggere con facilità sono almeno tre.</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Il primo. Ad un certo momento nel corso della sua deposizione, senza alcuna ragione specifica, Andriotta svolge un lungo discorso che appare rivolto agli imputati e che sembra non aver alcun riferimento con i temi in discussione. Le espressioni di Andriotta si coniugano perfettamente con la situazione che egli rivelerà il 10 giugno: una prima fase di debolezza e di incertezza nella deposizione determinata dal timore; una seconda caratterizzata da ripresa di coraggio. E’ evidente che Andriotta dopo il primo avvicinamento di settembre ritiene ancora di non essere esposto come constaterà dopo il successivo avvicinamento di dicembre:</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Teste ANDRIOTTA F.</w:t>
      </w:r>
      <w:r>
        <w:rPr>
          <w:rFonts w:cs="Bookman Old Style" w:ascii="Bookman Old Style" w:hAnsi="Bookman Old Style"/>
          <w:sz w:val="2"/>
          <w:szCs w:val="2"/>
          <w:highlight w:val="white"/>
        </w:rPr>
        <w:t>§</w:t>
      </w:r>
      <w:r>
        <w:rPr>
          <w:rFonts w:cs="Bookman Old Style" w:ascii="Bookman Old Style" w:hAnsi="Bookman Old Style"/>
          <w:highlight w:val="white"/>
        </w:rPr>
        <w:t>: - Sì, io avevo detto questo davanti ai Magistrati, ma oggi più ne parliamo e più il frammentario della memoria mi viene in ment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Adesso come adesso non ho più paura di queste persone, ché loro sono detenuti e io pure. Quindi se loro vogliono fare del male lo facessero a me, non ai miei figli, come hanno fatto con altri ragazzini, specialmente con il figlio di Di Matteo. Se la pigliassero con me. Con me possono fare quello che vogliono; mi sciogliessero nell'acido, quello che vogliono, non ci ho paura. Ora ho preso coraggio. Però devono lasciare stare la mia famiglia, non c'entra niente. E' gente che ha sempre lavorato ed è onesta. L'unico criminale nella mia famiglia sono io, quindi se qualcosa... loro se la devono vendicare su di m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Ora ho preso questo coraggio e devo dire... e devo essere più articolato possibile, in modo che la Corte che c'è qua davanti possa valutare non solo le mie dichiarazioni, ma vedere tutta la faccenda intrinsèca di questo process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cco perché devo mantenere la calm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tamattina e le altre volte io ero sempre pieno di paura e nervoso, signor Presidente, sempre, tant'è vero che da stamattina ho sudato tutto proprio dal nervoso e della paura. La paura mi arrivava fino ai capelli. Adesso non ce l'ho più. Sono tranquillo. L'importante è che loro non se la prendono con la mia famiglia, e bas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ssiamo andare avanti al controesa... controinterrogatorio, perché non ci ho niente da teme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highlight w:val="white"/>
        </w:rPr>
      </w:pPr>
      <w:r>
        <w:rPr>
          <w:highlight w:val="white"/>
        </w:rPr>
        <w:t>Il secondo segnale si colloca sulla stessa linea. Pare evidente come nella pausa dell’esame Andriotta abbia manifestato a taluno i suoi timori, sia stato confortato e abbia quindi ripreso a deporre con maggiore animo:</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Cioè, lei sta dicendo, se non vado errato, che Scarantino non le disse che la macchina fu imbottita nella porcilaia, ma che doveva essere imbottita e poi ha cambiato versione?</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 Sì sì. No no, no che ha cambiato versione, avvocato. Oggi con mente lucida proprio e giusta... Scarantino mi disse..., ma mi posso aver anche sbagliato davanti ai Magistrati a dire quella cosa, perché io ci avevo ancora paura e ancora oggi, però oggi parlando addirittura col maresciallo, dice: "Sono scelte che si fanno e giustamente non è che bisogna aver paura, perché tanto loro stanno ingabbiati e io pure, quindi qual è il problema?" Eh-eh, non c'è questa paura, non c'incontreremo mai con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Al contrario, terzo segnale, Andriotta sempre nel corso dell’esame del 16 ottobre, nella prima parte, aveva negato di avere subito minacce:</w:t>
      </w:r>
    </w:p>
    <w:p>
      <w:pPr>
        <w:pStyle w:val="Testodelblocco"/>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nta, signor Andriotta, lei ha più volte detto quali motivi l'hanno indotta in certe fasi e anche ora ad avere paura.</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Io adesso le volevo fare una domanda più specific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ei o qualcuno dei suoi familiari o qualcuno dei suoi amici ha mai avuto delle minacce dirette o indirette dopo questa sua collaborazione sulla strage di via D'Amelio?</w:t>
      </w:r>
    </w:p>
    <w:p>
      <w:pPr>
        <w:pStyle w:val="Normal"/>
        <w:spacing w:lineRule="auto" w:line="360"/>
        <w:ind w:left="567" w:right="567" w:hanging="0"/>
        <w:rPr/>
      </w:pPr>
      <w:r>
        <w:rPr>
          <w:rFonts w:cs="Bookman Old Style" w:ascii="Bookman Old Style" w:hAnsi="Bookman Old Style"/>
          <w:b/>
          <w:bCs/>
          <w:highlight w:val="white"/>
        </w:rPr>
        <w:t>Teste ANDRIOTTA F.</w:t>
      </w:r>
      <w:r>
        <w:rPr>
          <w:rFonts w:cs="Bookman Old Style" w:ascii="Bookman Old Style" w:hAnsi="Bookman Old Style"/>
          <w:highlight w:val="white"/>
        </w:rPr>
        <w:t xml:space="preserve">: </w:t>
      </w:r>
      <w:r>
        <w:rPr>
          <w:rFonts w:cs="Bookman Old Style" w:ascii="Bookman Old Style" w:hAnsi="Bookman Old Style"/>
          <w:b/>
          <w:bCs/>
          <w:highlight w:val="white"/>
        </w:rPr>
        <w:t xml:space="preserve">- </w:t>
      </w:r>
      <w:r>
        <w:rPr>
          <w:rFonts w:cs="Bookman Old Style" w:ascii="Bookman Old Style" w:hAnsi="Bookman Old Style"/>
          <w:b/>
          <w:bCs/>
          <w:highlight w:val="white"/>
          <w:u w:val="single"/>
        </w:rPr>
        <w:t>[Pausa]</w:t>
      </w:r>
      <w:r>
        <w:rPr>
          <w:rFonts w:cs="Bookman Old Style" w:ascii="Bookman Old Style" w:hAnsi="Bookman Old Style"/>
          <w:highlight w:val="white"/>
        </w:rPr>
        <w:t xml:space="preserve"> Che io mi ricorda oggi non cred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Testodelblocco"/>
        <w:rPr/>
      </w:pPr>
      <w:r>
        <w:rPr/>
        <w:t>Abbiamo sottolineato la provvidenziale annotazione del verbalizzante che consente di abbinare questa risposta a quella che Andriotta fornirà il 10 giugno per spiegare questa che dirà essere stata una bugia:</w:t>
      </w:r>
    </w:p>
    <w:p>
      <w:pPr>
        <w:pStyle w:val="Testodelblocco"/>
        <w:rPr/>
      </w:pPr>
      <w:r>
        <w:rPr/>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ANDRIOTTA F.</w:t>
      </w:r>
      <w:r>
        <w:rPr>
          <w:rFonts w:cs="Bookman Old Style" w:ascii="Bookman Old Style" w:hAnsi="Bookman Old Style"/>
          <w:sz w:val="2"/>
          <w:szCs w:val="2"/>
          <w:highlight w:val="white"/>
        </w:rPr>
        <w:t>§</w:t>
      </w:r>
      <w:r>
        <w:rPr>
          <w:rFonts w:cs="Bookman Old Style" w:ascii="Bookman Old Style" w:hAnsi="Bookman Old Style"/>
          <w:highlight w:val="white"/>
        </w:rPr>
        <w:t>: - Ora glielo spiego: allora, tanto per... volevo precisare questo fatto: quando io sono entrato nell'aula il 16... il 16 ottobre 1997, io dovevo barcollare per forza; era già tutto programmato cosi', e poi dovevo rendere delle dichiarazioni di falsa testimonianza, invece quel giorno poi mi sono sentito la sicurezza dello Stato, che veniva rappresentato dalla Corte di Assise e dai Pubblici Ministeri e dalla presenza del mio avvocato, Maria Teresa Napolitano, che era all'epoca. Mi sono tranquillizzato ed ho riconfermato la... la versione, diciamo, quella vera. Oggi ho detto di nuovo la verità, ma dovevo dire le bugie; gliel'ho detto prima, avvocato, alla Corte. Io non me la sentivo di dire le bugie, perche' non... non e' giusto.</w:t>
      </w:r>
    </w:p>
    <w:p>
      <w:pPr>
        <w:pStyle w:val="Normal"/>
        <w:spacing w:lineRule="auto" w:line="360"/>
        <w:ind w:left="567" w:right="567" w:hanging="0"/>
        <w:rPr/>
      </w:pPr>
      <w:r>
        <w:rPr>
          <w:rFonts w:cs="Bookman Old Style" w:ascii="Bookman Old Style" w:hAnsi="Bookman Old Style"/>
          <w:b/>
          <w:bCs/>
          <w:highlight w:val="white"/>
        </w:rPr>
        <w:t>AVV.SSA DI GREGORIO</w:t>
      </w:r>
      <w:r>
        <w:rPr>
          <w:rFonts w:cs="Bookman Old Style" w:ascii="Bookman Old Style" w:hAnsi="Bookman Old Style"/>
          <w:sz w:val="2"/>
          <w:szCs w:val="2"/>
          <w:highlight w:val="white"/>
        </w:rPr>
        <w:t>§</w:t>
      </w:r>
      <w:r>
        <w:rPr>
          <w:rFonts w:cs="Bookman Old Style" w:ascii="Bookman Old Style" w:hAnsi="Bookman Old Style"/>
          <w:highlight w:val="white"/>
        </w:rPr>
        <w:t>: - Dicevo questo, allora, secondo appunto la risposta che lei ha già dato. Visto che quel 16 ottobre ha sentito la presenza dello Stato e la sicurezza che le veniva dalla Corte di Assise e dal suo difensore, perche' quel giorno quando il Presidente le ha detto: "E' stato mai minacciato?" Lei ha risposto: "N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ANDRIOTTA F.</w:t>
      </w:r>
      <w:r>
        <w:rPr>
          <w:rFonts w:cs="Bookman Old Style" w:ascii="Bookman Old Style" w:hAnsi="Bookman Old Style"/>
          <w:sz w:val="2"/>
          <w:szCs w:val="2"/>
          <w:highlight w:val="white"/>
        </w:rPr>
        <w:t>§</w:t>
      </w:r>
      <w:r>
        <w:rPr>
          <w:rFonts w:cs="Bookman Old Style" w:ascii="Bookman Old Style" w:hAnsi="Bookman Old Style"/>
          <w:highlight w:val="white"/>
        </w:rPr>
        <w:t>: - Ho detto una bugia.</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AVV.SSA DI GREGORIO</w:t>
      </w:r>
      <w:r>
        <w:rPr>
          <w:rFonts w:cs="Bookman Old Style" w:ascii="Bookman Old Style" w:hAnsi="Bookman Old Style"/>
          <w:sz w:val="2"/>
          <w:szCs w:val="2"/>
          <w:highlight w:val="white"/>
        </w:rPr>
        <w:t>§</w:t>
      </w:r>
      <w:r>
        <w:rPr>
          <w:rFonts w:cs="Bookman Old Style" w:ascii="Bookman Old Style" w:hAnsi="Bookman Old Style"/>
          <w:highlight w:val="white"/>
        </w:rPr>
        <w:t>: - Posto che aveva deciso, appunto, di dire la verità.</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ANDRIOTTA F.</w:t>
      </w:r>
      <w:r>
        <w:rPr>
          <w:rFonts w:cs="Bookman Old Style" w:ascii="Bookman Old Style" w:hAnsi="Bookman Old Style"/>
          <w:sz w:val="2"/>
          <w:szCs w:val="2"/>
          <w:highlight w:val="white"/>
        </w:rPr>
        <w:t>§</w:t>
      </w:r>
      <w:r>
        <w:rPr>
          <w:rFonts w:cs="Bookman Old Style" w:ascii="Bookman Old Style" w:hAnsi="Bookman Old Style"/>
          <w:highlight w:val="white"/>
        </w:rPr>
        <w:t>: - Avvocato, quel giorno, quando il Presidente mi ha detto: "Se e' stato minacciato, qualcuno dei tuoi familiari e' stato minacciato" ed io ho detto: "No", ho detto una falsità, non potevo mica dire in aula: "Guarda che io ho detto che mi sono state affianca..." Non potevo dirlo, non potevo; avrei messo a repentaglio i miei figli. Io non posso mettere a repentaglio la vita dei miei figli, non comando sui miei figli; io devo protegger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L’andamento dell’esame nella sua spontaneità e genuinità costituisce, ad avviso della Corte, un riscontro al racconto di Andriotta del giugno successivo. Ma, a parte ciò, devono essere respinti gli argomenti adottati per ritenere inattendibile la seconda testimonianza di Andriotta:</w:t>
      </w:r>
    </w:p>
    <w:p>
      <w:pPr>
        <w:pStyle w:val="Testodelblocco"/>
        <w:rPr>
          <w:highlight w:val="white"/>
        </w:rPr>
      </w:pPr>
      <w:r>
        <w:rPr>
          <w:highlight w:val="white"/>
        </w:rPr>
      </w:r>
    </w:p>
    <w:p>
      <w:pPr>
        <w:pStyle w:val="Normal"/>
        <w:numPr>
          <w:ilvl w:val="0"/>
          <w:numId w:val="5"/>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Non vi è nulla di inspiegabile nel fatto che Andriotta sia stato invitato a “traballare” o “barcollare”, riservando la ritrattazione ad un momento successivo. Una improvvisa ritrattazione di Andriotta avrebbe messo in allarme gli inquirenti e avrebbe scoperto il gioco degli inquinatori del processo che miravano, in realtà, alla ritrattazione di Scarantino e non potevano correre il rischio di essere scoperti con una plateale ritrattazione di Andriotta che avrebbe potuto paradossalmente rafforzare l’attendibilità di Scarantino, confermando le pressioni che lo stesso da tempo denunciava di aver subito. Il processo doveva essere invece inquinato progressivamente, depotenziando le prove, aumentando il tasso di confusione e imprecisione nelle deposizioni, demoralizzando e demotivando Scarantino il quale di fronte a una cattiva “performance” dibattimentale di Andriotta sarebbe stato più esposto al rischio dell’inattendibilità e quindi alla suggestione di scendere a patti con Cosa nostra. Si rammenti che il piano di ritrattazione di Andriotta prevedeva una successione di fatti assai complessa ( lettera agli avvocati, alla stampa, nomina di nuovi difensori, ecc.) che avrebbe richiesto più tempo.</w:t>
      </w:r>
    </w:p>
    <w:p>
      <w:pPr>
        <w:pStyle w:val="Normal"/>
        <w:numPr>
          <w:ilvl w:val="0"/>
          <w:numId w:val="5"/>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Non ha neppure pregio l’argomento secondo cui gli emissari di Cosa nostra non potevano sapere che Andriotta sarebbe andato in permesso, dopo il dicembre 1997, il 14-15 febbraio del 1998. Si tratta di una lettura non corretta delle dichiarazioni di Andriotta, il quale ha chiarito che l’appuntamento del 14-15 febbraio era orientativo nel senso che era stato egli stesso a riferire che pensava di andare in permesso per quel periodo. L’argomento è poi del tutto ininfluente perché nell’accordo era implicito che quell’ incontro potesse saltare. Ma quell’incontro aveva scarso rilievo ai fini della operazioni mirate alla ritrattazione poiché doveva servire soltanto a organizzare le modalità con cui compensare Andriotta mentre le istruzioni per la ritrattazione erano già date (entro Pasqua doveva nominare nuovi difensori).</w:t>
      </w:r>
    </w:p>
    <w:p>
      <w:pPr>
        <w:pStyle w:val="Normal"/>
        <w:numPr>
          <w:ilvl w:val="0"/>
          <w:numId w:val="5"/>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La nomina degli avvocati Petronio e Scozzola,  difensori di alcuni imputati, aveva un preciso senso. Anzitutto Andriotta, ritrattando, sarebbe andato incontro a pesanti conseguenze penali perché sarebbe stato immediatamente indagato, quanto meno per falsa testimonianza. Quindi bisognava difenderlo e giustificare perché aveva reso le sue precedenti dichiarazioni. Egli avrebbe poi potuto ricevere la visita in carcere dei suddetti due difensori i quali avrebbero chiarito ad Andriotta l’esistenza di una incompatibilità ad assumere la sua difesa ma avrebbero potuto verificare anche, nell’interesse dei propri assistiti, la serietà dell’intenzione di ritrattare dell’Andriotta. Di più non si può dire, perché, fino a prova contraria, si deve ritenere che gli avvocati non conoscessero le manovre esistenti dietro la ritrattazione di Andriotta. Certamente quella nomina avrebbe potuto destare inizialmente sospetti, se seguita da un  colloquio difensivo sostanziale; ma evidentemente chi aveva pensato tutta l’operazione aveva ritenuto di poter pagare quel costo di immagine.</w:t>
      </w:r>
    </w:p>
    <w:p>
      <w:pPr>
        <w:pStyle w:val="Normal"/>
        <w:numPr>
          <w:ilvl w:val="0"/>
          <w:numId w:val="5"/>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Non si comprende quale sia poi la differenza tra l’invito generico a ritrattare e l’alternativa che si assume in ipotesi “ragionevole” di “smentire di avere ricevuto confidenze sulla strage di via D’Amelio” e di avere costruito la sua verità “mettendo insieme notizie carpite a Scarantino Vincenzo, notizie pubblicate sui giornali e voci che circolavano nell’ambiente carcerario” ( sentenza n. 2/99 ). Se si intendeva sostenere in tal modo che il programma di ritrattazione suggerito ad Andriotta sarebbe stato meno efficace di quello che avrebbe potuto essere dal punto di vista dell’organizzazione mafiosa secondo la Corte d’appello della sentenza in esame, si deve dissentire perché una ritrattazione giustificata in quei termini ( nei termini prospettati nella sentenza ) sarebbe stata una ritrattazione scarsamente attendibile mentre quella dettata ad Andriotta era effettivamente frutto di “mente raffinatissima”, perché avrebbe coinvolto anche Scarantino, l’anello debole, annullando con un colpo solo la credibilità di Andriotta e di Scarantino. E proprio la luciferina astuzia dell’ordine trasmesso ad Andriotta ( dichiarare che era intercorso un accordo preventivo con Scarantino per lucrare i benefici con la “benedizione” dei poliziotti ) rappresenta l’ennesimo riscontro in favore dell’attendibilità di Andriotta che ragionevolmente non avrebbe potuto essere in grado di pensare da solo la soluzione più efficace e più diretta per il congiunto annientamento del suo contributo e di quello di Scarantino.</w:t>
      </w:r>
    </w:p>
    <w:p>
      <w:pPr>
        <w:pStyle w:val="Normal"/>
        <w:numPr>
          <w:ilvl w:val="0"/>
          <w:numId w:val="5"/>
        </w:numPr>
        <w:spacing w:lineRule="auto" w:line="360"/>
        <w:ind w:left="1287" w:right="567" w:hanging="360"/>
        <w:rPr>
          <w:rFonts w:ascii="Bookman Old Style" w:hAnsi="Bookman Old Style" w:cs="Bookman Old Style"/>
          <w:sz w:val="28"/>
          <w:highlight w:val="white"/>
        </w:rPr>
      </w:pPr>
      <w:r>
        <w:rPr>
          <w:rFonts w:cs="Bookman Old Style" w:ascii="Bookman Old Style" w:hAnsi="Bookman Old Style"/>
          <w:sz w:val="28"/>
          <w:highlight w:val="white"/>
        </w:rPr>
        <w:t>Nulla avrebbe potuto impedire ad Andriotta, nonostante fosse stato detenuto con Scarantino prima del trasferimento di questi a Pianosa, di affermare di essere venuto a conoscenza dalle più disparate e incredibili fonti, al limite dagli stessi poliziotti e magistrati, del duro trattamento praticato a Scarantino a Pianosa per indurlo a collaborare e a dare seguito all’accordo di Busto Arsizio. Si sarebbe trattato di una denuncia certo meno raffinata della precedente ma pur sempre suggestiva ed efficace per chi aveva organizzato il p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 xml:space="preserve">In conclusione questa Corte può affermare che non sussiste alcuna ragione per disattendere la denuncia di Andriotta; che non emerge alcuna traccia di simulazione e che sussiste una serie di riscontri a quanto dallo stesso dichiarato il 10 giugno del 1998. </w:t>
      </w:r>
    </w:p>
    <w:p>
      <w:pPr>
        <w:pStyle w:val="Testodelblocco"/>
        <w:rPr>
          <w:highlight w:val="white"/>
        </w:rPr>
      </w:pPr>
      <w:r>
        <w:rPr>
          <w:highlight w:val="white"/>
        </w:rPr>
        <w:t>Va ribadito come il tentativo di indurre alla ritrattazione Andriotta presenta singolari analogie con le modalità con le quali è stata realizzata la ritrattazione di Scarantino, secondo quanto lo stesso ha riferito a questa Cor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 segue che la conferma delle minacce e dei tentativi di induzione alla ritrattazione che Andriotta ha ricevuto influiscono positivamente sull’attendibilità complessiva dello stesso e in definitiva sull’attendibilità di Scarantino che la testimonianza di Andriotta sorreg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0"/>
          <w:numId w:val="10"/>
        </w:numPr>
        <w:ind w:left="927" w:right="567" w:hanging="360"/>
        <w:rPr>
          <w:rFonts w:ascii="Bookman Old Style" w:hAnsi="Bookman Old Style" w:cs="Bookman Old Style"/>
          <w:i/>
          <w:i/>
          <w:iCs/>
          <w:sz w:val="28"/>
          <w:highlight w:val="white"/>
        </w:rPr>
      </w:pPr>
      <w:r>
        <w:rPr>
          <w:rFonts w:cs="Bookman Old Style" w:ascii="Bookman Old Style" w:hAnsi="Bookman Old Style"/>
          <w:i/>
          <w:iCs/>
          <w:sz w:val="28"/>
          <w:highlight w:val="white"/>
        </w:rPr>
        <w:t>Considerazioni conclusive sull’attendibilità intrinseca di Vincenzo Scarantino.</w:t>
      </w:r>
    </w:p>
    <w:p>
      <w:pPr>
        <w:pStyle w:val="Normal"/>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Testodelblocco"/>
        <w:rPr>
          <w:highlight w:val="white"/>
        </w:rPr>
      </w:pPr>
      <w:r>
        <w:rPr>
          <w:highlight w:val="white"/>
        </w:rPr>
        <w:t>In quest’ ultima parte del capitolo intendiamo tirare le fila di tutti i ragionamenti fin qui sviluppati sul contributo Di Vincenzo Scarantino alla prova delle responsabilità per la strage di via D’Amelio.</w:t>
      </w:r>
    </w:p>
    <w:p>
      <w:pPr>
        <w:pStyle w:val="Testodelblocco"/>
        <w:rPr>
          <w:highlight w:val="white"/>
        </w:rPr>
      </w:pPr>
      <w:r>
        <w:rPr>
          <w:highlight w:val="white"/>
        </w:rPr>
        <w:t>Sosteniamo, sulla base di quanto già esposto, che Vincenzo Scarantino è fonte dichiarativa della massima attendibilità con riferimento agli imputati chiamati in corre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a lungo discusso in modo settoriale le ragioni per le quale la Corte ha raggiunto tale convinc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eve ora elaborare una sintesi degli argomenti e sciogliere ogni residuo dubbio contro la credibilità generale dell’ex collaboratore, dipendente dalla tardiva chiamata in correità di altri soggetti, indiscutibilmente incerta e priva di quelle caratteristiche di coerenza logicità costanza che qualificano le altre parti della narrazione e la chiamata in correità nei confronti degli odierni imput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ovremo soprattutto enucleare e mettere in evidenza le ragioni che possono avere indotto Scarantino ad effettuare in tempi successivi all’inizio di una collaborazione - apparsa subito di assoluta coerenza e stabilità negli elementi fondamentali e che si innestava mirabilmente nel coacervo delle risultanze probatorie, essendo emerso sin dall’inizio delle indagini il pesante coinvolgimento di Scarantino nella strage - una chiamata in correità tardiva, contestata dagli interessati, di scarsa plausibilità, non riscontrata, costituente una sorta di corpo estraneo al blocco delle sue precedenti e successive dichiarazioni.</w:t>
      </w:r>
    </w:p>
    <w:p>
      <w:pPr>
        <w:pStyle w:val="Normal"/>
        <w:spacing w:lineRule="auto" w:line="360"/>
        <w:ind w:left="567" w:right="567" w:hanging="0"/>
        <w:rPr/>
      </w:pPr>
      <w:r>
        <w:rPr>
          <w:rFonts w:cs="Bookman Old Style" w:ascii="Bookman Old Style" w:hAnsi="Bookman Old Style"/>
          <w:sz w:val="28"/>
          <w:highlight w:val="white"/>
        </w:rPr>
        <w:t>Apparentemente un ramo secco, incompatibile in larga parte con l’insieme delle sue altrimenti logiche coerenti e riscontrate affermazioni, la cui presenza, inserita dallo Scarantino con la piena consapevolezza dei dubbi che essa avrebbe apportato nella valutazione dell’insieme del quadro probatorio, richiede una spiegazione ragionevole, posto che l’ interpretazione offerta dai giudici di primo grado, pur dotata di un indiscutibile fondamento nelle vicende processuali che hanno dimostrato quanto grande, forte e continuo sia stato il tentativo di interferire dall’esterno sul percorso di formazione della prova attraverso la testimonianza di Scarantino sin dai primi momenti della collaborazione,</w:t>
      </w:r>
      <w:r>
        <w:rPr>
          <w:rStyle w:val="FootnoteCharacters"/>
          <w:rStyle w:val="FootnoteAnchor"/>
          <w:rFonts w:cs="Bookman Old Style" w:ascii="Bookman Old Style" w:hAnsi="Bookman Old Style"/>
          <w:sz w:val="28"/>
          <w:highlight w:val="white"/>
        </w:rPr>
        <w:footnoteReference w:id="15"/>
      </w:r>
      <w:r>
        <w:rPr>
          <w:rFonts w:cs="Bookman Old Style" w:ascii="Bookman Old Style" w:hAnsi="Bookman Old Style"/>
          <w:sz w:val="28"/>
          <w:highlight w:val="white"/>
        </w:rPr>
        <w:t xml:space="preserve"> non appare soddisfacente o, quanto meno, non appare esaustiva e completa.</w:t>
      </w:r>
    </w:p>
    <w:p>
      <w:pPr>
        <w:pStyle w:val="Testodelblocco"/>
        <w:rPr>
          <w:highlight w:val="white"/>
        </w:rPr>
      </w:pPr>
      <w:r>
        <w:rPr>
          <w:highlight w:val="white"/>
        </w:rPr>
        <w:t>Essa non dà conto del fatto che nel momento stesso in cui Scarantino introduceva nel suo racconto elementi giudicati artificiosi e spuri, al contempo forniva efficaci chiarimenti e puntuali spiegazioni di quei sia pur marginali elementi di incertezza e non concordanza delle sue dichiarazioni, rafforzandone la complessiva attendibilità, mantenendo un contegno processuale che, per quanto sofferto e influenzato dalle pressioni esterne di familiari e di emissari dell’organizzazione, non sembra caratterizzato dalla volontà di rendere inattendibile la testimonianza, per come abbiamo già visto. Il ragionamento presuppone che siano qui richiamati alcuni svolgimenti su punti centrali degli appelli che hanno trovato sede in precedenti parti di questa motivazione.</w:t>
      </w:r>
    </w:p>
    <w:p>
      <w:pPr>
        <w:pStyle w:val="Normal"/>
        <w:numPr>
          <w:ilvl w:val="1"/>
          <w:numId w:val="10"/>
        </w:numPr>
        <w:ind w:left="1287" w:right="567" w:hanging="720"/>
        <w:rPr>
          <w:rFonts w:ascii="Bookman Old Style" w:hAnsi="Bookman Old Style" w:cs="Bookman Old Style"/>
          <w:i/>
          <w:i/>
          <w:iCs/>
          <w:sz w:val="28"/>
          <w:highlight w:val="white"/>
        </w:rPr>
      </w:pPr>
      <w:r>
        <w:rPr>
          <w:rFonts w:cs="Bookman Old Style" w:ascii="Bookman Old Style" w:hAnsi="Bookman Old Style"/>
          <w:i/>
          <w:iCs/>
          <w:sz w:val="28"/>
          <w:highlight w:val="white"/>
        </w:rPr>
        <w:t>Inconsistenza della critica generale della testimonianza di Scarantino fondata sul c.d. “studio dei verbali”: rinvio.</w:t>
      </w:r>
    </w:p>
    <w:p>
      <w:pPr>
        <w:pStyle w:val="Normal"/>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Testodelblocco"/>
        <w:rPr>
          <w:highlight w:val="white"/>
        </w:rPr>
      </w:pPr>
      <w:r>
        <w:rPr>
          <w:highlight w:val="white"/>
        </w:rPr>
        <w:t xml:space="preserve">E’ necessario qui richiamare quanto è stato detto nel terzo capitolo, secondo e terzo paragrafo. Quelle considerazioni costituiscono, ovviamente, parte integrante non solo del giudizio di piena attendibilità soggettiva del collaboratore ma permettono di considerare autentiche e riconducibili in via esclusiva alla volontà e alla persona di Scarantino le dichiarazioni da lui rese nel corso di questo processo, atteso il ruolo assolutamente passivo e occasionale ( limitato nel tempo, nello spazio e nelle finalità ) dell’aiuto che l’ispettore Mattei offrì a Scarantino, giustificato dalla necessità di far sentire al collaboratore la vicinanza dello Stato, in un momento nel quale lo stesso, braccato e blindato, era costretto a lottare contro le suggestioni, le paure, le difficoltà di un ruolo al quale non si era preparato, rappresentate non dalla necessità di dover affrontare un contraddittorio con gli accusati sul merito, ma dal doversi difendere, a sua volta, da ogni genere di accusa, illazione, insinuazione, rivolte contro la sua identità e la sua figura umana e morale alla quale non venivano risparmiate le più lancinanti offese ( specie nei settori “sensibili” della sua identità di ‘uomo d’onore’, della sua identità sessuale, delle sue relazioni coniugali ), situazione nella quale doveva operare con tutti i suoi pregiudizi, i suoi limiti intellettuali ed espressiv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eastAsia="Bookman Old Style" w:cs="Bookman Old Style"/>
          <w:sz w:val="28"/>
          <w:highlight w:val="white"/>
        </w:rPr>
      </w:pPr>
      <w:r>
        <w:rPr>
          <w:rFonts w:eastAsia="Bookman Old Style" w:cs="Bookman Old Style" w:ascii="Bookman Old Style" w:hAnsi="Bookman Old Style"/>
          <w:sz w:val="28"/>
          <w:highlight w:val="white"/>
        </w:rPr>
        <w:t xml:space="preserve"> </w:t>
      </w:r>
    </w:p>
    <w:p>
      <w:pPr>
        <w:pStyle w:val="Normal"/>
        <w:numPr>
          <w:ilvl w:val="1"/>
          <w:numId w:val="10"/>
        </w:numPr>
        <w:ind w:left="1287" w:right="567" w:hanging="720"/>
        <w:rPr>
          <w:rFonts w:ascii="Bookman Old Style" w:hAnsi="Bookman Old Style" w:cs="Bookman Old Style"/>
          <w:i/>
          <w:i/>
          <w:iCs/>
          <w:sz w:val="28"/>
          <w:highlight w:val="white"/>
        </w:rPr>
      </w:pPr>
      <w:r>
        <w:rPr>
          <w:rFonts w:cs="Bookman Old Style" w:ascii="Bookman Old Style" w:hAnsi="Bookman Old Style"/>
          <w:i/>
          <w:iCs/>
          <w:sz w:val="28"/>
          <w:highlight w:val="white"/>
        </w:rPr>
        <w:t>Le violenze, le minacce e le offerte di denaro elemento integrativo della valutazione di attendibilità.</w:t>
      </w:r>
    </w:p>
    <w:p>
      <w:pPr>
        <w:pStyle w:val="Normal"/>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Testodelblocco"/>
        <w:rPr>
          <w:highlight w:val="white"/>
        </w:rPr>
      </w:pPr>
      <w:r>
        <w:rPr>
          <w:highlight w:val="white"/>
        </w:rPr>
        <w:t>Anche su questo argomento, che influisce indiscutibilmente sul giudizio di attendibilità intrinseca del collaboratore, occorre rinviare ad altre parti gia ampiamente sviluppate della trattazione. Si richiamano qui il settimo paragrafo del terzo capitolo e quanto sviluppato sul punto nell’ottavo capitolo e nei precedenti paragrafi di questo.</w:t>
      </w:r>
    </w:p>
    <w:p>
      <w:pPr>
        <w:pStyle w:val="Testodelblocco"/>
        <w:rPr>
          <w:highlight w:val="white"/>
        </w:rPr>
      </w:pPr>
      <w:r>
        <w:rPr>
          <w:highlight w:val="white"/>
        </w:rPr>
        <w:t>Vanno solo ricordati per sommi capi, tenendo presente quanto ha riferito Scarantino, le vicende emblematiche che hanno preceduto la ritrattazione del collaboratore:</w:t>
      </w:r>
    </w:p>
    <w:p>
      <w:pPr>
        <w:pStyle w:val="Testodelblocco"/>
        <w:numPr>
          <w:ilvl w:val="0"/>
          <w:numId w:val="6"/>
        </w:numPr>
        <w:rPr>
          <w:highlight w:val="white"/>
        </w:rPr>
      </w:pPr>
      <w:r>
        <w:rPr>
          <w:highlight w:val="white"/>
        </w:rPr>
        <w:t>La falsa testimonianza del 24 luglio 1998 di Rosario Scarantino, uomo indicato da Candura Augello e Mannoia come assai vicino ai capi del mandamento e uomo di elevato spessore criminale, narcotrafficante con Aglieri e Greco, concorrente in omicidi, e già tutore della latitanza di Ignazio Pullarà ( vedi Brusca ): chiamato a testimoniare dalla difesa sulla circostanza dell’omosessualità di Vincenzo Scarantino in una delle ultime fasi dell’istruttoria dibattimentale, era stato invece interrogato su presunte confidenze del fratello di estraneità alla strage. Lo spessore criminale di Rosario Scarantino ne faceva al contempo la figura più titolata per trattare con il fratello la ritrattazione e quella più esposta alla prima vendetta trasversale ove lo Scarantino non si fosse finalmente risolto a tornare indietro.</w:t>
      </w:r>
    </w:p>
    <w:p>
      <w:pPr>
        <w:pStyle w:val="Testodelblocco"/>
        <w:numPr>
          <w:ilvl w:val="0"/>
          <w:numId w:val="6"/>
        </w:numPr>
        <w:rPr/>
      </w:pPr>
      <w:r>
        <w:rPr>
          <w:highlight w:val="white"/>
        </w:rPr>
        <w:t>La testimonianza di don Neri, parroco di Marzaglia di Modena</w:t>
      </w:r>
      <w:r>
        <w:rPr>
          <w:rStyle w:val="FootnoteCharacters"/>
          <w:rStyle w:val="FootnoteAnchor"/>
          <w:highlight w:val="white"/>
        </w:rPr>
        <w:footnoteReference w:id="16"/>
      </w:r>
      <w:r>
        <w:rPr>
          <w:highlight w:val="white"/>
        </w:rPr>
        <w:t>, amico di Rosario Scarantino e suo benefattore avendogli offerto disinteressata assistenza e ricovero nella sua parrocchia, a dire del quale Rosario Scarantino non gli aveva mai detto nelle conversazioni sulla strage che il fratello era innocente e che le sue dichiarazioni erano false ma solo che fra le persone accusate dal fratello solo una o due potessero essere innocenti e tra queste facendogli intendere Salvatore Profeta.</w:t>
      </w:r>
    </w:p>
    <w:p>
      <w:pPr>
        <w:pStyle w:val="Testodelblocco"/>
        <w:numPr>
          <w:ilvl w:val="0"/>
          <w:numId w:val="6"/>
        </w:numPr>
        <w:rPr>
          <w:highlight w:val="white"/>
        </w:rPr>
      </w:pPr>
      <w:r>
        <w:rPr>
          <w:highlight w:val="white"/>
        </w:rPr>
        <w:t>Ancora la testimonianza di don Neri sullo sconvolgimento dello stato d’animo di Rosario Scarantino a partire dal giugno 1998. Riferiva il sacerdote che Rosario in quel periodo era disperato e stravolto perché, secondo quanto gli aveva rivelato, aveva garantito la ritrattazione del fratello a personaggi palermitani con i quali era in contatto. Rosario Scarantito aveva confidato al prete di essere stato minacciato di morte se non fosse riuscito a portare a compimento l’incarico che gli era stato affidato.</w:t>
      </w:r>
    </w:p>
    <w:p>
      <w:pPr>
        <w:pStyle w:val="Testodelblocco"/>
        <w:numPr>
          <w:ilvl w:val="0"/>
          <w:numId w:val="6"/>
        </w:numPr>
        <w:rPr/>
      </w:pPr>
      <w:r>
        <w:rPr>
          <w:highlight w:val="white"/>
        </w:rPr>
        <w:t>Don Neri ha chiarito che la ritrattazione di Scarantino era stata subordinata al versamento di somme di denaro alla famiglia del fratello, somme che potessero garantire la sicurezza economica di Basile Rosalia e dei figli. Tali somme dovevano essere ricavate dalla vendita dei beni di Vincenzo ma poiché i beni di Scarantino sarebbero stati congelati dalla mafia fino ad avvenuta ritrattazione, Rosario era stato costretto a vendere alcuni beni personali in sua disponibilità a Palermo per soddisfare le pretese economiche del fratello. Proprio nell’agosto aveva versato a titolo di anticipo i primi quaranta milioni a Vincenzo, nell’attesa di poter recuperare, a ritrattazione avvenuta, queste somme attraverso l’autorizzazione alla vendita di beni di Vincenzo.</w:t>
      </w:r>
      <w:r>
        <w:rPr>
          <w:rStyle w:val="FootnoteCharacters"/>
          <w:rStyle w:val="FootnoteAnchor"/>
          <w:highlight w:val="white"/>
        </w:rPr>
        <w:footnoteReference w:id="17"/>
      </w:r>
      <w:r>
        <w:rPr>
          <w:highlight w:val="white"/>
        </w:rPr>
        <w:t xml:space="preserve"> Questa situazione aveva provocato violenti litigi tra Rosario Scarantino e la moglie Antonietta Cannata, ai quali il prete aveva personalmente assistito e che aveva dovuto sedare. Nel corso di questi litigi aveva personalmente sentito che oggetto della discordia erano i quaranta milioni che Rosario avrebbe dovuto consegnare a Vincenzo.</w:t>
      </w:r>
    </w:p>
    <w:p>
      <w:pPr>
        <w:pStyle w:val="Testodelblocco"/>
        <w:numPr>
          <w:ilvl w:val="0"/>
          <w:numId w:val="6"/>
        </w:numPr>
        <w:rPr>
          <w:highlight w:val="white"/>
        </w:rPr>
      </w:pPr>
      <w:r>
        <w:rPr>
          <w:highlight w:val="white"/>
        </w:rPr>
        <w:t xml:space="preserve">Sempre don Neri ha riferito dell’intensificarsi degli incontri tra i due fratelli a partire dal mese di giugno. Domenica 13 settembre 1998, due giorni prima dell’udienza nella quale Scarantino avrebbe ritrattato, vi era stata a Modena nei locali della parrocchia un’insolita riunione della famiglia Scarantino, alla quale avevano partecipato la madre degli Scarantino che mai in precedenza si era mossa da Palermo e che quindi l’aveva fatto per assecondare il desiderio di Vincenzo di rivedere l’anziana madre prima di rientrare in carcere, e la moglie di Salvatore Profeta Ignazia Scarantino. Il clima, a dire di don Neri, era di festa. E giustamente si è fatto osservare come questo clima di festa non dipendeva o non dipendeva soltanto dai possibili effetti favorevoli che la ritrattazione di Scarantino avrebbe avuto sulla posizione processuale del Profeta e degli altri imputati ma dal sollievo per lo scampato pericolo contro vendette trasversali che avrebbero colpito per prime quelle persone, e Rosario Scarantino in primo luogo, e per il recupero dell’onore e del prestigio mafioso della famiglia. </w:t>
      </w:r>
    </w:p>
    <w:p>
      <w:pPr>
        <w:pStyle w:val="Testodelblocco"/>
        <w:numPr>
          <w:ilvl w:val="0"/>
          <w:numId w:val="6"/>
        </w:numPr>
        <w:rPr>
          <w:highlight w:val="white"/>
        </w:rPr>
      </w:pPr>
      <w:r>
        <w:rPr>
          <w:highlight w:val="white"/>
        </w:rPr>
        <w:t>Dalla testimonianza del dr. Bo emergeva che dopo la carcerazione di Scarantino, preceduta dalla revoca del programma di protezione, Rosalia Basile era partita con i figli per la Germania dove aveva immediatamente trovato un lavoro.</w:t>
      </w:r>
    </w:p>
    <w:p>
      <w:pPr>
        <w:pStyle w:val="Testodelblocco"/>
        <w:numPr>
          <w:ilvl w:val="0"/>
          <w:numId w:val="6"/>
        </w:numPr>
        <w:rPr>
          <w:highlight w:val="white"/>
        </w:rPr>
      </w:pPr>
      <w:r>
        <w:rPr>
          <w:highlight w:val="white"/>
        </w:rPr>
        <w:t>Dalle intercettazioni ambientali nell’abitazione di D’Amore Cosima emergeva senza margini di dubbio l’indicazione precisa che la ritrattazione di Scarantino doveva essere “gestita” da ambienti strettamente legati agli imputati, che di essa erano al corrente alcuni difensori degli imputati che si erano impegnati a trovare un nuovo difensore all’ex collaboratore, facendo pagare alla D’Amore il denaro necessario per il primo contatto con il nuovo difensore, e che la ritrattazione di Scarantino dovesse avvenire tenendo all’oscuro tutti gli organi di giustizia interessati.</w:t>
      </w:r>
    </w:p>
    <w:p>
      <w:pPr>
        <w:pStyle w:val="Testodelblocco"/>
        <w:ind w:left="1110" w:right="567" w:hanging="0"/>
        <w:rPr>
          <w:rFonts w:eastAsia="Bookman Old Style"/>
          <w:highlight w:val="white"/>
        </w:rPr>
      </w:pPr>
      <w:r>
        <w:rPr>
          <w:rFonts w:eastAsia="Bookman Old Style"/>
          <w:highlight w:val="white"/>
        </w:rPr>
        <w:t xml:space="preserve">  </w:t>
      </w:r>
    </w:p>
    <w:p>
      <w:pPr>
        <w:pStyle w:val="Testodelblocco"/>
        <w:rPr>
          <w:highlight w:val="white"/>
        </w:rPr>
      </w:pPr>
      <w:r>
        <w:rPr>
          <w:highlight w:val="white"/>
        </w:rPr>
        <w:t>Si deve quindi convenire con la sentenza impugnata che la ritrattazione di Scarantino, a prescindere dalla sua intrinseca inverosimiglianza e, per taluni aspetti, dalla sua palese assurdità, è stata una ritrattazione indotta e comprata.</w:t>
      </w:r>
    </w:p>
    <w:p>
      <w:pPr>
        <w:pStyle w:val="Testodelblocco"/>
        <w:rPr/>
      </w:pPr>
      <w:r>
        <w:rPr>
          <w:highlight w:val="white"/>
        </w:rPr>
        <w:t>Non un gesto di resipiscenza ma il risultato di una complessa attività posta in essere per costringere il collaboratore a cambiare versione. Come era ragionevole ritenere prima ( e di questo dà ampio conto la sentenza impugnata ) e come può ora considerarsi accertato alla luce di quanto ha rivelato lo stesso Scarantino all’esito dell’istruttoria dibattimentale, quando il materiale probatorio si era evidentemente consolidato e la prospettiva della parte pubblica poteva aspirare ad affermarsi, Cosa nostra non si è più fidata delle capacità del contraddittorio di smentire Scarantino ma è di nuovo pesantemente intervenuta direttamente sullo stesso collaboratore e sul fratello Rosario per negoziare la ritrattazione, mettendo classicamente sui due piatti della bilancia minacce di morte e consistenti vantaggi economici.</w:t>
      </w:r>
      <w:r>
        <w:rPr>
          <w:rStyle w:val="FootnoteCharacters"/>
          <w:rStyle w:val="FootnoteAnchor"/>
          <w:highlight w:val="white"/>
        </w:rPr>
        <w:footnoteReference w:id="18"/>
      </w:r>
      <w:r>
        <w:rPr>
          <w:highlight w:val="white"/>
        </w:rPr>
        <w:t xml:space="preserve"> La trattativa è stata affidata all’intero clan familiare degli Scarantino che già in passato si era dimostrato disponibile e interessato direttamente a risolvere quel problema anche perché da un lato Salvatore Profeta ne era stato la prima vittima ma dall’altro lo stesso Profeta era il responsabile del coinvolgimento di Scarantino nelle operazioni esecutive del delitto e quindi egli e la sua famiglia, per evitare quelle ritorsioni che a dire di Scarantino Aglieri non avrebbe voluto attuare contro i familiari di Profeta, avevano l’obbligo di attivarsi per raggiungere il risultato minimo della ritrattazione di Scarantino.</w:t>
      </w:r>
    </w:p>
    <w:p>
      <w:pPr>
        <w:pStyle w:val="Testodelblocco"/>
        <w:rPr>
          <w:highlight w:val="white"/>
        </w:rPr>
      </w:pPr>
      <w:r>
        <w:rPr>
          <w:highlight w:val="white"/>
        </w:rPr>
        <w:t>La ritrattazione di Scarantino deve essere quindi respinta in blocco, anche indipendentemente dalla sua intrinseca inattendibilità, perché non frutto di una scelta morale di riaffermazione della verità ma di una trattativa interessata, determinata da ragioni di interesse e da esigenze di incolumità per la cerchia dei diretti interessati, perché nata diretta e gestita come un affare economico ed uno scambio di prestazioni e controprestazioni attive ed omissive che nulla hanno a vedere con il principio morale del trionfo della giustizia e della verità.</w:t>
      </w:r>
    </w:p>
    <w:p>
      <w:pPr>
        <w:pStyle w:val="Testodelblocco"/>
        <w:rPr>
          <w:highlight w:val="white"/>
        </w:rPr>
      </w:pPr>
      <w:r>
        <w:rPr>
          <w:highlight w:val="white"/>
        </w:rPr>
        <w:t xml:space="preserve">Ma la ritrattazione di Scarantino si è alla fine ritorta contro la difesa perché il vedere all’opera uno Scarantino effettivamente bugiardo ha permesso di verificare che egli non è assolutamente in grado di mentire credibilmente, ragion per cui, confrontando la sua resa dibattimentale da ritrattante con quella da collaboratore, emerge con assoluta evidenza che solo quando collabora le dichiarazioni di Scarantino hanno senso, coerenza e plausibilità. Quando ritratta, invece, Scarantino, benché si sforzi di rendersi credibile, cade in incredibili contraddizioni, in affermazioni assurde e negate da dati positivamente accertati, derivandone la conclusione che Scarantino non è in grado di mentire plausibilmente e che nella misura in cui egli ha reso a dibattimento dichiarazioni che brillano per coerenza, lucidità e logicità, ciò ha potuto fare per essersi appoggiato alla memoria dei fatti vissuti e non all’invenzione della fantasia.  </w:t>
      </w:r>
    </w:p>
    <w:p>
      <w:pPr>
        <w:pStyle w:val="Testodelblocco"/>
        <w:rPr>
          <w:highlight w:val="white"/>
        </w:rPr>
      </w:pPr>
      <w:r>
        <w:rPr>
          <w:highlight w:val="white"/>
        </w:rPr>
        <w:t>L’aspetto più maldestro della ritrattazione di Scarantino sta nel non avere tenuto in minimo conto le evidenze che si erano consolidate sulla sua personale responsabilità. Scarantino ha voluto annullare in blocco le sue precedenti dichiarazioni, dimenticando che le stesse erano sostenute da una massa di conferme e di riscontri che la sua parola non poteva porre nel nulla e contro le quali si sarebbe inevitabilmente infranta.</w:t>
      </w:r>
    </w:p>
    <w:p>
      <w:pPr>
        <w:pStyle w:val="Testodelblocco"/>
        <w:rPr>
          <w:highlight w:val="white"/>
        </w:rPr>
      </w:pPr>
      <w:r>
        <w:rPr>
          <w:highlight w:val="white"/>
        </w:rPr>
        <w:t>Scarantino in ritrattazione ha dichiarato di essersi inventato tutto, di non avere conoscenza del minimo segmento della strage, di non sapere neppure nulla del furto della 126, di essere estraneo non solo alla strage ma addirittura a Cosa nostra, di cui avrebbe sentito parlare solo attraverso i giornali e di non avere conosciuto alcun esponente dell’organizzazione. Ha di fatto delineato i termini di uno sgangherato complotto ordito contro di lui e contro Cosa nostra da inquirenti e magistrati, talmente scoperto da essere per ciò solo inverosimile ma anche assurdo nella parte in cui, per interpretare la parte del protagonista, era stato scelto proprio lo Scarantino, secondo una linea di ragionamento già svolta e che a questa Corte appare decisiva.</w:t>
      </w:r>
    </w:p>
    <w:p>
      <w:pPr>
        <w:pStyle w:val="Testodelblocco"/>
        <w:rPr>
          <w:highlight w:val="white"/>
        </w:rPr>
      </w:pPr>
      <w:r>
        <w:rPr>
          <w:highlight w:val="white"/>
        </w:rPr>
        <w:t>Conviene richiamare qui tutti i ragionamenti sulla questione del blocco motore che hanno trovato nelle dichiarazioni di Scarantino il proprio motore immoto e della cui incoerenza assurdità e paradossalità si è ampiamente detto, senza considerare che Scarantino appoggia le sue dichiarazioni in ritrattazione sulle allegre confidenze di uno degli agenti di polizia preposti alla sua tutela, come se operazioni della portata destabilizzante descritta da Scarantino potessero essere affidate ad umili agenti addetti alla sorveglianza di Scarantino, la cui preoccupazione principale fosse quella di renderne edotto il maggior numero di persone.</w:t>
      </w:r>
    </w:p>
    <w:p>
      <w:pPr>
        <w:pStyle w:val="Testodelblocco"/>
        <w:rPr>
          <w:highlight w:val="white"/>
        </w:rPr>
      </w:pPr>
      <w:r>
        <w:rPr>
          <w:highlight w:val="white"/>
        </w:rPr>
        <w:t>Le affermazioni sulle torture fisiche alle quali sarebbe stato costretto Scarantino a Busto Arsizio e a Pianosa, allo scopo di costringerlo a collaborare e ad accusare altri, sono evidentemente risibili perché Scarantino dimentica che egli era già stato raggiunto da gravi prove di responsabilità e che quindi non vi era alcuna necessità di estorcergli la confessione, fermo restando che aveva avuto infinite occasioni per dire liberamente la verità se fosse stato in qualche modo coartato.</w:t>
      </w:r>
    </w:p>
    <w:p>
      <w:pPr>
        <w:pStyle w:val="Testodelblocco"/>
        <w:rPr>
          <w:highlight w:val="white"/>
        </w:rPr>
      </w:pPr>
      <w:r>
        <w:rPr>
          <w:highlight w:val="white"/>
        </w:rPr>
        <w:t>L’argomento è stato comunque diffusamente trattato in precedenza. Lo richiamiamo solo per sottolineare l’infimo livello delle motivazioni offerte da Scarantino per giustificare i suoi cinque anni di collaborazione.</w:t>
      </w:r>
    </w:p>
    <w:p>
      <w:pPr>
        <w:pStyle w:val="Testodelblocco"/>
        <w:rPr>
          <w:highlight w:val="white"/>
        </w:rPr>
      </w:pPr>
      <w:r>
        <w:rPr>
          <w:highlight w:val="white"/>
        </w:rPr>
        <w:t>Le contraddizioni, le inverosimiglianze, le illogicità e le palesi falsità enunciate da Scarantino nel corso della sua dichiarazione in ritrattazione sono ampiamente descritte e argomentate nella sentenza impugnata alle pag. 240-245, alle quali si fa integrale rinvio, e nella sentenza irrevocabile della Corte d’assise di appello di Caltanissetta n. 2/99 che sulla base del medesimo materiale processuale che, a seguito di diffusa ed analitica ricostruzione delle dichiarazioni in ritrattazione di Scarantino e dal confronto delle stesse con tutte le altre acquisizioni probatorie, è giunta  alla dimostrazione dell’assoluta inattendibilità della ritrattazione di Scarantino.</w:t>
      </w:r>
    </w:p>
    <w:p>
      <w:pPr>
        <w:pStyle w:val="Testodelblocco"/>
        <w:rPr>
          <w:highlight w:val="white"/>
        </w:rPr>
      </w:pPr>
      <w:r>
        <w:rPr>
          <w:highlight w:val="white"/>
        </w:rPr>
        <w:t>Va ricordato comunque che Scarantino oltre ad accusarsi della strage si era accusato di numerosi altri delitti tra cui almeno dieci omicidi sui quali aveva riferito tutta una serie di particolari e di dettagli dei quali omette di parlare in sede di ritrattazione, limitandosi ad una pura e semplice negazione e senza fornire alcun serio chiarimento su come avesse saputo di quegli omicidi e dei particolari di essi e perché di essi avesse accusato persone asseritamene sconosciute come Natale Gambino, Calascibetta ( che aveva contribuito a fare catturare), La Mattina e altri che nulla avevano a vedere, in quest’ultima versione, con la strage.</w:t>
      </w:r>
    </w:p>
    <w:p>
      <w:pPr>
        <w:pStyle w:val="Testodelblocco"/>
        <w:rPr>
          <w:highlight w:val="white"/>
        </w:rPr>
      </w:pPr>
      <w:r>
        <w:rPr>
          <w:highlight w:val="white"/>
        </w:rPr>
        <w:t>Per professare l’estraneità all’ambiente mafioso della Guadagna, Scarantino doveva evidentemente rinnegare anche quegli omicidi. Ma tutto ciò contrasta con il fatto che di quegli omicidi Scarantino ha descritto analiticamente le specifiche cause, le modalità di perpetrazione, le automobili utilizzate per trasportare i cadaveri, i casi di eliminazione dei cadaveri con l’acido e i casi in cui erano stati invece lasciati sulla strada uccisi a colpi di pistola, gli abiti indossati dalle vittime al momento della soppressione, e così via con una serie ancor più numerosa di dettagli per ciascun delitto. Sul suo protagonismo in merito a taluni di essi abbiamo riscontri da parte di Cannella ed Augello. E’ del tutto evidente come la replica di Scarantino ( “ne ho sentito parlare in giro” ) sia palesemente assurda e quindi falsa e quelle confessioni di delitti sui quali nessun sospetto esisteva sul suo conto, resa sin dall’inizio della collaborazione, è il suggello più evidente della sua sincerità iniziale.</w:t>
      </w:r>
    </w:p>
    <w:p>
      <w:pPr>
        <w:pStyle w:val="Testodelblocco"/>
        <w:rPr>
          <w:highlight w:val="white"/>
        </w:rPr>
      </w:pPr>
      <w:r>
        <w:rPr>
          <w:highlight w:val="white"/>
        </w:rPr>
        <w:t>Si tenga altresì conto che Scarantino, pur avendo descritto così specificamente l’ambiente mafioso della Guadagna, è arrivato a sostenere di non sapere neanche cosa fosse Cosa nostra, di non avere mai parlato e di non avere avuto alcun rapporto con gli imputati dai quali era ignorato e che quando ha dovuto spiegare il motivo delle accuse, il massimo che ha saputo dire è che lo aveva fatto “per sfregio”. A parte l’inconsistenza della spiegazione, appare del tutto evidente come essa contrasti con l’asserita assenza di alcuna conoscenza, rapporto, frequentazione interessenza con tutti gli imputati che Scarantino ha messo a premessa della sua ritrattazione. Quando ha cercato di indicare un motivo di astio nei confronti di Ciccio Tagliavia si è coperto di ridicolo, assumendo che aveva accusato Tagliavia perché quando lo stesso era stato interrogato per la strage di via D’Amelio lo aveva definito un “cornuto di famiglia”.</w:t>
      </w:r>
    </w:p>
    <w:p>
      <w:pPr>
        <w:pStyle w:val="Testodelblocco"/>
        <w:rPr>
          <w:highlight w:val="white"/>
        </w:rPr>
      </w:pPr>
      <w:r>
        <w:rPr>
          <w:highlight w:val="white"/>
        </w:rPr>
        <w:t xml:space="preserve">Alla contestazione che le sue accuse a Tagliavia erano evidentemente precedenti all’interrogatorio dello stesso si è confuso, aggravando ancor di più la sua posizione con l’assumere che per quella ragion aveva aggravato le accuse a Tagliavia: già nel verbale del 24 giugno 1994 le accuse di Scarantino a Tagliavia sono complete e definitive e rimarranno sempre le stesse. </w:t>
      </w:r>
    </w:p>
    <w:p>
      <w:pPr>
        <w:pStyle w:val="Testodelblocco"/>
        <w:rPr>
          <w:highlight w:val="white"/>
        </w:rPr>
      </w:pPr>
      <w:r>
        <w:rPr>
          <w:highlight w:val="white"/>
        </w:rPr>
        <w:t>Ancor più assurda la spiegazione che Scarantino ha fornito in ordine alla puntuale indicazione della presenza di Gaetano Scotto a Palermo nelle due giornate, la prima individuabile nell’11 luglio e la seconda esplicitamente indicata nel 18 luglio 1994, giornate, come sappiamo,  per le quali soltanto Scotto non dispone di un alibi in mezzo a tutta una serie di altre nelle quali risulta presente a Bologna. Orbene, Scarantino ha accusato i pubblici ministeri di avergli fatto riferire proprio quelle date in modo da impedire che Scotto potesse addurre un alibi valido, quando invece risulta che Scotto aveva fornito le prove dei suoi movimenti dopo che Scarantino aveva indicato nei giorni 11 e 18 luglio i momenti nei quali aveva incontrato Gaetano Scotto a Palermo. E così dicasi per la risibile spiegazione del riconoscimento di Scotto Gaetano effettuata con sicurezza già il 29 giugno ( ha detto che aveva sbirciato il nome sotto la foto in occasione di un precedente interrogatorio ma quello del 29 era il primo interrogatorio nel quale gli venivano esibite delle fotografie da riconoscere).</w:t>
      </w:r>
    </w:p>
    <w:p>
      <w:pPr>
        <w:pStyle w:val="Testodelblocco"/>
        <w:rPr>
          <w:highlight w:val="white"/>
        </w:rPr>
      </w:pPr>
      <w:r>
        <w:rPr>
          <w:highlight w:val="white"/>
        </w:rPr>
        <w:t>Molti altri sono gli argomenti che si possono addurre per dimostrare come la ritrattazione di Scarantino sia stata acquisita con la promessa e il pagamento di somme di denaro ma quelli esposti appaiono più che sufficienti allo scopo.</w:t>
      </w:r>
    </w:p>
    <w:p>
      <w:pPr>
        <w:pStyle w:val="Testodelblocco"/>
        <w:rPr>
          <w:rFonts w:eastAsia="Bookman Old Style"/>
          <w:highlight w:val="white"/>
        </w:rPr>
      </w:pPr>
      <w:r>
        <w:rPr>
          <w:rFonts w:eastAsia="Bookman Old Style"/>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1"/>
          <w:numId w:val="10"/>
        </w:numPr>
        <w:ind w:left="1287" w:right="567" w:hanging="720"/>
        <w:rPr>
          <w:rFonts w:ascii="Bookman Old Style" w:hAnsi="Bookman Old Style" w:cs="Bookman Old Style"/>
          <w:i/>
          <w:i/>
          <w:iCs/>
          <w:sz w:val="28"/>
          <w:highlight w:val="white"/>
        </w:rPr>
      </w:pPr>
      <w:r>
        <w:rPr>
          <w:rFonts w:cs="Bookman Old Style" w:ascii="Bookman Old Style" w:hAnsi="Bookman Old Style"/>
          <w:i/>
          <w:iCs/>
          <w:sz w:val="28"/>
          <w:highlight w:val="white"/>
        </w:rPr>
        <w:t>Attendibilità di Scarantino in relazione a quanto emerge dalle dichiarazioni di Candura e di Andriotta. Convergenza delle dichiarazioni di Scarantino ed Andriotta.</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incenzo Scarantino ha dichiarato di avere pensato di uccidere Salvatore Candura quando aveva compreso che costui aveva realizzato che la 126 era stata usata per commettere la strage. Aveva esitato per l’amicizia che lo legava al Candura ( si ricordino le feste, i filmini, le serate danzanti e canore trascorre in compagnia ) e Candura era stato quindi arres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do Candura aveva cominciato ad accusarlo, aveva taciuto a Profeta di avere dato allo stesso l’incarico di rubare il veicolo. Profeta lo avrebbe certamente ucciso e sciolto nell’acido, ha sostenuto. In questa imbarazzante condizione ha radice l’idea della collaborazione di Scarantino. Egli sa che quell’errore gli costerà comunque molto caro. Ma anche quando inizia a collaborare, dovere ammettere quell’errore gravissimo lo turba e, per quanto possibile, cerca di scansarlo, perché ne va della sua immagine, della sua autostima ma soprattutto perché sa che fornisce un potentissimo argomento agli accusati di cui conosce tecniche e modi di operare, avendone fatta personale esperienza al tempo in cui si era difeso dalle accuse di Candura: chi si accompagna al drogato, omossessuale, ladro d’auto Candura non può essere un uomo d’onore; chi non sa neppure organizzare riservatamente il furto dell’auto che servirà alla strage è un impostore che non può avere incontrato Salvatore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sa bene quale campagna di discredito fu organizzata contro Candura, come la prova dell’inattendibilità del collaborante venisse giocata fornendo prova attraverso testi di comodo dei vizi di Candura, della sua “perversione”, della sua omosessual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comprende che iniziando a collaborare dovrà affrontare, come poi si verificherà puntualmente, questa specie di calvar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dal timore di affrontare tutto questo derivano le confidenze ad Andriotta sulla strage sulle quali i due collaboratori si trovano in significativa sintonia, suffragata da una infinita serie di riscontri esterni (per i quali v. supra, la sentenza impugnata e le due sentenze irrevoca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aveva raccontato ad Andriotta le sue pregresse attività illecite ( omicidi, stupefacenti, contrabbando, furti), sulle quali si è avuta ampia conferma ester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veva raccontato ad Andriotta dell’esistenza del magazzino di Tomaselli, del nascondiglio segreto per il ricovero della merce illecita, puntualmente identificato nei termini descritti da Andriotta e Scarantino dai sopralluoghi di polizi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è visto come tutte i dati riferiti dai due collaboratori con specifico riferimento alle modalità e possibilità dei colloqui, all’inizio dell’amicizia e del mutuo aiuto in carcere, siano state riscontrate ( anche su questi punti v. supra e le sentenze sopra citate ).</w:t>
      </w:r>
    </w:p>
    <w:p>
      <w:pPr>
        <w:pStyle w:val="Normal"/>
        <w:spacing w:lineRule="auto" w:line="360"/>
        <w:ind w:left="567" w:right="567" w:hanging="0"/>
        <w:rPr/>
      </w:pPr>
      <w:r>
        <w:rPr>
          <w:rFonts w:cs="Bookman Old Style" w:ascii="Bookman Old Style" w:hAnsi="Bookman Old Style"/>
          <w:sz w:val="28"/>
          <w:highlight w:val="white"/>
        </w:rPr>
        <w:t>Scarantino ha confermato le seguenti circostanze già riferite da Andriotta</w:t>
      </w:r>
      <w:r>
        <w:rPr>
          <w:rStyle w:val="FootnoteCharacters"/>
          <w:rStyle w:val="FootnoteAnchor"/>
          <w:rFonts w:cs="Bookman Old Style" w:ascii="Bookman Old Style" w:hAnsi="Bookman Old Style"/>
          <w:sz w:val="28"/>
          <w:highlight w:val="white"/>
        </w:rPr>
        <w:footnoteReference w:id="19"/>
      </w:r>
      <w:r>
        <w:rPr>
          <w:rFonts w:cs="Bookman Old Style" w:ascii="Bookman Old Style" w:hAnsi="Bookman Old Style"/>
          <w:sz w:val="28"/>
          <w:highlight w:val="white"/>
        </w:rPr>
        <w:t>:</w:t>
      </w:r>
    </w:p>
    <w:p>
      <w:pPr>
        <w:pStyle w:val="Normal"/>
        <w:numPr>
          <w:ilvl w:val="0"/>
          <w:numId w:val="2"/>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di avere riferito ad Andriotta l’errore in cui erano incorsi alcuni giornali ( le relative copie sono agli atti ) che avevano parlato di un’autobomba di colore bianco mentre quella usata per la strage era di colore “ruggine”;</w:t>
      </w:r>
    </w:p>
    <w:p>
      <w:pPr>
        <w:pStyle w:val="Normal"/>
        <w:numPr>
          <w:ilvl w:val="0"/>
          <w:numId w:val="2"/>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di avere appreso in carcere dell’arresto di Orofino da un detenuto, tale Pietro Corrao, che gli aveva lanciato durante l’ora d’aria un giornale nel quale era appunto contenuta;</w:t>
      </w:r>
    </w:p>
    <w:p>
      <w:pPr>
        <w:pStyle w:val="Normal"/>
        <w:numPr>
          <w:ilvl w:val="0"/>
          <w:numId w:val="2"/>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di essersi fortemente preoccupato, temendo che Orofino potesse iniziare a collaborare, inchiodandolo alle sue responsabilità;</w:t>
      </w:r>
      <w:r>
        <w:rPr>
          <w:rStyle w:val="FootnoteCharacters"/>
          <w:rStyle w:val="FootnoteAnchor"/>
          <w:rFonts w:cs="Bookman Old Style" w:ascii="Bookman Old Style" w:hAnsi="Bookman Old Style"/>
          <w:sz w:val="28"/>
          <w:highlight w:val="white"/>
        </w:rPr>
        <w:footnoteReference w:id="20"/>
      </w:r>
    </w:p>
    <w:p>
      <w:pPr>
        <w:pStyle w:val="Normal"/>
        <w:numPr>
          <w:ilvl w:val="0"/>
          <w:numId w:val="2"/>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non si era ugualmente preoccupato in precedenza quando era stato arrestato Scotto perché fratello di Gaetano Scotto.</w:t>
      </w:r>
      <w:r>
        <w:rPr>
          <w:rStyle w:val="FootnoteCharacters"/>
          <w:rStyle w:val="FootnoteAnchor"/>
          <w:rFonts w:cs="Bookman Old Style" w:ascii="Bookman Old Style" w:hAnsi="Bookman Old Style"/>
          <w:sz w:val="28"/>
          <w:highlight w:val="white"/>
        </w:rPr>
        <w:footnoteReference w:id="21"/>
      </w:r>
    </w:p>
    <w:p>
      <w:pPr>
        <w:pStyle w:val="Normal"/>
        <w:spacing w:lineRule="auto" w:line="360"/>
        <w:ind w:left="567" w:right="567" w:hanging="0"/>
        <w:rPr/>
      </w:pPr>
      <w:r>
        <w:rPr>
          <w:rFonts w:cs="Bookman Old Style" w:ascii="Bookman Old Style" w:hAnsi="Bookman Old Style"/>
          <w:sz w:val="28"/>
          <w:highlight w:val="white"/>
        </w:rPr>
        <w:t>Nello stesso periodo era stato arrestato per ricettazione suo fratello Rosario ed anche in quel caso aveva appreso la notizia con lo stesso sistema di prima ( lenzuolo legato ad una scarpa all’interno del quale c’era un giornale che riportava la notizia). Aveva temuto che il fratello fosse stato arrestato perché implicato nella strage ( “arrestato il fratello dell’uomo accusato della strage di via D’Amelio”) ma Andriotta gli aveva spiegato che si trattava d’altro; Andriotta non acquistava per ragioni economiche i giornali; ad Andriotta aveva raccontato alcune circostanze della strage, compatibilmente con il rigore con il quale veniva esercitato il controllo; erano discorsi spezzettati; aveva deciso di parlare perché depresso e bisognoso di sfogarsi; Andriotta aveva compreso male se aveva ritenuto che l’autovettura era stata imbottita nella porcilaia,</w:t>
      </w:r>
      <w:r>
        <w:rPr>
          <w:rStyle w:val="FootnoteCharacters"/>
          <w:rStyle w:val="FootnoteAnchor"/>
          <w:rFonts w:cs="Bookman Old Style" w:ascii="Bookman Old Style" w:hAnsi="Bookman Old Style"/>
          <w:sz w:val="28"/>
          <w:highlight w:val="white"/>
        </w:rPr>
        <w:footnoteReference w:id="22"/>
      </w:r>
      <w:r>
        <w:rPr>
          <w:rFonts w:cs="Bookman Old Style" w:ascii="Bookman Old Style" w:hAnsi="Bookman Old Style"/>
          <w:sz w:val="28"/>
          <w:highlight w:val="white"/>
        </w:rPr>
        <w:t xml:space="preserve"> e quando aveva affermato di avere dato incarico al Candura di rubare una vettura di un determinato col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tto il profilo dell’attendibilità di Scarantino la convergenza delle sue dichiarazioni con quelle di Andriotta è prova dell’ autenticità. Non sarebbe compatibile, per i tempi e i modi dell’inizio delle rispettive dichiarazioni, con un preventivo accordo ma consegue alla strutturale verità del nucleo del racconto che quindi emerge sia quando il collaboratore parla con Andriotta che quando confessa agli inquir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per altro verso la logica conseguenza di un comportamento coerente e razionale che imponeva di fornire una comunicazione nell’essenziale veritiera mentre le ipotesi opposte ( il frutto di un accordo bugiardo o di un unilaterale programma calunnioso ) si scontrano ora con l’una ora con l’altra di una serie di considerazioni che le smentiscono:</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Le confidenze di Scarantino sono state rese in un momento in cui lo stesso non aveva deciso ancora se avviare la collaborazione ( che infatti avverrà un anno dopo ). In tale incertezza non avrebbe avuto senso una falsa comunicazione che avrebbe potuto comunque pregiudicare irreparabilmente le future scelte ( non così nel caso di comunicazione vera o fondamentalmente vera ).</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Non vi sono elementi per affermare che Scarantino abbia voluto costruire un falso racconto per Andriotta.  Gran parte delle indicazioni di Scarantino hanno trovato riscontro esterno in elementi centrali e fondamentali: tutto l’episodio del furto e dell’affidamento dell’incarico a Candura; il prelevamento delle targhe dell’autobomba dall’autofficina di Orofino; l’esistenza del magazzino-porcilaia dove l’autovettura era stata temporaneamente ricoverata; l’affidamento dell’incarico del furto da parte di Profeta e Aglieri; il ruolo di Pietro Scotto come autore di intercettazioni abusive per conto di Cosa nostra; il ruolo di Gaetano Scotto come portavoce dei Madonia; l’indicazione di quest’ultima famiglia come particolarmente interessata all’uccisione del dr. Borsellino; i nomi dei giornali che riportavano le notizie che avevano procurato allarme in Scarantino e tutta una serie di altre circostanze minori di cui si è detto prima.</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Come si è visto con la ritrattazione, Scarantino non è in grado di elaborare un falso racconto che regga alla prova dello logica e della coerenza.</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Scarantino non aveva alcuna ragione per ritenere che Andriotta andasse a riferire ciò che gli aveva raccontato. Si fidava del compagno che lo aveva assecondato per tenere attivamente i contatti con la propria famiglia e reggere il gioco con le autorità e non poteva quindi programmare di ingannarlo senza alcun plausibile motivo.</w:t>
      </w:r>
    </w:p>
    <w:p>
      <w:pPr>
        <w:pStyle w:val="Normal"/>
        <w:numPr>
          <w:ilvl w:val="0"/>
          <w:numId w:val="3"/>
        </w:numPr>
        <w:spacing w:lineRule="auto" w:line="360"/>
        <w:ind w:left="1560" w:right="567" w:hanging="360"/>
        <w:rPr/>
      </w:pPr>
      <w:r>
        <w:rPr>
          <w:rFonts w:cs="Bookman Old Style" w:ascii="Bookman Old Style" w:hAnsi="Bookman Old Style"/>
          <w:sz w:val="28"/>
          <w:highlight w:val="white"/>
        </w:rPr>
        <w:t>Se avesse temuto una tale evenienza ( il tradimento di Andriotta ), a maggior ragione, in un momento in cui non aveva ancora deciso di collaborare, non avrebbe avuto senso raccontare fantasie: poichè conosceva realmente i personaggi di cui aveva parlato con Andriotta ed era effettivamente inserito nell’organizzazione mafiosa nella quale in quel momento intendeva ancora rimanere</w:t>
      </w:r>
      <w:r>
        <w:rPr>
          <w:rStyle w:val="FootnoteCharacters"/>
          <w:rStyle w:val="FootnoteAnchor"/>
          <w:rFonts w:cs="Bookman Old Style" w:ascii="Bookman Old Style" w:hAnsi="Bookman Old Style"/>
          <w:sz w:val="28"/>
          <w:highlight w:val="white"/>
        </w:rPr>
        <w:footnoteReference w:id="23"/>
      </w:r>
      <w:r>
        <w:rPr>
          <w:rFonts w:cs="Bookman Old Style" w:ascii="Bookman Old Style" w:hAnsi="Bookman Old Style"/>
          <w:sz w:val="28"/>
          <w:highlight w:val="white"/>
        </w:rPr>
        <w:t>, non poteva involontariamente rischiare di farli incriminare con false ma straordinariamente verosimili dichiarazioni.</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Se, argomento a contrario, Scarantino avesse elaborato un diabolico piano di calunnie, il suo discorso con Andriotta sarebbe stato più completo, coerente ed analitico, avrebbe rispecchiato il contenuto della sua successiva confessione, assai più ampia, e non sarebbe incorso in quelle oscillazioni, “contraddizioni”, incertezze, pentimenti per il troppo detto, di cui ha parlato Andriotta.</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Se fosse stato estraneo alle vicende narrate, non si sarebbe disperato e perduto d’animo, “scuotendo la testa” in modo così realistico (e giustificato) alla notizia dell’arresto di Orofino, secondo quanto ha riferito l’Andriotta.</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E non sarebbe neppure dovuto rimanere, in precedenza, indifferente alla notizia dell’arresto di Scotto Pietro nonostante avesse già iniziato a dare ad Andriotta qualche notizia compromettente sulla sua partecipazione alla strage, non giustificandosi se non con la spiegazione addotta da Scarantino una tale differenza di contegno.</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Non avrebbe potuto riferire la circostanza della perplessità sulla nuova strage manifestata da taluno dei partecipanti alla riunione, perplessità che non poteva essere circolata prima nell’organizzazione e che Salvatore Cancemi, in via del tutto autonoma, attribuisce proprio a quel Raffaele Ganci che Scarantino pone presente alla riunione e dal quale l’avrebbe percepita.</w:t>
      </w:r>
    </w:p>
    <w:p>
      <w:pPr>
        <w:pStyle w:val="Normal"/>
        <w:numPr>
          <w:ilvl w:val="0"/>
          <w:numId w:val="3"/>
        </w:numPr>
        <w:spacing w:lineRule="auto" w:line="360"/>
        <w:ind w:left="1560" w:right="567" w:hanging="360"/>
        <w:rPr>
          <w:rFonts w:ascii="Bookman Old Style" w:hAnsi="Bookman Old Style" w:cs="Bookman Old Style"/>
          <w:sz w:val="28"/>
          <w:highlight w:val="white"/>
        </w:rPr>
      </w:pPr>
      <w:r>
        <w:rPr>
          <w:rFonts w:cs="Bookman Old Style" w:ascii="Bookman Old Style" w:hAnsi="Bookman Old Style"/>
          <w:sz w:val="28"/>
          <w:highlight w:val="white"/>
        </w:rPr>
        <w:t>Dato il modestissimo livello intellettuale di Scarantino un falso racconto avrebbe contenuto contraddizioni assai più clamorose e su punti strutturali del racconto: si veda la cervellotica ritrat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 dimostrato presupposto che Scarantino non avesse motivo e capacità di riferire ad Andriotta fatti inventati, sul presupposto che le linee fondamentali del suo racconto hanno inoppugnabile riscontro ( unica eccezione i nomi di alcuni partecipanti alla riunione ), la sovrapponibilità delle dichiarazioni rese dall’Andriotta e dallo Scarantino ha un evidente valore euristico perché conferma che Scarantino, di cui sono noti i limiti di comunicazione e di memoria, solo avendo riferito la verità ad Andriotta poteva, ad un anno di distanza, ripetere e confermare nei minimi dettagli ciò che Andriotta aveva riferito in precedenza su racconto dello stesso Scarantino.</w:t>
      </w:r>
    </w:p>
    <w:p>
      <w:pPr>
        <w:pStyle w:val="Normal"/>
        <w:spacing w:lineRule="auto" w:line="360"/>
        <w:ind w:left="567" w:right="567" w:hanging="0"/>
        <w:rPr/>
      </w:pPr>
      <w:r>
        <w:rPr>
          <w:rFonts w:cs="Bookman Old Style" w:ascii="Bookman Old Style" w:hAnsi="Bookman Old Style"/>
          <w:sz w:val="28"/>
          <w:highlight w:val="white"/>
        </w:rPr>
        <w:t>La costanza delle dichiarazioni di Scarantino ad Andriotta, in tempi assolutamente non sospetti,</w:t>
      </w:r>
      <w:r>
        <w:rPr>
          <w:rStyle w:val="FootnoteCharacters"/>
          <w:rStyle w:val="FootnoteAnchor"/>
          <w:rFonts w:cs="Bookman Old Style" w:ascii="Bookman Old Style" w:hAnsi="Bookman Old Style"/>
          <w:sz w:val="28"/>
          <w:highlight w:val="white"/>
        </w:rPr>
        <w:footnoteReference w:id="24"/>
      </w:r>
      <w:r>
        <w:rPr>
          <w:rFonts w:cs="Bookman Old Style" w:ascii="Bookman Old Style" w:hAnsi="Bookman Old Style"/>
          <w:sz w:val="28"/>
          <w:highlight w:val="white"/>
        </w:rPr>
        <w:t xml:space="preserve"> e poi agli inquirenti, è un importante elemento di verifica dell’attendibilità intrinseca. Tale costanza si può spiegare ragionevolmente solo con l’avere avuto Scarantino una conoscenza diretta e approfondita dei fa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vergenze tra le due dichiarazioni  non attengono al nucleo centrale dei fatti. Esse trovano ampie giustificazioni nelle modalità e difficoltà del dialogo che entrambi i collaboratori hanno spiegato negli stessi termini e di cui si è già ampiamente detto ( frammentarietà, discontinuità, interruzioni improvvise, disordine nell’esposizione cronologica degli avvenimenti, la cui sequenza era determinata spesso da accadimenti esterni, ecc.).</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del tutto ragionevole affermare che, per la frammentarietà delle informazioni ricevute, Andriotta possa avere interpolato i discorsi sul colore della macchina rubata e sul colore della macchina della sorella di Scarantino e abbia capito ( male ) che Scarantino avesse dato ordine a Candura di rubare una macchina dello stesso colore di quella della sorel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ltrettanto ragionevole è ritenere che sul luogo in cui la macchina dovesse essere imbottita vi sia stato tra i due un fraintendimento ovvero una sequenza di versioni divers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possibile sia ciò che afferma Scarantino e cioè che Andriotta abbia equivocato; sia che Scarantino abbia dato due versioni diverse in tempi diversi ( prima e dopo l’arresto di Orofino ). Ciò che conta è che Andriotta affermi che Scarantino gli abbia chiarito in modo inequivoco, dopo una prima confidenza non ben comprensibile, che la 126 era stata imbottita nell’autofficina di Orofino, dalla quale erano state pure prelevate le targhe da apporre in sostituzione delle originali e che Scarantino confermi in pieno questa versione e affermi di avere parlato ad Andriotta di Cosimo Vernengo come di colui che aveva introdotto l’esplosivo nella carrozzeria, quel Cosimo Vernengo che appunto Andriotta assume essere uno dei partecipanti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la divergenza su chi e quando avesse comunicato a Scarantino che l’intercettazione era stata attivata e che la macchina era pronta trova spiegazione nella necessità per Scarantino di non riferire ad Andriotta troppi dettagli, di non fornire troppi nomi, di non approfondire troppo il livello delle conoscenze di Andriotta, in un momento in cui non aveva affatto deciso di avviare 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Andriotta relative ad un periodo in cui Scarantino non era collaboratore e non aveva deciso di diventarlo, la conferma successiva di esse da parte di Scarantino, la convergenza delle dichiarazioni di Scarantino prima del pentimento e dopo il pentimento, mediate dalla testimonianza di Andriotta, producono l’effetto da un lato di confermare l’attendibilità di Scarantino e dall’altro di riscontrare le singole specifiche affermazioni di Scarantino nella sua veste di collaboratore di giust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verso tempo in cui le dichiarazioni di Andriotta e di Scarantino sono state rese, a distanza di quasi un anno le une dalle altre, e la stessa presenza di alcuni marginali contrasti tra le stesse depongono per l’assenza di un accordo preventivo tra i due diretto a calunniare i soggetti accusa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ragionevole affermare che il previo accordo tra i due collaboratori avrebbe certamente condotto all’assenza di qualsivoglia divergenza e soprattutto che le eventuali divergenze, se fittizie, sarebbero emerse in modo piano ed evidente e non nel modo caotico e intricato che risulta dal racconto di Andriotta; tali modalità testimoniano appunto di un naturale evolversi del racconto di Scarantino verso sempre più numerosi dettagli e una migliore precisione in relazione all’accrescersi della confidenza con Andriotta e alle circostanze che lo portavano, sia pure prudentemente, ad aprir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1"/>
          <w:numId w:val="10"/>
        </w:numPr>
        <w:ind w:left="1287" w:right="567" w:hanging="720"/>
        <w:rPr>
          <w:rFonts w:ascii="Bookman Old Style" w:hAnsi="Bookman Old Style" w:cs="Bookman Old Style"/>
          <w:i/>
          <w:i/>
          <w:iCs/>
          <w:sz w:val="28"/>
          <w:highlight w:val="white"/>
        </w:rPr>
      </w:pPr>
      <w:r>
        <w:rPr>
          <w:rFonts w:cs="Bookman Old Style" w:ascii="Bookman Old Style" w:hAnsi="Bookman Old Style"/>
          <w:i/>
          <w:iCs/>
          <w:sz w:val="28"/>
          <w:highlight w:val="white"/>
        </w:rPr>
        <w:t>Esame complessivo dell’attendibilità di Vincenzo Scarantino alla luce di tutti i criteri di valutazione disponibili</w:t>
      </w:r>
    </w:p>
    <w:p>
      <w:pPr>
        <w:pStyle w:val="Normal"/>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Testodelblocco"/>
        <w:rPr>
          <w:highlight w:val="white"/>
        </w:rPr>
      </w:pPr>
      <w:r>
        <w:rPr>
          <w:highlight w:val="white"/>
        </w:rPr>
        <w:t xml:space="preserve">Abbiamo più volte sottolineato come l’attendibilità intrinseca della collaborazione di Vincenzo Scarantino debba essere posta in connessione con le ragioni della scelta e con quelle che l’avevano in precedenza impedi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ppiamo come Scarantino non avesse in realtà alternativa alla collaborazione: la vicenda Candura l’aveva compromesso irreversibilmente con l’organizzazione mafiosa e lo esponeva pesantemente sotto il profilo probatorio nel giudizio che sarebbe stato celebrato nei suoi confro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llusione di una possibile incertezza della prova a carico costituita dalle dichiarazioni di Candura e Valenti era compensata dal pericolo crescente di una nuova collaborazione che l’avrebbe definitivamente inchiod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l’altro lato il legame affettivo con Profeta era una remora fortissima ad una scelta di campo irrevocabile e drammatica come 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si è mostrato sempre consapevole, inoltre, che la collaborazione avrebbe comportato l’allontanamento dalla famiglia di sangue, il suo ripudio con ignominia da parte di quest’ultima, pensiero che non riusciva a tollerare. Il peso di un tale condizione non poteva essere superato se non da una collaborazione fedele, dalla ricerca di nuovi motivi forti che ne sostenessero la scelta convinta di collaborare. Questi motivi non potevano che consistere nel ripudio dell’universo di Cosa nostra, della sua violenza feroce e insensata, nella prospettiva di dare una vita diversa ai figl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ste sono le ragioni che Scarantino era riuscito in ultimo ad elaborare per compiere il grande passo. Di esse aveva parlato alla moglie nel corso del colloquio intercettato del 16 luglio 1994. La scelta motivata e convinta di stare dalla parte della società degli onesti non poteva produrre una collaborazione fittizia e posticcia ma richiedeva lealtà e fedeltà piena negli elementi essenziali della denuncia delle responsabilità degli appartenenti all’organizzazione dalla quale si separa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poteva accettare, a stento, di essere considerato “infame” una volta. Non poteva, per la struttura della sua personalità, tollerare di essere considerato tale due volte ( per avere denunciato i compagni e per avere dichiarato il falso contro costoro). I suoi pregiudizi e la sua primitività non glielo avrebbero consent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i confronti degli odierni imputati Scarantino ha mantenuto una posizione ferma, costante e precisa dal primo all’ultimo interrogatorio, non modificandone mai in alcun momento ruolo posizione e fatti attribuiti. E ciò non solo con riferimento alla strage ma anche con riferimento a tutti gli altri delitti dei quali li ha accusati con uguale reiterata cost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riferito fatti al livello delle sue conoscenze. Si è raccontato come un modestissimo “uomo d’onore”, un semplice guardaspalle di Profeta dalle conoscenze limitate alle vicende del mandamento di appartenenza e al più alle trasferte che svolgeva al seguito di Profeta. Altre conoscenze “esterne” sono esclusivamente ‘de relato’. Più di questo Scarantino non poteva essere e niente di più egli si è attribuito. Non poteva conoscere, e non ha parlato di organigrammi e dei componenti di mandamenti lontani dal suo; dell’organizzazione conosce le regole essenziali per l’assolvimento dei limitati compiti che gli sono stati assegnati. Il suo orizzonte è limitato alle vicende del mandamento della Guadagna e a quelle del mandamento limitrofo di Brancaccio i cui componenti, come abbiamo appreso da altri collaboratori di rilievo che in questo hanno puntualmente riscontrato le indicazioni di Scarantino, erano in continui rapporti di affari criminali con il gruppo al quale Scarantino appartene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osizione dello Scarantino non era l’un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visto come anche altri collaboratori come il Grigoli abbiano riferito di una condizione esistenziale analoga in Cosa nostra; anche Grigoli è “uomo d’onore” riservato non combinato con il rito ufficiale. Ciononostante aveva eseguito delicatissimi incarichi per conto dei capi del suo mandamento (Giuseppe Graviano, Nino Mangano): l’uccisione di padre Puglisi, il trasporto di esplosivo nelle stragi del 1993. Anche Grigoli nonostante questi rilevanti ruoli in delitti della sua organizzazione di riferimento, nulla sapeva degli altri mandamenti e poco o nulla sapeva delle c.d. regole di Cosa nostra. Scarantino, affiliato nel 1990 nel modo che ha raccontato, se non fosse stato arrestato avrebbe, come Grigoli, pian piano acquisito maggiori conoscenze e “competenze” nell’ambito del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Pasquale Di Filippo ha riferito che pur non essendo stato mai formalmente combinato, era stato comunque destinatario di segreti e di incarichi delicati per conto dell’organizzazione, al punto che la notizia della sua collaborazione aveva provocato il darsi alla latitanza di numerosi componenti di essa con i quali aveva avuto rapporti. Di Filippo, non combinato, non conosceva l’organigramma mafioso ma conosceva i luoghi dove trascorreva la latitanza Bagarella e poteva al contempo parlare con quest’ultimo del quale era uno dei killer più fidati con la massima confi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quarti di nobiltà” di Scarantino non erano pochi, data la sua affinità con Profeta e la protezione e la simpatia di cui aveva goduto sin dall’infanzia, per quel suo modo naturale di delinquere e di eseguire fedelmente qualsiasi ordine, da parte di importanti uomini d’onore, qualità che accrescevano ulteriormente la capacità di stare dentro le cose della sua “famig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e Scarantino abbia detto la verità nell’essenziale in tutti i segmenti della sua collaborazione risulta da tutto ciò che abbiamo rilevato fino a questo momento. La ritrattazione, inverosimile, contraddittoria, incoerente e irrazionale rivela ‘a contrario’ come costui fosse strutturalmente incapace di ritrattare e dal confronto tra la ritrattazione e la collaborazione emerge come solo agganciandosi all’esperienza vissuta Scarantino sia stato in grado di riportare una trama realistica, coerente, priva di smagliature logiche, adeguata a criteri di ragionevolez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è stato certamente minacciato, pressato e blandito nel corso della sua collaborazione. Ciò dimostra che le sue dichiarazioni erano temute e che da esse si sarebbe potuto risalire, come è poi effettivamente stato, all’accertamento di importanti verità su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narrazione del collaboratore è perfettamente compatibile con i metodi e i precedenti dell’organizzazione crimin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iunione con finalità di coordinamento e organizzazione delle fasi finali della strage aveva un’intrinseca ragion d’essere nella necessità di un’organizzazione rigorosa e precisa tra i diversi partecipanti ad un’impresa assai complessa e di difficile realizzazione. Oltre che preceduta da analoghe riunioni in occasione di altri avvenimenti delittuosi della stessa importanza, la necessità strategica di una riunione di coordinamento è stata confermata dai consulenti tecnici del p.m. nella loro rel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narrazione di Scarantino è precisa, analitica, motivata in relazione a ciascun passaggio: persino la necessità di entrare nella sala della riunione per prelevare una bottiglia d’acqua è stata accompagnata dal preciso riferimento alla colazione molto saporita che il gruppo degli accompagnatori aveva consumato all’esterno della sala e che rendeva insopportabile l’attesa senza bere un po’ d’acqua nella calura est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bbiamo già detto che Scarantino non aveva alcun motivo di parlare della riunione per accreditarsi: la maggior parte dei personaggi che egli chiama in correità come partecipanti alla riunione, li vede presente al caricamento dell’autobomba e non avrebbe avuto motivo di descrivere le complesse operazioni precedenti e successive alla riunione per mettere in evidenza la partecipazione di costoro a fasi essenziali del fatto delittuos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Scarantino fosse un falso collaboratore non avrebbe corso il rischio di farsi smentire dall’alibi di Scotto, raccontando un episodio oltremodo significativo, come il doppio incontro al bar Badalamenti, che nell’economia di una falsa accusa non aveva necessità d’essere. Ma una volta appurato che l’alibi di Scotto Gaetano è in realtà fallit non può non essere valutato come assolutamente indicativo della verità di Scarantino il fatto che egli abbia indicato la presenza di Gaetano Scotto a Palermo in due giornate, fra la quasi totalità di quelle del periodo in cui Scotto non si sarebbe potuto trovare a Palermo, nelle quali invece egli poteva essere certamente in quella città.</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E ancora, non avrebbe avuto necessità di descrivere dettagliatamente la custodia della 126, il trasporto in via Messina Marine, chi lo aveva accompagnato, chi aveva prelevato l’auto, chi l’aveva introdotta nel’officina e come, chi era entrato successivamente, chi se ne era allontanato, chi era entrato con la vettura Suzuki per scaricare verosimilmente l’esplosivo; con chi come e perché era rimasto all’esterno dell’autocarrozzeria; come, quando, con chi, dove e perché aveva portato l’autobomba al mattino in piazza Leoni con attribuzione precisa di un ruolo preciso a ciascuno dei partecipanti; e occorre qui ripetere che l’asserita contraddizione su chi guidasse al mattino la 126 è frutto di una platealmente errata lettura del verb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istono, infine, particolari quali i rapporti tra Giuseppe Barranca, Lorenzo Tinnirello ed Orofino che sono stati altrimenti riscontrati; particolari minuti quali lo stretto rapporto tra il Barranca e l’Aglieri sui quali vi sono significativi riscontri; vi è tutta la massa dei riscontri esterni che opera, a sua volta, come conferma dell’attendibilità intrinseca e della perfetta conoscenza di dettagli che, in base al comune buon senso, appare assai difficile che un uomo come Scarantino possa avere inventato, ottenendo casuale conferma ester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è già detto come fosse impossibile e inconcepibile, per chiunque avesse voluto ricorrere ad una verità preconfezionata, pensare di utilizzare un personaggio come Scarantino che per la sua modesta intelligenza, per l’ignoranza ed incultura, sulle quali hanno molto insistito i difensori, non avrebbe mai potuto reggere alla verifica del controesame dibattimentale da parte di agguerriti difensori con l’ausilio di una verità di comodo, faticosamente imparata a memoria. L’ipotesti della congiura che avesse come protagonista un uomo come Vincenzo Scarantino suona irrisione a chi avrebbe dovuto organizzarl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Una tale assunzione non tiene conto che tutte le indicazioni successive alla collaborazione di Scarantino da parte di collaboratori attendibili come Ferrante, Ganci, Cannella e quelle precedenti ma di cui Scarantino ignorava il contenuto, come quella di Cancemi, riconducono, come autori della strage, a Graviano, Biondino, Riina, Aglieri, Greco, Tagliavia che lo Scarantino ha indicato dal primo momento come autori della strag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sserita inverosimiglianza delle dichiarazioni di Scarantino, le sue presunte contraddizioni, la più volta ribadita ininfluenza della ritrattazione per gli scopi difensivi non dà risposta alla domanda sul perché, così stando le cose, Scarantino dovesse essere prima minacciato e poi pagato perché ritrattasse e perché dovesse essere messa in atto tutta la serie di operazioni e annunci falsi volti a demoralizzarlo e a spaventarlo perché ritrattasse: il racconto della madre moribonda per la vergogna del figlio pentito, il vecchio amico Urso ammalatosi gravemente in carcere, i familiari terrorizzati dalla minaccia di vendette trasversali come quelle che avevano colpito la madre del collaboratore Cannella; la vergogna dei familiari per la presenza di un “infame” in famiglia; i sensi di colpa che a Scarantino venivano trasmessi per avere peccato di ingratitudine e irriconoscenza nell’accusare il cognato Salvatore Profeta che tanto aveva beneficato la famiglia; la malattia del fratello Rosario ed il tentato suicidio del fratello Alberto, tutti causati dalla vergogna e dal dolore per la collaborazione del congiunto. Su tutto ciò Scarantino ha ripetutamente cercato di portare l’attenzione di chi lo ascoltava per giustificare le sue oscillazioni, la ritrattazione del luglio 1995, i suoi tentativi di farsi rinchiudere in carc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l ruolo determinante di Rosalia Basile in questa articolata manovra per destabilizzare e devitalizzare il ruolo di testimone d’accusa del marito abbiamo ampiamente detto in precedenza, indicando gli elementi di conferma della deliberata volontà della donna, per garantire a se stessa, ai figli e ai familiari la sicurezza ed il benessere economico, di calunniare il marito, denigrarlo, screditarlo, inventando la risibile vicenda dell’indottrinamento da parte della pol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tra parte le dichiarazioni della Basile si coniugano perfettamente con gli analoghi atteggiamenti assunti dalle moglie di Candura e da quella di Augello a conferma della diversa strategia adoperata dall’organizzazione contro i collaboratori: non la vendetta trasversale ma la pretesa di un concorso deciso dei parenti per creare il vuoto affettivo intorno al collaboratore, in modo da indurlo a rientrare nel contesto mafioso, abbandonando la collaborazione, essendo solo questo universo in grado di fornire identità e senso all’esistenza dell’ ex affiliato. La stessa Basile ha ammesso di avere ricattato Scarantino, minacciandolo più volte di abbandonarlo e di non fargli vedere più i bambini se non avesse ritrattato. La Basile ha perseguito lucidamente questa strategia, ritornando dallo Scarantino dopo averlo abbandonato, per riprendere il lavoro ai fianchi dopo avere visto che il coniuge, dopo il primo abbandono, non aveva ritrattato e stava cercando di reagire con iniziative legali per ottenere l’affidamento dei figli. Astutamente la Basile, anziché affrontare lo scontro, ha preferito ritornare con il marito ma neppure questa volta accettando la sua scelta. In questa seconda occasione, anzi, la Basile era tornata dal marito nella località protetta insieme alla madre e alla sorella, due personaggi che più volte avevano manifestato simpatia e solidarietà per gli imputati. Alla fine le pressioni dall’interno e quelle dall’esterno avevano prodotto il risultato sperato: la clamorosa pubblica ritrattazione di Scarantino, evento la cui genesi e falsità è stata ora confermata dallo stesso collaboratore con dichiarazione liberamente resa a seguito di sua sollecitazione ad essere risentito in questo processo per rinnegare la precedente ritrattazione e rivelare le illecite pressioni e le violenze morali che a quel passo l’avevano indo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queste vicende non possono non incidere nella valutazione di attendibilità del collaboratore, potendosi considerare massima di comune esperienza che tanto più un collaboratore di giustizia viene sollecitato a ritrattare le sue precedenti accuse da ambienti controinteressati quanto più attendibili e serie appaiono la confessione e la chiamata in corre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Bisogna affrontare ora il punto finale e nevralgico di questa trat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si giustificano in questo quadro di generale attendibilità delle dichiarazioni di Scarantino fino al 15 settembre 1998 le chiamate in correità dei collaboratori Brusca Cancemi, La Barbera e Di Matteo e quella di Raffaele Ganci, soggetti dei quali non aveva parlato fino agli interrogatori del 6 settembre 1994, che appaiono per più profili e sia pure in misura diversa non connotate di uguale attendibilità per tutte le ragioni che abbiamo in precedenza spieg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premesso che il giudizio di eventuale inattendibilità su questo punto non può coinvolgere le altre dichiarazioni di Scarantino che presentano le caratteristiche di attendibilità di cui abbiamo a lungo discusso.</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Il coinvolgimento di Brusca La Barbera e Di Matteo nella strage di via D’Amelio e quello di Ganci e Cancemi che alla strage hanno effettivamente partecipato ma che alla riunione non hanno partecipato (secondo quanto assume Cancemi per quanto lo riguarda ) non interferisce in alcun modo con le altre chiamate in correità e con tutta la ricostruzione della vicenda autorizzata dall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i il principio della valutazione frazionata opera in modo rigoroso e nella stessa accezione interpretativa propugnata dalle difese e sottolineate dalle decisioni della Suprema Cor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sin qui sostenuto che le dichiarazioni di Scarantino dal 24 giugno 1994 fino al giorno prima del 15 settembre 1998 sono sostanzialmente costanti coerenti e logiche ad eccezione del punto concernente la partecipazione dei predetti cinque personagg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inattendibilità dello Scarantino sulle chiamate in correità degli uomini di S. Giuseppe Iato (La Barbera, Di Matteo e Brusca, per quest’ultimo limitatamente alla fase operativa) prive di riscontro e per molti versi improbabili non fa perdere di coerenza alle restanti dichiarazioni di Scarantino. Al contrario è la presenza di quelle chiamate a non armonizzarsi con il quadro complessivo che aveva all’inizio un grado di coerenza e di rigore indiscutibili. L’espunzione dal novero delle informazioni attendibili di quelle chiamate ridona al quadro il suo originario nitore e la sua autenticità, come ad un affresco dal quale siano eliminate tracce aggiunte da mano diversa da quella dell’artis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già notato che, per giurisprudenza consolidata, l’attendibilità del dichiarante, denegata per una parte del racconto, non ne coinvolge necessariamente tutte le altre che reggano alla verifica giudiziale del riscontro quando la non credibilità della dichiarazione, relativa ad una certa parte del racconto o a determinate indicazioni personali, non si risolve in un complessivo contrasto logico-giuridico della pro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pplicazione di tale ultimo criterio con riferimento alle chiamate in correità successive alle prime dichiarazioni confessorie ed eteroaccusatorie di Scarantino non può produrre l’effetto di rendere globalmente inattendibile una dichiarazione che, come si è visto, presenta plurimi profili di attendibilità per il suo contenuto intrinseco e che risulta rafforzata da una massiccia quantità di riscontri esterni generali ed individualizzanti. Le successive dichiarazioni di Scarantino, intervenendo per tempi modi e caratteristiche intrinseche in un quadro probatorio già dotato di coerenza logico-giuridica, aventi oggettivamente la funzione di far perdere quelle qualità di coerenza e logicità all’intera serie di pregresse dichiarazioni, per esplicita ammissione del dichiarante, si prestano in modo specifico ad essere isolate dal contesto e ad essere interpretate come immissioni spurie la cui più probabile causa va ricercata seguendo il percorso della collaborazione dai primord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ossibilità di isolare e disattendere, senza influenza sulla restante valutazione di attendibilità, le chiamate in correità successive ai primi interrogatori che presentano una logica non coerente con quella che sta alla base delle prime chiamate, è agevolata dal fatto che queste dichiarazioni non sono coeve alle prime, risultano tardivamente inserite in blocco all’interno delle originarie dichiarazioni senza che la linearità di tutte le altre fasi del racconto subisca interferenze o modifiche sostanziali. Scarantino non attribuisce ai nuovi chiamati alcun altro protagonismo se non la presenza alla riunione e, per quanto concerne Di Matteo, anche l’asserita sua presenza nell’autofficina di Orofino, senza peraltro un ruolo preci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può quindi affermare che quelle presenze, per l’assoluta silenziosità e passività in rapporto a tutte le fasi del racconto, possono essere mentalmente elise senza che la coerenza e logicità del racconto subisca alcuna conseguenza. Al contrario, anzi, le riacquista in base alla  versione originar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i dobbiamo peraltro chiedere perché Scarantino, dopo avere dato indicazioni del tutto attendibili sui partecipanti alla riunione organizzativa della strage e al caricamento, abbia alcuni mesi dopo l’inizio della collaborazione sentito la necessità di fare i nomi dei collaboratori di giustizia che alla strage di via D’Amelio e comunque a quella riunione si sono sempre dichiarati decisamente estranei. E ciò nonostante lo stesso collaboratore abbia più volte dichiarato e ammesso di essere consapevole che quella dichiarazione nuocesse alla sua attendibilità e nonostante non vi fossero ragioni per ritenere che alla radicale perdita di attendibilità egli consapevolmente miras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di primo grado sostiene, come abbiamo visto, che ciò Scarantino abbia fatto cedendo per la prima volta a sollecitazioni interne ed esterne, psicologiche e materiali, che lo porteranno infine a ritrattare falsamente tutte le sue dichiarazioni. Scarantino, dubbioso e perplesso per la scelta collaborativa compiuta, comincerebbe ad inquinare da sé stesso la valenza della sua collaborazione dopo i primi tre interrogatori svoltisi nel carcere di Pianosa nei quali la collaborazione, spontanea e immediata, non influenzata da considerazioni concernenti gli effetti di essa sugli equilibri familiari, era stata genuina e sincera. Si è sostenuto dalla pubblica accusa che Scarantino avrebbe poi mantenuto questa posizione nei successivi interrogatori, nei quali pure ha continuato a difendere coerentemente le altre precedenti accuse, negli stessi confronti con i collaboratori chiamati in correità e negli esami dibattimentali, per lasciare sempre agli uomini da lui accusati una via d’uscita, uno strumento per dimostrare la sua inattendibilità, facendosi smentire da tre collaboratori di giustizia, considerati attendibili e, dopo la collaborazione di Brusca, anche da quest’ultimo. Si è affermato che già in questa fase Scarantino, pur continuando a dire la verità perché incapace ancora di accedere all’idea della ritrattazione, abbia voluto consapevolmente aggiungere un “elemento di bugia” alla parte sana delle sue dichiarazioni, credendo ( e sperando ) così di rendersi complessivamente inattendibile. Tale posizione gli avrebbe evitato la ritrattazione ma al contempo soddisfaceva il bisogno di salvare il cognato, i familiari, i suoi ex amici, la sua stessa v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visto come questa spiegazione non sia accetta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sa affonda le sue radici sull’impatto anche emotivo che la ritrattazione di Scarantino e la scoperta delle reiterate subdole illecite manovre per indurlo alla ritrattazione, poi coronate da successo, produsse su chi vedeva il collaboratore mentire spudoratamente per effetto di violenza e corruzione, e un tale epilogo finiva con il connettere  all’insieme delle travagliate vicende personali e familiari che avevano accompagnato 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interpretazione, pur presentando qualche elemento utilizzabile per una migliore interpretazione dei fatti, presenta evidenti lacune e insufficienze e non dà conto dell’insieme dei dati dispon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zitutto dà una spiegazione non coerente alla successiva chiamata in causa di Giovanni Brusca. Se la chiamata di Brusca fu fatta quando Scarantino si rese conto della incongruenza logica delle sue dichiarazioni su Di Matteo e La Barbera con un quadro operativo che non prevedeva l’impegno esecutivo di uomini di quel mandamento, ragion per cui appariva illogico che a quella riunione i due uomini partecipassero in assenza del capo mandamento, e se quindi la chiamata di Brusca, non ancora collaboratore, doveva servire a dare una raddrizzata alle chiamate nei confronti di La Barbera e Di Matteo, il presunto sforzo per rendersi coerente e quindi attendibile entra in evidente contrasto con la tesi che Scarantino con le chiamate in correità dei primi collaboratori avesse in realtà mirato a farsi smentire. Se questo fosse stato il suo scopo, sarebbe stato assai più opportuno tenere nella riunione Di Matteo e La Barbera senza il Brusca perché è evidente che la presenza dei primi due alla riunione non può in effetti avere alcun senso senza la contemporanea presenza di Brus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come dirà Scarantino, la presenza di Di Matteo e La Barbera alla riunione era giustificata dal prestigio e dalla considerazione da essi acquisita partecipando alla strage di Capaci, tale presenza implicava a più forte ragione l’intervento del capo mandamento Giovanni Brusca che la strage di Capaci aveva diretto ed esegu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Bisogna allora ritenere che la chiamata in correità di Brusca sia stata fatta il 25 novembre del 1994 non per aggravare negativamente la posizione del collaboratore in termini di attendibilità – oltretutto Brusca non era pentito, era latitante e non poteva smentirlo – ma per rimediare in un certo senso alle dichiarazioni del 6 e 12 settembre, quando Scarantino aveva fatto per la prima volta i nomi di Cancemi La Barbera e Di Matteo. E’ ragionevole ritenere che alla data del 25 novembre 1994 poiché Scarantino qui si sta già sforzando di ridare “congruenza logica” alle sue dichiarazioni, egli abbia abbandonato il proposito di cercare di essere smentito e anzi si sia indotto ad eliminare, sul punto specifico della chiamata dei tre collaboratori di giustizia, gli aspetti di oggettiva implausibilità.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poi visto come, a partire dal 25 novembre 1994, Scarantino non abbia modificato le sue dichiarazioni e come le stesse siano state ribadite costantemente nei due dibattimenti ai quali ha partecipato. Egli non ha mostrato in alcun momento del suo successivo contributo processuale un atteggiamento che in qualche misura potesse essere ricondotto a volontà di autoinquinamento, asseritamene sottesa all’inserimento dei collaboratori tra i partecipanti alla riunione. Abbiamo visto come, pur avendo avuto moltissime occasioni per destabilizzare il suo contributo, Scarantino ha partecipato ai due dibattimenti fornendo un apporto di conoscenze chiaro, coerente e plausibile, dando spiegazioni di ogni apparente iniziale incertezza e riferendo con precisione su ogni punto dubb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ertamente egli ha ribadito le chiamate in correità dei collaboratori e ha cercato di dare spiegazioni dei dubbi e delle incertezze che esse producevano, con risposte che, al di là dell’effetto finale, sono comunque apparse logiche e coer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piegazione che la sentenza impugnata ha cercato di dare in ordine alla tardiva indicazione di altri cinque partecipanti alla riunione e alle non credibili giustificazioni offerte da Scarantino deve essere abbandonata anche perché, senza alcun ragionevole motivo, essa porta ad un giudizio di inattendibilità delle dichiarazioni di Andriotta, successive all’inizio della collaborazione di Scarantino, che non ha alcun fondamento e  priva il processo, e segnatamente il segmento del racconto di Scarantino sulla riunione, del riscontro fondamentale costituito dalle dichiarazioni di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ndriotta ha affermato di non avere parlato nel 1993 della riunione perché parlarne avrebbe significato fare i nomi dei partecipanti che Scarantino gli aveva fatto, accusare i quali avrebbe comportato una sua eccessiva, inutile sovraesposizione. Né, ragionevolmente, Andriotta poteva parlare della riunione, omettendo i nomi dei partecipanti, perché ciò avrebbe reso la confidenza di Scarantino eccessivamente generica e quindi scarsamente plausibil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era necessario che vi fossero eventi specifici ricollegabili alla riunione perché Scarantino ne parlasse con Andriotta. Questi ha riferito che l’arresto di Orofino non fu l’occasione per parlare della fase del caricamento ma segnò semplicemente il momento in cui Scarantino, prima piuttosto abbottonato e parco di informazioni, avvertì la necessità di comunicare le sue ansie all’amico, spiegandogli il suo livello di coinvolgimento nella strage e quindi anche la partecipazione all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é ha senso affermare che Andriotta possa avere saputo della riunione dai mezzi di informazione o abbia dedotto il nome dei partecipanti dalla notizia degli arresti a seguito delle dichiarazioni di Scarantino. In realtà nessun mezzo di informazione risulta abbia parlato della riunione prima delle rivelazioni di Andriotta ed in ogni caso non esiste davvero alcuna prova che Andriotta abbia conosciuto specifiche notizie giornalistiche sul contenuto dell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bisogna poi sottolineare un altro fondamentale arg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i partecipanti alla riunione indicati da Scarantino sin dal 24 giugno 1994, Andriotta parla solo di Riina Biondino ed Aglieri; il nome di Cosimo Vernengo gli venne fatto solo in riferimento al trasporto degli esplosivi. In realtà dei nomi “sensibili” di partecipanti alla riunione Scarantino fece solo quelli di Cancemi, Ganci, Di Matteo e La Barbera e cioè proprio quelli sui quali maggiormente si addensano i dubbi di attendibilità. Questo significa non soltanto che di Scarantino ed Andriotta non può dirsi che “conducano un gioco perverso, non necessariamente concordato prima, in cui le due fonti si confermano reciprocamente e progressivamente”, perché non vi è alcuna prova che Andriotta abbia conosciuto le dichiarazioni di Scarantino e quest’ultimo quelle di Andriotta nel brevissimo lasso di tempo intercorso tra le dichiarazioni di Scarantino del 6 settembre, primo interrogatorio nel quale questi fa i nomi che Andriotta ripeterà qualche settimana dopo, ma che non vi è neppure alcuna ragionevole possibilità di ritenere che i due abbiano potuto scambiarsi messaggi o prendere accordi per concordare le rispettive dichiarazioni. Quelle della Corte di primo grado sono quindi illazioni prive di riscontro e di supporto di qualsiasi genere nel materiale probator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ltretutto si deve ritenere che i nomi di Cancemi, Ganci e degli altri collaboratori non potevano essere stati appresi da Andriotta dai giornali perchè evidentemente la notizia di questa nuova dichiarazione di Scarantino non era uscita sui media, atteso il carattere di estrema riservatezza di essa e la necessità di compiere accurate indagini che imponevano il rispetto assoluto del segreto, protrattosi ben oltre il tempo delle dichiarazioni di Andriotta ( settembre-ottobre 1994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interrogatori di Cancemi e degli altri collaboratori, susseguenti alle dichiarazioni di Scarantino, sono del novembre 1994 e i confronti furono effettuati il 13 gennaio 1995.</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queste attività richiedevano evidentemente il più assoluto segreto per garantire la genuinità dell’ indagi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driotta dunque non può avere appreso dai giornali la notizia della riunione e della partecipazione ad essa di Ganci, Cancemi, Di Matteo e La Barbera e non può avere appreso da Scarantino, verosimilmente nell’agosto del 1994, quando questi ancora viveva in una struttura della polizia, la notizia che egli si apprestava a fare quei nomi. Né può averla appresa dopo il 12 settembre e cioè dopo gli interrogatori di Scarantino che avevano introdotto quella novità, appunto perché appare impensabile che Andriotta detenuto abbia potuto apprendere il contenuto delle dichiarazioni di Scarantino, a sua volta detenuto e controllato a vis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nseguenza necessaria di questi rilievi è che Andriotta ha avuto le notizie sulla riunione, di cui ha parlato nel corso del suo esame dibattimentale, da Scarantino durante la comune detenzione a Busto Arsizio e che quindi la circostanza della riunione fu riferita da Scarantino in tempi non sospetti nel contesto delle altre confidenze che hanno avuto positivo riscontro e nel contesto di un racconto coerente e sufficientemente specifico sul furto dell’autovettura, il suo successivo trasporto nell’autocarrozzeria di Orofino, l’imbottitura di esso con esplosivo, la sostituzione delle targhe ed il successivo trasporto sul luogo del delitto, in costanza di un’ intercettazione telefonica abusiva, utile per l’esecuzione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spetto ai primi frammentari accenni a questi momenti della partecipazione di Scarantino al delitto, l’episodio della riunione costituiva il prodromo che diventava necessario riferire nel momento in cui Scarantino avvertì l’esigenza di aprirsi ancora di più con l’amico dopo l’arresto di Orofino e di esporgli in modo più organico i termini del suo effettivo coinvolgimento ne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dunque la chiamata in correità di Scarantino nei confronti di Cancemi e degli altri ( a parte Brusca la cui chiamata è una conseguenza obbligata delle prime ed ha, come si è visto, un altro movente ) deve ritenersi “falsa”, tale falsità si estende alla confidenza che egli aveva reso ad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in questo luogo ed in questa fase soltanto si giustifica un volontario depistaggio di Scarantino poiché, confidandosi con Andriotta, egli deve necessariamente premunirsi contro una possibile propalazione delle sue confidenze da parte dello stesso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sente il bisogno urgente di parlare e di confidarsi con Andriotta. Ma non può essere sicuro che Andriotta manterrà il segreto sulle sue confidenz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o momento della sua esistenza è combattuto da due opposte esigenze: trovare la forza e le ragioni prevalenti per collaborare oppure aspettare ancora e attendere gli ev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confidenze ad Andriotta rispondono ad entrambe queste alternative: nel caso in cui Andriotta dovesse rivelarle, esse possono costringerlo a decidere per la collaborazione. Ma Scarantino non è ancora pronto ad affrontarne le conseguenze. Egli non vuol tagliarsi i ponti dietro le spalle; non vuole che le propalazioni di Andriotta gli impongano una collaborazione che potrebbe essere per lui impossibile, dato il rifiuto della moglie di seguirlo; d’altra parte non può neppure lasciare ad Andriotta una prova da usare contro la sua volontà. Ecco perché nel parlare della riunione, al frammento di verità, ancora inedito, di cui è portatore in esclusiva nell’area dei possibili collaboratori, egli aggiunge ad alcuni nomi veri ma scontati come quelli di Riina e Biondino, il nome di Aglieri che insieme al cognato considera i veri responsabili principali della strage, coloro che in essa l’hanno coinvolto in pieno ( e di ciò egli ora si rammarica ) e per rispetto dei quali dovrebbe accettare un sacrificio che non sente di compiere, alcuni nomi verosimilmente falsi come quelli di La Barbera e Di Matteo. Questi nomi, se rivelati senza il suo supporto, avrebbero reso le dichiarazioni di Andriotta difficilmente utilizzabili perché in contrasto con la parola dei collaboratori stessi. E’ del tutto evidente che se Andriotta fosse rimasto solo a sostenere la partecipazione di Cancemi, La Barbera e Di Matteo alla strage, l’intero suo contributo si sarebbe depotenziato notevolmente e gli stessi elementi di verità contenuti nel racconto di Scarantino sarebbero stati meno efficaci, frammisti a quegli altri privi di attendibilità. Quindi Scarantino, oltre a tacere la maggior parte dei nomi dei partecipanti alla riunione e al caricamento dell’autovettura, inserisce nel racconto ad Andriotta elementi probabilmente falsi per disinnescare i possibili effetti di una eventuale collaborazione di Andriotta che egli non volesse o non potesse conferm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he questo sia stato il ‘modus agendi’ di Scarantino si ha riscontro in un passo delle stesse dichiarazioni dell’ex collaboratore, passo che è stato poco valorizzato ma che acquista un’importanza decisiva alla luce delle considerazioni che stiamo svolgendo, in primo luogo per la data che esso porta: 21 ottobre 1994. Si tratta del primo verbale successivo alle rivelazioni sui collaboratori di giustizia nel quale, ricordiamo, afferm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Spontaneamente lo SCARANTINO dichiara: Ho chiesto di conferire con urgenza con uno dei Magistrati che si occupano delle indagini conseguenti alle mie dichiarazioni, per riferire una particolare circostanza che mi crea preoccupazione e che in qualche modo ritengo abbia potuto influire sul comportamento da me tenuto in questi mesi di collaborazione con l'A.G.. A tale proposito, debbo chiarire che io avevo gia' cominciato a maturare il mio intento di collaborare con la giustizia vari mesi prima della fine di Giugno di quest'anno. Tuttavia ero trattenuto soprattutto dalla preoccupazione di dovere necessariamente accusare mio cognato Salvatore PROFETA cui, come ho piu' volte spiegato, ero e sono particolarmente legato. Nei mesi in cui ero combattuto e non sapevo risolvermi a prendere una decisione, subivo anche la pressione psicologica che mi veniva dal mio avvocato di allora che era anche il difensore di PROFETA. Il legale mi diceva sempre che non dovevo preoccuparmi perche' il processo sarebbe andato bene, ma la verita', secondo me, era che lui stesso avvertiva il pericolo che io potessi incominciare a collaborare. Cio' divenne evidente dopo l'arresto del PROFETA, perche' proprio allora l'Avv. PETRONIO mi comincio' a chiedere con chi avessi parlato ed a chi avessi raccontato, nel carcere di Busto Arsizio, le cose che nell'ordinanza di custodia cautelare risultavano essere state riferite da una persona di cui si ometteva di indicare il nominativo. Praticamente l'avvocato alludeva ad ANDRIOTTA, di cui pero' ancora non conosceva il nome. io, per giustificarmi, feci presente che ero solito parlare a voce alta anche da solo e che in quel carcere erano tutti "spioni", perche' c'erano vari detenuti, dei quali feci a caso i nomi, che ascoltavano e potevano poi riferire cio' che io dicevo. Tra i vari nomi che feci, indicai pure l'ANDRIOTTA, precisando che era quello della cella accanto alla mia. In epoca successiva, durante l'udienza preliminare, l'avvocato mi chiese se a Pianosa io avessi reso a qualcuno delle dichiarazioni che lui non conosceva. Io, che gia' meditavo di intraprendere la via della collaborazione, per sviarlo gli dissi che pensavo di fare il "falso pentito", fornendo dichiarazioni parzialmente vere ed altre false. In pratica, io capivo che l'avvocato e i miei familiari avevano intuito che io mi accingevo a iniziare una vera e propria collaborazione e intendevo tranquillizzarli sotto questo aspetto. Dovete capire, insomma, che con il mio avvocato di quel tempo io ho avuto numerosi colloqui e che oggi io temo che lui, per tutelare la posizione di Salvatore PROFETA, possa servirsi di queste conoscenze "infangandomi" come uomo e come collaboratore, soprattutto in questo momento in cui e' in corso il dibattimento che mi vede come impu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rPr>
          <w:highlight w:val="white"/>
        </w:rPr>
      </w:pPr>
      <w:r>
        <w:rPr>
          <w:highlight w:val="white"/>
        </w:rPr>
        <w:t>Scarantino afferma qui di avere pensato prima dell’inizio della collaborazione a fare il “falso pentito” e a mescolare circostanze vere ed altre false e ha paura che di queste confidenze fatte al precedente difensore di fiducia questi possa avvalersi per screditarlo come collaboratore di giustizia.</w:t>
      </w:r>
    </w:p>
    <w:p>
      <w:pPr>
        <w:pStyle w:val="Testodelblocco"/>
        <w:rPr>
          <w:highlight w:val="white"/>
        </w:rPr>
      </w:pPr>
      <w:r>
        <w:rPr>
          <w:highlight w:val="white"/>
        </w:rPr>
        <w:t xml:space="preserve">E’ realistico pensare che Scarantino abbia veramente dato corso al suo proposito nel corso delle confidenze ad Andriotta, per continuare a conservare il suo rango di uomo d’onore anche dopo le  eventuali propalazioni di quest’ultimo e fino a quando non avesse deciso di collaborare ma soprattutto per evitare che le sue confidenze con Andriotta potessero arrecare danni irreversibili alla posizione processuale di Profeta. E’ ancora realistico pensare che, ove avesse deciso di non dar corso al proposito della collaborazione, egli avrebbe ammesso di avere parlato con Andriotta raccontandogli solo delle bugie tra le quali quelle della partecipazione alla strage dei  collaboratori, finendo in tal modo con intorbidare e rendere inefficaci le dichiarazioni di Andriotta, chiudendo quel varco che con le sue stesse propalazioni aveva aper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quando Scarantino decide di collaborare egli si trova di fronte al problema dell’uso che potrebbe essere fatto delle dichiarazioni di Andriotta e degli elementi di falsità che egli aveva inserito nelle  confidenze a quest’ult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gli nei  primi esami rivela tutti e soltanto i nomi veri, i nomi per i quali esistevano riscontri e che si inseriscono organicamente nella logica del  racco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oi si trova di fronte all’alternativa se ammettere di avere reso alcune false dichiarazioni ad Andriotta o procedere sulla via della piena corrispondenza con quelle che immaginava fossero o sarebbero state le dichiarazioni di Andriotta il quale avrebbe certamente confermato quello che egli gli aveva effettivamente detto. Scarantino sceglie di confermare tutto, anche le false dichiarazioni ad Andriotta, temendo che le difese avrebbero potuto speculare sulle sue presunte falsità ad Andriotta e sull’ipotesi del falso pentito.</w:t>
        <w:br/>
        <w:t>Scarantino teme ogni forma di colpo basso, dichiara di avere paura che il suo ex difensore avvocato Petronio possa screditarlo come collaboratore, eventualmente costruendo false prove ed utilizzando a sostegno di queste le sue stesse confidenze al difensore del periodo in cui aveva dovuto occultare, anche con il pretesto del “falso pentito”, le confidenze ad Andriotta che la difesa di Profeta aveva chiaramente compreso quale origine avesse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Fatto un rapido calcolo, secondo la sua logica, la sua mentalità e i suoi pregiudizi, dei costi e dei benefici delle alternative – dichiarare di avere in parte mentito ad Andriotta o confermarne in toto le dichiarazioni -, sceglie la linea della perfetta corrispondenza a verità di tutto ciò che aveva riferito ad Andriotta, ritenendo che la conferma da parte di Andriotta delle sue dichiarazioni potesse essere la miglior garanzia contro i tentativi di screditamento da parte degli accusati, preparandosi poi a sostenere il confronto con i collaboratori nella speranza che la smentita da parte di costoro potesse nuocergli meno della messa in discussione della verità delle sue propalazioni ad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questa la sola plausibile spiegazione dell’inserimento a partire dal 6 agosto tra i partecipanti alla riunione di quei nomi che non aveva fatto all’inizio della collaborazione ( 24 giugno 1994 ) ma che trovano però conferma nelle dichiarazioni di Andriotta e dal quale era prevedibile sarebbero comunque usci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non aveva avuto la presenza di spirito di chiarire sin dal 24 giugno che ad Andriotta aveva fatto dei nomi falsi per depistarlo. In quel momento cercava di essere il più fedele possibile ( a parte la questione della data e del luogo di consegna da parte di Candura della 126, circostanze non essenziali sulle Scarantino riteneva di dovere dire una parziale verità ancora una volta per tutelare la propria immagine di uomo d’onore ). E’ solo dopo alcune settimane dall’inizio della collaborazione che ritiene di integrare le originarie autentiche e lineari dichiarazioni con tutti gli elementi che aveva riferito ad Andriotta per non trovarsi in contrasto con quest’ult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è trattato quindi di una scelta che Scarantino ha ritenuto, erroneamente, essere obbligata per tutelare la sua attendibilità.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consideri che le nuove dichiarazioni sono perfettamente scindibili da quelle originarie e che l’espunzione di esse non influisce affatto sulla affidabilità logico-giuridica delle prime dichiarazioni. Non si può quindi ritenere che Scarantino le abbia rese per annullare gli effetti della prime. Mentre infatti ad Andriotta non aveva affatto detto né aveva fatto i nomi degli esponenti dei due mandamenti che avevano partecipato alla fase esecutiva, ragion per cui quei nomi avevano un complessivo scarso significato, con l’inizio della collaborazione il racconto di Scarantino aveva assunto una coerenza ed una perspicuità assolute e quelle inserzioni tardive appaiono chiaramente per quello che sono: aggiunte posticce che il collaboratore inserisce per non correre il rischio di dover spiegare le ragioni vere per le quali aveva fatto quei nomi ad Andri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poi si volesse proprio sostenere che la scelta di Scarantino di inserire quei nomi sia dipesa anche da un momento di demoralizzazione, dalla scelta di inserire anche durante la collaborazione false piste per assicurarsi una via di fuga nel caso di una sopravvenuta insostenibilità della scelta collaborativa, non v’è ragione per pensare ad inesistenti complotti con Andriotta: Scarantino aveva già pronte le dichiarazioni che aveva reso in carcere ad Andriotta e ripeterle sarebbe potuto servire per sostenere una eventuale futura ritrattazione. In questo senso la tesi della necessità di allinearsi ad Andriotta per sostenere la propria attendibilità e la tesi del volontario inserimento di un elemento falso, nell’eventualità di essere costretto a ritrattare, eventualità che come sappiamo Rosalia Basile prospetta sin dal colloquio a Pianosa del 16 luglio, non sono affatto contraddittorie ma appaiono come espressione di una effettiva duplicità delle ragioni interiori dello Scarantino, scisso tra la sua volontà di collaborare fedelmente e di assolvere all’impegno preso con lo Stato, e le resistenze e le pressioni familiari e ambientali per costringerlo alla ritrattazione. Avendo mentito una volta ad Andriotta per inquinare le indagini, quello stesso elemento poteva rientrare, dopo l’inizio della collaborazione, da un lato per non contraddire il collaboratore che lo riscontrava e dall’altro perché avrebbe potuto continuare a svolgere la sua funzione ove fosse stato costretto a ritratt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ve però osservarsi che dopo il 12 settembre la volontà di Scarantino di collaborare diventa assai più salda e risoluta. Egli abbandona l’ipotesi di inquinare le sue dichiarazioni con mirate false indicazioni. Quell’ipotesi di mirata, chirurgica opera di demolizione della sua attendibilità che poteva ritenersi iniziata il 6 settembre cessa nel giro di poche settima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ià nell’interrogatorio del 5 ottobre appare evidente come Scarantino abbia compiuto un tentativo di ridimensionare le dichiarazioni precedenti sui collaboratori, cercando di spiegare che aveva avuto solo l’ “impressione” della partecipazione di Cancemi, La Barbera e Di Matteo, impressione favorita dai commenti di La Mattina e Natale Gambino dai quali aveva sentito parlare in termini oltremodo elogiativi di Santineddu Di Matteo e Iachino La Barbera mentre attendevano all’esterno la fine dell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cercato qui di ridimensionare, contraddicendosi, le precedenti dichiarazioni del 6 settemb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el momento in avanti si è reso conto che le sue strategie mentali, i suoi calcoli e le sue incertezze non avrebbero potuto giovargli e ha scelto di difendere in toto tutte le sue precedenti dichiarazioni ( salvo la necessitata indicazione su Brusca ) che contenevano una tale quantità di elementi di verità, come egli stesso si è più volte sforzato di ricordare, da permettergli di passare indenne alle contestazioni su quelle indicazioni false ma prive di alcuna influenza sul contenuto fondamentale delle altre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effettiva tenuta della riunione di cui ha parlato Scarantino trova conferma e riscontro in tutta una serie di elementi che fanno apparire la falsità su Di Matteo e La Barbera ed eventualmente anche su Ganci e Cancemi del tutto secondarie ed ininfluenti sulla solidità della confessione di Scarantino e delle parti delle sue chiamate in correità che hanno trovato ampi e concreti riscont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già detto che il senso della riunione e la sua necessità non vengono meno escludendo da essa i nomi di coloro la cui partecipazione è dubbia e smentita. Al contrario, è la prova che su quelle persone Scarantino ha probabilmente mentito a ridonare coerenza alla sua iniziale versione dei fa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é può dirsi che avendo Scarantino mentito con le dichiarazioni del 6 settembre abbia mentito semp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rilevato che l’insieme del contributo collaborativo di Scarantino si è progressivamente rinforzato e ha acquisito rigore e coerenza, malgrado la presenza di quell’elemento estraneo che esso per forza di cose si è dovuto portare dietro fino al termine. La stabilizzazione del contributo di Scarantino, a partire da un determinato momento, e l’isolabilità di quelle dichiarazioni, la cui origine e ragion d’essere, rispetto alle restanti parti della collaborazione, abbiamo indicato, permette di passare al vaglio dei riscontri esterni che confermano l’affidabilità generale delle dichiarazioni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rima di concludere il capitolo dobbiamo peraltro affrontare tre altri argomenti: </w:t>
      </w:r>
    </w:p>
    <w:p>
      <w:pPr>
        <w:pStyle w:val="Normal"/>
        <w:numPr>
          <w:ilvl w:val="0"/>
          <w:numId w:val="8"/>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Il diverso valore delle dichiarazioni di Scarantino su Cancemi e Ganci rispetto a quelle su Di Matteo, La Barbera e Cancemi;</w:t>
      </w:r>
    </w:p>
    <w:p>
      <w:pPr>
        <w:pStyle w:val="Normal"/>
        <w:numPr>
          <w:ilvl w:val="0"/>
          <w:numId w:val="8"/>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Il senso che deve essere attribuito alla conferma integrale da parte di Scarantino di tutte le sue precedenti dichiarazioni nel momento in cui ha rinnegato la precedente ritrattazione;</w:t>
      </w:r>
    </w:p>
    <w:p>
      <w:pPr>
        <w:pStyle w:val="Normal"/>
        <w:numPr>
          <w:ilvl w:val="0"/>
          <w:numId w:val="8"/>
        </w:numPr>
        <w:spacing w:lineRule="auto" w:line="360"/>
        <w:ind w:left="927" w:right="567" w:hanging="360"/>
        <w:rPr>
          <w:rFonts w:ascii="Bookman Old Style" w:hAnsi="Bookman Old Style" w:cs="Bookman Old Style"/>
          <w:sz w:val="28"/>
          <w:highlight w:val="white"/>
        </w:rPr>
      </w:pPr>
      <w:r>
        <w:rPr>
          <w:rFonts w:cs="Bookman Old Style" w:ascii="Bookman Old Style" w:hAnsi="Bookman Old Style"/>
          <w:sz w:val="28"/>
          <w:highlight w:val="white"/>
        </w:rPr>
        <w:t xml:space="preserve">Il riscontro fondamentale alla storicità della riunione, avendo Scarantino attribuito al Riina determinate espressioni che rivelano il movente reale profondo della strage, che Scarantino non poteva assolutamente conoscere e che ha mostrato tuttora di non avere compreso, avendo sempre ripetuto la frase ascoltata dalla bocca di Riina senza accennare minimamente ad una sua consapevolezza del significato di ess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si è già osservato incidentalmente, la presenza di Cancemi e Ganci alla riunione presso la villa di Giuseppe Calascibetta non appare improbabile come quella di La Barbera Di Matteo e Brus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osto che una prova positiva della falsità delle dichiarazioni di Scarantino non sussiste, si è ritenuto che anche queste indicazioni non siano attendibili perché anch’esse tardive, smentite dal Cancemi e accompagnate dall’iniziale mancato riconoscimento fotografico di Raffaele Ganci nell’interrogatorio del 29 giugno 1994, ripetuto poi positivamente nel corso dell’interrogatorio del 6 settemb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ppiamo come Scarantino ha giustificato tale mancata ricognizione: aveva paura delle ritorsioni di un personaggio violento e feroce come Ganci che non avrebbe avuto alcuno scrupolo a compiere vendette trasversali contro i suoi figli e i componenti della sua famig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ta di fatto che Ganci e Cancemi, a differenza di Brusca La Barbera e Di Matteo, alla strage di via D’Amelio hanno effettivamente partecipato, come ora sappiamo. E sta pure di fatto che Cancemi al momento del confronto con lo Scarantino non aveva ancora confessato la sua partecipazione alla strage, come farà invece successivame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risultati del confronto con Scarantino non possono considerarsi decisivi perché in quel periodo Cancemi ( e ne abbiamo compreso le ragioni ) si ostinava ancora a negare la sua partecipazione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vero che ora Cancemi ha ammesso di avere partecipato sia alla deliberazione della strage, sia insieme al Ganci alla fase esecutiva e che  egli non avrebbe più alcun interesse a negare la partecipazione alla riunione. Purtuttavia resta il fatto che Cancemi e Ganci, avendo partecipato alla fase esecutiva della strage avevano titolo a partecipare alla preliminare riunione esecutiva e di coordin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può sostenere che non vi era necessità della partecipazione anche di Cancemi e Ganci, data la presenza alla riunione di Biondino che avrebbe svolto il ruolo di coordinatore e di raccordo fra i gruppi incaricati delle diverse fasi e dei diversi segmenti dell’azione. Ma ciò non impedisce che due capi del calibro di Cancemi e Ganci, tra i più vicini al Riina e che con lo stesso avevano partecipato nelle settimane precedenti a diverse riunioni nelle quali la decisione di dare corso alla strage aveva preso consistenza fino a dare luogo ad una vera e propria corsa contro il tempo, fossero invitati a partecipare ad una riunione nella quale gli aspetti propriamente organizzativi ed esecutivi  si intrecciavano con i ragionamenti sulla necessità di eseguire la strage in modo assolutamente efficiente ed in tempi assai rapidi, in relazione alle esigenze strategiche che Riina aveva rappres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una riunione, sia pure solo esecutiva, nella quale il fattore tempo era una variabile strategica in relazione agli obbiettivi che Cosa nostra si prefiggeva, la partecipazione di alcuni dei più prestigiosi e fedeli capi vicini al Riina doveva evidentemente servire anche a fare il punto sulle ragioni strategiche sottostanti non solo all’esecuzione della strage ma anche, più incisivamente, ai tempi imposti dal Riina, in modo che fossero chiari a tutti gli obbiettivi che si perseguivano, lo stato della trattativa cui era finalizzata la strage,  e che le informazioni più delicate fossero comunicate a coloro che, incaricati dell’esecuzione, con il fattore tempo dovevano fare i co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logero Ganci ha ricordato che il padre nel corso di una conversazione gli aveva fatto capire che egli ed il Cancemi erano bene informati sulla fase esecutiva della strage ( “meno male che Cancemi non parla della strage di via D’Amelio”). Da quella frase del padre Calogero aveva capito che Raffaele Ganci ed il Cancemi erano coinvolti pesantemente, non solo come mandanti ma anche come esecutori materiali, n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logero ha pure riferito che il Biondino aveva invitato Cancemi e Ganci a partecipare anche alla fase organizzativa. Raffaele Ganci e Cancemi avevano declinato l’invito ma non in modo definitivo, essendo rimasti d’accordo di vedersi se ve ne fosse stata la necess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questo accenno di Calogero rivela come in tempi che appaiono sufficientemente retrodatati rispetto al 19 luglio 1994 Ganci e Cancemi erano stati sollecitati a partecipare personalmente all’organizzazione del delitto. Il collaboratore ha parlato di “pochi giorni prima” ma questa formula vaga e aperta si presta a coprire anche una riunione che si fosse tenuta fino a quindici giorni prima del deli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più, Calogero Ganci ha rivelato che suo padre gli aveva fatto chiaramente intendere di non avere condiviso la scelta affrettata di Riina di procedere alla nuova strage, pur avendo finito con l’accodarsi ad essa ( “purtroppo le decisioni sono state ques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unque da Calogero Ganci apprendiamo che Cancemi e Raffaele Ganci erano stati invitati a partecipare alla riunione organizzativa; che essi avevano partecipato da protagonisti alla fase esecutiva e che Ganci non esitava a manifestare la non condivisione della decisione di Riina di procedere all’esecuzione della seconda strage dopo quella di Capa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tratta di elementi di fatto che appaiono perfettamente compatibili con quanto ha dichiarato Scarantino a proposito della presenza di Cancemi e Ganci alla riunione in casa Calascibetta e soprattutto con il fatto che sempre Scarantino attribuisca a Raffaele Ganci, il capo più autorevole dopo Riina, il posto all’altro capo della tavola e che proprio a Ganci attribuisca quel commento preoccupato sui possibili effetti della strage ( “ ca succede un bordello”) che è assolutamente in linea con l’opinione che Ganci aveva manifestato a Cancemi al termine di una delle riunioni alla quale avevano in precedenza partecipato con Riin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Tale compatibilità si connette con quanto affermato da Scarantino sin dal momento del confronto con Cancemi: nel corso di un preliminare colloquio investigativo aveva chiesto di incontrare Cancemi (la richiesta sottendeva una spiegazione del silenzio sulla partecipazione alla riunione). Questa affermazione di Scarantino è contenuta nel verbale del 13 gennaio 1995 ed è stata ripetuta nel corso del dibattimento di primo e di secondo grado. Appare difficile credere che Scarantino abbia potuto inventarsi anche questa circostanza, pur se essa non è stata confermata dal dr. Bo (ma di questa risposta negativa abbiamo dato una spiegazione che non implica mendacio da parte di Scarantino), che abbia potuto pensare a questo raffinatissimo modo per mostrare la sua buona fede nei confronti del Cancemi. Anche perché Scarantino questa richiesta l’aveva fatta proprio nei confronti del Cancemi e non degli altri due collaboratori pure chiamati in correità.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lla base di questi elementi non è affatto possibile escludere che Scarantino abbia in realtà detto la verità in questo frammento del suo racconto che concerne Cancemi e Ganci, tenuto conto che dal confronto con Cancemi Scarantino non esce affatto smenti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quindi, gli elementi quasi certamente spuri del suo racconto si limitano a La Barbera e Di Matteo, appare anche possibile ipotizzare che Scarantino potrebbe davvero avere equivocato, secondo quanto dallo stesso affermato nell’interrogatorio del 5 ottobre sulla presenza di Di Matteo e La Barbera alla riunione nella villa Calascibetta, avendo pensato di riconoscere in costoro, di cui evidentemente molto si parlava all’interno dell’organizzazione dopo la strage di Capaci, le due persone esterne al gruppo della Guadagna e di Brancaccio che aveva notato partecipare alla riunione, e su quella di Di Matteo nell’autocarrozzeria di Orof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a ipotesi si dovrebbe pensare che Scarantino, parlando con Andriotta dei partecipanti alla riunione in casa Calascibetta, si era limitato a riferire i nomi di personaggi esterni al gruppo della Guadagna e di Brancaccio con i quali aveva consuetudini di vita e lunga amicizia per evitare di coinvolgere questi ultimi, nel momento in cui forte si faceva in lui l’esigenza di parlare e di comunicare le gravi informazioni di cui era in possesso sugli autori del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anto poi al saluto che il Di Matteo gli avrebbe rivolto all’uscita dalla riunione ( “ciao Enzo”) è possibile pensare che Scarantino si sia lasciato prendere la mano e che convinto della presenza del Di Matteo si sia lasciato andare ad una piccola bugia per rafforzare il suo discor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ta di fatto che la grinta e la decisione con cui Scarantino ha difeso le sue posizioni nel corso del confronto non permettono di escludere che Scarantino si sia soggettivamente convinto che alla riunione fossero davvero presenti Di Matteo e La Barbe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troduzione di una tale ipotesi alternativa deve evidentemente misurarsi con la spiegazione di quale possa essere ancora oggi la ragione per la quale Cancemi neghi la sua partecipazione all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ve rilevarsi, anzitutto, come sia assolutamente sintomatico che Cancemi, pur negando la sua partecipazione alla riunione, indichi tra gli autori della strage proprio i più importanti tra i partecipanti alla riunione indicati da Scarantino, con la sola eccezione del Tinnir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corso del primo confronto del gennaio 1995, a Scarantino che gli contestava di tacere sulla riunione per cercare di salvare Aglieri Greco Graviano e Tagliavia, Cancemi replicava a muso duro di averli invece già indicati come responsabili della strage, lasciando sul punto senza argomenti lo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eve allora ritenere che Cancemi neghi anche oggi la sua partecipazione alla riunione per vergogna, per ridimensionare il suo contributo morale alla perpetrazione della strage, per non ammettere di essere stato colto in mendacio da un personaggio come Scarantino che Cancemi ha mostrato di disprezzare e, in definitiva, per non perdere credibil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si può anche ritenere che Cancemi abbia cercato di ridimensionare la sua partecipazione e implicazione nella strage di via D’Amelio per non essere costretto a riferire fatti, circostanze e discorsi tenutisi nel corso di quella riunione, troppo scomodi e compromettenti per essere riferiti liberamente in un’aula di giust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tra parte Cancemi ha già sperimentato sulla sua pelle quale tasso di sospetto si sia addensato sul suo capo nel momento in cui ha accostato a Cosa nostra personaggi eccellenti del panorama politico ital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possibile che, memore dell’esperienza di Buscetta, abbia cercato di salvare la sua attendibilità, tacendo anziché parlando della sua partecipazione a quella riun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saminate in questa luce è possibile osservare come le dichiarazioni di Scarantino si avvicinino molto all’attendibilità tot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poi pienamente comprensibile che Vincenzo Scarantino, nel momento in cui ha voluto ritrattare la ritrattazione, abbia voluto riportare le lancette dell’orologio del suo contributo alla prova al 14 settembre 199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prescindiamo dall’ipotesi che abbiamo da ultimo formulato, Scarantino deve essersi reso conto che ulteriori modifiche delle sue precedenti dichiarazioni avrebbero dato luogo ad ulteriori speculazioni  sulla sua attendibilità e sulle ragioni occulte, interessate e opportunistiche che avrebbero potuto essere addotte a spiegazione della sua improvvisa resipisc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on c’è dubbio che se Scarantino avesse confermato le proprie dichiarazioni precedenti alla ritrattazione, escludendo soltanto la partecipazione alla riunione di Brusca, Cancemi, Di Matteo, La Barbera e Ganci, sarebbe stato agevole e per certi aspetti legittimo addurre a sospetto una tale improvvisa resipiscenz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sappiamo se Scarantino sia stato in grado di elaborare siffatte mosse tattiche o se egli abbia voluto confermare ciò di cui è intimamente convi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probabile che Scarantino nella sua rozza mentalità sia convinto di dovere evitare ogni contraddizione e ogni negazione di quanto affermato in precedenza per acquistare o conservare credibilità. Ed è anche certo, come abbiamo visto, che egli non sappia articolare tattiche simulatorie e menzogn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anche possibile che  abbia avuto pudore nello spiegare le ragioni per le quali aveva deciso di mentire con riferimento a quelle chiamate in correità spur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olte le ipotesi che possono farsi e tra loro alternative. Ma il dato da considerare resta che Scarantino con il suo ritorno alla collaborazione ha dimostrato di non avere nulla da aggiungere a quanto aveva dichiarato prima; di avere assimilato la lezione della recente legge sui collaboratori di giustizia per la quale una verità fuori tempo massimo è una non verità e per questo probabilmente ha voluto evitare di essere coinvolto in nuove polemiche, di essere oggetto di nuove insinuazioni, sospetti, accuse e così via. Si è limitato a dichiarare e a indicare i fatti rilevanti per dimostrare che la sua ritrattazione era falsa e frutto di corruzione e violenza, limitandosi in definitiva a mettere un suggello su una verità già acquisita e a permettere alla Corte di avere un contatto diretto con lui dal quale è stato possibile apprezzare evidenti accenti di verità e le cause prossime e remote del percorso tormentato della sua collaborazione, pure di fondamentale importa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Depurato dalla falsa ritrattazione di Scarantino e arricchito dalla prova certa delle manovre poste in essere dagli imputati o nell’interesse degli imputati per ridurre al silenzio e all’impostura Scarantino, il giudizio di attendibilità dell’ex collaboratore ha ricevuto un nuovo apporto che non evita, come è giusto che sia, che del contributo di Scarantino si faccia esclusivamente l’uso legittimo che doveva farsi da prima del verificarsi dell’inquinante e deviante vicenda della sua ritratt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ultimo argomento che questa Corte intende affrontare concerne un punto, già esaminato di sfuggita, che costituisce un elemento di fondamentale importanza a riscontro dell’intrinseca attendibilità di Scarantino ma anche come riscontro esterno alla veridicità della riunione presso la villa di Calascibetta.</w:t>
      </w:r>
    </w:p>
    <w:p>
      <w:pPr>
        <w:pStyle w:val="Normal"/>
        <w:spacing w:lineRule="auto" w:line="360"/>
        <w:ind w:left="567" w:right="567" w:hanging="0"/>
        <w:rPr/>
      </w:pPr>
      <w:r>
        <w:rPr>
          <w:rFonts w:cs="Bookman Old Style" w:ascii="Bookman Old Style" w:hAnsi="Bookman Old Style"/>
          <w:sz w:val="28"/>
          <w:highlight w:val="white"/>
        </w:rPr>
        <w:t>Intendiamo dire che nel riferire sin dal 24 giugno sulla frase che aveva udito pronunciare a Riina, entrando sfrontatamente nella sala della riunione per prelevare una bottiglia d’acqua,</w:t>
      </w:r>
      <w:r>
        <w:rPr>
          <w:rStyle w:val="FootnoteCharacters"/>
          <w:rStyle w:val="FootnoteAnchor"/>
          <w:rFonts w:cs="Bookman Old Style" w:ascii="Bookman Old Style" w:hAnsi="Bookman Old Style"/>
          <w:sz w:val="28"/>
          <w:highlight w:val="white"/>
        </w:rPr>
        <w:footnoteReference w:id="25"/>
      </w:r>
      <w:r>
        <w:rPr>
          <w:rFonts w:cs="Bookman Old Style" w:ascii="Bookman Old Style" w:hAnsi="Bookman Old Style"/>
          <w:sz w:val="28"/>
          <w:highlight w:val="white"/>
        </w:rPr>
        <w:t xml:space="preserve"> Scarantino ha, senza rendersene conto, colto l’espressione con la quale Riina spiegava la reale ragione per la quale il dr. Borsellino doveva essere ucciso prima di ogni altro obbiettivo designato in precedenza e perché dovesse essere ucciso subito, prima cioè che l’evolversi della situazione rendesse impossibile l’attuazione del p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detto che per il popolo degli “uomini d’onore” e degli avvicinati di basso livello nella piramide dell’organizzazione, categoria alla quale anche Scarantino apparteneva, il dr. Borsellino doveva essere ucciso per vendetta, “per pulirsi i piedi” in relazione al contributo che egli aveva dato alle indagini che avevano portato alla condanna nel maxi 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o nei giorni successivi alla strage di Capaci era emersa una ragione assai più forte e impellente per sopprimere il dr. Borsellino, impedire che assumesse la carica di Procuratore nazionale antimafia che si stava profilando per lui in un modo tanto clamoroso quanto inatteso e imprevisto. Una tale causale, come abbiamo visto, era ignota ai più e dopo la smentita del dr. Borsellino poteva essere apparsa come una delle tante polemiche inutili tra ministri e CSM, destinata a non avere seguito immedi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ppure, da quel che racconta Scarantino, emerge che Riina dava ormai per certo che Borsellino sarebbe andato a lavorare a Roma, evidentemente alla Procura nazionale antimafia, se non fosse stato soppresso prima. Riina in quei primi giorni di luglio sa con certezza ciò che poteva essere conosciuto solo da pochissime persone e cioè la decisione di Paolo Borsellino di accettare la candidatura alla direzione della Procura antimafia dalla quale avrebbe potuto controllare tutte le indagini dalle quali la mafia lo voleva tenere lontano: l’inchiesta mafia e appalti, le connivenze nell’omicidio di Giovanni Falcone, le segrete manovre tra ambienti deviati delle istituzioni, della politica e dell’economia e Cosa nostra.</w:t>
      </w:r>
    </w:p>
    <w:p>
      <w:pPr>
        <w:pStyle w:val="Normal"/>
        <w:spacing w:lineRule="auto" w:line="360"/>
        <w:ind w:left="567" w:right="567" w:hanging="0"/>
        <w:rPr/>
      </w:pPr>
      <w:r>
        <w:rPr>
          <w:rFonts w:cs="Bookman Old Style" w:ascii="Bookman Old Style" w:hAnsi="Bookman Old Style"/>
          <w:sz w:val="28"/>
          <w:highlight w:val="white"/>
        </w:rPr>
        <w:t xml:space="preserve">Queste informazioni di Riina costituiscono evidentemente il contenuto di quell’accenno percepito da Scarantino: “ questo si deve ammazzare subito perché </w:t>
      </w:r>
      <w:r>
        <w:rPr>
          <w:rFonts w:cs="Bookman Old Style" w:ascii="Bookman Old Style" w:hAnsi="Bookman Old Style"/>
          <w:b/>
          <w:bCs/>
          <w:sz w:val="28"/>
          <w:highlight w:val="white"/>
          <w:u w:val="single"/>
        </w:rPr>
        <w:t>a Roma</w:t>
      </w:r>
      <w:r>
        <w:rPr>
          <w:rFonts w:cs="Bookman Old Style" w:ascii="Bookman Old Style" w:hAnsi="Bookman Old Style"/>
          <w:sz w:val="28"/>
          <w:highlight w:val="white"/>
          <w:u w:val="single"/>
        </w:rPr>
        <w:t xml:space="preserve"> </w:t>
      </w:r>
      <w:r>
        <w:rPr>
          <w:rFonts w:cs="Bookman Old Style" w:ascii="Bookman Old Style" w:hAnsi="Bookman Old Style"/>
          <w:b/>
          <w:bCs/>
          <w:sz w:val="28"/>
          <w:highlight w:val="white"/>
          <w:u w:val="single"/>
        </w:rPr>
        <w:t>andrà a fare più danni di quel Falcone</w:t>
      </w:r>
      <w:r>
        <w:rPr>
          <w:rFonts w:cs="Bookman Old Style" w:ascii="Bookman Old Style" w:hAnsi="Bookman Old Style"/>
          <w:b/>
          <w:bCs/>
          <w:sz w:val="28"/>
          <w:highlight w:val="white"/>
        </w:rPr>
        <w:t>,</w:t>
      </w:r>
      <w:r>
        <w:rPr>
          <w:rFonts w:cs="Bookman Old Style" w:ascii="Bookman Old Style" w:hAnsi="Bookman Old Style"/>
          <w:sz w:val="28"/>
          <w:highlight w:val="white"/>
        </w:rPr>
        <w:t xml:space="preserve"> che è morto e stava pure restando vivo, </w:t>
      </w:r>
      <w:r>
        <w:rPr>
          <w:rFonts w:cs="Bookman Old Style" w:ascii="Bookman Old Style" w:hAnsi="Bookman Old Style"/>
          <w:b/>
          <w:bCs/>
          <w:sz w:val="28"/>
          <w:highlight w:val="white"/>
          <w:u w:val="single"/>
        </w:rPr>
        <w:t>prendendo il suo posto</w:t>
      </w:r>
      <w:r>
        <w:rPr>
          <w:rFonts w:cs="Bookman Old Style" w:ascii="Bookman Old Style" w:hAnsi="Bookman Old Style"/>
          <w:sz w:val="28"/>
          <w:highlight w:val="white"/>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i espressioni che Scarantino attribuisce a Riina, di cui non si pone il problema di spiegare il significato, e che hanno nella loro sinteticità il significato di un messaggio comple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aolo Borsellino avrebbe fatto più danni di Giovanni Falcone a Roma, prendendo il suo pos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ra, siccome il posto di Falcone a Roma che Borsellino avrebbe potuto prendere, in base a quanto era emerso dalle polemiche giornalistiche dei giorni precedenti, era appunto quello di Procuratore nazionale antimafia che Falcone era destinato ad occupare, e non certo quello di direttore generale degli affari penali, per il quale nessuno di era sognato di pensare a Paolo Borsellino, ne consegue che Scarantino ci ha riferito, citando le frasi di Riina, il vero immediato e realistico movente della strage di via D’Amelio: la sicura ascesa di Paolo Borsellino alla Procura nazionale antimafia per la quale evidentemente Riina aveva avuto notizie riservate che l’avevano indicata, non come una delle molte possibilità o come un’ipotesi che l’interessato stava valutando dopo averla inizialmente respinta, ma come una evenienza ormai certa, da impedire ad ogni costo, prima dell’effettivo trasferimento a Roma di Paolo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ppiamo che il dr. Borsellino aveva già cominciato a discutere riservatamente con il capo della polizia la sua sistemazione logistica a Roma e che aveva quindi accettato l’idea di passare alla direzione della Procura nazionale antimafia ma sappiamo pure che tale decisione aveva tenuto assolutamente riservata, celandola persino ai più stretti collaboratori come il dr. Ingroia, anche per evitare che su di essa si concentrasse l’attenzione di Cosa nostra. Ciononostante Riina sapeva già dalla fine di giugno che il trasferimento a Roma di Paolo Borsellino doveva considerarsi cosa fatta, al punto da imprimere un impulso irrefrenabile all’organizzazione della strage, programmata inizialmente con tempi più lunghi, e da dire a Ganci che si assumeva personalmente la responsabilità di quell’anticipazione delle operazioni, in pratica della commissione della seconda strage a così breve distanza temporale  dalla prima, circostanza che Raffaele Ganci temeva ( per quanto risulta dalle dichiarazioni di Cancemi, di Calogero Ganci e dello stesso Scarantino ) potesse portare a conseguenze negative per l’organizz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ra è impensabile che Scarantino abbia potuto ideare e inventare una formula così sintetica e al contempo così pregna di informazioni riscontrate e vere nel discorso di Ri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no Scarantino qualsiasi con la sua ignoranza, la sua assoluta estraneità agli affari politici dell’organizzazione, la sua incapacità di capire queste sottili e oscure manovre, non avrebbe mai realizzato che il pericolo maggiore che Paolo Borsellino poteva provocare all’organizzazione era andare a sostituire Falcone a Roma, dove sostituire Falcone a Roma non poteva significare  al ministero, non avendo alcun motivo Scarantino per pensar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avrebbe potuto (da solo) Scarantino pensare che Borsellino stava per andare a Roma a sostituire Falcone e che da lì avrebbe fatto più danni di quell’altro? Come poteva avere da solo l’accortezza di pensare ad una così sottile spiegazione del movente della strage, quando nel suo ambiente il pensiero di Falcone e Borsellino era indissolubilmente legato alle indagini, agli arresti e alle condanne che essi avevano provocato e in ragione delle quali da tempo i due erano stati segnati e riscuotevano l’odio dei “picciotti” di Cosa nostra, che in questo vedevano la causale della uccisione dei due magistrati, come ci hanno del resto ricordato tutti i collaboratori di giustiz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Ricordiamo che la frase di Riina che Scarantino riporta si trova già nel verbale del 24 giugno e quindi la sua genuinità deve ritenersi assolu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mbra alla Corte che questo elemento così semplice costituisca conferma che Scarantino, ricordando la riunione in quei termini, non possa che riferire ciò che ha veramente visto e udito e che la  straordinaria convergenza delle frasi da lui riportate, attribuite a Riina e a Raffaele Ganci, con le reali opinioni dei due capi di Cosa nostra, tenute assolutamente riservate e del tutto al di fuori del livello di conoscenza e di riflessione di Scarantino, depongano in modo univoco per la verità del suo racconto in ogni sua par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 suggello dell’ assunto conviene ricordare che tutti gli altri collaboratori che hanno faticosamente contribuito, in modo evidentemente meno organico, all’individuazione dei responsabili della strage, hanno finito con il confermare il quadro generale e le singole indicazioni di Scarantino, come abbiamo avuto modo di osservare nei capitoli precedenti, ragion per cui può affermarsi che le dichiarazioni accusatorie dello stesso sugli odierni imputati hanno avuto solo conferme e nessuna smentita. </w:t>
      </w:r>
    </w:p>
    <w:sectPr>
      <w:footerReference w:type="default" r:id="rId2"/>
      <w:footnotePr>
        <w:numFmt w:val="decimal"/>
      </w:footnotePr>
      <w:type w:val="nextPage"/>
      <w:pgSz w:w="11906" w:h="16838"/>
      <w:pgMar w:left="1134" w:right="1134" w:gutter="0" w:header="0" w:top="1417" w:footer="708" w:bottom="1134"/>
      <w:pgNumType w:start="1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nsare ad un modo per screditare i tre collaboratori di giustizia, che avevano fornito un contributo determinante nella ricostruzione della strage di Capaci, appare eccessivo perché è evidente che a fronte della compatta risposta di Cancemi, Di Matteo, e La Barbera il solo a subire contraccolpi di credibilità poteva essere Scarantino. Per altro verso, poiché il principale soggetto che si sarebbe avvantaggiato di una siffatta manovra rispetto a Capaci sarebbe stato Giovanni Brusca, ci si sarebbe dovuto attendere che di una tale operazione costui fosse informato. Nessuno dei collaboratori più recenti ha fatto accenno a discussioni concernenti la collaborazione di Scarantino ed il modo per disinnescarla. E’ vero che il problema riguardava il mandamento di Aglieri ma una strategia complessa come quella delineata, che avrebbe implicato la promozione consapevole di accuse ( sia pure a fini di deviazione delle indagini ) nei confronti di uomini come Ganci e Brusca difficilmente non avrebbe lasciato un’eco all’interno dell’organizzazione che personaggi come Cucuzza, Cannella, Calvaruso, Di Pasquale ecc., avrebbero verosimilmente colto. </w:t>
      </w:r>
    </w:p>
  </w:footnote>
  <w:footnote w:id="3">
    <w:p>
      <w:pPr>
        <w:pStyle w:val="Footnote"/>
        <w:rPr/>
      </w:pPr>
      <w:r>
        <w:rPr>
          <w:rStyle w:val="FootnoteCharacters"/>
        </w:rPr>
        <w:footnoteRef/>
      </w:r>
      <w:r>
        <w:rPr/>
        <w:t xml:space="preserve"> </w:t>
      </w:r>
      <w:r>
        <w:rPr/>
        <w:t xml:space="preserve">Si può pensare, ad esempio, che avendo i tre partecipato di recente al riuscito attentato nei confronti di Giovanni Falcone, oltre ad ottenere un pubblico riconoscimento della propria importanza partecipando a quella riunione, potessero essere stati convocati per trasmettere al gruppo incaricato del nuovo attentato i risultati della propria esperienza e che questa esigenza nel caso concreto fosse giudicata prevalente sul confliggente interesse alla compartimentazione della conoscenze. Era d’altra parte un periodo cruciale per Cosa nostra. La strage di Capaci aveva creato euforia e senso di onnipotenza. La trattativa in corso con lo Stato poteva avere illuso di poter contare su una assenza di reazioni all’altezza della sfida, rafforzando così la previsione dell’impunità, al punto da indurre a trascurare tradizionali norme di sicurezza per assicurare la clandestinità e la riservatezza. D’altra parte nel gruppo ristretto dei fedelissimi corleonesi che a quella riunione partecipavano non si erano ancora avute defezioni sicchè l’ipotesi di possibili collaboratori fra i partecipanti a quella riunione doveva apparire verosimilmente irreale. Come si vede, sul piano degli argomenti ricavabili dalle esperienze precedenti all’interno della stessa organizzazione non è possibile ricavare conclusioni logicamente obbligate. </w:t>
      </w:r>
    </w:p>
  </w:footnote>
  <w:footnote w:id="4">
    <w:p>
      <w:pPr>
        <w:pStyle w:val="Footnote"/>
        <w:rPr/>
      </w:pPr>
      <w:r>
        <w:rPr>
          <w:rStyle w:val="FootnoteCharacters"/>
        </w:rPr>
        <w:footnoteRef/>
      </w:r>
      <w:r>
        <w:rPr/>
        <w:t xml:space="preserve"> </w:t>
      </w:r>
      <w:r>
        <w:rPr/>
        <w:t>Invano Brusca ha mostrato di scavare nella sua memoria per ricordare fatti e circostanze che potessero dimostrare l’impossibilità della sua presenza a Palermo nel periodo della riunione. Brusca, da quell’onesto collaboratore che è, si è reso ben conto che per eliminare ogni dubbio di una sua possibile reticenza non bastavano certo argomenti di tipo “logico”, fondati sulle dinamiche interne all’organizzazione.</w:t>
      </w:r>
    </w:p>
  </w:footnote>
  <w:footnote w:id="5">
    <w:p>
      <w:pPr>
        <w:pStyle w:val="Footnote"/>
        <w:rPr/>
      </w:pPr>
      <w:r>
        <w:rPr>
          <w:rStyle w:val="FootnoteCharacters"/>
        </w:rPr>
        <w:footnoteRef/>
      </w:r>
      <w:r>
        <w:rPr/>
        <w:t xml:space="preserve"> </w:t>
      </w:r>
      <w:r>
        <w:rPr/>
        <w:t>Il carattere dirompente della quale, se confermata, sui procedimenti in corso è del tutto evidente</w:t>
      </w:r>
    </w:p>
  </w:footnote>
  <w:footnote w:id="6">
    <w:p>
      <w:pPr>
        <w:pStyle w:val="Footnote"/>
        <w:rPr/>
      </w:pPr>
      <w:r>
        <w:rPr>
          <w:rStyle w:val="FootnoteCharacters"/>
        </w:rPr>
        <w:footnoteRef/>
      </w:r>
      <w:r>
        <w:rPr/>
        <w:t xml:space="preserve"> </w:t>
      </w:r>
      <w:r>
        <w:rPr/>
        <w:t xml:space="preserve">In questo senso la produzione dei verbali integrali degli interrogatori di Scarantino rappresenta un mutamento della strategia difensiva, peraltro ancora con scarsa fortuna perché se ha permesso di evidenziare alcune iniziali contraddizioni e oscillazioni su circostanze tutto sommato non decisive, ha consentito pure di ripercorrere l’intero percorso della collaborazione e di verificare la sostanziale costanza coerenza e precisione del racconto dall’inizio alla fine, e di comprendere che le oscillazioni di Scarantino erano state frutto dell’impegno familiare per umiliarlo, intimorirlo, ricattarlo e indurlo infine a desistere. </w:t>
      </w:r>
    </w:p>
  </w:footnote>
  <w:footnote w:id="7">
    <w:p>
      <w:pPr>
        <w:pStyle w:val="Footnote"/>
        <w:rPr/>
      </w:pPr>
      <w:r>
        <w:rPr>
          <w:rStyle w:val="FootnoteCharacters"/>
        </w:rPr>
        <w:footnoteRef/>
      </w:r>
      <w:r>
        <w:rPr/>
        <w:t xml:space="preserve"> </w:t>
      </w:r>
      <w:r>
        <w:rPr/>
        <w:t>Senza dimenticare che il processo riguarda un ambiente mafioso dal quale era in precedenza un fondamentale collaboratore di giustizia Francesco Marino Mannoia, punito per la sua collaborazione con l’uccisione della madre della sorella della cognata e di altri congiunti, esperienza che sarebbe servita da monito per chiunque avesse voluto seguire il suo percorso di collaborazione. E da qui si giustifica e si spiega il terrore della suocera, delle cognate, dei fratelli delle sorelle e degli altri prossimi congiunti di Scarantino e la loro lotta per indurlo a ritrattare, frutto della consapevolezza che solo in questo modo avrebbero potuto assicurarsi la sopravvivenza.</w:t>
      </w:r>
    </w:p>
  </w:footnote>
  <w:footnote w:id="8">
    <w:p>
      <w:pPr>
        <w:pStyle w:val="Footnote"/>
        <w:rPr/>
      </w:pPr>
      <w:r>
        <w:rPr>
          <w:rStyle w:val="FootnoteCharacters"/>
        </w:rPr>
        <w:footnoteRef/>
      </w:r>
      <w:r>
        <w:rPr/>
        <w:t xml:space="preserve"> </w:t>
      </w:r>
      <w:r>
        <w:rPr/>
        <w:t xml:space="preserve">In questo verbale Scarantino afferma di avere effettivamente incontrato Cancemi, La Barbera e Di Matteo nelle diverse circostanze indicate nei verbali del 6 e del 12 settembre, di averne peraltro una conoscenza superficiale e di avere solo avuto l’ “impressione” che si trattasse dei collaboratori, avendo sentito Natale Gambino. </w:t>
      </w:r>
    </w:p>
  </w:footnote>
  <w:footnote w:id="9">
    <w:p>
      <w:pPr>
        <w:pStyle w:val="Footnote"/>
        <w:rPr/>
      </w:pPr>
      <w:r>
        <w:rPr>
          <w:rStyle w:val="FootnoteCharacters"/>
        </w:rPr>
        <w:footnoteRef/>
      </w:r>
      <w:r>
        <w:rPr/>
        <w:t xml:space="preserve"> </w:t>
      </w:r>
      <w:r>
        <w:rPr/>
        <w:t>Su questo punto il P.G. ha individuato un preciso e originale riscontro a Scarantino, essendo emerso che proprio davanti alla villa di Aglieri vi era un cantiere aperto nel quale era stato apposto un cartello che recava la parola “ metropolitana” : Scarantino ha detto che era il cantiere della “metropolitana” nel quale secondo Romano si sarebbe potuto trovare la famosa “bombola”. In effetti non vi era in quel punto alcun cantiere per la costruzione di una metropolitana ma un cantiere concernente la città “metropolitana di Palermo”. L’ingenuo equivoco nel quale era caduto Scarantino nella sua ignoranza deve peraltro considerarsi segno della sua buona fede.</w:t>
      </w:r>
    </w:p>
  </w:footnote>
  <w:footnote w:id="10">
    <w:p>
      <w:pPr>
        <w:pStyle w:val="Footnote"/>
        <w:rPr/>
      </w:pPr>
      <w:r>
        <w:rPr>
          <w:rStyle w:val="FootnoteCharacters"/>
        </w:rPr>
        <w:footnoteRef/>
      </w:r>
      <w:r>
        <w:rPr/>
        <w:t xml:space="preserve"> </w:t>
      </w:r>
      <w:r>
        <w:rPr/>
        <w:t>Come si vede, Scarantino aveva riferito in modo preciso ad Andriotta tutti gli elementi fondamentali del furto della 126.</w:t>
      </w:r>
    </w:p>
  </w:footnote>
  <w:footnote w:id="11">
    <w:p>
      <w:pPr>
        <w:pStyle w:val="Footnote"/>
        <w:rPr/>
      </w:pPr>
      <w:r>
        <w:rPr>
          <w:rStyle w:val="FootnoteCharacters"/>
        </w:rPr>
        <w:footnoteRef/>
      </w:r>
      <w:r>
        <w:rPr/>
        <w:t xml:space="preserve"> </w:t>
      </w:r>
      <w:r>
        <w:rPr/>
        <w:t>Iniziano da questo punto alcune incertezze e “non ricordo” di Andriotta che costringeranno l’esaminatore a diverse contestazioni delle dichiarazioni rese in precedenza a verbale. Andriotta spiegherà nell’esame 10 giugno 1998 che in questa prima parte dell’esame del 16 ottobre 1997 stava barcamenandosi tra la sua voglia di dire la verità e le intimidazioni che aveva ricevuto da emissari di Cosa nostra che gli avevano ingiunto di preparare la ritrattazione, “traballando” nel corso di quell’esame del 16 ottobre che i due sapevano che egli avrebbe dovuto sostenere.</w:t>
      </w:r>
    </w:p>
  </w:footnote>
  <w:footnote w:id="12">
    <w:p>
      <w:pPr>
        <w:pStyle w:val="Footnote"/>
        <w:rPr/>
      </w:pPr>
      <w:r>
        <w:rPr>
          <w:rStyle w:val="FootnoteCharacters"/>
        </w:rPr>
        <w:footnoteRef/>
      </w:r>
      <w:r>
        <w:rPr/>
        <w:t xml:space="preserve"> </w:t>
      </w:r>
      <w:r>
        <w:rPr/>
        <w:t xml:space="preserve">Evidente l’importanza della circostanza qui riferita, perché effettivamente nei primi giorni dopo la strage i giornali aveva riportato la notizia di una 126 bianca ( le pagine dei giornali sono in allegato ); quindi solo da Scarantino Andriotta poteva avere un dettaglio così significativo, essendo impossibile che egli avesse memorizzato autonomamente un tale minuto dettaglio. </w:t>
      </w:r>
    </w:p>
  </w:footnote>
  <w:footnote w:id="13">
    <w:p>
      <w:pPr>
        <w:pStyle w:val="Footnote"/>
        <w:rPr/>
      </w:pPr>
      <w:r>
        <w:rPr>
          <w:rStyle w:val="FootnoteCharacters"/>
        </w:rPr>
        <w:footnoteRef/>
      </w:r>
      <w:r>
        <w:rPr/>
        <w:t xml:space="preserve"> </w:t>
      </w:r>
      <w:r>
        <w:rPr/>
        <w:t>A proposito del Matteo, Mattia, la Mattia Scarantino aveva detto che sapeva parlare in italiano ma non risulta affatto dalla deposizione di Andriotta che questo Matteo non sapesse parlare il siciliano. Anzi in sede di controesame Andriotta riferirà esattamente ciò che ha riferito Scarantino nel corso del suo interrogatorio:</w:t>
      </w:r>
    </w:p>
    <w:p>
      <w:pPr>
        <w:pStyle w:val="Normal"/>
        <w:tabs>
          <w:tab w:val="clear" w:pos="708"/>
          <w:tab w:val="left" w:pos="4815" w:leader="none"/>
        </w:tabs>
        <w:rPr/>
      </w:pPr>
      <w:r>
        <w:rPr>
          <w:b/>
          <w:bCs/>
          <w:sz w:val="20"/>
          <w:highlight w:val="white"/>
        </w:rPr>
        <w:t>avv. TURRISI</w:t>
      </w:r>
      <w:r>
        <w:rPr>
          <w:sz w:val="20"/>
          <w:highlight w:val="white"/>
        </w:rPr>
        <w:t>: - Sì. Ma lei ha parlato, se non erro, di un esperto di esplosivi che parlava in italiano, comunque...</w:t>
      </w:r>
    </w:p>
    <w:p>
      <w:pPr>
        <w:pStyle w:val="Footnote"/>
        <w:rPr/>
      </w:pPr>
      <w:r>
        <w:rPr>
          <w:sz w:val="2"/>
          <w:szCs w:val="2"/>
          <w:highlight w:val="white"/>
        </w:rPr>
        <w:t>§</w:t>
      </w:r>
      <w:r>
        <w:rPr>
          <w:b/>
          <w:bCs/>
          <w:highlight w:val="white"/>
        </w:rPr>
        <w:t>Teste ANDRIOTTA F.</w:t>
      </w:r>
      <w:r>
        <w:rPr>
          <w:sz w:val="2"/>
          <w:szCs w:val="2"/>
          <w:highlight w:val="white"/>
        </w:rPr>
        <w:t>§</w:t>
      </w:r>
      <w:r>
        <w:rPr>
          <w:highlight w:val="white"/>
        </w:rPr>
        <w:t>: - Sì, non parlava quel siciliano stretto, diciamo rozzo come lo parlava Scarantino.</w:t>
      </w:r>
    </w:p>
  </w:footnote>
  <w:footnote w:id="14">
    <w:p>
      <w:pPr>
        <w:pStyle w:val="Footnote"/>
        <w:rPr/>
      </w:pPr>
      <w:r>
        <w:rPr>
          <w:rStyle w:val="FootnoteCharacters"/>
        </w:rPr>
        <w:footnoteRef/>
      </w:r>
      <w:r>
        <w:rPr/>
        <w:t xml:space="preserve"> </w:t>
      </w:r>
      <w:r>
        <w:rPr/>
        <w:t>Anche quest’ultima  è circostanza massicciamente riscontrata.</w:t>
      </w:r>
    </w:p>
  </w:footnote>
  <w:footnote w:id="15">
    <w:p>
      <w:pPr>
        <w:pStyle w:val="Footnote"/>
        <w:rPr/>
      </w:pPr>
      <w:r>
        <w:rPr>
          <w:rStyle w:val="FootnoteCharacters"/>
        </w:rPr>
        <w:footnoteRef/>
      </w:r>
      <w:r>
        <w:rPr/>
        <w:t xml:space="preserve"> </w:t>
      </w:r>
      <w:r>
        <w:rPr/>
        <w:t>Si rammenti che già dall’intercettazione di Pianosa del 16 luglio 1994 emerge il pressante invito della moglie Rosalia Basile allo Scarantino a ritrattare.</w:t>
      </w:r>
    </w:p>
  </w:footnote>
  <w:footnote w:id="16">
    <w:p>
      <w:pPr>
        <w:pStyle w:val="Footnote"/>
        <w:rPr/>
      </w:pPr>
      <w:r>
        <w:rPr>
          <w:rStyle w:val="FootnoteCharacters"/>
        </w:rPr>
        <w:footnoteRef/>
      </w:r>
      <w:r>
        <w:rPr/>
        <w:t xml:space="preserve"> </w:t>
      </w:r>
      <w:r>
        <w:rPr/>
        <w:t xml:space="preserve">Il prete si era spontaneamente presentato alla questura di Modena spinto da semplice spirito civico, nonostante le remore che anche un sacerdote poteva provare inserendosi in affari così pericolosi , quando aveva capito che dentro la sua casa ( Rosario Scarantino era stato assunto per misericordia dalla Parrocchia per lavorare come inserviente ) si stava organizzando la ritrattazione di Vincenzo Scarantino. </w:t>
      </w:r>
    </w:p>
  </w:footnote>
  <w:footnote w:id="17">
    <w:p>
      <w:pPr>
        <w:pStyle w:val="Footnote"/>
        <w:rPr/>
      </w:pPr>
      <w:r>
        <w:rPr>
          <w:rStyle w:val="FootnoteCharacters"/>
        </w:rPr>
        <w:footnoteRef/>
      </w:r>
      <w:r>
        <w:rPr/>
        <w:t xml:space="preserve"> </w:t>
      </w:r>
      <w:r>
        <w:rPr/>
        <w:t xml:space="preserve">E’ opportuno notare come questa narrazione corrisponde a quanto ha riferito Vincenzo Scarantino a questa Corte nell’illustrare genesi, modalità e circostanze della sua ritrattazione. </w:t>
      </w:r>
    </w:p>
  </w:footnote>
  <w:footnote w:id="18">
    <w:p>
      <w:pPr>
        <w:pStyle w:val="Footnote"/>
        <w:rPr/>
      </w:pPr>
      <w:r>
        <w:rPr>
          <w:rStyle w:val="FootnoteCharacters"/>
        </w:rPr>
        <w:footnoteRef/>
      </w:r>
      <w:r>
        <w:rPr/>
        <w:t xml:space="preserve"> </w:t>
      </w:r>
      <w:r>
        <w:rPr/>
        <w:t xml:space="preserve">In una intervista rilasciata ad un quotidiano nel 1997 e versata in atti Gaspare Mutolo anticipava questo nuovo orientamento dell’organizzazione volto a “comprare” i collaboratori di giustizia per farli ritrattare. </w:t>
      </w:r>
    </w:p>
  </w:footnote>
  <w:footnote w:id="19">
    <w:p>
      <w:pPr>
        <w:pStyle w:val="Footnote"/>
        <w:rPr/>
      </w:pPr>
      <w:r>
        <w:rPr>
          <w:rStyle w:val="FootnoteCharacters"/>
        </w:rPr>
        <w:footnoteRef/>
      </w:r>
      <w:r>
        <w:rPr/>
        <w:t xml:space="preserve"> </w:t>
      </w:r>
      <w:r>
        <w:rPr/>
        <w:t xml:space="preserve">Dalla lettura dei verbali si può rilevare come, ovviamente, nessuno abbia suggerito a Scarantino le risposte. </w:t>
      </w:r>
    </w:p>
  </w:footnote>
  <w:footnote w:id="20">
    <w:p>
      <w:pPr>
        <w:pStyle w:val="Footnote"/>
        <w:rPr/>
      </w:pPr>
      <w:r>
        <w:rPr>
          <w:rStyle w:val="FootnoteCharacters"/>
        </w:rPr>
        <w:footnoteRef/>
      </w:r>
      <w:r>
        <w:rPr/>
        <w:t xml:space="preserve"> </w:t>
      </w:r>
      <w:r>
        <w:rPr/>
        <w:t>Posto che la preoccupazione di Scarantino deve ritenersi autentica per quanto riferito da Andriotta, il timore che la collaborazione di Orofino gli avrebbe fatto rimediare tre ergastoli poteva nascere solo dalla consapevolezza che Orofino aveva notato la presenza di Scarantino nei pressi della sua autocarrozzeria e l’attività di perlustrazione da lui compiuta nel pomeriggio del 18 luglio.</w:t>
      </w:r>
    </w:p>
  </w:footnote>
  <w:footnote w:id="21">
    <w:p>
      <w:pPr>
        <w:pStyle w:val="Footnote"/>
        <w:rPr/>
      </w:pPr>
      <w:r>
        <w:rPr>
          <w:rStyle w:val="FootnoteCharacters"/>
        </w:rPr>
        <w:footnoteRef/>
      </w:r>
      <w:r>
        <w:rPr/>
        <w:t xml:space="preserve"> </w:t>
      </w:r>
      <w:r>
        <w:rPr/>
        <w:t>Il vincolo alla non collaborazione per Pietro Scotto nella mentalità mafiosa stava, evidentemente, nell’inammissibilità dell’accusa al fratello.</w:t>
      </w:r>
    </w:p>
  </w:footnote>
  <w:footnote w:id="22">
    <w:p>
      <w:pPr>
        <w:pStyle w:val="Footnote"/>
        <w:rPr/>
      </w:pPr>
      <w:r>
        <w:rPr>
          <w:rStyle w:val="FootnoteCharacters"/>
        </w:rPr>
        <w:footnoteRef/>
      </w:r>
      <w:r>
        <w:rPr/>
        <w:t xml:space="preserve"> </w:t>
      </w:r>
      <w:r>
        <w:rPr/>
        <w:t>Ma Andriotta ha precisato che questa gli era sembrata una prima versione ma poi Scarantino aveva chiaramente detto che l’imbottitura era avvenuta nell’autocarrozzeria.</w:t>
      </w:r>
    </w:p>
  </w:footnote>
  <w:footnote w:id="23">
    <w:p>
      <w:pPr>
        <w:pStyle w:val="Footnote"/>
        <w:rPr/>
      </w:pPr>
      <w:r>
        <w:rPr>
          <w:rStyle w:val="FootnoteCharacters"/>
        </w:rPr>
        <w:footnoteRef/>
      </w:r>
      <w:r>
        <w:rPr/>
        <w:t xml:space="preserve"> </w:t>
      </w:r>
      <w:r>
        <w:rPr/>
        <w:t xml:space="preserve">Come sappiamo da fonti esterne plurime e sicure che costituiscono la base d’appoggio del ragionamento. </w:t>
      </w:r>
    </w:p>
  </w:footnote>
  <w:footnote w:id="24">
    <w:p>
      <w:pPr>
        <w:pStyle w:val="Footnote"/>
        <w:rPr/>
      </w:pPr>
      <w:r>
        <w:rPr>
          <w:rStyle w:val="FootnoteCharacters"/>
        </w:rPr>
        <w:footnoteRef/>
      </w:r>
      <w:r>
        <w:rPr/>
        <w:t xml:space="preserve"> </w:t>
      </w:r>
      <w:r>
        <w:rPr/>
        <w:t xml:space="preserve">Andriotta ha ribadito di non avere avuto affatto motivo di ritenere che Scarantino avesse davvero deciso di pentirsi e collaborare e proprio per questo non aveva fatto nel corso dei primi interrogatori i nomi dei boss più importanti e pericolosi che aveva sentito da Scarantino, per non esporsi in prima persona ed in solitudine alla ritorsione di Cosa nostra. Si tratta di una considerazione assolutamente conforme a regola di esperienza, a logica e senso comune. </w:t>
      </w:r>
    </w:p>
    <w:p>
      <w:pPr>
        <w:pStyle w:val="Footnote"/>
        <w:rPr/>
      </w:pPr>
      <w:r>
        <w:rPr/>
        <w:t xml:space="preserve">Andriotta non avrebbe mai potuto sostenere da solo un’accusa contro Riina, Aglieri Biondino e tutti gli altri boss menzionati da Andriotta sulla base di una semplice confidenza di Scarantino che costui non avesse confermato. Fare quei nomi avrebbe significato andare al massacro senza aiutare la giustizia, tanto più che Scarantino si era premunito, disseminando verosimilmente il suo racconto vero di alcune mine ( i nomi dei collaboratori ) che lo avrebbero distrutto in bocca ad Andriotta, se costui ne avesse parlato. Andriotta non poteva certo sapere quanto fondate fossero le propalazioni di Scarantino. Ma il suo fiuto di uomo navigato gli faceva comprendere che del racconto di Scarantino, fino al suo pentimento, poteva riferire solo la parte che riguardava il ruolo dello stesso Scarantino o quelle parti del racconto sulle quali esistevano già delle prove che avevano portato all’arresto di Scotto e Orofino. Non certamente quelle parti nelle quali sarebbe stato da solo contro gli accusati. E’ un ragionamento che dal punto di vista della logica e della stessa moralità di chi vuole aiutare la giustizia non fa una grinza. Bisogna ricordare ancora che Andriotta ha ribadito di avere riferito pure con molta esitazione e non nel primo interrogatorio il nome di Profeta. </w:t>
      </w:r>
    </w:p>
  </w:footnote>
  <w:footnote w:id="25">
    <w:p>
      <w:pPr>
        <w:pStyle w:val="Footnote"/>
        <w:rPr/>
      </w:pPr>
      <w:r>
        <w:rPr>
          <w:rStyle w:val="FootnoteCharacters"/>
        </w:rPr>
        <w:footnoteRef/>
      </w:r>
      <w:r>
        <w:rPr/>
        <w:t xml:space="preserve"> </w:t>
      </w:r>
      <w:r>
        <w:rPr/>
        <w:t xml:space="preserve">A questo proposito tutte le disquisizioni sul fatto che non fosse ammissibile che un semplice accompagnatore entrasse nella sala della riunione non tengono conto della ragione assolutamente contingente ed eccezionale di quell’ingresso. Non risulta dall’istruttoria che sia stata acquisita una prova contraria al verificarsi di analoghi episodi in altre occasioni, ferma la regola generale sulla riservatezza ed il divieto di </w:t>
      </w:r>
      <w:r>
        <w:rPr>
          <w:i/>
          <w:iCs/>
        </w:rPr>
        <w:t>partecipazione</w:t>
      </w:r>
      <w:r>
        <w:rPr/>
        <w:t xml:space="preserve"> per non autorizza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abstractNum w:abstractNumId="4">
    <w:lvl w:ilvl="0">
      <w:start w:val="1"/>
      <w:numFmt w:val="bullet"/>
      <w:lvlText w:val=""/>
      <w:lvlJc w:val="left"/>
      <w:pPr>
        <w:tabs>
          <w:tab w:val="num" w:pos="1650"/>
        </w:tabs>
        <w:ind w:left="1650" w:hanging="360"/>
      </w:pPr>
      <w:rPr>
        <w:rFonts w:ascii="Wingdings" w:hAnsi="Wingdings" w:cs="Wingdings" w:hint="default"/>
        <w:sz w:val="16"/>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470"/>
        </w:tabs>
        <w:ind w:left="1470" w:hanging="360"/>
      </w:pPr>
      <w:rPr>
        <w:rFonts w:ascii="Wingdings" w:hAnsi="Wingdings" w:cs="Wingdings" w:hint="default"/>
      </w:rPr>
    </w:lvl>
  </w:abstractNum>
  <w:abstractNum w:abstractNumId="7">
    <w:lvl w:ilvl="0">
      <w:start w:val="1"/>
      <w:numFmt w:val="bullet"/>
      <w:lvlText w:val=""/>
      <w:lvlJc w:val="left"/>
      <w:pPr>
        <w:tabs>
          <w:tab w:val="num" w:pos="1380"/>
        </w:tabs>
        <w:ind w:left="1380" w:hanging="360"/>
      </w:pPr>
      <w:rPr>
        <w:rFonts w:ascii="Wingdings" w:hAnsi="Wingdings" w:cs="Wingdings" w:hint="default"/>
        <w:sz w:val="16"/>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1644"/>
        </w:tabs>
        <w:ind w:left="1644" w:hanging="360"/>
      </w:pPr>
      <w:rPr>
        <w:rFonts w:ascii="Wingdings" w:hAnsi="Wingdings" w:cs="Wingdings" w:hint="default"/>
        <w:sz w:val="16"/>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outlineLvl w:val="0"/>
    </w:pPr>
    <w:rPr>
      <w:rFonts w:ascii="Bookman Old Style" w:hAnsi="Bookman Old Style" w:cs="Bookman Old Style"/>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b/>
      <w:bCs/>
      <w:sz w:val="32"/>
    </w:rPr>
  </w:style>
  <w:style w:type="paragraph" w:styleId="TextBody">
    <w:name w:val="Body Text"/>
    <w:basedOn w:val="Normal"/>
    <w:pPr>
      <w:widowControl w:val="false"/>
      <w:jc w:val="left"/>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567" w:hanging="0"/>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ind w:left="567" w:right="567" w:hanging="0"/>
      <w:jc w:val="center"/>
    </w:pPr>
    <w:rPr>
      <w:rFonts w:ascii="Bookman Old Style" w:hAnsi="Bookman Old Style" w:cs="Bookman Old Style"/>
      <w:b/>
      <w:bCs/>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7:43:00Z</dcterms:created>
  <dc:creator>Francesco Caruso</dc:creator>
  <dc:description/>
  <dc:language>en-US</dc:language>
  <cp:lastModifiedBy>Francesco Caruso</cp:lastModifiedBy>
  <dcterms:modified xsi:type="dcterms:W3CDTF">2002-11-18T14:41:00Z</dcterms:modified>
  <cp:revision>61</cp:revision>
  <dc:subject/>
  <dc:title/>
</cp:coreProperties>
</file>