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67" w:right="567" w:hanging="0"/>
        <w:rPr>
          <w:sz w:val="36"/>
        </w:rPr>
      </w:pPr>
      <w:r>
        <w:rPr>
          <w:sz w:val="36"/>
        </w:rPr>
        <w:t>PARTE SECONDA</w:t>
      </w:r>
    </w:p>
    <w:p>
      <w:pPr>
        <w:pStyle w:val="Heading"/>
        <w:spacing w:lineRule="auto" w:line="360"/>
        <w:ind w:left="567" w:right="567" w:hanging="0"/>
        <w:rPr>
          <w:sz w:val="36"/>
        </w:rPr>
      </w:pPr>
      <w:r>
        <w:rPr>
          <w:sz w:val="36"/>
        </w:rPr>
      </w:r>
    </w:p>
    <w:p>
      <w:pPr>
        <w:pStyle w:val="Heading"/>
        <w:spacing w:lineRule="auto" w:line="360"/>
        <w:ind w:left="567" w:right="567" w:hanging="0"/>
        <w:rPr/>
      </w:pPr>
      <w:r>
        <w:rPr/>
        <w:t>CAPITOLO QUARTO</w:t>
      </w:r>
    </w:p>
    <w:p>
      <w:pPr>
        <w:pStyle w:val="Heading"/>
        <w:spacing w:lineRule="auto" w:line="360"/>
        <w:ind w:left="567" w:right="567" w:hanging="0"/>
        <w:rPr/>
      </w:pPr>
      <w:r>
        <w:rPr/>
      </w:r>
    </w:p>
    <w:p>
      <w:pPr>
        <w:pStyle w:val="Heading"/>
        <w:spacing w:lineRule="auto" w:line="360"/>
        <w:ind w:left="567" w:right="567" w:hanging="0"/>
        <w:rPr>
          <w:sz w:val="28"/>
        </w:rPr>
      </w:pPr>
      <w:r>
        <w:rPr>
          <w:sz w:val="28"/>
        </w:rPr>
        <w:t>Postulati di principio e di metodo nell’approccio alla prova.</w:t>
      </w:r>
    </w:p>
    <w:p>
      <w:pPr>
        <w:pStyle w:val="Heading"/>
        <w:spacing w:lineRule="auto" w:line="360"/>
        <w:ind w:left="567" w:right="567" w:hanging="0"/>
        <w:rPr>
          <w:sz w:val="28"/>
        </w:rPr>
      </w:pPr>
      <w:r>
        <w:rPr>
          <w:sz w:val="28"/>
        </w:rPr>
      </w:r>
    </w:p>
    <w:p>
      <w:pPr>
        <w:pStyle w:val="Normal"/>
        <w:numPr>
          <w:ilvl w:val="0"/>
          <w:numId w:val="2"/>
        </w:numPr>
        <w:spacing w:lineRule="auto" w:line="360"/>
        <w:ind w:left="924" w:right="567" w:hanging="357"/>
        <w:rPr>
          <w:rFonts w:ascii="Bookman Old Style" w:hAnsi="Bookman Old Style" w:cs="Bookman Old Style"/>
          <w:i/>
          <w:i/>
          <w:iCs/>
          <w:sz w:val="28"/>
        </w:rPr>
      </w:pPr>
      <w:r>
        <w:rPr>
          <w:rFonts w:cs="Bookman Old Style" w:ascii="Bookman Old Style" w:hAnsi="Bookman Old Style"/>
          <w:i/>
          <w:iCs/>
          <w:sz w:val="28"/>
        </w:rPr>
        <w:t>La prova nei procedimenti di criminalità organizzata.</w:t>
      </w:r>
    </w:p>
    <w:p>
      <w:pPr>
        <w:pStyle w:val="Normal"/>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Testodelblocco"/>
        <w:rPr/>
      </w:pPr>
      <w:r>
        <w:rPr/>
        <w:t>In un processo complesso come questo non è sufficiente enunciare una semplice grammatica della prova desunta dalle massime giurisprudenziali sull’art. 192\1 cpp ma occorre scendere in profondità per tentare di definire una più complessa sintassi della prova nei processi di criminalità organizzata. Non si deve trascurare che l’oggetto della prova, l’organizzazione criminale, i suoi membri e le azioni criminali che da essi promanano non sono indifferenti alla ricaduta processuale degli eventi poiché la soppressione e la manipolazione della prova costituiscono un obbiettivo specifico, un dato connotante la struttura dell’organizzazione stessa, un corollario del complesso finalismo dell’associazione, il cui apparato organizzativo comprende una specifica articolazione preposta non solo alla commissione del reato ma anche alla sistematica eliminazione delle prove del reato, anche attraverso la commissione di nuovi reati, in una catena senza fine nella quale il reato genera altro reato fino alla completa garanzia dell’impunità.</w:t>
      </w:r>
    </w:p>
    <w:p>
      <w:pPr>
        <w:pStyle w:val="Testodelblocco"/>
        <w:rPr/>
      </w:pPr>
      <w:r>
        <w:rPr/>
        <w:t xml:space="preserve">Sarebbe fallace l’adozione di un </w:t>
      </w:r>
      <w:r>
        <w:rPr>
          <w:i/>
          <w:iCs/>
        </w:rPr>
        <w:t xml:space="preserve">criterio </w:t>
      </w:r>
      <w:r>
        <w:rPr/>
        <w:t>di valutazione della prova asettico e neutrale che non tenesse conto della specificità del modo di formazione della prova in un ambiente nel quale la prova del reato assai spesso può consistere solo nella prova di un altro reato.</w:t>
      </w:r>
    </w:p>
    <w:p>
      <w:pPr>
        <w:pStyle w:val="Testodelblocco"/>
        <w:rPr/>
      </w:pPr>
      <w:r>
        <w:rPr/>
        <w:t>In tal caso solo l’adozione di una adeguata e correlata massima di esperienza che nasce direttamente dal precedente giudiziario può dare senso ad una valutazione realistica e oggettiva della prova.</w:t>
      </w:r>
    </w:p>
    <w:p>
      <w:pPr>
        <w:pStyle w:val="Testodelblocco"/>
        <w:rPr/>
      </w:pPr>
      <w:r>
        <w:rPr/>
        <w:t>Il linguaggio della prova nei processi di criminalità organizzata è quindi un linguaggio che deve contenere regole grammaticali appropriate ai comportamenti degli attori del processo ed in questo senso richiede delle stipulazioni minime comunemente e consapevolmente accettate.</w:t>
      </w:r>
    </w:p>
    <w:p>
      <w:pPr>
        <w:pStyle w:val="Testodelblocco"/>
        <w:rPr/>
      </w:pPr>
      <w:r>
        <w:rPr/>
        <w:t>L’idea di adottare criteri di valutazioni uniformi per reati a condotta elementare e per reati a struttura complessa e a soggettività d’autore specifica, rifluente sulla natura e sulla qualità della prova, è incongrua e logicamente viziata.</w:t>
      </w:r>
    </w:p>
    <w:p>
      <w:pPr>
        <w:pStyle w:val="Testodelblocco"/>
        <w:rPr/>
      </w:pPr>
      <w:r>
        <w:rPr/>
        <w:t xml:space="preserve">L’accumulo di esperienze nei processi penali di mafia non può essere trascurato e non valere  come mezzo per l’analisi e la valutazione di una prova che, nel suo iter di formazione, presenta aspetti costanti di ripetitività tali da generare affidabili massime di esperienza. </w:t>
      </w:r>
    </w:p>
    <w:p>
      <w:pPr>
        <w:pStyle w:val="Testodelblocco"/>
        <w:rPr/>
      </w:pPr>
      <w:r>
        <w:rPr/>
        <w:t>Ci si deve domandare, a livello di primissima approssimazione, se debba essere ininfluente e irrilevante ai fini della costruzione del criterio di valutazione delle dichiarazioni dei soggetti indicati nell’art. 192 \3 c.p.p., la violazione della libertà morale che essi sistematicamente subiscono, a prescindere dagli atteggiamenti che costoro finiscono in concreto con l’adottare, e se sia razionale dovere fare costantemente i conti con l’argomento dell’interesse al premio senza considerare realisticamente i costi, di gran lunga superiori alla reale entità del premio, e tenuto conto che il diritto premiale è inserito in un sistema delle pene, generalmente condiviso anche dai detrattori del diritto premiale, fondato sul principio di rieducazione nel quale la promessa e la garanzia del premio sono universalmente assicurati a chiunque sia in grado di accedere ad un autentico pentimento, a fronte di una esperienza criminologica e normativa che presuppone come certa la violenza fisica e morale sulla fonte di prova, in assenza di una robusta protezione degli organi dello Stato, estesa ad una vastissima cerchia di persone.</w:t>
      </w:r>
    </w:p>
    <w:p>
      <w:pPr>
        <w:pStyle w:val="Testodelblocco"/>
        <w:rPr/>
      </w:pPr>
      <w:r>
        <w:rPr/>
        <w:t>E’ stato acutamente osservato come tutta l’indiziaria classica sia sparita dalle storie delittuose di criminalità organizzata, avendo questa elaborato una controcultura dell’investigazione moderna e spregiudicata.</w:t>
      </w:r>
    </w:p>
    <w:p>
      <w:pPr>
        <w:pStyle w:val="Testodelblocco"/>
        <w:rPr/>
      </w:pPr>
      <w:r>
        <w:rPr/>
        <w:t>Il reo ha sempre cercato di non lasciare tracce del delitto o di disperderle ma le associazioni criminali hanno reso scientifico questo impegno, contrapponendo alla cultura della prova la scienza della soppressione della prova con la quale la scienza giuridica è ormai obbligata a fare i conti.</w:t>
      </w:r>
    </w:p>
    <w:p>
      <w:pPr>
        <w:pStyle w:val="Testodelblocco"/>
        <w:rPr/>
      </w:pPr>
      <w:r>
        <w:rPr/>
        <w:t>Quest’ esperienza  impone una sempre maggiore sofisticazione dell’indagine scientifica ed un recupero della prova per indizi che già Aristotele privilegiava con l’argomento che essa non poteva corrompersi per denaro.</w:t>
      </w:r>
    </w:p>
    <w:p>
      <w:pPr>
        <w:pStyle w:val="Testodelblocco"/>
        <w:rPr/>
      </w:pPr>
      <w:r>
        <w:rPr/>
        <w:t xml:space="preserve">Si è scritto che la testimonianza “ è entrata in crisi da quando la polizia non può più “constatare” i delitti di criminalità organizzata, né riferirli in base a tracce concludenti da essa rilevate, per l’impegno soppressivo della criminalità stessa: cosicché il racconto del fatto delittuoso si è trasferito tutto o su bocche intimidite o compiacenti, ovvero su bocche ritenute assai poco affidabili, quali quelle dei collaboratori di giustizia. </w:t>
      </w:r>
    </w:p>
    <w:p>
      <w:pPr>
        <w:pStyle w:val="Testodelblocco"/>
        <w:rPr/>
      </w:pPr>
      <w:r>
        <w:rPr/>
        <w:t>“</w:t>
      </w:r>
      <w:r>
        <w:rPr>
          <w:rFonts w:eastAsia="Bookman Old Style"/>
        </w:rPr>
        <w:t xml:space="preserve"> </w:t>
      </w:r>
      <w:r>
        <w:rPr/>
        <w:t>E’ bastato dunque un cambio di soggetto per innescare una secentesca disputa se le parole dei cosiddetti “pentiti”, concettualmente identiche a quelle di un pubblico ufficiale o di un teste comune, debbano qualificarsi prova, o indizio, o nemmeno questo: quasi che la classificazione producesse l’epistemologia e non viceversa.</w:t>
      </w:r>
    </w:p>
    <w:p>
      <w:pPr>
        <w:pStyle w:val="Testodelblocco"/>
        <w:rPr/>
      </w:pPr>
      <w:r>
        <w:rPr/>
        <w:t>“</w:t>
      </w:r>
      <w:r>
        <w:rPr>
          <w:rFonts w:eastAsia="Bookman Old Style"/>
        </w:rPr>
        <w:t xml:space="preserve"> </w:t>
      </w:r>
      <w:r>
        <w:rPr/>
        <w:t xml:space="preserve">La disputa ha avuto un principio di sistemazione nel terzo comma dell’art. 192 c.p.p. ( che, com’ è noto, ha inquadrato le dichiarazioni del coimputato nel novero degli elementi di prova, ma ha preteso per esse la convergenza con altri indicatori), e ciò ha costretto a domandarsi perché un fatto ontologicamente immutato ( la rappresentazione orale dell’evento investigato ) ora possa essere considerato “prova” del medesimo e ora non lo possa. La risposta formale - e cioè la provenienza del racconto ora da un testimone ora da un coimputato – si è rivelata a sua volta evanescente sul piano dell’analisi psicologico-sociale, posto che molte volte anche il teste è portatore di un interesse o di una soggezione, e viceversa </w:t>
      </w:r>
      <w:r>
        <w:rPr>
          <w:i/>
          <w:iCs/>
        </w:rPr>
        <w:t>il collaboratore</w:t>
      </w:r>
      <w:r>
        <w:rPr/>
        <w:t xml:space="preserve">, </w:t>
      </w:r>
      <w:r>
        <w:rPr>
          <w:i/>
          <w:iCs/>
        </w:rPr>
        <w:t>se un interesse ha, è quello di essere creduto per conseguire determinati benefici, e quindi è sollecitato a dire normalmente il vero”.</w:t>
      </w:r>
    </w:p>
    <w:p>
      <w:pPr>
        <w:pStyle w:val="Testodelblocco"/>
        <w:rPr/>
      </w:pPr>
      <w:r>
        <w:rPr/>
        <w:t>Ma è il legislatore costituente a fornire ora una precisa direttiva nell’adozione di corretti criteri di valutazione della prova, partendo dall’assunto che il processo accusatorio ed il contraddittorio pubblico in tanto costituiscono un metodo razionale di accertamento della verità in quanto tutte le parti agiscano secondo regole di lealtà e probità. Le fondamentali regole del processo accusatorio possono essere derogate tutte le volte in cui una delle parti sia colta in comprovata illecita condotta per corrompere, violentare, sopprimere la prova avversa ( art 500\4 e 513\1 u.p. c.p.p.).</w:t>
      </w:r>
    </w:p>
    <w:p>
      <w:pPr>
        <w:pStyle w:val="Testodelblocco"/>
        <w:rPr/>
      </w:pPr>
      <w:r>
        <w:rPr/>
        <w:t>In questi casi il legislatore ricorda che nella costituzione, oltre alla presunzione di innocenza per l’imputato, è scritta anche la presunzione di correttezza della pubblica amministrazione e che l’atto di violenza, minaccia, corruzione sul testimone, da chiunque provenga, consente l’utilizzazione delle dichiarazioni rese fuori dal contraddittorio con piena efficacia probatoria. Se si vuole dare un senso a queste regole, si deve partire dal presupposto che non si tratta di una semplice sanzione per la violazione dei principi del processo onesto ma di una precisa indicazione epistemologica.</w:t>
      </w:r>
    </w:p>
    <w:p>
      <w:pPr>
        <w:pStyle w:val="Testodelblocco"/>
        <w:rPr/>
      </w:pPr>
      <w:r>
        <w:rPr/>
        <w:t>Non si tratta di punire chi ha violato le regole, aggravandone la posizione nella contesa sulla prova, ma di tradurre in norma una precisa massima di esperienza: chi ha timore della prova o chi ha necessità di cambiarne artificiosamente il segno per difendersi, manifesta con comportamenti concludenti un timore per l’esito della prova che refluisce sull’attendibilità della prova stessa nel momento in cui questa si formava senza contraddittorio ma fuori da qualsiasi possibilità di interferenza.</w:t>
      </w:r>
    </w:p>
    <w:p>
      <w:pPr>
        <w:pStyle w:val="Testodelblocco"/>
        <w:rPr/>
      </w:pPr>
      <w:r>
        <w:rPr/>
        <w:t>In questo modo il legislatore fornisce un indiretto criterio di valutazione della prova nel momento in cui garantisce un surplus di valenza epistemologica alla prova genuina, esente da contaminazioni, non perché raccolta dal p.m. posto che di regola questa prova è inutilizzabile, ma in quanto è il tentativo di contaminazione che finisce con l’attribuirvi in base a regola di esperienza un di più di credibilità, finendo con l’elidere quell’alone di sospetto che, in base ad altra massima di esperienza, pregiudica il valore della prova non raccolta in contraddittorio.</w:t>
      </w:r>
    </w:p>
    <w:p>
      <w:pPr>
        <w:pStyle w:val="Testodelblocco"/>
        <w:rPr/>
      </w:pPr>
      <w:r>
        <w:rPr/>
        <w:t>Questo recupero di validità probatoria è anche un recupero di efficacia probatoria perché sarebbe irrazionale attribuire efficacia di prova ad un elemento che per definizione non dà garanzia di attendibilità se non fosse che quella condotta spuria è indizio robusto di attendibilità della prova raccolta senza contraddittorio.</w:t>
      </w:r>
    </w:p>
    <w:p>
      <w:pPr>
        <w:pStyle w:val="Testodelblocco"/>
        <w:rPr/>
      </w:pPr>
      <w:r>
        <w:rPr/>
        <w:t>Ciò significa appunto che è nel corpo stesso della legge che si annida un preciso criterio di valutazione della prova nei processi di criminalità organizzata tutte le volte in cui è possibile affermare che la fonte di prova sia stata minacciata o abbia subito violenza o abbia ricevuto elargizioni e promesse di vantaggi economici.</w:t>
      </w:r>
    </w:p>
    <w:p>
      <w:pPr>
        <w:pStyle w:val="Testodelblocco"/>
        <w:rPr/>
      </w:pPr>
      <w:r>
        <w:rPr/>
        <w:t>E’ appena il caso di ricordare che, a prescindere dall’ultima dichiarazione resa avanti a questa Corte, esistono in questo processo prove rigorose che dimostrano che la principale fonte di prova dell’accusa è stata avvicinata da emissari degli imputati che, a tacere di ogni altra forma di pressione esercitata, hanno offerto denaro e vantaggi economici perché ritrattasse le sue dichiarazioni.</w:t>
      </w:r>
    </w:p>
    <w:p>
      <w:pPr>
        <w:pStyle w:val="Testodelblocco"/>
        <w:rPr/>
      </w:pPr>
      <w:r>
        <w:rPr/>
        <w:t>L’esigenza di una valorizzazione completa di tutti gli elementi della concreta realtà processuale per giungere a corrette conclusioni nasce dall’obbligo di non trascurare il fatto “ che il processo di criminalità organizzata ha amplificato fino a livelli di rottura lo scarto tra il ‘sapere’ tout court e il ‘sapere nelle forme del processo’, perché in esso i segni tradizionali sono accuratamente eliminati: cosicché esso registra il massimo di bisogno sociale di risposta, e il minimo di capacità strutturale a fornirla”.</w:t>
      </w:r>
    </w:p>
    <w:p>
      <w:pPr>
        <w:pStyle w:val="Testodelblocco"/>
        <w:rPr/>
      </w:pPr>
      <w:r>
        <w:rPr/>
        <w:t>Nei processi di criminalità organizzata, e quello di cui ci stiamo occupando è uno dei più gravi in assoluto, alla gravità delle condotte e degli eventi che ne conseguono, si associa l’assenza di prove rappresentative dirette se non nella speciale forma della confessione e della chiamata in correità da parte del correo.</w:t>
      </w:r>
    </w:p>
    <w:p>
      <w:pPr>
        <w:pStyle w:val="Testodelblocco"/>
        <w:rPr/>
      </w:pPr>
      <w:r>
        <w:rPr/>
        <w:t>Una prova che si presta, a priori, a dubbi di fedeltà perché affonda la ragione del suo venire in esistenza  nello stesso humus nel quale è insorta la determinazione al delitto.</w:t>
      </w:r>
    </w:p>
    <w:p>
      <w:pPr>
        <w:pStyle w:val="Testodelblocco"/>
        <w:rPr/>
      </w:pPr>
      <w:r>
        <w:rPr/>
        <w:t>Nello stesso tempo una dura resistenza ideologica si oppone all’impiego nel campo del processo penale delle raffinate forme di ragionamento, nate nel campo delle altre scienze empiriche, che designano come logica del probabile.</w:t>
      </w:r>
    </w:p>
    <w:p>
      <w:pPr>
        <w:pStyle w:val="Testodelblocco"/>
        <w:rPr/>
      </w:pPr>
      <w:r>
        <w:rPr/>
        <w:t>Ma il ragionamento giudiziario deve fare largo uso dell’inferenza basata sull’osservazione dei comportamenti umani e quindi sulla probabilità che, date determinate esperienze e prassi comportamentali ripetute e verificate, un determinato evento, assimilabile ad una serie di altri eventi del passato, intrinsecamente legato a determinate cause, sia da ricondurre alla medesima causa.</w:t>
      </w:r>
    </w:p>
    <w:p>
      <w:pPr>
        <w:pStyle w:val="Testodelblocco"/>
        <w:rPr/>
      </w:pPr>
      <w:r>
        <w:rPr/>
        <w:t>La criminalità organizzata, perché tale, ha codici di comportamento non meno ferrei di quelli seguiti dalla normalità degli uomini, sebbene circoscritti a un’area ristretta e chiusa. Il carattere non universalità della massima di esperienza, non riferibile all’intero gruppo sociale della società statuale considerata, non impedisce di conoscere ed applicare massime di esperienza che si riferiscano ai comportamenti prevedibili di questi universi ristretti, le cui regole di condotta sociale sono state da tempo studiate e analizzate da diverse scienze sociali che hanno oggi raggiunto un elevatissimo grado di affinamento e rigore per la quantità di dati raccolti, analizzati e confrontati, arricchiti ora notevolmente dalle testimonianze di quanti, fuoriusciti dalle organizzazioni criminali, hanno testimoniato sull’esistenza di regole e prassi uniformi, rilevanti per la spiegazione e la comprensione dei delitti, a prescindere dalla diretta partecipazione ad essi delle fonti.</w:t>
      </w:r>
    </w:p>
    <w:p>
      <w:pPr>
        <w:pStyle w:val="Testodelblocco"/>
        <w:rPr/>
      </w:pPr>
      <w:r>
        <w:rPr/>
        <w:t xml:space="preserve">In materia di criminalità organizzata l’inferenza basata sull’osservazione dei comportamenti umani si arricchisce di un tipo di osservazione che non è nè casuale e neppure empirica ma si fonda su un robusto tessuto di conoscenze derivante da ricche, articolate e robuste ricerche scientifiche in campo storico sociologico e ora anche politologico. </w:t>
      </w:r>
    </w:p>
    <w:p>
      <w:pPr>
        <w:pStyle w:val="Testodelblocco"/>
        <w:rPr/>
      </w:pPr>
      <w:r>
        <w:rPr/>
        <w:t>Di questi contributi una giurisprudenza rigorosa e seria non può fare a meno.</w:t>
      </w:r>
      <w:r>
        <w:rPr>
          <w:rStyle w:val="FootnoteCharacters"/>
          <w:rStyle w:val="FootnoteAnchor"/>
        </w:rPr>
        <w:footnoteReference w:id="2"/>
      </w:r>
    </w:p>
    <w:p>
      <w:pPr>
        <w:pStyle w:val="Testodelblocco"/>
        <w:rPr/>
      </w:pPr>
      <w:r>
        <w:rPr/>
        <w:t>“</w:t>
      </w:r>
      <w:r>
        <w:rPr/>
        <w:t>Non si tratta- come si è scritto, opportunamente – di stingere il diritto nella sociologia, o di propugnare che per condannare un mafioso bastano meno prove. Il possibile punto di incontro tra una garanzia irrinunciabile e un’impotenza giudiziale intollerabile sta, ancora una volta, in un approccio il più possibile laico e scientifico al problema. Nel maturare, cioè, la consapevolezza che esiste un sistema di relazioni umane che funziona secondo sue leggi, e che queste leggi sono criterio di comportamento dei soggetti e di lettura e di comprensione dei fatti da parte dei terzi.</w:t>
      </w:r>
    </w:p>
    <w:p>
      <w:pPr>
        <w:pStyle w:val="Testodelblocco"/>
        <w:rPr/>
      </w:pPr>
      <w:r>
        <w:rPr/>
        <w:t>“</w:t>
      </w:r>
      <w:r>
        <w:rPr>
          <w:rFonts w:eastAsia="Bookman Old Style"/>
        </w:rPr>
        <w:t xml:space="preserve"> </w:t>
      </w:r>
      <w:r>
        <w:rPr/>
        <w:t>Questi modelli di comportamento antigiuridico hanno una loro ripetitività non per scarsezza inventiva degli autori, ma per constatata economicità della condotta, reputata la più funzionale all’obbiettivo.”</w:t>
      </w:r>
      <w:r>
        <w:rPr>
          <w:rStyle w:val="FootnoteCharacters"/>
          <w:rStyle w:val="FootnoteAnchor"/>
        </w:rPr>
        <w:footnoteReference w:id="3"/>
      </w:r>
      <w:r>
        <w:rPr/>
        <w:t xml:space="preserve">  </w:t>
      </w:r>
    </w:p>
    <w:p>
      <w:pPr>
        <w:pStyle w:val="Testodelblocco"/>
        <w:rPr/>
      </w:pPr>
      <w:r>
        <w:rPr/>
        <w:t>E’ agevole d’altra parte osservare che l’introduzione dell’art. 416 bis cp nell’ordinamento ha prodotto non solo una nuova fattispecie criminosa ma un radicale diverso approccio alla repressione di queste forme di criminalità perché il legislatore con questa norma ha postulato l’esistenza di una associazione criminale i cui soggetti e i cui delitti nessuno denuncia e nessuno racconta, essendo  l’omertà il principale effetto dell’esistenza dell’associazione. Ne consegue che coerenza vuole che se esiste una fattispecie delittuosa che strutturalmente impedisce la prova dichiarativa, si deve necessariamente ricorrere a prove indiziare in luogo di prove rappresentative che di regola vengono impedite o manipolate in favore degli accusati. Tanto più quando questa fattispecie delittuosa è una struttura associativa che si prefigge di compiere qualsiasi specie di delitto, il cui profitto è direttamente proporzionale alla sistematica e scientifica organizzazione dell’impunità.</w:t>
      </w:r>
      <w:r>
        <w:rPr>
          <w:rStyle w:val="FootnoteCharacters"/>
          <w:rStyle w:val="FootnoteAnchor"/>
        </w:rPr>
        <w:footnoteReference w:id="4"/>
      </w:r>
    </w:p>
    <w:p>
      <w:pPr>
        <w:pStyle w:val="Testodelblocco"/>
        <w:rPr/>
      </w:pPr>
      <w:r>
        <w:rPr/>
        <w:t>E’ allora evidente come la strumentazione probatoria utilizzabile deve tendersi al massimo e non possa farsi irretire da trappole nominalistiche e da logicismi tanto verbosi quanto inconsistenti nella loro sistematica espunzione dal ragionamento della massa dei dati indiziari convergenti, negare i quali significherebbe negare la realtà, l’esperienza ma soprattutto il senso comune che produce forme di ragionamento rigoroso per sedimentazione mentale di esperienze ripetute e costanti.</w:t>
      </w:r>
    </w:p>
    <w:p>
      <w:pPr>
        <w:pStyle w:val="Testodelblocco"/>
        <w:rPr/>
      </w:pPr>
      <w:r>
        <w:rPr/>
        <w:t>In costanza di una certa forma organizzativa e operativa, studiata e disvelata da ricerche scientifiche e da una prolungata serie di defezioni che hanno permesso di guardare in profondità all’interno, non possono sussistere soverchie incertezze nell’applicazione di collaudate regole d’inferenza desumibili non da variabili situazioni contingenti sul modo d’essere dell’organizzazione ma dalla struttura dei suoi fondamentali modelli di comportamento, strettamente dipendenti dalla sua identità organizzativa.</w:t>
      </w:r>
    </w:p>
    <w:p>
      <w:pPr>
        <w:pStyle w:val="Testodelblocco"/>
        <w:rPr/>
      </w:pPr>
      <w:r>
        <w:rPr/>
        <w:t>La necessità di un rigoroso approccio alla prova nei processi di criminalità organizzata non consente di offrire sconti nella valutazione della condotta processuale degli imputati, se si accetta il principio che il processo accusatorio si basa sul necessario contributo dialettico dell’accusato all’interpretazione del dato indiziante.</w:t>
      </w:r>
    </w:p>
    <w:p>
      <w:pPr>
        <w:pStyle w:val="Testodelblocco"/>
        <w:rPr/>
      </w:pPr>
      <w:r>
        <w:rPr/>
        <w:t>Fermo il diritto al silenzio e l’ esonero da qualsiasi onere probatorio il contegno processuale dell’imputato non è irrilevante nella formazione del criterio di valutazione della prova.</w:t>
      </w:r>
    </w:p>
    <w:p>
      <w:pPr>
        <w:pStyle w:val="Testodelblocco"/>
        <w:rPr/>
      </w:pPr>
      <w:r>
        <w:rPr/>
        <w:t>Il carattere indiziario della prova richiede che l’accertamento del fatto debba avvenire in forma dialettica; ciò significa non solo confronto nella formazione delle prove ma anche confronto con ipotesi antagoniste da contrapporre e verificare, perché il ragionamento probatorio in favore del modello di spiegazione del fatto offerto dall’accusa si alimenta non solo di elementi prova convergenti, plurimi, dotati di capacità esplicativa univoca e non contraddittori, ma anche della sua capacità di escludere ogni altra ipotesi interpretativa per carenza di dati di supporto, per irragionevolezza e contrarietà con gli elementi a sostegno dell’assunto accusatorio, ovvero per l’estrema marginalità logica di un eventuale assunto esplicativo alternativo.</w:t>
      </w:r>
    </w:p>
    <w:p>
      <w:pPr>
        <w:pStyle w:val="Testodelblocco"/>
        <w:rPr/>
      </w:pPr>
      <w:r>
        <w:rPr/>
        <w:t>Ciò spiega la ragione per la quale questa Corte valuta in modo negativo per la difesa l’incapacità di proporre spiegazioni alternative dell’evento e la irragionevolezza e illogicità del tentativo di confutazione della ricostruzione del fatto contenuta nella sentenza impugnata, basato su argomenti che, al di là dell’infondatezza intrinseca, rivelano la loro debolezza proprio nell’inidoneità a fondare un qualsiasi abbozzo di spiegazione alternativa dotata di capacità esplicativa alternativa di ciascuno degli elementi indiziari posti a sostegno del quadro accusatorio.</w:t>
      </w:r>
    </w:p>
    <w:p>
      <w:pPr>
        <w:pStyle w:val="Testodelblocco"/>
        <w:rPr/>
      </w:pPr>
      <w:r>
        <w:rPr/>
        <w:t>E ciò perché non basta formulare un’ipotesi alternativa su un elemento parziale della ricostruzione ( ad es.: la causa dell’esplosione); bisogna poi inserire quell’alternativa, anche a mero livello di prospettazione dell’ipotesi, in un modello esplicativo coerente e ragionevole che tenga conto di ciascuno degli elementi di segno contrario che l’assunto accusatorio riunisce e compendia. E si tratta di una enorme massa di dati fattuali che si intersecano e si combinano tra loro e che esigevano una plausibile collocazione nel modello alternativo.</w:t>
      </w:r>
    </w:p>
    <w:p>
      <w:pPr>
        <w:pStyle w:val="Testodelblocco"/>
        <w:rPr/>
      </w:pPr>
      <w:r>
        <w:rPr/>
        <w:t>Ma è soprattutto l’ ”impensabilità” di un’ipotesi alternativa che non comprenda la responsabilità degli odierni imputati a rendere la soluzione di questo processo relativamente agevole.</w:t>
      </w:r>
    </w:p>
    <w:p>
      <w:pPr>
        <w:pStyle w:val="Testodelblocco"/>
        <w:rPr/>
      </w:pPr>
      <w:r>
        <w:rPr/>
        <w:t>Nel campo dei giudizi di natura storica non si può mai escludere la pluralità delle ipotesi esplicative. Ogni fatto del quale si ignori l’antecedente è teoricamente passibile di una pluralità di antecedenti causali.</w:t>
      </w:r>
    </w:p>
    <w:p>
      <w:pPr>
        <w:pStyle w:val="Testodelblocco"/>
        <w:rPr/>
      </w:pPr>
      <w:r>
        <w:rPr/>
        <w:t>Si tratta allora di scegliere tra più ipotesi esplicative. Ed è evidente che la scelta è funzione diretta della quantità di informazione coerente che la “storia” postulata da quest’ipotesi contiene e funzione inversa della sua capacità di resistere e rendersi preferibile a qualsiasi altra ipotesi.</w:t>
      </w:r>
    </w:p>
    <w:p>
      <w:pPr>
        <w:pStyle w:val="Testodelblocco"/>
        <w:rPr/>
      </w:pPr>
      <w:r>
        <w:rPr>
          <w:rFonts w:eastAsia="Bookman Old Style"/>
        </w:rPr>
        <w:t xml:space="preserve"> </w:t>
      </w:r>
      <w:r>
        <w:rPr/>
        <w:t>Ma ciò implica:</w:t>
      </w:r>
    </w:p>
    <w:p>
      <w:pPr>
        <w:pStyle w:val="Testodelblocco"/>
        <w:numPr>
          <w:ilvl w:val="0"/>
          <w:numId w:val="1"/>
        </w:numPr>
        <w:rPr/>
      </w:pPr>
      <w:r>
        <w:rPr/>
        <w:t>Che sia possibile formulare delle controipotesi coerenti;</w:t>
      </w:r>
    </w:p>
    <w:p>
      <w:pPr>
        <w:pStyle w:val="Testodelblocco"/>
        <w:numPr>
          <w:ilvl w:val="0"/>
          <w:numId w:val="1"/>
        </w:numPr>
        <w:rPr/>
      </w:pPr>
      <w:r>
        <w:rPr/>
        <w:t>Che tali controipotesi siano in grado di comprendere in sé e di spiegare gli stessi elementi di informazione che la prima ipotesi comprende;</w:t>
      </w:r>
    </w:p>
    <w:p>
      <w:pPr>
        <w:pStyle w:val="Testodelblocco"/>
        <w:numPr>
          <w:ilvl w:val="0"/>
          <w:numId w:val="1"/>
        </w:numPr>
        <w:rPr/>
      </w:pPr>
      <w:r>
        <w:rPr/>
        <w:t>Che la controipotesi sia a sua volta in grado di spiegare in modo coerente gli elementi che non collimano con la prima ipotesi.</w:t>
      </w:r>
    </w:p>
    <w:p>
      <w:pPr>
        <w:pStyle w:val="Testodelblocco"/>
        <w:rPr/>
      </w:pPr>
      <w:r>
        <w:rPr/>
        <w:t>E’ evidente che quanto più alto è il rapporto tra gli elementi che sostengono e non contraddicono l’ ipotesi e quelli che sostengono e non contraddicono la controipotesi, tanto più tranquillante è l’adesione alla spiegazione coerente con le informazioni disponibili, fermo restando che la quantità di informazione deve essere la più ampia, ricca ed articolata possibile e che le informazioni mancanti non determinino salti logici nella ricostruzione dell’evento, nel senso che gli eventuali vuoti di conoscenza non influenzano la coerenza e forza persuasiva della ricostruzione causale dell’evento stesso.</w:t>
      </w:r>
    </w:p>
    <w:p>
      <w:pPr>
        <w:pStyle w:val="Testodelblocco"/>
        <w:rPr/>
      </w:pPr>
      <w:r>
        <w:rPr/>
        <w:t>Ora è evidente che quando il modello esplicativo offerto non solo spiega, come in questo processo, una quantità enorme di dati di conoscenza ( prove reali, dichiarative, documentali, sperimentali, indizi, voci carpite, ) ma non è sostanzialmente aggredito da un modello concorrente cioè dalla chiara assunzione della responsabilità di un’ipotesi alternativa esplicativa, la critica limitandosi a mere suggestioni verbali che rifiutano programmaticamente il confronto con la congerie delle acquisioni processuali, è evidente come il punto di arrivo è la certezza critica della validità dell’ipotesi.</w:t>
      </w:r>
    </w:p>
    <w:p>
      <w:pPr>
        <w:pStyle w:val="Testodelblocco"/>
        <w:rPr/>
      </w:pPr>
      <w:r>
        <w:rPr/>
        <w:t>La dottrina che propugna il metodo di approccio alla valutazione della prova, che questa Corte condivide, fondata su una filosofia della scienza i cui canoni possono essere estesi all’indagine giudiziaria, in modo da fondarla su base rigorosa che la sottragga ad arbitri, approssimazioni ed empirismi incoerenti, afferma che il metodo dialettico del processo accusatorio postula, a partire da determinati indici normativi ( art. 358 e 65 c.p.p. ), che la scelta dell’ipotesi “preferibile”, che abbia superato tutti i test di verifica</w:t>
      </w:r>
      <w:r>
        <w:rPr>
          <w:rStyle w:val="FootnoteCharacters"/>
          <w:rStyle w:val="FootnoteAnchor"/>
        </w:rPr>
        <w:footnoteReference w:id="5"/>
      </w:r>
      <w:r>
        <w:rPr/>
        <w:t xml:space="preserve">, debba avvenire </w:t>
      </w:r>
      <w:r>
        <w:rPr>
          <w:i/>
          <w:iCs/>
        </w:rPr>
        <w:t>possibilmente</w:t>
      </w:r>
      <w:r>
        <w:rPr/>
        <w:t xml:space="preserve"> nel conflitto tra tesi opposte e possibilmente tra entità entrambe note e individuate e “ non tra un’ipotesi elaborata dall’accusa e l’infinito universo delle altre ipotesi astrattamente possibili”.</w:t>
      </w:r>
    </w:p>
    <w:p>
      <w:pPr>
        <w:pStyle w:val="Testodelblocco"/>
        <w:rPr/>
      </w:pPr>
      <w:r>
        <w:rPr/>
        <w:t>Ciò non significa accollare all’imputato oneri incompatibili con la sua posizione o la necessità che egli possa sottrarsi all’accusa solo individuando e offrendo la conoscenza del vero colpevole, come pure è nella cultura anglosassone ed implicito nella tecnica del difendersi provando che, evidentemente, non riguarda solo la prova contraria, ma tener conto dell’elementare principio di psicologia e di logica per cui quando l’accusa ha raccolto ed esposto prove convincenti e concludenti l’ultima mossa tocca a chi quella ricostruzione avversa: proporre, a partire dalle specifiche conoscenze, una diversa lettura della storia, altrettanto plausibile e compatibile con gli elementi di conoscenza disponibili.</w:t>
      </w:r>
    </w:p>
    <w:p>
      <w:pPr>
        <w:pStyle w:val="Testodelblocco"/>
        <w:rPr/>
      </w:pPr>
      <w:r>
        <w:rPr/>
        <w:t>In questo processo tutto ciò è mancato se si considera che l’abbozzo di spiegazione alternativa offerta è stato tanto debole sul piano degli elementi di supporto quanto irrazionale e incoerente con l’insieme dei dati accertati e incapace di fornire una spiegazione puntuale di ciascuno degli elementi di prova offerti dall’accusa.</w:t>
      </w:r>
    </w:p>
    <w:p>
      <w:pPr>
        <w:pStyle w:val="Testodelblocco"/>
        <w:rPr/>
      </w:pPr>
      <w:r>
        <w:rPr>
          <w:rFonts w:eastAsia="Bookman Old Style"/>
        </w:rPr>
        <w:t xml:space="preserve"> </w:t>
      </w:r>
      <w:r>
        <w:rPr/>
        <w:t>A fronte della massa di elementi a sostegno dell’accusa, la difesa,  in ultima istanza, non è stata in grado di fornire, anche solo sul piano della mera prospettazione, una credibile ipotesi ricostruttiva alternativa compatibile con gli elementi di conoscenza acquisiti.</w:t>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numPr>
          <w:ilvl w:val="0"/>
          <w:numId w:val="2"/>
        </w:numPr>
        <w:ind w:left="924" w:right="567" w:hanging="357"/>
        <w:rPr>
          <w:i/>
          <w:i/>
          <w:iCs/>
        </w:rPr>
      </w:pPr>
      <w:r>
        <w:rPr>
          <w:i/>
          <w:iCs/>
        </w:rPr>
        <w:t>Criteri di valutazione delle dichiarazioni dei collaboratori di giustizia</w:t>
      </w:r>
    </w:p>
    <w:p>
      <w:pPr>
        <w:pStyle w:val="Testodelblocco"/>
        <w:ind w:left="207" w:right="567" w:hanging="0"/>
        <w:rPr>
          <w:i/>
          <w:i/>
          <w:iCs/>
        </w:rPr>
      </w:pPr>
      <w:r>
        <w:rPr>
          <w:i/>
          <w:iCs/>
        </w:rPr>
      </w:r>
    </w:p>
    <w:p>
      <w:pPr>
        <w:pStyle w:val="Testodelblocco"/>
        <w:rPr/>
      </w:pPr>
      <w:r>
        <w:rPr/>
        <w:t>La sentenza impugnata nel suo settimo capitolo ha sintetizzato i principi che la giurisprudenza di legittimità aveva elaborato fino al 1998 per la valutazione delle dichiarazioni dei chiamanti in correità, alla stregua della direttiva contenuta nell’art. 192 \3 cpp.</w:t>
      </w:r>
    </w:p>
    <w:p>
      <w:pPr>
        <w:pStyle w:val="Testodelblocco"/>
        <w:rPr/>
      </w:pPr>
      <w:r>
        <w:rPr/>
        <w:t>La Corte condivide nell’essenziale i principi illustrati dai primi giudici.</w:t>
      </w:r>
    </w:p>
    <w:p>
      <w:pPr>
        <w:pStyle w:val="Testodelblocco"/>
        <w:rPr/>
      </w:pPr>
      <w:r>
        <w:rPr/>
        <w:t>I criteri di valutazione di questo tipo di prova, che la giurisprudenza di regola adotta, hanno carattere formale e logico e si misurano essenzialmente con il contenuto delle dichiarazioni, con il loro oggetto interno, per misurare l’ attendibilità in rapporto alla possibilità, volontà, interesse o disinteresse del dichiarante ad enunciare fatti veri. Raro è il riferimento al fenomeno del “pentitismo” come fenomeno sociale e criminologico; la ritenuta larga opinabilità di questo genere di valutazioni induce la giurisprudenza a rifiutare un approccio non puramente contenutistico alla dichiarazione in relazione all’interesse del dichiarante a dire o meno il vero (prospettiva di premi, vendetta, rancore, tendenze esibizionistiche, volontà di accreditarsi e di rivalutarsi con finalità diverse di tipo economico, giuridico, personale ).</w:t>
      </w:r>
    </w:p>
    <w:p>
      <w:pPr>
        <w:pStyle w:val="Testodelblocco"/>
        <w:rPr/>
      </w:pPr>
      <w:r>
        <w:rPr/>
        <w:t>L’esigenza di una valutazione in base a logica e criteri interni, per riconoscere le note di verità della testimonianza del collaboratore di giustizia, è ineludibile. L’analisi contenutistica è inevitabile.</w:t>
      </w:r>
    </w:p>
    <w:p>
      <w:pPr>
        <w:pStyle w:val="Testodelblocco"/>
        <w:rPr/>
      </w:pPr>
      <w:r>
        <w:rPr/>
        <w:t>Meno condivisibile il rifiuto aprioristico a considerare la personalità del collaboratore come elemento di comprensione del contenuto delle sue dichiarazioni se non sulla base di stereotipi o di formule logore e rituali, quali la mancanza di moralità del soggetto che farebbe comunque dubitare del suo disinteresse e della sua sincerità, l’interesse ai premi che starebbe alla base e finirebbe con il condizionare il contenuto della propalazione, l’uso strumentale della giustizia per regolamenti di conti da parte di ex appartenenti ad organizzazioni criminali, ecc.</w:t>
      </w:r>
    </w:p>
    <w:p>
      <w:pPr>
        <w:pStyle w:val="Testodelblocco"/>
        <w:rPr/>
      </w:pPr>
      <w:r>
        <w:rPr/>
        <w:t>Non si può negare che si tratta di criteri da tenere presente per spiegare la scelta di collaborazione.</w:t>
      </w:r>
    </w:p>
    <w:p>
      <w:pPr>
        <w:pStyle w:val="Testodelblocco"/>
        <w:rPr/>
      </w:pPr>
      <w:r>
        <w:rPr/>
        <w:t>E’ da rilevare come nello stesso momento in cui si parla di interesse all’accusa e di calunniosità delle dichiarazioni dei collaboratori di giustizia, si inducano come testi d’alibi o a discarico soggetti imputati e condannati per l’art 416 bis o stretti congiunti di uomini d’onore, tenuti per cultura all’obbligo di fedeltà assoluta all’interesse del congiunto, o soggetti palesemente reticenti, impregnati di cultura dell’omertà che la legge stessa ( art. 416 bis cp ) considera immanente nei territori dove insistono le organizzazioni criminali riconducibili alla fattispecie anzidetta.</w:t>
      </w:r>
    </w:p>
    <w:p>
      <w:pPr>
        <w:pStyle w:val="Testodelblocco"/>
        <w:rPr/>
      </w:pPr>
      <w:r>
        <w:rPr/>
        <w:t>Al contrario, la dichiarazione del collaboratore di giustizia, il cui interesse fondamentale alla tutela della propria vita e all’incolumità fisica è strutturalmente legato alla protezione dello Stato e quindi all’adempimento dell’obbligo di verità così contratto, viene a volte aprioristicamente svalutato.</w:t>
      </w:r>
    </w:p>
    <w:p>
      <w:pPr>
        <w:pStyle w:val="Testodelblocco"/>
        <w:rPr/>
      </w:pPr>
      <w:r>
        <w:rPr/>
        <w:t>E’ indubbio che una disciplina meno rigorosa di quella di recente introdotta con legge 13 febbraio 1995 n. 45 possa avere permesso il verificarsi di situazioni processuali ed extraprocessuali che hanno nuociuto alla credibilità dell’istituto dei collaboratori di giustizia. La nuova legge, con la sua rigida disciplina, ha inteso porre fine alle infinite discussioni su cause di inquinamento o di inattendibilità delle dichiarazioni dei collaboratori.</w:t>
      </w:r>
    </w:p>
    <w:p>
      <w:pPr>
        <w:pStyle w:val="Testodelblocco"/>
        <w:rPr/>
      </w:pPr>
      <w:r>
        <w:rPr/>
        <w:t>Ciò detto è opportuno ricordare come tutte le situazioni che in questo processo sono state prospettate per mettere in discussione l’attendibilità intrinseca di questo o quel collaboratore trovano puntuale risposta nella giurisprudenza sicchè non può dirsi che la sentenza impugnata abbia disatteso i consolidati criteri di logica e di esperienza per valutare positivamente le singole dichiarazioni.</w:t>
      </w:r>
    </w:p>
    <w:p>
      <w:pPr>
        <w:pStyle w:val="Testodelblocco"/>
        <w:rPr/>
      </w:pPr>
      <w:r>
        <w:rPr/>
        <w:t>Va detto, peraltro, che le sole dichiarazioni di collaboratori di giustizia, per le quali in questo processo si è sollevato un problema di attendibilità, sono quelle di Scarantino e di Cancemi, mentre per quanto concerne Candura e Augello, per i quali si riscontrano osservazioni critiche nei motivi di appello, non vi è stata ripresa sia in sede di istanze di riapertura dell’istruzione dibattimentale sia in sede di discussione finale. E’ ragionevole ritenere che la sentenza della Suprema Corte che ha reso irrevocabile la sentenza n. 2\99 del 23 gennaio 1999 di questa Corte di appello nel processo nei confronti di Profeta Salvatore + 2 abbia in qualche misura “chiuso” il discorso su questi due collaboratori, la cui attendibilità intrinseca era stata accertata e provata con argomentazioni irrefutabili e sulla base degli stessi elementi di giudizio presenti  in questo processo. Questa Corte non ha motivo per andare in contrario avviso in assenza oltretutto di nuovi elementi e di nuove prospettazioni dei medesimi elementi.</w:t>
      </w:r>
    </w:p>
    <w:p>
      <w:pPr>
        <w:pStyle w:val="Testodelblocco"/>
        <w:rPr/>
      </w:pPr>
      <w:r>
        <w:rPr/>
        <w:t>Va piuttosto rilevato come agli argomenti addotti dalla sentenza irrevocabile vadano aggiunti quelli, altrettanto ricchi, di altra sentenza definitiva, agli atti di questo processo, resa in primo grado dalla Corte di Assise di Caltanissetta il 27 gennaio 1996 nei confronti di Vincenzo Scarantino, dallo stesso non impugnata e passata in cosa giudicata, anch’essa quindi utilizzabile a norma dell’art. 238 bis c.p.p.</w:t>
      </w:r>
    </w:p>
    <w:p>
      <w:pPr>
        <w:pStyle w:val="Testodelblocco"/>
        <w:rPr/>
      </w:pPr>
      <w:r>
        <w:rPr/>
      </w:r>
    </w:p>
    <w:p>
      <w:pPr>
        <w:pStyle w:val="Testodelblocco"/>
        <w:rPr/>
      </w:pPr>
      <w:r>
        <w:rPr/>
        <w:t>Per quanto concerne le dichiarazioni del Cancemi va osservato che le sue dichiarazioni accusatorie risalgono al 17 novembre 1993 e quindi alle prime fasi della sua collaborazione. Quanto a tempestività esse sono intervenute persino entro quel termine di centottanta giorni posto dalla nuova legge come termine utile per la prima comunicazione di tutte le notizie  utili alla ricostruzione dei fatti e delle circostanze oggetto d’indagine.</w:t>
      </w:r>
    </w:p>
    <w:p>
      <w:pPr>
        <w:pStyle w:val="Testodelblocco"/>
        <w:rPr/>
      </w:pPr>
      <w:r>
        <w:rPr/>
        <w:t>Il Cancemi quelle dichiarazioni ha ripetuto in tutti i successivi interrogatori, senza arricchirli di nuovi particolari e senza ometterne alcuno. Ha indicato sempre gli stessi nomi, ha mantenuto costanti le circostanze in cui aveva appreso le notizie sui partecipanti alla strage.</w:t>
      </w:r>
    </w:p>
    <w:p>
      <w:pPr>
        <w:pStyle w:val="Testodelblocco"/>
        <w:rPr/>
      </w:pPr>
      <w:r>
        <w:rPr/>
        <w:t>Egli ha solo confessato con ritardo la sua presenza alle riunioni nelle quali si era deliberata la strage e la sua partecipazione diretta al pattugliamento sotto la casa del magistrato. Entro la stessa data aveva ammesso il suo ruolo di reggente del mandamento di porta Nuova; ciò comportava l’assunzione della responsabilità come mandante, avendo egli sostenuto la responsabilità direttiva della commissione per gli omicidi eccellenti.</w:t>
      </w:r>
    </w:p>
    <w:p>
      <w:pPr>
        <w:pStyle w:val="Testodelblocco"/>
        <w:rPr/>
      </w:pPr>
      <w:r>
        <w:rPr/>
        <w:t>In definitiva Cancemi si era limitato a nascondere la sua responsabilità individuale per la partecipazione al pattugliamento domenicale, un’indicazione autoaccusatoria certamente importante, la cui ammissione in ritardo non può affatto influire, come già affermato, sull’attendibilità delle precedenti dichiarazioni, perché il ruolo giocato da Cancemi nell’organizzazione, ammesso e riscontrato, rendeva da un lato immediatamente credibile la chiamata in correità, sia pure ‘de relato’, nei confronti delle cinque persone sulle quali aveva ricevuto la confidenza di Raffaele Ganci, e non credibile l’assenza di altre notizie sugli autori della strage, la sua dinamica ed il suo ruolo in essa.</w:t>
      </w:r>
    </w:p>
    <w:p>
      <w:pPr>
        <w:pStyle w:val="Testodelblocco"/>
        <w:rPr/>
      </w:pPr>
      <w:r>
        <w:rPr/>
        <w:t xml:space="preserve">Alla luce del tormentato percorso collaborativo del Cancemi, del quale lo stesso ha dato conto e che trova una ragione plausibile nella sua posizione di preminenza al vertice di  Cosa nostra e quindi negli impulsi contrastanti che si agitavano nel suo animo di boss di primo piano al momento della scelta collaborativa e del senso da dare a questa,  quando la nuova posizione di collaboratore - adottata per dissidenza con la direzione impressa all’organizzazione dal Riina e non, almeno nella fase iniziale, per autentico pentimento interiore - doveva convivere con una immagine di sé forgiata sul modello culturale mafioso, deve applicarsi il principio giurisprudenziale secondo cui la confessione e la chiamata di correo possono, senza divenire per questo inattendibili, attuarsi in progressione e ispessirsi nel tempo, specie quando i nuovi dati offerti dal collaboratore si pongano non in contrasto ma in continuità logica con quelli precedentemente offerti, costituendone completamento e integrazione, consistendo tale fattore di integrazione essenzialmente nella confessione della propria diretta partecipazione al delitto già prospettabile come conseguenza necessaria sul piano logico delle precedenti dichiarazioni. (Cass. 19 dicembre 1996, Cipolletta ). </w:t>
      </w:r>
    </w:p>
    <w:p>
      <w:pPr>
        <w:pStyle w:val="Testodelblocco"/>
        <w:rPr/>
      </w:pPr>
      <w:r>
        <w:rPr/>
        <w:t>La tardiva confessione del Cancemi si presenta assolutamente giustificata alla stregua di due altri rilievi di assoluta consistenza.</w:t>
      </w:r>
    </w:p>
    <w:p>
      <w:pPr>
        <w:pStyle w:val="Testodelblocco"/>
        <w:rPr/>
      </w:pPr>
      <w:r>
        <w:rPr/>
        <w:t>In primo luogo, la spiegazione della collaborazione che Cancemi aveva fornito, la non condivisione dei metodi e degli atteggiamenti feroci di Salvatore Riina, non si conciliava con la partecipazione personale ad uno dei più efferati e gravi delitto ordinati dal capo di  Cosa nostra.</w:t>
      </w:r>
    </w:p>
    <w:p>
      <w:pPr>
        <w:pStyle w:val="Testodelblocco"/>
        <w:rPr/>
      </w:pPr>
      <w:r>
        <w:rPr/>
        <w:t>In secondo luogo, Cancemi aveva ben ragione ad essere preoccupato nella prima fase della sua collaborazione per i discorsi che aveva sentito fare a Riina e a Ganci nelle riunioni preparatorie della strage; riferire sulla strage avrebbe comportato affrontare in profondità argomenti che coinvolgevano personaggi eccellenti, con conseguenze imprevedibili sulla sua credibilità complessiva nella fase più delicata della collaborazione, quando ancora si era alla ricerca dei riscontri alle sue prime dichiarazioni.</w:t>
      </w:r>
    </w:p>
    <w:p>
      <w:pPr>
        <w:pStyle w:val="Testodelblocco"/>
        <w:rPr/>
      </w:pPr>
      <w:r>
        <w:rPr/>
        <w:t xml:space="preserve">E’ pure da tener conto che un uomo come Cancemi non avrebbe avuto certamente bisogno di conoscere da altri correi o da fonti giornalistiche le notizie in suo possesso. </w:t>
      </w:r>
    </w:p>
    <w:p>
      <w:pPr>
        <w:pStyle w:val="Testodelblocco"/>
        <w:rPr/>
      </w:pPr>
      <w:r>
        <w:rPr/>
        <w:t>Dell’altro  principio, quello della valutazione frazionata delle dichiarazioni accusatorie provenienti dai collaboratori di giustizia, costantemente affermato dalla giurisprudenza di legittimità, la sentenza impugnata ha fatto un corretto uso in punto di diritto perché si è limitata ad affermare, in modo del tutto congruo, che le dichiarazioni di Scarantino sono attendibili laddove esse si presentino come costanti, logiche, coerenti con i presupposti del suo racconto e non lo sono, invece, in quelle parti che tale coerenza e logicità perdono e cioè in quelle parti in cui lo stesso chiama in correità alcuni collaboratori di giustizia (e Raffaele Ganci), che non aveva indicato nelle prime dichiarazioni, in contrasto con le dichiarazioni di questi ultimi.</w:t>
      </w:r>
    </w:p>
    <w:p>
      <w:pPr>
        <w:pStyle w:val="Testodelblocco"/>
        <w:rPr/>
      </w:pPr>
      <w:r>
        <w:rPr/>
        <w:t>Si tratta di una applicazione puntuale del principio in questione.</w:t>
      </w:r>
    </w:p>
    <w:p>
      <w:pPr>
        <w:pStyle w:val="Testodelblocco"/>
        <w:rPr/>
      </w:pPr>
      <w:r>
        <w:rPr/>
        <w:t>L’inattendibilità, più o meno verificata, del collaboratore su questo punto specifico può avere diverse cause.</w:t>
      </w:r>
    </w:p>
    <w:p>
      <w:pPr>
        <w:pStyle w:val="Testodelblocco"/>
        <w:rPr/>
      </w:pPr>
      <w:r>
        <w:rPr/>
        <w:t>Essa tuttavia non comporta l’ inattendibilità di altre parti del racconto.</w:t>
      </w:r>
    </w:p>
    <w:p>
      <w:pPr>
        <w:pStyle w:val="Testodelblocco"/>
        <w:rPr/>
      </w:pPr>
      <w:r>
        <w:rPr/>
        <w:t>La giurisprudenza distingue nettamente nella valutazione della prova l’aspetto attinente all’attendibilità intrinseca del collaboratore e del suo racconto, dalle singole chiamate in correità che vanno valutate in relazione a ciascun chiamato in relazione a dati specifici, interni alla descrizione degli eventi di per sé credibile ( spontaneità, verosimiglianza, precisione completezza della narrazione dei fatti, concordanza tra le dichiarazioni rese in tempi diversi ed altre dello stesso tenore, logicità e congruenza nel contesto del racconto ).</w:t>
      </w:r>
    </w:p>
    <w:p>
      <w:pPr>
        <w:pStyle w:val="Testodelblocco"/>
        <w:rPr/>
      </w:pPr>
      <w:r>
        <w:rPr/>
        <w:t>Su questo piano, come la sentenza ha ampiamente dimostrato, Scarantino supera l’esame.</w:t>
      </w:r>
    </w:p>
    <w:p>
      <w:pPr>
        <w:pStyle w:val="Testodelblocco"/>
        <w:rPr/>
      </w:pPr>
      <w:r>
        <w:rPr/>
        <w:t>Altro aspetto pregiudiziale del problema concerne l’attendibilità personale del dichiarante, da valutarsi in base a dati e circostanze attinenti direttamente alla sua persona quali il carattere, il temperamento, la vita anteatta, i rapporti con gli accusati, la genesi e i motivi della chiamata di correo. In altre parole, si tratta di affrontare il problema della valutazione soggettiva del collaboratore, la cui personalità, motivi interiori, atteggiamenti mentali e interessi potrebbero, in ipotesi, averlo indotto a rendere false dichiarazioni idonee ad indurre in inganno per una serie di circostanze attinenti ad una attitudine all’abile contraffazione della racconto e alla capacità simulatoria del soggetto, in grado di articolare un racconto falso ma intrinsecamente attendibile.</w:t>
      </w:r>
    </w:p>
    <w:p>
      <w:pPr>
        <w:pStyle w:val="Testodelblocco"/>
        <w:rPr/>
      </w:pPr>
      <w:r>
        <w:rPr/>
        <w:t>Si tratta, come è evidente, di due piani che vanno tenuti nettamente distinti ma che spesso sono stati confusi e mescolati tra loro al punto che si sono adottati caoticamente argomenti concernenti l’inaffidabilità soggettiva del collaboratore Scarantino per dimostrare l’inattendibilità intrinseca del suo racconto e, alternativamente, argomenti concernenti questo aspetto (soprattutto con riferimento alle chiamate in correità abortite) per dimostrare la natura intrinseca di bugiardo dello Scarantino stesso.</w:t>
      </w:r>
    </w:p>
    <w:p>
      <w:pPr>
        <w:pStyle w:val="Testodelblocco"/>
        <w:rPr/>
      </w:pPr>
      <w:r>
        <w:rPr/>
        <w:t>Bisognerà tenere opportunamente distinti i due piani e affrontare prima la questione della figura soggettiva del collaboratore sotto il profilo della sua personalità, vita anteatta, atteggiamenti mentali e culturali, capacità intellettiva e decettiva, rapporti con gli accusati e quindi procedere alla valutazione delle critiche intrinseche al suo racconto.</w:t>
      </w:r>
    </w:p>
    <w:p>
      <w:pPr>
        <w:pStyle w:val="Testodelblocco"/>
        <w:rPr/>
      </w:pPr>
      <w:r>
        <w:rPr/>
        <w:t>Prima di passare a questa analisi occorre svolgere alcuni rilievi generali sulla figura del collaboratore di giustizia.</w:t>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rFonts w:eastAsia="Bookman Old Style"/>
        </w:rPr>
      </w:pPr>
      <w:r>
        <w:rPr>
          <w:rFonts w:eastAsia="Bookman Old Style"/>
        </w:rPr>
        <w:t xml:space="preserve">  </w:t>
      </w:r>
    </w:p>
    <w:p>
      <w:pPr>
        <w:pStyle w:val="Testodelblocco"/>
        <w:numPr>
          <w:ilvl w:val="0"/>
          <w:numId w:val="2"/>
        </w:numPr>
        <w:spacing w:lineRule="auto" w:line="240"/>
        <w:ind w:left="924" w:right="567" w:hanging="357"/>
        <w:rPr>
          <w:i/>
          <w:i/>
          <w:iCs/>
        </w:rPr>
      </w:pPr>
      <w:r>
        <w:rPr>
          <w:i/>
          <w:iCs/>
        </w:rPr>
        <w:t>Il fenomeno della collaborazione con la giustizia di appartenenti all’organizzazione mafiosa. Critica dell’unilaterale interpretazione del fenomeno in termini utilitaristici.</w:t>
      </w:r>
    </w:p>
    <w:p>
      <w:pPr>
        <w:pStyle w:val="Testodelblocco"/>
        <w:ind w:left="0" w:right="567" w:hanging="0"/>
        <w:rPr>
          <w:i/>
          <w:i/>
          <w:iCs/>
        </w:rPr>
      </w:pPr>
      <w:r>
        <w:rPr>
          <w:i/>
          <w:iCs/>
        </w:rPr>
      </w:r>
    </w:p>
    <w:p>
      <w:pPr>
        <w:pStyle w:val="Testodelblocco"/>
        <w:rPr/>
      </w:pPr>
      <w:r>
        <w:rPr/>
        <w:t>Nell’affrontare il tema delle valutazioni probatorie relative al pentitismo, Giovanni Falcone già nel 1986 invitava a valutare la rilevanza probatoria a partire dalla percezione che di esso avevano avuto le organizzazioni criminali.</w:t>
      </w:r>
    </w:p>
    <w:p>
      <w:pPr>
        <w:pStyle w:val="Testodelblocco"/>
        <w:rPr/>
      </w:pPr>
      <w:r>
        <w:rPr/>
        <w:t>Queste a partire da Buscetta, per proseguire con Contorno e Marino Mannoia, avevano subito reagito con la rappresaglia e la vendetta trasversale, strumenti che avevano ottenuto il risultato di mettere a tacere tante voci sul punto di aprirsi.</w:t>
      </w:r>
    </w:p>
    <w:p>
      <w:pPr>
        <w:pStyle w:val="Testodelblocco"/>
        <w:rPr/>
      </w:pPr>
      <w:r>
        <w:rPr/>
        <w:t>Da questo rilievo empirico il giudice faceva emergere la necessità di una legge che attuasse un’efficace protezione di quanti per uscire dall’organizzazione mafiosa dovevano necessariamente passare dalla fase della confessione e della chiamata in correità. Già allora osservava come i pentiti, in assenza di specifici benefici normativi, anche quando erano stati ritenuti attendibili, avevano subito condanne persino più severe di quelle irrogate ai soggetti chiamati in correità.</w:t>
      </w:r>
    </w:p>
    <w:p>
      <w:pPr>
        <w:pStyle w:val="Testodelblocco"/>
        <w:rPr/>
      </w:pPr>
      <w:r>
        <w:rPr/>
        <w:t xml:space="preserve">Rilevava come i pentiti avessero portato alla luce, confessandone la responsabilità, reati  che altrimenti mai sarebbero stati accertati, aggravando la propria posizione processuale. </w:t>
      </w:r>
    </w:p>
    <w:p>
      <w:pPr>
        <w:pStyle w:val="Testodelblocco"/>
        <w:rPr/>
      </w:pPr>
      <w:r>
        <w:rPr/>
        <w:t>Osservava come fosse incontestabile che i pentiti della criminalità organizzata comune avessero subito per la loro scelta solo conseguenze negative “ tanto che ci si stupisce nel constatare come ancora ci sia qualcuno che continui a mantenere ferme le sue accuse, affrontando il disprezzo generale ed esponendo se stesso e i propri familiari a gravissimi pericoli.”</w:t>
      </w:r>
    </w:p>
    <w:p>
      <w:pPr>
        <w:pStyle w:val="Testodelblocco"/>
        <w:rPr/>
      </w:pPr>
      <w:r>
        <w:rPr/>
        <w:t>Soggiungeva come la visione sociale del fenomeno fosse totalmente negativa e vi fosse la massima attenzione ad eventuali mendaci e uno scarso rilievo ai contenuti di verità delle propalazioni.</w:t>
      </w:r>
    </w:p>
    <w:p>
      <w:pPr>
        <w:pStyle w:val="Testodelblocco"/>
        <w:rPr/>
      </w:pPr>
      <w:r>
        <w:rPr/>
        <w:t>Il fenomeno della ritrattazione, che avrebbe dovuto essere valutato anche come segno della preoccupazione dell’organizzazione mafiosa per l’efficacia della collaborazione era invece esaminato solo per ciò che di negativo esso rappresentava.</w:t>
      </w:r>
    </w:p>
    <w:p>
      <w:pPr>
        <w:pStyle w:val="Testodelblocco"/>
        <w:rPr/>
      </w:pPr>
      <w:r>
        <w:rPr/>
        <w:t>Egli si preoccupava, inoltre, di osservare come le dichiarazioni dei pentiti di criminalità organizzata si inserivano in un contesto in cui la prova dell’esistenza dell’organizzazione criminale era raggiunta a prescindere dal contributo del singolo pentito e quindi la chiamata in correità si innnestava su una base probatoria già evoluta.</w:t>
      </w:r>
    </w:p>
    <w:p>
      <w:pPr>
        <w:pStyle w:val="Testodelblocco"/>
        <w:rPr/>
      </w:pPr>
      <w:r>
        <w:rPr/>
        <w:t>Notava ancora, con buon senso, che per quanto gravi fossero i delitti di cui si fossero macchiati i pentiti, essi erano portatori di elementi di conoscenza altrimenti non acquisibili in alcun modo, trattandosi della viva voce di chi al delitto aveva in</w:t>
      </w:r>
    </w:p>
    <w:p>
      <w:pPr>
        <w:pStyle w:val="Testodelblocco"/>
        <w:rPr/>
      </w:pPr>
      <w:r>
        <w:rPr/>
        <w:t>genere partecipato.</w:t>
      </w:r>
    </w:p>
    <w:p>
      <w:pPr>
        <w:pStyle w:val="Testodelblocco"/>
        <w:rPr/>
      </w:pPr>
      <w:r>
        <w:rPr/>
        <w:t>Si tratta di osservazioni lucide e premonitrici di un magistrato che per la sua acutezza e per la sua competenza tecnica doveva essere messo a tacere, prima che il suo insegnamento si diffondesse ulteriormente nella giurisprudenza, consolidandola su posizioni che avrebbero reso meno agevole la difesa degli imputati di mafia.</w:t>
      </w:r>
    </w:p>
    <w:p>
      <w:pPr>
        <w:pStyle w:val="Testodelblocco"/>
        <w:rPr/>
      </w:pPr>
      <w:r>
        <w:rPr/>
        <w:t>Esse  vanno ricordate quando si affronta il tema dell’apporto probatorio del collaboratore di giustizia come se l’art. 192 cpp stabilisse una sorta di presunzione di inattendibilità.</w:t>
      </w:r>
    </w:p>
    <w:p>
      <w:pPr>
        <w:pStyle w:val="Testodelblocco"/>
        <w:rPr/>
      </w:pPr>
      <w:r>
        <w:rPr/>
        <w:t>Come è noto, il fenomeno del “pentitismo” mafioso dopo le stragi del 1992 si è esteso e si è manifestato in dimensioni in precedenza impensabili.</w:t>
      </w:r>
    </w:p>
    <w:p>
      <w:pPr>
        <w:pStyle w:val="Testodelblocco"/>
        <w:rPr/>
      </w:pPr>
      <w:r>
        <w:rPr/>
        <w:t>Le cause di questo fatto vanno rapidamente esaminate per  ricordare che si tratta di un fenomeno che è semplicistico ed errato ascrivere a mere ragioni di utilitarismo e di interesse.</w:t>
      </w:r>
    </w:p>
    <w:p>
      <w:pPr>
        <w:pStyle w:val="Testodelblocco"/>
        <w:rPr/>
      </w:pPr>
      <w:r>
        <w:rPr/>
        <w:t>Se è indubbio che la scelta di collaborare abbia alla sua base vantaggi in termini di trattamento sanzionatorio ( lo scambio informazioni\riduzione di pena che l’opzione comporta) e se è onesto non nascondere che questa è stata la spinta primaria alla collaborazione, non coglie nel segno, e si priva di strumenti per valutare le singole fattispecie di collaborazione, chi si astenga programmaticamente dall’indagare se e quali altre ragioni possano indurre un soggetto alla collaborazione. Queste ragioni “altre” rifluiscono direttamente sul giudizio di credibilità del soggetto.</w:t>
      </w:r>
    </w:p>
    <w:p>
      <w:pPr>
        <w:pStyle w:val="Testodelblocco"/>
        <w:rPr/>
      </w:pPr>
      <w:r>
        <w:rPr/>
        <w:t>L’approccio non considera che la collaborazione è la possibilità data e raccolta di uscire da  Cosa nostra nella quale è perennemente in gioco la vita.</w:t>
      </w:r>
    </w:p>
    <w:p>
      <w:pPr>
        <w:pStyle w:val="Testodelblocco"/>
        <w:rPr/>
      </w:pPr>
      <w:r>
        <w:rPr/>
        <w:t>E’ quindi un’opportunità non solo per sconti di pena ma anche per uscire da  Cosa nostra; se un soggetto vuole restare in  Cosa nostra non sceglie di collaborare, a meno che non si tratti di falso pentito mandato avanti dall’organizzazione per depistare.</w:t>
      </w:r>
    </w:p>
    <w:p>
      <w:pPr>
        <w:pStyle w:val="Testodelblocco"/>
        <w:rPr/>
      </w:pPr>
      <w:r>
        <w:rPr/>
        <w:t>La collaborazione d’altra non equivale a pentimento morale. Può esserlo ma non lo è necessariamente, perché il pentimento in senso stretto consiste in un cambiamento di mentalità, in un rinascere a nuova vita, nell’acquisizione di una nuova identità ed nel rigetto assoluto del proprio passato.</w:t>
      </w:r>
    </w:p>
    <w:p>
      <w:pPr>
        <w:pStyle w:val="Testodelblocco"/>
        <w:rPr/>
      </w:pPr>
      <w:r>
        <w:rPr/>
        <w:t>Nella collaborazione con la giustizia, viceversa, questa diversa nuova identità è tutt’altro che acquisita. L’uomo d’onore che decide di collaborare con la giustizia deve affrontare una profonda crisi, perde la sua identità, subisce una “frattura interna con le proprie matrici affettive più intime che donavano un significato alla propria persona e garantivano un senso di appartenenza alla propria famiglia”. Questa “disorganizzazione dell’identità personale come separazione dagli aspetti ideali del Sé” costituisce la prima pesante perdita per il collaboratore, che nell’adesione a  Cosa nostra aveva costruito il proprio mondo.</w:t>
      </w:r>
    </w:p>
    <w:p>
      <w:pPr>
        <w:pStyle w:val="Testodelblocco"/>
        <w:rPr/>
      </w:pPr>
      <w:r>
        <w:rPr/>
        <w:t>Tutto ciò comporta una rottura catastrofica, una perdita vissuta come tradimento del proprio mondo interno che si prolunga nel tempo, in quanto la riorganizzazione di una positiva identità deve avvenire in un ambiente che considera la collaborazione disonorante e infamante.</w:t>
      </w:r>
    </w:p>
    <w:p>
      <w:pPr>
        <w:pStyle w:val="Testodelblocco"/>
        <w:rPr/>
      </w:pPr>
      <w:r>
        <w:rPr/>
        <w:t>La stretta inerenza della scelta di collaborare alla storia personale del singolo uomo d’onore che si pente comporta che non è possibile enucleare una generica categoria di pentitismo, dovendosi al contrario valutare le singole vicende personali dal loro interno: tanti “pentitismi” quanti sono i pentiti.</w:t>
      </w:r>
    </w:p>
    <w:p>
      <w:pPr>
        <w:pStyle w:val="Testodelblocco"/>
        <w:rPr/>
      </w:pPr>
      <w:r>
        <w:rPr/>
        <w:t>Da queste singole storie emergono tratti a volte comuni, quali la disillusione per la differenza alla lunga inoccultabile tra gli aspetti ideali e quelli reali di  Cosa nostra. In questi casi ci ritrova di fronte ad un meccanismo difensivo tendente a salvaguardare l’integrità dell’Io e a proiettare sull’organizzazione l’accusa di tradimento. In tal modo si evita la disgregazione lacerante dell’identità che consente di mantenere un senso di continuità con il proprio passato.</w:t>
      </w:r>
    </w:p>
    <w:p>
      <w:pPr>
        <w:pStyle w:val="Testodelblocco"/>
        <w:rPr/>
      </w:pPr>
      <w:r>
        <w:rPr/>
        <w:t>L’abbandono di  Cosa nostra produce anche un disagio psicologico, per il tradimento perpetrato nei confronti della propria famiglia, sia di sangue che di mafia.</w:t>
      </w:r>
    </w:p>
    <w:p>
      <w:pPr>
        <w:pStyle w:val="Testodelblocco"/>
        <w:rPr/>
      </w:pPr>
      <w:r>
        <w:rPr/>
        <w:t>Questo disagio può essere in alcuni casi totalmente destrutturante e l’intensità dell’angoscia che ne deriva può produrre conseguenze autodistruttive ( Nino Gioè ha scelto il suicidio per avere tradito involontariamente l’organizzazione ).</w:t>
      </w:r>
    </w:p>
    <w:p>
      <w:pPr>
        <w:pStyle w:val="Testodelblocco"/>
        <w:rPr/>
      </w:pPr>
      <w:r>
        <w:rPr/>
        <w:t>In presenza di così forti controindicazioni è evidente come spiegare un’esperienza di collaborazione in termini di mera convenienza sia estremamente riduttivo e non permetta di penetrare nella mente del collaboratore, operazione primaria indispensabile quando si voglia valutare se di costui ci si possa fidare.</w:t>
      </w:r>
    </w:p>
    <w:p>
      <w:pPr>
        <w:pStyle w:val="Testodelblocco"/>
        <w:rPr/>
      </w:pPr>
      <w:r>
        <w:rPr/>
        <w:t>L’argomento, tanto elementare quanto concludente, che  stronca l’argomento dei motivi di convenienza è che se la via della collaborazione fosse davvero vantaggiosa, essa sarebbe tale per tutti, a meno di non considerare onorevole e positivo rinunciare a un’opportunità favorevole per mantenere l’impegno di fedeltà con  Cosa nostra.</w:t>
      </w:r>
    </w:p>
    <w:p>
      <w:pPr>
        <w:pStyle w:val="Testodelblocco"/>
        <w:rPr/>
      </w:pPr>
      <w:r>
        <w:rPr/>
        <w:t>Bisogna, allora, ritenere che la scelta della collaborazione ha sempre e comunque una componente ideale che discende dalla crisi del modello dell’uomo d’onore, dal dissolvimento dei legami ideali, dall’estinzione dell’affetto per l’organizzazione e per i suoi componenti, dalla presa di coscienza che non vale la pena “morire” per  Cosa nostra e che è giusto sciogliere il legame di appartenenza nonostante gli enormi costi che in termini psicologici e materiali questa scelta comporta.</w:t>
      </w:r>
    </w:p>
    <w:p>
      <w:pPr>
        <w:pStyle w:val="Testodelblocco"/>
        <w:rPr/>
      </w:pPr>
      <w:r>
        <w:rPr/>
        <w:t>Molte storie di collaboratori di giustizia indicano una crisi del modello di pensare “familiare” tipico di del pensiero mafioso. Lo scardinamento delle regole interne di correttezza tra uomini d’onore con il prevalere di tradimenti, doppi giochi, “tragedie”, la necessità di tenere segreti agli altri i nuovi affiliati, spesso in condizione di “uomini d’onore” riservati, non conosciuti dagli altri per essere utilizzati come misura di protezione e arma segreta di attacco,  sono tutte circostanze che hanno portato molti ad aprire realisticamente gli occhi, e ad una più o meno consapevole presa d’atto che “la famiglia mafiosa non rappresenta più un modello interno forte su cui fondare la propria identità.”</w:t>
      </w:r>
    </w:p>
    <w:p>
      <w:pPr>
        <w:pStyle w:val="Testodelblocco"/>
        <w:rPr/>
      </w:pPr>
      <w:r>
        <w:rPr/>
        <w:t>Per questa ragione nell’ultima generazione di collaboratori si trovano sempre di più personaggi la cui identità personale non corrisponde al modello classico dell’uomo d’onore: membri tenuti segreti ai componenti stessi della propria famiglia, selezionati in base al solo principio di fedeltà al boss emergente e non a virtù intrinseche, “ manovalanza pronta soltanto ad eseguire gli ordini, uomini sanguinari, utilizzati per le estorsioni o per gli omicidi, delinquenti comuni che spesso entrano in  Cosa nostra solo per soldi, senza idealizzazioni o miti di alcun genere”.</w:t>
      </w:r>
    </w:p>
    <w:p>
      <w:pPr>
        <w:pStyle w:val="Testodelblocco"/>
        <w:rPr/>
      </w:pPr>
      <w:r>
        <w:rPr/>
        <w:t>Il pensiero corre inevitabilmente a Vincenzo Scarantino e ai ragionamenti a lungo sviluppati dalla difesa in ordine ad una pretesa “impossibilità” che una personalità come quella del collaboratore potesse assurgere al rango di “uomo d’onore”, per la mancanza dei tratti caratteristici nella sua storia personale e criminale.</w:t>
      </w:r>
    </w:p>
    <w:p>
      <w:pPr>
        <w:pStyle w:val="Testodelblocco"/>
        <w:rPr/>
      </w:pPr>
      <w:r>
        <w:rPr/>
        <w:t>In realtà Vincenzo Scarantino è un degli esempi più caratteristici di quanto si stava affermando in precedenza.</w:t>
      </w:r>
    </w:p>
    <w:p>
      <w:pPr>
        <w:pStyle w:val="Testodelblocco"/>
        <w:rPr/>
      </w:pPr>
      <w:r>
        <w:rPr/>
        <w:t>La caduta degli “ideali”, la necessità per ciascun boss di disporre di elementi fidati disposti a tutto, l’esigenza assoluta di protezione attraverso guardaspalle sconosciuti ai più, hanno portato ad arruolare nell’organizzazione soggetti che forse, in altri tempi e secondo certe tradizionali “regole”, non avrebbero dovuto farne parte, come ha del resto ben spiegato Calogero Pulci, e che proprio per questo vengono tenuti “riservati” alla generalità degli affiliati.</w:t>
      </w:r>
    </w:p>
    <w:p>
      <w:pPr>
        <w:pStyle w:val="Testodelblocco"/>
        <w:rPr/>
      </w:pPr>
      <w:r>
        <w:rPr/>
        <w:t>L’indebolimento dell’identità mafiosa e l’instabilità del mondo mafioso a livello strutturale mentale hanno prodotto un sottile cambiamento, trasmessosi sempre meno a livello intergenerazionale e sempre più a livello di mass media, capace di incidere sulle idealizzazioni delle figure familiari e sui miti eroici della “mafia buona e giusta”.</w:t>
      </w:r>
    </w:p>
    <w:p>
      <w:pPr>
        <w:pStyle w:val="Testodelblocco"/>
        <w:rPr/>
      </w:pPr>
      <w:r>
        <w:rPr/>
        <w:t>Ecco perché in molti collaboratori di giustizia si affaccia l’idea di una vita diversa, di una educazione diversa per i propri figli, la possibilità di acquisire modelli di riferimento diversi come lo Stato. Una prospettiva in questo senso si è certamente assai diffusa negli anni successivi alle stragi, per l’emozione collettiva da esse prodotte, la reazione morale della società, l’iniziativa politica, sociale e culturale che ad esse è seguita. Questi effetti, inserendosi in quella crisi strutturale, hanno provocato in molti “uomini d’onore” prese di coscienza, un accenno di ripensamento del proprio passato, la spinta ad una  dissociazione favorita e canalizzata dalla legge sui collaboratori di giustizia.</w:t>
      </w:r>
    </w:p>
    <w:p>
      <w:pPr>
        <w:pStyle w:val="Testodelblocco"/>
        <w:rPr/>
      </w:pPr>
      <w:r>
        <w:rPr/>
        <w:t>Tutto ciò ha prodotto instabilità del mondo mafioso ma non disgregazione irreversibile. Il mutare della stagione storica potrebbe avere favorito processi di riorganizzazione  che possono riflettersi sulle vicende del pentimento ( da qui casi come quello di Baldassarre Di Maggio).</w:t>
      </w:r>
    </w:p>
    <w:p>
      <w:pPr>
        <w:pStyle w:val="Testodelblocco"/>
        <w:rPr/>
      </w:pPr>
      <w:r>
        <w:rPr/>
        <w:t>Bisogna prendere consapevolezza, quindi, della profonda instabilità psichica di chi ha scelto consapevolmente la via della collaborazione.</w:t>
      </w:r>
    </w:p>
    <w:p>
      <w:pPr>
        <w:pStyle w:val="Testodelblocco"/>
        <w:rPr/>
      </w:pPr>
      <w:r>
        <w:rPr/>
        <w:t>In taluni casi la situazione personale del collaboratore, specie quando sottoposto a spinte configgenti, gli impedisce, come è stato acutamente scritto, “una riorganizzazione psichica cognitiva ed affettiva, sufficientemente salda, presentandosi egli così con i caratteri della ‘scheggia impazzita’. La nuova identità del collaboratore, giuridica e psichica, rappresenta l’esito di un processo graduale di costruzione, alla ricerca di poli identificatori che sappiano colmare il vuoto interno determinato dalla perdita della famiglia mafiosa. Le nuove generalità del collaboratore rischiano spesso di rimanere un guscio vuoto, in mancanza di un loro “riempimento” psichico ed affettivo”.</w:t>
      </w:r>
    </w:p>
    <w:p>
      <w:pPr>
        <w:pStyle w:val="Testodelblocco"/>
        <w:rPr/>
      </w:pPr>
      <w:r>
        <w:rPr/>
        <w:t>I rilievi precedenti devono indurre a respingere tutte le analisi ultrasemplificate sul fenomeno della collaborazione con la giustizia di ex mafiosi, tutte centrate sull’argomento del nesso causale unico centrato sull’incentivo utilitaristico.</w:t>
      </w:r>
    </w:p>
    <w:p>
      <w:pPr>
        <w:pStyle w:val="Testodelblocco"/>
        <w:rPr/>
      </w:pPr>
      <w:r>
        <w:rPr/>
        <w:t>Essi spiegano come la scelta di collaborare con la giustizia possa derivare da ragioni assai più profonde e complesse che attengono alla natura dell’organizzazione, alle sue vicende e alle sue trasformazioni, all’insorgenza prepotente di un fenomeno come il “pentitismo” le cui radici sono tanto complesse quanto reali e che proprio per le profonde ragioni che lo ha animato deve considerarsi in linea generale autentico nelle motivazioni, nei fini e soprattutto, per quanto qui interessa, nei contenuti.</w:t>
      </w:r>
    </w:p>
    <w:p>
      <w:pPr>
        <w:pStyle w:val="Testodelblocco"/>
        <w:rPr/>
      </w:pPr>
      <w:r>
        <w:rPr/>
        <w:t xml:space="preserve">La ricerca di un’identità alternativa, di un’appartenenza alternativa, la genuina esigenza di un nuovo contenuto psichico ed affettivo, a sostegno del nuovo ruolo assunto come collaboratore di giustizia, hanno portato forzosamente molti, per esigenze elementari di un minimo di stabilità psichica, ad assumere  l’impegno della collaborazione fedele come imperativo categorico e come rimedio all’altrimenti inevitabile disagio psichico per la perdita di ogni punto di riferimento, di ogni forma di autostima e conseguenti stati depressivi e dissociativi che possono portare al suicidio. </w:t>
      </w:r>
    </w:p>
    <w:p>
      <w:pPr>
        <w:pStyle w:val="Testodelblocco"/>
        <w:rPr/>
      </w:pPr>
      <w:r>
        <w:rPr/>
        <w:t>La ritrattazione della ritrattazione, della quale in questa sede si è potuto constatare l’autenticità, intervenuta dopo l’abbandono definitivo della famiglia di sangue, ha significato per Scarantino ( la cui figura ed esperienza sono tenute presenti nelle precedenti osservazioni )  un inevitabile recupero di identità stabile, una prosecuzione del percorso di riscatto violentemente interrotto, nella consapevolezza, ragionevolmente argomentata dallo stesso collaboratore, che per chi ha collaborato una volta con la giustizia non vi è altra possibilità di salvezza, se non continuare quel cammino fino in fondo.</w:t>
      </w:r>
    </w:p>
    <w:p>
      <w:pPr>
        <w:pStyle w:val="Testodelblocco"/>
        <w:rPr/>
      </w:pPr>
      <w:r>
        <w:rPr/>
        <w:t xml:space="preserve">I rilievi sopra svolti fanno giustizia di molti argomenti difensivi basati su una semplicistica, schematica e non aggiornata ricostruzione dell’identità dell’uomo d’onore e delle trasformazioni in corso, per fattori interni ed esterni, anche in quell’universo chiuso e rigido.     </w:t>
      </w:r>
    </w:p>
    <w:p>
      <w:pPr>
        <w:pStyle w:val="Testodelblocco"/>
        <w:rPr>
          <w:rFonts w:eastAsia="Bookman Old Style"/>
        </w:rPr>
      </w:pPr>
      <w:r>
        <w:rPr>
          <w:rFonts w:eastAsia="Bookman Old Style"/>
        </w:rPr>
        <w:t xml:space="preserve"> </w:t>
      </w:r>
    </w:p>
    <w:p>
      <w:pPr>
        <w:pStyle w:val="Testodelblocco"/>
        <w:rPr>
          <w:rFonts w:eastAsia="Bookman Old Style"/>
        </w:rPr>
      </w:pPr>
      <w:r>
        <w:rPr>
          <w:rFonts w:eastAsia="Bookman Old Style"/>
        </w:rPr>
        <w:t xml:space="preserve">   </w:t>
      </w:r>
    </w:p>
    <w:p>
      <w:pPr>
        <w:pStyle w:val="Testodelblocco"/>
        <w:rPr/>
      </w:pPr>
      <w:r>
        <w:rPr/>
      </w:r>
    </w:p>
    <w:p>
      <w:pPr>
        <w:pStyle w:val="Testodelblocco"/>
        <w:rPr/>
      </w:pPr>
      <w:r>
        <w:rPr/>
      </w:r>
    </w:p>
    <w:p>
      <w:pPr>
        <w:pStyle w:val="Testodelblocco"/>
        <w:rPr/>
      </w:pPr>
      <w:r>
        <w:rPr/>
      </w:r>
    </w:p>
    <w:sectPr>
      <w:footerReference w:type="default" r:id="rId2"/>
      <w:footnotePr>
        <w:numFmt w:val="decimal"/>
      </w:footnotePr>
      <w:type w:val="nextPage"/>
      <w:pgSz w:w="11906" w:h="16838"/>
      <w:pgMar w:left="1134" w:right="1134" w:gutter="0" w:header="0" w:top="1417" w:footer="708" w:bottom="1134"/>
      <w:pgNumType w:start="7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giurisprudenza più recente è orientata in questa direzione.</w:t>
      </w:r>
    </w:p>
    <w:p>
      <w:pPr>
        <w:pStyle w:val="Footnote"/>
        <w:rPr/>
      </w:pPr>
      <w:r>
        <w:rPr/>
        <w:t xml:space="preserve">Si è di recente affermato che ”in tema di rilevanza dei risultati di indagini storico-sociologiche ai fini della valutazione in sede giudiziaria, dei fatti di criminalità di stampo mafioso, il giudice deve tener conto, con la dovuta cautela anche dei predetti dati come utili strumenti di interpretazione dei risultati probatori, dopo averne vagliato caso per caso, l’effettiva idoneità ad essere assunti ad attendibili massime di esperienza e, principalmente, dopo aver ricostruito sulla base dei mezzi di prova a sua disposizione, gli specifici e concreti fatti che formano l’oggetto del processo ( Cass. 5 gennaio 1999, Cabib, Cass. Pen. 2000, 725).  </w:t>
      </w:r>
    </w:p>
  </w:footnote>
  <w:footnote w:id="3">
    <w:p>
      <w:pPr>
        <w:pStyle w:val="Footnote"/>
        <w:rPr/>
      </w:pPr>
      <w:r>
        <w:rPr>
          <w:rStyle w:val="FootnoteCharacters"/>
        </w:rPr>
        <w:footnoteRef/>
      </w:r>
      <w:r>
        <w:rPr/>
        <w:t xml:space="preserve"> </w:t>
      </w:r>
      <w:r>
        <w:rPr/>
        <w:t>Si tratta di spunti che torneranno molto utili quando, per la parte che rileva in questo processo, dovrà affrontarsi il principio della responsabilità dei componenti della commissione di  Cosa nostra nei delitti eccellenti.</w:t>
      </w:r>
    </w:p>
  </w:footnote>
  <w:footnote w:id="4">
    <w:p>
      <w:pPr>
        <w:pStyle w:val="Footnote"/>
        <w:rPr/>
      </w:pPr>
      <w:r>
        <w:rPr>
          <w:rStyle w:val="FootnoteCharacters"/>
        </w:rPr>
        <w:footnoteRef/>
      </w:r>
      <w:r>
        <w:rPr/>
        <w:t xml:space="preserve"> </w:t>
      </w:r>
      <w:r>
        <w:rPr/>
        <w:t>La prova del delitto di partecipazione ad associazione mafiosa è per la giurisprudenza, essenzialmente prova logica: Cass. 11 novembre 1999, Bonanota, CED Cass.216263</w:t>
      </w:r>
    </w:p>
  </w:footnote>
  <w:footnote w:id="5">
    <w:p>
      <w:pPr>
        <w:pStyle w:val="Footnote"/>
        <w:rPr/>
      </w:pPr>
      <w:r>
        <w:rPr>
          <w:rStyle w:val="FootnoteCharacters"/>
        </w:rPr>
        <w:footnoteRef/>
      </w:r>
      <w:r>
        <w:rPr/>
        <w:t xml:space="preserve"> </w:t>
      </w:r>
      <w:r>
        <w:rPr/>
        <w:t>Nel senso in cui viene adoperato il concetto di “ipotesi” non ha ovviamente nulla a vedere con quello di congettura (un classico testo è stato dedicato allo studio della differenza tra “congettura” ed “ipotesi” ). “ L’ipotesi è in realtà nulla più che un predicato che riduce ad unità una massa di singoli elementi sconnessi, e li trasforma, da fenomeni scollegati in una sequenza coerente, o testo….L’ipotesi esplicativa, pertanto, può essere definita come la interpretazione unitaria di una serie di conoscenze acquisite ( nel processo, la serie dei</w:t>
      </w:r>
      <w:r>
        <w:rPr>
          <w:i/>
          <w:iCs/>
        </w:rPr>
        <w:t xml:space="preserve"> risultati di prova</w:t>
      </w:r>
      <w:r>
        <w:rPr/>
        <w:t xml:space="preserve"> conseguiti attraverso la prima delle operazioni mentali in discorso e cioè attraverso l’applicazione dei vari </w:t>
      </w:r>
      <w:r>
        <w:rPr>
          <w:i/>
          <w:iCs/>
        </w:rPr>
        <w:t>criteri</w:t>
      </w:r>
      <w:r>
        <w:rPr/>
        <w:t xml:space="preserve"> di inferenza agli </w:t>
      </w:r>
      <w:r>
        <w:rPr>
          <w:i/>
          <w:iCs/>
        </w:rPr>
        <w:t xml:space="preserve">elementi di prova </w:t>
      </w:r>
      <w:r>
        <w:rPr/>
        <w:t xml:space="preserve">versati nel processo), e può venire tradotta da una proposizione, per l’appunto, ipotetica del tipo: “ se fosse realmente accaduto l’evento X, esso sarebbe la spiegazione di tutti gli elementi posseduti, e non sarebbe contraddetto da nessuno di ess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567" w:right="567" w:hanging="0"/>
    </w:pPr>
    <w:rPr>
      <w:rFonts w:ascii="Bookman Old Style" w:hAnsi="Bookman Old Style" w:cs="Bookman Old Style"/>
      <w:sz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2:05:00Z</dcterms:created>
  <dc:creator>Francesco Caruso</dc:creator>
  <dc:description/>
  <dc:language>en-US</dc:language>
  <cp:lastModifiedBy>Francesco Caruso</cp:lastModifiedBy>
  <dcterms:modified xsi:type="dcterms:W3CDTF">2002-11-17T17:12:00Z</dcterms:modified>
  <cp:revision>18</cp:revision>
  <dc:subject/>
  <dc:title/>
</cp:coreProperties>
</file>