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CAPITOLO DODICESIMO</w:t>
      </w:r>
    </w:p>
    <w:p>
      <w:pPr>
        <w:pStyle w:val="Normal"/>
        <w:ind w:left="567" w:right="567" w:hanging="0"/>
        <w:jc w:val="center"/>
        <w:rPr>
          <w:rFonts w:ascii="Bookman Old Style" w:hAnsi="Bookman Old Style" w:cs="Bookman Old Style"/>
          <w:b/>
          <w:b/>
          <w:bCs/>
          <w:sz w:val="32"/>
        </w:rPr>
      </w:pPr>
      <w:r>
        <w:rPr>
          <w:rFonts w:cs="Bookman Old Style" w:ascii="Bookman Old Style" w:hAnsi="Bookman Old Style"/>
          <w:b/>
          <w:bCs/>
          <w:sz w:val="32"/>
        </w:rPr>
      </w:r>
    </w:p>
    <w:p>
      <w:pPr>
        <w:pStyle w:val="Subtitle"/>
        <w:rPr>
          <w:rFonts w:ascii="Bookman Old Style" w:hAnsi="Bookman Old Style" w:cs="Bookman Old Style"/>
        </w:rPr>
      </w:pPr>
      <w:r>
        <w:rPr>
          <w:rFonts w:cs="Bookman Old Style" w:ascii="Bookman Old Style" w:hAnsi="Bookman Old Style"/>
        </w:rPr>
        <w:t>Conclusioni</w:t>
      </w:r>
    </w:p>
    <w:p>
      <w:pPr>
        <w:pStyle w:val="Normal"/>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numPr>
          <w:ilvl w:val="0"/>
          <w:numId w:val="1"/>
        </w:numPr>
        <w:ind w:left="720" w:right="567" w:hanging="360"/>
        <w:rPr>
          <w:rFonts w:ascii="Bookman Old Style" w:hAnsi="Bookman Old Style" w:cs="Bookman Old Style"/>
          <w:i/>
          <w:i/>
          <w:iCs/>
          <w:sz w:val="28"/>
        </w:rPr>
      </w:pPr>
      <w:r>
        <w:rPr>
          <w:rFonts w:cs="Bookman Old Style" w:ascii="Bookman Old Style" w:hAnsi="Bookman Old Style"/>
          <w:i/>
          <w:iCs/>
          <w:sz w:val="28"/>
        </w:rPr>
        <w:t>Sintesi</w:t>
      </w:r>
    </w:p>
    <w:p>
      <w:pPr>
        <w:pStyle w:val="Normal"/>
        <w:ind w:left="360" w:right="567" w:hanging="0"/>
        <w:rPr>
          <w:rFonts w:ascii="Bookman Old Style" w:hAnsi="Bookman Old Style" w:cs="Bookman Old Style"/>
          <w:i/>
          <w:i/>
          <w:iCs/>
          <w:sz w:val="28"/>
        </w:rPr>
      </w:pPr>
      <w:r>
        <w:rPr>
          <w:rFonts w:cs="Bookman Old Style" w:ascii="Bookman Old Style" w:hAnsi="Bookman Old Style"/>
          <w:i/>
          <w:iCs/>
          <w:sz w:val="28"/>
        </w:rPr>
      </w:r>
    </w:p>
    <w:p>
      <w:pPr>
        <w:pStyle w:val="Testodelblocco"/>
        <w:rPr/>
      </w:pPr>
      <w:r>
        <w:rPr/>
        <w:t xml:space="preserve">L’analisi sviluppata nei capitoli precedenti ha permesso di giungere a conclusioni certe sulle responsabilità degli imputati sottoposti a giudizio. </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Le uniche incertezze, valutate in favore degli imputati Calascibetta ed Antonino Gambino, concernono le accuse di strage che non hanno trovato riscontri sufficienti.</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Ogni altra posizione, partendo dalla fondamentale testimonianza di Vincenzo Scarantino, ha trovato plurimi e decisivi riscontri individualizzanti che hanno permesso di pervenire a conclusioni sicure.</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Il giudizio di appello ha permesso di eliminare ogni residua incertezza sulla testimonianza di Vincenzo Scarantino, personaggio mediocre, rozzo e di modestissimo livello intellettuale e morale che ha tuttavia trovato la forza di denunciare e confermare ciò che era già emerso nel corso del primo giudizio sulle ragioni cause e forze che lo avevano costretto a ritrattare nel pubblico dibattimento dopo innumerevoli tentativi precedenti non andati a buon fine.</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La prova Scarantino ha ricevuto una piena legittimazione dalle vicende del giudizio di appello.</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Ogni ulteriore ritorno sull’argomento dovrà vincere l’elementare argomento di senso comune, di cui Calogero Pulci ci ha regalato un’incisiva ed eloquente esemplificazione: come poteva un uomo rozzo, ignorante, incapace di ricordare, di leggere, di scrivere, di parlare, di elaborare il benché minimo pensiero complesso, scrivere una sceneggiatura cosi ampia, articolata coerente, ricca di dettagli, un affresco, una storia della famiglia mafiosa della Guadagna, riscontrata in ogni elemento e tale da risultare invulnerabile ad ogni tentativo di falsificazione al punto da costringere alla violenza morale e alla rischiosa opera di corruzione per una ritrattazione “ridicola” per la sua insensatezza e inverosimiglianza.</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Più volte la giurisprudenza ha affermato che la ritrattazione inattendibile debba essere considerata un nuovo elemento di prova a conferma delle precedenti dichiarazioni accusatorie.</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Nel caso odierno ci troviamo di fronte ad una ritrattazione negata e conseguenza di provata attività di violenza e corruzione che deve avere il massimo risalto nella valutazione della prova e nell’interpretazione dei singoli passaggi dell’originaria deposizione, essendo ciò che è stato provato sul trattamento al quale Cosa nostra ha sottoposto Scarantino la chiave di lettura obbligata della sua deposizione.</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Se si assume questa chiave di lettura si comprende perfettamente come la testimonianza di Scarantino sia stata caricata assai spesso di misteri e valenze improprie che hanno fatto perdere di vista la reale personalità del collaboratore, dei cui limiti non si è spesso tenuto conto, dei cui banali condizionamenti dipendenti dalla sua cultura arcaica e dai suoi piccoli interessi di vita spicciola ci si è volutamente disinteressati, quasi fosse un limite dell’indagine il fatto di disporre per la prova di un modesto piccolo mafioso di borgata anziché di un grande pentito, di un leader mafioso in grado di spiegare tutto ma anche assai più di Scarantino in grado di deviare eventualmente il regolare corso dell’indagine.</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Incertezze e contraddizioni di dettaglio, poi recuperate da una consapevolezza progressivamente acquisita della dignità del ruolo, sostanzialmente incompatibili con una effettiva volontà di menzogna, hanno fatto fluire fiumi di inchiostro, all’inseguimento di oscure trame, quando era del tutto evidente, ad esempio, che Scarantino non voleva far sapere alla moglie che aveva frequentato una prostituta in via Roma presso la quale aveva dato appuntamento a Candura per la consegna dell’autovettura e per questo aveva inizialmente modificato una circostanza irrilevante nell’economia del racconto, sulla quale non poteva sbagliare, nella logica del calunniatore, essendogli note le dichiarazioni di Candura.</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Ma il quadro probatorio consta pure di decine di dichiarazioni di collaboratori di giustizia che si sono incrociati su questa o su quella circostanza su elementi che fornivano ragioni d’inferenza ad altri, disegnando nel complesso un quadro unitario e indiscutibile sull’attribuzione a Cosa nostra, e ai suoi capi mandamento del tempo, della decisione di compiere l’attentato di via D’Amelio; sull’attribuzione a Biondino del compito di coordinare la fase esecutiva, sotto la stretta supervisione di Salvatore Riina, avendo questi deciso che la strage fosse realizzata materialmente dagli uomini dei mandamenti cittadini più efficienti e dinamici, Brancaccio e Santa Maria del Gesù che non avevano partecipato alla precedente strage, uno dei quali, quello diretto da Aglieri, presentava la caratteristica di essere particolarmente vicino al Provenzano; sull’esecuzione della strage mediante l’impiego di una Fiat 126 rosso amaranto, rubata da Salvatore Candura su ordine di Vincenzo Scarantino, ed imbottita di esplosivo; sulla consequenziale partecipazione all’attentato non solo dei capi dei due mandamenti, secondo la regola di Cosa nostra per la quale il capo è tale anche perché quando può sta in prima linea, specie se è in ascesa, ma di coloro che una teoria lunghissima di prove indicano come gli uomini più fedeli, più capaci, più attrezzati per partecipare al delitto, ciascuno secondo il proprio rango e come tali poi effettivamente individuati da fonti di prova esterne alla fonte principale.</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In conclusione, le prove hanno permesso una ricostruzione dell’evento che, a dispetto della complicata dialettica processuale, è la più semplice, la più elementare, la più vicina alla logica del senso comune, più di ogni altra garanzia di verità nelle cose giudiziarie.</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Il processo sulla strage di via D’Amelio non apporta tutte le verità che ci si aspettava.</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Questo processo concerne esclusivamente gli esecutori materiali, coloro che hanno attivamente lavorato per schiacciare il bottone del telecomando. Ma questo stesso processo è impregnato di riferimenti, allusioni, elementi concreti che rimandano altrove, ad altri centri di interessi a coloro che in linguaggio non giuridico si chiamano i “mandanti occulti”, categoria rilevante non solo sotto il profilo giuridico ma anche sotto quello politico e morale.</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t>E quindi qui finisce il processo agli esecutori della strage di via D’Amelio ma non certamente la storia di questa strage annunciata che deve essere ancora in parte scritta.</w:t>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35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357" w:right="567" w:hanging="0"/>
        <w:rPr>
          <w:rFonts w:ascii="Bookman Old Style" w:hAnsi="Bookman Old Style" w:cs="Bookman Old Style"/>
          <w:i/>
          <w:i/>
          <w:iCs/>
          <w:sz w:val="28"/>
        </w:rPr>
      </w:pPr>
      <w:r>
        <w:rPr>
          <w:rFonts w:cs="Bookman Old Style" w:ascii="Bookman Old Style" w:hAnsi="Bookman Old Style"/>
          <w:i/>
          <w:iCs/>
          <w:sz w:val="28"/>
        </w:rPr>
      </w:r>
    </w:p>
    <w:p>
      <w:pPr>
        <w:pStyle w:val="Normal"/>
        <w:numPr>
          <w:ilvl w:val="0"/>
          <w:numId w:val="1"/>
        </w:numPr>
        <w:spacing w:lineRule="auto" w:line="360"/>
        <w:ind w:left="720" w:right="567" w:hanging="360"/>
        <w:rPr>
          <w:rFonts w:ascii="Bookman Old Style" w:hAnsi="Bookman Old Style" w:cs="Bookman Old Style"/>
          <w:i/>
          <w:i/>
          <w:iCs/>
          <w:sz w:val="28"/>
        </w:rPr>
      </w:pPr>
      <w:r>
        <w:rPr>
          <w:rFonts w:cs="Bookman Old Style" w:ascii="Bookman Old Style" w:hAnsi="Bookman Old Style"/>
          <w:i/>
          <w:iCs/>
          <w:sz w:val="28"/>
        </w:rPr>
        <w:t>Determinazione delle pene e statuizioni accessorie.</w:t>
      </w:r>
    </w:p>
    <w:p>
      <w:pPr>
        <w:pStyle w:val="Normal"/>
        <w:spacing w:lineRule="auto" w:line="360"/>
        <w:ind w:left="360" w:right="567" w:hanging="0"/>
        <w:rPr>
          <w:rFonts w:ascii="Bookman Old Style" w:hAnsi="Bookman Old Style" w:cs="Bookman Old Style"/>
          <w:i/>
          <w:i/>
          <w:iCs/>
          <w:sz w:val="28"/>
        </w:rPr>
      </w:pPr>
      <w:r>
        <w:rPr>
          <w:rFonts w:cs="Bookman Old Style" w:ascii="Bookman Old Style" w:hAnsi="Bookman Old Style"/>
          <w:i/>
          <w:iCs/>
          <w:sz w:val="28"/>
        </w:rPr>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L’affermazione di responsabilità per gli imputati le cui posizioni si sono esaminate in precedenza comporta, come per gli altri condannati per gli stessi reati in primo grado, l’irrogazione della pena dell’ergastolo con isolamento diurno che si ritiene congruo determinare in mesi diciotto, stante la ritenuta continuazione.</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La gravità del reato, le conseguenze che ne sono derivate, il numero delle vittime, dei feriti, dei danni, la finalità terroristica dell’azione non permettono di accedere a pena diversa.</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D’altro canto il contributo di ciascuno degli imputati è stato essenziale e decisivo nel permettere la realizzazione della strage avendo ciascuno di essi svolto un compito essenziale nella divisione del lavoro che ha portato al risultato conclusivo.</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Alla condanna alle pene principali seguono le statuizioni accessorie e le misure di sicurezza come per legge.</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Le statuizioni civili disposte dai primi giudici nei confronti delle parti civili vanno estese anche nei confronti degli odierni imputati condannati per la strage, dovendosi peraltro limitare la statuizione di condanna al risarcimento alle sole parti civili che hanno proposto appello.</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Così come statuito dai primi giudici e per le medesime ragioni vanno accordate alle parti civili appellanti provvisionali immediatamente esecutive in misura ritenuta equa, come indicato in dispositivo, salva migliore e diretta quantificazione nella sede propria.</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Le spese di giudizio liquidate all’avv. Crescimanno, difensore della famiglia Borsellino, dal primo giudice debbono essere variate in aumento per ricondurle ad equità in accoglimento parziale delle ragioni di doglianza formulate nell’atto d’appello sullo specifico punto, in considerazione della qualità e dell’entità dell’opera prestata dal difensore.</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Per quanto concerne le spese di questo grado di giudizio tutti gli imputati per i quali la sentenza di primo grado è stata confermata o riformata in peius devono essere condannati al pagamento delle spese in favore delle parti civili costituite, la cui misura va determinata secondo equità e l’effettivo apporto di lavoro e di impegno come da dispositivo.</w:t>
      </w:r>
    </w:p>
    <w:p>
      <w:pPr>
        <w:pStyle w:val="Normal"/>
        <w:spacing w:lineRule="auto" w:line="360"/>
        <w:ind w:left="360" w:right="567" w:hanging="0"/>
        <w:rPr>
          <w:rFonts w:ascii="Bookman Old Style" w:hAnsi="Bookman Old Style" w:cs="Bookman Old Style"/>
          <w:sz w:val="28"/>
        </w:rPr>
      </w:pPr>
      <w:r>
        <w:rPr>
          <w:rFonts w:cs="Bookman Old Style" w:ascii="Bookman Old Style" w:hAnsi="Bookman Old Style"/>
          <w:sz w:val="28"/>
        </w:rPr>
        <w:t xml:space="preserve">Per ogni altro aspetto civilistico vanno confermate le statuizioni del giudice di primo grado, rinviando alle valutazioni contenute nella sentenza impugnata. </w:t>
      </w:r>
    </w:p>
    <w:p>
      <w:pPr>
        <w:pStyle w:val="Normal"/>
        <w:spacing w:lineRule="auto" w:line="360"/>
        <w:ind w:left="360" w:right="567" w:hanging="0"/>
        <w:rPr/>
      </w:pPr>
      <w:r>
        <w:rPr>
          <w:rFonts w:eastAsia="Bookman Old Style" w:cs="Bookman Old Style" w:ascii="Bookman Old Style" w:hAnsi="Bookman Old Style"/>
          <w:i/>
          <w:iCs/>
          <w:sz w:val="28"/>
        </w:rPr>
        <w:t xml:space="preserve"> </w:t>
      </w:r>
      <w:r>
        <w:rPr>
          <w:rFonts w:eastAsia="Bookman Old Style" w:cs="Bookman Old Style" w:ascii="Bookman Old Style" w:hAnsi="Bookman Old Style"/>
          <w:sz w:val="28"/>
        </w:rPr>
        <w:t xml:space="preserve">    </w:t>
      </w:r>
    </w:p>
    <w:sectPr>
      <w:footerReference w:type="default" r:id="rId2"/>
      <w:type w:val="nextPage"/>
      <w:pgSz w:w="11906" w:h="16838"/>
      <w:pgMar w:left="1134" w:right="1134" w:gutter="0" w:header="0" w:top="1417" w:footer="708" w:bottom="1134"/>
      <w:pgNumType w:start="19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left="567" w:right="567" w:hanging="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567" w:hanging="0"/>
      <w:jc w:val="center"/>
    </w:pPr>
    <w:rPr>
      <w:b/>
      <w:bCs/>
      <w:sz w:val="28"/>
    </w:rPr>
  </w:style>
  <w:style w:type="paragraph" w:styleId="Testodelblocco">
    <w:name w:val="Testo del blocco"/>
    <w:basedOn w:val="Normal"/>
    <w:qFormat/>
    <w:pPr>
      <w:spacing w:lineRule="auto" w:line="360"/>
      <w:ind w:left="357" w:right="567" w:hanging="0"/>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38:00Z</dcterms:created>
  <dc:creator>Francesco Caruso</dc:creator>
  <dc:description/>
  <dc:language>en-US</dc:language>
  <cp:lastModifiedBy>Francesco Caruso</cp:lastModifiedBy>
  <dcterms:modified xsi:type="dcterms:W3CDTF">2002-11-18T18:00:00Z</dcterms:modified>
  <cp:revision>10</cp:revision>
  <dc:subject/>
  <dc:title/>
</cp:coreProperties>
</file>