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SETTIMO</w:t>
      </w:r>
    </w:p>
    <w:p>
      <w:pPr>
        <w:pStyle w:val="Normal"/>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Subtitle"/>
        <w:rPr>
          <w:b/>
          <w:b/>
          <w:bCs/>
        </w:rPr>
      </w:pPr>
      <w:r>
        <w:rPr>
          <w:b/>
          <w:bCs/>
        </w:rPr>
        <w:t>L’esecuzione della strage</w:t>
      </w:r>
    </w:p>
    <w:p>
      <w:pPr>
        <w:pStyle w:val="Normal"/>
        <w:ind w:left="567" w:right="567"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numPr>
          <w:ilvl w:val="0"/>
          <w:numId w:val="2"/>
        </w:numPr>
        <w:ind w:left="1167" w:right="567" w:hanging="600"/>
        <w:rPr>
          <w:rFonts w:ascii="Bookman Old Style" w:hAnsi="Bookman Old Style" w:cs="Bookman Old Style"/>
          <w:i/>
          <w:i/>
          <w:iCs/>
          <w:sz w:val="28"/>
        </w:rPr>
      </w:pPr>
      <w:r>
        <w:rPr>
          <w:rFonts w:cs="Bookman Old Style" w:ascii="Bookman Old Style" w:hAnsi="Bookman Old Style"/>
          <w:i/>
          <w:iCs/>
          <w:sz w:val="28"/>
        </w:rPr>
        <w:t>L’affidamento e l’assunzione dell’incarico operativo, precedenti storici; la partecipazione di più mandamenti e la compartimentazione degli incarichi. La partecipazione dei mandamenti di Brancaccio e di S. Maria del Gesù. Conferme dirette e indirette a partire dalla fondamentale testimonianza di Tullio Cannella.</w:t>
      </w:r>
    </w:p>
    <w:p>
      <w:pPr>
        <w:pStyle w:val="Normal"/>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Testodelblocco"/>
        <w:spacing w:lineRule="auto" w:line="360"/>
        <w:rPr/>
      </w:pPr>
      <w:r>
        <w:rPr/>
        <w:t>Abbiamo visto come la decisione di eseguire un delitto “eccellente” da parte di Cosa nostra presupponga una deliberazione della Commissione provinciale, organo deliberativo-esecutivo dell’organizzazione. Il delitto deve essere voluto da tutti i capi mandamento; costoro ne devono essere informati e devono manifestare espressamente il loro consenso al capo o coordinatore dell’organizzazione che nel 1992 era Salvatore Riina il quale si preoccupava di spiegare a tutti i capi la necessità di procedere al delitto e di acquisire l’appoggio e l’assunzione di corresponsabilità da parte di tutti nell’ambito di riunioni più o meno ristrette o anche attraverso consultazioni individuali.</w:t>
      </w:r>
    </w:p>
    <w:p>
      <w:pPr>
        <w:pStyle w:val="Testodelblocco"/>
        <w:spacing w:lineRule="auto" w:line="360"/>
        <w:rPr/>
      </w:pPr>
      <w:r>
        <w:rPr/>
        <w:t>Si tratta un modus operandi che per tutti i collaboratori di giustizia esaminati era risalente nel tempo, era implicato dalla struttura e dalle funzioni di Cosa nostra ed era inderogabile, pena la guerra; tale procedura aveva avuto corso in tutti gli analoghi episodi delittuosi susseguitisi dopo l’eliminazione dei capi avversi ai corleonesi.</w:t>
      </w:r>
    </w:p>
    <w:p>
      <w:pPr>
        <w:pStyle w:val="Testodelblocco"/>
        <w:spacing w:lineRule="auto" w:line="360"/>
        <w:rPr/>
      </w:pPr>
      <w:r>
        <w:rPr/>
        <w:t>Nel caso di Paolo Borsellino più volte nel passato l’organizzazione ne aveva decretato la morte.</w:t>
      </w:r>
    </w:p>
    <w:p>
      <w:pPr>
        <w:pStyle w:val="Testodelblocco"/>
        <w:spacing w:lineRule="auto" w:line="360"/>
        <w:rPr/>
      </w:pPr>
      <w:r>
        <w:rPr/>
        <w:t>In questo senso, tra tutti, Francesco Marino Mannoia ha raccontato come già nel 1983 Nenè Geraci, capo mandamento di Partitico, al quale dopo l’uccisione del Bontade era stato accorpata la famiglia della Guadagna, gli aveva confidato che bisognava uccidere il dr. Borsellino perché aveva trattato male nel corso di un interrogatorio un uomo d’onore, tale Giorgio Aglieri. La decisione, pertanto, già inserita in un piano strategico di lungo periodo, più volte divenuta esecutiva nel corso degli anni e successivamente rinviata, richiedeva, in ultima istanza, il maturare di un’occasione o di una situazione storica che mettesse in moto l’apparato organizzativo di Cosa nostra fino all’esito finale.</w:t>
      </w:r>
    </w:p>
    <w:p>
      <w:pPr>
        <w:pStyle w:val="Testodelblocco"/>
        <w:spacing w:lineRule="auto" w:line="360"/>
        <w:rPr/>
      </w:pPr>
      <w:r>
        <w:rPr/>
        <w:t>In questo senso molti collaboratori hanno riportato frasi di esponenti dell’organizzazione ( Ganci, Biondino, Farinella ) che avevano manifestato la certezza che la fase iniziata con l’omicidio Lima non si sarebbe più fermata di fronte ai nemici storici Falcone e Borsellino.</w:t>
      </w:r>
    </w:p>
    <w:p>
      <w:pPr>
        <w:pStyle w:val="Testodelblocco"/>
        <w:spacing w:lineRule="auto" w:line="360"/>
        <w:rPr/>
      </w:pPr>
      <w:r>
        <w:rPr/>
        <w:t>Brusca ha fornito un quadro generale concernente l’affidamento dell’incarico operativo; ha spiegato come l’assunzione di un ruolo in un omicidio eccellente fosse la risultante di una combinazione di messa a disposizione volontaria e di richiesta da parte dell’organizzazione anche sotto forma di aiuto eventuale per ogni necessità da parte degli uomini incaricati dal vertice.</w:t>
      </w:r>
    </w:p>
    <w:p>
      <w:pPr>
        <w:pStyle w:val="Testodelblocco"/>
        <w:spacing w:lineRule="auto" w:line="360"/>
        <w:rPr/>
      </w:pPr>
      <w:r>
        <w:rPr/>
        <w:t xml:space="preserve">La fase esecutiva richiedeva, quindi, un coordinamento di tutti coloro che erano chiamati a parteciparvi con un qualche ruolo operativo. </w:t>
      </w:r>
    </w:p>
    <w:p>
      <w:pPr>
        <w:pStyle w:val="Testodelblocco"/>
        <w:spacing w:lineRule="auto" w:line="360"/>
        <w:rPr/>
      </w:pPr>
      <w:r>
        <w:rPr/>
        <w:t xml:space="preserve">Tale coordinamento era svolto nel caso delle stragi del 1992 da Salvatore Biondino, il cui mandamento aveva già realizzato l’omicidio Lima. </w:t>
      </w:r>
    </w:p>
    <w:p>
      <w:pPr>
        <w:pStyle w:val="Testodelblocco"/>
        <w:spacing w:lineRule="auto" w:line="360"/>
        <w:rPr/>
      </w:pPr>
      <w:r>
        <w:rPr/>
        <w:t xml:space="preserve">All’omicidio dei due magistrati come ad altri omicidi eccellenti del passato ( Dalla Chiesa, Chinnici, Montana, Cassarà ) erano stati chiamati a concorrere più mandamenti per le ragioni che abbiamo esaminato in precedenza, riportando le dichiarazioni dei diversi collaboratori: necessità di mettere in campo tutte le risorse dell’organizzazione per non fallire, esigenza di acquisire maggior prestigio e potere partecipando ad un delitto eccellente. </w:t>
      </w:r>
    </w:p>
    <w:p>
      <w:pPr>
        <w:pStyle w:val="Testodelblocco"/>
        <w:spacing w:lineRule="auto" w:line="360"/>
        <w:rPr/>
      </w:pPr>
      <w:r>
        <w:rPr/>
        <w:t xml:space="preserve">Queste due esigenze comportavano anche che alla fase esecutiva dovessero necessariamente partecipare i capi e gli esponenti di maggior spicco dell’organizzazione. In Cosa nostra, come hanno riferito decine di collaboratori, contavano gli uomini d’azione, coloro che sul campo guadagnavano la considerazione degli associati. E’ per questo che ad omicidi di un certo rilievo era doveroso che partecipassero i capi ed i graduati di ciascun mandamento. </w:t>
      </w:r>
    </w:p>
    <w:p>
      <w:pPr>
        <w:pStyle w:val="Testodelblocco"/>
        <w:spacing w:lineRule="auto" w:line="360"/>
        <w:rPr/>
      </w:pPr>
      <w:r>
        <w:rPr/>
        <w:t>Su questo punto Brusca è una miniera di informazioni.</w:t>
      </w:r>
    </w:p>
    <w:p>
      <w:pPr>
        <w:pStyle w:val="Testodelblocco"/>
        <w:spacing w:lineRule="auto" w:line="360"/>
        <w:rPr/>
      </w:pPr>
      <w:r>
        <w:rPr/>
        <w:t>Nello stesso 1992 al duplice omicidio Di Fresco-Matranga, due uomini appena scarcerati ritenuti solidali con la rivolta Puccio, Riina volle che al Brusca fossero associati Aglieri e Graviano; e così pure uomini di spicco del trapanese e del palermitano sempre nel 1992 parteciparono all’omicidio del capo famiglia di Alcamo, Milazzo, e della sua convivente Antonella Bonomo.</w:t>
      </w:r>
    </w:p>
    <w:p>
      <w:pPr>
        <w:pStyle w:val="Testodelblocco"/>
        <w:spacing w:lineRule="auto" w:line="360"/>
        <w:rPr/>
      </w:pPr>
      <w:r>
        <w:rPr/>
        <w:t>Collaboratori di giustizia come Ganci, Anzelmo, Mutolo e molti altri hanno riferito che alle stragi degli anni ottanta avevano partecipato sempre gli elementi di maggior spicco dei mandamenti coinvolti. Mutolo, in particolare, ha dichiarato che i capi mandamento facevano a gara per partecipare all’esecuzione di delitti importanti per una questione di orgoglio e di prestigio in seno all’organizzazione criminale.</w:t>
      </w:r>
    </w:p>
    <w:p>
      <w:pPr>
        <w:pStyle w:val="Testodelblocco"/>
        <w:spacing w:lineRule="auto" w:line="360"/>
        <w:rPr/>
      </w:pPr>
      <w:r>
        <w:rPr/>
        <w:t>Dall’analisi comparata delle modalità operative dei delitti eccellenti degli anni ’80 e ’90, secondo le indicazioni di molteplici collaboratori, emerge con evidenza che alla partecipazione a ciascun delitto eccellente partecipavano uomini di più mandamenti. Ciò non era affatto casuale ma era conseguenza della successione dei delitti consumati dall’organizzazione che richiedevano necessariamente l’alternarsi degli uomini dei diversi mandamenti.</w:t>
      </w:r>
    </w:p>
    <w:p>
      <w:pPr>
        <w:pStyle w:val="Testodelblocco"/>
        <w:spacing w:lineRule="auto" w:line="360"/>
        <w:rPr/>
      </w:pPr>
      <w:r>
        <w:rPr/>
        <w:t>Brusca ha spiegato che non era ammissibile, dopo avere dato il consenso al delitto, tirarsi sistematicamente indietro dalla fase esecutiva. Al contrario era apprezzata la disponibilità ad eseguirlo materialmente.</w:t>
      </w:r>
    </w:p>
    <w:p>
      <w:pPr>
        <w:pStyle w:val="Testodelblocco"/>
        <w:spacing w:lineRule="auto" w:line="360"/>
        <w:rPr/>
      </w:pPr>
      <w:r>
        <w:rPr/>
        <w:t>D’altra parte non v’era altro modo per legare a sé l’intero corpo dell’organizzazione se non coinvolgere tutti i mandamenti nelle singole azioni esecutive dei delitti. Appartarsi e chiudersi nel proprio mandamento era motivo di sospetto e foriero di conseguenze negative.</w:t>
      </w:r>
    </w:p>
    <w:p>
      <w:pPr>
        <w:pStyle w:val="Testodelblocco"/>
        <w:spacing w:lineRule="auto" w:line="360"/>
        <w:rPr/>
      </w:pPr>
      <w:r>
        <w:rPr/>
        <w:t>Era appunto questa la contestazione che muoveva nel dopo Riina, Bagarella ad Aglieri e che lo aveva portato sul punto di muovergli guerra, sventata dal suo arresto.</w:t>
      </w:r>
    </w:p>
    <w:p>
      <w:pPr>
        <w:pStyle w:val="Testodelblocco"/>
        <w:spacing w:lineRule="auto" w:line="360"/>
        <w:rPr/>
      </w:pPr>
      <w:r>
        <w:rPr/>
        <w:t>L’alternarsi e la partecipazione di tutti i mandamenti alle azioni esecutive eccellenti erano caratteristiche del governo di Riina e verificato nell’esperienza di molti collaboratori.</w:t>
      </w:r>
    </w:p>
    <w:p>
      <w:pPr>
        <w:pStyle w:val="Testodelblocco"/>
        <w:spacing w:lineRule="auto" w:line="360"/>
        <w:rPr/>
      </w:pPr>
      <w:r>
        <w:rPr/>
        <w:t>Secondo Francesco Di Carlo:</w:t>
      </w:r>
    </w:p>
    <w:p>
      <w:pPr>
        <w:pStyle w:val="Normal"/>
        <w:spacing w:lineRule="auto" w:line="360"/>
        <w:ind w:left="567" w:right="567" w:hanging="0"/>
        <w:rPr>
          <w:rFonts w:ascii="Bookman Old Style" w:hAnsi="Bookman Old Style" w:cs="Bookman Old Style"/>
          <w:b/>
          <w:b/>
          <w:bCs/>
          <w:highlight w:val="white"/>
        </w:rPr>
      </w:pPr>
      <w:r>
        <w:rPr>
          <w:rFonts w:cs="Bookman Old Style" w:ascii="Bookman Old Style" w:hAnsi="Bookman Old Style"/>
          <w:b/>
          <w:bCs/>
          <w:highlight w:val="whit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dice "che io sappia", quindi immagino da questi colloqui che ha avuto con uomini d'onore, giusto? Le è mai stato riferito che, per esempio, un delitto nei confronti di un uomo dello stato è stato fatto solo per decisione di RIINA e di pochi altri senza passare per l'avallo della commissione?</w:t>
      </w:r>
    </w:p>
    <w:p>
      <w:pPr>
        <w:pStyle w:val="Normal"/>
        <w:spacing w:lineRule="auto" w:line="360"/>
        <w:ind w:left="567" w:right="567" w:hanging="0"/>
        <w:rPr/>
      </w:pPr>
      <w:r>
        <w:rPr>
          <w:rFonts w:cs="Bookman Old Style" w:ascii="Bookman Old Style" w:hAnsi="Bookman Old Style"/>
          <w:b/>
          <w:bCs/>
          <w:highlight w:val="white"/>
        </w:rPr>
        <w:t>IMP. DI CARLO F.</w:t>
      </w:r>
      <w:r>
        <w:rPr>
          <w:rFonts w:cs="Bookman Old Style" w:ascii="Bookman Old Style" w:hAnsi="Bookman Old Style"/>
          <w:highlight w:val="white"/>
        </w:rPr>
        <w:t xml:space="preserve">: - No, no, per gli uomini di Stato; per un uomo d'onore non c'erano più regole, perché a volte si... si doveva fare e lo dicevano dopo, però... ma per gli uomini dello Stato, se sono cose specialmente gravi, c'è sempre. A parte tutto che poi, per quello che mi risulta e per quello che io ho... mi facevano capire, erano tutti... di filo-corleonese erano diventati; o per falso o per condiscendenza erano diventati tutti filo-corleonesi. Perciò lui aveva avuto sempre questa abitudine REINA, se una cosa la faceva con me, poi, per fare vedere ad un'altra zona che lui era potente, la faceva con l'altra zona, va bene? però erano tutti con lui, solo che quando... vede come succede in una commissione, quando si riunisce poi l'incarico se lo prende una partita, dice: "Me la sbrigo io, se... a bisogno chiedo". Questo poteva essere RIINA, questo è RIINA, perché lo conosco da trent'anni, trentacinque anni - quarant'anni, non lo so quanto sono, va bene? Questo è TOTÒ REINA, perché lui fa vedere la forza sua, è stato sempre questo, guai qualcuno che vorrebbe fare per conto proprio una cosa, lui fa vedere che lui c'ha in qualsiasi zona gente a portata di mano; e allora, una volta la fa con Resuttana, una volta fa con Villagrazia, una volta la fa con Partinico, però è sempre... però non significa, i capimandamento lo sanno, poi non sanno chi ci va e chi non ci va, se non lo vogliono sapere, a volte si parla cosi', meglio non sapere e tira. (Non si può pensare...)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Quando lei dice: "A volte la fa con un mandamento, a volte con un altro" intende dire la fase esecutiva, è giusto? Ho capito bene? </w:t>
      </w:r>
    </w:p>
    <w:p>
      <w:pPr>
        <w:pStyle w:val="Normal"/>
        <w:spacing w:lineRule="auto" w:line="360"/>
        <w:ind w:left="567" w:right="567" w:hanging="0"/>
        <w:rPr/>
      </w:pPr>
      <w:r>
        <w:rPr>
          <w:rFonts w:cs="Bookman Old Style" w:ascii="Bookman Old Style" w:hAnsi="Bookman Old Style"/>
          <w:b/>
          <w:bCs/>
          <w:highlight w:val="white"/>
        </w:rPr>
        <w:t>IMP. DI CARLO F.</w:t>
      </w:r>
      <w:r>
        <w:rPr>
          <w:rFonts w:cs="Bookman Old Style" w:ascii="Bookman Old Style" w:hAnsi="Bookman Old Style"/>
          <w:highlight w:val="white"/>
        </w:rPr>
        <w:t xml:space="preserve">: - Certo, l'azione, l'azione, ma i capimandamento lo sanno tutti che si deve fare, poi non sanno...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 perché...?</w:t>
      </w:r>
    </w:p>
    <w:p>
      <w:pPr>
        <w:pStyle w:val="Normal"/>
        <w:spacing w:lineRule="auto" w:line="360"/>
        <w:ind w:left="567" w:right="567" w:hanging="0"/>
        <w:rPr/>
      </w:pPr>
      <w:r>
        <w:rPr>
          <w:rFonts w:cs="Bookman Old Style" w:ascii="Bookman Old Style" w:hAnsi="Bookman Old Style"/>
          <w:b/>
          <w:bCs/>
          <w:highlight w:val="white"/>
        </w:rPr>
        <w:t>IMP. DI CARLO F.</w:t>
      </w:r>
      <w:r>
        <w:rPr>
          <w:rFonts w:cs="Bookman Old Style" w:ascii="Bookman Old Style" w:hAnsi="Bookman Old Style"/>
          <w:highlight w:val="white"/>
        </w:rPr>
        <w:t xml:space="preserve">: - ... nè quando deve su... nè quando deve succedere... Mi scusi, nè quando deve succedere, a volte, nè chi c'è andato, però i capimandamento sono al corrente che si deve eliminare una persona; come, poi, se la sbriga chi si prende il compito, se lo fa col fucile, se lo fa con la bomba, se lo fa che... avvelenandolo, va bene? Questo è Cosa nostra. </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E lei sa per quale motivo a volte, non so, un omicidio eccellente viene affidato ad alcuni mandamenti, un altro, magari, ad altri mandamenti? C'è un motivo specifico per cui si diversifica la condotta dell'azione? </w:t>
      </w:r>
    </w:p>
    <w:p>
      <w:pPr>
        <w:pStyle w:val="Normal"/>
        <w:spacing w:lineRule="auto" w:line="360"/>
        <w:ind w:left="567" w:right="567" w:hanging="0"/>
        <w:rPr/>
      </w:pPr>
      <w:r>
        <w:rPr>
          <w:rFonts w:cs="Bookman Old Style" w:ascii="Bookman Old Style" w:hAnsi="Bookman Old Style"/>
          <w:b/>
          <w:bCs/>
          <w:highlight w:val="white"/>
        </w:rPr>
        <w:t>IMP. DI CARLO F.</w:t>
      </w:r>
      <w:r>
        <w:rPr>
          <w:rFonts w:cs="Bookman Old Style" w:ascii="Bookman Old Style" w:hAnsi="Bookman Old Style"/>
          <w:highlight w:val="white"/>
        </w:rPr>
        <w:t xml:space="preserve">: - Ma è questo proprio che le dicevo, perché TOTÒ REINA, perché lo conosco da una vita, TOTÒ REINA fa vedere anche ai suoi amici intimi che lui c'ha altri lati, ecco la for... che lui si sente forte, ecco perché tutti lo temevano, ecco perché tutta Cosa nostra lo temeva, chè lui fa vedere che in un'altra zona è in condizioni di potere fare questo, in qualsiasi posto ha in condizioni di fare questo. Pure che i suoi amici, per dire, hanno fatto un omicidio, poteva chiamare a loro stessi, no, chiama a altri e lo fa fare con altri, sempre sotto la sua reggenza, per fare vedere che lui è forte, per fare vedere che lui al minuto opportuno può lottare a quelli amici che c'ha intimi. Non le fa mai con le stesse persone; questa esecutivo parlo io, esecuzion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Heading1"/>
        <w:ind w:left="567" w:right="567" w:hanging="0"/>
        <w:rPr>
          <w:highlight w:val="white"/>
        </w:rPr>
      </w:pPr>
      <w:r>
        <w:rPr>
          <w:highlight w:val="white"/>
        </w:rPr>
        <w:t>Ugualmente significativo, anche in considerazione delle evidenti analogie tra i delitti Cassarà e Montana e le stragi di Capaci e di via D’Amelio, è quanto dichiarato da Francesco Paolo Anzelmo con riferimento all’omicidio del commissario Cassarà e dell’agente Antiochia:</w:t>
      </w:r>
    </w:p>
    <w:p>
      <w:pPr>
        <w:pStyle w:val="Normal"/>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 xml:space="preserve">P.M. Dott. Di Matteo:- </w:t>
      </w:r>
      <w:r>
        <w:rPr>
          <w:rFonts w:cs="Bookman Old Style" w:ascii="Bookman Old Style" w:hAnsi="Bookman Old Style"/>
          <w:highlight w:val="white"/>
        </w:rPr>
        <w:t>lei ha detto di avere partecipato all'omicidio in danno del Dottore CASSARA'.</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può dire tra gli esecutori se c'erano persone di diversa "famiglia", di diverso mandamento?</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 c'era il mandamento della NOCE, il mandamento di RESUTTANA, il mandamento di SAN LORENZO, mandamento di... di PORTA NUOVA e mandamento di PAGLIARELLI; eravamo cinque mandamenti, mi sembr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ho capito. E persone di... hanno partecipato persone di questi cinque mandamenti tutti alla fase esecutiva quindi.</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 con vari compiti diversi, comunque tutti alla fase esecutiva, sì.</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ei si ricorda se nella fase esecutiva sono stati</w:t>
      </w:r>
    </w:p>
    <w:p>
      <w:pPr>
        <w:pStyle w:val="Normal"/>
        <w:spacing w:lineRule="auto" w:line="360"/>
        <w:ind w:left="567" w:right="567" w:hanging="0"/>
        <w:rPr>
          <w:rFonts w:ascii="Bookman Old Style" w:hAnsi="Bookman Old Style" w:cs="Bookman Old Style"/>
          <w:highlight w:val="white"/>
        </w:rPr>
      </w:pPr>
      <w:r>
        <w:rPr>
          <w:rFonts w:eastAsia="Bookman Old Style" w:cs="Bookman Old Style" w:ascii="Bookman Old Style" w:hAnsi="Bookman Old Style"/>
          <w:highlight w:val="white"/>
        </w:rPr>
        <w:t xml:space="preserve"> </w:t>
      </w:r>
      <w:r>
        <w:rPr>
          <w:rFonts w:cs="Bookman Old Style" w:ascii="Bookman Old Style" w:hAnsi="Bookman Old Style"/>
          <w:highlight w:val="white"/>
        </w:rPr>
        <w:t>coinvolti personaggi che rivestivano cariche in Cosa nostra?</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certo! C'era PIPPO GAMBINO che era il capo mandamento di SAN LORENZO, RAFFAELE GANCI che è il capo mandamento della NOCE, io che ero il sottocapo.</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ho capito.</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poi ce n'erano altri, comunque, con altre varie cariche.</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ei ricorda quando avvenne questo omicidio?</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 nell'85.</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e lei ricorda quando fu ucciso il Dottore MONTANA, un altro funzionario di Polizia?</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 ma questa era tutta una situazione concatenat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e cioè? Se ci può spiegare?!</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che noi avevamo questo compito, mentre, diciamo, all'epoca c'era PUNUCCETTO GRECO con altri, che non so chi ci partecipò, comunque si presero questo incarico del Dottore MONTANA, e noi avevamo l'incarico del Dottore CASSAR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questo PINUCCETTO GRECO di quale "famiglia" e di quale mandamento faceva parte?</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all'epoca era il capo mandamento di CIACULLI.</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ci può spiegare meglio?! Lei ha detto di questa ripartizione di compiti; lei quando ha saputo questo?</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eh, quando ne fui messo all'occo... quando fui messo a corrente di questa situazione da GANCI RAFFAELE, che mi disse che dovevamo fare questa situazione, mentre loro si erano presi l'incarico del Dottore MONTANA; poi loro l'hanno fatto prima il Dottore MONTANA, e noi invece l'abbiamo fatto dopo, perché avevamo problemi di... di dove ci dovevamo mettere, del posto; però era una cosa che partì assieme.</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quindi lei queste cose le ha apprese prima ancora dell'omicidio MONTANA?</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certo!</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e quando RAFFAELE GANCI le disse che l'omicidio MONTANA se l'erano presi loro, a chi intendeva riferirsi?</w:t>
      </w:r>
    </w:p>
    <w:p>
      <w:pPr>
        <w:pStyle w:val="Normal"/>
        <w:spacing w:lineRule="auto" w:line="360"/>
        <w:ind w:left="567" w:right="567" w:hanging="0"/>
        <w:rPr/>
      </w:pPr>
      <w:r>
        <w:rPr>
          <w:rFonts w:cs="Bookman Old Style" w:ascii="Bookman Old Style" w:hAnsi="Bookman Old Style"/>
          <w:b/>
          <w:bCs/>
          <w:highlight w:val="white"/>
          <w:lang w:val="en-GB"/>
        </w:rPr>
        <w:t>Imp. F. P. ANSELMO</w:t>
      </w:r>
      <w:r>
        <w:rPr>
          <w:rFonts w:cs="Bookman Old Style" w:ascii="Bookman Old Style" w:hAnsi="Bookman Old Style"/>
          <w:highlight w:val="white"/>
          <w:lang w:val="en-GB"/>
        </w:rPr>
        <w:t>: - 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oro" chi?</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a PINUCCETTO GRECO, che era incaricato PINUCCETTO GRECO di questa situazione. Ma con chi non lo 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spacing w:lineRule="auto" w:line="360"/>
        <w:rPr>
          <w:highlight w:val="white"/>
        </w:rPr>
      </w:pPr>
      <w:r>
        <w:rPr>
          <w:highlight w:val="white"/>
        </w:rPr>
        <w:t>Da questa e da molte altre dichiarazioni, alcune delle quali sono riportate nella sentenza di primo grado, risulta evidente il coinvolgimento e la rotazione tra mandamenti nell’esecuzione dei delitti eccellenti. Tutti di volta in volta venivano a partecipare, a rotazione, alla fase esecutiva ed il criterio prevalente nella distribuzione degli incarichi esecutivi di delitti eccellenti era appunto quello geografico e di vicinanza operativa per cui i mandamenti di Brancaccio- Ciacullli e quello di S. Maria di Gesù erano di regola chiamati ad operare congiuntamente, come appunto per il caso dell’omicidio del commissario Montana.</w:t>
      </w:r>
    </w:p>
    <w:p>
      <w:pPr>
        <w:pStyle w:val="Heading1"/>
        <w:ind w:left="567" w:right="567" w:hanging="0"/>
        <w:rPr>
          <w:highlight w:val="white"/>
        </w:rPr>
      </w:pPr>
      <w:r>
        <w:rPr>
          <w:highlight w:val="white"/>
        </w:rPr>
        <w:t>Le parole di Di Carlo attestano della cura e dell’attenzione con la quale il Riina governava l’organizzazione, mantenendo l’ equilibrio ed il coinvolgimento di tutti, assicurando pari condizioni a tutti, in modo da contare sulla fedeltà e sull’impegno di tutti alla causa comune.</w:t>
      </w:r>
    </w:p>
    <w:p>
      <w:pPr>
        <w:pStyle w:val="Heading1"/>
        <w:ind w:left="567" w:right="567" w:hanging="0"/>
        <w:rPr>
          <w:highlight w:val="white"/>
        </w:rPr>
      </w:pPr>
      <w:r>
        <w:rPr>
          <w:highlight w:val="white"/>
        </w:rPr>
        <w:t>Sulla base di una tale metodologia operativa appare logico e conseguenziale ritenere che nelle due stragi dell’estate 1992 aventi tra loro evidenti caratteristiche comuni quanto a rilevanza, qualità delle vittime, causali ufficiali, si sia proceduto secondo la tradizione assegnando il ruolo operativo centrale a mandamenti distinti in modo da assolvere a quelle esigenze di coesione e compattezza dell’organizzazione perseguite nell’assegnazione dei ruoli esecutivi dei delitti più importanti.</w:t>
      </w:r>
    </w:p>
    <w:p>
      <w:pPr>
        <w:pStyle w:val="Heading1"/>
        <w:ind w:left="567" w:right="567" w:hanging="0"/>
        <w:rPr/>
      </w:pPr>
      <w:r>
        <w:rPr>
          <w:highlight w:val="white"/>
        </w:rPr>
        <w:t xml:space="preserve">Come per </w:t>
      </w:r>
      <w:r>
        <w:rPr/>
        <w:t>i delitti Montana e Cassarà, i delitti Falcone e Borsellino rientravano in un’unica strategia, erano stati unitariamente deliberati e posti in essere a distanza ravvicinata uno dall’altro. Evidenti le ragioni e le esigenze di far ruotare i mandamenti impegnati e maggiormente esposti nella fase esecutiva: coinvolgere tutti, non scontentare nessuno, prevenire contestazioni e fughe dal progetto comune, impegno diretto dei capimandamento e degli uomini di maggior rilievo di ciascun mandamento per misurare sul campo capacità e meriti, acquisire titoli, mantenere la posizione ed il rispetto nell’organizzazione.</w:t>
      </w:r>
    </w:p>
    <w:p>
      <w:pPr>
        <w:pStyle w:val="Heading1"/>
        <w:ind w:left="567" w:right="567" w:hanging="0"/>
        <w:rPr/>
      </w:pPr>
      <w:r>
        <w:rPr/>
        <w:t>Ecco perché, avendo assegnato ai mandamenti di Altofonte, Corleone, S. Lorenzo Porta Nuova e Noce i ruoli di maggior rilievo nella strage di Capaci, era indispensabile coinvolgere i mandamenti di Brancaccio e S. Maria di Gesù e anche Resuttana che rappresentavano l’altro raggruppamento di mandamenti dotato di maggior forza militare e operativa per l’attentato in danno del dr. Borsellino.</w:t>
      </w:r>
    </w:p>
    <w:p>
      <w:pPr>
        <w:pStyle w:val="Heading1"/>
        <w:ind w:left="567" w:right="567" w:hanging="0"/>
        <w:rPr/>
      </w:pPr>
      <w:r>
        <w:rPr>
          <w:rFonts w:eastAsia="Bookman Old Style"/>
        </w:rPr>
        <w:t xml:space="preserve"> </w:t>
      </w:r>
      <w:r>
        <w:rPr/>
        <w:t>Appare per conseguenza nient’affatto casuale che ai mandamenti di Brancaccio e della Guadagna, secondo quanto hanno riferito i collaboratori ( v. supra) sia stato affidato il compito di reperire l’esplosivo, preparare l’autobomba, piazzarla e farla esplodere e che a Gaetano Scotto, esponente di rilievo di Resuttana, i cui maggiori capi erano detenuti ma nel cui territorio ricadeva la via D’Amelio, sia stato affidato l’altro decisivo incarico di eseguire l’intercettazione telefonica, mentre ai mandamenti di S. Lorenzo, della Noce e di Porta Nuova sono stati affidati i compiti minori del coordinamento, della fornitura dei telecomandi e del pattugliamento. Ovviamente in base a quanto risulta dalle dichirazioni di Cancemi, Ferrante e Scarantino non necessariamente tutti i partecipanti alla fase esecutiva dovevano necessariamente conoscere i nomi di tutti i partecipanti alle singole operazioni. Sappiamo che Salvatore Biondino aveva assunto l’incarico di coordinatore e che era quindi in realtà il solo a conoscere i nomi di tutti i partecipanti all’azione esecutiva nei diversi ruoli. Ed è pure evidente come ad un personaggio come Vincenzo Scarantino fossero assegnati compiti di rincalzo, sebbene poi decisivi per identificare i partecipanti all’azione, come il furto dell’autovettura e la vigilanza sulle operazioni di caricamento dell’autobomba.</w:t>
      </w:r>
    </w:p>
    <w:p>
      <w:pPr>
        <w:pStyle w:val="Heading1"/>
        <w:ind w:left="567" w:right="567" w:hanging="0"/>
        <w:rPr/>
      </w:pPr>
      <w:r>
        <w:rPr/>
        <w:t>Ovviamente l’esigenza di non far circolare notizie senza necessità aveva solo carattere tendenziale, essendo evidente che il nucleo centrale dei partecipanti alla fase esecutiva, che ritroviamo nell’officina di Orofino, dovesse necessariamente avere contezza di tutti gli altri che in quel momento avevano un ruolo operativo.</w:t>
      </w:r>
    </w:p>
    <w:p>
      <w:pPr>
        <w:pStyle w:val="Heading1"/>
        <w:ind w:left="567" w:right="567" w:hanging="0"/>
        <w:rPr/>
      </w:pPr>
      <w:r>
        <w:rPr/>
        <w:t>Allo stesso modo è ragionevole ritenere che i capi coinvolti nella fase esecutiva centrale fossero stati informati da Biondino dell’esistenza di un apparato logistico ed informativo che li avrebbe sostenuti nel momento cruciale.</w:t>
      </w:r>
    </w:p>
    <w:p>
      <w:pPr>
        <w:pStyle w:val="Heading1"/>
        <w:ind w:left="567" w:right="567" w:hanging="0"/>
        <w:rPr/>
      </w:pPr>
      <w:r>
        <w:rPr/>
        <w:t>E quindi Graviano Cancemi e Ganci erano più addentro anche alle fasi alle quali non avevano partecipato di quanto non fossero Ferrante o Scarantino.</w:t>
      </w:r>
    </w:p>
    <w:p>
      <w:pPr>
        <w:pStyle w:val="Heading1"/>
        <w:ind w:left="567" w:right="567" w:hanging="0"/>
        <w:rPr/>
      </w:pPr>
      <w:r>
        <w:rPr/>
        <w:t>Il principio della compartimentazione relativa dei diversi segmenti dell’azione esecutiva può spiegare agevolmente la mancanza di conoscenza da parte dei collaboratori di tutti i partecipanti all’azione esecutiva ma è evidente che questa compartimentazione non poteva essere altrettanto rigida a livello dei capimandamento che alle fasi cruciali della strage partecipavano. Ed infatti possiamo rilevare che personaggi come Graviano ( v. “de relato” Ferrante ), Ganci Raffaele e Salvatore Cancemi sono perfettamente informati di molti momenti della fase esecutiva e dei partecipanti ad essa.</w:t>
      </w:r>
    </w:p>
    <w:p>
      <w:pPr>
        <w:pStyle w:val="Heading1"/>
        <w:ind w:left="567" w:right="567" w:hanging="0"/>
        <w:rPr/>
      </w:pPr>
      <w:r>
        <w:rPr/>
        <w:t xml:space="preserve">Tale conoscenza reciproca sarà tanto maggiore quanto più si renderanno necessarie riunioni preliminari di tipo organizzativo. Riunioni che abbiamo visto esservi state per la strage di Capaci ( Brusca, Cancemi, Calogero Ganci, Ferrante, Di Matteo, La Barbera ). </w:t>
      </w:r>
    </w:p>
    <w:p>
      <w:pPr>
        <w:pStyle w:val="Heading1"/>
        <w:ind w:left="567" w:right="567" w:hanging="0"/>
        <w:rPr/>
      </w:pPr>
      <w:r>
        <w:rPr/>
        <w:t>Abbiamo appreso da una miriade di fonti ( Drago, Marchese Mutolo ecc.) che tali riunioni avvenivano e ad esse partecipavano indifferentemente capi mandamento e semplici uomini d’onore che alla successiva azione avrebbero dovuto concorrere.</w:t>
      </w:r>
    </w:p>
    <w:p>
      <w:pPr>
        <w:pStyle w:val="Heading1"/>
        <w:ind w:left="567" w:right="567" w:hanging="0"/>
        <w:rPr/>
      </w:pPr>
      <w:r>
        <w:rPr/>
        <w:t>Come alle azioni esecutive partecipavano i capi, così alle riunioni organizzative venivano necessariamente ammessi coloro che era necessario vi partecipassero per favorire la buona riuscita dell’azione, in modo che nulla fosse lasciato al caso.</w:t>
      </w:r>
    </w:p>
    <w:p>
      <w:pPr>
        <w:pStyle w:val="Heading1"/>
        <w:ind w:left="567" w:right="567" w:hanging="0"/>
        <w:rPr/>
      </w:pPr>
      <w:r>
        <w:rPr/>
        <w:t>Della riunione organizzativa della strage di Capaci hanno parlato diversi collaboratori di giustizia; si può riportare quanto ha affermato il Cancemi:</w:t>
      </w:r>
    </w:p>
    <w:p>
      <w:pPr>
        <w:pStyle w:val="Normal"/>
        <w:rPr/>
      </w:pPr>
      <w:r>
        <w:rPr/>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Io personalmente, per esempio, su questo fatto non l'ho mai sentita e comunque soprattutto la Corte non sa chi era presente in quella villetta di Capaci, quindi lei dovrebbe farci i nomi di quelle persone che lei ha visto in quella villetta e spiegare che cosa ci facevano quelle persone in quella villetta.</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Eh, sì! La vi... Quelle persone c'era Bagarella, Ganci, il Biondino, Battaglia, eh... - l'altro come si chiama, quello... - Troìa,... La Barbera... e qualche altro sicuramente, Ferrante, qualche altro che mi sfugge in questo momento.</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E là si stavano preparando per fare..., per preparare l'attentato a Falcone.</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E quanto tempo prima rispetto a quando poi l'attentato è stato fatto lei è andato lì e ha trovato queste persone: lo stesso giorno, 10 giorni prima, 20 giorni prima?</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Vorrei capire "si stavano preparando" che cosa significa.</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Mah, sicuramente qualche 15 giorni prima, così. Poi eh... non è che posso essere preciso nel giorno, ma una quindicina di giorni prima di quando è successo... la strage.</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Quando lei dice "Si stavano preparando", se è in grado, può specificare a che cosa si riferisce? Cioè qual era il motivo della presenza di quelle persone in quella casa?</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Eh, quella era diciamo il posto dove ci siamo riuniti [si corregge] si sono riuniti, e appunto di là poi si sono spostati ad andare a preparare in un altro posto diciamo l'attentato, che io là non... non... non lo so, non ci sono andato più, perché poi una volta ci siamo andati con Ganci e la seconda volta - o è stata la terza volta - abbiamo trovato il cancellino chiuso.</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Quindi poi io non ho saputo più dove si sono messi e quello che hanno fatto.</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Questo Battaglia di cui ha parlato rivestiva cariche in Cosa nostra, per quanto è a sua conoscenza? Era un capo mandamento?</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No. Quello che ho capito io..., era il proprietario della villetta o quello che... Credo il proprietario della villetta, quello che ho capito io.</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Ferrante rivestiva cariche all'interno di Cosa  Nostra? Era capo mandamento?</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No. Quello che so io... no.</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C'erano altre persone che non erano capi mandamento in quella occasione?</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xml:space="preserve">: - [Pausa] Eh sì, credo che Bagarella non era capo mandamento, eh... </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Il Biondino sì, funzionava di capo mandamento, ma non è che era proprio..., perché il capo mandamento è Pippo Gambino, era Pippo Gambino.</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Sì, qualche altro che non era eh...</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La Barbera non era capo mandamento.</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Ce n'erano che non erano capo mandamento.</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Questo... che poi ho saputo che si chiamava Rampulla.</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A parte questi incontri di cui ha parlato, quello della riunione di Drago e questo incontro qui, lei ha partecipato mai, o comunque è a conoscenza di altri incontri a cui contemporaneamente partecipavano capi mandamento e semplici uomini d'onore?</w:t>
      </w:r>
    </w:p>
    <w:p>
      <w:pPr>
        <w:pStyle w:val="Normal"/>
        <w:spacing w:lineRule="auto" w:line="360"/>
        <w:ind w:left="567" w:right="567" w:firstLine="390"/>
        <w:rPr/>
      </w:pPr>
      <w:r>
        <w:rPr>
          <w:rFonts w:cs="Bookman Old Style" w:ascii="Bookman Old Style" w:hAnsi="Bookman Old Style"/>
          <w:b/>
          <w:bCs/>
          <w:highlight w:val="white"/>
        </w:rPr>
        <w:t>AVV. MAMMANA</w:t>
      </w:r>
      <w:r>
        <w:rPr>
          <w:rFonts w:cs="Bookman Old Style" w:ascii="Bookman Old Style" w:hAnsi="Bookman Old Style"/>
          <w:highlight w:val="white"/>
        </w:rPr>
        <w:t xml:space="preserve">: - </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Presidente, opposizione. Vorremmo che fosse specificato il concetto di riunione o incontro.</w:t>
      </w:r>
    </w:p>
    <w:p>
      <w:pPr>
        <w:pStyle w:val="Normal"/>
        <w:spacing w:lineRule="auto" w:line="360"/>
        <w:ind w:left="567" w:right="567" w:firstLine="390"/>
        <w:rPr/>
      </w:pPr>
      <w:r>
        <w:rPr>
          <w:rFonts w:cs="Bookman Old Style" w:ascii="Bookman Old Style" w:hAnsi="Bookman Old Style"/>
          <w:b/>
          <w:bCs/>
          <w:highlight w:val="white"/>
        </w:rPr>
        <w:t>PRES.</w:t>
      </w:r>
      <w:r>
        <w:rPr>
          <w:rFonts w:cs="Bookman Old Style" w:ascii="Bookman Old Style" w:hAnsi="Bookman Old Style"/>
          <w:highlight w:val="white"/>
        </w:rPr>
        <w:t xml:space="preserve"> Eh! Questo ce lo può spiegare il teste. Sapete che non possono essere fatte...</w:t>
      </w:r>
    </w:p>
    <w:p>
      <w:pPr>
        <w:pStyle w:val="Normal"/>
        <w:spacing w:lineRule="auto" w:line="360"/>
        <w:ind w:left="567" w:right="567" w:firstLine="390"/>
        <w:rPr/>
      </w:pPr>
      <w:r>
        <w:rPr>
          <w:rFonts w:cs="Bookman Old Style" w:ascii="Bookman Old Style" w:hAnsi="Bookman Old Style"/>
          <w:b/>
          <w:bCs/>
          <w:highlight w:val="white"/>
        </w:rPr>
        <w:t>AVV. MAMMANA</w:t>
      </w:r>
      <w:r>
        <w:rPr>
          <w:rFonts w:cs="Bookman Old Style" w:ascii="Bookman Old Style" w:hAnsi="Bookman Old Style"/>
          <w:highlight w:val="white"/>
        </w:rPr>
        <w:t>: - Ha parlato di incontro. Ha parlato di incontri.</w:t>
      </w:r>
    </w:p>
    <w:p>
      <w:pPr>
        <w:pStyle w:val="Normal"/>
        <w:spacing w:lineRule="auto" w:line="360"/>
        <w:ind w:left="567" w:right="567" w:firstLine="390"/>
        <w:rPr/>
      </w:pPr>
      <w:r>
        <w:rPr>
          <w:rFonts w:cs="Bookman Old Style" w:ascii="Bookman Old Style" w:hAnsi="Bookman Old Style"/>
          <w:b/>
          <w:bCs/>
          <w:highlight w:val="white"/>
        </w:rPr>
        <w:t>PRES.</w:t>
      </w:r>
      <w:r>
        <w:rPr>
          <w:rFonts w:cs="Bookman Old Style" w:ascii="Bookman Old Style" w:hAnsi="Bookman Old Style"/>
          <w:highlight w:val="white"/>
        </w:rPr>
        <w:t xml:space="preserve"> Ma l'indicazione in domanda è già abbastanza chiara, speriamo che lo sia altrettanto la risposta. Comunque non può essere data una indicazione, le domande suggestive non possono essere poste.</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Quindi lei, se distingue tra vari tipi di incontri o riunioni, lo dica.</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Mah, guardi, io... le posso dire una cosa, che incontro o riunione, incontro poteva succedere, per dire, che il Riina incontrava una persona perché lui aveva una necessità di comunicare una determinata cosa, che per dire una ditta ci interessava a lui in quel territorio e quindi c'era un incontro per comunicarci... per dire questa cosa.</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Una riunione si può intendere diciamo quando era un pochettino più allargata diciamo.</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Però, voglio rispondere anche al Pubblico Ministero, che quando Riina aveva di bisogno di una persona, o era soldato o era generale, chiunque e qualunque carica aveva, quello lo usava. Attenzione!  Non è che lui per darci un incarico a un uomo d'onore doveva avere per forza la carica di - di capo mandamento oppure di sottocapo.</w:t>
      </w:r>
    </w:p>
    <w:p>
      <w:pPr>
        <w:pStyle w:val="Normal"/>
        <w:spacing w:lineRule="auto" w:line="360"/>
        <w:ind w:left="567" w:right="567" w:firstLine="390"/>
        <w:rPr>
          <w:rFonts w:ascii="Bookman Old Style" w:hAnsi="Bookman Old Style" w:cs="Bookman Old Style"/>
          <w:highlight w:val="white"/>
        </w:rPr>
      </w:pPr>
      <w:r>
        <w:rPr>
          <w:rFonts w:cs="Bookman Old Style" w:ascii="Bookman Old Style" w:hAnsi="Bookman Old Style"/>
          <w:highlight w:val="white"/>
        </w:rPr>
        <w:t>Lui la dava anche a un soldato se lui riconosceva che quella determinata cosa la poteva fare quel soldato e non la poteva fare il capo mandamento.</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E quindi questo soldato che era incaricato di fare qualche cosa riceveva l'incarico, poteva ricevere l'incarico direttamente da Riina?</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Certo!</w:t>
      </w:r>
    </w:p>
    <w:p>
      <w:pPr>
        <w:pStyle w:val="Normal"/>
        <w:spacing w:lineRule="auto" w:line="360"/>
        <w:ind w:left="567" w:right="567" w:firstLine="390"/>
        <w:rPr/>
      </w:pPr>
      <w:r>
        <w:rPr>
          <w:rFonts w:cs="Bookman Old Style" w:ascii="Bookman Old Style" w:hAnsi="Bookman Old Style"/>
          <w:b/>
          <w:bCs/>
          <w:highlight w:val="white"/>
        </w:rPr>
        <w:t>P.M.</w:t>
      </w:r>
      <w:r>
        <w:rPr>
          <w:rFonts w:cs="Bookman Old Style" w:ascii="Bookman Old Style" w:hAnsi="Bookman Old Style"/>
          <w:highlight w:val="white"/>
        </w:rPr>
        <w:t>: - Anche alla presenza di altri soggetti, di altri capi mandamenti, di altri soldati?</w:t>
      </w:r>
    </w:p>
    <w:p>
      <w:pPr>
        <w:pStyle w:val="Normal"/>
        <w:spacing w:lineRule="auto" w:line="360"/>
        <w:ind w:left="567" w:right="567" w:firstLine="390"/>
        <w:rPr/>
      </w:pPr>
      <w:r>
        <w:rPr>
          <w:rFonts w:cs="Bookman Old Style" w:ascii="Bookman Old Style" w:hAnsi="Bookman Old Style"/>
          <w:b/>
          <w:bCs/>
          <w:highlight w:val="white"/>
        </w:rPr>
        <w:t>Imp. CANCEMI S.</w:t>
      </w:r>
      <w:r>
        <w:rPr>
          <w:rFonts w:cs="Bookman Old Style" w:ascii="Bookman Old Style" w:hAnsi="Bookman Old Style"/>
          <w:highlight w:val="white"/>
        </w:rPr>
        <w:t>: - Sì, sì, sì, sì. Sì. Ma perché, chi è che andava a dire a Riina: "Tu questa cosa [si corregge] Lei questa cosa non la deve fare"?!</w:t>
      </w:r>
    </w:p>
    <w:p>
      <w:pPr>
        <w:pStyle w:val="Heading1"/>
        <w:ind w:left="567" w:right="567" w:hanging="0"/>
        <w:rPr/>
      </w:pPr>
      <w:r>
        <w:rPr>
          <w:sz w:val="24"/>
          <w:highlight w:val="white"/>
        </w:rPr>
        <w:t>Chi si permetteva a dire eh...: "Non... Questa cosa non la deve fare"?! Nessuno, assolutamente!</w:t>
      </w:r>
      <w:r>
        <w:rPr>
          <w:sz w:val="24"/>
        </w:rPr>
        <w:t xml:space="preserve"> </w:t>
      </w:r>
    </w:p>
    <w:p>
      <w:pPr>
        <w:pStyle w:val="Normal"/>
        <w:spacing w:lineRule="auto" w:line="360"/>
        <w:ind w:left="567" w:right="567" w:hanging="0"/>
        <w:rPr>
          <w:rFonts w:ascii="Bookman Old Style" w:hAnsi="Bookman Old Style" w:cs="Bookman Old Style"/>
          <w:sz w:val="24"/>
        </w:rPr>
      </w:pPr>
      <w:r>
        <w:rPr>
          <w:rFonts w:cs="Bookman Old Style" w:ascii="Bookman Old Style" w:hAnsi="Bookman Old Style"/>
          <w:sz w:val="24"/>
        </w:rPr>
      </w:r>
    </w:p>
    <w:p>
      <w:pPr>
        <w:pStyle w:val="Testodelblocco"/>
        <w:spacing w:lineRule="auto" w:line="360"/>
        <w:rPr/>
      </w:pPr>
      <w:r>
        <w:rPr/>
        <w:t>Una puntuale conferma di questa riunione si rinviene nella deposizione di Calogero Ganci che riscontra ancora una volta Cancemi.</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sulla possibilità che a riunioni organizzative, anche con la partecipazione del Riina, potessero partecipare semplici uomini d’onore o comunque non solo capomandamento, oltre a quanto abbiamo appreso da Drago Marchese Mutolo ed altri vi è una precisa indicazione nel contributo di Francesco Paolo Anzelm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Signor ANSELMO, al di là delle riunioni di Commissione, andiamo a riunioni fatte eventualmente invece proprio per preparare un omicidio, le è mai capitato... cioè lei sa se RIINA abbia mai partecipato a queste riunioni per preparare un omicidio?</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in questi casi, alle riunioni con RIINA potevano partecipare anche uomini d'onore che non avevano cariche?</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eh... quelli che dovevano fare questa situazione.</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cioè quelli incaricati di eseguire quell'omicidio?</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 sì.</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ei ha qualche ricordo particolare, preciso, per avallare quello che sta dicendo?</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F. P. ANSELMO</w:t>
      </w:r>
      <w:r>
        <w:rPr>
          <w:rFonts w:cs="Bookman Old Style" w:ascii="Bookman Old Style" w:hAnsi="Bookman Old Style"/>
          <w:highlight w:val="white"/>
        </w:rPr>
        <w:t>: - sì, io mi ricordo per dire nella "strage della CIRCONVALLAZIONE" che ci fu in un primo momento che eravamo noi come posto di partenza, eravamo in una villa qua... a VILLABATE, di proprietà di SALVA... di proprietà o nella sua disponibilità di TOTO' MONTALTO e c'era RIINA che organizzò tutto.</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e quindi c'eravate anche uomini d'onore non capi mandamento?</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certo, c'ero io, c'era CALOGERO, c'erano i MADONIA, c'era PINUCCETTO GRECO, c'era PEPPUCCIO LUCCHESE, c'era... era il gruppo che doveva fare quell'omicidio.</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ho capito! Ecco, in quella occasione quale fu l'oggetto della riunione, della discussione, di che cosa si discusse?</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eh, si discusse di come si doveva fare l'omi... siccome noi... all'epoca c'era la... che a noi ci arrivò la situazione che la teneva sotto controllo GANCI RAFFAELE e TOTO' MONTALTO, che si sapeva che ALFIO FERLITO doveva essere trasferito dal carcere di TRAPANI a ENNA in treno, quindi si parlò di fare questa operazione alla Stazione Centrale di PALERMO, e lui organizzò questa situazione, come ci dovevamo mettere nella macchina, come non ci dovevamo mettere nella macchina, solo... furono loro TOTO' RIINA, PIPPO GAMBINO, erano loro diciamo quelli di più spicco, e furono loro a decidere i vari ruoli e come ci dovevamo piazzare. Poi questa situazione diciamo, arrivato proprio sul luogo della Stazione Centrale, si... si optò di non farlo perché era troppo rischioso. E così GAMBI... GANCI RAFFAELE e TOTO' MONTALTO tennero i contatti con quelli della "famiglia" di ENNA e fecero sapere il giorno che doveva essere trasferito ALFIO FERLITO, questa volta non più in macchina, ma con quattro Carabinieri di scorta. E quando sono arrivati diciamo nel territorio di PALERMO, li abbiamo... li abbiamo uccisi.</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e volevo chiedere un'altra cosa, lei ha detto di avere partecipato a molti omicidi, e comunque per moltissimi anni ha appartenuto a Cosa nostra. Lei sa se nella fase esecutiva e organizzativa di un delitto può anche essere chiesto l'apporto di persone che non sono uomini d'onore?</w:t>
      </w:r>
    </w:p>
    <w:p>
      <w:pPr>
        <w:pStyle w:val="Normal"/>
        <w:spacing w:lineRule="auto" w:line="360"/>
        <w:ind w:left="567" w:right="567" w:hanging="0"/>
        <w:rPr/>
      </w:pPr>
      <w:r>
        <w:rPr>
          <w:rFonts w:cs="Bookman Old Style" w:ascii="Bookman Old Style" w:hAnsi="Bookman Old Style"/>
          <w:b/>
          <w:bCs/>
          <w:highlight w:val="white"/>
        </w:rPr>
        <w:t>Imp. F. P. ANSELMO</w:t>
      </w:r>
      <w:r>
        <w:rPr>
          <w:rFonts w:cs="Bookman Old Style" w:ascii="Bookman Old Style" w:hAnsi="Bookman Old Style"/>
          <w:highlight w:val="white"/>
        </w:rPr>
        <w:t>: - sì.</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spacing w:lineRule="auto" w:line="360"/>
        <w:rPr>
          <w:highlight w:val="white"/>
        </w:rPr>
      </w:pPr>
      <w:r>
        <w:rPr>
          <w:highlight w:val="white"/>
        </w:rPr>
        <w:t>Una serie di elementi indiziari, gravi univoci e concordanti, consentono di ritenere che l’incarico esecutivo della strage di via D’Amelio sia stato assunto dai mandamenti comandati da Pietro Aglieri e da Giuseppe Graviano che si sono di conseguenza avvalsi degli uomini di loro maggiore fiducia e come tali al vertice della gerarchia del mandamento.</w:t>
      </w:r>
    </w:p>
    <w:p>
      <w:pPr>
        <w:pStyle w:val="Testodelblocco"/>
        <w:spacing w:lineRule="auto" w:line="360"/>
        <w:rPr>
          <w:highlight w:val="white"/>
        </w:rPr>
      </w:pPr>
      <w:r>
        <w:rPr>
          <w:highlight w:val="white"/>
        </w:rPr>
        <w:t>Questi elementi costituiscono prova autonoma della responsabilità dei suddetti imputati e degli uomini a loro più strettamente legati per consuetudine di vita, per avere partecipato insieme alle più importanti imprese criminali del gruppo, per essere soci in affari di narcotraffico, collaboratori nella direzione del mandamento e, quindi, per la medesima regola di economia criminale che aveva determinato l’assegnazione al mandamento dell’incarico di commettere la strage, dovevano necessariamente essere coinvolti nell’impresa “storica” che il mandamento doveva realizzare. Si tratta di una prova indiziaria che converge con la prova diretta della chiamata in correità di Vincenzo Scarantino e di altri collaboratori di giustizia.</w:t>
      </w:r>
    </w:p>
    <w:p>
      <w:pPr>
        <w:pStyle w:val="Testodelblocco"/>
        <w:spacing w:lineRule="auto" w:line="360"/>
        <w:rPr>
          <w:highlight w:val="white"/>
        </w:rPr>
      </w:pPr>
      <w:r>
        <w:rPr>
          <w:highlight w:val="white"/>
        </w:rPr>
        <w:t>E’ del resto evidente che un gruppo criminale relativamente ristretto, assegnatario di una impresa criminale complessa, rischiosa e di assoluta rilevanza nel contesto criminale nel quale è inserito, deve fare ricorso a coloro che nella gerarchia dei “valori” criminali occupano posizioni di vertice.</w:t>
      </w:r>
    </w:p>
    <w:p>
      <w:pPr>
        <w:pStyle w:val="Testodelblocco"/>
        <w:spacing w:lineRule="auto" w:line="360"/>
        <w:rPr>
          <w:highlight w:val="white"/>
        </w:rPr>
      </w:pPr>
      <w:r>
        <w:rPr>
          <w:highlight w:val="white"/>
        </w:rPr>
        <w:t>Cosa nostra è un’organizzazione criminale la cui mobilità sociale è determinata dalla commissione di delitti. Tra questi i definiti “eccellenti” costituiscono mezzi di promozione sociale e di accrescimento del potere.</w:t>
      </w:r>
    </w:p>
    <w:p>
      <w:pPr>
        <w:pStyle w:val="Testodelblocco"/>
        <w:spacing w:lineRule="auto" w:line="360"/>
        <w:rPr>
          <w:highlight w:val="white"/>
        </w:rPr>
      </w:pPr>
      <w:r>
        <w:rPr>
          <w:highlight w:val="white"/>
        </w:rPr>
        <w:t>In base a quanto hanno riferito i collaboratori di giustizia, tutti i capimandamento del dopo guerra sono coloro che si sono distinti di più nella guerra di mafia; gli autori dei delitti eccellenti dei primi anni ottanta sono esattamente coloro che troviamo alla testa dei diversi mandamenti e delle relative famiglie nel 1992 o che occupano comunque gradi e posizioni di rilievo nella gerarchia, a meno di scontri e conflitti che ne abbiano determinato la caduta.</w:t>
      </w:r>
    </w:p>
    <w:p>
      <w:pPr>
        <w:pStyle w:val="Testodelblocco"/>
        <w:spacing w:lineRule="auto" w:line="360"/>
        <w:rPr>
          <w:highlight w:val="white"/>
        </w:rPr>
      </w:pPr>
      <w:r>
        <w:rPr>
          <w:highlight w:val="white"/>
        </w:rPr>
        <w:t>Ma i suddetti elementi costituiscono pure un fondamentale riscontro alle dichiarazioni di Vincenzo Scarantino che sul conto degli imputati, sul loro ruolo criminale, sul loro curriculum sui rapporti interpersonali tra gli stessi ha riferito, esattamente, ciò che abbiamo appresso da una serie di altre fonti autonome, a partire da Cancemi che aveva cominciato a parlarne prima di Scarantino.</w:t>
      </w:r>
    </w:p>
    <w:p>
      <w:pPr>
        <w:pStyle w:val="Testodelblocco"/>
        <w:spacing w:lineRule="auto" w:line="360"/>
        <w:rPr>
          <w:highlight w:val="white"/>
        </w:rPr>
      </w:pPr>
      <w:r>
        <w:rPr>
          <w:highlight w:val="white"/>
        </w:rPr>
        <w:t>Fondamentale importanza per questa duplice valenza diretta e indiretta hanno le dichiarazioni di Tullio Cannella che i giudici di primo grado hanno, ingiustamente, trascurato. Rinviando agli specifici rilievi formulati nell’esposizione degli elementi offerti al processo da questo collaboratore, si deve ricordare che la sua intrinseca attendibilità non merita di essere messa in discussione, se si considera che si tratta di un soggetto esterno all’organizzazione, non formalmente affiliato che si è trovato coinvolto negli affari più delicati di essa, avendo dimostrato di essere un elemento assolutamente affidabile sul piano degli affari e, quindi, assunto come socio in affari dai Graviano e da coloro che l’avevano preceduto alla guida del mandamento.</w:t>
      </w:r>
    </w:p>
    <w:p>
      <w:pPr>
        <w:pStyle w:val="Testodelblocco"/>
        <w:spacing w:lineRule="auto" w:line="360"/>
        <w:rPr>
          <w:highlight w:val="white"/>
        </w:rPr>
      </w:pPr>
      <w:r>
        <w:rPr>
          <w:highlight w:val="white"/>
        </w:rPr>
        <w:t>Per questa riconosciuta affidabilità il Cannella si era dovuto piegare a fare da prestanome ai capi mafia di Brancaccio, territorio nel quale aveva trovato rifugio il leader corleonese Leoluca Bagarella.</w:t>
      </w:r>
    </w:p>
    <w:p>
      <w:pPr>
        <w:pStyle w:val="Testodelblocco"/>
        <w:spacing w:lineRule="auto" w:line="360"/>
        <w:rPr>
          <w:highlight w:val="white"/>
        </w:rPr>
      </w:pPr>
      <w:r>
        <w:rPr>
          <w:highlight w:val="white"/>
        </w:rPr>
        <w:t>Per tutti gli anni ottanta, ma soprattutto nei primi anni novanta, Cannella ospitava in villini e locali di sua pertinenza latitanti del calibro di Leoluca Bagarella, dei fratelli Graviano, di Ciccio Tagliavia. Tale sua posizione è confermata da altri collaboratori di indiscutibile affidabilità come Calvaruso e Grigoli.</w:t>
      </w:r>
    </w:p>
    <w:p>
      <w:pPr>
        <w:pStyle w:val="Testodelblocco"/>
        <w:spacing w:lineRule="auto" w:line="360"/>
        <w:rPr>
          <w:highlight w:val="white"/>
        </w:rPr>
      </w:pPr>
      <w:r>
        <w:rPr>
          <w:highlight w:val="white"/>
        </w:rPr>
        <w:t>L’importanza del ruolo del Cannella e la fiducia che questi capi nutrivano per lo stesso è provata dall’essere stato Canella prescelto da uomini d’onore del mandamento di Brancaccio e da altri mandamenti per operazioni di vero e proprio riciclaggio di proventi di attività illecite.</w:t>
      </w:r>
    </w:p>
    <w:p>
      <w:pPr>
        <w:pStyle w:val="Testodelblocco"/>
        <w:spacing w:lineRule="auto" w:line="360"/>
        <w:rPr>
          <w:highlight w:val="white"/>
        </w:rPr>
      </w:pPr>
      <w:r>
        <w:rPr>
          <w:highlight w:val="white"/>
        </w:rPr>
        <w:t>Un personaggio, quindi, talmente affidabile da gestire latitanze di personaggi importantissimi, così abile nel campo degli affari da essere incaricato del reimpiego dei capitali da parte dei capi dell’organizzazione, ai quali era legato e per i quali fiduciariamente operava, circostanza che esclude che il Cannella potesse essere personaggio men che affidabile in tutti i campi.</w:t>
      </w:r>
    </w:p>
    <w:p>
      <w:pPr>
        <w:pStyle w:val="Testodelblocco"/>
        <w:spacing w:lineRule="auto" w:line="360"/>
        <w:rPr>
          <w:highlight w:val="white"/>
        </w:rPr>
      </w:pPr>
      <w:r>
        <w:rPr>
          <w:highlight w:val="white"/>
        </w:rPr>
        <w:t>Cannella ha reso dichiarazioni determinanti sia per l’individuazione di Aglieri e Graviano come autori e responsabili delle operazioni di via D’Amelio, assolutamente convergenti con quelle di Cancemi e di altri, sia a riscontro di Scarantino con riferimento a singoli compartecipi ( Urso, La Mattina, Gambino ).</w:t>
      </w:r>
    </w:p>
    <w:p>
      <w:pPr>
        <w:pStyle w:val="Testodelblocco"/>
        <w:spacing w:lineRule="auto" w:line="360"/>
        <w:rPr>
          <w:highlight w:val="white"/>
        </w:rPr>
      </w:pPr>
      <w:r>
        <w:rPr>
          <w:highlight w:val="white"/>
        </w:rPr>
        <w:t>Cannella ha, anzitutto, riferito i commenti di tale Filippo Messina operatore economico della zona di Brancaccio, personaggio ambiguo e in rapporti di connivenza e di affari con il milieu mafioso del mandamento di Brancaccio, soggetto con precedenti penali e giudiziari.</w:t>
      </w:r>
    </w:p>
    <w:p>
      <w:pPr>
        <w:pStyle w:val="Testodelblocco"/>
        <w:spacing w:lineRule="auto" w:line="360"/>
        <w:rPr>
          <w:highlight w:val="white"/>
        </w:rPr>
      </w:pPr>
      <w:r>
        <w:rPr>
          <w:highlight w:val="white"/>
        </w:rPr>
        <w:t>Il Cannella si trovava in macchina con il Messina il 19 luglio 1992, quando alla radio venne data la notizia della strage di via D’Amelio. Il Messina fece immediatamente riferimento ad Aglieri e Graviano come autori dell’attentato. Nessun peso può darsi alla smentita del Messina che, peraltro, non ha negato di essere stato con il Cannella nell’occasione di tempo e di luogo indicata da quest’ultimo. Sul punto il Cannella è assolutamente specifico e circostanziato ed è, pertanto, affidabile, anche perchè non aveva alcun motivo per inventarsi un colloquio nei termini in cui lo ha riferito:</w:t>
      </w:r>
    </w:p>
    <w:p>
      <w:pPr>
        <w:pStyle w:val="Testodelblocco"/>
        <w:spacing w:lineRule="auto" w:line="360"/>
        <w:rPr>
          <w:highlight w:val="white"/>
        </w:rPr>
      </w:pPr>
      <w:r>
        <w:rPr>
          <w:highlight w:val="white"/>
        </w:rPr>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w:t>
      </w:r>
      <w:r>
        <w:rPr>
          <w:rFonts w:cs="Bookman Old Style" w:ascii="Bookman Old Style" w:hAnsi="Bookman Old Style"/>
          <w:b/>
          <w:bCs/>
          <w:highlight w:val="white"/>
        </w:rPr>
        <w:t xml:space="preserve"> </w:t>
      </w:r>
      <w:r>
        <w:rPr>
          <w:rFonts w:cs="Bookman Old Style" w:ascii="Bookman Old Style" w:hAnsi="Bookman Old Style"/>
          <w:highlight w:val="white"/>
        </w:rPr>
        <w:t>Nel 1992 io mi trovavo nel mese di luglio al villaggio Euromare, perché, come è evidente, quella è la stagione estiva ed è la stagione in cui, essendo rimasti in proprietà della mia società, quindi non alienata a terzi, tutte le strutture sportive e commerciali dell'intiero villaggio, chiaramente mi gestivo per conto della società questi eh... queste strutture di tipo economico e commercial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io avevo venduto, e tra l'altro avevo rapporti con un tale Filippo Messina. Questo signor Filippo Messina è... titolare di una ditta che si chiama "Tutto per l'edilizia", lui e la moglie, "Tutto per l'edilizia", sito in viale Regione Siciliana, e fa angolo insomma quasi con una strada..., siamo nella zona di Santa Maria di Gesù.</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 la cronaca e per chiaramente delineare un attimino chi è questo Filippo Messina, dico che questo Filippo Messina è personaggio da sempre vicino prima a Stefano Bontade, poi successivamente eh..., è da sempre vicino al signor Ignazio Pullarà e al signor..., a tale Franco Zizzo, consuocero di uno dei signori Pullarà e, nello stesso tempo, aveva</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rapporti..., rapporti credo forse per qualche cortesia, per qualche favore, come lui stesso mi diceva e come lui stesso manifestava, con il signor Benedetto Capizzi e con il signor Pietro Aglieri. Questo...</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Sì. Signor Cannella...</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xml:space="preserve">: - E no! Io devo precisare il perché.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ei mi ha detto cronologicament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h!</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però questo Filippo Messina siccome può essere uno sconosciu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cco, che tipo di rapporti avevate e poi volevo capire se, per quanto è a sua conoscenza, questo Filippo Messina era ed è un uomo d'onore.</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No. Questo io non lo so se è uomo d'onore assolutamente. So che ha offerto ospitalità a Ignazio Pullarà in villette che ha messo a disposizione di sua pertinenza, o che ne era nella disponibilità il signor Filippo Messina,che io gli avevo venduto presso il villaggio Euromare. Dico, poi però se fosse uomo d'onore o meno io questo non posso in coscienza assolutamente affermarlo. E, ripeto, in quell'epoca io col signor Filippo Messina, col quale avevo avuto rapporto eh... commerciali per acquisizione di materiali in questa sua attivi..., ditta di fornitura di materiali, mi trovavo in macchina con lui e mi ricordo, per la precisione e per l'eventuale riscontro qualora si volesse fare, che era una Mercedes acquistata da circa un mese, due mesi massimo, nuova, di colore verde scuro metallizzato, e avevamo la radio accesa; la radio dà l'annuncio della strage eh... che si era consumata in via D'Amelio e il signor Filippo Messina, senza alcun motivo, alcuna ragione, mi disse: "Mi' - dice - l'hai sentito?", ci dissi: "Eh, hanno fatto saltare... - io [risatina] dico la verità pure come ho risposto io all'epoca al signor Messina - Va beh! L'hanno fatto saltare pure in aria" dissi, "Che ci posso fare?! Che cosa mi racconta, che mi interess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l signor Messina mi disse in quel momento: "Eh,- dice - caro Tullio! - che non c'entrava niente, dice - Tu devi comportarti bene con i fratelli Graviano", e ci dissi: "Ma perché, come  mi comporto?", "Eh, - dice - lo sai! I fratelli Graviano, Pietro Aglieri sono - dice - tutta una cosa, sono tutti assieme, stai attento dove metti i piedi.". Al che io dissi a questo signore, dissi: "Scusa, ma che c'entra che tu in questo momento mi fai questa battuta?!", lui mi rispose solo dicendomi: "Eh! Ma che sei cretino?! Che fai, non lo capisci?!", io lasciai sorvolare la cos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cronologicamente questo fu il primo episodio. M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Scusi, signor Cannella, anche perché dobbiamo capire meglio, quindi questa conversazione avviene in...</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Voi dove apprendete, dalla radio in macchina,</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Sì. In macchin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a notizia della strage?</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Sì, sì, sì, sì.</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xml:space="preserve">: - E mi dica una cosa, lei, dopo queste cose che le riferì il Messina, che le disse: "Ti devi comportare bene con i Graviano, sono tutta una cosa con Aglieri", insistette per sapere il motivo perché proprio in quel momento il Messina le diceva questo? </w:t>
      </w:r>
      <w:r>
        <w:rPr>
          <w:rFonts w:cs="Bookman Old Style" w:ascii="Bookman Old Style" w:hAnsi="Bookman Old Style"/>
          <w:b/>
          <w:bCs/>
          <w:highlight w:val="white"/>
        </w:rPr>
        <w:t>Imp. CANNELLA T.</w:t>
      </w:r>
      <w:r>
        <w:rPr>
          <w:rFonts w:cs="Bookman Old Style" w:ascii="Bookman Old Style" w:hAnsi="Bookman Old Style"/>
          <w:highlight w:val="white"/>
        </w:rPr>
        <w:t>: - No! Io feci solo quella domanda che ho detto poc'anzi, nel senso di dire: "Ma che c'entra che tu in questo momento mi stai facendo questo discorso, questo parallelism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E la risposta quale fu, se la ricorda?</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Eh... E lui mi disse solamente: "Ché, sei cretino che non lo capisci?!", quindi chissà..., lui questo mi disse, e stop.</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o, dico, non andai oltre perché non avevo motivo di andare oltre.</w:t>
      </w:r>
    </w:p>
    <w:p>
      <w:pPr>
        <w:pStyle w:val="Testodelblocco"/>
        <w:spacing w:lineRule="auto" w:line="360"/>
        <w:rPr>
          <w:sz w:val="24"/>
          <w:highlight w:val="white"/>
        </w:rPr>
      </w:pPr>
      <w:r>
        <w:rPr>
          <w:sz w:val="24"/>
          <w:highlight w:val="white"/>
        </w:rPr>
        <w:t>Ma quindi cronologicamente questo è il primo fatto.</w:t>
      </w:r>
    </w:p>
    <w:p>
      <w:pPr>
        <w:pStyle w:val="Normal"/>
        <w:spacing w:lineRule="auto" w:line="360"/>
        <w:ind w:left="567" w:right="567" w:hanging="0"/>
        <w:rPr>
          <w:rFonts w:ascii="Bookman Old Style" w:hAnsi="Bookman Old Style" w:cs="Bookman Old Style"/>
          <w:sz w:val="24"/>
          <w:highlight w:val="white"/>
        </w:rPr>
      </w:pPr>
      <w:r>
        <w:rPr>
          <w:rFonts w:cs="Bookman Old Style" w:ascii="Bookman Old Style" w:hAnsi="Bookman Old Style"/>
          <w:sz w:val="24"/>
          <w:highlight w:val="white"/>
        </w:rPr>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Filippo Messina in forza delle sue conoscenze, dei suoi rapporti di frequentazione e affari da elementi e indizi in suo possesso aveva capito che Aglieri e Graviano stavano rapidamente crescendo di peso nell’organizzazione e sempre in base agli elementi a sua disposizione attribuì, senza alcuna esitazione, a questi ultimi l’esecuzione della strage, commentando con il Cannella che da quel momento in poi – come abbiamo a lungo rilevato in precedenza -  il peso specifico dei due all’interno e all’esterno dell’organizzazione sarebbe enormemente cresciuto, sicchè per tutti coloro che giravano intorno ad essi si imponeva un atteggiamento di rispetto e asservimento maggiore di prim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E’ sufficiente andare ai contenuti dell’esame del Messina per avere conferma dell’attendibilità del Cannella. Messina non ha negato la possibilità di essersi trovato con Cannella quel giorno a bordo dell’autovettura, una Mercedes nuova, di cui aveva parlato Cannella; ha affermato di essere rimasto molto turbato dalla notizia della strage; che aveva fatto delle considerazioni dopo avere appreso la notizia, escludendo tuttavia la sua conoscenza con Pietro Aglieri e i fratelli Graviano, padroni del territorio in cui egli esercitava l’attività imprenditoriale. Al contempo è emerso che lo stesso era stato proposto sin dal 1983 per l’applicazione di misure di prevenzione patrimoniali antimafia, subendo il sequestro dei beni, nella qualità di cognato di un imprenditore, a sua volta imputato e condannato per associazione mafiosa. La mancata confisca dei beni sequestrati in esito al procedimento rende incredibile la protesta di non conoscenza dei due imputati, tenuto conto che dal controesame del p.m. emergeva una evidente condizione di contiguità con imprese vicine ai Graviano e una chiara reticenza nell’affrontare i suoi rapporti con personaggi indiziati di prossimità all’organizzazione. Il Messina definiva il boss mafioso Benedetto Capizzi, con il quale risultava in relazioni, un povero disgraziato che guidava il camion; ha dichiarato di ignorare le relazioni mafiose di diversi suoi parenti; ha minimizzato la circostanza di avere dichiarato l’assunzione quale dipendente del fratello di Vincenzo Scarantino, Umberto, per aiutarlo ad uscire dal carcere. Una testimonianza che, laddove ha negato quanto asserito dal Cannella deve ritenersi priva di qualsiasi rilievo, perché costantemente sul filo dell’autoincriminazione, mentre è importante per quella parte nella quale ha potuto confermare Cannel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Ma assai più importanti sono le notizie che il Cannella ha appreso da Leoluca Bagarell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Il rapporto fiduciario tra il Cannella ed il Bagarella è incontestabile e riscontrato da collaboratori assolutamente affidabili come il Calvaruso.</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Dalla primavera del 1993 tra Cannella e Bagarella si sviluppava un rapporto quotidiano, improntato ad assoluta reciproca fiducia. Bagarella, uno dei latitanti più ricercati di Cosa nostra è ospitato, nascosto e protetto nel villaggio Euromare del Cannella, in una villetta attigua a quella del collaboratore, messagli dallo stesso a disposizione.</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t>Cannella ha spiegato, in modo chiaro e persuasivo, come nasceva questa fiducia nei suoi confronti, persona non formalmente affiliata a Cosa nostra, da parte del potente boss:</w:t>
      </w:r>
    </w:p>
    <w:p>
      <w:pPr>
        <w:pStyle w:val="Normal"/>
        <w:spacing w:lineRule="auto" w:line="360"/>
        <w:ind w:left="555" w:right="2265"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 Questo rapporto risale a fine maggio, inizio giugno del 1993, questo mio primo rapporto con Bagarell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Lo continuo in questo periodo e, all'inizio del mese di luglio, se la mia memoria non mi tradisce, io ho cominciato ad avere il rapporto quotidiano, 24 ore su 24 ore, con il signor Leoluca Bagarella perché gli fornii la ospitalità presso due ville attigue nel mio villaggio, che sarebbe quello che avevo realizzato (non mio perché era della gente che ha acquistato) nel villaggio Euromare che io avevo realizzato in Campofelice di Roccella, contrada Pista Vecchi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per questa frequenza che nasce con il signor Bagarella, il quale peraltro sapeva benissimo che io avevo avuto dei rapporti con Pino Greco Scarpa, inso..., insomma era informatissimo (era informatissimo sulla mia vita, sui miei fatti, sui miei antefatti, sulle mie vicissitudini giudiziarie, sulle mie disgrazie che mi erano capitate strada facendo), come peraltro era anche eh... informatissimo circa la mia affidabilità, circa la mia serietà dal punto di vista della... - come dire? - della fedeltà nei confronti di personaggi che frequentavo che erano a rischio, perché chiaramente trattasi di personaggi a rischio, nel senso di essere sottoposti a una cattura e anche a altri rischi, per cui di questo Bagarella già ne era in piena... piena..., era edotto in maniera pien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a questo rapporto con il signor Bagarella cominciano a nascere chiaramente determinati discorsi, inizialmente sui generis, ma che vertevano vuoi sul piano della organizzazione Cosa nostra stessa, in senso delle pecche che nella organizzazione strada facendo si erano commesse, delle falle che si erano aperte anche grazie al fenonimo... al fenomeno del pentitismo, e naturalmente anche a lotte intestine che potevano verificarsi all'interno dell'organizzazione criminale, sebbene ne parlavamo in modo generale, lui me ne parlava in modo general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oi si parlava di strategia politica che Cosa nostra aveva attuato nei tempi passati, che aveva attuato nei tempi presenti al momento dei fatti che mi venivano raccontati, e quindi parliamo dell'anno 1993, quindi nell'epoca più recente, quindi dal '90-'91-'92-'93, a ciò che poteva invece delinearsi come nuova futura strategia politic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i questo ne parlava con me perché sapeva che io mi ero da sempre dedicato alla vita politica; sapeva che io avevo molte conoscenze di un certo livello, di un certo prestigio nell'ambiente politico, e non solo politico, e vuoi credo per  una immeritata forse fiducia nei miei riguardi, o per una eccessiva valutazione da parte del signor Bagarella delle mie capacità di organizzatore, o delle mie - come dire - capacità di saper essere un buon trascinatore di popolo o di gente, un buon convincitore. Dico, questo bisognerebbe chiederlo al signor Bagarella, non a m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Dal punto di vista mio, io ebbi nel signor Bagarella una fiducia considerevole e una stima altrettanto considerevol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Ma eh...</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E quindi nacque questo rappor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er cui da ciò si eh..., da cosa nasce cos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Ma perché Bagarella mi dà questa fiducia a me che non sono uomo d'onore?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Ma intanto c'è un motivo logico, ed è questo. Io che non ero ufficialmente combinato, che non facevo parte ufficialmente di alcuna famiglia mafiosa, chiaramente offrivo più garanzia al signor Bagarella dal punto di vista della segretezza del rifugio dove lui dormiva con la sua povera moglie in quel momento, quindi dove lui viveva effettivamente. Quindi non solo una  tutela nei confronti di even..., delle forze dell'ordine che chiaramente cercavano perché lui era latitante, ma anche una tutela nei confronti degli stessi uomini d'onore di altre famiglie che naturalmente, non avendo un rapporto con me dal punto di vista della appartenenza ad una famiglia mafiosa che mi avrebbe chiaramente eh..., che sarebbe significato chiaramente un obbligo mio nei confronti di quella famiglia di appartenenza di dire: "Io ho Luca Bagarella ospite in una casa che io ho fornito", chiaramente ciò non poteva mai accadere, né io ero uno che andavo parlando a vanvera, per cui da questo punto di vista il signor Bagarella aveva maggiore sicurezz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questo è un motivo che ritengo principale, oltre alla fiducia e alla conoscenza che già Bagarella aveva tramite sue informazioni, tramite sue cose, sul mio... sul mio cont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poi, ripeto, da questa frequenza è nata una fiducia, è nato un rapporto di stima reciproco, e da cosa - come dico - nasce cosa, per cui io ho ricevuto determinate confidenze e mi sono  anche adoperato in questo sens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PALMA</w:t>
      </w:r>
      <w:r>
        <w:rPr>
          <w:rFonts w:cs="Bookman Old Style" w:ascii="Bookman Old Style" w:hAnsi="Bookman Old Style"/>
          <w:highlight w:val="white"/>
        </w:rPr>
        <w:t>: - Volevo che lei chiarisse se, nel momento in cui concede l'ospitalità e copre la latitanza di Bagarella, lei è a conoscenza di avere di fronte Bagarella.</w:t>
      </w:r>
    </w:p>
    <w:p>
      <w:pPr>
        <w:pStyle w:val="Normal"/>
        <w:spacing w:lineRule="auto" w:line="360"/>
        <w:ind w:left="567" w:right="567" w:hanging="0"/>
        <w:rPr/>
      </w:pPr>
      <w:r>
        <w:rPr>
          <w:rFonts w:cs="Bookman Old Style" w:ascii="Bookman Old Style" w:hAnsi="Bookman Old Style"/>
          <w:b/>
          <w:bCs/>
          <w:highlight w:val="white"/>
        </w:rPr>
        <w:t>Imp. CANNELLA T.</w:t>
      </w:r>
      <w:r>
        <w:rPr>
          <w:rFonts w:cs="Bookman Old Style" w:ascii="Bookman Old Style" w:hAnsi="Bookman Old Style"/>
          <w:highlight w:val="white"/>
        </w:rPr>
        <w:t>: - Dunque, io... all'inizio che frequento Bagarella, e stiamo parlando della fine maggio o inizio giugno del 1993, non ho conoscenza che trattasi di Bagarella. Ma nel corso... del tragitto che ho fatto in macchina con Fifetto Cannella per andare a trovare il signor Leoluca Bagarella, lo stesso Fifetto Cannella mi disse questa frase: "Caro Tullio, eh... tu capisci che ti sto portando da una persona che è... stimatissima da noi in maniera eccessiva"; mi disse pure: "Tu hai presente i fratelli Graviano, sai chi sono?", ci dissi: "Certo, che... non lo so?!", "Eh! - dice - vedi che questa persona che andiamo a trovare è ancora al di sopra dei fratelli Graviano, ha più prestigi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io seppi in maniera chiara ed evidente che mi incontravo con un personaggio, chiaramente facente parte della organizzazione Cosa nostra, ma che era di notevole spessore. Solo questo.</w:t>
      </w:r>
    </w:p>
    <w:p>
      <w:pPr>
        <w:pStyle w:val="Normal"/>
        <w:spacing w:lineRule="auto" w:line="360"/>
        <w:ind w:left="567" w:right="567" w:hanging="0"/>
        <w:rPr>
          <w:rFonts w:ascii="Bookman Old Style" w:hAnsi="Bookman Old Style" w:cs="Bookman Old Style"/>
        </w:rPr>
      </w:pPr>
      <w:r>
        <w:rPr>
          <w:rFonts w:cs="Bookman Old Style" w:ascii="Bookman Old Style" w:hAnsi="Bookman Old Style"/>
          <w:highlight w:val="white"/>
        </w:rPr>
        <w:t>Però né avevo riconosciuto il signor Bagarella, né avevo scienza di chi fosse. Ma fu lo stesso Bagarella nel luglio, questione di 15 giorni così, insomma giù di lì eh... che si trasferì presso il villaggio, che lui stesso mi disse, per un doveroso..., lui mi disse: "Un doveroso rispetto a te che mi ospiti che sappi chi hai..., chi stai ospitando. Io sono Leoluca Bagarella - mi disse - se hai problemi me lo dici, io vado via, non ti creare problema di sorta". E, con sincerità devo dire, non fu né una minaccia, né un dirmi: "Ora sai chi sono, quindi se tu ora non vuoi ospitarmi io..., naturalmente ti troverai nei guai", ma me lo disse con la massima lealtà, sincerità. Per cui, ripeto, di questa ospitalità io ne fui contento, ne ho ricevuto anche beneficio, a onor del vero, per cui né ne ero - come dire - preoccupato e né l'ho fatto con malavoglia allora e, ripeto, in tutta questa storia - e potrei anche spiegare il motivo - non è che adesso di questo io me ne penta.</w:t>
      </w:r>
    </w:p>
    <w:p>
      <w:pPr>
        <w:pStyle w:val="Normal"/>
        <w:spacing w:lineRule="auto" w:line="360"/>
        <w:ind w:left="567" w:right="567"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right="567" w:hanging="0"/>
        <w:rPr/>
      </w:pPr>
      <w:r>
        <w:rPr>
          <w:rFonts w:cs="Bookman Old Style" w:ascii="Bookman Old Style" w:hAnsi="Bookman Old Style"/>
          <w:sz w:val="28"/>
          <w:highlight w:val="white"/>
        </w:rPr>
        <w:t>Non può negarsi che questo racconto ha tutte le caratteristiche per essere assolutamente attendibile: coerente, rigoroso, analitico, spontaneo, costante, dettagliato, disinteressato, non essendo la situazione processuale del Cannella, mai macchiatosi di fatti di sangue, tale da giustificare il rischio delle accuse che ha mosso ai principali imputati ma soprattutto la perdita di prestigio che le sue dichiarazioni hanno prodotto per Leoluca Bagarella che di lui si era fidato</w:t>
      </w:r>
      <w:r>
        <w:rPr>
          <w:rStyle w:val="EndnoteCharacters"/>
          <w:rStyle w:val="EndnoteAnchor"/>
          <w:rFonts w:cs="Bookman Old Style" w:ascii="Bookman Old Style" w:hAnsi="Bookman Old Style"/>
          <w:sz w:val="28"/>
          <w:highlight w:val="white"/>
        </w:rPr>
        <w:endnoteReference w:id="2"/>
      </w:r>
      <w:r>
        <w:rPr>
          <w:rFonts w:cs="Bookman Old Style" w:ascii="Bookman Old Style" w:hAnsi="Bookman Old Style"/>
          <w:sz w:val="28"/>
          <w:highlight w:val="white"/>
        </w:rPr>
        <w:t xml:space="preserve">. </w:t>
      </w:r>
      <w:r>
        <w:rPr>
          <w:rStyle w:val="FootnoteCharacters"/>
          <w:rStyle w:val="FootnoteAnchor"/>
          <w:rFonts w:cs="Bookman Old Style" w:ascii="Bookman Old Style" w:hAnsi="Bookman Old Style"/>
          <w:sz w:val="28"/>
          <w:highlight w:val="white"/>
        </w:rPr>
        <w:footnoteReference w:id="2"/>
      </w:r>
      <w:r>
        <w:rPr>
          <w:rFonts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bbiamo già lungamente esposto il tenore delle informazioni che il Cannella ha ricevuto dal Bagarella. Conviene richiamarle riassuntivamente per comodità</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Cannella ha ricordato che nell’estate del 1993, aveva appena dato ospitalità al Bagarella, si verificavano continui episodi di danneggiamento nel suo villaggio Euromare. Cannella afferma che tali danneggiamenti si erano verificati nella rete di recinzione, che separava la zona destinata alle roulotte dal vero e proprio villaggio, in corrispondenza con la piazzola venduta a tale Di Cristina, da sempre intimo amico e socio di Franco Urso, odierno impu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lle proteste del Cannella, il Di Cristina ed il cognato Calderone avevano risposto sprezzantemente di rivolgersi a Franco Ur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 questo punto a Cannella non rimaneva che rivolgersi al suo protettore Bagarella che, per non esporsi in prima persona, e non far conoscere agli altri uomini dell’organizzazione il rapporto che manteneva con Tullio Cannella, in pratica per mantenere inalterato il segreto sulla sua abitazione, gli aveva suggerito di rivolgersi a Fifetto Cannella che sarebbe intervenuto per far ripristinare la rete a Urs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Bagarella già in quell’occasione aveva riferito a Tullio Cannella che l’influenza che Fifetto era in grado di esercitare su Urso dipendeva da una “cosa importante” che i due avevano fatto insieme ( dalla deposizione di Ferrante e dall’analisi dei tabulati telefonici sappiamo quale era stato il ruolo di Fifetto Cannella nella strage). Sempre nello stesso periodo e nei giorni successivi Bagarella e Cannella tornavano sul medesimo argomento della “cosa importante” compiuta da Urso e quella che era stata una mera intuizione di Cannella (la partecipazione di Urso e Fifetto Cannella alla strage Borsellino, essendo essi uomini di Graviano ed Aglieri ai quali aveva alluso il Messina ) diventava un’esplicita informazione da parte del Bagarella. L’operazione importante alla quale aveva alluso in precedenza era proprio la strage di via D’Amelio, nella quale avevano avuto un ruolo importante non solo Fifetto Cannella e Urso ma anche i fratelli Graviano, Natale Gambino, Pino La Mattina ed il gruppo Aglieri guidato dal capo mandamento.</w:t>
      </w:r>
    </w:p>
    <w:p>
      <w:pPr>
        <w:pStyle w:val="Normal"/>
        <w:spacing w:lineRule="auto" w:line="360"/>
        <w:ind w:left="567" w:right="567" w:hanging="0"/>
        <w:rPr/>
      </w:pPr>
      <w:r>
        <w:rPr>
          <w:rFonts w:cs="Bookman Old Style" w:ascii="Bookman Old Style" w:hAnsi="Bookman Old Style"/>
          <w:sz w:val="28"/>
          <w:highlight w:val="white"/>
        </w:rPr>
        <w:t xml:space="preserve">Ed era proprio in ragione di questa precisa consapevolezza sul coinvolgimento nella fase esecutiva di questi soggetti che il Bagarella, in relazione all’arresto di Vincenzo Scarantino ed alle notizie che iniziavano ad emergere sulla condotta di Scarantino, che aveva portato gli inquirenti a mettersi sulle tracce degli autori della strage, si era lasciato andare al commento “ </w:t>
      </w:r>
      <w:r>
        <w:rPr>
          <w:rFonts w:cs="Bookman Old Style" w:ascii="Bookman Old Style" w:hAnsi="Bookman Old Style"/>
          <w:i/>
          <w:iCs/>
          <w:sz w:val="28"/>
          <w:highlight w:val="white"/>
        </w:rPr>
        <w:t>ma proprio di questa cosa inutile si dovevano andare a fidare”,</w:t>
      </w:r>
      <w:r>
        <w:rPr>
          <w:rFonts w:cs="Bookman Old Style" w:ascii="Bookman Old Style" w:hAnsi="Bookman Old Style"/>
          <w:sz w:val="28"/>
          <w:highlight w:val="white"/>
        </w:rPr>
        <w:t xml:space="preserve"> che dava per scontato che effettivamente quei soggetti avevano attribuito a Scarantino un ruolo nelle operazioni che avevano portato a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racconto di Cannella non presenta sbavature ed imprecisioni, tali non potendosi considerare le incertezze nella esatta sequenza cronologica delle plurime confidenze ricevute da Bagarella. E anche il ritardo con il quale Tullio Cannella ha fornito queste indicazioni rispetto all’inizio della collaborazione si spiega con la ovvia ritrosia a parlare di episodi così gravi anche perché legati a tutte le confidenze che Cannella aveva ricevuto da Bagarella sugli aspetti “politici” della strage di via D’Amelio. Sappiamo, infatti, che è solo nel seguito della sua collaborazione che il Cannella ha fatto riferimento alle confidenze del Bagarella sul ruolo preminente del Graviano e di Aglieri nella strage, anche in forza dei loro legami politi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annella ha dichiarato di avere molto timore a parlare dei fatti concernenti la strage di via D’Amelio, per le implicazioni oscure e inesplorate che quest’episodio delittuoso tuttora presenta, e a sostegno delle sue paure ha ricordato le violenze ad opera di ignoti alle quali era stata assoggettata la madre ultra ottantenne, ridotta in fin di vita, come mezzo di intimidazione nei suoi confront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Mi disse, peraltro, che era facilissimo di tutto a di dare a unici responsabili il cognato signor Salvatore Riina, ma che vi erano altre responsabilità e nella fattispecie i fratelli Graviano, che erano stati incaricati di intessere dei rapporti con personaggi del mondo economico-imprenditoriale-polito [pausa] e talvolta anche con esponenti di... della Massoneria, si erano - come dire - montati un pochettino il cervello e avevano considerato questo loro incarico come una loro preminenza e una loro presa di posizione superiore in seno all'organizzazione Cosa nostra. </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E per cui mi disse chiaramente che, in riferimento alla strage Borsellino, vi erano altre responsabilità e che trattavasi di una cortesia fatta ad altri personaggi di cui, per tranquillità di questi personaggi, in parte già ne ho fatto il nome all'Autorità Giudiziaria, ma che non posso fare in questa sede per ovvi motivi di... di indagine e di accertamento chiaramente delle mie dichiar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e le indicazioni fornite dal Cannella sul villaggio Euromare sono state riscontrate in base alle indagini di polizia ( teste Bo). In particolare ha avuto conferma l’episodio iniziale riferito dal Cannella a proposito dei danneggiamenti della rete di recinzione, proprio in prossimità del punto in cui il prefabbricato del Calderone era separato dalla rete dalla piazzola di sosta del Di Cristin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informazioni che il Cannella ha ricevuto dal Cannella non possono che essere attendibili per l’importanza del personaggio, il suo ruolo nell’organizzazione, la sua partecipazione alla strage di Capaci e alle stragi del continente che, quando parlava con Cannella, aveva appena realizzato con i fratelli Graviano e per essere in quel momento il personaggio più importante di Cosa nostra insieme con il Provenzano, dopo l’arresto del cognato Salvatore Riina.</w:t>
      </w:r>
    </w:p>
    <w:p>
      <w:pPr>
        <w:pStyle w:val="Normal"/>
        <w:spacing w:lineRule="auto" w:line="360"/>
        <w:ind w:left="567" w:right="567" w:hanging="0"/>
        <w:rPr/>
      </w:pPr>
      <w:r>
        <w:rPr>
          <w:rFonts w:cs="Bookman Old Style" w:ascii="Bookman Old Style" w:hAnsi="Bookman Old Style"/>
          <w:sz w:val="28"/>
          <w:highlight w:val="white"/>
        </w:rPr>
        <w:t xml:space="preserve">Né le informazioni del Bagarella possono essere messe in dubbio per il </w:t>
      </w:r>
      <w:r>
        <w:rPr>
          <w:rFonts w:cs="Bookman Old Style" w:ascii="Bookman Old Style" w:hAnsi="Bookman Old Style"/>
          <w:b/>
          <w:bCs/>
          <w:sz w:val="28"/>
          <w:highlight w:val="white"/>
        </w:rPr>
        <w:t xml:space="preserve">giudizio </w:t>
      </w:r>
      <w:r>
        <w:rPr>
          <w:rFonts w:cs="Bookman Old Style" w:ascii="Bookman Old Style" w:hAnsi="Bookman Old Style"/>
          <w:sz w:val="28"/>
          <w:highlight w:val="white"/>
        </w:rPr>
        <w:t>storico che egli dava sul ruolo relativo del cognato Riina rispetto agli altri capi mandamento nella approvazione e nel perseguimento della strategia stragist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affermazioni di Bagarella mentre da un lato confermano che tutto il corpo dell’organizzazione era risolutamente consentaneo rispetto alla realizzazione delle singole azioni criminose, dall’altro mirano non certamente ad escludere la responsabilità di Riina ma soltanto a contestare gli atteggiamenti di chi in quella fase, (e ne abbiamo tracce in molte testimonianze, tra cui quelle di Brusca e Cucuzza ), cercava di caricare sul Riina la prevalente responsabilità per la decisione sulle strag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Ciò che Bagarella voleva sostenere con Cannella era semplicemente il consenso attivo e consapevole di tutti i capi ed il fatto che Riina non avesse dovuto imporsi con alcuno, essendo in molti casi scavalcato dagli altri nel procedere alla deliberazione ed esecuzione della strage. E di ciò abbiamo conferma in molte altre dichiarazioni, dalla consapevole soddisfazione manifestata da capi detenuti in carcere alla notizia della prima strage, all’affermazione di Raffaele Ganci, riferita da Cancemi, secondo cui la deliberazione di uccidere il dr. Falcone, questa volta non si sarebbe dovuta sospendere a nessun cos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 quindi, ribadito che non sussistono concreti interessi del Cannella ad inquinare il quadro probatorio con dichiarazioni che non corrispondano alle sue effettive conoscenz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Era già stato ammesso a programma di protezione ed in stato di libertà quando aveva iniziato a rivelare le sue conoscenze sulla strage di via D’Amelio. Non aveva motivi di astio nei confronti di Aglieri e La Mattina. Le ragioni del dissenso con Urso e Gambino erano risibili e la pacificazione era avvenuta da temp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Con i Graviano non ha nascosto di avere avuto motivi di astio e rancore; ma proprio la franca ammissione di questo stato d’animo, peraltro giustificato e spiegato con i rapporti di affari e con l’atteggiamento estorsivo, analiticamente illustrato, che gli stessi avevano avuto nei suoi confronti, permette di escludere che le sue dichiarazioni nei confronti del Graviano possano essere state frutto di quell’ast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Ma altre fonti riportano ai gruppi di Graviano ed Aglieri come responsabili centrali della strag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n particolare di fondamentale importanza è la testimonianza di Antonino Galliano, la cui deposizione appare pienamente attendibile. Il contrasto con il Cancemi sulla sua presenza o meno al brindisi finale in casa Priolo la sera del 19 luglio dopo la strage e sulla sua presenza, sia pure fugace e passiva vicino alla casa del dr. Borsellino la mattino del 19 luglio (Cancemi afferma di averlo visto in macchina la mattina ma non gli attribuisce nessun concreto ruolo operativo, per cui fermo restando che anche alla stregua delle dichiarazioni del Cancemi non si intravede alcun profilo di responsabilità non ammessa) va risolto in suo favore.</w:t>
      </w:r>
    </w:p>
    <w:p>
      <w:pPr>
        <w:pStyle w:val="Normal"/>
        <w:spacing w:lineRule="auto" w:line="360"/>
        <w:ind w:left="567" w:right="567" w:hanging="0"/>
        <w:rPr/>
      </w:pPr>
      <w:r>
        <w:rPr>
          <w:rFonts w:cs="Bookman Old Style" w:ascii="Bookman Old Style" w:hAnsi="Bookman Old Style"/>
          <w:sz w:val="28"/>
          <w:highlight w:val="white"/>
        </w:rPr>
        <w:t>E’ verificabile come Cancemi sulla presenza del Galliano si sbagli e tale errore trae origine dal fatto che il Galliano aveva partecipato alla strage di Capaci ( ed avrebbe in effetti dovuto partecipare anche a quella di via D’Amelio); era di regola operativo insieme ai cugini Ganci che avevano partecipato intensamente al pattugliamento e al pedinamento della macchina del dr. Borsellino, domenica mattina 19 luglio, e che il Cancemi aveva notato distintamente mentre l’accenno al Galliano era vago e fuggevole ( l’avrebbe visto fugacemente all’interno di una macchina). E’ il Galliano stesso a spiegare l’errore in cui era incorso Cancemi: questi avrebbe sovrapposto l’episodio del 1989, quando il Galliano aveva effettivamente partecipato al pedinamento in occasione del tentativo, poi non riuscito, di uccidere il dr. Borsellino al quale avevano partecipato proprio il Cancemi e gli uomini della Noce )</w:t>
      </w:r>
      <w:r>
        <w:rPr>
          <w:rStyle w:val="EndnoteCharacters"/>
          <w:rStyle w:val="EndnoteAnchor"/>
          <w:rFonts w:cs="Bookman Old Style" w:ascii="Bookman Old Style" w:hAnsi="Bookman Old Style"/>
          <w:sz w:val="28"/>
          <w:highlight w:val="white"/>
        </w:rPr>
        <w:endnoteReference w:id="3"/>
      </w:r>
      <w:r>
        <w:rPr>
          <w:rStyle w:val="FootnoteCharacters"/>
          <w:rStyle w:val="FootnoteAnchor"/>
          <w:rFonts w:cs="Bookman Old Style" w:ascii="Bookman Old Style" w:hAnsi="Bookman Old Style"/>
          <w:sz w:val="28"/>
          <w:highlight w:val="white"/>
        </w:rPr>
        <w:footnoteReference w:id="3"/>
      </w:r>
      <w:r>
        <w:rPr>
          <w:rFonts w:cs="Bookman Old Style" w:ascii="Bookman Old Style" w:hAnsi="Bookman Old Style"/>
          <w:sz w:val="28"/>
          <w:highlight w:val="white"/>
        </w:rPr>
        <w:t>.</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alliano ha reso una testimonianza sincera ed improntata ad autentico pentimento interiore ( v. sentenza impugnata nella parte relativa, non oggetto di specifica impugn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Tutte le risultanze processuali escludono che il Galliano possa avere avuto il protagonismo, assai marginale indicato da Cancemi, che certamente sul punto ricorda male anche perché il pedinamento del precedente tentativo di attentato fu svolto nella stessa zona oggetto di osservazione e pedinamento nel 1992 ( testimonianze di Rita Galliano e Antonino Recupero, ma è soprattutto Ferrante che esclude la presenza di Galliano al pattugliamen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Per altro verso il racconto di Galliano, su confidenze di Domenico Ganci, sulle modalità con le quali il Ganci comunicava per telefono con il gruppo appostato in via D’Amelio ( uso di una frase convenzionale ), coincide pienamente con il racconto di Ferran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deve rilevare come il Galliano non fosse accusato prima della collaborazione di gravi delitti ( era in carcere per una rapina); la sua adesione ai valori mafiosi è sempre stata relativa sia per il suo livello culturale che per l’opportunità di frequentare ambienti “normali” in quanto impiegato di banca. Egli aveva iniziato a collaborare quando aveva ricevuto comunicazione dell’ordinanza di custodia cautelare per la strage di Capaci, nella quale aveva svolto funzioni logistiche di pedinamento; dopo un’iniziale fase travagliata del tutto comprensibile, aveva ammesso tutte le sue responsabilità e riferito i fatti di cui era a conoscenza su quell’episod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fornito fondamentali notizie su gli omicidi nei quali era stato coinvolto ed in particolare sul misterioso omicidio dell’ex sindaco di Palermo Insalaco, su altri omicidi dei quali nessun altro collaboratore aveva parlato in precedenza ( omicidio Albanese ), fornendo altre notizie inedite quali i progetti omicidiari di Cosa nostra nei confronti dei prof. Galasso e Di Miceli, che egli aveva contribuito a sventare, a rischio della vita, fornendo deliberatamente notizie false sui risultati del pedinamento che aveva svol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ur “de relato” le notizie di Galliano sono rilevanti perché la sua fonte, Domenico Ganci, è assolutamente primaria, attendibile e fedele per quanto si dirà; perché la specie di confidenze ricevute sono congruenti con il contenuto, le forme ed il modo di circolazione di notizie all’interno del gruppo mafioso ( accenni, allusioni, analogie per fare comprendere con il minor numero di espressioni esplicit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La testimonianza del Galliano, sotto questo profilo, è importante perché permette di dislocare con esattezza i ruoli di ciascuno dei mandamenti partecipanti alla strage, permettendo di escludere Porta Nuova, Noce ( i Ganci ) e S. Lorenzo (Biondino Biondo Ferrante ), impegnati in compiti logistici di pedinamento e comunicazione, dalla presenza nel commando appostato in via D’Amelio, che quindi doveva essere necessariamente composto solo da uomini di Aglieri Greco e Gravian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Galliano ha spiegato come si sia trovato coinvolto in Cosa nostra per la parentela con i Ganci ai quali non aveva potuto dire di 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spiegato con acutezza le dinamiche interne alla famiglia della Noce e ha fornito attendibili ragioni della sua amicizia con Domenico e Stefano Ganc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 due fratelli si contrapponevano al padre e all’altro fratello Calogero ma soprattutto a Francesco Paolo Anzelmo, sottocapo, per il quale Mimmo Ganci nutriva rivalità e gelosia, tanto da essere riuscito ad ottenere nel 1992 il consenso del padre alla sua soppressione. Per questa ragione Anzelmo era stato tenuto all’oscuro di tutte le vicende relative alle stragi (come ha appunto affermato Anzelmo ), essendo la sua stella ed il suo prestigio ormai in declino.</w:t>
      </w:r>
      <w:r>
        <w:rPr>
          <w:rStyle w:val="FootnoteCharacters"/>
          <w:rStyle w:val="FootnoteAnchor"/>
          <w:rFonts w:cs="Bookman Old Style" w:ascii="Bookman Old Style" w:hAnsi="Bookman Old Style"/>
          <w:sz w:val="28"/>
          <w:highlight w:val="white"/>
        </w:rPr>
        <w:footnoteReference w:customMarkFollows="1" w:id="4"/>
        <w:t>3</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alliano ha confermato che da anni era stato incaricato di effettuare il pedinamento di personaggi eccellenti, tra cui anche il dr. Borsellino, che l’organizzazione di volta in volta prendeva di mira. Ha spiegato come fosse intimamente contrario a queste azioni e come, a rischio della propria vita, cercasse di non riferire tutte le notizie che acquisiv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Ha ricordato l’intensificazione di questa attività nel corso del 1992 quando l’organizzazione ( fonte: Raffaele Ganci ) aveva abbracciato la decisione della “pulitina di piedi” contro quanti avevano consentito l’esito processuale finale del maxi-u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Galliano, per il suo stretto rapporto con Mimmo Ganci e per la situazione in cui si trovava all’epoca il medesimo Ganci, insofferente all’autorità paterna e desideroso di autonomia, è portatore di fondamentali conoscenze sul gruppo che ha eseguito l’attentat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 xml:space="preserve">Sappiamo ( v. sentenza sul punto ) come il collaboratore si sia sottratto all’impegno di partecipare al pedinamento al quale l’aveva invitato Raffaele Ganci per quella domenica, circostanza che conferma come gli organizzatori della strage avessero appurato con certezza mediante l’intercettazione che quella domenica Paolo Borsellino si sarebbe recato in via D’Amelio. Sappiamo, si veda sul punto la sentenza di primo grado, come egli ricevette nel suo luogo di lavoro in banca la visita dei cugini Stefano e Mimmo Ganci, pochi minuti prima dell’esplosione. I due avevano appena terminato il loro pedinamento e avevano comunicato agli uomini in via D’Amelio il passaggio della blindata del dr. Borsellino; ripiegando, avevano suonato presso la sede centrale della Sicilcassa in via Cordova ove Galliano stava lavorando, raccontandogli ciò che avevano appena fatto; congedandosi gli avevano detto “ sentiti o’ botto”.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a prima notizia rilevante offerta da Galliano concerne il fatto che il cugino Mimmo Ganci gli aveva confidato che appena avevano visto muovere le macchine verso le nove del mattino,  aveva telefonato agli uomini appostati sul luogo dell’attentato. Ganci non attese di comprendere la direzione che il corteo di auto avrebbe preso ma telefonò subito.</w:t>
      </w:r>
      <w:r>
        <w:rPr>
          <w:rStyle w:val="FootnoteCharacters"/>
          <w:rStyle w:val="FootnoteAnchor"/>
          <w:rFonts w:cs="Bookman Old Style" w:ascii="Bookman Old Style" w:hAnsi="Bookman Old Style"/>
          <w:sz w:val="28"/>
          <w:highlight w:val="white"/>
        </w:rPr>
        <w:footnoteReference w:customMarkFollows="1" w:id="5"/>
        <w:t>4</w:t>
      </w:r>
      <w:r>
        <w:rPr>
          <w:rFonts w:cs="Bookman Old Style" w:ascii="Bookman Old Style" w:hAnsi="Bookman Old Style"/>
          <w:sz w:val="28"/>
          <w:highlight w:val="white"/>
        </w:rPr>
        <w:t xml:space="preserve"> Fu quindi costretto a fare una controtelefonata quando si resero conto che il corteo non si sarebbe recato in via D’Amelio, avendo preso la direzione dell’autostrada e quindi del mare. Ganci gli spiegò che il Biondino aveva pedinato il corteo e aveva appreso che si era recato a Carini.</w:t>
      </w:r>
      <w:r>
        <w:rPr>
          <w:rStyle w:val="FootnoteCharacters"/>
          <w:rStyle w:val="FootnoteAnchor"/>
          <w:rFonts w:cs="Bookman Old Style" w:ascii="Bookman Old Style" w:hAnsi="Bookman Old Style"/>
          <w:sz w:val="28"/>
          <w:highlight w:val="white"/>
        </w:rPr>
        <w:footnoteReference w:customMarkFollows="1" w:id="6"/>
        <w:t>5</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altre rivelazioni di Mimmo Ganci avvennero immediatamente dopo. Ganci confermò la partecipazione al pattugliamento sua e del fratello Stefano e indicò anche il padre Raffaele, Cancemi, Ferrante con ruoli congruenti con le dichiarazioni degli stessi Ferrante e Cancem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Poi, sui partecipanti alla strage, ecco le precise ed in equivoche indicazion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Ha parlato poi di questa telefonata, una telefonata e una controtelefonata. Allora, io vorrei capire da quali telefoni sono partite la telefonata e la controtelefonata, sempre se lei lo sa e a chi telefonavano?</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Cioe` Mimmo Ganci mi spiego` che avevano fatto un errore e quindi avevano dovuto, non so chi, non mi spiego` chi, se l'aveva fatto lui o l'aveva fatto qualche altro, che quando avevano visto muovere le macchine del dott. Borsellino avevano telefonato al numero che loro dovevano telefonare e cioe` alla persona che si trovava nel luogo dove poi dovevano porre in essere, diciamo, l'attentato e quindi quando poi hanno visto che la macchina non andava verso via Principe Paterno`, cioe` a scendere, aveva girato per via Delle Alpi, avevano dovuto fare subito la controtelefonata</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 disse Mimmo Ganci chi era questa persona alla quale stavano telefonato, avevano telefonato?</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No, Mimmo Ganci mi spiego` che le persone che si trovavano sul posto dell'attentato erano persone, diciamo, dell'altra parte della citta`. Mi spiego` che erano del Brancaccio, S. Maria di Gesu`, cioe` come riferimento ai Graviano e Aglieri, diciamo, alla sua famiglia. Mi fece anche un paragone, dice: "Toto` Riina aveva adottato nelle due stragi la stessa tecnica che aveva adottato per i due omicidi Cassara` e Montana. L'omicidio Montana era stato fatto, appunto, dal gruppo di fuoco Graviano - Aglieri e c'erano le famiglie dall'altro lato; mentre l'omicidio Cassara` era stato posto in essere dalla famiglia della Noce di Portanuova, Resuttana e S. Lorenzo; cioe` fece questo termine di paragone, cioe` che le persone che si trovavano..., cioe`, diciamo, che loro, Portanuova e quindi La Noce e la famiglia del Biondino di S. Lorenzo erano stati adoperati come punto di appoggio, di sostegno alle persone che si trovavano gia` sul luogo dove dovevano porre in essere materialmente l'attentat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Lei ha dato questa indicazione sulla suddivisione dei compiti per famiglia o per mandamenti . Volevo capire una cosa: quando le riferi` Mimmo Ganci che la strage di via Damelio, che sul posto, cioe` sul posto dell'attentato c'erano le famiglie dell'altro lato, le disse espressamente che erano le famiglie che facevano capo a Aglieri Pietro ed ai Graviano?</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Lui mi disse che..., cioe` perche' era notorio chi aveva posto in essere, diciamo, l'omicidio Cassara` e l'omicidio Montana, messo a punto che le famiglie di Brancaccio e S. Maria di Gesu`, cioe` come riferimento in quel periodo i capi mandamento erano i Graviano e gli Aglieri, fece questa precisazione, cioe` come Toto` Riina aveva adottato quella suddivisione, cioe` per dividere i gruppo di fuoco, cioe` per fare dimostrazione, cioe` fare vedere che l'uno era valido quanto l'altro, nel mettere in atto, diciamo , l'omicidio della stessa portata. Quindi mi fece questa spiegazione</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Dandole questa spiegazione le disse chi, lei ci ha gia` detto, aveva voluto questa suddivisione dei compiti?</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Si. Salvatore Riina</w:t>
      </w:r>
    </w:p>
    <w:p>
      <w:pPr>
        <w:pStyle w:val="Normal"/>
        <w:spacing w:lineRule="auto" w:line="360"/>
        <w:ind w:left="567" w:right="567" w:hanging="0"/>
        <w:rPr/>
      </w:pPr>
      <w:r>
        <w:rPr>
          <w:rFonts w:cs="Bookman Old Style" w:ascii="Bookman Old Style" w:hAnsi="Bookman Old Style"/>
          <w:b/>
          <w:bCs/>
          <w:highlight w:val="white"/>
        </w:rPr>
        <w:t>P.M. DOTT. DI MATTEO</w:t>
      </w:r>
      <w:r>
        <w:rPr>
          <w:rFonts w:cs="Bookman Old Style" w:ascii="Bookman Old Style" w:hAnsi="Bookman Old Style"/>
          <w:highlight w:val="white"/>
        </w:rPr>
        <w:t>: - Le disse se questa suddivisione dei compiti riguardava Capaci e via Damelio? Era stata data in un unico contesto da Riina, cioe` se Riina l'aveva deciso in un unico momento: "Falcone lo fanno questi e Borsellino lo fanno gli altri "?</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No, questo no</w:t>
      </w:r>
    </w:p>
    <w:p>
      <w:pPr>
        <w:pStyle w:val="Normal"/>
        <w:spacing w:lineRule="auto" w:line="360"/>
        <w:ind w:left="567" w:right="567" w:hanging="0"/>
        <w:rPr/>
      </w:pP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highlight w:val="white"/>
        </w:rPr>
        <w:t>: - Questo non glielo disse. Lei sapeva chi aveva ammazzato il dott. Cassara`?</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sz w:val="2"/>
          <w:szCs w:val="2"/>
          <w:highlight w:val="white"/>
        </w:rPr>
        <w:t>§</w:t>
      </w:r>
      <w:r>
        <w:rPr>
          <w:rFonts w:cs="Bookman Old Style" w:ascii="Bookman Old Style" w:hAnsi="Bookman Old Style"/>
          <w:b/>
          <w:bCs/>
          <w:highlight w:val="white"/>
        </w:rPr>
        <w:t>Imp. GALLIANO A.</w:t>
      </w:r>
      <w:r>
        <w:rPr>
          <w:rFonts w:cs="Bookman Old Style" w:ascii="Bookman Old Style" w:hAnsi="Bookman Old Style"/>
          <w:sz w:val="2"/>
          <w:szCs w:val="2"/>
          <w:highlight w:val="white"/>
        </w:rPr>
        <w:t>§</w:t>
      </w:r>
      <w:r>
        <w:rPr>
          <w:rFonts w:cs="Bookman Old Style" w:ascii="Bookman Old Style" w:hAnsi="Bookman Old Style"/>
          <w:highlight w:val="white"/>
        </w:rPr>
        <w:t>: - Mimmo Ganci mi disse: "Il dott. Cassara` l'abbiamo ammazzato noi, con Portanuova, Resuttana e S. Lorenzo ". Ma non mi fece i nomi specifici dei componenti ma mi fece riferimento alle famiglie mafiose che vi avevano partecipato</w:t>
      </w:r>
    </w:p>
    <w:p>
      <w:pPr>
        <w:pStyle w:val="Normal"/>
        <w:spacing w:lineRule="auto" w:line="360"/>
        <w:ind w:left="555" w:right="1650" w:hanging="0"/>
        <w:rPr/>
      </w:pPr>
      <w:r>
        <w:rPr>
          <w:rFonts w:cs="Bookman Old Style" w:ascii="Bookman Old Style" w:hAnsi="Bookman Old Style"/>
          <w:sz w:val="2"/>
          <w:szCs w:val="2"/>
          <w:highlight w:val="white"/>
          <w:lang w:val="en-GB"/>
        </w:rPr>
        <w:t>§</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sz w:val="2"/>
          <w:szCs w:val="2"/>
          <w:highlight w:val="white"/>
        </w:rPr>
        <w:t>§</w:t>
      </w:r>
      <w:r>
        <w:rPr>
          <w:rFonts w:cs="Bookman Old Style" w:ascii="Bookman Old Style" w:hAnsi="Bookman Old Style"/>
          <w:highlight w:val="white"/>
        </w:rPr>
        <w:t>: - Ecco. In quel contesto le fece riferimento anche a chi aveva ucciso il dott. Montana o lei gia` era a conoscenza di questo..?</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GALLIANO A.</w:t>
      </w:r>
      <w:r>
        <w:rPr>
          <w:rFonts w:cs="Bookman Old Style" w:ascii="Bookman Old Style" w:hAnsi="Bookman Old Style"/>
          <w:sz w:val="2"/>
          <w:szCs w:val="2"/>
          <w:highlight w:val="white"/>
        </w:rPr>
        <w:t>§</w:t>
      </w:r>
      <w:r>
        <w:rPr>
          <w:rFonts w:cs="Bookman Old Style" w:ascii="Bookman Old Style" w:hAnsi="Bookman Old Style"/>
          <w:highlight w:val="white"/>
        </w:rPr>
        <w:t>: - No, mi fece la contrapposizione, il paragone, cioe` il dott. Montana era notorio che l'avessero fatto quelli dell'altro lato, perche' ci furono delle lamentare, perche' a quanto pare non doveva morire cosi`, subito il dott. Montana. Cioe` io ho assistito anche a diversi discorsi tra mio zio e il Cangemi che si lamentavano di questo fatto e cioe` che le famiglie dell'altro lato erano state precipitose nell'uccidere Montana e quindi loro avevano dovuto accelerare poi l'omicidio di Cassara`</w:t>
      </w:r>
    </w:p>
    <w:p>
      <w:pPr>
        <w:pStyle w:val="Normal"/>
        <w:spacing w:lineRule="auto" w:line="360"/>
        <w:ind w:left="567" w:right="567" w:hanging="0"/>
        <w:rPr/>
      </w:pPr>
      <w:r>
        <w:rPr>
          <w:rFonts w:cs="Bookman Old Style" w:ascii="Bookman Old Style" w:hAnsi="Bookman Old Style"/>
          <w:sz w:val="2"/>
          <w:szCs w:val="2"/>
          <w:highlight w:val="white"/>
          <w:lang w:val="en-GB"/>
        </w:rPr>
        <w:t>§</w:t>
      </w:r>
      <w:r>
        <w:rPr>
          <w:rFonts w:cs="Bookman Old Style" w:ascii="Bookman Old Style" w:hAnsi="Bookman Old Style"/>
          <w:b/>
          <w:bCs/>
          <w:highlight w:val="white"/>
          <w:lang w:val="en-GB"/>
        </w:rPr>
        <w:t xml:space="preserve">P.M. DOTT. </w:t>
      </w:r>
      <w:r>
        <w:rPr>
          <w:rFonts w:cs="Bookman Old Style" w:ascii="Bookman Old Style" w:hAnsi="Bookman Old Style"/>
          <w:b/>
          <w:bCs/>
          <w:highlight w:val="white"/>
        </w:rPr>
        <w:t>DI MATTEO</w:t>
      </w:r>
      <w:r>
        <w:rPr>
          <w:rFonts w:cs="Bookman Old Style" w:ascii="Bookman Old Style" w:hAnsi="Bookman Old Style"/>
          <w:sz w:val="2"/>
          <w:szCs w:val="2"/>
          <w:highlight w:val="white"/>
        </w:rPr>
        <w:t>§</w:t>
      </w:r>
      <w:r>
        <w:rPr>
          <w:rFonts w:cs="Bookman Old Style" w:ascii="Bookman Old Style" w:hAnsi="Bookman Old Style"/>
          <w:highlight w:val="white"/>
        </w:rPr>
        <w:t>: - Senta, questo particolare che Mimmo Ganci le riferi` glielo disse spontaneamente o fu lei a fare delle domande?</w:t>
      </w:r>
    </w:p>
    <w:p>
      <w:pPr>
        <w:pStyle w:val="Normal"/>
        <w:spacing w:lineRule="auto" w:line="360"/>
        <w:ind w:left="567" w:right="567" w:hanging="0"/>
        <w:rPr/>
      </w:pPr>
      <w:r>
        <w:rPr>
          <w:rFonts w:cs="Bookman Old Style" w:ascii="Bookman Old Style" w:hAnsi="Bookman Old Style"/>
          <w:sz w:val="2"/>
          <w:szCs w:val="2"/>
          <w:highlight w:val="white"/>
        </w:rPr>
        <w:t>§</w:t>
      </w:r>
      <w:r>
        <w:rPr>
          <w:rFonts w:cs="Bookman Old Style" w:ascii="Bookman Old Style" w:hAnsi="Bookman Old Style"/>
          <w:b/>
          <w:bCs/>
          <w:highlight w:val="white"/>
        </w:rPr>
        <w:t>Imp. GALLIANO A.</w:t>
      </w:r>
      <w:r>
        <w:rPr>
          <w:rFonts w:cs="Bookman Old Style" w:ascii="Bookman Old Style" w:hAnsi="Bookman Old Style"/>
          <w:sz w:val="2"/>
          <w:szCs w:val="2"/>
          <w:highlight w:val="white"/>
        </w:rPr>
        <w:t>§</w:t>
      </w:r>
      <w:r>
        <w:rPr>
          <w:rFonts w:cs="Bookman Old Style" w:ascii="Bookman Old Style" w:hAnsi="Bookman Old Style"/>
          <w:highlight w:val="white"/>
        </w:rPr>
        <w:t>: - No, io non dovevo fare domande; cioe` Mimmo Ganci mi faceva delle confidenze ma doveva essere lui di sua spontanea volonta` a dirmele. Se io invece facevo la domanda probabilmente non mi avrebbe risposto</w:t>
      </w:r>
      <w:r>
        <w:rPr>
          <w:rFonts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w:t>
      </w:r>
      <w:r>
        <w:rPr>
          <w:rFonts w:cs="Bookman Old Style" w:ascii="Bookman Old Style" w:hAnsi="Bookman Old Style"/>
          <w:sz w:val="28"/>
          <w:highlight w:val="white"/>
        </w:rPr>
        <w:t>..</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xml:space="preserve">: - Volevo appunto specificare meglio e quindi far comprendere meglio la mia dichiarazione. Cioe' quando Mimmo Ganci mi spiega e quindi mi dice Aglieri e Graviano, le famiglie all'altro lato. Alla domanda diciamo delle persone specifiche, chi era materialmente la', cioe' io so che Mimmo Ganci mi dice: sono Graviano e Aglieri, le famiglie dell'altro lato. La domanda del Pubblico Ministero nella contestazione che mi fa l'avvocato, e' se io sapessi le persone specifiche presenti. Io non so le persone, so chi e' gli autori, diciamo chi sono la', chi dirige la': sono gli Aglieri e Graviano, le famiglie dell'altro lato. Loro avevano questo compito. Cioe' non so le persone chi erano presenti, in questo senso. </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PRES.</w:t>
      </w:r>
      <w:r>
        <w:rPr>
          <w:rFonts w:cs="Bookman Old Style" w:ascii="Bookman Old Style" w:hAnsi="Bookman Old Style"/>
          <w:highlight w:val="white"/>
        </w:rPr>
        <w:t>: - La domanda che aveva proposto l'avvocato anche originariamente e che ha sollecitato di chiarire attraverso la contestazione era anche: questi nomi di queste famiglie le vennero fatti espressamente o le ha dedotti lei da un riferimento territoriale?</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Oltre che Mimmo Ganci mi dice, cioe' quando mi spiega Aglieri e Graviano, quindi le famiglie dell'altro lato, quindi io gia' comprendo chi sono le famiglie dell'altro lato, e mi dice anche, mi fa il nome di Aglieri e Graviano, cioe' che sono loro diciamo i punti cardini su cui si poggia Riina per porre in essere questo attentato. E quindi le famiglie dell'altro lato, intendendo le famiglie dell'altro lato. Poi il P.M. mi domanda chi erano presenti, io non so chi erano presenti. Non so le persone che erano presenti.</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Io le volevo chiedere l'ultima cosa. Tra le regole dell'associazione Cosa nostra, diciamo che le sono state illustrate, se le sono state illustrate o che, che comunque lei ha appreso, ha mai sentito parlare dell'obbligo tra i consociati, cioe' tra uomini d'onore e l'obbligo di dire la verita'?</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Si, tra uomini d'onore si</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In relazione a tutti i fatti di cui abbiamo parlato adesso, che lei sappia era mai caduta in desuetudine questa regola. Le ha comunicato mai qualcuno che invece si poteva fingere, filare o dare scuse diverse, giustificazioni diverse, mentire comunque fra uomini d'onore?</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No</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O astrattamente la regola che lei sappia e' sempre valida?</w:t>
      </w:r>
    </w:p>
    <w:p>
      <w:pPr>
        <w:pStyle w:val="Normal"/>
        <w:spacing w:lineRule="auto" w:line="360"/>
        <w:ind w:left="567" w:right="567" w:hanging="0"/>
        <w:rPr/>
      </w:pPr>
      <w:r>
        <w:rPr>
          <w:rFonts w:eastAsia="Bookman Old Style" w:cs="Bookman Old Style" w:ascii="Bookman Old Style" w:hAnsi="Bookman Old Style"/>
          <w:highlight w:val="white"/>
        </w:rPr>
        <w:t xml:space="preserve"> </w:t>
      </w:r>
      <w:r>
        <w:rPr>
          <w:rFonts w:cs="Bookman Old Style" w:ascii="Bookman Old Style" w:hAnsi="Bookman Old Style"/>
          <w:b/>
          <w:bCs/>
          <w:highlight w:val="white"/>
        </w:rPr>
        <w:t>Imp. GALLIANO A.</w:t>
      </w:r>
      <w:r>
        <w:rPr>
          <w:rFonts w:cs="Bookman Old Style" w:ascii="Bookman Old Style" w:hAnsi="Bookman Old Style"/>
          <w:highlight w:val="white"/>
        </w:rPr>
        <w:t>: - La mia regola e' quella, io non so se ci sono stati altri problemi o no, Cioe' si filava a un uomo d'onore solo quando lo dovevano ammazzare, ma in senso di filare, di magari perche' lo dovevano portare in un posto per metterlo nell'acido, ma insomma</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Chiedo scusa, invece in relazione a fatti, che ne so, di paura, di opportunita' ecc. non si diceva mai bugie? Lei non ha detto una bugia quando ha inventato di aver avuto il turno per paura di essere preso, di partecipare alla strage di Borsellino?</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Io ne parlo soltanto con Mimmo Ganci e Stefano Ganci, quindi e' una cosa ristretta fra di noi, fra noi tre</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Che sono uomini d'onore, no?</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Si, dico, siamo tutti e tre, e la chiusa rimane chiusa fra di noi tre. Difatti Mimmo Ganci non, mi dice: "va bene, non ti preoccupare, nessuno sapra' questo discorso".</w:t>
      </w:r>
    </w:p>
    <w:p>
      <w:pPr>
        <w:pStyle w:val="Normal"/>
        <w:spacing w:lineRule="auto" w:line="360"/>
        <w:ind w:left="567" w:right="567" w:hanging="0"/>
        <w:rPr/>
      </w:pPr>
      <w:r>
        <w:rPr>
          <w:rFonts w:cs="Bookman Old Style" w:ascii="Bookman Old Style" w:hAnsi="Bookman Old Style"/>
          <w:b/>
          <w:bCs/>
          <w:highlight w:val="white"/>
        </w:rPr>
        <w:t>AVV. DI GREGORIO</w:t>
      </w:r>
      <w:r>
        <w:rPr>
          <w:rFonts w:cs="Bookman Old Style" w:ascii="Bookman Old Style" w:hAnsi="Bookman Old Style"/>
          <w:highlight w:val="white"/>
        </w:rPr>
        <w:t>: - No, non ho capito, signor Galliano, chiedo scusa. Dico, la regola vale se si e' in piu' di tre oppure la regola della circolazione delle notizie, sul piano della circolazione, l'obbligo vale per tutti gli uomini d'onore?</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Siamo all'interno di una famiglia di cui c'e' una spaccatura, di cui noi tre siamo diciamo l'opposto dell'altra fazione</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Testodelblocco"/>
        <w:spacing w:lineRule="auto" w:line="360"/>
        <w:rPr>
          <w:highlight w:val="white"/>
        </w:rPr>
      </w:pPr>
      <w:r>
        <w:rPr>
          <w:highlight w:val="white"/>
        </w:rPr>
        <w:t>Galliano ha pure dato ampia conferma del modo e delle ragioni sulla base delle quali il Riina sceglieva i mandamenti che dovevano eseguire gli omicidi eccellenti, riferendo che quando si rivolgeva ai mandamenti di Brancaccio e S. Maria di Gesù lo faceva tenendo conto della loro particolare compattezza e unità, circostanza che lo portava quindi a tenerli insieme in occasione di questi delitti.</w:t>
      </w:r>
    </w:p>
    <w:p>
      <w:pPr>
        <w:pStyle w:val="Testodelblocco"/>
        <w:spacing w:lineRule="auto" w:line="360"/>
        <w:rPr>
          <w:highlight w:val="white"/>
        </w:rPr>
      </w:pPr>
      <w:r>
        <w:rPr>
          <w:highlight w:val="white"/>
        </w:rPr>
        <w:t>Evidente l’efficacia integrativa e confermativa di questo racconto con il quadro che abbiamo illustrato in prece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PRES</w:t>
      </w:r>
      <w:r>
        <w:rPr>
          <w:rFonts w:cs="Bookman Old Style" w:ascii="Bookman Old Style" w:hAnsi="Bookman Old Style"/>
          <w:highlight w:val="white"/>
        </w:rPr>
        <w:t>.: - Lei ha fatto riferimento al paragone che le fu portato nella distribuzione degli incarichi tra le due stragi a quelle degli omicidi Cassara' e Montana, nella ripartizione tra le famiglie, ha detto che era notorio. C'erano dei rapporti particolari tra queste famiglie che lei ha indicato. Perche' si distingueva questa parte della citta'?</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xml:space="preserve"> - diciamo i due gruppi di fuoco, da un lato, da quel lato e da questo lato. Cioe' per dare diciamo dimostrazione che l'un con l'altro erano sullo stesso livello dal punto di vista</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RES.: - Erano riunioni occasionali oppure erano riunioni stabili, collegamenti stabili tra questi gruppi?</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xml:space="preserve"> - Diciamo, Toto' Riina si avvaleva di questi gruppi a seconda della esigenza, per un determinato, cioe' dava la distribuzione di un omicidio o all'uno o all'altro. In questo sens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PRES.: - Ma poteva creare un gruppo qualunque pigliando una famiglia o un altro o faceva riferimento a collegamenti che gia' esistevano?</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Imp. GALLIANO A.: - Erano compattati in questa maniera, cioe', era tutto una cosa pero' quando c'era un omicidio eclatante, importante, o partecipavano tutti o a seconda com'erano combinati se ce ne era un altro come Cassara' e Montana diciamo li ha distribuiti, in questo senso. Perche' poi tutti volevano partecipare, in questo senso. Per evitare che ci fosse discordanza fra le varie famigli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w:t>
      </w:r>
      <w:r>
        <w:rPr>
          <w:rFonts w:cs="Bookman Old Style" w:ascii="Bookman Old Style" w:hAnsi="Bookman Old Style"/>
          <w:highlight w:val="white"/>
        </w:rPr>
        <w:t>..</w:t>
      </w:r>
    </w:p>
    <w:p>
      <w:pPr>
        <w:pStyle w:val="Testodelblocco"/>
        <w:spacing w:lineRule="auto" w:line="360"/>
        <w:rPr>
          <w:highlight w:val="white"/>
        </w:rPr>
      </w:pPr>
      <w:r>
        <w:rPr>
          <w:highlight w:val="white"/>
        </w:rPr>
        <w:t>Dal brano che segue si ha chiarissima la prospettiva della distribuzione degli incarichi nelle due stragi, secondo quanto abbiamo verificato in precedenza</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Rispetto ai due poli, per la ripartizione delle due stragi, come si si collocavano Cangemi, Ganci e Biondino?</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Cangemi, Ganci e Biondino sono gli uomini piu' vicini a Toto' Riina e che sia nell'uno che nell'altro caso sono stati adoperati da un punto di vista logistico diciamo, dell'attentato, cioe' pedinare prima Falcone e pedinare Borsellino, nelle stesse funzioni</w:t>
      </w:r>
    </w:p>
    <w:p>
      <w:pPr>
        <w:pStyle w:val="Normal"/>
        <w:spacing w:lineRule="auto" w:line="360"/>
        <w:ind w:left="567" w:right="567" w:hanging="0"/>
        <w:rPr/>
      </w:pPr>
      <w:r>
        <w:rPr>
          <w:rFonts w:cs="Bookman Old Style" w:ascii="Bookman Old Style" w:hAnsi="Bookman Old Style"/>
          <w:b/>
          <w:bCs/>
          <w:highlight w:val="white"/>
        </w:rPr>
        <w:t>AVV. MAMMANA</w:t>
      </w:r>
      <w:r>
        <w:rPr>
          <w:rFonts w:cs="Bookman Old Style" w:ascii="Bookman Old Style" w:hAnsi="Bookman Old Style"/>
          <w:highlight w:val="white"/>
        </w:rPr>
        <w:t>: - Lei li colloca in uno o nell'altro polo, o come fase intermedia?</w:t>
      </w:r>
    </w:p>
    <w:p>
      <w:pPr>
        <w:pStyle w:val="Normal"/>
        <w:spacing w:lineRule="auto" w:line="360"/>
        <w:ind w:left="567" w:right="567" w:hanging="0"/>
        <w:rPr/>
      </w:pPr>
      <w:r>
        <w:rPr>
          <w:rFonts w:cs="Bookman Old Style" w:ascii="Bookman Old Style" w:hAnsi="Bookman Old Style"/>
          <w:b/>
          <w:bCs/>
          <w:highlight w:val="white"/>
        </w:rPr>
        <w:t>Imp. GALLIANO A.</w:t>
      </w:r>
      <w:r>
        <w:rPr>
          <w:rFonts w:cs="Bookman Old Style" w:ascii="Bookman Old Style" w:hAnsi="Bookman Old Style"/>
          <w:highlight w:val="white"/>
        </w:rPr>
        <w:t>: - Non c'erano due poli, era tutto un polo pero' nell'atto della materialita' dell'eccidio erano gruppi diversi, solo questo. Pero' nel pedinamento sono le stesse persone</w:t>
      </w:r>
    </w:p>
    <w:p>
      <w:pPr>
        <w:pStyle w:val="Normal"/>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Si tratta di indicazioni chiare e puntuali, pienamente attendibili per le qualità del collaboratore, per la coerenza, il rigore, la precisione delle risposte ed il disinteresse, l’assenza di qualsivoglia malanimo verso gli imputati e per l’intrinseca attendibilità del contesto in cui si inseriscono, tenuto conto che anche Calogero Ganci ha confermato gli intimi rapporti tra il fratello Mimmo ed il Galliano e ha ricordato l’esistenza di quella divisione all’interno della famiglia che portava ragionevolmente Mimmo Ganci a confidarsi con il Galliano che considerava suo stretto alleato nella lotta contro l’Anzelmo, che della strage, appunto, non sapeva nulla.</w:t>
      </w:r>
      <w:r>
        <w:rPr>
          <w:rStyle w:val="FootnoteCharacters"/>
          <w:rStyle w:val="FootnoteAnchor"/>
          <w:rFonts w:cs="Bookman Old Style" w:ascii="Bookman Old Style" w:hAnsi="Bookman Old Style"/>
          <w:sz w:val="28"/>
          <w:highlight w:val="white"/>
        </w:rPr>
        <w:footnoteReference w:customMarkFollows="1" w:id="7"/>
        <w:t>6</w:t>
      </w:r>
      <w:r>
        <w:rPr>
          <w:rStyle w:val="FootnoteCharacters"/>
          <w:rFonts w:cs="Bookman Old Style" w:ascii="Bookman Old Style" w:hAnsi="Bookman Old Style"/>
          <w:sz w:val="28"/>
          <w:highlight w:val="white"/>
        </w:rPr>
        <w:t xml:space="preserve"> </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Le propalazioni di Mimmo Ganci su Graviano ed Aglieri, il riferimento analogico alle stragi Montana-Cassarà e l’associazione degli autori della strage di via D’Amelio ai mandamenti di Brancaccio e di S.Maria di Gesù, che avevano eseguito l’omicidio del commissario Montana, danno indicazioni assolutamente convergenti e attendibili che individuano con ragionevole certezza i capi mandamento che hanno materialmente organizzato e partecipato alla fase saliente dell’attentato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nno, infine, ricordate, per concludere sul punto le dichiarazioni di Pasquale Di Filipp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Il Di Filippo ha ricordato che quando propose a Bagarella di uccidere Aglieri - ed altri due uomini a lui vicini-, perchè dopo le stragi del 1992 si era defilato, chiudendosi nel suo mandamento e disinteressandosi, in parte, delle vicende dell’organizzazione ( puntuale riferimento anche in altri collaboratori, ad esempio Cannella), si sentì rispondere che Aglieri non poteva essere toccato perché aveva commesso la strage Borsellin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Di Filippo Emanuele dal suo canto ha confermato di avere conosciuto Vitale Salvatore, come uomo vicino ai Graviano, (sul punto conformi riferimenti in Cancemi e Ganci) e che di quest’ultimo in carcere si diceva che fosse addentro alla strage di via D’Amelio ( fonte: Sacco Antonio ) e che se si fosse pentito avrebbe “rovinato tutti”. Identiche considerazioni possono trarsi dalle dichiarazioni di Salvatore Grigoli.</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Anche Siino ha riferito che in carcere Vincenzo e Raffaele Galatolo gli avevano indicato con certezza come i mandamenti di Pietro Aglieri e di Giuseppe Graviano avevano organizzato ed eseguito la strage di via D’Amelio.</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t>Vale la pena di ricordare, ancora, che Francesco Di Carlo, riferendo la confidenza telefonica del cugino Nino Gioè ha dichiarato che costui gli aveva riferito che la strage di via D’Amelio era stata fatta dai mandamenti “vicini”, dovendosi in questa espressione ricomprendere il mandamento di S. Maria di Gesù.</w:t>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spacing w:lineRule="auto" w:line="360"/>
        <w:ind w:left="567" w:right="567" w:hanging="0"/>
        <w:rPr>
          <w:rFonts w:ascii="Bookman Old Style" w:hAnsi="Bookman Old Style" w:cs="Bookman Old Style"/>
          <w:sz w:val="28"/>
          <w:highlight w:val="white"/>
        </w:rPr>
      </w:pPr>
      <w:r>
        <w:rPr>
          <w:rFonts w:cs="Bookman Old Style" w:ascii="Bookman Old Style" w:hAnsi="Bookman Old Style"/>
          <w:sz w:val="28"/>
          <w:highlight w:val="white"/>
        </w:rPr>
      </w:r>
    </w:p>
    <w:p>
      <w:pPr>
        <w:pStyle w:val="Normal"/>
        <w:numPr>
          <w:ilvl w:val="0"/>
          <w:numId w:val="2"/>
        </w:numPr>
        <w:ind w:left="1168" w:right="567" w:hanging="601"/>
        <w:rPr>
          <w:rFonts w:ascii="Bookman Old Style" w:hAnsi="Bookman Old Style" w:cs="Bookman Old Style"/>
          <w:i/>
          <w:i/>
          <w:iCs/>
          <w:sz w:val="28"/>
        </w:rPr>
      </w:pPr>
      <w:r>
        <w:rPr>
          <w:rFonts w:cs="Bookman Old Style" w:ascii="Bookman Old Style" w:hAnsi="Bookman Old Style"/>
          <w:i/>
          <w:iCs/>
          <w:sz w:val="28"/>
        </w:rPr>
        <w:t>La composizione dei due gruppi facenti capo a Pietro Aglieri, Carlo Greco e a Giuseppe Graviano. L’attribuibilità logica di ruoli operativi nella strage agli odierni imputati in base al loro curriculum criminale e alla posizione occupata nella gerarchia del mandamento secondo le dichiarazioni dei collaboratori di giustizia.</w:t>
      </w:r>
    </w:p>
    <w:p>
      <w:pPr>
        <w:pStyle w:val="Normal"/>
        <w:ind w:left="567" w:right="567" w:hanging="0"/>
        <w:rPr>
          <w:rFonts w:ascii="Bookman Old Style" w:hAnsi="Bookman Old Style" w:cs="Bookman Old Style"/>
          <w:i/>
          <w:i/>
          <w:iCs/>
          <w:sz w:val="28"/>
        </w:rPr>
      </w:pPr>
      <w:r>
        <w:rPr>
          <w:rFonts w:cs="Bookman Old Style" w:ascii="Bookman Old Style" w:hAnsi="Bookman Old Style"/>
          <w:i/>
          <w:iCs/>
          <w:sz w:val="28"/>
        </w:rPr>
      </w:r>
    </w:p>
    <w:p>
      <w:pPr>
        <w:pStyle w:val="Normal"/>
        <w:ind w:left="567" w:right="567" w:hanging="0"/>
        <w:rPr>
          <w:rFonts w:ascii="Bookman Old Style" w:hAnsi="Bookman Old Style" w:cs="Bookman Old Style"/>
          <w:sz w:val="28"/>
        </w:rPr>
      </w:pPr>
      <w:r>
        <w:rPr>
          <w:rFonts w:cs="Bookman Old Style" w:ascii="Bookman Old Style" w:hAnsi="Bookman Old Style"/>
          <w:sz w:val="28"/>
        </w:rPr>
      </w:r>
    </w:p>
    <w:p>
      <w:pPr>
        <w:pStyle w:val="Testodelblocco"/>
        <w:spacing w:lineRule="auto" w:line="360"/>
        <w:rPr/>
      </w:pPr>
      <w:r>
        <w:rPr/>
        <w:t>Una serie convergente ed inequivoca di prove dichiarative e critiche indicano in Giuseppe Graviano, Pietro Aglieri e Carlo Greco,</w:t>
      </w:r>
      <w:r>
        <w:rPr>
          <w:rStyle w:val="FootnoteCharacters"/>
          <w:rStyle w:val="FootnoteAnchor"/>
        </w:rPr>
        <w:footnoteReference w:customMarkFollows="1" w:id="8"/>
        <w:t>7</w:t>
      </w:r>
      <w:r>
        <w:rPr/>
        <w:t xml:space="preserve"> quest’ultimo nella qualità accertata di correggente del mandamento di S. Maria del Gesù, i responsabili dell’esecuzione della strage, in quanto capi e dirigenti dei mandamenti ai quali il Riina assegnò l’incarico operativo in applicazione della sua politica di governo dell’organizzazione che imponeva di assegnare la seconda strage ai mandamenti dotati di grande capacità operativa e militare che alla prima non avevano partecipato sul piano esecutivo, occorre verificare se sussistano elementi di prova che consentano di inferire sul piano logico con rilevante grado di probabilità prossimo alla certezza quali uomini dei due mandamenti abbiano materialmente partecipato alla strage, coadiuvando i rispettivi capi mandamento.</w:t>
      </w:r>
    </w:p>
    <w:p>
      <w:pPr>
        <w:pStyle w:val="Testodelblocco"/>
        <w:spacing w:lineRule="auto" w:line="360"/>
        <w:rPr/>
      </w:pPr>
      <w:r>
        <w:rPr/>
        <w:t>Disponiamo di prove certe sul funzionamento di Cosa nostra con riferimento all’assegnazione di incarichi esecutivi concernenti gli omicidi che portano necessariamente a pensare che a un delitto così grave, difficile, complesso rischioso e che comportava rilevanti assunzioni di responsabilità dovessero necessariamente partecipare gli uomini di stretta e assoluta fiducia del capo mandamento.</w:t>
      </w:r>
    </w:p>
    <w:p>
      <w:pPr>
        <w:pStyle w:val="Testodelblocco"/>
        <w:spacing w:lineRule="auto" w:line="360"/>
        <w:rPr/>
      </w:pPr>
      <w:r>
        <w:rPr/>
        <w:t>La scelta degli uomini da associare in un’impresa della massima importanza e difficoltà per il gruppo di riferimento deve ragionevolmente obbedire, in base a consolidate massime di esperienza sia in campo criminale che in campo militare e più in generale nelle imprese di gruppo, a due criteri convergenti: disporre sul campo degli uomini migliori che, in quanto tali, già fanno parte del ristretto giro degli uomini di fiducia del capo e promuovere il prestigio ed il potere all’interno dell’intera organizzazione per quei fedelissimi emergenti per i quali l’inserimento nel commando operativo rappresenta la ricompensa ed il premio più ambito per la fedeltà al capo.</w:t>
      </w:r>
    </w:p>
    <w:p>
      <w:pPr>
        <w:pStyle w:val="Testodelblocco"/>
        <w:spacing w:lineRule="auto" w:line="360"/>
        <w:rPr/>
      </w:pPr>
      <w:r>
        <w:rPr/>
        <w:t>Ciò premesso si deve procedere alla sintesi degli elementi, desunti dalle dichiarazioni dei collaboratori di giustizia, che indicano in modo convergente e costante nelle figure degli odierni imputati gli uomini che possedevano le suaccennate qualità.</w:t>
      </w:r>
    </w:p>
    <w:p>
      <w:pPr>
        <w:pStyle w:val="Testodelblocco"/>
        <w:spacing w:lineRule="auto" w:line="360"/>
        <w:rPr/>
      </w:pPr>
      <w:r>
        <w:rPr/>
        <w:t>Le dichiarazioni dei collaboratori sul conto degli odierni imputati sono state così reiterate, costanti e specifiche da fornire certezza che Aglieri Greco e Graviano, incaricati di eseguire la strage, dovendo ricorrere all’aiuto di persone di loro assoluta fiducia per assolvere a compiti delicati nello svolgimento dell’azione esecutiva, dovevano necessariamente rivolgersi proprio alle persone degli odierni imputati che più di ogni altro presentavano in misura adeguata all’impegno richiesto i requisiti indispensabili: affidabilità, fedeltà, sperimentazione in precedenti eclatanti, impegnative, delicate e rischiose operazioni delittuose, competenza tecnica, coraggio, disponibilità, titolarità di grado elevato nella gerarchia del mandamento.</w:t>
      </w:r>
    </w:p>
    <w:p>
      <w:pPr>
        <w:pStyle w:val="Testodelblocco"/>
        <w:spacing w:lineRule="auto" w:line="360"/>
        <w:rPr/>
      </w:pPr>
      <w:r>
        <w:rPr/>
        <w:t>Questo modo di procedere è giustificato da quanto hanno riferito i capimandamento divenuti collaboratori, ed in particolare il Brusca avanti a questa Corte, sul modo in cui il capo incaricato di un delitto eccellente sceglie i collaboratori esecutivi:</w:t>
      </w:r>
    </w:p>
    <w:p>
      <w:pPr>
        <w:pStyle w:val="Testodelblocco"/>
        <w:spacing w:lineRule="auto" w:line="36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in generale possiamo dire, in base alla sua esperienza, che dovendo compiere un delitto importante e complesso, il capomandamento incaricato individua, recluta le persone che lo devono aiutare tra chi? Fra quelli piu' vicini? Fra quelli piu' efficienti? Fra quelli piu' capaci? Fra quelli con cui ha comm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Quelli che lui riti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elli che lui riti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Quelli che lui ritiene opportuno, ci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 va be', vorrei capire il criterio delle opportun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 piu' opportuno, sia per capacita' o per fidu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Uomini di fiducia, p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f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Uomini piu' validi, immag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h, capaci... cioe', capacita' e un ca... prima la fiducia e poi la capacita', perche' la fiducia prevale la capa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Ecco. Indici di fiducia e di riconoscimento di capacita' quali sono? La frequenza con cui si compiono in comune delitti o altre cose? Dica lei. Come fa il capomandamento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La capa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 ad avere fiducia in un determinato individuo? Quali sono le esperienze che lo portano ad avere fiducia e a riconoscere capa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E, allora, prima in maniera generale il... la sua storia personale, la cronologia un po' familiare, cioe' vedere un po' il passato. Poi man mano il comportamento, cioe' si comincia sempre con le piccole cose e poi, man mano va crescendo e partecipando con fatti criminosi, e quindi sul punto si vede il coraggio, se ci sono tentennamenti, se ci sono delle perplessita' o e' tranquillo, non ci sono problem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O all'interno della famiglia si mette in moto quel meccanismo, per dire, si (rivolge) al suo vicino capomandamento per dire "io sono qua, sono a disposizione" o lui va a proporre, tipo, "c'e' Tizio, Caio e Sempronio, e' uno sbirro, e' un ladro, gli dobbiamo rompere le corna", quindi si vede gia' la disponibilita' all'affiatamento verso il suo capo, il suo... la persona piu' vi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 xml:space="preserve">E poi si vede la serieta', se costui va parlando in giro, se e' un chiacchierone, se e' una persona seria, se e' efficace, se e' onesto nella spartizione dei soldi, se non fa cose dietro le quinte, se approfitta di Cosa nostra o il comportamento famili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rFonts w:ascii="Bookman Old Style" w:hAnsi="Bookman Old Style" w:cs="Bookman Old Style"/>
          <w:highlight w:val="white"/>
        </w:rPr>
      </w:pPr>
      <w:r>
        <w:rPr>
          <w:rFonts w:cs="Bookman Old Style" w:ascii="Bookman Old Style" w:hAnsi="Bookman Old Style"/>
          <w:highlight w:val="white"/>
        </w:rPr>
        <w:t>Quindi c'e' tutta una serie di elementi che poi portano a decidere... il responsabile a decidere per Tizio, Caio e Sempronio, mettendo assieme tutto questo compl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in generale, sempre secondo la sua esperienza, il capomandamento si circonda, viene individuato, tratta, ha rapporti piu' frequenti con le persone di maggiore fiducia e che ritiene piu' capa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BRUSCA GIOVANNI:</w:t>
      </w:r>
      <w:r>
        <w:rPr>
          <w:rFonts w:cs="Bookman Old Style" w:ascii="Bookman Old Style" w:hAnsi="Bookman Old Style"/>
          <w:highlight w:val="white"/>
        </w:rPr>
        <w:t xml:space="preserve"> - Perfet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right="567" w:hanging="0"/>
        <w:rPr/>
      </w:pPr>
      <w:r>
        <w:rPr>
          <w:rFonts w:cs="Bookman Old Style" w:ascii="Bookman Old Style" w:hAnsi="Bookman Old Style"/>
          <w:b/>
          <w:bCs/>
          <w:highlight w:val="white"/>
        </w:rPr>
        <w:t>PRESIDENTE:</w:t>
      </w:r>
      <w:r>
        <w:rPr>
          <w:rFonts w:cs="Bookman Old Style" w:ascii="Bookman Old Style" w:hAnsi="Bookman Old Style"/>
          <w:highlight w:val="white"/>
        </w:rPr>
        <w:t xml:space="preserve"> - Quindi se un capomandamento viene trovato spesso con determinate persone questo significa che costoro sono coloro di cui ha piu' fiducia e che ritiene piu' capaci?</w:t>
      </w:r>
    </w:p>
    <w:p>
      <w:pPr>
        <w:pStyle w:val="Testodelblocco"/>
        <w:spacing w:lineRule="auto" w:line="360"/>
        <w:rPr>
          <w:sz w:val="24"/>
        </w:rPr>
      </w:pPr>
      <w:r>
        <w:rPr>
          <w:b/>
          <w:bCs/>
          <w:sz w:val="24"/>
          <w:highlight w:val="white"/>
        </w:rPr>
        <w:t>BRUSCA GIOVANNI:</w:t>
      </w:r>
      <w:r>
        <w:rPr>
          <w:sz w:val="24"/>
          <w:highlight w:val="white"/>
        </w:rPr>
        <w:t xml:space="preserve"> - Perfettamente.</w:t>
      </w:r>
    </w:p>
    <w:p>
      <w:pPr>
        <w:pStyle w:val="Testodelblocco"/>
        <w:spacing w:lineRule="auto" w:line="360"/>
        <w:rPr>
          <w:sz w:val="24"/>
        </w:rPr>
      </w:pPr>
      <w:r>
        <w:rPr>
          <w:sz w:val="24"/>
        </w:rPr>
      </w:r>
    </w:p>
    <w:p>
      <w:pPr>
        <w:pStyle w:val="Testodelblocco"/>
        <w:spacing w:lineRule="auto" w:line="360"/>
        <w:rPr/>
      </w:pPr>
      <w:r>
        <w:rPr/>
        <w:t>Si tratta, allora, di stabilire quali uomini dei due mandamenti, graduati o meno, rispondevano ai requisiti indicati da Brusca.</w:t>
      </w:r>
    </w:p>
    <w:p>
      <w:pPr>
        <w:pStyle w:val="Testodelblocco"/>
        <w:spacing w:lineRule="auto" w:line="360"/>
        <w:rPr/>
      </w:pPr>
      <w:r>
        <w:rPr/>
        <w:t>Cancemi ha dichiarato che Salvatore Profeta era l’uomo del mandamento della Guadagna con più lunga militanza in Cosa nostra. La Mattina, Greco, Aglieri, Calascibetta, Tagliavia Tinnirello e i Graviano gestivano un comune traffico di stupefacenti: Greco si occupava della raffinazione dell’eroina per conto dei soci.</w:t>
      </w:r>
    </w:p>
    <w:p>
      <w:pPr>
        <w:pStyle w:val="Testodelblocco"/>
        <w:spacing w:lineRule="auto" w:line="360"/>
        <w:rPr/>
      </w:pPr>
      <w:r>
        <w:rPr/>
        <w:t>Calogero Ganci ha dichiarato che il Tagliavia ed il Tinnirello erano stati convocati al cospetto della commissione per essere resi edotti delle ragioni dell’uccisione dell’allora capomandamento di Brancaccio-Ciaculli Vincenzo Puccio, a riscontro del grande peso che essi avevano nell’ambito del mandamento.</w:t>
      </w:r>
    </w:p>
    <w:p>
      <w:pPr>
        <w:pStyle w:val="Testodelblocco"/>
        <w:spacing w:lineRule="auto" w:line="360"/>
        <w:rPr/>
      </w:pPr>
      <w:r>
        <w:rPr/>
        <w:t>Di Filippo Pasquale ha dichiarato di conoscere Franco Urso come un importante uomo della Guadagna, imparentato con i Vernengo con i quali trafficava in stupefacenti, con grosse disponibilità economiche, titolare di una ditta di elettricità, molto amico dei fratelli Agliuzza, titolari dell’autocarrozzeria di via Messina Marine 94.</w:t>
      </w:r>
    </w:p>
    <w:p>
      <w:pPr>
        <w:pStyle w:val="Testodelblocco"/>
        <w:spacing w:lineRule="auto" w:line="360"/>
        <w:rPr/>
      </w:pPr>
      <w:r>
        <w:rPr/>
        <w:t>Secondo il Di Filippo, Cosimo Vernengo era altro esponente di rilievo del mandamento, figlio di Pietro Vernengo, appartenente a famiglia di alto lignaggio e tradizione mafiosa, imparentato con Pietro Aglieri. Il Vernengo era colui al quale ci si poteva rivolgere per ottenere l’intervento di Aglieri nel contrasto di interesse tra uomini d’onore.</w:t>
      </w:r>
    </w:p>
    <w:p>
      <w:pPr>
        <w:pStyle w:val="Testodelblocco"/>
        <w:spacing w:lineRule="auto" w:line="360"/>
        <w:rPr/>
      </w:pPr>
      <w:r>
        <w:rPr/>
        <w:t xml:space="preserve">Giuseppe La Mattina era il </w:t>
      </w:r>
      <w:r>
        <w:rPr>
          <w:i/>
          <w:iCs/>
        </w:rPr>
        <w:t>killer personale di Aglieri,</w:t>
      </w:r>
      <w:r>
        <w:rPr/>
        <w:t xml:space="preserve"> considerato universalmente molto valido, conosciuto e temuto dagli stessi componenti del gruppo di fuoco congiunto Brancaccio-Santa Maria di Gesù, al quale il collaboratore apparteneva.</w:t>
      </w:r>
    </w:p>
    <w:p>
      <w:pPr>
        <w:pStyle w:val="Testodelblocco"/>
        <w:spacing w:lineRule="auto" w:line="360"/>
        <w:rPr/>
      </w:pPr>
      <w:r>
        <w:rPr/>
        <w:t>Di Filippo Emanuele dichiarava che Francesco Tagliavia e Lorenzo Tinnirello erano personaggi di spicco in Cosa nostra. Cosimo Vernengo aveva preso le redini della sua nota famiglia mafiosa e con Franco Urso si occupava di stupefacenti e sigarette.</w:t>
      </w:r>
    </w:p>
    <w:p>
      <w:pPr>
        <w:pStyle w:val="Testodelblocco"/>
        <w:spacing w:lineRule="auto" w:line="360"/>
        <w:rPr/>
      </w:pPr>
      <w:r>
        <w:rPr/>
        <w:t xml:space="preserve">Giuseppe Marchese dichiarava che Tagliavia e Tinnirello erano i maggiori esponenti della storica famiglia di Corso dei Mille, componenti del gruppo di fuoco. Giuseppe La Mattina e Natale Gambino gli risultavano uomini d’onore molto vicini a Pietro Aglieri. Anche Calascibetta, Urso e Vernengo gli risultavano tra i più importanti uomini d’onore della Guadagna. </w:t>
      </w:r>
    </w:p>
    <w:p>
      <w:pPr>
        <w:pStyle w:val="Testodelblocco"/>
        <w:spacing w:lineRule="auto" w:line="360"/>
        <w:rPr/>
      </w:pPr>
      <w:r>
        <w:rPr/>
        <w:t>Per Giovanni Drago, uno dei principali testimoni del rapporto simbiotico esistente tra i mandamenti di Brancaccio e della Guadagna, alle riunioni congiunte degli uomini del mandamento della Guadagna con Graviano partecipavano con Aglieri e Greco, Giuseppe Calascibetta, Salvatore Profeta, Giuseppe la Mattina e Natale Gambino. Mentre il Graviano si appartava con Aglieri e Greco, gli altri rimanevano con il Drago. Tagliavia e Tinnirello erano i capi della famiglia di Corso dei Mille inserita nel mandamento di Brancaccio, entrambi inseriti nel gruppo di fuoco del mandamento con i quali aveva commesso numerosi omicidi. Il Drago ha indicato nel Tagliavia l’esperto in esplosivi del gruppo e che i consulenti tecnici, in particolare il colonnello Vassale, hanno precisato come fosse necessario per l’esecuzione dell’attentato che il commando disponesse di una persona con competenza in materia di esplosivi ( fuochino da cava ). Con Tagliavia aveva partecipato all’attentato estorsivo con l’uso di esplosivi in danno della ditta Ferro Cementi.</w:t>
      </w:r>
    </w:p>
    <w:p>
      <w:pPr>
        <w:pStyle w:val="Testodelblocco"/>
        <w:spacing w:lineRule="auto" w:line="360"/>
        <w:rPr/>
      </w:pPr>
      <w:r>
        <w:rPr/>
        <w:t>Giuseppe Calascibetta era colui al quale doveva rivolgersi per conto di Giuseppe Graviano per avere un appuntamento con Aglieri o Greco.</w:t>
      </w:r>
    </w:p>
    <w:p>
      <w:pPr>
        <w:pStyle w:val="Testodelblocco"/>
        <w:spacing w:lineRule="auto" w:line="360"/>
        <w:rPr/>
      </w:pPr>
      <w:r>
        <w:rPr/>
        <w:t>Pino La Mattina era persona di massima fiducia di Greco ed Aglieri, dedito al traffico degli stupefacenti e agli omicidi.</w:t>
      </w:r>
    </w:p>
    <w:p>
      <w:pPr>
        <w:pStyle w:val="Testodelblocco"/>
        <w:spacing w:lineRule="auto" w:line="360"/>
        <w:rPr/>
      </w:pPr>
      <w:r>
        <w:rPr/>
        <w:t>Natale e Nino Gambino era no uomini d’onore della Guadagna, figli di un vecchio uomo d’onore. Ma Natale Gambino, in particolare, era uomo della massima fiducia di Aglieri e Greco, anch’egli abilitato a ricevere richieste di appuntamento con il capo.</w:t>
      </w:r>
    </w:p>
    <w:p>
      <w:pPr>
        <w:pStyle w:val="Testodelblocco"/>
        <w:spacing w:lineRule="auto" w:line="360"/>
        <w:rPr/>
      </w:pPr>
      <w:r>
        <w:rPr/>
        <w:t>Gaetano Murana con Nino Gambino gestivano il totonero alla Guadagna, attività la quale potevano essere gestita solo da uomini d’onore o da persone assai vicine agli uomini d’onore più in vista del territorio.</w:t>
      </w:r>
    </w:p>
    <w:p>
      <w:pPr>
        <w:pStyle w:val="Testodelblocco"/>
        <w:spacing w:lineRule="auto" w:line="360"/>
        <w:rPr/>
      </w:pPr>
      <w:r>
        <w:rPr/>
        <w:t>Determinanti le dichiarazioni che ci provengono da Giovanni Brusca. Abbiamo già visto come per ordine di Riina nel duplice omicidio Matranga-Di Fresco, eseguito nel febbraio-marzo 1992, in epoca prossima alla strage, ultima fase della campagna contro gli amici di Vincenzo Puccio, egli dovette associarsi i mandamenti di Brancaccio e S. Maria di Gesù.</w:t>
      </w:r>
    </w:p>
    <w:p>
      <w:pPr>
        <w:pStyle w:val="Testodelblocco"/>
        <w:spacing w:lineRule="auto" w:line="360"/>
        <w:rPr/>
      </w:pPr>
      <w:r>
        <w:rPr/>
        <w:t xml:space="preserve">A quel delitto furono, quindi, chiamati Graviano, Aglieri e Greco ma è rilevante sapere che i predetti, dovendo portare con sé gli uomini più validi per quel delitto dall’ evidente significato simbolico di conferma della solidarietà a Riina, vi fecero partecipare in rappresentanza dei rispettivi mandamenti proprio Tinnirello e Tagliavia per Brancaccio e Giuseppe la Mattina per Guadagna, in pratica un’anticipazione del nucleo degli uomini che portò a compimento la strage di via D’Amelio.  </w:t>
      </w:r>
    </w:p>
    <w:p>
      <w:pPr>
        <w:pStyle w:val="Testodelblocco"/>
        <w:spacing w:lineRule="auto" w:line="360"/>
        <w:rPr/>
      </w:pPr>
      <w:r>
        <w:rPr/>
        <w:t>Tullio Cannella, raccontando della rissa alla Guadagna nella quale era stato coinvolto con il cognato, ha messo in chiara luce come quell’episodio servì a fargli comprendere che Calascibetta e Natale Gambino erano tra gli uomini più potenti, rispettati e temuti del rione. L’offesa al Gambino mise in serio pericolo la sua vita e Calascibetta appariva colui che era in grado di decidere quale dovesse essere l’esito della rissa e fece poi da paciere attraverso la mediazione dei Graviano.</w:t>
      </w:r>
    </w:p>
    <w:p>
      <w:pPr>
        <w:pStyle w:val="Testodelblocco"/>
        <w:spacing w:lineRule="auto" w:line="360"/>
        <w:rPr/>
      </w:pPr>
      <w:r>
        <w:rPr/>
        <w:t>Anche Antonio Calvaruso ha confermato il peso di Natale Gambino alla Guadagna. Urso, cognato di Cosimo Vernengo, era per questo assai vicino ad Aglieri.</w:t>
      </w:r>
    </w:p>
    <w:p>
      <w:pPr>
        <w:pStyle w:val="Testodelblocco"/>
        <w:spacing w:lineRule="auto" w:line="360"/>
        <w:rPr/>
      </w:pPr>
      <w:r>
        <w:rPr/>
        <w:t xml:space="preserve">Gaspare Mutolo ha fornito rilevanti informazioni sul peso specifico degli odierni imputati nell’ambito dei rispettivi mandamenti. Ricordiamo i richiami a Profeta e Tagliavia ma soprattutto quello a Tinnirello, indicato come uno dei personaggi più importanti della sua famiglia. Killer e trafficante di droga. Franco Urso, genero di Pietro Vernengo e cognato di Cosimo, era gestore di importanti traffici di stupefacenti nel mandamento, segno del peso acquistato al suo interno. </w:t>
      </w:r>
    </w:p>
    <w:p>
      <w:pPr>
        <w:pStyle w:val="Testodelblocco"/>
        <w:spacing w:lineRule="auto" w:line="360"/>
        <w:rPr/>
      </w:pPr>
      <w:r>
        <w:rPr/>
        <w:t>Di Francesco Marino Mannoia va ricordato che lo stesso ha descritto la situazione nel mandamento con l’icastica espressione per cui La Mattina, Natale Gambino, Aglieri e Greco erano praticamente “ la stessa cosa”. Ha inoltre fornito indicazioni puntuali circa il ruolo e la rinomanza ai massimi livelli dell’organizzazione di Urso, Vernengo, Tagliavia e Tinnirello.</w:t>
      </w:r>
    </w:p>
    <w:p>
      <w:pPr>
        <w:pStyle w:val="Testodelblocco"/>
        <w:spacing w:lineRule="auto" w:line="360"/>
        <w:rPr/>
      </w:pPr>
      <w:r>
        <w:rPr/>
        <w:t>Salvatore Contorno ha reso una testimonianza diacronica nella quale sottolineava come Aglieri, Greco, Calascibetta, Profeta, Natale Gambino fossero gli uomini che erano emersi nel mandamento dopo la conclusione della guerra di mafia. Tutti costoro avevano costituito il gruppo Aglieri che si era progressivamente imposto nel mandamento per la sostanziale estraneità alla guerra che aveva permesso loro di schierarsi con i vincitori.</w:t>
      </w:r>
    </w:p>
    <w:p>
      <w:pPr>
        <w:pStyle w:val="Testodelblocco"/>
        <w:spacing w:lineRule="auto" w:line="360"/>
        <w:rPr/>
      </w:pPr>
      <w:r>
        <w:rPr/>
        <w:t>La testimonianza di Augello Salvatore va invece richiamata integralmente per lo scopo al quale è finalizzato questo richiamo generale delle dichiarazioni dei più importanti collaboratori escussi.</w:t>
      </w:r>
    </w:p>
    <w:p>
      <w:pPr>
        <w:pStyle w:val="Testodelblocco"/>
        <w:spacing w:lineRule="auto" w:line="360"/>
        <w:rPr/>
      </w:pPr>
      <w:r>
        <w:rPr/>
        <w:t>Rinviando al luogo specifico per i dettagli, si deve qui ricordare il ruolo di Profeta e Calascibetta nel conflitto Scarantino-Lucera.</w:t>
      </w:r>
    </w:p>
    <w:p>
      <w:pPr>
        <w:pStyle w:val="Testodelblocco"/>
        <w:spacing w:lineRule="auto" w:line="360"/>
        <w:rPr/>
      </w:pPr>
      <w:r>
        <w:rPr/>
        <w:t>Augello ha definito La Mattina braccio destro di Aglieri; di Tagliavia ha ricordato il ruolo di governatore della criminalità comune, essendo egli intervenuto insieme ad Aglieri in occasione della rapina alla gioielleria Quagliata, essendo parente di uno dei rapinatori.</w:t>
      </w:r>
    </w:p>
    <w:p>
      <w:pPr>
        <w:pStyle w:val="Testodelblocco"/>
        <w:spacing w:lineRule="auto" w:line="360"/>
        <w:rPr/>
      </w:pPr>
      <w:r>
        <w:rPr/>
        <w:t>Infine, vanno rammentate le dichiarazioni di Geraci Francesco e di Vincenzo Sinacori dalle quali emerge quanto Renzino Tinnirello fosse considerato da Giuseppe Graviano che lo aveva selezionato per la spedizione romana volta alla ricerca e alla uccisione di Maurizio Costanzo, Giovanni Falcone e del ministro Martelli, unico uomo del suo mandamento con Fifetto Cannella ( anch’egli partecipante alla strage) a partecipare a quell’impresa, a conferma del ruolo di assoluto rilievo e della fiducia che il Graviano nutriva nei suoi confronti.</w:t>
      </w:r>
    </w:p>
    <w:p>
      <w:pPr>
        <w:pStyle w:val="Testodelblocco"/>
        <w:spacing w:lineRule="auto" w:line="360"/>
        <w:rPr/>
      </w:pPr>
      <w:r>
        <w:rPr/>
        <w:t xml:space="preserve">Va richiamata ancora la testimonianza di Gaetano Costa a proposito dei pregressi rapporti di affari tra i Vernengo e quel Buccarella che doveva procurare l’esplosivo grazie alla sua intermediazione, sollecitata dal Pullarà. </w:t>
      </w:r>
    </w:p>
    <w:p>
      <w:pPr>
        <w:pStyle w:val="Testodelblocco"/>
        <w:spacing w:lineRule="auto" w:line="360"/>
        <w:rPr/>
      </w:pPr>
      <w:r>
        <w:rPr/>
        <w:t>Va, infine, ricordato che Natale Gambino e Pino La Mattina sono stati arrestati nel covo ove trascorrevano la latitanza insieme a Pietro Aglieri nel 1996 e quindi ben dopo le dichiarazioni di Scarantino.</w:t>
      </w:r>
    </w:p>
    <w:p>
      <w:pPr>
        <w:pStyle w:val="Testodelblocco"/>
        <w:spacing w:lineRule="auto" w:line="360"/>
        <w:rPr/>
      </w:pPr>
      <w:r>
        <w:rPr/>
        <w:t xml:space="preserve">Altri elementi nella stessa direzione si ricavano dalle deposizioni di investigatori ( Bo e collaboratori ) che hanno raccolto ogni elemento utile a riscontro delle singole dichiarazioni di Vincenzo Scarantino, acquisendo un quadro di pressoché totale conferma delle stesse. </w:t>
      </w:r>
    </w:p>
    <w:p>
      <w:pPr>
        <w:pStyle w:val="Testodelblocco"/>
        <w:spacing w:lineRule="auto" w:line="360"/>
        <w:rPr/>
      </w:pPr>
      <w:r>
        <w:rPr/>
        <w:t>Questa rassegna di dichiarazioni serve a dimostrare che tutti gli imputati costituivano gli elementi di maggior spicco dei rispettivi mandamenti, uomini non solo di fiducia ma sperimentati in altre occasioni delittuose; uomini esperti, legati da consuetudine di vita criminale, con i quali Aglieri Greco e Graviano avevano commesso altri delitti, verificandone le capacità. Uomini fedeli, anziani dell’organizzazione ai quali soltanto essi potevano rivolgersi per realizzare un’impresa criminale come quella di via D’Amelio, non essendovene altri di pari affidabilità. Non si può certo nascondere che in ciascun mandamento vi fossero altri uomini d’onore ai quali ci si sarebbe potuti astrattamente rivolgere. Sappiamo che il gruppo di fuoco di Brancaccio, come hanno dichiarato Drago e i Di Filippo, comprendeva altri elementi e anche nel gruppo della Guadagna Scarantino e gli altri collaboratori hanno indicato numerosi altri nomi di uomini d’onore di un certo rilievo che avevano commesso delitti per Aglieri e Greco ( Pilo, Compagnone, Contorno, il fratello di Profeta e numerosi altri: è sufficiente rinviare ai concorrenti degli altri numerosi delitti confessati da Scarantino e commessi nell’interesse dell’organizzazione, oltre che i suoi stessi fratelli).</w:t>
      </w:r>
    </w:p>
    <w:p>
      <w:pPr>
        <w:pStyle w:val="Testodelblocco"/>
        <w:spacing w:lineRule="auto" w:line="360"/>
        <w:rPr/>
      </w:pPr>
      <w:r>
        <w:rPr/>
        <w:t>Ciò che deve farsi notare è che nessuno dei pur numerosi altri uomini d’onore di ciascun mandamento era al vertice del mandamento per livello di interessi comuni con i capimandamento, per precedenti delitti e per prestigio così acquisito nonché per la ricchezza accumulata con il delitto; nessuno degli altri aveva agito in società con i capi. Per questi altri, quindi, la partecipazione con Greco, Aglieri e Graviano al delitto Borsellino era il suggello di una carriera all’interno di Cosa nostra che imponeva un “riconoscimento” oltre a richiederne l’impegno.</w:t>
      </w:r>
    </w:p>
    <w:p>
      <w:pPr>
        <w:pStyle w:val="Testodelblocco"/>
        <w:spacing w:lineRule="auto" w:line="360"/>
        <w:rPr/>
      </w:pPr>
      <w:r>
        <w:rPr/>
        <w:t>L’indicazione che ricaviamo dai collaboratori a proposito della partecipazione di costoro alla strage è del tutto coerente con questi curricula e con quei precedenti, né può essere spiegata come indicazione casuale e collegata alla generica loro fama nell’organizzazione, perché le peculiarità che legano questi soggetti tra loro e alla strage emergono dall’insieme delle considerazioni dei collaboratori, portatori ora dell’una ora dell’altra informazione, dall’insieme delle quali soltanto emerge il profilo specifico di ciascuno che lo rende come il più idoneo a partecipare alla strage.</w:t>
      </w:r>
    </w:p>
    <w:p>
      <w:pPr>
        <w:pStyle w:val="Testodelblocco"/>
        <w:spacing w:lineRule="auto" w:line="360"/>
        <w:rPr/>
      </w:pPr>
      <w:r>
        <w:rPr/>
        <w:t>Dobbiamo affermare che in un contesto in cui, astrattamente, gli uomini d’onore che potevano partecipare a quell’impresa criminale erano diversi, nessun singolo collaboratore era in possesso su ciascuno degli imputati delle notizie e delle informazioni che potevano permettere di indicarli presuntivamente come partecipi alla strage. Le indicazioni di Scarantino sono genuine perché il collaboratore non aveva alcuna ragione per indicare la presenza dell’uno in luogo di qualunque altro uomo d’onore dei due mandamenti in una delle varie fasi esecutive, perché il livello delle conoscenze di Scarantino, come di qualunque altro semplice soldato del mandamento, non poteva arrivare al punto di conoscere quanto intrecciati fossero gli interessi, i rapporti e le esperienze di vita tra gli odierni imputati.</w:t>
      </w:r>
    </w:p>
    <w:p>
      <w:pPr>
        <w:pStyle w:val="Testodelblocco"/>
        <w:spacing w:lineRule="auto" w:line="360"/>
        <w:rPr/>
      </w:pPr>
      <w:r>
        <w:rPr/>
        <w:t xml:space="preserve">Ma, per altro verso, il mosaico ricomposto attraverso le plurime dichiarazioni dei collaboratori di giustizia porta a ritenere ex post che ognuno dei chiamati in reità possedeva qualità e curricula criminali, aveva vissuto esperienze ed intrecciato relazioni di vita e di interessi con i rispettivi capimandamento da denotarli come naturalmente più idonei, interessati e accreditati per essere reclutati nel ristretto nucleo dei collaboratori esecutivi nel più importante delitto da essi mai commesso. </w:t>
      </w:r>
    </w:p>
    <w:p>
      <w:pPr>
        <w:pStyle w:val="Testodelblocco"/>
        <w:spacing w:lineRule="auto" w:line="360"/>
        <w:rPr/>
      </w:pPr>
      <w:r>
        <w:rPr/>
        <w:t>Si tratta quindi di un quadro indiziario che si presenta già completo, che si incontra e si incrocia con le dichiarazioni di Vincenzo Scarantino ( e di quanti lo riscontrano ) che per la loro ricchezza, complessità, pertinenza e idoneità ad integrarsi pienamente in esso non possono per ciò solo essere liquidate come frutto delle fantasie deliranti di uno squilibrato, anche perché si tratta di dichiarazioni dettagliate, specifiche, puntuali e largamente riscontrate nelle linee di fondo, nelle strutture portanti e nella gran parte delle indicazioni specifiche.</w:t>
      </w:r>
    </w:p>
    <w:p>
      <w:pPr>
        <w:pStyle w:val="Testodelblocco"/>
        <w:spacing w:lineRule="auto" w:line="360"/>
        <w:rPr/>
      </w:pPr>
      <w:r>
        <w:rPr/>
        <w:t xml:space="preserve">E’ possibile sin d’ora anticipare come tutte le contestazioni alla mafiosità di Scarantino siano state smentite da quanto sin qui acquisito, sia pure in modo frammentario e indiretto. </w:t>
      </w:r>
    </w:p>
    <w:p>
      <w:pPr>
        <w:pStyle w:val="Testodelblocco"/>
        <w:spacing w:lineRule="auto" w:line="360"/>
        <w:rPr/>
      </w:pPr>
      <w:r>
        <w:rPr/>
      </w:r>
    </w:p>
    <w:p>
      <w:pPr>
        <w:pStyle w:val="Testodelblocco"/>
        <w:spacing w:lineRule="auto" w:line="360"/>
        <w:rPr/>
      </w:pPr>
      <w:r>
        <w:rPr/>
      </w:r>
    </w:p>
    <w:sectPr>
      <w:footerReference w:type="default" r:id="rId2"/>
      <w:footnotePr>
        <w:numFmt w:val="decimal"/>
      </w:footnotePr>
      <w:endnotePr>
        <w:numFmt w:val="decimal"/>
      </w:endnotePr>
      <w:type w:val="nextPage"/>
      <w:pgSz w:w="11906" w:h="16838"/>
      <w:pgMar w:left="1134" w:right="1134" w:gutter="0" w:header="0" w:top="1417" w:footer="708" w:bottom="1134"/>
      <w:pgNumType w:start="112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rStyle w:val="EndnoteCharacters"/>
        </w:rPr>
        <w:t>?</w:t>
      </w:r>
      <w:r>
        <w:rPr/>
        <w:t xml:space="preserve"> Non è un caso che il Bagarella abbia rivolto al Cannella lancinanti e ingiuriosi epiteti. Ma lo stesso non ha potuto negare di essere stato ospite del Cannella sia al villaggio Euromare sia nel palazzo, a Palermo, dove abitava al momento del suo arresto. Al di là delle accuse postume a Cannella, quest’ultimo ed il Calvaruso erano i soli uomini dell’organizzazione che conoscevano dove risiedeva Bagarella. A Cannella, Bagarella aveva quindi affidato non solo la libertà ma anche la vita. </w:t>
      </w:r>
    </w:p>
    <w:p>
      <w:pPr>
        <w:pStyle w:val="Footnote"/>
        <w:rPr/>
      </w:pPr>
      <w:r>
        <w:rPr/>
      </w:r>
    </w:p>
  </w:footnote>
  <w:footnote w:id="3">
    <w:p>
      <w:pPr>
        <w:pStyle w:val="Endnote"/>
        <w:rPr/>
      </w:pPr>
      <w:r>
        <w:rPr>
          <w:rStyle w:val="FootnoteCharacters"/>
        </w:rPr>
        <w:footnoteRef/>
      </w:r>
      <w:r>
        <w:rPr/>
        <w:t xml:space="preserve"> </w:t>
      </w:r>
      <w:r>
        <w:rPr>
          <w:rStyle w:val="EndnoteCharacters"/>
        </w:rPr>
        <w:t>?</w:t>
      </w:r>
      <w:r>
        <w:rPr/>
        <w:t xml:space="preserve"> D’altra parte Cancemi appare in assoluta buona fede, poiché lo stesso Galliano ha dichiarato che il Cancemi aveva commesso nel corso della sua collaborazione un altro errore che lo riguardava, questa volta in suo favore, avendo indicato Stefano Ganci al suo posto nell’episodio dell’omicidio di Anzelmo Salvatore. Egli stesso si era poi accusato dell’omicidio scagionando il cugino, a dimostrazione che si tratta di un collaboratore del tutto affidabile.</w:t>
      </w:r>
    </w:p>
    <w:p>
      <w:pPr>
        <w:pStyle w:val="Footnote"/>
        <w:rPr/>
      </w:pPr>
      <w:r>
        <w:rPr/>
      </w:r>
    </w:p>
  </w:footnote>
  <w:footnote w:id="4">
    <w:p>
      <w:pPr>
        <w:pStyle w:val="Footnote"/>
        <w:rPr/>
      </w:pPr>
      <w:r>
        <w:rPr>
          <w:rStyle w:val="FootnoteCharacters"/>
        </w:rPr>
        <w:t>3</w:t>
      </w:r>
      <w:r>
        <w:rPr/>
        <w:t xml:space="preserve"> </w:t>
      </w:r>
      <w:r>
        <w:rPr/>
        <w:t>Incidentalmente Galliano, come del resto prima Cannella e molti altri, ha fornito conferma dell’interesse con il quale gli uomini d’onore emergenti guardavano e aspiravano alla partecipazione ai delitti eccellenti, essendo tale coinvolgimento non solo occasione di maggiore prestigio e potere ma anche l’indice del grado di considerazione che ciascuno di essi godeva nell’organizzazione e quindi il segnale dell’essere in ascesa o in discesa nella gerarchia sociale, situazione quest’ultima che comportava, poi, evidenti rischi per la vita.</w:t>
      </w:r>
    </w:p>
  </w:footnote>
  <w:footnote w:id="5">
    <w:p>
      <w:pPr>
        <w:pStyle w:val="Footnote"/>
        <w:rPr/>
      </w:pPr>
      <w:r>
        <w:rPr>
          <w:rStyle w:val="FootnoteCharacters"/>
        </w:rPr>
        <w:t>4</w:t>
      </w:r>
      <w:r>
        <w:rPr/>
        <w:t xml:space="preserve"> </w:t>
      </w:r>
      <w:r>
        <w:rPr/>
        <w:t>Segno che chi aveva organizzato il pattugliamento riteneva già che il corteo di sarebbe diretto in via D’Amelio e non in altra direzione.</w:t>
      </w:r>
    </w:p>
  </w:footnote>
  <w:footnote w:id="6">
    <w:p>
      <w:pPr>
        <w:pStyle w:val="Footnote"/>
        <w:rPr/>
      </w:pPr>
      <w:r>
        <w:rPr>
          <w:rStyle w:val="FootnoteCharacters"/>
        </w:rPr>
        <w:t>5</w:t>
      </w:r>
      <w:r>
        <w:rPr/>
        <w:t xml:space="preserve"> </w:t>
      </w:r>
      <w:r>
        <w:rPr/>
        <w:t>Galliano ha chiarito che era stato egli stesso, memore di precedenti pedinamenti, che aveva suggerito al cugino di tenere conto che se il corteo avesse presso la direzione di via Delle Alpi molto probabilmente si sarebbe indirizzato verso Carini e che il cugino gliene diede atto.</w:t>
      </w:r>
    </w:p>
  </w:footnote>
  <w:footnote w:id="7">
    <w:p>
      <w:pPr>
        <w:pStyle w:val="Footnote"/>
        <w:rPr/>
      </w:pPr>
      <w:r>
        <w:rPr>
          <w:rStyle w:val="FootnoteCharacters"/>
        </w:rPr>
        <w:t>6</w:t>
      </w:r>
      <w:r>
        <w:rPr/>
        <w:t xml:space="preserve"> </w:t>
      </w:r>
      <w:r>
        <w:rPr/>
        <w:t xml:space="preserve">Non rifluisce sull’attendibilità del Galliano la circostanza che in un primo momento lo stesso per salvare Stefano Ganci, il cugino sofferente al quale lo legava un affetto fraterno, si fosse nel suo racconto collocato al posto dello stesso Stefano, dato che quest’ultimo era stato convolto nella responsabilità per causa sua, essendosi fatto sostituire nel pattugliamento proprio dal cugino. Il Galliano ha rettificato subito le iniziali dichiarazioni e ha spiegato di averle rese per un insostenibile rimorso per l’omicidio del dr. Borsellino, del quale si sentiva responsabile per non aver fatto nulla per impedirlo. </w:t>
      </w:r>
    </w:p>
    <w:p>
      <w:pPr>
        <w:pStyle w:val="Footnote"/>
        <w:rPr/>
      </w:pPr>
      <w:r>
        <w:rPr/>
        <w:t xml:space="preserve"> </w:t>
      </w:r>
    </w:p>
  </w:footnote>
  <w:footnote w:id="8">
    <w:p>
      <w:pPr>
        <w:pStyle w:val="Footnote"/>
        <w:ind w:left="360" w:hanging="0"/>
        <w:rPr/>
      </w:pPr>
      <w:r>
        <w:rPr>
          <w:rStyle w:val="FootnoteCharacters"/>
        </w:rPr>
        <w:t>7</w:t>
      </w:r>
      <w:r>
        <w:rPr/>
        <w:t xml:space="preserve"> </w:t>
      </w:r>
      <w:r>
        <w:rPr/>
        <w:t xml:space="preserve">Ferrante ha precisato che Aglieri e Greco arrivavano sempre insieme alle riunioni sicchè nonostante si dicesse fossero l’uno capo e l’altro sottocapo, erano indistinguibili sotto il profilo delle funzioni e delle cariche. Anche Cancemi aveva dichiarato che Greco e Aglieri comandavano entrambe allo stesso modo. Per Giovanni Drago, Carlo Greco, abile raffinatore di eroina, legato ad Aglieri aveva la stessa importanza e svolgeva le stesse funzioni di quest’ultimo. Anche per Baldassarre Di Maggio i due partecipavano spesso insieme alle riunioni di commissio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7"/>
        </w:tabs>
        <w:ind w:left="1167"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outlineLvl w:val="0"/>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567" w:right="567" w:hanging="0"/>
      <w:jc w:val="center"/>
    </w:pPr>
    <w:rPr>
      <w:rFonts w:ascii="Bookman Old Style" w:hAnsi="Bookman Old Style" w:cs="Bookman Old Style"/>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7" w:hanging="0"/>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Subtitle">
    <w:name w:val="Subtitle"/>
    <w:basedOn w:val="Normal"/>
    <w:next w:val="TextBody"/>
    <w:qFormat/>
    <w:pPr>
      <w:ind w:left="567" w:right="567" w:hanging="0"/>
      <w:jc w:val="center"/>
    </w:pPr>
    <w:rPr>
      <w:rFonts w:ascii="Bookman Old Style" w:hAnsi="Bookman Old Style" w:cs="Bookman Old Style"/>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9:32:00Z</dcterms:created>
  <dc:creator>Francesco Caruso</dc:creator>
  <dc:description/>
  <dc:language>en-US</dc:language>
  <cp:lastModifiedBy>Francesco Caruso</cp:lastModifiedBy>
  <dcterms:modified xsi:type="dcterms:W3CDTF">2002-11-17T19:28:00Z</dcterms:modified>
  <cp:revision>24</cp:revision>
  <dc:subject/>
  <dc:title/>
</cp:coreProperties>
</file>