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E QUINTA</w:t>
      </w:r>
    </w:p>
    <w:p>
      <w:pPr>
        <w:pStyle w:val="Normal"/>
        <w:spacing w:lineRule="auto" w:line="360"/>
        <w:ind w:left="567" w:right="567" w:hanging="0"/>
        <w:jc w:val="center"/>
        <w:rPr>
          <w:rFonts w:ascii="Bookman Old Style" w:hAnsi="Bookman Old Style" w:cs="Bookman Old Style"/>
          <w:b/>
          <w:b/>
          <w:bCs/>
          <w:sz w:val="32"/>
        </w:rPr>
      </w:pPr>
      <w:r>
        <w:rPr>
          <w:rFonts w:cs="Bookman Old Style" w:ascii="Bookman Old Style" w:hAnsi="Bookman Old Style"/>
          <w:b/>
          <w:bCs/>
          <w:sz w:val="32"/>
        </w:rPr>
      </w:r>
    </w:p>
    <w:p>
      <w:pPr>
        <w:pStyle w:val="Subtitle"/>
        <w:rPr/>
      </w:pPr>
      <w:r>
        <w:rPr/>
        <w:t>CAPITOLO UNDICESIMO</w:t>
      </w:r>
    </w:p>
    <w:p>
      <w:pPr>
        <w:pStyle w:val="Subtitle"/>
        <w:rPr/>
      </w:pPr>
      <w:r>
        <w:rPr/>
      </w:r>
    </w:p>
    <w:p>
      <w:pPr>
        <w:pStyle w:val="Subtitle"/>
        <w:rPr>
          <w:sz w:val="28"/>
        </w:rPr>
      </w:pPr>
      <w:r>
        <w:rPr>
          <w:sz w:val="28"/>
        </w:rPr>
        <w:t>Le singole responsabilità ed i riscontri individualizzanti</w:t>
      </w:r>
    </w:p>
    <w:p>
      <w:pPr>
        <w:pStyle w:val="Normal"/>
        <w:spacing w:lineRule="auto" w:line="360"/>
        <w:ind w:left="567" w:right="567" w:hanging="0"/>
        <w:jc w:val="center"/>
        <w:rPr>
          <w:rFonts w:ascii="Bookman Old Style" w:hAnsi="Bookman Old Style" w:cs="Bookman Old Style"/>
          <w:b/>
          <w:b/>
          <w:bCs/>
          <w:sz w:val="32"/>
        </w:rPr>
      </w:pPr>
      <w:r>
        <w:rPr>
          <w:rFonts w:cs="Bookman Old Style" w:ascii="Bookman Old Style" w:hAnsi="Bookman Old Style"/>
          <w:b/>
          <w:bCs/>
          <w:sz w:val="32"/>
        </w:rPr>
      </w:r>
    </w:p>
    <w:p>
      <w:pPr>
        <w:pStyle w:val="Normal"/>
        <w:numPr>
          <w:ilvl w:val="0"/>
          <w:numId w:val="7"/>
        </w:numPr>
        <w:spacing w:lineRule="auto" w:line="360"/>
        <w:ind w:left="927" w:right="567" w:hanging="360"/>
        <w:rPr>
          <w:rFonts w:ascii="Bookman Old Style" w:hAnsi="Bookman Old Style" w:cs="Bookman Old Style"/>
          <w:i/>
          <w:i/>
          <w:iCs/>
          <w:sz w:val="28"/>
        </w:rPr>
      </w:pPr>
      <w:r>
        <w:rPr>
          <w:rFonts w:cs="Bookman Old Style" w:ascii="Bookman Old Style" w:hAnsi="Bookman Old Style"/>
          <w:i/>
          <w:iCs/>
          <w:sz w:val="28"/>
        </w:rPr>
        <w:t>La posizione di Salvatore Riina</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imputato Salvatore Riina ha proposto appello avverso la sentenza di primo grado, assumendo che le chiamate in correità dei collaboratori di giustizia i quali hanno riferito sul suo ruolo preponderante nella deliberazione e nell’organizzazione della strage, debbano considerarsi pregiudizialmente inattendibili perché mosse da risentimento, rancore rivalsa nei confronti del Riina st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ssunto è privo di fo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collaboratori escussi in questo processo, e tra essi alcuni dei capi storici di Cosa nostra, si sono accusati, prima di accusare il Riina, di ogni genere di efferato deli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 momento del pentimento non avevano alcun motivo di astio o risentimento nei confronti dell’imputato, del quale avevano condiviso sempre le idee e le decisioni, avendo fatto parte, ad eccezione del Marino Mannoia e del Contorno che della strage non potevano parlare per essere usciti prima dall’organizzazione, del gruppo dei c.d. corleonesi cioè di quegli uomini d’onore, schieratisi con Salvatore Riina e Bernardo Provenzano dopo la guerra di maf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utti costoro dallo schierarsi con Riina avevano tratto notevoli vantaggi che non hanno affatto negato e che hanno anzi dovuto riconosce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ssunto difensivo appare generico ed errato poiché non indica quali cause di rancore astio o rivalsa abbiano mosso tutti i collaboratori che del Riina hanno parlato e che con lo stesso hanno avuto rapporti diversi: si pensi al Siino che ha riferito degli ottimi rapporti con lo stesso di Cancemi, Brusca Ganci e così v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tre parte non si deve confondere per astio e risentimento la naturale repulsione che dopo l’inizio della collaborazione i pentiti possono essere indotti a provare verso l’universo mafioso che hanno abbandonato, con i suoi crimini e i personaggi più di rilievo di 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dichiarazioni dei collaboratori sul Riina sono state, d’altra parte, confermate da ormai numerosissime sentenze passate in cosa giudicata che attestano come il Riina fosse effettivamente uno dei personaggi più in vista di Cosa nostra, il capo o il coordinatore dell’organismo dirigente di vertice di quell’organizzazione che, come si è visto in precedenza, ha voluto, deliberato ed eseguito la strage. I collaboratori non altro hanno fatto se non ribadire ciò che risulta ormai fissato nei giudicati che hanno attinto l’impu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impugnata ha motivato analiticamente sull’intrinseca attendibilità di ognuno dei collaboratori che hanno accusato il Riina; nessun motivo specifico è stato apportato contro il contributo dei tanti che sul conto dell’imputato hanno riferi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 stesso Salvatore Cancemi - l’unico collaboratore che nel corso dell’arringa difensiva è stato destinatario delle critiche difensive mentre nessun significativo accenno risulta mosso in sede di arringa finale alle dichiarazioni di Giovanni Brusca, figlioccio di Riina e figlio di quel Bernardo Brusca, suo compare ed uno dei principali artefici dell’ascesa del Riina stesso, che pure aveva riportato nella sostanza le stesse accuse del Cancemi - è stato fino al momento della sua costituzione ai carabinieri un fedelissimo del Riina ed un fedele esecutore dei suoi ordini. Fino all’inizio della collaborazione Cancemi non era portatore di ragioni di avversione personale contro il Riina né il suo pentimento è stato determinato da volontà di colpire personalmente il Riina bensì dall’esigenza di denunciare l’organizzazione nel suo complesso in tutte le sue componenti, i suoi crimini, le sue finalità, la sua capacità di corrompere e distruggere la società e le istitu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ssunto relativo all’inidoneità di più chiamate in correità a sorreggersi e riscontrarsi reciprocamente è poi destituito di fo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sussiste alcuna oscillazione giurisprudenziale sul punto ma un orientamento costante e consolidato senza eccezioni (nessuna contraria sentenza risulta indicata ) sul fatto che il riscontro ad una chiamata in correità possa essere costituita da altra o altre dichiarazioni di analoga fonte, indipendentemente dalla circostanza che queste abbiano o meno anch’esse un contenuto esplicitamente accusatorio e sempre che possa ragionevolmente escludersi il pericolo di una coincidenza soltanto fittizia, derivante da fattori accidentali o peggio ancora manipolatori ( v. tra le ultime Cass. 22 settembre 1999, Grec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Brusca e Cancemi non riferiscono ‘de relato’ ma riportano direttamente affermazioni e discorsi dell’imputato. Tutti gli altri collaboratori riportano affermazioni ‘de relato’ ma di assoluta attendibilità, provenendo dai rispettivi capimandamento che con il Riina avevano diretto contatto. Non è quindi vero, come è facile constatare rileggendo le dichiarazioni dei collaboratori, che Brusca e Cancemi  parlino ‘de relato’. Entrambi hanno invece riferito di riunioni nelle quali si discusse e si decise con l’imputato l’esecuzione delle stragi di Capaci e di Via D’Amelio. Brusca ha riferito di avere avuto direttamente dal Riina l’incarico di eseguire la strage di Capaci e altri delitti collegati alla strategia del “pulirsi i piedi”. Ha quindi riferito di discorsi con Riina, successivi alla strage di via D’Amelio, nel corso dei quali lo stesso si assumeva la paternità di ambedue le strag. Brusca ha ricordato di avere avuto dal Riina addirittura l’incarico di commetterne una terza, in danno di un altro magistrato, non portata a compimento per circostanze casu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ha riferito che sempre Riina aveva dato incarico a Salvatore Biondino di dare corso alla strage, coordinando l’azione di coloro con i quali era stata concordata l’esecu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numerose altre fonti oltre a Cancemi e Brusca ( v. C. Ganci, Ferrante Galliano ) indicano proprio nel Biondino il coordinatore esecutivo de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responsabilità dell’imputato scaturisce, poi, direttamente dall’esistenza e dall’organizzazione di Cosa nostra quale giudizialmente accertata. Se non esistesse Cosa nostra e se il Riina in essa non avesse occupato il ruolo che ha occupato non esisterebbero probabilmente neppure i collaboratori di giustizia transfughi da Cosa nostra che indicano coralmente in Riina il capo dell’organizzazione ed all’interno di questa l’artefice della strage di via D’Amelio.</w:t>
      </w:r>
    </w:p>
    <w:p>
      <w:pPr>
        <w:pStyle w:val="Normal"/>
        <w:spacing w:lineRule="auto" w:line="360"/>
        <w:ind w:left="567" w:right="567" w:hanging="0"/>
        <w:rPr/>
      </w:pPr>
      <w:r>
        <w:rPr>
          <w:rFonts w:cs="Bookman Old Style" w:ascii="Bookman Old Style" w:hAnsi="Bookman Old Style"/>
          <w:sz w:val="28"/>
        </w:rPr>
        <w:t xml:space="preserve">Anche di Brusca e Calogero Ganci si afferma nei motivi di appello, ma senza motivare in alcun modo, che erano portatori di astio e rancore nei confronti di Riina; ma anche per costoro valgono le precedenti osservazioni, tenuto conto che entrambi sono figli di due esponenti dell’organizzazione ( Raffaele Ganci e, prima della morte, </w:t>
      </w:r>
      <w:r>
        <w:rPr>
          <w:rFonts w:cs="Bookman Old Style" w:ascii="Bookman Old Style" w:hAnsi="Bookman Old Style"/>
          <w:bCs/>
          <w:sz w:val="28"/>
        </w:rPr>
        <w:t>Bernardo Brusca )</w:t>
      </w:r>
      <w:r>
        <w:rPr>
          <w:rFonts w:cs="Bookman Old Style" w:ascii="Bookman Old Style" w:hAnsi="Bookman Old Style"/>
          <w:sz w:val="28"/>
        </w:rPr>
        <w:t xml:space="preserve">  che hanno conservato immutata solidarietà all’amico Riina, ragion per cui astio e rancore i due avrebbero dovuto provare anche per i rispettivi genitori che le azioni del Riina avevano interamente condivi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impugnata, in modo articolato e pregnante, per delineare la posizione del Riina richiama le dichiarazioni non dei soli Cancemi e Brusca ma anche quelle dei Mutolo, Di Carlo, Marino Mannoia e ricorda le vicende della storia della mafia che avevano portato all’assoluto dominio di Riina e dei suoi alleati Ganci Raffaele, Gambino Giuseppe Giacomo, Madonia Francesco, Bernardo Brusca, divenuti capi mandamento, sull’intera organizzazione. Parla di assoluta e singolare convergenza in questo senso di tutti i collaboratori di giustizia vecchi e nuovi che riferiscono del protagonismo con il quale il Riina aveva cercato prima di condizionare l’esito dei grandi processi di Palermo contro la mafia, istruiti e voluti dai giudici Falcone e Borsellino, e poi, dopo l’esito negativo degli stessi, della complessa strategia di vendetta da un lato e di eliminazione o riduzione degli effetti della sentenza dall’altro, attraverso iniziative legislative o amministrative da concordare con nuovi referenti politici, nell’ambito di una complessa strategia politico-criminale volta a neutralizzare gli effetti dell’azione giudiziar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conclusione è condivisibile e trova fondamento nelle dichiarazioni dei collaboratori Cancemi, Brusca, Siino e Cannella, portatori di notizie e informazioni di prima qualità, avendo essi avuto accesso al vertice del gruppo dominante corleonese ( Riina Bagarella Provenzano Buscemi ecc.). </w:t>
      </w:r>
    </w:p>
    <w:p>
      <w:pPr>
        <w:pStyle w:val="Testodelblocco"/>
        <w:rPr/>
      </w:pPr>
      <w:r>
        <w:rPr/>
        <w:t>In questo senso i giudici di primo grado richiamano correttamente il principio della cd. “convergenza del molteplice”, idoneo, secondo i criteri giurisprudenziali elaborati dalla S.C., a fare assurgere al rango di prova piena le dichiarazioni dei collaboratori di giustizia, imputati di reato connesso. Correttamente affermano che tale principio nel caso del Riina  assume proporzioni schiaccianti con riferimento alla sua posizione di vertice all’interno di “ Cosa nostra” ed alla sua diretta responsabilità per tutti i fatti delittuosi più eclatanti deliberati dalla commissione come la strage per la quale si procede.</w:t>
      </w:r>
    </w:p>
    <w:p>
      <w:pPr>
        <w:pStyle w:val="Testodelblocco"/>
        <w:rPr/>
      </w:pPr>
      <w:r>
        <w:rPr/>
        <w:t>In effetti è  sufficiente richiamare il complesso delle dichiarazioni rese dai vari collaboratori di giustizia esaminati, la cui attendibilità intrinseca i primi giudici hanno individualmente vagliato in senso positivo, senza che fossero mosse specifiche contestazioni sul punto nei motivi di appello,  per ritenere provata la piena responsabilità di Riina Salvatore quale coodinatore della commissione provinciale di Cosa nostra che ha deliberato l’eliminazione del dott. Borsellino e quindi come mandante de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a peraltro rilevato come le dichiarazioni di Vincenzo Scarantino  e degli altri collaboratori di rango più volte citati hanno messo in evidenza l’impegno di Riina in questo fatto delittuoso, non come semplice mandante ma come sollecitatore e istigatore particolarmente interessato al delitto all’interno della comune strategia stragista, della quale il Riina si assumeva la responsabilità “politica” agli occhi dell’intera organizzazione. In questo senso al Riina va attribuita la decisione di anticipare la strage, di porla in essere in tempi assolutamente rapidi nonostante non si fossero ancora spenti gli echi della strage precedente. Tale interesse si inserisce nella strategia della trattativa, della quale abbiamo discusso in precedenza, portata alla luce, sia pure in modo frammentario, con le dichiarazioni di Cancemi Brusca e Cannel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ssa fornisce una solida ragione della partecipazione del Riina ad una riunione piuttosto ampia e a carattere organizzativo-esecutivo nel corso della quale il leader dell’organizzazione ebbe avuto modo di illustrare al gruppo incaricato della realizzazione del progetto le ragioni di urgenza che imponevano di realizzare l’obbiettivo senza dilazioni e con modalità tali da non rischiare fallimenti o ritardi. E questa “fretta” spiega pure l’allentamento ( assai parziale e limitato) delle tradizionali misure di sicurezza e di riservatezza che, pur indispensabili, finivano con il rallentare i tempi e con l’appesantire la macchina organizzativa (sappiamo che la strage di Capaci ha avuto una lunga incubazione e, sul piano strettamente esecutivo, ha richiesto alcuni mesi, dalla riunione di febbraio di cui parlano concordemente Cancemi e Brusca fino al 23 maggio, mentre quella di via D’Amelio è stata realizzata in circa un mese, pur dovendo superare maggiori resistenze psicologich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rappresenta in questo quadro un elemento dissonante l’affermazione di Leoluca Bagarella, riportata da Cannella, secondo cui il cognato nella strage di via D’Amelio aveva avuto il ruolo di Ponzio Pilato, nel senso che aveva assecondato spinte e volontà sia interne che verosimilmente esterne alla stessa organizzazione. Questa affermazione del Bagarella, assolutamente credibile in una fase in cui i capi di Cosa nostra fanno il consuntivo della strategia stragista e sono già affiorati in senso all’organizzazione, come sempre in questi casi, quegli atteggiamenti per cui i successi hanno tanti padri mentre le sconfitte non ne hanno alcuno, dimostra da un lato che lo stesso Bagarella non può fare a meno di ammettere che l’apporto di Riina fu comunque determinante (fu pur sempre Pilato a decretare la morte di Gesù ) e dall’altro che tutta l’organizzazione nel suo complesso spingeva per la realizzazione della strage e aveva in ultimo condiviso, se non stimolato, l’iniziativa del Riina, a conferma dell’inattedibilità della teoria secondo cui il Riina fosse un autocrate e non un efficace persuasore, così come sapientemente illustrato dal collaboratore Cucuzza, a proposito del quale va evidenziato il notevole contributo alla prova per quanto concerne specificamente la posizione del Ri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concludere vanno richiamati perché condivisi gli ultimi due argomenti svolti dai giudici di primo grado a proposito della rilevanza del contributo di Galliano e di Anzelmo in relazione alla posizione del Riina con specifico riferimento al metodo che dai collaboratori viene attribuito allo stesso, ricavato dalla precedente esperienza del duplice omicidio dei commissari Montana e Cassarà, di assegnare l’esecuzione di due contemporanei omicidi eccellenti a due diversi gruppi in base alla collocazione geografica e alla contiguità degli stessi, indicando appunto uno di essi nel gruppo dei mandamenti di Brancaccio e di S. Maria del Gesù, particolarmente efficienti e operativi, mandamenti individuati sin dalle prime dichiarazioni da Cancemi Salvatore e quindi da Scarantino, attraverso l’elencazione dei partecipanti alla riunione operativa. La Corte sottolinea come Galliano e Anzelmo attribuiscano al Riina la scelta delle persone che devono portare a termine i delitti che stanno a cuore alla Commissione ( ma anche Cancemi e Brusca convergono su questo pun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ltro argomento che viene dai giudici di primo grado correttamente valorizzano, concerne l’attiva partecipazione alla strage di Salvatore Biondino, la persona che al tempo era a più stretto contatto con Riina, il solo che ne conoscesse l’abitazione, colui che lo accompagnva alle riunioni, che aveva il compito di riferire e ragguagliare sulle sue iniziative e proposte e di trasmettere i suoi impulsi, agendo in sua sostituzione secondo quanto riferito unanimemente dai collaborat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lla stregua di questi rilievi conclusivi, e tenuto conto di quanto elaborato in precedenza, la sentenza nei confronti di Salvatore Riina deve essere confermat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0"/>
          <w:numId w:val="7"/>
        </w:numPr>
        <w:spacing w:lineRule="auto" w:line="360"/>
        <w:ind w:left="927" w:right="567" w:hanging="360"/>
        <w:rPr>
          <w:rFonts w:ascii="Bookman Old Style" w:hAnsi="Bookman Old Style" w:cs="Bookman Old Style"/>
          <w:i/>
          <w:i/>
          <w:iCs/>
          <w:sz w:val="28"/>
        </w:rPr>
      </w:pPr>
      <w:r>
        <w:rPr>
          <w:rFonts w:cs="Bookman Old Style" w:ascii="Bookman Old Style" w:hAnsi="Bookman Old Style"/>
          <w:i/>
          <w:iCs/>
          <w:sz w:val="28"/>
        </w:rPr>
        <w:t>La posizione di Salvatore Biondino</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rPr/>
      </w:pPr>
      <w:r>
        <w:rPr/>
        <w:t>I precedenti rilievi, come si è visto, toccano anche la posizione di Salvatore Biondino che, nelle dichiarazioni dei maggiori collaboratori di giustizia, risulta presente a tutte le riunioni con Riina, risoluto e determinato nell’appoggiare il programma di delitti eccellenti elaborato dalla Commissione su impulso di Riina nei primi mesi del 1992, forte sostenitore dell’uccisione del dr. Borsellino.</w:t>
      </w:r>
    </w:p>
    <w:p>
      <w:pPr>
        <w:pStyle w:val="Testodelblocco"/>
        <w:rPr/>
      </w:pPr>
      <w:r>
        <w:rPr/>
        <w:t>Abbiamo nelle pagine precedenti già affrontato e cercato di dimostrare l’infondatezza dei motivi di appello che sono in gran parte comuni a tutti gli imputati.</w:t>
      </w:r>
    </w:p>
    <w:p>
      <w:pPr>
        <w:pStyle w:val="Testodelblocco"/>
        <w:rPr/>
      </w:pPr>
      <w:r>
        <w:rPr/>
        <w:t>Il passaggio in giudicato della sentenza 2\99 rendeva superflua l’acquisizione delle intercettazioni ambientali relative a Candura e Valenti, peraltro non riproposta, avendo i giudici di quella sentenza dato conto in sentenza dei risultati di quella intercettazione, valutato le deduzioni difensive e permesso anche a questa Corte di pronunciarsi sul punto.</w:t>
      </w:r>
    </w:p>
    <w:p>
      <w:pPr>
        <w:pStyle w:val="Testodelblocco"/>
        <w:rPr/>
      </w:pPr>
      <w:r>
        <w:rPr/>
        <w:t>Tutti i rilievi svolti sull’attendibilità di Candura tengono conto, per disattenderle, delle osservazioni difensive tratte da quelle intercettazioni, ragion per cui l’acquisizione delle bobine nulla poteva aggiungere a quanto già accertato.</w:t>
      </w:r>
    </w:p>
    <w:p>
      <w:pPr>
        <w:pStyle w:val="Testodelblocco"/>
        <w:rPr/>
      </w:pPr>
      <w:r>
        <w:rPr/>
        <w:t>I motivi concernenti la dinamica della strage, l’attribuibilità di essa alla Fiat 126 di Valenti Pietrina, rubata da Salvatore Candura su incarico di Vincenzo Scarantino, a sua volta incaricato da Salvatore Profeta e Pietro Aglieri, sono stati discussi e disattesi nelle pagine precedenti.</w:t>
      </w:r>
    </w:p>
    <w:p>
      <w:pPr>
        <w:pStyle w:val="Testodelblocco"/>
        <w:rPr/>
      </w:pPr>
      <w:r>
        <w:rPr/>
        <w:t>Lo stessi dicasi per quanto concerne il terzo motivo di appello relativo alla attendibilità intrinseca ed estrinseca di Candura, Scarantino e Andriotta che devono essere per conseguenza respinti con riferimento a tutte le specifiche contestazioni in esso svolte.</w:t>
      </w:r>
    </w:p>
    <w:p>
      <w:pPr>
        <w:pStyle w:val="Testodelblocco"/>
        <w:rPr/>
      </w:pPr>
      <w:r>
        <w:rPr/>
        <w:t>Valgono quindi anche per il Biondino le osservazioni illustrate in precedenza sull’ammissibilità delle chiamate in correità plurime e sulla valenza probatoria di più chiamate tutte intrinsecamente attendibili e convergenti.</w:t>
      </w:r>
    </w:p>
    <w:p>
      <w:pPr>
        <w:pStyle w:val="Testodelblocco"/>
        <w:rPr/>
      </w:pPr>
      <w:r>
        <w:rPr/>
        <w:t>Biondino è raggiunto da una serie di dichiarazioni di collaboratori di giustizia dirette, attendibili e convergenti, dettagliate e specifiche che individuano in maniera puntuale e rigorosa il ruolo determinante del Biondino sia nella fase deliberativa che nella fase organizzativa che ancora in quella esecutiva. Si tratta, in particolare, delle dichiarazioni di Cancemi, Brusca, Ganci e Ferrante alle quali se ne possono aggiungere numerose altre che in modo indiretto riconnettono il Biondino alla strage: si pensi alle testimonianze di Onorato, Mutolo, Marino Mannoia e ora Pulci.</w:t>
      </w:r>
    </w:p>
    <w:p>
      <w:pPr>
        <w:pStyle w:val="Testodelblocco"/>
        <w:rPr/>
      </w:pPr>
      <w:r>
        <w:rPr/>
        <w:t>Si sono illustrate nel capitolo quinto, ed in particolare nel quarto paragrafo, tutti gli elementi che rendono Biondino responsabile in qualità di decisore della strage. Esistono poi una serie di convergenti dichiarazioni, in particolare quelle di Ferrante, di Ganci e di Brusca che indicano Biondino come uno dei protagonisti sul piano esecutivo della strage ( prova dei telecomandi, organizzazione del sistema informativo per indicare al commando appostato in via D’Amelio l’arrivo del corteo blindato, ricerca del dr. Borsellino dopo che lo stesso era uscita da casa la mattina del 19 luglio senza recarsi immediatamente in via D’Amelio.</w:t>
      </w:r>
    </w:p>
    <w:p>
      <w:pPr>
        <w:pStyle w:val="Testodelblocco"/>
        <w:rPr/>
      </w:pPr>
      <w:r>
        <w:rPr/>
        <w:t>Ma sull’efficacia dei contributi di questi collaboratori e sulla conferma che da essi si ricava di tutti gli elementi contestati nei motivi, la difesa sorvola se non per limitarsi ad affermare un generico rancore del Cancemi nei confronti del Biondino, affermazione non sostenuta da alcun elemento specifico e concreto. Sugli altri contributi di cui si è detto il silenzio è poi assoluto.</w:t>
      </w:r>
    </w:p>
    <w:p>
      <w:pPr>
        <w:pStyle w:val="Testodelblocco"/>
        <w:rPr/>
      </w:pPr>
      <w:r>
        <w:rPr/>
        <w:t>Devono di conseguenza condividersi le conclusioni cui sono pervenuti i primi giudici che hanno ritenuto ampiamente provata la responsabilità del Biondino in ordine alla strage e a tutti i reati connessi allo stesso ascritti.</w:t>
      </w:r>
    </w:p>
    <w:p>
      <w:pPr>
        <w:pStyle w:val="Testodelblocco"/>
        <w:rPr/>
      </w:pPr>
      <w:r>
        <w:rPr/>
        <w:t>La sentenza ha preso le mosse dalle convergenti dichiarazioni di GiovanBattista Ferrante e di Francesco Onorato, importanti esponenti del mandamento di s. Lorenzo nel quale Biondino svolgeva al tempo della strage le funzioni di capo per delineare il ruolo di primissimo piano dello stesso all’interno del mandamento e nell’organizzazione nel suo complesso, spiegando le ragioni della totale fiducia ed affidamento che Riina riponeva nel Biondino, del quale dopo l’arresto di Pippo Gambino curava la latitanza, della sua ascesa al vertice dell’organizzazione e dell’assunzioe di quella funzione nuova nell’articolazione dell’organizzazione, consistente nel raccordo e nel coordinamento tra i vari esponenti dei mandamenti della provincia quando non era possibile organizzare riunioni plenarie di commissione.</w:t>
      </w:r>
    </w:p>
    <w:p>
      <w:pPr>
        <w:pStyle w:val="Testodelblocco"/>
        <w:rPr/>
      </w:pPr>
      <w:r>
        <w:rPr/>
        <w:t>L’assunzione di un ruolo di rilievo ed esponenziale nell’organizzazione da parte del Biondino, in questa sua veste di portavoce di Riina, emerge dalle dichiarazioni, oltre che dei collaboratori già citati, di Francesco Paolo Anzelmo, Baldasserre Di Maggio che i giudici opportunamente sintetizzano.</w:t>
      </w:r>
    </w:p>
    <w:p>
      <w:pPr>
        <w:pStyle w:val="Testodelblocco"/>
        <w:rPr/>
      </w:pPr>
      <w:r>
        <w:rPr/>
        <w:t>Le dichiarazioni di Ferrante e di C. Ganci sono poi decisive per delineare il ruolo esecutivo del Biondino ( prova e fornitura dei telecomandi utilizzati per la strage – Ferrante ha riferito che fu Biondino a fare acquistare tramite Biondo Salvatore cinque telecomandi della Telcoma, uno dei quali rinvenuto sul teatro della strage – coordinamento logistico e informativo, perlustrazione, pedinamento e ricerca dell’obbiettivo, organizzazione generale e affidamento dell’incarico strettamente esecutivo per conto del Riina ): Ferrante, Ganci, Cancemi e Brusca convergono nel delinare questi importantissimi ruoli rivestiti dal Biondino in tutte le fasi che portarono alla realizzazione della strage.</w:t>
      </w:r>
    </w:p>
    <w:p>
      <w:pPr>
        <w:pStyle w:val="Testodelblocco"/>
        <w:rPr/>
      </w:pPr>
      <w:r>
        <w:rPr/>
        <w:t>In questo quadro probatorio ricchissimo devono inserirsi le dichiarazioni di Scarantino che ha attribuito al Biondino un ruolo da protagonista, in quanto partecipante alla riunione organizzativa preliminare all’avvio della fase strettamente esecutiva ben prima che del suo ruolo operativo parlassero lo stesso Cancemi, Brusca, Ferrante e Calogero Ganci.</w:t>
      </w:r>
    </w:p>
    <w:p>
      <w:pPr>
        <w:pStyle w:val="Testodelblocco"/>
        <w:rPr/>
      </w:pPr>
      <w:r>
        <w:rPr/>
        <w:t>Ed è quindi assolutamente convincente e condivisibile quanto osserva la sentenza di primo grado, ad ennesima conferma delle dichiarazioni di Scarantino, scrivendo che in tale ricchissimo ed articolato panorama probatorio si innestavano perfettamente le dichiarazioni di Scarantino. Questi, si ricorderà, aveva riferito che Biondino, in occasione della riunione nella villa di Calascibetta, era giunto insieme a Salvatore Riina,  parcheggiando l’auto all’interno della recinzione a differenza degli altri partecipanti. Tali indicazioni, osservavano i primi giudici, concordavano in modo estremamente significativo con il ruolo attribuito all’imputato da tutti i collaboratori di giustizia che, dopo Scarantino, avevano parlato della partecipazione alla strage di Biondino. Non poteva considerarsi frutto di una fortuita coincidenza il fatto che Scarantino avesse per primo riferito tali particolari circa il modo in cui Riina giungeva sul luogo delle riunioni mafiose e le specifiche cautele per lui adottate, che non potevano certo essere dedotti dal semplice fatto reso noto dalle cronache giornalistiche che il Riina era stato arrestato insieme al Biondino mentre era a bordo di una autovettura di piccola cilindrata.</w:t>
      </w:r>
    </w:p>
    <w:p>
      <w:pPr>
        <w:pStyle w:val="Testodelblocco"/>
        <w:rPr/>
      </w:pPr>
      <w:r>
        <w:rPr/>
        <w:t>Per queste ragioni anche nei confronti del Biondino la sentenza di condanna deve essere confermata.</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numPr>
          <w:ilvl w:val="0"/>
          <w:numId w:val="7"/>
        </w:numPr>
        <w:rPr>
          <w:i/>
          <w:i/>
          <w:iCs/>
        </w:rPr>
      </w:pPr>
      <w:r>
        <w:rPr>
          <w:i/>
          <w:iCs/>
        </w:rPr>
        <w:t>La posizione di Pietro Aglieri.</w:t>
      </w:r>
    </w:p>
    <w:p>
      <w:pPr>
        <w:pStyle w:val="Testodelblocco"/>
        <w:rPr>
          <w:i/>
          <w:i/>
          <w:iCs/>
        </w:rPr>
      </w:pPr>
      <w:r>
        <w:rPr>
          <w:i/>
          <w:iCs/>
        </w:rPr>
      </w:r>
    </w:p>
    <w:p>
      <w:pPr>
        <w:pStyle w:val="Testodelblocco"/>
        <w:rPr/>
      </w:pPr>
      <w:r>
        <w:rPr/>
        <w:t>I principali motivi di appello nell’interesse dell’imputato Pietro Aglieri sono stati esaminati e confutati nei capitoli precedenti, trattandosi di motivi sostanzialmente comuni a tutti gli imputati.</w:t>
      </w:r>
    </w:p>
    <w:p>
      <w:pPr>
        <w:pStyle w:val="Testodelblocco"/>
        <w:rPr/>
      </w:pPr>
      <w:r>
        <w:rPr/>
        <w:t>L’atto di appello in favore di Aglieri aveva al suo centro il contributo alla prova di Scarantino e la critica ai criteri di valutazione delle sue dichiarazioni utilizzati nella sentenza impugnata per sostenere l’attendibilità del collaboratore con riferimento alle accuse mosse all’indirizzo dell’Aglieri stesso e degli altri imputati.</w:t>
      </w:r>
    </w:p>
    <w:p>
      <w:pPr>
        <w:pStyle w:val="Testodelblocco"/>
        <w:rPr/>
      </w:pPr>
      <w:r>
        <w:rPr/>
        <w:t>Nei capitoli concernenti l’attendibilità intrinseca ed estrinseca di Scarantino questa Corte si è occupata delle doglianze difensive, pervenendo a conclusioni che implicano il rigetto di tutti gli articolati motivi fondati su una pretesa inattendibilità dello stesso.</w:t>
      </w:r>
    </w:p>
    <w:p>
      <w:pPr>
        <w:pStyle w:val="Testodelblocco"/>
        <w:rPr/>
      </w:pPr>
      <w:r>
        <w:rPr/>
        <w:t>Si possono solo in questa sede ricordare le incongruenze più palesi contenute nei motivi di appello.</w:t>
      </w:r>
    </w:p>
    <w:p>
      <w:pPr>
        <w:pStyle w:val="Testodelblocco"/>
        <w:rPr/>
      </w:pPr>
      <w:r>
        <w:rPr/>
        <w:t>La mancata conferma delle dichiarazioni dello Scarantino da parte dei collaboratori Brusca, Di Matteo e La Barbera (limitatamente alle rispettive posizioni ) non significa che la riunione presso la casa di Calascibetta non vi sia stata ma semplicemente che i suddetti non vi hanno partecipato e che su questo specifico punto l’attendibilità di Scarantino è dubbia. Nessuna prova negativa è stata addotta a confutazione delle dichiarazioni di Scarantino. Nessun elemento che non sia ipotetico e congetturale ha dimostrato la falsità dell’assunto di Scarantino le cui dichiarazioni, anche quelle relative alla riunione, reggono perché si inseriscono in un quadro coerente, riscontrato e complessivamente credibile. Si sono spiegate le ragioni per le quali è possibile isolare e neutralizzare le dichiarazioni di Scarantino sui tre collaboratori di giustizia anzidetti nella misura in cui le stesse appaiono non coerenti e non compatibili con l’insieme degli argomenti di valutazione disponibili. Questo non deve però far dimenticare che nessuno, neppure i collaboratori di giustizia sono stati in grado di addurre una prova decisiva a sostegno della falsità di Scarantino sullo specifico punto della partecipazione alla riunione di quanti Scarantino smentiscono.</w:t>
      </w:r>
    </w:p>
    <w:p>
      <w:pPr>
        <w:pStyle w:val="Testodelblocco"/>
        <w:rPr/>
      </w:pPr>
      <w:r>
        <w:rPr/>
        <w:t>L’inattendibilità di Scarantino sul punto deriva quindi dal fatto che ciascuno di coloro che negano per sé finisce con il rafforzare la posizione degli altri, oltre che da un insieme di ragioni d'insieme.</w:t>
      </w:r>
    </w:p>
    <w:p>
      <w:pPr>
        <w:pStyle w:val="Testodelblocco"/>
        <w:rPr/>
      </w:pPr>
      <w:r>
        <w:rPr/>
        <w:t>Per il resto abbiamo visto quali e quante siano le ragioni che devono indurre a ritenere Scarantino attendibile sul punto della riunione, una volta che le sue dichiarazioni siano depurate dalle tardive e isolate aggiunte.</w:t>
      </w:r>
    </w:p>
    <w:p>
      <w:pPr>
        <w:pStyle w:val="Testodelblocco"/>
        <w:rPr/>
      </w:pPr>
      <w:r>
        <w:rPr/>
        <w:t>Che Scarantino conoscesse perfettamente la villa di Calascibetta è un dato che nessuno dei difensori in ultima istanza mette in discussione. E se escludiamo, come si deve fare per le molte ragioni che abbiamo esposto e fino a prova contraria, che Scarantino “sia stato aiutato a studiare i luoghi dai suoi maestri”, la conoscenza accurata della villa del Calascibetta nello stato, dimostrato dalle indagini di polizia, in cui essa si trovava ai primi d luglio del 1992 è certamente un riscontro alle dichiarazioni di Scarantino in quanto egli non aveva alcuna ragione di raggiungere e conoscere così bene quel posto se non per ragioni connesse ai comuni affari delittuosi con il proprietario della stessa.</w:t>
      </w:r>
    </w:p>
    <w:p>
      <w:pPr>
        <w:pStyle w:val="Testodelblocco"/>
        <w:rPr/>
      </w:pPr>
      <w:r>
        <w:rPr/>
        <w:t>La riunione, poi, non aveva affatto il carattere di una “assemblea plenaria” ma aveva un carattere organizzativo che rendeva plausibile la partecipazione di quanti materialmente alla strage hanno poi effettivamente partecipato.</w:t>
      </w:r>
    </w:p>
    <w:p>
      <w:pPr>
        <w:pStyle w:val="Testodelblocco"/>
        <w:rPr/>
      </w:pPr>
      <w:r>
        <w:rPr/>
        <w:t>Si deve ancora osservare come la sentenza impugnata non abbia affatto escluso la presenza nella villa di Calascibetta degli imputati che ha poi ritenuto di assolvere ma ha ritenuto semplicemente di non disporre per essi di riscontri individualizzanti, come per gli altri imputati.</w:t>
      </w:r>
    </w:p>
    <w:p>
      <w:pPr>
        <w:pStyle w:val="Testodelblocco"/>
        <w:rPr/>
      </w:pPr>
      <w:r>
        <w:rPr/>
        <w:t>Sulla questione della Fiat 126, ampiamente trattata nei motivi di appello e nelle memorie conclusive dalla difesa dell’imputato e sulle confutazioni degli argomenti difensivi sul punto non resta che rinviare ai capitoli nei quali l’argomento è stato affrontato.</w:t>
      </w:r>
    </w:p>
    <w:p>
      <w:pPr>
        <w:pStyle w:val="Testodelblocco"/>
        <w:rPr/>
      </w:pPr>
      <w:r>
        <w:rPr/>
        <w:t>Quanto alla responsabilità di Aglieri, quale componente della Commissione provinciale di Palermo di Cosa nostra, si deve rinviare alle conclusioni cui si è pervenuti nel quinto capitolo ed in particolare nel quarto paragrafo.</w:t>
      </w:r>
    </w:p>
    <w:p>
      <w:pPr>
        <w:pStyle w:val="Testodelblocco"/>
        <w:rPr/>
      </w:pPr>
      <w:r>
        <w:rPr/>
        <w:t xml:space="preserve">In ordine alla gestione congiunta del mandamento di S.Maria del Gesù da parte di Aglieri e Greco si deve osservare che l’eventuale contestazione a fine di esonero dalla responsabilità in quanto componente della commissione dovrebbe essere mossa dal Greco e non certamente dall’Aglieri che del mandamento in questione era sul piano formale oltre che su quello sostanziale comunque capo riconosciuto. </w:t>
      </w:r>
    </w:p>
    <w:p>
      <w:pPr>
        <w:pStyle w:val="Testodelblocco"/>
        <w:rPr/>
      </w:pPr>
      <w:r>
        <w:rPr/>
        <w:t>L’assunto è peraltro infondato in quanto ciò che le indagini hanno messo in rilievo non è tanto il dato formale, che pure conta, delle legittimazione di entrambi fino a dopo le stragi del 1992 a partecipare a pari titolo alle riunioni di commissione ma quello sostanziale della costante preliminare consultazione, intesa e accordo fra i due uomini nel momento in cui in commissione doveva trasmettersi la volontà del mandamento. In sostanza le responsabilità di Aglieri e di Greco scaturiscono dal fatto che le decisioni di Aglieri non potevano essere prese senza la consultazione ed il consenso di Greco, ragion per cui il problema non riguarda la commissione ma la gestione interna del mandamento di S. Maria di Gesù che a differenza di altri mandamenti si reggeva su questo patto di consultazione e accordo tra i due uomini che aveva consentito agli stessi di prosperare e di affermarsi senza ostacoli all’interno di uno dei più grandi mandamenti di Cosa nostra dove più forti erano state le ricadute della guerra di mafia e dove l’unità e la compattezza del gruppo egemone era la precondizione contro eventuali ritorni di quanti erano stati sconfitti ed erano dovuti fuggire ma di cui si temeva il ritorno.</w:t>
      </w:r>
    </w:p>
    <w:p>
      <w:pPr>
        <w:pStyle w:val="Testodelblocco"/>
        <w:rPr/>
      </w:pPr>
      <w:r>
        <w:rPr/>
        <w:t>Tutto ciò premesso, si deva ribadire che l’istruttoria dibattimentale in grado di appello si è arricchita di ulteriori elementi a carico dell’imputato.</w:t>
      </w:r>
    </w:p>
    <w:p>
      <w:pPr>
        <w:pStyle w:val="Testodelblocco"/>
        <w:rPr/>
      </w:pPr>
      <w:r>
        <w:rPr/>
        <w:t xml:space="preserve">In primo luogo la sentenza della Corte di assise di appello di Caltanissetta n. 2 del 23 gennaio 1999 che ha condannato definitivamente Salvatore Profeta, quale responsabile della strage di via D’Amelio, sulla base di elementi di prova che attingono ugualmente Pietro Aglieri. La sentenza ha infatti ritenuto Scarantino attendibile nelle parti in cui ha affermato di avere ricevuto da Profeta e da </w:t>
      </w:r>
      <w:r>
        <w:rPr>
          <w:i/>
          <w:iCs/>
        </w:rPr>
        <w:t xml:space="preserve">Aglieri </w:t>
      </w:r>
      <w:r>
        <w:rPr/>
        <w:t>l’incarico di rubare la Fiat 126 utilizzata come autobomba. Le implicazioni di questa sentenza sulla posizione di Aglieri hanno indotto la difesa dell’imputato a produrre il massimo sforzo sulle insostenibili tesi della non presenza della 126 della Valenti sul teatro della strage, ampiamente confutate in precedenza ( si rinvia a questo proposito al primo paragrafo del sesto capitolo).</w:t>
      </w:r>
    </w:p>
    <w:p>
      <w:pPr>
        <w:pStyle w:val="Testodelblocco"/>
        <w:rPr/>
      </w:pPr>
      <w:r>
        <w:rPr/>
        <w:t>In secondo luogo, il contributo di Calogero Pulci, del quale si è dato conto in precedenza in più luoghi, rappresenta un ulteriore elemento di conferma a sostegno del quadro delineato dalla sentenza impugnata.</w:t>
      </w:r>
    </w:p>
    <w:p>
      <w:pPr>
        <w:pStyle w:val="Testodelblocco"/>
        <w:rPr/>
      </w:pPr>
      <w:r>
        <w:rPr/>
        <w:t>Si deve allora concludere non solo riconoscendo la fondatezza dell’articolata esposizione della Corte di primo grado volta a dimostrare la singolare sintonia e comunanza di vedute tra i due personaggi di maggior spicco del mandamento ( Aglieri e Greco ), da cui il particolare regime a decisione unica e concordata che caratterizzava le decisioni e la vita di questo mandamento - situazione non unica ma rispecchiante, ad esempio, lo stesso rapporto esistente nel mandamento di Corleone tra il Riina ed il Provenzano - e quindi la responsabilità di entrambi nella decisione di sopprimere il giudice Borsellino ma anche quanto la Corte scrive a proposito della responsabilità diretta di entrambi sul piano più specificamente operativo, in quanto il materiale probatorio acquisito dimostra che la strage è stata affidata dalla Commissione, e per essa dal Riina, al mandamento diretto da Aglieri e Greco. Costoro si sono impegnati quindi in prima persona nell’organizzazione e nell’esecuzione della strage, partecipandovi personalmente insieme ai migliori uomini ( o tali considerati ) da essi dipendenti.</w:t>
      </w:r>
    </w:p>
    <w:p>
      <w:pPr>
        <w:pStyle w:val="Testodelblocco"/>
        <w:rPr/>
      </w:pPr>
      <w:r>
        <w:rPr/>
        <w:t>La partecipazione alla fase esecutiva di Aglieri, largamente descritta da Scarantino che allo stesso attribuisce un ruolo di assoluto protagonismo in tutte le fasi, è sotto questo profilo confermata da innumerevoli riscontri pregnanti, determinanti e univoci che in Pietro Aglieri indicano il protagonista, il responsabile, il capo carismatico del commando che fece esplodere l’autobomba davanti alla casa del dr. Borsellino: ci riferiamo alle dichiarazioni di Cancemi ma anche a quelle di Cannella, Calvaruso, Di Filippo, Siino, Di Matteo, Brusca,  Galliano, Anselmo e Calogero Ganci, tutte orientate, in modo diretto o indiretto, nell’attribuire proprio ad Aglieri un ruolo preciso e di primo piano nell’esecuzione della strage cosicché la convergenza del molteplice è in questo caso assolutamente tranquillizzante per l’affermazione di responsabilità e la conferma della sentenza impugnata.</w:t>
      </w:r>
    </w:p>
    <w:p>
      <w:pPr>
        <w:pStyle w:val="Testodelblocco"/>
        <w:rPr/>
      </w:pPr>
      <w:r>
        <w:rPr/>
      </w:r>
    </w:p>
    <w:p>
      <w:pPr>
        <w:pStyle w:val="Testodelblocco"/>
        <w:rPr>
          <w:rFonts w:eastAsia="Bookman Old Style"/>
        </w:rPr>
      </w:pPr>
      <w:r>
        <w:rPr>
          <w:rFonts w:eastAsia="Bookman Old Style"/>
        </w:rPr>
        <w:t xml:space="preserve">   </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numPr>
          <w:ilvl w:val="0"/>
          <w:numId w:val="7"/>
        </w:numPr>
        <w:rPr>
          <w:i/>
          <w:i/>
          <w:iCs/>
        </w:rPr>
      </w:pPr>
      <w:r>
        <w:rPr>
          <w:i/>
          <w:iCs/>
        </w:rPr>
        <w:t>La posizione di Carlo Greco.</w:t>
      </w:r>
    </w:p>
    <w:p>
      <w:pPr>
        <w:pStyle w:val="Testodelblocco"/>
        <w:rPr>
          <w:i/>
          <w:i/>
          <w:iCs/>
        </w:rPr>
      </w:pPr>
      <w:r>
        <w:rPr>
          <w:i/>
          <w:iCs/>
        </w:rPr>
      </w:r>
    </w:p>
    <w:p>
      <w:pPr>
        <w:pStyle w:val="Testodelblocco"/>
        <w:rPr/>
      </w:pPr>
      <w:r>
        <w:rPr/>
        <w:t>Anche per questo imputato questa Corte è già pervenuta ad un giudizio di responsabilità in qualità di mandante in quanto componente della commissione provinciale di Cosa nostra al tempo e responsabile, insieme ad Aglieri, del mandamento di S. Maria di Gesù che con  Brancaccio ha realizzato la strage di via D’Amelio.</w:t>
      </w:r>
    </w:p>
    <w:p>
      <w:pPr>
        <w:pStyle w:val="Testodelblocco"/>
        <w:rPr/>
      </w:pPr>
      <w:r>
        <w:rPr/>
        <w:t>Anche in questo caso è inevitabile il rinvio a quanto è stato scritto nel quinto capitolo di questa sentenza.</w:t>
      </w:r>
    </w:p>
    <w:p>
      <w:pPr>
        <w:pStyle w:val="Testodelblocco"/>
        <w:rPr/>
      </w:pPr>
      <w:r>
        <w:rPr/>
        <w:t>I motivi di appello in favore di Carlo Greco sono in larga parte comuni e sono stati quindi già esaminati.</w:t>
      </w:r>
    </w:p>
    <w:p>
      <w:pPr>
        <w:pStyle w:val="Testodelblocco"/>
        <w:rPr/>
      </w:pPr>
      <w:r>
        <w:rPr/>
        <w:t>Ci riferiamo alle osservazioni concernenti l’asserita inattendibilità di Scarantino, rispecchianti quelle riportate in altri motivi, a conferma di una unitaria impostazione difensiva. Anche in questo caso non si può trascurare che l’atto d’appello si sofferma su alcune imprecisioni marginali nell’economia del racconto di Scarantino, omettendo di affrontare l’insieme delle dichiarazioni di Scarantino, i numerosi dettagli verificati, la coerenza complessiva del racconto, i riscontri interni ed esterni, e soprattutto le spiegazioni che Scarantino ha fornito, consolidando la sua collaborazione su alcuni frammenti dissonanti, in nessun caso coinvolgenti le strutture fondamentali del racconto degli avvenimenti ( si consideri, in via esemplificativa, che si arriva a ritenere ragione di inattendibilità il fatto che Scarantino non ricordi con esattezza quale fosse il tipo di autoveicolo utilizzato da Natale Gambino per scortare l’autobomba in piazza Leoni al mattino del 19 luglio, dimenticando che si tratta di un particolare assolutamente secondario, che Scarantino aveva descritto tutte le autovetture di cui Natale Gambino disponeva e che alternava e come nessuno si sia preoccupato di dimostrare che le indicazioni di Scarantino sulle vetture possedute dal Gambino fossero inesatte, essendo invece provato il contrario, alla stregua delle acquisizioni della polizia giudiziaria che anche su questi elementi ha effettuato ogni possibile verifica, con esito positivo).</w:t>
      </w:r>
    </w:p>
    <w:p>
      <w:pPr>
        <w:pStyle w:val="Testodelblocco"/>
        <w:rPr/>
      </w:pPr>
      <w:r>
        <w:rPr/>
        <w:t xml:space="preserve">L’appellante si chiede quale sia la differenza tra Cancemi e Greco, posto che entrambi sono indicati da Scarantino come partecipanti alla riunione. </w:t>
      </w:r>
    </w:p>
    <w:p>
      <w:pPr>
        <w:pStyle w:val="Testodelblocco"/>
        <w:rPr/>
      </w:pPr>
      <w:r>
        <w:rPr/>
        <w:t>La differenza sta appunto in ciò: premessa la generale attendibilità di Scarantino, il solo elemento che crea un dubbio sull’attendibilità di Scarantino, quando assume la partecipazione di Cancemi alla riunione, sta in ciò che Cancemi ha, alla fine, ammesso la sua responsabilità per la partecipazione alla strage di via D’Amelio mentre Greco non lo ha fatto, pur appartenendo in posizione di vertice a quel mandamento di S. Maria del Gesù che in base alle convergenti dichiarazioni di plurimi attendibili collaboratori di giustizia risulta avere organizzato ed eseguito con alcuni uomini del mandamento di Brancaccio la strage.</w:t>
      </w:r>
    </w:p>
    <w:p>
      <w:pPr>
        <w:pStyle w:val="Testodelblocco"/>
        <w:rPr/>
      </w:pPr>
      <w:r>
        <w:rPr/>
        <w:t>E non è neppure vero che nessuno abbia indicato la presenza di Carlo Greco ad una riunione nella quale si sia parlato della strage. A parte la riunione operativa di cui ha riferito Scarantino, Brusca ha affermato che nel periodo sensibile di fine giugno 1992 si era recato a casa di Biondino dove aveva trovato una riunione in corso alla quale partecipavano Biondino, Greco, Graviano ed Aglieri. Brusca non ha potuto dire quale fosse l’oggetto della riunione. Ma è ragionevole ritenere che esso fosse proprio la strage se consideriamo:</w:t>
      </w:r>
    </w:p>
    <w:p>
      <w:pPr>
        <w:pStyle w:val="Testodelblocco"/>
        <w:numPr>
          <w:ilvl w:val="0"/>
          <w:numId w:val="6"/>
        </w:numPr>
        <w:rPr/>
      </w:pPr>
      <w:r>
        <w:rPr/>
        <w:t>Che proprio in quei giorni, secondo quanto riferito da Cancemi e dallo stesso Brusca, Riina aveva dato mandato a Biondino di avvertire tutti gli altri capi mandamento della necessità di realizzare al più presto la strage, di acquisire il loro consenso e di procedere all’attuazione del piano;</w:t>
      </w:r>
    </w:p>
    <w:p>
      <w:pPr>
        <w:pStyle w:val="Testodelblocco"/>
        <w:numPr>
          <w:ilvl w:val="0"/>
          <w:numId w:val="6"/>
        </w:numPr>
        <w:rPr/>
      </w:pPr>
      <w:r>
        <w:rPr/>
        <w:t>Che alla riunione nella casa di Biondino partecipava con Aglieri e Graviano, capi dei mandamenti che tutti i collaboratori indicano come autori della strage, anche Carlo Greco, nel rispetto del principio per cui alle riunioni e alle decisioni vitali per l’interesse del mandamento della Guadagna dovessero partecipare sia l’Aglieri che il Greco;</w:t>
      </w:r>
    </w:p>
    <w:p>
      <w:pPr>
        <w:pStyle w:val="Testodelblocco"/>
        <w:numPr>
          <w:ilvl w:val="0"/>
          <w:numId w:val="6"/>
        </w:numPr>
        <w:rPr/>
      </w:pPr>
      <w:r>
        <w:rPr/>
        <w:t>Che una riunione estremamente riservata, ristretta e congiunta di Aglieri Greco e Graviano con Salvatore Biondino, cioè con il portavoce di Salvatore Riina, con l’esclusione di ogni altro soggetto, non poteva che avere ad oggetto la deliberazione di un fatto di vitale importanza e di interesse comune per l’intera organizzazione;</w:t>
      </w:r>
    </w:p>
    <w:p>
      <w:pPr>
        <w:pStyle w:val="Testodelblocco"/>
        <w:numPr>
          <w:ilvl w:val="0"/>
          <w:numId w:val="6"/>
        </w:numPr>
        <w:rPr/>
      </w:pPr>
      <w:r>
        <w:rPr/>
        <w:t>Che nessun altro evento o decisione comune ai partecipanti a quella riunione furono trattati discussi o realizzati in quel periodo a Palermo, ragion per cui anche in base a questo rilievo si può ritenere che quella riunione in un momento storico estremamente “sensibile”, a ridosso degli avvenimenti di cui ci stiamo occupando ed in un momento nel quale, come ha riferito Cancemi, il pensiero dominante di Riina era di realizzare l’attentato ai danni del dr. Borsellino, e di attuarlo senza indugi, e nel quale quindi tutte le altre iniziative straordinarie dell’organizzazione erano sospese ( vedi quanto ha riferito Brusca ma anche quanto ha riferito Pulci ), deve ragionevolmente ritenersi come il momento ( o uno dei momenti ) della comunicazione di Riina a coloro che erano stati incaricati dell’esecuzione della strage di darsi da fare per portare a compimento il piano.</w:t>
      </w:r>
    </w:p>
    <w:p>
      <w:pPr>
        <w:pStyle w:val="Testodelblocco"/>
        <w:ind w:left="660" w:right="567" w:hanging="0"/>
        <w:rPr/>
      </w:pPr>
      <w:r>
        <w:rPr/>
      </w:r>
    </w:p>
    <w:p>
      <w:pPr>
        <w:pStyle w:val="Testodelblocco"/>
        <w:ind w:left="660" w:right="567" w:hanging="0"/>
        <w:rPr/>
      </w:pPr>
      <w:r>
        <w:rPr/>
        <w:t>L’atto d’appello assume, ancora, che la prova di un ruolo attivo e di spicco di Greco all’interno dell’organizzazione non sia stata acquisita.</w:t>
      </w:r>
    </w:p>
    <w:p>
      <w:pPr>
        <w:pStyle w:val="Testodelblocco"/>
        <w:ind w:left="660" w:right="567" w:hanging="0"/>
        <w:rPr/>
      </w:pPr>
      <w:r>
        <w:rPr>
          <w:rFonts w:eastAsia="Bookman Old Style"/>
        </w:rPr>
        <w:t xml:space="preserve"> </w:t>
      </w:r>
      <w:r>
        <w:rPr/>
        <w:t>L’assunto è contraddetto dalle dichiarazioni convergenti dei collaboratori di giustizia, di cui abbiamo dato contezza, che pongono senza incertezze il Greco, al tempo della strage di Capaci, allo stesso livello di Aglieri e di tutti gli altri capi mandamento.</w:t>
      </w:r>
    </w:p>
    <w:p>
      <w:pPr>
        <w:pStyle w:val="Testodelblocco"/>
        <w:ind w:left="660" w:right="567" w:hanging="0"/>
        <w:rPr/>
      </w:pPr>
      <w:r>
        <w:rPr/>
        <w:t>Aglieri o chiunque altro non avevano alcuna possibilità di impegnare il mandamento in un’operazione rischiosa e dalle conseguenze imprevedibili, tale da mettere a rischio la vita, la libertà, gli interessi e gli affari dei migliori uomini delle famiglie senza l’accordo del Greco e degli interessi mafiosi che egli rappresentava. Non si tratta di congetture ma di conclusioni logicamente necessitate e obbligate da ciò che sappiamo sulla struttura, il funzionamento, le logiche, le regole e la stessa ragion d’essere dell’organizzazione.</w:t>
      </w:r>
    </w:p>
    <w:p>
      <w:pPr>
        <w:pStyle w:val="Testodelblocco"/>
        <w:ind w:left="660" w:right="567" w:hanging="0"/>
        <w:rPr/>
      </w:pPr>
      <w:r>
        <w:rPr/>
        <w:t>Se la strage di via D’Amelio aveva come scopo la tutela dell’interesse di lungo periodo dell’organizzazione, la valutazione e la ponderazione di questo interesse in un organismo federale come Cosa nostra, nel quale la regola dell’unanimità per le decisioni che coinvolgevano l’interesse di tutti costituiva la norma fondamentale e la stessa ragion d’essere dell’organizzazione per mantenere l’unità e la pace interna, doveva essere reale e precedere l’esecuzione del delitto.</w:t>
      </w:r>
    </w:p>
    <w:p>
      <w:pPr>
        <w:pStyle w:val="Testodelblocco"/>
        <w:ind w:left="660" w:right="567" w:hanging="0"/>
        <w:rPr/>
      </w:pPr>
      <w:r>
        <w:rPr/>
        <w:t>D’altra parte Scarantino ci ha descritto Greco fra i partecipanti alla riunione stessa e non è quindi in alcun modo possibile dire che “nessuno” avrebbe visto Greco partecipare ad attività riguardanti la strage di via D’Amelio.</w:t>
      </w:r>
    </w:p>
    <w:p>
      <w:pPr>
        <w:pStyle w:val="Testodelblocco"/>
        <w:ind w:left="660" w:right="567" w:hanging="0"/>
        <w:rPr/>
      </w:pPr>
      <w:r>
        <w:rPr/>
        <w:t>Da disattendere è poi l’argomento tratto dall’intercetttazione ambientale eseguita il 18 giugno 1996 nel luogo nel quale il Greco trascorreva la latitanza. Ad avviso del difensore una frase di quell’intercettazione sancirebbe l’estraneità del Greco alla strage. In realtà, se esaminato attentamente, il contenuto di quell’intercettazione porta elementi a conforto della tesi dell’accusa piuttosto che a quelli della difesa.</w:t>
      </w:r>
    </w:p>
    <w:p>
      <w:pPr>
        <w:pStyle w:val="Testodelblocco"/>
        <w:ind w:left="660" w:right="567" w:hanging="0"/>
        <w:rPr/>
      </w:pPr>
      <w:r>
        <w:rPr/>
        <w:t xml:space="preserve">Dalla trascrizione della conversazione che il Greco mantiene con il fratello Pino e con due altri interlocutori identificati emerge che i quattro mafiosi, tra loro evidentemente in rapporti di assoluta amicizia ed intimità, ad un certo momento della loro chiacchierata lasciano cadere il discorso sull’argomento ”dissociazione”, argomento che nel 1996, l’anno di maggior crisi dell’organizzazione dopo la valanga di collaborazioni che si era avuta negli anni precedenti, era diventato oggetto di riflessioni anche tra mafiosi di rango ( è di quel periodo l’inizio della collaborazione di Giovanni Brusca ). </w:t>
      </w:r>
    </w:p>
    <w:p>
      <w:pPr>
        <w:pStyle w:val="Testodelblocco"/>
        <w:ind w:left="660" w:right="567" w:hanging="0"/>
        <w:rPr/>
      </w:pPr>
      <w:r>
        <w:rPr/>
        <w:t>Nel contesto del discorso la dissociazione è vista come una alternativa alla collaborazione per risolvere la situazione in cui si trovavano quasi tutti gli esponenti di Cosa nostra, costretti a latitanza sempre più rischiosa e con la prospettiva di carcerazioni senza fine od in alternativa ad una collaborazione rifiutata e aborrita nella logica, imperante tra i partecipanti alla conversazione, dell’ ‘uomo d’onore’ in carriera.</w:t>
      </w:r>
    </w:p>
    <w:p>
      <w:pPr>
        <w:pStyle w:val="Testodelblocco"/>
        <w:ind w:left="660" w:right="567" w:hanging="0"/>
        <w:rPr/>
      </w:pPr>
      <w:r>
        <w:rPr/>
        <w:t>Ad un certo punto della conversazione uno degli interlocutori ( Giuseppe Greco, G, fratello di Carlo ) afferma: “ Vale la pena dissociarsi”. Un altro interlocutore ( Salvatore Adelfio, S, amico dei fratelli Greco ) conferma che “se non piange nessuno è meglio dissociarsi” e spiega che questa soluzione eviterebbe la necessità delle accuse a catena che la collaborazione fatalmente impone a coloro che fossero interessati ad un accomodamento della propria posizione nei confronti dello Stato. Gli interlocutori discutono i vantaggi e gli svantaggi della soluzione. L’Adelfio fa osservare che certo dissociarsi “senza rovinare nessuno“ è preferibile alla collaborazione. Ma dissociarsi, ammettendo le proprie responsabilità, significa affermare la verità di un’accusa e quindi produrre comunque delle conseguenze negative. Il Greco interviene nella conversazione e conviene che pentirsi o dissociarsi deve ritenersi “la stessa cosa”.</w:t>
      </w:r>
    </w:p>
    <w:p>
      <w:pPr>
        <w:pStyle w:val="Testodelblocco"/>
        <w:ind w:left="660" w:right="567" w:hanging="0"/>
        <w:rPr/>
      </w:pPr>
      <w:r>
        <w:rPr/>
        <w:t>La discussione devia ma poi riprende sul medesimo tema che arrovella gli interlocutori. Essi cercano di capire cosa possa comportare il dissociarsi. Adelfio spiega che si tratta di ammettere di essere ‘uomo d’onore’ e di dissociarsi “da quell’ambiente…”.</w:t>
      </w:r>
    </w:p>
    <w:p>
      <w:pPr>
        <w:pStyle w:val="Testodelblocco"/>
        <w:ind w:left="660" w:right="567" w:hanging="0"/>
        <w:rPr/>
      </w:pPr>
      <w:r>
        <w:rPr/>
        <w:t>Carlo Greco chiosa che si tratta di dire di non volerne più sentire parlare ( di Cosa nostra, s’intende). Giuseppe e Salvatore Adelfio spiegano che si tratta di autoaccusarsi degli omicidi commessi senza accusare gli altri. Ed è a questo punto che Greco afferma che si tratterebbe per lui di andarsi ad accusare “</w:t>
      </w:r>
      <w:r>
        <w:rPr>
          <w:b/>
          <w:bCs/>
        </w:rPr>
        <w:t>della strage di Borsellino” ( sottinteso: senza accusare gli altri ).</w:t>
      </w:r>
      <w:r>
        <w:rPr/>
        <w:t xml:space="preserve"> E l’interlocutore mostra di avere perfettamente capito il senso univoco della risposta e risponde: “Questo è”.</w:t>
      </w:r>
    </w:p>
    <w:p>
      <w:pPr>
        <w:pStyle w:val="Testodelblocco"/>
        <w:ind w:left="660" w:right="567" w:hanging="0"/>
        <w:rPr/>
      </w:pPr>
      <w:r>
        <w:rPr/>
        <w:t>Sembra a questa Corte che pur con la necessaria prudenza, sempre necessaria nell’interpretare un discorso intercettato, che in questo passaggio della conversazione il Greco (C) finisca con l’ammettere la sua partecipazione alla strage, figurandosi cosa significherebbe per lui la dissociazione, in pratica anzitutto la necessità di autoaccusarsi della strage Borsellino con il correlativo silenzio su tutti gli altri autori, posizione che tutti gli interlocutori avvertono come insostenibile.</w:t>
      </w:r>
      <w:r>
        <w:rPr>
          <w:rStyle w:val="FootnoteCharacters"/>
          <w:rStyle w:val="FootnoteAnchor"/>
        </w:rPr>
        <w:footnoteReference w:id="2"/>
      </w:r>
      <w:r>
        <w:rPr/>
        <w:t xml:space="preserve">  </w:t>
      </w:r>
    </w:p>
    <w:p>
      <w:pPr>
        <w:pStyle w:val="Testodelblocco"/>
        <w:ind w:left="660" w:right="567" w:hanging="0"/>
        <w:rPr/>
      </w:pPr>
      <w:r>
        <w:rPr/>
        <w:t>Gli interlocutori continuano a discutere sull’opportunità di questa legge sulla dissociazione.</w:t>
      </w:r>
    </w:p>
    <w:p>
      <w:pPr>
        <w:pStyle w:val="Testodelblocco"/>
        <w:ind w:left="660" w:right="567" w:hanging="0"/>
        <w:rPr/>
      </w:pPr>
      <w:r>
        <w:rPr/>
        <w:t>A questo punto viene detta una nuova frase, assolutamente significativa. Carlo Greco attribuisce a  Buscetta il ruolo di dissociato e commenta che a Buscetta era facile dissociarsi perché “lui stragi non ne ha imputate”.</w:t>
      </w:r>
    </w:p>
    <w:p>
      <w:pPr>
        <w:pStyle w:val="Testodelblocco"/>
        <w:ind w:left="660" w:right="567" w:hanging="0"/>
        <w:rPr/>
      </w:pPr>
      <w:r>
        <w:rPr/>
        <w:t>Questa seconda frase si deve interpretare come una nuova conferma che per il Greco stesso la sua dissociazione avrebbe comportato l’ammissione della partecipazione alla strage.</w:t>
      </w:r>
    </w:p>
    <w:p>
      <w:pPr>
        <w:pStyle w:val="Testodelblocco"/>
        <w:ind w:left="660" w:right="567" w:hanging="0"/>
        <w:rPr/>
      </w:pPr>
      <w:r>
        <w:rPr/>
        <w:t>Salvatore Adelfio aveva commentato che prima o poi sarebbero stati tutti assolti. Al che Carlo Greco pronuncia le seguenti parole che non significano certo escludere la responsabilità di Greco per la strage ma hanno un senso contrario e dimostrano come l’insuperabile ostacolo alla dissociazione è la gravità dei fatti di cui Greco dovrebbe accusarsi che non gli consentirebbe, come a Buscetta, di avvalersi della facoltà di non rispondere:</w:t>
      </w:r>
    </w:p>
    <w:p>
      <w:pPr>
        <w:pStyle w:val="Testodelblocco"/>
        <w:ind w:left="660" w:right="567" w:hanging="0"/>
        <w:rPr/>
      </w:pPr>
      <w:r>
        <w:rPr/>
      </w:r>
    </w:p>
    <w:p>
      <w:pPr>
        <w:pStyle w:val="Testodelblocco"/>
        <w:ind w:left="660" w:right="567" w:hanging="0"/>
        <w:rPr>
          <w:sz w:val="24"/>
        </w:rPr>
      </w:pPr>
      <w:r>
        <w:rPr>
          <w:sz w:val="24"/>
        </w:rPr>
        <w:t>S.-…prima o poi saremo tutti assolti.</w:t>
      </w:r>
    </w:p>
    <w:p>
      <w:pPr>
        <w:pStyle w:val="Testodelblocco"/>
        <w:ind w:left="660" w:right="567" w:hanging="0"/>
        <w:rPr/>
      </w:pPr>
      <w:r>
        <w:rPr>
          <w:sz w:val="24"/>
        </w:rPr>
        <w:t xml:space="preserve">C.- Può essere, faremo come Buscetta che fa l’uomo. Certo, lui…allora si è dissociato. </w:t>
      </w:r>
      <w:r>
        <w:rPr>
          <w:b/>
          <w:bCs/>
          <w:sz w:val="24"/>
        </w:rPr>
        <w:t xml:space="preserve">D’altronde lui stragi non ne ha imputate, </w:t>
      </w:r>
      <w:r>
        <w:rPr>
          <w:sz w:val="24"/>
        </w:rPr>
        <w:t>per quello che gli possono imputare, gli può dire: “ mi avvalgo della facoltà di non rispondere”…ma mi dissocio . Si, vero è, facevo parte di questi membri…di queste cose, però non lo voglio fare più. Ho le mie responsabilità…” Si è trovato l’appiglio! Così ha tre parti di pena.</w:t>
      </w:r>
    </w:p>
    <w:p>
      <w:pPr>
        <w:pStyle w:val="Testodelblocco"/>
        <w:ind w:left="660" w:right="567" w:hanging="0"/>
        <w:rPr>
          <w:sz w:val="24"/>
        </w:rPr>
      </w:pPr>
      <w:r>
        <w:rPr>
          <w:sz w:val="24"/>
        </w:rPr>
      </w:r>
    </w:p>
    <w:p>
      <w:pPr>
        <w:pStyle w:val="Testodelblocco"/>
        <w:ind w:left="660" w:right="567" w:hanging="0"/>
        <w:rPr/>
      </w:pPr>
      <w:r>
        <w:rPr/>
        <w:t xml:space="preserve">Gli interlocutori continuano a discorrere dell’opportunità di questa legge sulla dissociazione come per i terroristi. Carlo Greco si dimostra pessimista sulla possibilità che la legge possa avere effetti favorevoli. Prevede che la legge possa trascinare un altro “80% di pentiti”, perché di fronte all’alternativa tra pentirsi e dissociarsi per chi è già in galera “ per colpa di un altro “ la scelta della prima soluzione sarebbe comprensibile. E di fronte all’obiezione dell’interlocutore che ricorda come ciò non sarebbe giusto per chi ha già scontato lunghe pene, Carlo Greco risponde che il pentito potrebbe addurre </w:t>
      </w:r>
      <w:r>
        <w:rPr>
          <w:i/>
          <w:iCs/>
        </w:rPr>
        <w:t>di essere stato rovinato dalla pazzia di uno o due,</w:t>
      </w:r>
      <w:r>
        <w:rPr/>
        <w:t xml:space="preserve"> esponendosi peraltro all’obbiezione, che egli stesso formula, che nessuno lo costringeva a “correre” senza informarsi sulle conseguenze delle cose che faceva. Si nota qui una nota critica ed autocritica che viene peraltro utilizzata come uno sbarramento a qualsiasi giustificazione al pentimento ma che ancora una volta è indicativa di una assunzione di responsabilità ( la pazzia di uno o due non può che riferirsi alle stragi e agli altri gravissimi delitti consumati con l’assenso di tutti ).</w:t>
      </w:r>
    </w:p>
    <w:p>
      <w:pPr>
        <w:pStyle w:val="Testodelblocco"/>
        <w:ind w:left="660" w:right="567" w:hanging="0"/>
        <w:rPr/>
      </w:pPr>
      <w:r>
        <w:rPr/>
        <w:t>Parlano quindi d’altro, di affari di mafia, del recente pentimento di Giovanni Ferrante che preoccupa gli interlocutori e di altri fatti importanti che riguardano altri processi. Più avanti riprendono il discorso della dissociazione che dovrebbe essere una direttiva generale per aiutare chi sta male in carcere.</w:t>
      </w:r>
    </w:p>
    <w:p>
      <w:pPr>
        <w:pStyle w:val="Testodelblocco"/>
        <w:ind w:left="660" w:right="567" w:hanging="0"/>
        <w:rPr/>
      </w:pPr>
      <w:r>
        <w:rPr/>
        <w:t>Il discorso di Greco sulla “strage di via D’Amelio” avviene nel contesto di un discorso sulla dissociazione nell’ambito del quale l’imputato ragiona sul fatto che la dissociazione avrebbe per lui quell’effetto: doversi accusare della strage.</w:t>
      </w:r>
    </w:p>
    <w:p>
      <w:pPr>
        <w:pStyle w:val="Testodelblocco"/>
        <w:ind w:left="660" w:right="567" w:hanging="0"/>
        <w:rPr/>
      </w:pPr>
      <w:r>
        <w:rPr/>
        <w:t>Non è quindi affatto condivisibile quanto si afferma nei motivi di appello a proposito del significato liberatorio da attribuire a quella intercettazione.</w:t>
      </w:r>
    </w:p>
    <w:p>
      <w:pPr>
        <w:pStyle w:val="Testodelblocco"/>
        <w:ind w:left="660" w:right="567" w:hanging="0"/>
        <w:rPr/>
      </w:pPr>
      <w:r>
        <w:rPr/>
        <w:t>Va poi ricordato che Cancemi ( che definisce Greco correggente del mandamento ) riscontra le dichiarazioni di Scarantino indicando Carlo Greco come uno di coloro che hanno sicuramente partecipato alla strage.</w:t>
      </w:r>
      <w:r>
        <w:rPr>
          <w:rStyle w:val="FootnoteCharacters"/>
          <w:rStyle w:val="FootnoteAnchor"/>
        </w:rPr>
        <w:footnoteReference w:id="3"/>
      </w:r>
    </w:p>
    <w:p>
      <w:pPr>
        <w:pStyle w:val="Testodelblocco"/>
        <w:ind w:left="660" w:right="567" w:hanging="0"/>
        <w:rPr/>
      </w:pPr>
      <w:r>
        <w:rPr/>
        <w:t>Greco è raggiunto altresì da numerose chiamate di altri collaboratori di giustizia che confermano il suo peso ed il suo ruolo nell’organizzazione.</w:t>
      </w:r>
    </w:p>
    <w:p>
      <w:pPr>
        <w:pStyle w:val="Testodelblocco"/>
        <w:ind w:left="660" w:right="567" w:hanging="0"/>
        <w:rPr/>
      </w:pPr>
      <w:r>
        <w:rPr/>
        <w:t>Ferrante mette in evidenza le informazioni riservate che il Greco era in grado di ottenere dall’interno degli stessi apparati dello Stato. Furono le notizie raccolte dal Greco sulla circostanza che Ferrante era pedinato dalla DIA ad indurre il collaboratore a disfarsi dei telecomandi rimasti in suo possesso, identici a quelli utilizzati per la strage. Ed è ragionevole ritenere che la sollecitudine di Greco per Ferrante dipendesse dal ruolo che Ferrante aveva avuto nella strage.</w:t>
      </w:r>
    </w:p>
    <w:p>
      <w:pPr>
        <w:pStyle w:val="Testodelblocco"/>
        <w:ind w:left="660" w:right="567" w:hanging="0"/>
        <w:rPr/>
      </w:pPr>
      <w:r>
        <w:rPr/>
        <w:t>Il rapporto di completa reciproca immedesimazione tra Aglieri e Greco era tale che Ferrante, all’inizio, non riusciva neppure a distinguere chi fosse l’uno e chi l’altro. I due nel ricordo di Ferrante partecipavano entrambi alle riunioni con Riina, camminavano e stavano sempre insieme. Ma era proprio al Greco più che ad Aglieri che si rivolgeva il Ferrante su incarico di Biondino per portare messaggi alla famiglia della Guadagna.</w:t>
      </w:r>
    </w:p>
    <w:p>
      <w:pPr>
        <w:pStyle w:val="Testodelblocco"/>
        <w:ind w:left="660" w:right="567" w:hanging="0"/>
        <w:rPr/>
      </w:pPr>
      <w:r>
        <w:rPr/>
        <w:t>Pure Calogero Ganci, le cui dichiarazioni su Carlo Greco come corresponsabile con Aglieri del mandamento della Guadagna ( li definisce coreggenti del mandamento ) già conosciamo, ha riferito che quando doveva combinare un qualche appuntamento con i vertici della Guadagna faceva pervenire i biglietti di convocazione sempre a Carlo Greco oltre che ad Aglieri.</w:t>
      </w:r>
    </w:p>
    <w:p>
      <w:pPr>
        <w:pStyle w:val="Testodelblocco"/>
        <w:ind w:left="660" w:right="567" w:hanging="0"/>
        <w:rPr/>
      </w:pPr>
      <w:r>
        <w:rPr/>
        <w:t>Pasquale Di Filippo, ricordiamo, ha definito Carlo Greco la persona più importante con Aglieri del mandamento della Guadagna.</w:t>
      </w:r>
    </w:p>
    <w:p>
      <w:pPr>
        <w:pStyle w:val="Testodelblocco"/>
        <w:ind w:left="660" w:right="567" w:hanging="0"/>
        <w:rPr/>
      </w:pPr>
      <w:r>
        <w:rPr/>
        <w:t>Richiamiamo per completare il quadro le dichiarazioni di Anzelmo e Drago sul conto dell’imputato.</w:t>
      </w:r>
    </w:p>
    <w:p>
      <w:pPr>
        <w:pStyle w:val="Testodelblocco"/>
        <w:ind w:left="660" w:right="567" w:hanging="0"/>
        <w:rPr/>
      </w:pPr>
      <w:r>
        <w:rPr/>
        <w:t>Per completezza rileviamo come tutte queste dichiarazioni corrispondono a quelle riferite da Scarantino a proposito del ruolo di Greco nel mandamento della Guadagna e sull’essere costui “stessa cosa” con Aglieri.</w:t>
      </w:r>
    </w:p>
    <w:p>
      <w:pPr>
        <w:pStyle w:val="Testodelblocco"/>
        <w:ind w:left="660" w:right="567" w:hanging="0"/>
        <w:rPr/>
      </w:pPr>
      <w:r>
        <w:rPr/>
        <w:t>E’ ancora da ricordare come nel verbale del 17 giugno 1998 Giovanni Brusca abbia riferito che l’invito di Biondino perché fosse nominato un buon avvocato ed un buon perito a Scarantino doveva essere trasmesso ad Aglieri ma anche a Carlo Greco. Ciò che abbiamo osservato sulla rilevanza indiziante di questa vicenda nei confronti di Aglieri deve essere ripetuto anche per quanto riguarda Greco, dovendosi ritenere che l’ omissione del nome di Greco nel verbale successivo sia stata solo una dimenticanza.</w:t>
      </w:r>
    </w:p>
    <w:p>
      <w:pPr>
        <w:pStyle w:val="Testodelblocco"/>
        <w:ind w:left="660" w:right="567" w:hanging="0"/>
        <w:rPr/>
      </w:pPr>
      <w:r>
        <w:rPr/>
        <w:t>Sulla base di tutto quanto abbiamo osservato fin qui, in questo e nei precedenti capitoli di questo lavoro, si deve quindi condividere quanto scrive la sentenza impugnata a proposito di Carlo Greco:</w:t>
      </w:r>
    </w:p>
    <w:p>
      <w:pPr>
        <w:pStyle w:val="Testodelblocco"/>
        <w:ind w:left="660" w:right="567" w:hanging="0"/>
        <w:rPr/>
      </w:pPr>
      <w:r>
        <w:rPr/>
      </w:r>
    </w:p>
    <w:p>
      <w:pPr>
        <w:pStyle w:val="Testodelblocco"/>
        <w:ind w:left="660" w:right="567" w:hanging="0"/>
        <w:rPr>
          <w:sz w:val="24"/>
        </w:rPr>
      </w:pPr>
      <w:r>
        <w:rPr>
          <w:sz w:val="24"/>
        </w:rPr>
        <w:t>“</w:t>
      </w:r>
      <w:r>
        <w:rPr>
          <w:rFonts w:eastAsia="Bookman Old Style"/>
          <w:sz w:val="24"/>
        </w:rPr>
        <w:t xml:space="preserve"> </w:t>
      </w:r>
      <w:r>
        <w:rPr>
          <w:sz w:val="24"/>
        </w:rPr>
        <w:t>deve ritenersi, alla stregua delle dichiarazioni sin qui esaminate, che trovano reciproco riscontro assumendo piena valenza probatoria, che l’Aglieri ed il Greco svolgessero contestualmente la funzione di capomandamento di S.Maria di Gesù nel periodo in cui venne decisa ed eseguita la strage di via D’Amelio e che in tale veste abbiano assunto la responsabilità della sua decisione. Tali considerazioni sono certamente sufficienti per ritenere entrambi i suddetti imputati colpevoli sia del reato associativo, sia del delitto di strage in qualità di mandanti della stessa, tuttavia non può farsi a meno di rilevare che nel caso di specie sussistono validi elementi di prova che dimostrano la diretta partecipazione di entrambi gli imputati anche alla fase più direttamente esecutiva della strage. Invero, va ricordato che tale partecipazione non risulta solamente dalle precise indicazioni di Scarantino Vincenzo, ma anche dalle convergenti dichiarazioni, sia pure de relato, rese in proposito da Cancemi Salvatore, la cui concreta attendibilità è stata attentamente vagliata con riferimento alla posizione processuale di Tagliavia Francesco. Tali ultime dichiarazioni appaiono idonee a riscontrare le dichiarazioni di Scarantino Vincenzo nella prima fase della sua collaborazione con la giustizia, con riferimento specifico alla diretta partecipazione alle fasi esecutive della strage, per cui anche sotto tale profilo non può che affermarsi la penale responsabilità di Pietro Aglieri e Carlo Greco in ordine a tutti i reati agli stessi ascritti in epigrafe, che, essendo manifestamente finalizzati alla realizzazione di un medesimo disegno criminoso, vanno unificati per continuazione sotto il più grave delitto di cui al capo F) dell’epigrafe come modificato all’udienza del 4-6-1997.</w:t>
      </w:r>
    </w:p>
    <w:p>
      <w:pPr>
        <w:pStyle w:val="Testodelblocco"/>
        <w:ind w:left="660" w:right="567" w:hanging="0"/>
        <w:rPr>
          <w:sz w:val="24"/>
        </w:rPr>
      </w:pPr>
      <w:r>
        <w:rPr>
          <w:sz w:val="24"/>
        </w:rPr>
      </w:r>
    </w:p>
    <w:p>
      <w:pPr>
        <w:pStyle w:val="Testodelblocco"/>
        <w:ind w:left="660" w:right="567" w:hanging="0"/>
        <w:rPr/>
      </w:pPr>
      <w:r>
        <w:rPr/>
        <w:t>Anche l’appello del Greco deve essere di conseguenza respinto con conferma dell’impugnata sentenza.</w:t>
      </w:r>
    </w:p>
    <w:p>
      <w:pPr>
        <w:pStyle w:val="Testodelblocco"/>
        <w:ind w:left="660" w:right="567" w:hanging="0"/>
        <w:rPr/>
      </w:pPr>
      <w:r>
        <w:rPr/>
      </w:r>
    </w:p>
    <w:p>
      <w:pPr>
        <w:pStyle w:val="Testodelblocco"/>
        <w:ind w:left="660" w:right="567" w:hanging="0"/>
        <w:rPr>
          <w:rFonts w:eastAsia="Bookman Old Style"/>
        </w:rPr>
      </w:pPr>
      <w:r>
        <w:rPr>
          <w:rFonts w:eastAsia="Bookman Old Style"/>
        </w:rPr>
        <w:t xml:space="preserve"> </w:t>
      </w:r>
    </w:p>
    <w:p>
      <w:pPr>
        <w:pStyle w:val="Testodelblocco"/>
        <w:ind w:left="660" w:right="567" w:hanging="0"/>
        <w:rPr/>
      </w:pPr>
      <w:r>
        <w:rPr/>
      </w:r>
    </w:p>
    <w:p>
      <w:pPr>
        <w:pStyle w:val="Testodelblocco"/>
        <w:rPr>
          <w:rFonts w:eastAsia="Bookman Old Style"/>
        </w:rPr>
      </w:pPr>
      <w:r>
        <w:rPr>
          <w:rFonts w:eastAsia="Bookman Old Style"/>
        </w:rPr>
        <w:t xml:space="preserve">    </w:t>
      </w:r>
    </w:p>
    <w:p>
      <w:pPr>
        <w:pStyle w:val="Testodelblocco"/>
        <w:rPr/>
      </w:pPr>
      <w:r>
        <w:rPr/>
      </w:r>
    </w:p>
    <w:p>
      <w:pPr>
        <w:pStyle w:val="Testodelblocco"/>
        <w:numPr>
          <w:ilvl w:val="0"/>
          <w:numId w:val="7"/>
        </w:numPr>
        <w:rPr>
          <w:i/>
          <w:i/>
          <w:iCs/>
        </w:rPr>
      </w:pPr>
      <w:r>
        <w:rPr>
          <w:i/>
          <w:iCs/>
        </w:rPr>
        <w:t>La posizione di Giuseppe Graviano.</w:t>
      </w:r>
    </w:p>
    <w:p>
      <w:pPr>
        <w:pStyle w:val="Testodelblocco"/>
        <w:rPr>
          <w:i/>
          <w:i/>
          <w:iCs/>
        </w:rPr>
      </w:pPr>
      <w:r>
        <w:rPr>
          <w:i/>
          <w:iCs/>
        </w:rPr>
      </w:r>
    </w:p>
    <w:p>
      <w:pPr>
        <w:pStyle w:val="Testodelblocco"/>
        <w:rPr/>
      </w:pPr>
      <w:r>
        <w:rPr/>
        <w:t>La posizione di Giuseppe Graviano è stata esaminata nella parte relativa ai mandanti.</w:t>
      </w:r>
    </w:p>
    <w:p>
      <w:pPr>
        <w:pStyle w:val="Testodelblocco"/>
        <w:rPr/>
      </w:pPr>
      <w:r>
        <w:rPr/>
        <w:t>Abbiamo accertato che Giuseppe Graviano, capo mandamento di Brancaccio e componente della commissione provinciale di Cosa nostra, ha partecipato e contribuito alla decisione di sopprimere il dr. Borsellino.</w:t>
      </w:r>
    </w:p>
    <w:p>
      <w:pPr>
        <w:pStyle w:val="Testodelblocco"/>
        <w:rPr/>
      </w:pPr>
      <w:r>
        <w:rPr/>
        <w:t>Abbiamo illustrato i rapporti di stretta collaborazione fra i mandamenti di Brancaccio e di S. Maria del Gesù e la stretta associazione criminale esistente tra il Graviano Aglieri e Carlo Greco ed i rispettivi uomini di maggior fiducia: da un lato Tagliavia, Tinnirello, Cannella e Drago e dall’altro Profeta Calascibetta, Natale Gambino, La Mattina, Vernengo.</w:t>
      </w:r>
    </w:p>
    <w:p>
      <w:pPr>
        <w:pStyle w:val="Testodelblocco"/>
        <w:rPr/>
      </w:pPr>
      <w:r>
        <w:rPr/>
        <w:t>Abbiamo fornito un quadro indiziario complesso e convergente che riscontra sul piano fattuale e logico l’assunto di quanti tra i collaboratori di giustizia indicano in questi uomini i componenti del gruppo che ha direttamente eseguito l’attentato nei confronti del dr. Borsellino.</w:t>
      </w:r>
    </w:p>
    <w:p>
      <w:pPr>
        <w:pStyle w:val="Testodelblocco"/>
        <w:rPr/>
      </w:pPr>
      <w:r>
        <w:rPr/>
        <w:t>I motivi di appello presentati nell’interesse di Giuseppe Graviano sono già stati esaminati in parte, e respinti, nel secondo capitolo.</w:t>
      </w:r>
    </w:p>
    <w:p>
      <w:pPr>
        <w:pStyle w:val="Testodelblocco"/>
        <w:rPr/>
      </w:pPr>
      <w:r>
        <w:rPr/>
        <w:t>Anche le questioni concernenti l’attendibilità intrinseca ed estrinseca di Candura Andriotta e Scarantino sono state prese in esame nei capitoli precedenti.</w:t>
      </w:r>
    </w:p>
    <w:p>
      <w:pPr>
        <w:pStyle w:val="Testodelblocco"/>
        <w:rPr/>
      </w:pPr>
      <w:r>
        <w:rPr/>
        <w:t>I motivi concernenti “ la problematica del blocco motore” sono stati affrontati nella parte generale, trattandosi di una questione sollevata nell’interesse di tutti gli imputati.</w:t>
      </w:r>
    </w:p>
    <w:p>
      <w:pPr>
        <w:pStyle w:val="Testodelblocco"/>
        <w:rPr/>
      </w:pPr>
      <w:r>
        <w:rPr/>
        <w:t>Del contributo probatorio di Cancemi e Galliano e della loro intrinseca attendibilità nelle parti in cui riferiscono fatti e circostanza che riconducono alla responsabilità del Graviano si è già detto nelle relative sedi.</w:t>
      </w:r>
    </w:p>
    <w:p>
      <w:pPr>
        <w:pStyle w:val="Testodelblocco"/>
        <w:rPr/>
      </w:pPr>
      <w:r>
        <w:rPr/>
        <w:t>Nell’atto di appello si contesta possa considerarsi indizio univoco l’episodio, riferito da Giovanbattista Ferrante, del colloquio presso il palazzo di giustizia di Palermo, nella camera di sicurezza riservata ai detenuti sottoposti a regime di 41 bis, nel quale il Graviano quando la conversazione era caduta sul processo per la strage di via D’Amelio, si era rivolto al Ferrante, dicendogli che, se qualcuno gli avesse chiesto della telefonata che egli aveva eseguito quel pomeriggio di domenica 19 luglio per annunciare l’arrivo del corteo di auto con il dr. Borsellino, avrebbe dovuto rispondere di avere telefonato ad una donna. La Corte aveva da questo episodio tratto la conclusione che, avendo Graviano dimostrato di conoscere perfettamente quale era stato il ruolo determinante di Ferrante nella fase esecutiva della strage ( la telefonata decisiva che annunciava l’imminente arrivo delle auto blindate in via D’Amelio ), nonostante non avesse avuto con lo stesso alcun diretto rapporto nella fase preparatoria, trattandosi di uomo appartenente ad altro mandamento, doveva ritenersi partecipe dell’organizzazione della fase esecutiva della strage con elevate funzioni organizzative e di coordinamento che gli avevano permesso di conoscere chi aveva svolto i singoli “minori” compiti esecutivi ed in definitiva di avere perfettamente in mente l’intero disegno esecutivo della strage con i nomi ed i ruoli dei singoli attori.</w:t>
      </w:r>
    </w:p>
    <w:p>
      <w:pPr>
        <w:pStyle w:val="Testodelblocco"/>
        <w:rPr/>
      </w:pPr>
      <w:r>
        <w:rPr/>
        <w:t>Questa conclusione, di assoluta evidenza e chiarezza, viene criticata sotto i seguenti profili:</w:t>
      </w:r>
    </w:p>
    <w:p>
      <w:pPr>
        <w:pStyle w:val="Testodelblocco"/>
        <w:numPr>
          <w:ilvl w:val="0"/>
          <w:numId w:val="2"/>
        </w:numPr>
        <w:rPr/>
      </w:pPr>
      <w:r>
        <w:rPr/>
        <w:t>Il fatto che all’interno della camera di sicurezza del tribunale non vi fossero effettivamente controlli ( e quindi sul punto la prova viene considerata certa ) non autorizza a ritenere di per sé fondato il racconto del Ferrante.</w:t>
      </w:r>
    </w:p>
    <w:p>
      <w:pPr>
        <w:pStyle w:val="Testodelblocco"/>
        <w:numPr>
          <w:ilvl w:val="0"/>
          <w:numId w:val="2"/>
        </w:numPr>
        <w:rPr/>
      </w:pPr>
      <w:r>
        <w:rPr/>
        <w:t>Il Ferrante non aveva riconosciuto la voce dell’interlocutore che aveva risposto alla sua chiamata nonostante egli avesse ammesso di avere conosciuto Graviano molto tempo prima e di averlo rivisto pochi mesi prima dei fatti contestati.</w:t>
      </w:r>
    </w:p>
    <w:p>
      <w:pPr>
        <w:pStyle w:val="Testodelblocco"/>
        <w:numPr>
          <w:ilvl w:val="0"/>
          <w:numId w:val="2"/>
        </w:numPr>
        <w:rPr/>
      </w:pPr>
      <w:r>
        <w:rPr/>
        <w:t>Incongrua doveva ritenersi la spiegazione del fatto che in una precedente occasione nel corso dell’udienza del 19 aprile 1996 per la strage di Capaci, collocato nella stessa gabbia con il Graviano, i due non avessero parlato del medesimo argomento. Ferrante avrebbe detto che in quella occasione erano convinti della presenza di microspie all’interno della gabbia. Si contesta che anche nelle celle di sicurezza del palazzo di giustizia di Palermo si poteva ipotizzare la presenza di microspie.</w:t>
      </w:r>
    </w:p>
    <w:p>
      <w:pPr>
        <w:pStyle w:val="Testodelblocco"/>
        <w:numPr>
          <w:ilvl w:val="0"/>
          <w:numId w:val="2"/>
        </w:numPr>
        <w:rPr/>
      </w:pPr>
      <w:r>
        <w:rPr/>
        <w:t>Ferrante non avrebbe escluso che l’affermazione del Graviano fosse una semplice battuta anziché un consiglio.</w:t>
      </w:r>
    </w:p>
    <w:p>
      <w:pPr>
        <w:pStyle w:val="Testodelblocco"/>
        <w:numPr>
          <w:ilvl w:val="0"/>
          <w:numId w:val="2"/>
        </w:numPr>
        <w:rPr/>
      </w:pPr>
      <w:r>
        <w:rPr/>
        <w:t>Se Graviano fosse stato al corrente della telefonata che il Ferrante aveva eseguito all’utenza cellulare, in ipotesi sita in via D’Amelio, per comunicare il passaggio del corteo, egli sarebbe stato consapevole pure che il telefono era “intestato” a Cristoforo Cannella ed in uso allo stesso. Il consiglio rivolto al Ferrante non avrebbe avuto senso perché il Graviano avrebbe dovuto sapere che il telefono era “intestato” ed in uso ad un uomo e non ad una donna.</w:t>
      </w:r>
    </w:p>
    <w:p>
      <w:pPr>
        <w:pStyle w:val="Testodelblocco"/>
        <w:rPr/>
      </w:pPr>
      <w:r>
        <w:rPr/>
        <w:t>La testimonianza del Ferrante veniva quindi impugnata con riferimento alla mancata spiegazione logica delle telefonate che lo stesso aveva fatto dopo la mezzanotte e al mattino del 19 luglio alle ore 7,36 alla stessa utenza telefonica.</w:t>
      </w:r>
    </w:p>
    <w:p>
      <w:pPr>
        <w:pStyle w:val="Testodelblocco"/>
        <w:rPr/>
      </w:pPr>
      <w:r>
        <w:rPr/>
        <w:t xml:space="preserve">In ogni caso, si legge ancora nei motivi di appello, l’eventuale sussistenza delle suddette telefonate non sarebbe univocamente riconducibile alla partecipazione alla strage di Giuseppe Graviano. </w:t>
      </w:r>
    </w:p>
    <w:p>
      <w:pPr>
        <w:pStyle w:val="Testodelblocco"/>
        <w:rPr/>
      </w:pPr>
      <w:r>
        <w:rPr/>
        <w:t>Neppure la telefonata eseguita alle 17,11 da utenza intestata a Cristoforo Cannella ad utenza intestata alla cognata del Graviano, Cannistraro Provvidenza, proverebbe un coinvolgimento del Graviano nella strage: l’utenza che si assume in uso al Graviano non avrebbe effettuato telefonate di interesse nei giorni precedenti la strage ed il giorno della strage e avrebbe ricevuto solo la telefonata effettuata dal cellulare del Cannella, telefonata che si assume non riconducibile alla esecuzione della strage, già avvenuta, “superflua nell’economia degli appostamenti rappresentata dal Ferrante.”</w:t>
      </w:r>
    </w:p>
    <w:p>
      <w:pPr>
        <w:pStyle w:val="Testodelblocco"/>
        <w:rPr/>
      </w:pPr>
      <w:r>
        <w:rPr/>
        <w:t>Nessun elemento proverebbe, infine, che l’utenza intestata alla Cannistraro fosse effettivamente in uso al Graviano.</w:t>
      </w:r>
    </w:p>
    <w:p>
      <w:pPr>
        <w:pStyle w:val="Testodelblocco"/>
        <w:rPr/>
      </w:pPr>
      <w:r>
        <w:rPr/>
        <w:t>Nulla poteva escludere che le utenze telefoniche in questione fossero in uso a soggetti diversi, che i cellulari in questione fossero stati clonati, che la ricostruzione dei tabulati fosse stata inquinata a priori da soggetti ignoti, portatori di un interesse al depistaggio delle indagini.</w:t>
      </w:r>
    </w:p>
    <w:p>
      <w:pPr>
        <w:pStyle w:val="Testodelblocco"/>
        <w:rPr/>
      </w:pPr>
      <w:r>
        <w:rPr/>
        <w:t xml:space="preserve">Scarso rilievo sarebbe stato poi attribuito dai primi giudici al fatto che il telefono che si assume in uso al Graviano aveva impegnato il distretto telefonico di Firenze dall’8 al 13 luglio 1992; che il Graviano aveva asserito di essere stato in Versilia e Sanremo fino al 16 luglio e che i testi a discarico La Spina e Gullotta avevano riferito di una presenza del Graviano a Taormina nel fine settimana della strage. </w:t>
      </w:r>
    </w:p>
    <w:p>
      <w:pPr>
        <w:pStyle w:val="Testodelblocco"/>
        <w:rPr/>
      </w:pPr>
      <w:r>
        <w:rPr/>
        <w:t>L’argomento adottato dalla Corte, l’inefficacia del presunto alibi a coprire tutto il periodo del fine settimana nel quale il Graviano avrebbe potuto essere benissimo a Palermo per partecipare alle fasi preparatorie finali della strage sarebbe incongruo perché, se Graviano avesse voluto procurarsi un alibi falso, si sarebbe recato, sia pure con falso nome, in alberghi anziché in appartamenti privati, munendosi così di un alibi inconfutabile della sua assenza da Palermo all’epoca della strage.</w:t>
      </w:r>
    </w:p>
    <w:p>
      <w:pPr>
        <w:pStyle w:val="Testodelblocco"/>
        <w:rPr/>
      </w:pPr>
      <w:r>
        <w:rPr/>
        <w:t>I rilievi in diritto concernenti i criteri di valutazione della chiamata in correità rispecchiano quelli formulati da altri difensori e devono essere respinti per le stesse ragioni e così pure le osservazioni, piuttosto generiche, concernenti i collaboratori Brusca, Ganci, Ferrante che chiamano in correità il Ferrante.</w:t>
      </w:r>
    </w:p>
    <w:p>
      <w:pPr>
        <w:pStyle w:val="Testodelblocco"/>
        <w:rPr/>
      </w:pPr>
      <w:r>
        <w:rPr/>
        <w:t>I motivi d’appello specifici concernenti la posizione di Giuseppe Graviano sono infondati.</w:t>
      </w:r>
    </w:p>
    <w:p>
      <w:pPr>
        <w:pStyle w:val="Testodelblocco"/>
        <w:rPr/>
      </w:pPr>
      <w:r>
        <w:rPr/>
        <w:t>La sentenza d’appello ha accuratamente ed esattamente valutato le molteplici prove che convergono nell’attribuire all’imputato un ruolo direttivo nell’esecuzione della strage di via D’Amelio ( gli elementi che attribuiscono allo stesso un ruolo preminente come mandante sono già stati esaminati e piuttosto va considerato la sinergia tra gli elementi che provano la responsabilità del Graviano come capo del mandamento di Brancaccio, concorrente nella deliberazione della strage e incaricato dell’esecuzione della stessa e quelli che mettono in luce una effettiva diretta partecipazione materiale dello stesso alle singole fasi esecutive: le prove che, per così dire, convergono dal basso e dall’alto sul Graviano si intrecciano e si tengono tra loro, si compongono in un mosaico nitido e indissolubile ).</w:t>
      </w:r>
    </w:p>
    <w:p>
      <w:pPr>
        <w:pStyle w:val="Testodelblocco"/>
        <w:rPr/>
      </w:pPr>
      <w:r>
        <w:rPr/>
        <w:t>La sentenza di primo grado ha osservato come Graviano Giuseppe sia raggiunto dalle chiamate in correità di numerosi collaboratori di giustizia, la cui intrinseca attendibilità era stata in precedenza positivamente valutata, dalle cui dichiarazioni era emerso l’organico inserimento del Graviano stesso al vertice di Cosa nostra, nella sua qualità di capo mandamento di Brancaccio.</w:t>
      </w:r>
    </w:p>
    <w:p>
      <w:pPr>
        <w:pStyle w:val="Testodelblocco"/>
        <w:rPr/>
      </w:pPr>
      <w:r>
        <w:rPr/>
        <w:t>Il ruolo e la caratura criminale del Graviano all’interno di Cosa nostra emerge dalle dichiarazioni convergenti di Calogero Ganci, Giovanbattista Ferrante, Francesco Paolo Anzelmo, Giovanni Drago, Salvatore Cancemi, Giovanni Brusca, Salvatore Cucuzza, tra queste si segnala quella di Giovanni Drago e poi quella di Salvatore Grigoli, autore su mandato del Graviano dell’omicidio di padre Puglisi.</w:t>
      </w:r>
    </w:p>
    <w:p>
      <w:pPr>
        <w:pStyle w:val="Testodelblocco"/>
        <w:rPr/>
      </w:pPr>
      <w:r>
        <w:rPr/>
        <w:t>La sentenza attribuisce particolare rilievo alle dichiarazioni di Francesco Paolo Anzelmo il quale, eccezionalmente invitato ad una riunione della commissione nel natale del 1990 vi aveva incontrato i fratelli Graviano che partecipavano anch’essi congiuntamente alla riunione, sostenendovi la necessità di sopprimere i parenti di Salvatore Contorno sospettati di fornirgli appoggio.</w:t>
      </w:r>
    </w:p>
    <w:p>
      <w:pPr>
        <w:pStyle w:val="Testodelblocco"/>
        <w:rPr/>
      </w:pPr>
      <w:r>
        <w:rPr/>
        <w:t>Si tratta di dichiarazioni che riscontrano quelle di Brusca, Marchese, Drago e Geraci che attribuiscono a Giuseppe Graviano un ruolo egemone nel mandamento di Brancaccio già da alcuni anni prima del 1992.</w:t>
      </w:r>
    </w:p>
    <w:p>
      <w:pPr>
        <w:pStyle w:val="Testodelblocco"/>
        <w:rPr/>
      </w:pPr>
      <w:r>
        <w:rPr/>
        <w:t>La sentenza ricava la prova della partecipazione del Graviano alla commissione provinciale nel periodo in cui venne adottata la decisione di uccidere il dr. Borsellino, primi mesi del 1992, da alcuni specifici elementi:</w:t>
      </w:r>
    </w:p>
    <w:p>
      <w:pPr>
        <w:pStyle w:val="Testodelblocco"/>
        <w:numPr>
          <w:ilvl w:val="0"/>
          <w:numId w:val="2"/>
        </w:numPr>
        <w:rPr/>
      </w:pPr>
      <w:r>
        <w:rPr/>
        <w:t>Il diretto coinvolgimento nella esecuzione materiale della strage di uomini della famiglia di Brancaccio che, secondo le regole di Cosa nostra non sarebbe stata possibile senza il consenso del capo mandamento;</w:t>
      </w:r>
    </w:p>
    <w:p>
      <w:pPr>
        <w:pStyle w:val="Testodelblocco"/>
        <w:numPr>
          <w:ilvl w:val="0"/>
          <w:numId w:val="2"/>
        </w:numPr>
        <w:rPr/>
      </w:pPr>
      <w:r>
        <w:rPr/>
        <w:t>Gli stretti legami tra i mandamenti di Brancaccio e di S. Maria del Gesù-Guadagna ai quali era stata affidata la fase immediatamente esecutiva della strage ( su tali legami di eccezionale valenza operativa hanno riferito Giovanni Drago, Salvatore Cancemi, Francesco Onorato, Francesco Marino Mannoia, Giovanni Brusca) confermativi degli stretti rapporti operativi dei due gruppi, cementati dai comuni interessi in grossi traffici illeciti che essi avevano fino al 1992 ( irrilevante quindi un eventuale successivo incrinamento di tale rapporto ) e dalla comune fedeltà al gruppo corleonese;</w:t>
      </w:r>
    </w:p>
    <w:p>
      <w:pPr>
        <w:pStyle w:val="Testodelblocco"/>
        <w:numPr>
          <w:ilvl w:val="0"/>
          <w:numId w:val="2"/>
        </w:numPr>
        <w:rPr/>
      </w:pPr>
      <w:r>
        <w:rPr/>
        <w:t>La partecipazione del Graviano ad azioni preliminari all’inizio della strategia stragista come la trasferta romana dei primi giorni del 1992 con Messina Denaro, Enzo Sinacori, Fifetto Cannella e Renzino Tinnirello ( vedi Sinacori e Geraci ) diretta a studiare i movimenti di soggetti nel mirino della mafia come Maurizio Costanzo, Giovanni Falcone, Claudio Martelli, e se possibile a commettere attentati ai loro danni, sia ad episodi delittuosi successivi ( c.d. stragi nel continente, v. dichiarazioni Brusca ) che si inseriscono nella medesima strategia avviata con l’omicidio Lima e proseguita con le stragi del 1992. Ricordiamo come Giovanni Brusca abbia sostenuto che era stato proprio Giuseppe Graviano con il Bagarella a farsi promotore della prosecuzione della linea stragista anche dopo gli attentati di Capaci e di via D’Amelio, contro l’orientamento di altri boss come Raffaele Ganci e Provenzano.</w:t>
      </w:r>
    </w:p>
    <w:p>
      <w:pPr>
        <w:pStyle w:val="Testodelblocco"/>
        <w:rPr/>
      </w:pPr>
      <w:r>
        <w:rPr>
          <w:rFonts w:eastAsia="Bookman Old Style"/>
        </w:rPr>
        <w:t xml:space="preserve"> </w:t>
      </w:r>
      <w:r>
        <w:rPr/>
        <w:t>E’ del tutto evidente come quest’indiscutibile orientamento del Graviano in favore della realizzazione di stragi finalizzate a costringere lo Stato a venire a patti con Cosa nostra sia prima che dopo la strage di via D’Amelio costituisce un inequivoco indizio a favore della sua attiva partecipazione alla decisione di consumare anche la strage di via D’Amelio.</w:t>
      </w:r>
    </w:p>
    <w:p>
      <w:pPr>
        <w:pStyle w:val="Testodelblocco"/>
        <w:rPr/>
      </w:pPr>
      <w:r>
        <w:rPr/>
        <w:t>E d’altra parte questa determinazione del Graviano nel portare l’organizzazione sul sentiero della guerra allo Stato, si rispecchia pure in alcuni commenti del Bagarella, riportati dal Cannella, e si ricava dalle manovre “politiche” che lo stesso Cannella attribuisce al Graviano.</w:t>
      </w:r>
    </w:p>
    <w:p>
      <w:pPr>
        <w:pStyle w:val="Testodelblocco"/>
        <w:rPr/>
      </w:pPr>
      <w:r>
        <w:rPr/>
        <w:t>Queste considerazioni, e le prove che le fondano, si incrociano e si sostengono vicendevolmente con le altre che, in modo diretto o indiziario, rivelano la partecipazione diretta dell’imputato all’organizzazione ed esecuzione della strage.</w:t>
      </w:r>
    </w:p>
    <w:p>
      <w:pPr>
        <w:pStyle w:val="Testodelblocco"/>
        <w:rPr/>
      </w:pPr>
      <w:r>
        <w:rPr/>
        <w:t>Scarantino ha ricordato dal primo momento il Graviano presente alla riunione nella villa di Calascibetta e lo ha visto pure presente alla fase del caricamento dell’autobomba.</w:t>
      </w:r>
    </w:p>
    <w:p>
      <w:pPr>
        <w:pStyle w:val="Testodelblocco"/>
        <w:rPr/>
      </w:pPr>
      <w:r>
        <w:rPr/>
        <w:t>Sappiamo che riscontri decisivi alle dichiarazioni di Scarantino sono offerte dalle dichiarazioni di Cancemi Salvatore, Galliano Antonino e e Ferrante Giovan Battista.</w:t>
      </w:r>
    </w:p>
    <w:p>
      <w:pPr>
        <w:pStyle w:val="Testodelblocco"/>
        <w:rPr/>
      </w:pPr>
      <w:r>
        <w:rPr/>
        <w:t>Dell’intrinseca attendibilità dei primi due abbiamo già a lungo discusso in precedenza.</w:t>
      </w:r>
    </w:p>
    <w:p>
      <w:pPr>
        <w:pStyle w:val="Testodelblocco"/>
        <w:rPr/>
      </w:pPr>
      <w:r>
        <w:rPr/>
        <w:t>Su quella del Ferrante, le cui dichiarazioni a carico del Graviano sono di indiscutibile spessore, va rilevato che si tratta di una figura di estrema serietà</w:t>
      </w:r>
      <w:r>
        <w:rPr>
          <w:rStyle w:val="FootnoteCharacters"/>
          <w:rStyle w:val="FootnoteAnchor"/>
        </w:rPr>
        <w:footnoteReference w:id="4"/>
      </w:r>
      <w:r>
        <w:rPr/>
        <w:t>, uomo d’onore dal 1980, figlio e nipote di uomini d’onore, combinato insieme al Biondino. Il Ferrante proprio per la sua caratura ed il suo stile criminale che lo avevano portato a partecipare a tutte le stragi commesse dall’organizzazione senza essere mai neppure sospettato, potendo così mantenere agevolmente una doppia vita, quella ufficiale di imprenditore e quella occulta di criminale mafioso, si è trovato a prendere coscienza che anche i suoi figli avrebbero dovuto inevitabilmente seguire il suo percorso e per questo aveva deciso di iniziare una collaborazione che, in ossequio a suoi scrupoli personali avrebbe inizialmente voluto limitare ad una semplice dissociazione negli esatti termini in cui ne discuteva il Greco nella conversazione intercettata.</w:t>
      </w:r>
    </w:p>
    <w:p>
      <w:pPr>
        <w:pStyle w:val="Testodelblocco"/>
        <w:rPr/>
      </w:pPr>
      <w:r>
        <w:rPr/>
        <w:t>Resosi conto della insostenibilità di tale posizione, aveva iniziato una collaborazione leale, accusandosi di tutti i delitti commessi, riferendo tutto ciò di cui era a conoscenza senza nascondere gli elementi a favore dei suoi ex compagni (ricordiamo che Ferrante, riferendo fedelmente ciò che gli aveva comunicato Biondino, e quindi anche le notizie false e depistanti che, a partire da un certo momento, alcuni boss di Cosa nostra non pentiti avevano cercato di mettere in circolazione per screditare collaboratori vecchi ove si fossero verificate collaborazioni nuove, ha parlato recentemente di un bidone nel quale sarebbe stato collocato l’esplosivo della strage, permettendo alla difesa di riaprire il discorso sulla causa dell’esplosione: il richiamo è necessario qui per dimostrare che Ferrante non è certo personaggio disponibile alla calunnia verso i suoi ex compagni, visto che non omette di riferire circostanze che in astratto potrebbero aiutarli).</w:t>
      </w:r>
    </w:p>
    <w:p>
      <w:pPr>
        <w:pStyle w:val="Testodelblocco"/>
        <w:rPr/>
      </w:pPr>
      <w:r>
        <w:rPr/>
        <w:t>Ferrante è attendibile non solo perché si è accusato di una molteplicità di delitti dei quali non era stato mai sospettato ma perché non c’è stato un solo momento della sua collaborazione, in questo o in altri processi, nel quale si è dubitato della sua sincerità.</w:t>
      </w:r>
      <w:r>
        <w:rPr>
          <w:rStyle w:val="FootnoteCharacters"/>
          <w:rStyle w:val="FootnoteAnchor"/>
        </w:rPr>
        <w:footnoteReference w:id="5"/>
      </w:r>
    </w:p>
    <w:p>
      <w:pPr>
        <w:pStyle w:val="Testodelblocco"/>
        <w:rPr/>
      </w:pPr>
      <w:r>
        <w:rPr/>
        <w:t>Prima di accusare Graviano in questo processo, Ferrante ha fornito preziose informazioni sui telecomandi utilizzati per la strage; sul ruolo di Salvatore Biondo il lungo nell’acquisto dei telecomandi Telcoma da parte del cugino Biondo Giuseppe, sulla loro predisposizione all’uso specifico ( la strage ) da parte dello stesso Biondo, esperto in elettronica della ‘famiglia’; sulle prove di funzionamento a case Ferreri, descritte con precisione e corrispondenza alle regole tecniche, sui depositi di armi e di esplosivi della famiglia in contrada Malatacca, puntualmente rinvenuti.</w:t>
      </w:r>
    </w:p>
    <w:p>
      <w:pPr>
        <w:pStyle w:val="Testodelblocco"/>
        <w:rPr/>
      </w:pPr>
      <w:r>
        <w:rPr/>
        <w:t xml:space="preserve">Tutti i particolari forniti dal Ferrante sul funzionamento del telecomando TELCOMA ( il logo della ditta produttrice indicato dal Ferrante è stato puntualmente rinvenuto sulla scheda recuperata sul terreno ) sono stati puntualmente riscontrati dai consulenti tecnici e dal rinvenimento di quel pezzetto di cavo coassiale, fungente da antenna, ancora inserito nella parte superiore del vano porta destro della Fiat, avente le caratteristiche descritte da Ferrante con riferimento alla predisposizione del sistema curata da Biondo Giuseppe. </w:t>
      </w:r>
    </w:p>
    <w:p>
      <w:pPr>
        <w:pStyle w:val="Testodelblocco"/>
        <w:rPr/>
      </w:pPr>
      <w:r>
        <w:rPr/>
        <w:t>Ferrante ha permesso il rinvenimento del libro mastro delle estorsioni del mandamento di S. Lorenzo e ha dichiarato tutti i suoi beni di illecita provenienza.</w:t>
      </w:r>
    </w:p>
    <w:p>
      <w:pPr>
        <w:pStyle w:val="Testodelblocco"/>
        <w:rPr/>
      </w:pPr>
      <w:r>
        <w:rPr/>
        <w:t>Ferrante ha pure riferito di avere distrutto due dei cinque telecomandi acquistati, dopo averne consegnati due al Messina Denaro.</w:t>
      </w:r>
    </w:p>
    <w:p>
      <w:pPr>
        <w:pStyle w:val="Testodelblocco"/>
        <w:rPr/>
      </w:pPr>
      <w:r>
        <w:rPr/>
        <w:t xml:space="preserve">La descrizione delle prove di funzionamento dei telecomandi eseguite con Biondino e Salvatore Biondo il lungo è dettagliata e perfettamente riscontrata dal punto di vista tecnico.   </w:t>
      </w:r>
    </w:p>
    <w:p>
      <w:pPr>
        <w:pStyle w:val="Testodelblocco"/>
        <w:rPr/>
      </w:pPr>
      <w:r>
        <w:rPr/>
        <w:t>Si tratta di elementi che giustificano la valutazione di estrema affidabilità del collaboratore, per quanto concerne le sue dichiarazioni successive concernenti il Graviano.</w:t>
      </w:r>
    </w:p>
    <w:p>
      <w:pPr>
        <w:pStyle w:val="Testodelblocco"/>
        <w:rPr/>
      </w:pPr>
      <w:r>
        <w:rPr/>
      </w:r>
    </w:p>
    <w:p>
      <w:pPr>
        <w:pStyle w:val="Testodelblocco"/>
        <w:rPr/>
      </w:pPr>
      <w:r>
        <w:rPr/>
        <w:t>Ferrante ha riferito di essere stato convocato da Biondino e invitato a tenersi libero per il fine settimana del 19 luglio.</w:t>
      </w:r>
    </w:p>
    <w:p>
      <w:pPr>
        <w:pStyle w:val="Testodelblocco"/>
        <w:rPr/>
      </w:pPr>
      <w:r>
        <w:rPr/>
        <w:t>Il suo compito è di telefonare agli attentatori di via D’Amelio, che sanno per accordi precedenti la sua collocazione, il passaggio delle tre Croma blindate sulle quali viaggia il dr. Borsellino. Per questo viene fornito da Biondino del numero di un telefono cellulare e di una frase in codice che costituirà il prescritto segnale per l’interlocutore.</w:t>
      </w:r>
    </w:p>
    <w:p>
      <w:pPr>
        <w:pStyle w:val="Testodelblocco"/>
        <w:rPr/>
      </w:pPr>
      <w:r>
        <w:rPr/>
        <w:t>Nessun valore negativo può attribuirsi, come abbiamo visto, al fatto che il Ferrante non ricordi le due telefonate, peraltro estremamente brevi, che egli ha fatto, in base al tabulato in atti, all’ utenza segnatagli da Biondino e che corrisponderà a quella di Cristoforo “Fifetto” Cannella, uomo d’onore di Brancaccio ed elemento di massima fiducia di Graviano, come diranno tutti i collaboratori escussi sul punto, a partire da Tullio Cannella.</w:t>
      </w:r>
    </w:p>
    <w:p>
      <w:pPr>
        <w:pStyle w:val="Testodelblocco"/>
        <w:rPr/>
      </w:pPr>
      <w:r>
        <w:rPr/>
        <w:t xml:space="preserve">Si tratta di due prove di funzionamento del telefono che è ragionevole ritenere egli abbia fatto a mezzanotte subito dopo la consegna del bigliettino, per verificare appunto che il numero consegnatogli da Biondino corrispondesse effettivamente ad una utenza telefonica attiva, e al mattino, quando si trovava già sul posto dal quale doveva osservare il passaggio delle auto, per avere la certezza del collegamento. Sappiamo che il gruppo che doveva seguire i movimenti del magistrato era già sul posto dalle sette e che l’autobomba alle 6,30 era già in piazza Leoni con gli uomini dei mandamenti di Brancaccio e Guadagna ( Aglieri, Tagliavia, Tinnirello ), pronti a riceversi la macchina e a condurla sul luogo del delitto. </w:t>
      </w:r>
    </w:p>
    <w:p>
      <w:pPr>
        <w:pStyle w:val="Testodelblocco"/>
        <w:rPr/>
      </w:pPr>
      <w:r>
        <w:rPr/>
        <w:t>E’ giusto ricordare che l’attendibilità di Ferrante per quanto concerne il compito che assume essergli stato affidato è confermata dall’avere egli svolto il medesimo ruolo di osservazione, pedinamento e avviso in numerosi altri delitti nei quali si era reso necessario l’assolvimento di quel compito: la strage di via Pipitone Federico contro il dr. Chinnici, la strage di Capaci e l’omicidio Lima.</w:t>
      </w:r>
    </w:p>
    <w:p>
      <w:pPr>
        <w:pStyle w:val="Testodelblocco"/>
        <w:rPr/>
      </w:pPr>
      <w:r>
        <w:rPr/>
        <w:t xml:space="preserve">La testimonianza di Ferrante assume rilievo particolare perché da essa ricaviamo la certezza che i mandamenti della Noce, di S. Lorenzo e di Palermo Centro ( Cancemi ) sono quelli incaricati di seguire i movimenti del corteo di macchine blindate e di dare l’avviso a coloro che sono appostati in via D’Amelio; e che questi ultimi, </w:t>
      </w:r>
      <w:r>
        <w:rPr>
          <w:i/>
          <w:iCs/>
        </w:rPr>
        <w:t xml:space="preserve">appartenenti a mandamenti diversi, </w:t>
      </w:r>
      <w:r>
        <w:rPr/>
        <w:t>sono gli incaricati di far esplodere l’autobomba.</w:t>
      </w:r>
    </w:p>
    <w:p>
      <w:pPr>
        <w:pStyle w:val="Testodelblocco"/>
        <w:rPr/>
      </w:pPr>
      <w:r>
        <w:rPr/>
        <w:t>E’ quindi evidente che proprio la divisione dei compiti descritta dal Ferrante restringe ai soli mandamenti di Brancaccio e Guadagna il compito di predisporre e fare esplodere l’autobomba in sintonia con le indicazioni dei collaboratori di giustizia, una volta esclusi gli uomini e  i mandamenti, ad ovest della città, che avevano già eseguito la strage di Capaci e rilevato che al mandamento di Resuttana (Madonia), falcidiato dagli arresti, era stato assegnato soltanto il compito di eseguire con Scotto l’intercettazione telefonica abusiva.</w:t>
      </w:r>
    </w:p>
    <w:p>
      <w:pPr>
        <w:pStyle w:val="Testodelblocco"/>
        <w:rPr/>
      </w:pPr>
      <w:r>
        <w:rPr/>
        <w:t>La descrizione del pattugliamento che il Ferrante compie è puntuale e riscontrata. Il servizio di osservazione serve per avere certezza del momento in cui il dr. Borsellino si recherà dalla madre. Quando i pattuglianti si rendono conto che il corteo prende una direzione diversa si verificano le telefonate di Domenico Ganci al cellulare di Fifetto Cannella, di cui ci hanno parlato Cancemi e Galliano, con le quali il commando appostato in via D’Amelio viene avvisato che l’operazione deve essere rinviata al pomeriggio.</w:t>
      </w:r>
    </w:p>
    <w:p>
      <w:pPr>
        <w:pStyle w:val="Testodelblocco"/>
        <w:rPr/>
      </w:pPr>
      <w:r>
        <w:rPr/>
        <w:t>Ferrante riferisce che dopo avere pattugliato le vie attorno all’abitazione del dr. Borsellino, ed essersi quindi spostato secondo le indicazioni di Biondino, era stato invitato ad andare a mangiare per rivedersi nel primo pomeriggio.</w:t>
      </w:r>
    </w:p>
    <w:p>
      <w:pPr>
        <w:pStyle w:val="Testodelblocco"/>
        <w:rPr/>
      </w:pPr>
      <w:r>
        <w:rPr/>
        <w:t xml:space="preserve">Il Ferrante descrive quindi i compiti che aveva svolto nel pomeriggio, appostato questa volta in via Belgio. </w:t>
      </w:r>
    </w:p>
    <w:p>
      <w:pPr>
        <w:pStyle w:val="Testodelblocco"/>
        <w:rPr/>
      </w:pPr>
      <w:r>
        <w:rPr/>
        <w:t>Vede arrivare le tre autovetture e formula immediatamente il numero che si era annotato nel bigliettino. Telefona, secondo le istruzioni, dal suo cellulare; poi, non conoscendo la voce della persona che gli aveva risposto con quell’equivoca formula d’intesa ( “Pronto sig….? Ha sbagliato” ), richiama dalla cabina telefonica, avendo così certezza che la prima telefonata era andata a buon fine.</w:t>
      </w:r>
    </w:p>
    <w:p>
      <w:pPr>
        <w:pStyle w:val="Testodelblocco"/>
        <w:rPr/>
      </w:pPr>
      <w:r>
        <w:rPr/>
        <w:t>Ferrante ha chiarito che aveva avuto bisogno della seconda telefonata proprio perché non conosceva la voce dell’interlocutore. Anche in altra occasione analoga, l’omicidio di tale Liga, non conoscendo la voce dell’interlocutore si era risolto ad eseguire la telefonata di conferma. Non aveva fatto la seconda telefonata nelle occasioni in cui invece sapeva chi si trovasse all’altro capo del telefono.</w:t>
      </w:r>
    </w:p>
    <w:p>
      <w:pPr>
        <w:pStyle w:val="Testodelblocco"/>
        <w:rPr/>
      </w:pPr>
      <w:r>
        <w:rPr/>
        <w:t xml:space="preserve">Il percorso delle auto descritto da Ferrante è stato confermato dall’agente Vullo, unico sopravvissuto alla strage.   </w:t>
      </w:r>
    </w:p>
    <w:p>
      <w:pPr>
        <w:pStyle w:val="Testodelblocco"/>
        <w:rPr/>
      </w:pPr>
      <w:r>
        <w:rPr/>
        <w:t xml:space="preserve">Terminato l’incarico assegnatogli, il Ferrante a bordo della sua vettura, si dirige verso via dei Nebrodi quando avverte l’esplosione. Erano passati, secondo il suo ricordo, non più di cinque minuti. In quello stesso momento sopraggiungeva il Biondino con Salvatore Biondo il corto </w:t>
      </w:r>
      <w:r>
        <w:rPr>
          <w:i/>
          <w:iCs/>
        </w:rPr>
        <w:t xml:space="preserve">che quindi non avrebbe potuto essere in via D’Amelio. </w:t>
      </w:r>
    </w:p>
    <w:p>
      <w:pPr>
        <w:pStyle w:val="Testodelblocco"/>
        <w:rPr/>
      </w:pPr>
      <w:r>
        <w:rPr/>
        <w:t>Qualche minuto dopo il Ferrante incontrava il Cancemi ed il Ganci nell’abitazione di Vito Priolo dove si erano dati convegno per attendere il risultato dell’operazione.</w:t>
      </w:r>
    </w:p>
    <w:p>
      <w:pPr>
        <w:pStyle w:val="Testodelblocco"/>
        <w:rPr/>
      </w:pPr>
      <w:r>
        <w:rPr/>
        <w:t>Anche questa circostanza conferma che Ganci e Cancemi non potevano trovarsi in via D’Amelio altrimenti non avrebbero potuto precedere il Ferrante il Biondino ed il Biondo nell’abitazione di Vito Priolo che si trovava più vicina alla via dei Nebrodi della via D’Amelio.</w:t>
      </w:r>
    </w:p>
    <w:p>
      <w:pPr>
        <w:pStyle w:val="Testodelblocco"/>
        <w:rPr/>
      </w:pPr>
      <w:r>
        <w:rPr/>
        <w:t>Si tratta, come si vede, di una collaborazione di assoluto rilievo, totalmente riscontrata in tutti i suoi passaggi, precisa e senza contraddizioni, coerente nella narrazione e nelle motivazioni addotte a sostegno della volontà di collaborare. Il Ferrante ha ben chiarito che le sue prime dichiarazioni sulla strage, quelle rese il 12 luglio 1996 non dovevano essere tenute in considerazione perché in quel momento pensava di potersi ancora esonerare dall’obbligo di accusare gli ex compagni e aveva voluto comportarsi da dissociato. Dopo questa iniziale oscillazione, due mesi dopo il primo verbale, aveva cominciato a collaborare con la stessa costanza e continuità, confermando e ribadendo fin nei minimi dettagli, fino all’ultimo esame avanti a questa Corte, ciò che aveva dichiarato nelle numerose precedenti occasioni in cui si era presentato davanti all’autorità giudiziaria.</w:t>
      </w:r>
    </w:p>
    <w:p>
      <w:pPr>
        <w:pStyle w:val="Testodelblocco"/>
        <w:rPr/>
      </w:pPr>
      <w:r>
        <w:rPr/>
        <w:t>Sulla scorta della acquisita certezza della attendibilità intrinseca ed estrinseca del Ferrante si deve passare ora a verificare la rilevanza delle sue indicazioni per quanto concerne il Graviano ma, indirettamente, anche gli altri imputati, posto che dalla deposizione di Ferrante emergono numerosi elementi di convergenza con il racconto di Scarantino e degli altri collaboratori che a Scarantino forniscono specifico riscontro.</w:t>
      </w:r>
    </w:p>
    <w:p>
      <w:pPr>
        <w:pStyle w:val="Testodelblocco"/>
        <w:rPr/>
      </w:pPr>
      <w:r>
        <w:rPr/>
        <w:t xml:space="preserve">Alla luce di quanto abbiamo enunciato in precedenza sulla funzione che le dichiarazioni di Ferrante, poi confermate da Cancemi e da Galliano, hanno per escludere che alla fase esecutiva finale in via D’Amelio abbiano partecipato uomini appartenente all’area ad ovest della città ( tutti i mandamenti che abbiano menzionato in precedenza, desumendosi così, ‘a contrario’ l’intervento dei mandamenti ad est, appunto Brancaccio e S. Maria di Gesù-Guadagna ) assumono una rilevanza decisiva lo scambio rapido di commenti sulla strage di via D’Amelio avuta proprio con i fratelli Giuseppe e Filippo Graviano nella camera di sicurezza del tribunale di Palermo proprio il 23 maggio 1996. </w:t>
      </w:r>
    </w:p>
    <w:p>
      <w:pPr>
        <w:pStyle w:val="Testodelblocco"/>
        <w:rPr/>
      </w:pPr>
      <w:r>
        <w:rPr/>
        <w:t>Fra gli argomenti difensivi, alla stregua di quanto prima abbiamo detto sulla figura del Ferrante, deve escludersi la fondatezza di qualsiasi ipotesi, non sostenuta da alcun elemento fattuale, che voglia considerare mendace o calunnioso il racconto di Ferrante. Se Ferrante avesse voluto accusare falsamente i Graviano avrebbe avuto modi ben più diretti ed efficaci per farlo.</w:t>
      </w:r>
    </w:p>
    <w:p>
      <w:pPr>
        <w:pStyle w:val="Testodelblocco"/>
        <w:rPr/>
      </w:pPr>
      <w:r>
        <w:rPr/>
        <w:t>Torniamo al racconto di Ferrante su quel veloce scambio di battute con Giuseppe Graviano nella saletta del tribunale di Palermo. Si tratta di una circostanza di assoluta importanza perché riscontra le deduzioni che si traggono dalle analisi dei tabulati relativi ad alcune utenze cellulari sensibili che hanno agito nella strage e che sono i seguenti:</w:t>
      </w:r>
    </w:p>
    <w:p>
      <w:pPr>
        <w:pStyle w:val="Testodelblocco"/>
        <w:rPr/>
      </w:pPr>
      <w:r>
        <w:rPr/>
        <w:t>0337/967725, intestato a Ferrante Giovan Battista e che il collaboratore ha dichiarato di avere utilizzato il 19 luglio per compiere le telefonate all’utenza qui sotto indicata;</w:t>
      </w:r>
    </w:p>
    <w:p>
      <w:pPr>
        <w:pStyle w:val="Testodelblocco"/>
        <w:rPr/>
      </w:pPr>
      <w:r>
        <w:rPr/>
        <w:t>0337/899976, intestata a Cristoforo “Fifetto” Cannella, persona che Ferrante non aveva mai conosciuto;</w:t>
      </w:r>
    </w:p>
    <w:p>
      <w:pPr>
        <w:pStyle w:val="Testodelblocco"/>
        <w:rPr/>
      </w:pPr>
      <w:r>
        <w:rPr/>
        <w:t>0336\890387, intestato alla ditta Ruisi Giovanbattista e C. di Utro Mariano, in uso a Ganci Domenico, per dichiarazione dello stesso Utro Mariano che il relativo contratto aveva stipulato nell’aprile del 1992, consegnando poi l’apparecchio in uso esclusivo a Domenico Ganci ( interrogatorio 15 luglio 1998, nel terzo processo per la strage di via D’Amelio acquisito agli atti di questo processo, faldone 23 ). Ganci aveva restituito l’apparecchio solo nei primi mesi del 1993. Ganci Calogero ha confermato che il fratello Mimmo usava il telefono di Utro.</w:t>
      </w:r>
    </w:p>
    <w:p>
      <w:pPr>
        <w:pStyle w:val="Testodelblocco"/>
        <w:rPr/>
      </w:pPr>
      <w:r>
        <w:rPr/>
        <w:t>0336/891288 intestato a Ganci Stefano;</w:t>
      </w:r>
    </w:p>
    <w:p>
      <w:pPr>
        <w:pStyle w:val="Testodelblocco"/>
        <w:rPr/>
      </w:pPr>
      <w:r>
        <w:rPr/>
        <w:t>0337 /898680 intestato a Cannistraro Provvidenza e sulla base di una serie di indizi gravi precisi e concordanti, desumibili dal traffico telefonico di quest’utenza, in uso a Giuseppe Graviano.</w:t>
      </w:r>
    </w:p>
    <w:p>
      <w:pPr>
        <w:pStyle w:val="Testodelblocco"/>
        <w:rPr/>
      </w:pPr>
      <w:r>
        <w:rPr/>
        <w:t>All’udienza del 4 febbraio 1997, Ferrante faceva riferimento a due episodi che vedevano protagonisti Filippo e Giuseppe Graviano, chiaramente indicativi di una conoscenza da parte dei Graviano di circostanze che solo chi avesse partecipato alla strage con ruoli organizzativo di coordinamento ed esecutivo poteva conoscere.</w:t>
      </w:r>
    </w:p>
    <w:p>
      <w:pPr>
        <w:pStyle w:val="Testodelblocco"/>
        <w:rPr/>
      </w:pPr>
      <w:r>
        <w:rPr/>
        <w:t>Del più importante si occupa la sentenza di primo grado</w:t>
      </w:r>
      <w:r>
        <w:rPr>
          <w:rStyle w:val="FootnoteCharacters"/>
          <w:rStyle w:val="FootnoteAnchor"/>
        </w:rPr>
        <w:footnoteReference w:id="6"/>
      </w:r>
      <w:r>
        <w:rPr/>
        <w:t>. Racconta Ferrante:</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Oltre a questo episodio che ha riferito ora, relativo al colloquio con Filippo Graviano, ha mai commentato comunque avuto occasione di parlare della strage di via D'Amelio, degli arresti per la strage di via D'Amelio o dei processi per la strage di via D'Amelio con altri uomini d'onore?</w:t>
      </w:r>
    </w:p>
    <w:p>
      <w:pPr>
        <w:pStyle w:val="Normal"/>
        <w:spacing w:lineRule="auto" w:line="360"/>
        <w:ind w:left="567" w:right="567" w:hanging="0"/>
        <w:rPr/>
      </w:pPr>
      <w:r>
        <w:rPr>
          <w:rFonts w:cs="Bookman Old Style" w:ascii="Bookman Old Style" w:hAnsi="Bookman Old Style"/>
          <w:b/>
          <w:bCs/>
          <w:highlight w:val="white"/>
        </w:rPr>
        <w:t>IMP. G. B. FERRANTE</w:t>
      </w:r>
      <w:r>
        <w:rPr>
          <w:rFonts w:cs="Bookman Old Style" w:ascii="Bookman Old Style" w:hAnsi="Bookman Old Style"/>
          <w:highlight w:val="white"/>
        </w:rPr>
        <w:t xml:space="preserve">: - Sì, il 23 maggio del 1996 sono stat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ome fa a essere così preciso signor Ferrante sulla data?</w:t>
      </w:r>
    </w:p>
    <w:p>
      <w:pPr>
        <w:pStyle w:val="Normal"/>
        <w:spacing w:lineRule="auto" w:line="360"/>
        <w:ind w:left="567" w:right="567" w:hanging="0"/>
        <w:rPr/>
      </w:pPr>
      <w:r>
        <w:rPr>
          <w:rFonts w:cs="Bookman Old Style" w:ascii="Bookman Old Style" w:hAnsi="Bookman Old Style"/>
          <w:b/>
          <w:bCs/>
          <w:highlight w:val="white"/>
        </w:rPr>
        <w:t>IMP. G. B. FERRANTE</w:t>
      </w:r>
      <w:r>
        <w:rPr>
          <w:rFonts w:cs="Bookman Old Style" w:ascii="Bookman Old Style" w:hAnsi="Bookman Old Style"/>
          <w:highlight w:val="white"/>
        </w:rPr>
        <w:t xml:space="preserve">: - Proprio questa francamente è una data che non posso non ricordare, perché proprio in quella occasione dovevano farmi al Tribunale di Palermo una udienza, c'era un'udienza fissata per le misure di prevenzione, quindi, è chiaro che per me, difatti ho detto: "Hanno fatto combaciare la data per la strage di Capaci proprio in coincidenza con le misure di prevenzione che debbono farmi".  Per questo ricordo la data con esattezza. E ripeto ero nel carcere di Palermo e siamo andati al Tribunale di Palermo e nel cellulare con me ho incontrato sia Filippo Graviano, che Giuseppe Graviano. Siamo arrivati nel Tribunale e Giuseppe Graviano commentando il fatto, io francamente gli ho chiesto, perché non avevo avuto modo di parlare ancora con lui, sapevo che era stato rinviato anche per la strage del dottor Borsellin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ando dice arriviamo al Tribunale, dove in particolare?</w:t>
      </w:r>
    </w:p>
    <w:p>
      <w:pPr>
        <w:pStyle w:val="Normal"/>
        <w:spacing w:lineRule="auto" w:line="360"/>
        <w:ind w:left="567" w:right="567" w:hanging="0"/>
        <w:rPr/>
      </w:pPr>
      <w:r>
        <w:rPr>
          <w:rFonts w:cs="Bookman Old Style" w:ascii="Bookman Old Style" w:hAnsi="Bookman Old Style"/>
          <w:b/>
          <w:bCs/>
          <w:highlight w:val="white"/>
        </w:rPr>
        <w:t>IMP. G. B. FERRANTE</w:t>
      </w:r>
      <w:r>
        <w:rPr>
          <w:rFonts w:cs="Bookman Old Style" w:ascii="Bookman Old Style" w:hAnsi="Bookman Old Style"/>
          <w:highlight w:val="white"/>
        </w:rPr>
        <w:t>: - Praticamente eravamo nella stanza... praticamente ci sono due stanzoni: uno stanzone è destinato a quelli che hanno il 41 bis e l'altra stanza ha tutti gli altri detenuti, che devono andare al Tribunal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elli sottoposti al 41 bis stavate nella stessa stanza tutti insieme?</w:t>
      </w:r>
    </w:p>
    <w:p>
      <w:pPr>
        <w:pStyle w:val="Normal"/>
        <w:spacing w:lineRule="auto" w:line="360"/>
        <w:ind w:left="567" w:right="567" w:hanging="0"/>
        <w:rPr/>
      </w:pPr>
      <w:r>
        <w:rPr>
          <w:rFonts w:cs="Bookman Old Style" w:ascii="Bookman Old Style" w:hAnsi="Bookman Old Style"/>
          <w:b/>
          <w:bCs/>
          <w:highlight w:val="white"/>
        </w:rPr>
        <w:t>IMP. G. B. FERRANTE</w:t>
      </w:r>
      <w:r>
        <w:rPr>
          <w:rFonts w:cs="Bookman Old Style" w:ascii="Bookman Old Style" w:hAnsi="Bookman Old Style"/>
          <w:highlight w:val="white"/>
        </w:rPr>
        <w:t xml:space="preserve">: - Sì. Eravamo tutti nella stessa stanza, tutti insieme. Quindi, in quella occasione il Giuseppe Graviano, appunto gli avevo detto se lui era stato rinviato per la strage di via D'Amelio, mentre in modo scherzoso dice: "Non ti preoccupare perché tanto fra due anni siamo al bar Ronei a prenderci il caffè." in modo chiaramente un po' scherzoso. Dopo qualche attimo mi fa: "A proposito, eventualmente per quella telefonata - dice - tu non hai telefonato a una donna?" chiaramente lui si riferiva alla telefonata che era stata fatta il 19 di lugli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he significa, lei effettivamente, in qualcuna di queste telefonate, ha risposto qualche volte una donna?</w:t>
      </w:r>
    </w:p>
    <w:p>
      <w:pPr>
        <w:pStyle w:val="Normal"/>
        <w:spacing w:lineRule="auto" w:line="360"/>
        <w:ind w:left="567" w:right="567" w:hanging="0"/>
        <w:rPr/>
      </w:pPr>
      <w:r>
        <w:rPr>
          <w:rFonts w:cs="Bookman Old Style" w:ascii="Bookman Old Style" w:hAnsi="Bookman Old Style"/>
          <w:b/>
          <w:bCs/>
          <w:highlight w:val="white"/>
        </w:rPr>
        <w:t>IMP. G. B. FERRANTE</w:t>
      </w:r>
      <w:r>
        <w:rPr>
          <w:rFonts w:cs="Bookman Old Style" w:ascii="Bookman Old Style" w:hAnsi="Bookman Old Style"/>
          <w:highlight w:val="white"/>
        </w:rPr>
        <w:t xml:space="preserve">: - No, però, in base a quello che lui mi ha detto poi ho pensato che appunto, quando io ho avuto il dubbio di una telefonata, potevo essermi confuso appunto con una telefonata di una donna, ma il discorso della donna era riferito al fatto, in sostanza: "Se eventualmente ti chiedono, tu devi riferire che hai telefonata ad una donna." Cioè, questo era in sintesi il discorso che avrei dovuto riferir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hi era presente oltre a lei e Graviano Giuseppe?</w:t>
      </w:r>
    </w:p>
    <w:p>
      <w:pPr>
        <w:pStyle w:val="Normal"/>
        <w:spacing w:lineRule="auto" w:line="360"/>
        <w:ind w:left="567" w:right="567" w:hanging="0"/>
        <w:rPr/>
      </w:pPr>
      <w:r>
        <w:rPr>
          <w:rFonts w:cs="Bookman Old Style" w:ascii="Bookman Old Style" w:hAnsi="Bookman Old Style"/>
          <w:b/>
          <w:bCs/>
          <w:highlight w:val="white"/>
        </w:rPr>
        <w:t>IMP. G. B. FERRANTE</w:t>
      </w:r>
      <w:r>
        <w:rPr>
          <w:rFonts w:cs="Bookman Old Style" w:ascii="Bookman Old Style" w:hAnsi="Bookman Old Style"/>
          <w:highlight w:val="white"/>
        </w:rPr>
        <w:t>: - Graviano Filippo, eravamo tutti e tre. Loro chiaramente erano lì per un altro processo.</w:t>
      </w:r>
    </w:p>
    <w:p>
      <w:pPr>
        <w:pStyle w:val="Testodelblocco"/>
        <w:rPr>
          <w:rFonts w:ascii="Bookman Old Style" w:hAnsi="Bookman Old Style" w:cs="Bookman Old Style"/>
          <w:highlight w:val="white"/>
        </w:rPr>
      </w:pPr>
      <w:r>
        <w:rPr>
          <w:rFonts w:cs="Bookman Old Style"/>
          <w:highlight w:val="white"/>
        </w:rPr>
      </w:r>
    </w:p>
    <w:p>
      <w:pPr>
        <w:pStyle w:val="Testodelblocco"/>
        <w:rPr/>
      </w:pPr>
      <w:r>
        <w:rPr/>
        <w:t>E’ stato confermato dal dr. Bo che effettivamente quel 23 maggio 1996 Filippo e Giuseppe Graviano furono sistemati in una camera di sicurezza del tribunale di Palermo insieme al Ferrante in attesa dell’inizio dell’udienza.</w:t>
      </w:r>
    </w:p>
    <w:p>
      <w:pPr>
        <w:pStyle w:val="Testodelblocco"/>
        <w:rPr/>
      </w:pPr>
      <w:r>
        <w:rPr/>
        <w:t>Sono chiari gli scenari che questo episodio, apparentemente minimo, apre: Giuseppe Graviano, senza che il Ferrante avesse mai parlato con alcuno del suo ruolo nella strage di via D’Amelio, mostra di conoscere perfettamente che era stato proprio Ferrante a fare l’ultima telefonata sul cellulare di Cristoforo Cannella e gli suggerisce la risposta da dare ove mai  qualcuno l’avesse interrogato su di essa.</w:t>
      </w:r>
    </w:p>
    <w:p>
      <w:pPr>
        <w:pStyle w:val="Testodelblocco"/>
        <w:rPr/>
      </w:pPr>
      <w:r>
        <w:rPr/>
        <w:t>Non si tratta, come si vede, né di una battuta e neppure di una domanda ma, con tutta evidenza, di un suggerimento; e così lo interpreta correttamente il Ferrante che ne trae la certezza che il Graviano sapesse esattamente sia chi aveva ricevuto la telefonata ( non certamente una donna, sul punto Ferrante non ha mai avuto dubbi ), sia soprattutto che era stato proprio Ferrante ad eseguire quell’ultima fatale telefonata, con ciò dimostrandosi che il Graviano aveva una conoscenza generale delle varie fasi dell’operazione, proprio per averla organizzata e diretta con Aglieri e Biondino, a differenza di Ferrante per il quale valeva il principio della compartimentazione delle informazioni.</w:t>
      </w:r>
    </w:p>
    <w:p>
      <w:pPr>
        <w:pStyle w:val="Testodelblocco"/>
        <w:rPr/>
      </w:pPr>
      <w:r>
        <w:rPr/>
        <w:t xml:space="preserve">Né può sostenersi l’inattendibilità della circostanza riferita da Ferrante per avere i tre parlato senza temere che potesse esservi un’ intercettazione. </w:t>
      </w:r>
    </w:p>
    <w:p>
      <w:pPr>
        <w:pStyle w:val="Testodelblocco"/>
        <w:rPr/>
      </w:pPr>
      <w:r>
        <w:rPr/>
        <w:t>E’ del tutto evidente come non avesse ragion d’essere il timore della collocazione di una microspia in un luogo dove i tre detenuti sarebbero rimasti per pochi minuti e dove non sarebbero più rientrati, e d’altra parte non potevano certamente gli inquirenti sapere che proprio quel giorno in quella sala sarebbero stati condotti proprio quei tre imputati della strage di via D’Amelio: si trattava di un luogo nel quale vi era un continuo movimento di detenuti, ragion per cui si sarebbe dovuto ipotizzare una sorta di permanente collocazione di microspie chiaramente inammissibile in base all’ordinamento vigente. Dall’altra parte la frase del Graviano era sufficientemente criptica da non essere riconoscibile senza conoscere il contesto rivelato dal Ferrante. Ben diversamente concreto poteva essere considerato il pericolo di collocazione di una microspia nella gabbia dei detenuti del processo di via D’Amelio, ove gli stessi sarebbero dovuti rimanere per molto tempo, per più udienze programmate e conosciute in anticipo.</w:t>
      </w:r>
    </w:p>
    <w:p>
      <w:pPr>
        <w:pStyle w:val="Testodelblocco"/>
        <w:rPr/>
      </w:pPr>
      <w:r>
        <w:rPr/>
        <w:t xml:space="preserve">Gli altri rilievi difensivi sul punto sono, poi, privi di senso. </w:t>
      </w:r>
    </w:p>
    <w:p>
      <w:pPr>
        <w:pStyle w:val="Testodelblocco"/>
        <w:rPr/>
      </w:pPr>
      <w:r>
        <w:rPr/>
        <w:t>Ferrante ha dichiarato che al numero chiamato per avvertire del passaggio del corteo blindato aveva risposto un uomo a lui sconosciuto, ed in effetti dichiarerà successivamente di non avere mai conosciuto Cristoforo Cannella che, come si appurerà successivamente dall’analisi dei tabulati telefonici, era il titolare dell’utenza telefonica chiamata alle 16,52 del 19 luglio 1992, sei minuti prima dell’esplosione ma chiamata anche alle 0,23, alle 7,36, alle 9,46 di quello stesso giorno dall’ utenza di Ferrante.</w:t>
      </w:r>
    </w:p>
    <w:p>
      <w:pPr>
        <w:pStyle w:val="Testodelblocco"/>
        <w:rPr/>
      </w:pPr>
      <w:r>
        <w:rPr/>
        <w:t>Il fugace suggerimento di Graviano a Ferrante era oltremodo opportuno e rispecchiava la sua linea difensiva.</w:t>
      </w:r>
    </w:p>
    <w:p>
      <w:pPr>
        <w:pStyle w:val="Testodelblocco"/>
        <w:rPr/>
      </w:pPr>
      <w:r>
        <w:rPr/>
        <w:t>Graviano sapeva perfettamente che Ferrante aveva chiamato Cristoforo Cannella pochi minuti prima della strage. Sapeva pure che Cristoforo Cannella con lo stesso telefonino sul quale aveva ricevuto la telefonata di Ferrante aveva chiamato alle 17,11 l’utenza cellulare intestata a Cannistraro Provvidenza che, come affermano i giudici di primo grado, era in realtà in uso a Giuseppe Graviano. Graviano, per spiegare quella telefonata, ha sostenuto in questo processo che il Cannella aveva probabilmente ceduto il suo telefonino alla sorella o alla cognata, a loro volta amiche di sua cognata Cannistraro Provvidenza. E’ quindi chiaro come il Graviano, quando parla con Ferrante, stia già pensando a depistare le indagini sui tabulati, fornendo una dritta significativa al Ferrante che questi avrebbe poi dovuto opportunamente elaborare. E’ chiaro che se Ferrante avesse confermato di avere telefonato ad una donna alle 16,52 del 19 luglio 1992, assai più credibile sarebbe stata la tesi di Cannella e Graviano secondo cui i rispettivi telefoni erano in mano a donne delle rispettive famiglie.</w:t>
      </w:r>
    </w:p>
    <w:p>
      <w:pPr>
        <w:pStyle w:val="Testodelblocco"/>
        <w:rPr/>
      </w:pPr>
      <w:r>
        <w:rPr/>
        <w:t>Ma in realtà l’analisi dei tabulati telefonici offre altri elementi di grandissimo rilievo che mettono alle strette la difesa del Graviano e del Cannella.</w:t>
      </w:r>
    </w:p>
    <w:p>
      <w:pPr>
        <w:pStyle w:val="Testodelblocco"/>
        <w:rPr/>
      </w:pPr>
      <w:r>
        <w:rPr/>
        <w:t>Cannella Cristoforo detto Fifetto, uomo di assoluta fiducia del Graviano, secondo quanto riferito da Drago, Geraci, Tullio Cannella e Calvaruso, tanto da essere candidato ad assumere la direzione del mandamento dopo l’arresto dei fratelli Graviano, era titolare di quella utenza telefonica 0337/899976 che il 19 luglio del 1992 ha ricevuto quattro telefonate e ne ha fatte una sola, l’ultima, alle 17, 11 al telefono 0337/898680 intestato a Cannistraro Provvidenza, cognata di Giuseppe Graviano, che sulla base dell’analisi logica del traffico telefonico era indiscutibilmente in uso al medesimo.</w:t>
      </w:r>
    </w:p>
    <w:p>
      <w:pPr>
        <w:pStyle w:val="Testodelblocco"/>
        <w:rPr/>
      </w:pPr>
      <w:r>
        <w:rPr/>
        <w:t>Il cellulare di Fifetto Cannella, quel 19 luglio 1992, riceve oltre alle quattro telefonate di Ferrante altre tre chiamate: alle 9,37 dal telefono di Utro Mariano in uso a Domenico Ganci; alle 9,49 dal telefono intestato a Stefano Ganci. Alle 15,38 ancora dal telefono di Mimmo Ganci. Questi ultimi partecipano entrambi al controllo dei movimenti del dr. Borsellino ( Galliano, Cancemi, Calogero Ganci ).</w:t>
      </w:r>
    </w:p>
    <w:p>
      <w:pPr>
        <w:pStyle w:val="Testodelblocco"/>
        <w:rPr/>
      </w:pPr>
      <w:r>
        <w:rPr/>
        <w:t>Le prime due telefonate sono, evidentemente, quelle di cui parla Cancemi. Il collaboratore ha dichiarato di avere visto Mimmo e Stefano Ganci telefonare subito dopo la partenza del dr. Borsellino dalla sua abitazione. Cancemi colloca tale momento intorno alle 9,30.</w:t>
      </w:r>
    </w:p>
    <w:p>
      <w:pPr>
        <w:pStyle w:val="Testodelblocco"/>
        <w:rPr/>
      </w:pPr>
      <w:r>
        <w:rPr/>
        <w:t xml:space="preserve">Delle due telefonate delle 9,37 e delle 9,49 Mimmo Ganci racconta al cugino Galliano che ne ha poi parlato in aula. </w:t>
      </w:r>
    </w:p>
    <w:p>
      <w:pPr>
        <w:pStyle w:val="Testodelblocco"/>
        <w:rPr/>
      </w:pPr>
      <w:r>
        <w:rPr/>
        <w:t>E’ quindi evidente che il telefono di Cristoforo Cannella è il terminale al quale vengono fornite le informazioni agli uomini appostati in via D’Amelio da parte degli uomini che stanno svolgendo il servizio di osservazione per segnalare l’arrivo o il non arrivo del corteo di auto blindate.</w:t>
      </w:r>
    </w:p>
    <w:p>
      <w:pPr>
        <w:pStyle w:val="Testodelblocco"/>
        <w:rPr/>
      </w:pPr>
      <w:r>
        <w:rPr/>
        <w:t xml:space="preserve">Mimmo Ganci quel giorno con il suo telefono non ha fatto altre telefonate. Ciò conferma che lo stesso quel giorno non ha svolto altra attività, essendo stato impegnato fino al pomeriggio nella realizzazione della strage e nei successivi festeggiamenti. </w:t>
        <w:br/>
        <w:t>L’elaborazione del traffico telefonico di Mimmo Ganci era stato effettuato in relazione alla strage di Capaci e non per la strage di via D’Amelio. Non risulta alcuna manipolazione di tale tabulato così come di quegli altri di cui ci stiamo occupando né vi è alcuna ragione di pensare ad operazioni di questo genere in assenza del minimo riscontro e anzi, al contrario, di conferme esterne plurime.</w:t>
      </w:r>
    </w:p>
    <w:p>
      <w:pPr>
        <w:pStyle w:val="Testodelblocco"/>
        <w:rPr/>
      </w:pPr>
      <w:r>
        <w:rPr/>
        <w:t>L’analisi delle telefonate in uscita nella stessa giornata dal telefono in uso a Stefano Ganci ( nessuna in entrata) mette in evidenza l’attendibilità di Nino Galliano e fornisce un riscontro alle sue dichiarazioni.</w:t>
      </w:r>
    </w:p>
    <w:p>
      <w:pPr>
        <w:pStyle w:val="Testodelblocco"/>
        <w:rPr/>
      </w:pPr>
      <w:r>
        <w:rPr/>
        <w:t>Alle 7,19 del mattino Stefano Ganci aveva telefonato al numero del cugino alla Sicilcassa per comunicargli qualcosa. Il Galliano ha riferito di questa telefonata e ha detto che per non farsi trovare dai cugini, che prevedeva l’avrebbero cercato durante quella giornata, si era fatto cambiare il turno di lavoro dal mattino al pomeriggio, recandosi la mattina a correre ( assai presto data la stagione ) alla Favorita. Il cambio di turno risulta confermato dagli accertamenti svolti presso l’istituto bancario.</w:t>
      </w:r>
    </w:p>
    <w:p>
      <w:pPr>
        <w:pStyle w:val="Testodelblocco"/>
        <w:rPr/>
      </w:pPr>
      <w:r>
        <w:rPr/>
        <w:t>Galliano ha dichiarato di avere ipotizzato che il cugino lo cercasse per chiedere consigli, informazioni o chiarimenti utili al servizio che stavano svolgendo ( in relazione all’analogo servizio che egli aveva svolto anni prima al tempo di altro tentativo di uccidere il dr. Borsellino ) o per accertarsi se stava davvero lavorando.</w:t>
      </w:r>
    </w:p>
    <w:p>
      <w:pPr>
        <w:pStyle w:val="Testodelblocco"/>
        <w:rPr/>
      </w:pPr>
      <w:r>
        <w:rPr/>
        <w:t>Galliano ha pure ricordato che dopo l’attività fisica si era recato a casa della fidanzata dove era stato informato che l’aveva cercato Stefano Ganci.</w:t>
      </w:r>
    </w:p>
    <w:p>
      <w:pPr>
        <w:pStyle w:val="Testodelblocco"/>
        <w:rPr/>
      </w:pPr>
      <w:r>
        <w:rPr/>
        <w:t>Risulta dal tabulato dell’utenza di Stefano Ganci che egli alle 9,01 aveva chiamato un’utenza fissa intestata a tale Sapienza Faraone Rosalia, madre della fidanzata al tempo ( ora moglie) di Antonino Galliano.</w:t>
      </w:r>
    </w:p>
    <w:p>
      <w:pPr>
        <w:pStyle w:val="Testodelblocco"/>
        <w:rPr/>
      </w:pPr>
      <w:r>
        <w:rPr/>
        <w:t>Tutte le altre telefonate che emergono dal tabulato sono indirizzate alla fidanzata e convivente del Ganci e a persone certamente riconducibili al suo ambiente. Si tratta di di sette telefonate successive alle 19,43, tranne una delle 12,41 alla fidanzata connessa, evidentemente, al suo ritorno a casa per il pranzo.</w:t>
      </w:r>
    </w:p>
    <w:p>
      <w:pPr>
        <w:pStyle w:val="Testodelblocco"/>
        <w:rPr/>
      </w:pPr>
      <w:r>
        <w:rPr/>
        <w:t xml:space="preserve">La convergenza dei dati sulle telefonate in entrata ed in uscita dai telefoni “sensibili” in uso a persone sicuramente partecipanti alla strage con le dichiarazioni di Ferrante, Cancemi e Galliano rappresenta uno degli elementi di maggior peso a riscontro delle loro dichiarazioni e della loro attendibilità. </w:t>
      </w:r>
    </w:p>
    <w:p>
      <w:pPr>
        <w:pStyle w:val="Testodelblocco"/>
        <w:rPr/>
      </w:pPr>
      <w:r>
        <w:rPr/>
        <w:t>Veniamo all’analisi del traffico telefonico dell’utenza intestata a Cannistraro Provvidenza.</w:t>
      </w:r>
    </w:p>
    <w:p>
      <w:pPr>
        <w:pStyle w:val="Testodelblocco"/>
        <w:rPr/>
      </w:pPr>
      <w:r>
        <w:rPr/>
        <w:t>Essa dimostra con assoluta evidenza che l’utenza in questione era in possesso di Giuseppe Graviano.</w:t>
      </w:r>
      <w:r>
        <w:rPr>
          <w:rStyle w:val="FootnoteCharacters"/>
          <w:rStyle w:val="FootnoteAnchor"/>
        </w:rPr>
        <w:footnoteReference w:id="7"/>
      </w:r>
      <w:r>
        <w:rPr/>
        <w:t xml:space="preserve">     </w:t>
      </w:r>
    </w:p>
    <w:p>
      <w:pPr>
        <w:pStyle w:val="Testodelblocco"/>
        <w:rPr/>
      </w:pPr>
      <w:r>
        <w:rPr/>
        <w:t>Cannistraro Provvidenza è cognata di Graviano per avere sposato Galdi Antonio, fratello di Galdi Rosalia, all’epoca fidanzata e ora moglie dell’imputato.</w:t>
      </w:r>
    </w:p>
    <w:p>
      <w:pPr>
        <w:pStyle w:val="Testodelblocco"/>
        <w:rPr/>
      </w:pPr>
      <w:r>
        <w:rPr/>
        <w:t>L’unica telefonata in uscita che il telefono di Fifetto Cannella effettua nella giornata del 19 luglio, dopo avere ricevuto le telefonate degli osservatori Stefano e Mimmo Ganci e Ferrante, decisiva in particolare quest’ultima, è alle 17,11, 13 minuti dopo l’esplosione. Si tratta di un elemento di assoluto rilievo. E’ la comunicazione della riuscita dell’attentato che Fifetto Cannella effettua al suo capo dopo avere preso appena il tempo per verificare ciò che era realmente accaduto e allontanarsi dal luogo dell’attentato.</w:t>
      </w:r>
    </w:p>
    <w:p>
      <w:pPr>
        <w:pStyle w:val="Testodelblocco"/>
        <w:rPr/>
      </w:pPr>
      <w:r>
        <w:rPr/>
        <w:t xml:space="preserve">L’analisi del traffico telefonico dell’utenza intestata a Provvidenza Cannistraro compiuta dalla polizia e riferita a dibattimento dall’ispettore Maniscaldi dà certezza che l’utenza in questione ha eseguito nel periodo 1-19 luglio una serie di telefonate ad utenze in nessun modo riconducibili alla Cannistraro ma tutte riportabili all’uso che il Graviano soltanto poteva, ragionevolmente, fare di quel telefono, affermazione confermata e rafforzata dall’analisi dell’impiego che di quel telefono era stata fatta in un periodo compreso tra il 24 gennaio ed il 30 settembre 1992. </w:t>
      </w:r>
    </w:p>
    <w:p>
      <w:pPr>
        <w:pStyle w:val="Testodelblocco"/>
        <w:rPr/>
      </w:pPr>
      <w:r>
        <w:rPr/>
        <w:t>Si riscontrano:</w:t>
      </w:r>
    </w:p>
    <w:p>
      <w:pPr>
        <w:pStyle w:val="Testodelblocco"/>
        <w:numPr>
          <w:ilvl w:val="0"/>
          <w:numId w:val="2"/>
        </w:numPr>
        <w:rPr/>
      </w:pPr>
      <w:r>
        <w:rPr/>
        <w:t>due sole telefonate verso l’utenza di casa della Cannistraro, un numero troppo esiguo per poter pensare che il telefono fosse nelle mani della stessa.</w:t>
      </w:r>
    </w:p>
    <w:p>
      <w:pPr>
        <w:pStyle w:val="Testodelblocco"/>
        <w:numPr>
          <w:ilvl w:val="0"/>
          <w:numId w:val="2"/>
        </w:numPr>
        <w:rPr>
          <w:sz w:val="24"/>
        </w:rPr>
      </w:pPr>
      <w:r>
        <w:rPr/>
        <w:t>Numerosissime telefonate dirette e ricevute dal cellulare 0337/890650, intestato all’Immobiliare Building, il cui amministratore fino al 19 ottobre 1995 era Cesare Carmelo Lupo, favoreggiatore dei fratelli Graviano, tratto in arresto il 21 aprile 1984 per favoreggiamento nei confronti di Benedetto Graviano.</w:t>
      </w:r>
    </w:p>
    <w:p>
      <w:pPr>
        <w:pStyle w:val="Testodelblocco"/>
        <w:numPr>
          <w:ilvl w:val="0"/>
          <w:numId w:val="2"/>
        </w:numPr>
        <w:rPr>
          <w:sz w:val="24"/>
        </w:rPr>
      </w:pPr>
      <w:r>
        <w:rPr/>
        <w:t>Più telefonate dirette alla Vitrociset, posto di lavoro di Galdi Leopoldo, cognato di Rosalia la fidanzata di Graviano (e suo uomo di fiducia, secondo Giovanni Drago ).</w:t>
      </w:r>
    </w:p>
    <w:p>
      <w:pPr>
        <w:pStyle w:val="Testodelblocco"/>
        <w:numPr>
          <w:ilvl w:val="0"/>
          <w:numId w:val="2"/>
        </w:numPr>
        <w:rPr>
          <w:sz w:val="24"/>
        </w:rPr>
      </w:pPr>
      <w:r>
        <w:rPr/>
        <w:t>221 telefonate verso l’utenza di Profeta Rosalia in via Brancaccio 221, nonna di Galdi Rosalia presso il quale indirizzo era ubicata una rivendita di tabacchi. La bolletta dell’utenza in questione era ricevuta al n. 217 sempre di via Brancaccio dove risiedevano i genitori di Galdi Rosalia. L’ispettore Maniscaldi ha riferito che la Galdi era solita frequentare con assiduità quella rivendità di tabacchi sicchè quel numero esorbitante di telefonate non può avere altra spiegazione se non con i contatti, ovviamente frequenti, che i due fidanzati intrattenevano tra loro.</w:t>
      </w:r>
      <w:r>
        <w:rPr>
          <w:rStyle w:val="FootnoteCharacters"/>
          <w:rStyle w:val="FootnoteAnchor"/>
        </w:rPr>
        <w:footnoteReference w:id="8"/>
      </w:r>
    </w:p>
    <w:p>
      <w:pPr>
        <w:pStyle w:val="Testodelblocco"/>
        <w:rPr>
          <w:sz w:val="24"/>
        </w:rPr>
      </w:pPr>
      <w:r>
        <w:rPr>
          <w:sz w:val="24"/>
        </w:rPr>
      </w:r>
    </w:p>
    <w:p>
      <w:pPr>
        <w:pStyle w:val="Testodelblocco"/>
        <w:rPr/>
      </w:pPr>
      <w:r>
        <w:rPr/>
        <w:t>Nel periodo 1-19 luglio del 1992 l’utenza telefonica non aveva registrato alcuna telefonata riconducibile alla coppia Cannistraro-Galdi. Aveva effettuato 31 chiamate all’utenza intestata a Profeta Rosalia, nonna della Galdi Rosalia. Una telefonata al luogo di lavoro di Galdi Leopoldo, fratello di Galdi Rosalia; una chiamata ad una utenza telefonica intestata a Pizzo Giulia, zia di Galdi Rosalia.</w:t>
      </w:r>
    </w:p>
    <w:p>
      <w:pPr>
        <w:pStyle w:val="Testodelblocco"/>
        <w:rPr/>
      </w:pPr>
      <w:r>
        <w:rPr/>
        <w:t>Il giorno della strage l’utenza intestata alla Cannistraro oltre a ricevere la telefonata di Cannella aveva effettuato solo una telefonata alle 22,01 all’utenza fissa di Profeta Rosalia.</w:t>
      </w:r>
    </w:p>
    <w:p>
      <w:pPr>
        <w:pStyle w:val="Testodelblocco"/>
        <w:rPr/>
      </w:pPr>
      <w:r>
        <w:rPr/>
        <w:t>Il riscontro sui distretti impegnati dal cellulare nel periodo rivelava che fino al sette luglio, ore 14,42 il cellulare aveva impegnatoli il distretto SIP di Palermo; alle 20,55 del 7 luglio quello di Catanzaro; dall’8 al 13 luglio Firenze con un intermezzo su Genova. Dal 14 luglio in avanti il telefono impegnava solo il distretto di Palermo.</w:t>
      </w:r>
    </w:p>
    <w:p>
      <w:pPr>
        <w:pStyle w:val="Testodelblocco"/>
        <w:rPr/>
      </w:pPr>
      <w:r>
        <w:rPr/>
        <w:t>L’evidenza oggettiva di questi dati trova una serie di conferme esterne. Va sottolineato, preliminarmente, come non abbia alcun senso ipotizzare che taluno possa avere “clonato” il cellulare della Cannistraro in un’epoca in cui questa possibilità non era nota e comunque non poteva essere eseguita contro mafiosi di rango come il Graviano.</w:t>
      </w:r>
    </w:p>
    <w:p>
      <w:pPr>
        <w:pStyle w:val="Testodelblocco"/>
        <w:rPr/>
      </w:pPr>
      <w:r>
        <w:rPr/>
        <w:t>Contrariamente all’assunto dell’imputato il collaboratore Francesco Onorato ha riferito di avere incontrato più volte il Graviano nel 1992 qualche mese prima della strage, notando che disponeva di telefono cellulare del quale facevano liberamente uso.</w:t>
      </w:r>
    </w:p>
    <w:p>
      <w:pPr>
        <w:pStyle w:val="Testodelblocco"/>
        <w:rPr/>
      </w:pPr>
      <w:r>
        <w:rPr/>
        <w:t>Le giustificazioni offerte da Graviano in relazioneai dati sul traffico telefonico dell’utenza in questione non sono credibili.</w:t>
      </w:r>
    </w:p>
    <w:p>
      <w:pPr>
        <w:pStyle w:val="Testodelblocco"/>
        <w:rPr/>
      </w:pPr>
      <w:r>
        <w:rPr/>
        <w:t>Il telefono non poteva essere usato dalla Galdi perché questa ipotesi non spiega le 227 telefonate ai genitori in sette mesi e i contatti così numerosi con la società di Cesare Lupo. Ogni telefonata all’utenza intestata a Rosalia Profeta aveva avuto una durata piuttosto lunga ed inoltre, essendo l’utenza installata presso la tabaccheria e non presso l’abitazione dei genitori era inverosimile che i chiamati potessero essere i genitori.</w:t>
      </w:r>
    </w:p>
    <w:p>
      <w:pPr>
        <w:pStyle w:val="Testodelblocco"/>
        <w:rPr/>
      </w:pPr>
      <w:r>
        <w:rPr/>
        <w:t>In sede di esame l’imputato, oltre ad affermare che l’utenza telefonica del telefono intestato a Cannistraro Provvidenza era utilizzata da Galdi Rosalia, ha affermato che la fidanzata conosceva Cristoforo Cannella e che sia Galdi Rosalia che Cannistraro Provvidenza conoscevano la sorella e la madre di Cristoforo Cannella; verosimilmente quindi alle 17,11 del 19 luglio 1992 la telefonata avrebbe potuto intercorrere tra le donne delle due famiglie, nel senso che una delle Cannella avrebbe telefonato o alla Galdi o alla Cannistraro.</w:t>
      </w:r>
    </w:p>
    <w:p>
      <w:pPr>
        <w:pStyle w:val="Testodelblocco"/>
        <w:rPr/>
      </w:pPr>
      <w:r>
        <w:rPr/>
        <w:t>Le risposte del Graviano appaiono all’evidenza reticenti e mendaci.</w:t>
      </w:r>
    </w:p>
    <w:p>
      <w:pPr>
        <w:pStyle w:val="Testodelblocco"/>
        <w:rPr/>
      </w:pPr>
      <w:r>
        <w:rPr/>
        <w:t>Lo stesso è stato smentito in pieno quando ha affermato di non avere mai usato telefonini durante la latitanza e si è contraddetto quando ha riferito della conoscenza tra la famiglia della moglie e quella di Cannella, avendo in precedenza affermato di conoscere il Cannella solo di nome.</w:t>
      </w:r>
    </w:p>
    <w:p>
      <w:pPr>
        <w:pStyle w:val="Testodelblocco"/>
        <w:rPr/>
      </w:pPr>
      <w:r>
        <w:rPr/>
        <w:t>La spiegazione data dal Graviano alla telefonata delle 17,11 contrasta con i seguenti elementi:</w:t>
      </w:r>
    </w:p>
    <w:p>
      <w:pPr>
        <w:pStyle w:val="Testodelblocco"/>
        <w:numPr>
          <w:ilvl w:val="0"/>
          <w:numId w:val="2"/>
        </w:numPr>
        <w:rPr/>
      </w:pPr>
      <w:r>
        <w:rPr/>
        <w:t>Si tratta dell’unica telefonata mai giunta da parte di Cristoforo Cannella al telefono intestato a Cannistraro Provvidenza;</w:t>
      </w:r>
    </w:p>
    <w:p>
      <w:pPr>
        <w:pStyle w:val="Testodelblocco"/>
        <w:numPr>
          <w:ilvl w:val="0"/>
          <w:numId w:val="2"/>
        </w:numPr>
        <w:rPr/>
      </w:pPr>
      <w:r>
        <w:rPr/>
        <w:t>Se la telefonata del Ferrante è giunta al telefono dell’uomo che stava appostato in via D’Amelio in attesa per fare esplodere l’autobomba, non si comprende come quel telefono nei pochissimi minuti intercorrenti tra l’esplosione e l’ora della telefonata sia potuto passare dalle mani dell’uomo ( che a questo punto non poteva non essere Cristoforo Cannella ) alle mani della sorella della madre o della cognata del Cannella stesso a Brancaccio;</w:t>
      </w:r>
    </w:p>
    <w:p>
      <w:pPr>
        <w:pStyle w:val="Testodelblocco"/>
        <w:numPr>
          <w:ilvl w:val="0"/>
          <w:numId w:val="2"/>
        </w:numPr>
        <w:rPr/>
      </w:pPr>
      <w:r>
        <w:rPr/>
        <w:t>la giornata domenicale rende improbabile che la telefonata potesse trarre causa dall’attività commerciale di rivendita di abbigliamento-sartoria gestita dalle Cannella ( ammesso che si trattasse di una telefonata connessa a riparazione di capi di abbigliamento, come dichiarato, non vi era alcuna urgenza di compiere questa telefonata alla domenica pomeriggio di luglio );</w:t>
      </w:r>
    </w:p>
    <w:p>
      <w:pPr>
        <w:pStyle w:val="Testodelblocco"/>
        <w:numPr>
          <w:ilvl w:val="0"/>
          <w:numId w:val="2"/>
        </w:numPr>
        <w:rPr/>
      </w:pPr>
      <w:r>
        <w:rPr/>
        <w:t>se la telefonata fosse poi intercorsa tra il Cannella e la Galdi non se ne comprende la ragione, l’imputato non ne ha addotta alcuna, limitandosi a dire di ignorare cosa Cannella potesse avere da dire alla sua fidanzata. Questa evenienza appare ancora più dubbia se si considera appunto che si tratta di una telefonata a pochi minuti dall’esplosione dell’autobomba.</w:t>
      </w:r>
    </w:p>
    <w:p>
      <w:pPr>
        <w:pStyle w:val="Testodelblocco"/>
        <w:numPr>
          <w:ilvl w:val="0"/>
          <w:numId w:val="2"/>
        </w:numPr>
        <w:rPr/>
      </w:pPr>
      <w:r>
        <w:rPr/>
        <w:t>La giustificazione di Graviano è contraddetta ma, come abbiamo osservato, l’episodio serve a dimostrare che la versione falsa del Graviano era stata evidentemente elaborata e mantenuta prima della collaborazione di Ferrante, dal racconto di quest’ultimo che ha ricordato come Graviano, dimostrando di sapere perfettamente che egli era stato l’autore dell’ultima telefonata al commando appostato in via D’Amelio, gli aveva suggerito di rispondere, se interrogato, che aveva telefonato ad una donna. La possibilità di questo colloquio è dimostrata dall’assenza di controlli e dalla circostanza che la telecamera a circuito chiuso installata nella stanza era guasta.</w:t>
      </w:r>
    </w:p>
    <w:p>
      <w:pPr>
        <w:pStyle w:val="Testodelblocco"/>
        <w:numPr>
          <w:ilvl w:val="0"/>
          <w:numId w:val="2"/>
        </w:numPr>
        <w:rPr/>
      </w:pPr>
      <w:r>
        <w:rPr/>
        <w:t>L’inverosimile sua affermazione di avere visto la Galdi usare il telefonino ma di non sapere a chi appartenesse e a chi telefonasse.</w:t>
      </w:r>
    </w:p>
    <w:p>
      <w:pPr>
        <w:pStyle w:val="Testodelblocco"/>
        <w:numPr>
          <w:ilvl w:val="0"/>
          <w:numId w:val="2"/>
        </w:numPr>
        <w:rPr/>
      </w:pPr>
      <w:r>
        <w:rPr/>
        <w:t>La ragionevole inferenza, ammesso e non concesso che il telefono fosse di solito in uso alla moglie, che quell’unica telefonata ricevuta dal telefono di Fifetto Cannella, dieci minuti dopo la strage e dopo la telefonata di Ferrante, fosse diretta proprio al Graviano, portatore in quel momento del telefono, dovendosi escludere perché priva di qualsiasi spiegazione in termini di ragionevole probabilità ogni altra ipotesi.</w:t>
      </w:r>
    </w:p>
    <w:p>
      <w:pPr>
        <w:pStyle w:val="Testodelblocco"/>
        <w:rPr/>
      </w:pPr>
      <w:r>
        <w:rPr/>
        <w:t>Si è già osservato come l’analisi del traffico telefonico dell’utenza in questione escludono che il Graviano potesse non essere a Palermo sin dal 14 luglio e prima dell’8 luglio: in questi periodi il telefono risulta operante a Palermo e quindi il Graviano ben poteva partecipare sia alla riunione che alla fase finale della strage.</w:t>
      </w:r>
    </w:p>
    <w:p>
      <w:pPr>
        <w:pStyle w:val="Testodelblocco"/>
        <w:rPr/>
      </w:pPr>
      <w:r>
        <w:rPr/>
        <w:t>Nessun riscontro è stato infine acquisito all’affermazione dell’imputato di avere trascorso il fine settimana della strage a Taormina.</w:t>
      </w:r>
    </w:p>
    <w:p>
      <w:pPr>
        <w:pStyle w:val="Testodelblocco"/>
        <w:rPr/>
      </w:pPr>
      <w:r>
        <w:rPr/>
        <w:t xml:space="preserve">I testi Gullotta e La Spina, indicati a conferma dell’assunto, non hanno confermato di conoscere il Graviano né hanno saputo collocare nel tempo un eventuale incontro con quest’ultimo a Taormina. </w:t>
      </w:r>
    </w:p>
    <w:p>
      <w:pPr>
        <w:pStyle w:val="Testodelblocco"/>
        <w:rPr/>
      </w:pPr>
      <w:r>
        <w:rPr/>
        <w:t>Gli alibi addotti dall’imputato sono in definitiva falliti.</w:t>
      </w:r>
    </w:p>
    <w:p>
      <w:pPr>
        <w:pStyle w:val="Testodelblocco"/>
        <w:rPr/>
      </w:pPr>
      <w:r>
        <w:rPr/>
        <w:t>Si deve allora concludere con la sentenza impugnata che la responsabilità del Graviano risulta non solo da una serie di indicazioni convergenti di collaboratori di giustizia tra i quali Cancemi, della cui specifica attendibilità sul punto si è detto, Galliano, Scarantino</w:t>
      </w:r>
      <w:r>
        <w:rPr>
          <w:rStyle w:val="FootnoteCharacters"/>
          <w:rStyle w:val="FootnoteAnchor"/>
        </w:rPr>
        <w:footnoteReference w:id="9"/>
      </w:r>
      <w:r>
        <w:rPr/>
        <w:t xml:space="preserve"> e Tullio Cannella, inopinatamente trascurato per ragioni che devono radicalmente disattendersi dai primi giudici e che ha invece fornito un’ indicazione assolutamente convincente e certa, anche per l’autorevolezza della fonte primaria, della responsabilità dell’imputato nella strage, ma dall’univoco ed obbiettivo riscontro desumibile dall’analisi del traffico telefonico dei telefoni in uso al Graviano, a Cristoforo Cannella ai fratelli Ganci e allo stesso Ferrante con un corollario di cui qui occorre dare conto.</w:t>
      </w:r>
    </w:p>
    <w:p>
      <w:pPr>
        <w:pStyle w:val="Testodelblocco"/>
        <w:rPr/>
      </w:pPr>
      <w:r>
        <w:rPr/>
        <w:t>Proprio il fatto che la responsabilità del Graviano deve ritenersi accertata sulla base del dato univoco e decisivo risultante dalle dichiarazioni riscontrate di Ferrante, dalle registrazioni delle telefonate in entrata ed in uscita sulle utenze telefoniche in discorso, comporta che tutte le altre chiamate in reità o in correità nei confronti del Graviano traggono da queste conferme obbiettive ed ineludibili una conferma esterna  di assoluto rilievo. Tutto ciò comporta un irrobustimento della loro attendibilità generale che si riflette sulla valutazione che delle dichiarazioni dei collaboratori si deve fare anche in relazione alle altre posizioni che si dovranno esaminare.</w:t>
      </w:r>
    </w:p>
    <w:p>
      <w:pPr>
        <w:pStyle w:val="Testodelblocco"/>
        <w:rPr/>
      </w:pPr>
      <w:r>
        <w:rPr/>
        <w:t>Le dichiarazioni di Scarantino, Cancemi, Cannella, in particolare, devono ritenersi attendibili non solo per tutte le ragioni che abbiamo esaminato in precedenza ma anche perché, alla resa dei conti, quando si è trattato di verificarle in relazione ad una posizione di fondamentale importanza come quella di Giuseppe Graviano, hanno trovato una conferma esterna sul dato certo e ineludibile della telefonata ricevuta da Graviano dal suo uomo di fiducia in via D’Amelio, preposto a ricevere le comunicazioni telefoniche annuncianti i movimenti e quindi l’arrivo sul luogo dell’attentato della macchina con il dr. Borsellino.</w:t>
      </w:r>
    </w:p>
    <w:p>
      <w:pPr>
        <w:pStyle w:val="Testodelblocco"/>
        <w:rPr/>
      </w:pPr>
      <w:r>
        <w:rPr/>
        <w:t>Questa decisiva prova di verità delle dichiarazioni dei suddetti collaboratori con riferimento al Graviano irrobustisce la loro attendibilità intrinseca e la loro capacità di costituire l’una il riscontro “certo” dell’altra anche in relazione ad altre posizioni.</w:t>
      </w:r>
    </w:p>
    <w:p>
      <w:pPr>
        <w:pStyle w:val="Testodelblocco"/>
        <w:rPr/>
      </w:pPr>
      <w:r>
        <w:rPr/>
        <w:t>Per quanto concerne la posizione di Giuseppe Graviano si deve quindi concludere per la conferma della sentenza impugnata.</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numPr>
          <w:ilvl w:val="0"/>
          <w:numId w:val="7"/>
        </w:numPr>
        <w:rPr>
          <w:i/>
          <w:i/>
          <w:iCs/>
        </w:rPr>
      </w:pPr>
      <w:r>
        <w:rPr>
          <w:i/>
          <w:iCs/>
        </w:rPr>
        <w:t>La posizione di Francesco Tagliavia</w:t>
      </w:r>
    </w:p>
    <w:p>
      <w:pPr>
        <w:pStyle w:val="Testodelblocco"/>
        <w:rPr>
          <w:i/>
          <w:i/>
          <w:iCs/>
        </w:rPr>
      </w:pPr>
      <w:r>
        <w:rPr>
          <w:i/>
          <w:iCs/>
        </w:rPr>
      </w:r>
    </w:p>
    <w:p>
      <w:pPr>
        <w:pStyle w:val="Testodelblocco"/>
        <w:rPr/>
      </w:pPr>
      <w:r>
        <w:rPr/>
        <w:t>Per quanto concerne la posizione di quest’imputato la sentenza di primo grado muove dal rilievo dell’assoluta evidenza dell’appartenenza a Cosa nostra, in posizione di vertice nella famiglia di Corso dei Mille, inserita nel mandamento di Brancaccio, retto nel periodo della strage dai fratelli Graviano, legati da strettissimo vincolo di collaborazione al Tagliavia.</w:t>
      </w:r>
    </w:p>
    <w:p>
      <w:pPr>
        <w:pStyle w:val="Testodelblocco"/>
        <w:rPr/>
      </w:pPr>
      <w:r>
        <w:rPr/>
        <w:t>Vale la pena ricordare che nella indicazione del suo alibi mancato il Graviano ha sostenuto di avere trascorso il fine settimana della strage proprio in compagnia del Tagliavia e delle rispettive famiglie. Ed è evidente come il fallimento dell’alibi di Graviano trascini con sé l’alibi di Tagliavia, peraltro inconsistente anche per ragioni sue proprie.</w:t>
      </w:r>
    </w:p>
    <w:p>
      <w:pPr>
        <w:pStyle w:val="Testodelblocco"/>
        <w:rPr/>
      </w:pPr>
      <w:r>
        <w:rPr/>
        <w:t>Per dimostrare il rapporto di stretta vicinanza e collaborazione tra il Tagliavia ed il Graviano, la sentenza impugnata richiama le convergenti dichiarazioni dei collaboratori Cancemi, Calogero Ganci e Onorato, uomini esterni al mandamento di Brancaccio, che hanno confermato le indicazioni provenienti dall’interno della famiglia di Brancaccio da parte dei collaboratori Giovanni Drago, Giuseppe Marchese, Pasquale Di Filippo, Emanuele Di Filippo, concernenti il rapporto tra il Tagliavia con Filippo e Giuseppe Graviano e le specifiche attività delittuose poste in essere da Tagliavia come componente del gruppo di fuoco originariamente formato da Giuseppe Lucchese e perciò responsabile di numerosi omicidi, tanto che questa sua fama era giunta a conoscenza di un collaboratore come Gaetano Costa, inserito in un contesto mafioso distante da quello del Tagliavia.</w:t>
      </w:r>
    </w:p>
    <w:p>
      <w:pPr>
        <w:pStyle w:val="Testodelblocco"/>
        <w:rPr/>
      </w:pPr>
      <w:r>
        <w:rPr/>
        <w:t>Le ulteriori convergenti indicazioni dei primi collaboratori (Mutolo, Mannoia, Contorno ) consentivano di verificare la lunga militanza mafiosa del Tagliavia nell’organizzazione mafiosa e la sua progressiva ascesa anche in termini di “gradi” successivamente acquisiti ( capodecina, sottocapo ) nell’organigramma di essa.</w:t>
      </w:r>
    </w:p>
    <w:p>
      <w:pPr>
        <w:pStyle w:val="Testodelblocco"/>
        <w:rPr/>
      </w:pPr>
      <w:r>
        <w:rPr/>
        <w:t>La sentenza appellata espone tutta una serie di altri elementi, a dimostrazione dell’importante posizione occupata dall’imputato nel contesto di riferimento.</w:t>
      </w:r>
    </w:p>
    <w:p>
      <w:pPr>
        <w:pStyle w:val="Testodelblocco"/>
        <w:rPr/>
      </w:pPr>
      <w:r>
        <w:rPr/>
        <w:t>In ordine alla responsabilità per la strage la sentenza ha richiamato le dichiarazioni di Vincenzo Scarantino che indicava il Tagliavia tra i partecipanti sia alla riunione nella villa di Giuseppe Calascibetta che al successivo caricamento dell’autobomba nella carrozzeria di Orofino, infine presente  in piazza Leoni al momento della consegna dell’autobomba, guidata da Renzino Tinnirello, a Pietro Aglieri in attesa appunto con Ciccio Tagliavia. Ha messo in evidenza come le dichiarazioni di Scarantino siano state riscontrate da quelle di Salvatore Cancemi, giudicate, per le ragioni che abbiamo indicato a suo tempo, particolarmente attendibili e precise. Questa convergente chiamata è ad avviso della Corte confermata da una serie di altri dati esterni di sicuro rilievo a riscontro:</w:t>
      </w:r>
    </w:p>
    <w:p>
      <w:pPr>
        <w:pStyle w:val="Testodelblocco"/>
        <w:numPr>
          <w:ilvl w:val="0"/>
          <w:numId w:val="2"/>
        </w:numPr>
        <w:rPr/>
      </w:pPr>
      <w:r>
        <w:rPr/>
        <w:t>Il rapporto particolarmente stretto del Tagliavia con il Graviano. Tale rapporto, per le ragioni esposte in altro capitolo, imponeva al Graviano, capo del mandamento incaricato di eseguire la strage, di affidare a Tagliavia un incarico di assoluto rilievo nell’esecuzione del delitto;</w:t>
      </w:r>
      <w:r>
        <w:rPr>
          <w:rStyle w:val="FootnoteCharacters"/>
          <w:rStyle w:val="FootnoteAnchor"/>
        </w:rPr>
        <w:footnoteReference w:id="10"/>
      </w:r>
      <w:r>
        <w:rPr/>
        <w:t xml:space="preserve"> </w:t>
      </w:r>
    </w:p>
    <w:p>
      <w:pPr>
        <w:pStyle w:val="Testodelblocco"/>
        <w:numPr>
          <w:ilvl w:val="0"/>
          <w:numId w:val="2"/>
        </w:numPr>
        <w:rPr/>
      </w:pPr>
      <w:r>
        <w:rPr/>
        <w:t>Il ruolo di primaria importanza che il Tagliavia svolgeva nel territorio di Corso dei Mille nel quale ricadeva l’autocarrozzeria di Orofino dove era stato eseguito il caricamento dell’autobomba. Ciò implica la conoscenza ed il suo consenso dell’imputato a ciò che di delittuoso vi veniva commesso;</w:t>
      </w:r>
    </w:p>
    <w:p>
      <w:pPr>
        <w:pStyle w:val="Testodelblocco"/>
        <w:numPr>
          <w:ilvl w:val="0"/>
          <w:numId w:val="2"/>
        </w:numPr>
        <w:rPr/>
      </w:pPr>
      <w:r>
        <w:rPr/>
        <w:t>La particolare competenza del Tagliavia nel maneggio di esplosivi, confermata da convergenti e dettagliate dichiarazioni di collaboratori quali Cancemi e Drago. Quest’ultimo ha riferito di avere partecipato ad alcuni attentati con l’utilizzo di esplosivi, non dissimili da quelli utilizzati per la strage di via D’Amelio, con i quali erano state confezionate vere e proprie bombe da parte del Tagliavia.</w:t>
      </w:r>
    </w:p>
    <w:p>
      <w:pPr>
        <w:pStyle w:val="Testodelblocco"/>
        <w:rPr/>
      </w:pPr>
      <w:r>
        <w:rPr/>
        <w:t>La partecipazione del Tagliavia alla strage veniva quindi desunta dai primi giudici dalle dichiarazioni del collaboratore di giustizia Gaetano Costa, di cui abbiamo fornito ampio resoconto nella parte relativa alla valutazione del suo contributo.</w:t>
      </w:r>
    </w:p>
    <w:p>
      <w:pPr>
        <w:pStyle w:val="Testodelblocco"/>
        <w:rPr/>
      </w:pPr>
      <w:r>
        <w:rPr>
          <w:rFonts w:eastAsia="Bookman Old Style"/>
        </w:rPr>
        <w:t xml:space="preserve"> </w:t>
      </w:r>
      <w:r>
        <w:rPr/>
        <w:t>Anche questa Corte ritiene, come i primi giudici, le dichiarazioni del Costa un elemento assolutamente valido a sostegno del quadro probatorio.</w:t>
      </w:r>
    </w:p>
    <w:p>
      <w:pPr>
        <w:pStyle w:val="Testodelblocco"/>
        <w:rPr/>
      </w:pPr>
      <w:r>
        <w:rPr/>
        <w:t>Nell’ultima parte della motivazione concernente specificamente il Tagliavia, la Corte illustrava in modo convincente le ragioni per ritenere fallito e comunque inattendibile l’alibi addotto dal Tagliavia, sostanzialmente identico a quello addotto dal Graviano.</w:t>
      </w:r>
    </w:p>
    <w:p>
      <w:pPr>
        <w:pStyle w:val="Testodelblocco"/>
        <w:rPr/>
      </w:pPr>
      <w:r>
        <w:rPr/>
        <w:t>I motivi di appello presentati in favore di Francesco Tagliavia svolgono dal particolare angolo visuale di quest’imputato le ragioni per cui si sarebbero dovute giudicare inattendibili le dichiarazioni dei collaboratori sul conto del Tagliavia e da altro punto di vista insistono sull’alibi addotto dall’imputato che si assume deprezzato per un sommario giudizio di assimilazione della posizione processuale del Tagliavia a quella del coimputato Giuseppe Graviano.</w:t>
      </w:r>
    </w:p>
    <w:p>
      <w:pPr>
        <w:pStyle w:val="Testodelblocco"/>
        <w:rPr/>
      </w:pPr>
      <w:r>
        <w:rPr/>
        <w:t>L’appellante si sofferma a lungo sulle ragioni per le quali si sarebbe dovuto ritenere inattendibile Salvatore Cancemi.</w:t>
      </w:r>
    </w:p>
    <w:p>
      <w:pPr>
        <w:pStyle w:val="Testodelblocco"/>
        <w:rPr/>
      </w:pPr>
      <w:r>
        <w:rPr/>
        <w:t>Dell’argomento ci si è occupati in precedenza e questa Corte è pervenuta a conclusioni diametralmente opposte a quelle della difesa, proprio tenendo conto, nell’analisi del contributo del Cancemi, delle specifiche osservazioni e contestazioni mosse dal difensore di Tagliavia che più di ogni altro ed in modo articolato si è battuto perché le dichiarazioni di Cancemi fossero escluse dal materiale probatorio utilizzabile in questo processo.</w:t>
      </w:r>
    </w:p>
    <w:p>
      <w:pPr>
        <w:pStyle w:val="Testodelblocco"/>
        <w:rPr/>
      </w:pPr>
      <w:r>
        <w:rPr/>
        <w:t>Le ragioni che si sono illustrate in precedenza per confutare gli assunti difensivi devono essere qui richiamate senza perdere di vista quanto si è detto a proposito della posizione del Graviano alla quale quella del Tagliavia nel contributo di Cancemi è strettamente legata.</w:t>
      </w:r>
    </w:p>
    <w:p>
      <w:pPr>
        <w:pStyle w:val="Testodelblocco"/>
        <w:rPr/>
      </w:pPr>
      <w:r>
        <w:rPr/>
        <w:t>Una specifica confutazione va svolta nei confronti di un argomento sul quale la difesa mostra di fare particolare affidamento, avendolo riproposto più volte nel corso della discussione.</w:t>
      </w:r>
    </w:p>
    <w:p>
      <w:pPr>
        <w:pStyle w:val="Testodelblocco"/>
        <w:rPr/>
      </w:pPr>
      <w:r>
        <w:rPr/>
        <w:t xml:space="preserve">Si tratta di un articolo del Giornale di Sicilia del 23 maggio 1993 che porta la notizia della cattura del Tagliavia e riferisce all’interno che lo stesso  era indagato per la strage di via D’Amelio. Nell’articolo il Tagliavia viene indicato come killer di Cosa nostra e gli si attribuiscono diversi delitti ascritti anche al Graviano. Si ipotizza che Cancemi abbia voluto operare con le sue dichiarazioni un depistaggio verso quel filone di indagine, già divulgato dai giornali, soddisfacendo così le aspettative dei magistrati inquirenti. </w:t>
      </w:r>
    </w:p>
    <w:p>
      <w:pPr>
        <w:pStyle w:val="Testodelblocco"/>
        <w:rPr/>
      </w:pPr>
      <w:r>
        <w:rPr/>
        <w:t>L’articolo di stampa in questione non ha al suo centro la partecipazione di Tagliavia alla strage di via D’Amelio. Nessun richiamo a questo delitto nel titolo o nell’occhiello dell’articolo. Anche nel corpo di esso l’articolista si diffonde a lungo sulla cattura di Tagliavia e sulla carriera criminale dello stesso in Cosa nostra, soffermandosi su altri delitti attribuiti al Tagliavia.</w:t>
      </w:r>
    </w:p>
    <w:p>
      <w:pPr>
        <w:pStyle w:val="Testodelblocco"/>
        <w:rPr/>
      </w:pPr>
      <w:r>
        <w:rPr/>
        <w:t>L’accostamento del Tagliavia alla strage di via D’Amelio è del tutto incidentale nel corpo di un articolo che pone al centro altri  delitti specifici attribuiti all’imputato ( a proposito di via D’Amelio si dice soltanto che il suo nome è stato inserito con quello di Aglieri nel fascicolo per la strage ). La notizia è quindi priva di qualsiasi risalto e solo chi avesse voluto leggere l’intero articolo poteva coglierla.</w:t>
      </w:r>
    </w:p>
    <w:p>
      <w:pPr>
        <w:pStyle w:val="Testodelblocco"/>
        <w:rPr/>
      </w:pPr>
      <w:r>
        <w:rPr/>
        <w:t>Cancemi potrebbe avere letto questo articolo ma non è affatto detto che lo abbia fatto ma non aveva certo bisogno di leggere l’articolo per “depistare” – se avesse voluto - i magistrati poiché egli sapeva perfettamente quelli che erano i rapporti tra Aglieri, Greco, Graviano e Tagliavia, rapporti che erano già stati illustrati da pentiti del calibro di Mannoia, Drago e altri e che Cancemi, dato il suo ruolo di reggente del mandamento di Porta Nuova, intimo di Riina e Ganci, posizione attribuitagli da tutti i collaboratori che si sono pronunciati sul punto, conosceva perfettamente la geografia di Cosa nostra ed i rapporti tra i diversi mandamenti e tra i capi e gli uomini più importanti di essi.</w:t>
      </w:r>
    </w:p>
    <w:p>
      <w:pPr>
        <w:pStyle w:val="Testodelblocco"/>
        <w:rPr/>
      </w:pPr>
      <w:r>
        <w:rPr/>
        <w:t xml:space="preserve">Cancemi conosceva  ciò che ci hanno raccontato Galliano e Ganci a proposito dell’abitudine di Riina di affidare congiuntamente ad Aglieri e Graviano la realizzazione di imprese complesse che richiedevano l’utilizzazione di uomini di più mandamenti. L’episodio dell’omicidio Matranga-Di Fresco, narrato da Brusca, nel quale Riina già prima delle stragi del 1992 aveva voluto che Aglieri e Graviano vi partecipassero congiuntamente è un elemento che anche Cancemi poteva conoscere, così come per altri precedenti omicidi.  </w:t>
      </w:r>
    </w:p>
    <w:p>
      <w:pPr>
        <w:pStyle w:val="Testodelblocco"/>
        <w:rPr/>
      </w:pPr>
      <w:r>
        <w:rPr>
          <w:rFonts w:eastAsia="Bookman Old Style"/>
        </w:rPr>
        <w:t xml:space="preserve"> </w:t>
      </w:r>
      <w:r>
        <w:rPr/>
        <w:t>Sappiamo d’altra parte che egli frequentava spesso la Guadagna e aveva avuto quindi modo di apprezzare la collaborazione tra i due mandamenti.</w:t>
      </w:r>
    </w:p>
    <w:p>
      <w:pPr>
        <w:pStyle w:val="Testodelblocco"/>
        <w:rPr/>
      </w:pPr>
      <w:r>
        <w:rPr/>
        <w:t>Cancemi non aveva certo bisogno di leggere l’articolo sul Giornale di Sicilia per “depistare” le indagini anche perché se ciò avesse voluto fare avrebbe corso il rischio di essere smentito da eventuali altri collaboratori che, con cognizione di causa, avessero offerto una diversa ricostruzione.</w:t>
      </w:r>
    </w:p>
    <w:p>
      <w:pPr>
        <w:pStyle w:val="Testodelblocco"/>
        <w:rPr/>
      </w:pPr>
      <w:r>
        <w:rPr/>
        <w:t>In realtà il contributo di Cancemi si inserisce su un tronco che al momento della sua collaborazione è in via di formazione e che si arricchirà progressivamente di sempre nuovi contributi, autonomi e indipendenti ma tra loro convergenti.</w:t>
      </w:r>
    </w:p>
    <w:p>
      <w:pPr>
        <w:pStyle w:val="Testodelblocco"/>
        <w:rPr/>
      </w:pPr>
      <w:r>
        <w:rPr/>
        <w:t>Ammesso, quindi, che Cancemi abbia letto l’articolo egli non poteva da esso trarre spunto per una indicazione falsa sulla base di elementi così evanescenti come quelli in esso richiamati. Se anche Cancemi avesse voluto trarre dalla lettura dell’articolo elementi di conferma di quanto rivelatogli da Ganci non per questo la circostanza che egli ha riferito potrebbe essere ritenuta falsa.</w:t>
      </w:r>
    </w:p>
    <w:p>
      <w:pPr>
        <w:pStyle w:val="Testodelblocco"/>
        <w:rPr/>
      </w:pPr>
      <w:r>
        <w:rPr/>
        <w:t xml:space="preserve">Bisogna considerare, infine, che Cancemi ha indicato il Tagliavia come uno degli esecutori materiali della strage come partecipante diretto alle operazioni materiali, in accordo con quanto affermato dallo Scarantino, mentre alla data del 23 maggio 1993 l’iscrizione del Tagliavia sul registro degli indagati per la strage di via D’Amelio era del tutto generica, e di ciò si ha riscontro dal fatto che l’articolo in questione, che si diffonde su tutta la storia criminale di Tagliavia anche con riferimenti dettagliati a specifici delitti e specifiche fonti di prova, si limita per l’imputazione di strage a comunicare la mera iscrizione di Tagliavia nel registro. Ciò perché all’epoca non c’era nessuna precisa fonte di accusa a carico del Tagliavia bensì il semplice elemento indiziante del ruolo di comando del Tagliavia nel territorio ove era ubicata l’autocarrozzeria nella quale era stata imbottita d’esplosivo la 126 in base alle ipotesi investigative.  </w:t>
      </w:r>
    </w:p>
    <w:p>
      <w:pPr>
        <w:pStyle w:val="Testodelblocco"/>
        <w:rPr/>
      </w:pPr>
      <w:r>
        <w:rPr/>
        <w:t>Le indicazioni che Cancemi per primo offrirà agli inquirenti qualche mese dopo sul Tagliavia sono ben più specifiche, originali e concrete. Non sono rivelazioni di un qualunque orecchiante di Cosa nostra ma di uno dei massimi esponenti di vertice dell’organizzazione che non aveva certamente bisogno di un articolo giornalistico per disporre di informazioni di prima scelta su chi avesse partecipato materialmente alla strage di via D’Amelio, delitto al quale egli stesso aveva preso parte.</w:t>
      </w:r>
    </w:p>
    <w:p>
      <w:pPr>
        <w:pStyle w:val="Testodelblocco"/>
        <w:rPr/>
      </w:pPr>
      <w:r>
        <w:rPr>
          <w:rFonts w:eastAsia="Bookman Old Style"/>
        </w:rPr>
        <w:t xml:space="preserve"> </w:t>
      </w:r>
      <w:r>
        <w:rPr/>
        <w:t>Si può dubitare, proprio per questa ultima serie di ragioni. che ciò che Cancemi ha rivelato sulla strage sia tutto ciò che egli sappia ma non che ciò che ha detto non sia assolutamente vero. Ma che Cancemi possa avere omesso qualche informazione, per motivi che non è dato conoscere, non vuol dire che egli sia inattendibile. Sappiamo dai tempi della collaborazione di Buscetta che il contributo di un collaboratore di giustizia può, per le complesse ragioni che attengono alla storia personale dello stesso, al modo, ragioni e cause della collaborazione, essere talora lacunoso.</w:t>
      </w:r>
    </w:p>
    <w:p>
      <w:pPr>
        <w:pStyle w:val="Testodelblocco"/>
        <w:rPr/>
      </w:pPr>
      <w:r>
        <w:rPr/>
        <w:t>Lo stesso Salvatore Contorno in questo processo ha spiegato credibilmente le ragioni per le quali durante la collaborazione nel primi maxi processo omise di raccontare al giudice Falcone tutto ciò di cui era a conoscenza. Nonostante ciò il Contorno in quei processi fu ritenuto attendibile e le sue dichiarazioni di allora, tanto duramente contrastate, a distanza di anni sono diventate pacifiche e confermate da decine di nuovi collaboratori.</w:t>
      </w:r>
    </w:p>
    <w:p>
      <w:pPr>
        <w:pStyle w:val="Testodelblocco"/>
        <w:rPr/>
      </w:pPr>
      <w:r>
        <w:rPr/>
        <w:t>Una tale posizione era sicuramente consentita dalla legge prima dell’avvento delle recenti modifiche processuali che attribuiscono al collaboratore che decide di fornire indicazioni sulla responsabilità di altri il ruolo di testimone con il conseguente divieto di reticenza e dalla nuova legge che impone ai collaboratori di giustizia di riferire tutto ciò di cui sono a conoscenza su fatti delittuosi altrui entro un termine assai ristretto. Ma nessuno di questi argomenti influisce su un giudizio di attendibilità che nasce dalle ragioni stesse dell’avvio della collaborazione, dalla plausibilità delle indicazioni offerte, dal ruolo ricoperto, dalla mole delle informazioni fornite, dai riscontri generali ad esse, dalla mancanza di ragioni per accusare persone estranee ai fatti da parte di un collaboratore che non aveva certo motivo di accusare innocenti per accreditarsi, dalla mancanza di motivi di rancore o di interesse all’accusa nei confronti di Tagliavia e degli altri, dalla spontaneità e costanza di questa chiamata da parte del Cancemi, risalente ai primi mesi della collaborazione, a quei primi sei mesi nei quali il legislatore considera oggi come fisiologica una progressione nella confessione e nella ammissione di responsabilità proprie e altrui, in relazione a quel travaglio interiore che non può negarsi a chi compie scelte come quella di abbandonare Cosa nostra e collaborare con la giustizia.</w:t>
      </w:r>
    </w:p>
    <w:p>
      <w:pPr>
        <w:pStyle w:val="Testodelblocco"/>
        <w:rPr/>
      </w:pPr>
      <w:r>
        <w:rPr/>
        <w:t>La chiamata in correità di Cancemi nei confronti di Tagliavia non può essere svalutata in base ad alcuno degli argomenti addotti dalla difesa e neppure dalla tardiva confessione della sua responsabilità che il Cancemi ha ampiamente spiegato e giustificato con ragioni che possono essere discusse per quanto concerne il lato morale della scelta collaborativa ma che non interferiscono con il giudizio di attendibilità delle precedenti dichiarazioni, tenuto conto in ultima istanza del ben diverso peso specifico del ruolo giocato da Cancemi nella strage rispetto a quello del Tagliavia e degli imputati accusati dal medesimo Cancemi.</w:t>
      </w:r>
    </w:p>
    <w:p>
      <w:pPr>
        <w:pStyle w:val="Testodelblocco"/>
        <w:rPr/>
      </w:pPr>
      <w:r>
        <w:rPr/>
        <w:t xml:space="preserve">I motivi di appello ripercorrono, poi, le ragioni di asserita inattendibilità di Scarantino Andriotta e Candura di cui abbiamo già trattato in precedenza. </w:t>
      </w:r>
    </w:p>
    <w:p>
      <w:pPr>
        <w:pStyle w:val="Testodelblocco"/>
        <w:rPr/>
      </w:pPr>
      <w:r>
        <w:rPr/>
        <w:t xml:space="preserve">Nessun fondamento ha l’ipotesi che Scarantino possa avere letto di Tagliavia come indagato per la strage dal Giornale di Sicilia del 23 maggio 1993. Tale quotidiano non arrivava a Busto Arsizio e la notizia non risulta riportata da alcuna altra fonte giornalistica. Si deve escludere, in base a ciò che ha dichiarato Andriotta, che Scarantino gli abbia parlato di Tagliavia, circostanza che avrebbe invece ricordato se avessero letto un qualche articolo di stampa riguardante quest’ultimo. </w:t>
      </w:r>
    </w:p>
    <w:p>
      <w:pPr>
        <w:pStyle w:val="Testodelblocco"/>
        <w:rPr/>
      </w:pPr>
      <w:r>
        <w:rPr/>
        <w:t>La difesa del Tagliavia critica, poi, la sentenza per avere valorizzato le dichiarazioni di Gaetano Costa, trascurandone asserite lacune, illogicità e contrasti con propalazioni di altri collaboranti.</w:t>
      </w:r>
    </w:p>
    <w:p>
      <w:pPr>
        <w:pStyle w:val="Testodelblocco"/>
        <w:rPr/>
      </w:pPr>
      <w:r>
        <w:rPr/>
        <w:t>Leggendo l’atto di appello e verificando le asserzioni in esso contenute con i dati del processo è facile concludere che la critica è infondata.</w:t>
      </w:r>
    </w:p>
    <w:p>
      <w:pPr>
        <w:pStyle w:val="Testodelblocco"/>
        <w:rPr/>
      </w:pPr>
      <w:r>
        <w:rPr/>
        <w:t>A sostegno della valutazione complessiva si adducono i seguenti argomenti:</w:t>
      </w:r>
    </w:p>
    <w:p>
      <w:pPr>
        <w:pStyle w:val="Testodelblocco"/>
        <w:numPr>
          <w:ilvl w:val="0"/>
          <w:numId w:val="5"/>
        </w:numPr>
        <w:rPr/>
      </w:pPr>
      <w:r>
        <w:rPr/>
        <w:t>Brusca aveva escluso che taluno lo abbia mai chiamato Giovannello come l’aveva nominato Costa durante la sua deposizione. E’ agevole rilevare come le cose non stiano così. Costa ha sempre parlato di Giovanni Brusca e, incidentalmente ha lasciato intendere che fra i detenuti qualche volta Brusca veniva affettuosamente chiamato Giovannello. Costa ha riferito di non avere mai incontrato personalmente Brusca ma di averne parlato in carcere con altri detenuti da lungo periodo. Non sembra che questo elemento possa avere alcuna rilevanza per l’attendibilità. Il diminuitivo o il vezzeggiativo di un nome è un modo per manifestare tra presenti affetto e considerazione per l’assente e può accadere che l’interessato non ne sia a conoscenza, come in questo caso. E del resto Brusca non ha escluso che taluno non in sua presenza lo chiamasse Giovannello, implicando tale rilievo una pregressa esperienza in questo senso.</w:t>
      </w:r>
      <w:r>
        <w:rPr>
          <w:rStyle w:val="FootnoteCharacters"/>
          <w:rStyle w:val="FootnoteAnchor"/>
        </w:rPr>
        <w:footnoteReference w:id="11"/>
      </w:r>
      <w:r>
        <w:rPr/>
        <w:t xml:space="preserve">  </w:t>
      </w:r>
    </w:p>
    <w:p>
      <w:pPr>
        <w:pStyle w:val="Testodelblocco"/>
        <w:numPr>
          <w:ilvl w:val="0"/>
          <w:numId w:val="5"/>
        </w:numPr>
        <w:rPr/>
      </w:pPr>
      <w:r>
        <w:rPr/>
        <w:t>Si mette in dubbio il contributo di Costa in relazione alla richiesta di esplosivo che gli era stata avanzata tramite Giovanbattista Pullarà dalla famiglia della Guadagna con destinazione l’uccisione del dr. Borsellino. Si argomenta dall’affermazione di Ferrante di avere disciolto dopo le stragi circa 200 chili di esplosivo Semtex che era da tempo nella disponibilità della famiglia di S. Lorenzo. Questo argomento trascura quanto ha affermato Brusca e cioè che chi è incaricato di compiere un attentato deve di regola sbrigarsela da solo e organizzarsi autonomamente senza chiedere possibilmente aiuto agli altri mandamenti. Solo in caso di necessità viene richiesto l’aiuto degli altri. Ora è evidente che i mandamenti incaricati di eseguire la strage non potevano andare elemosinando la materia prima necessaria per commettere il delitto da altri mandamenti, dimostrando inefficienza operativa e debolezza organizzativa e soprattutto una preoccupante carenza di “armamento“. Aglieri e Graviano per ragioni di prestigio dovevano procurarsi autonomamente l’esplosivo di cui avevano bisogno; non potevano chiederlo al mandamento di S. Lorenzo che non essendo stato incaricato di approntare l’autobomba poteva accampare la pretesa di dover conservare per le sue esigenze l’esplosivo di cui disponeva. D’altra parte non risulta che per la strage di Capaci l’esplosivo sia stato prelevato dal deposito della famiglia di S. Lorenzo. Anzi, Giovanni Brusca, incaricato di eseguire la strage di Capaci, fu sollecitato da Riina a procurarsi l’esplosivo nel corso di una riunione alla quale partecipava pure il Biondino che, come sappiamo, già disponeva del Semtex di cui ha parlato Ferrante e che non gli offrì certamente il proprio esplosivo. Sappiamo che Brusca incaricò suoi uomini ( Agrigento, Piedescalzi ) di procurarsi l’esplosivo presso una cava dalla quale la sua famiglia mafiosa si era in passato approvvigionata di esplosivo per altri attentati. L’argomento difensivo è quindi di scarso pregio.</w:t>
      </w:r>
      <w:r>
        <w:rPr>
          <w:rStyle w:val="FootnoteCharacters"/>
          <w:rStyle w:val="FootnoteAnchor"/>
        </w:rPr>
        <w:footnoteReference w:id="12"/>
      </w:r>
    </w:p>
    <w:p>
      <w:pPr>
        <w:pStyle w:val="Testodelblocco"/>
        <w:numPr>
          <w:ilvl w:val="0"/>
          <w:numId w:val="5"/>
        </w:numPr>
        <w:rPr/>
      </w:pPr>
      <w:r>
        <w:rPr/>
        <w:t>Si ripete lo stesso argomento di cui al punto b sostituendo a Ferrante il collaboratore Onorato anch’egli della famiglia di S. Lorenzo.</w:t>
      </w:r>
    </w:p>
    <w:p>
      <w:pPr>
        <w:pStyle w:val="Testodelblocco"/>
        <w:numPr>
          <w:ilvl w:val="0"/>
          <w:numId w:val="5"/>
        </w:numPr>
        <w:rPr/>
      </w:pPr>
      <w:r>
        <w:rPr/>
        <w:t>Il quarto argomento è una pura petizione di principio: Costa è un millantatore perché quella della provenienza dell’esplosivo è la propalazione più facile da millantare.</w:t>
      </w:r>
    </w:p>
    <w:p>
      <w:pPr>
        <w:pStyle w:val="Testodelblocco"/>
        <w:numPr>
          <w:ilvl w:val="0"/>
          <w:numId w:val="5"/>
        </w:numPr>
        <w:rPr/>
      </w:pPr>
      <w:r>
        <w:rPr/>
        <w:t>Si sostiene che i riferimenti temporali offerti dal Costa ( due settimane dopo la strage di Capaci ) “ mal si conciliano con la sequenza dei fatti raccontati dal collaborante”. Il senso dell’argomento non è chiaro. Sembra si sostenga, molto genericamente, che non sarebbero stati sufficienti i tempi per i vari incontri necessari alla fornitura. Ma si tratta di mera asserzione non basata su alcun dato specifico e concreto.</w:t>
      </w:r>
    </w:p>
    <w:p>
      <w:pPr>
        <w:pStyle w:val="Testodelblocco"/>
        <w:numPr>
          <w:ilvl w:val="0"/>
          <w:numId w:val="5"/>
        </w:numPr>
        <w:rPr/>
      </w:pPr>
      <w:r>
        <w:rPr/>
        <w:t>Si ricorda che anche Di Maggio aveva parlato di una disponibilità di esplosivo da parte sua in contrada Dammusi che non sarebbe stato mai utilizzato. L’argomento ripete quelli sub b. e c. con l’aggravante che non considera che Di Maggio nel 1992 era già emarginato dall’organizzazione e che il suo esplosivo non fu neppure utilizzato per la strage di Capaci, realizzata dagli uomini del suo mandamento.</w:t>
      </w:r>
    </w:p>
    <w:p>
      <w:pPr>
        <w:pStyle w:val="Testodelblocco"/>
        <w:rPr/>
      </w:pPr>
      <w:r>
        <w:rPr/>
      </w:r>
    </w:p>
    <w:p>
      <w:pPr>
        <w:pStyle w:val="Testodelblocco"/>
        <w:rPr/>
      </w:pPr>
      <w:r>
        <w:rPr/>
        <w:t>E’ evidente come nessuno degli esposti argomenti neppure scalfisca il racconto di Costa quanto ad attendibilità.</w:t>
      </w:r>
    </w:p>
    <w:p>
      <w:pPr>
        <w:pStyle w:val="Testodelblocco"/>
        <w:rPr/>
      </w:pPr>
      <w:r>
        <w:rPr/>
        <w:t>La difesa di Tagliavia sostiene che il riscontro offerto da Costa sulla partecipazione di Tagliavia alla strage sarebbe di terza mano perché la sua fonte in carcere, Peppuccio Spadaro, anch’egli detenuto da molto tempo, non avrebbe potuto che conoscere la notizia a sua volta da altra fonte.</w:t>
      </w:r>
    </w:p>
    <w:p>
      <w:pPr>
        <w:pStyle w:val="Testodelblocco"/>
        <w:rPr/>
      </w:pPr>
      <w:r>
        <w:rPr/>
        <w:t>La sentenza impugnata ha così sintetizzato il contributo specifico offerto dal Costa sulla posizione del Tagliavia:</w:t>
      </w:r>
    </w:p>
    <w:p>
      <w:pPr>
        <w:pStyle w:val="Testodelblocco"/>
        <w:rPr/>
      </w:pPr>
      <w:r>
        <w:rPr/>
      </w:r>
    </w:p>
    <w:p>
      <w:pPr>
        <w:pStyle w:val="Testodelblocco"/>
        <w:rPr>
          <w:sz w:val="24"/>
        </w:rPr>
      </w:pPr>
      <w:r>
        <w:rPr>
          <w:sz w:val="24"/>
        </w:rPr>
        <w:t>Una ulteriore conferma del ruolo operativo svolto dal Tagliavia nell’esecuzione della strage di via D’Amelio si trae poi dalle dichiarazioni di Costa Gaetano, il quale ha riferito testualmente “ricordo benissimo che lo Spadaro Francesco, detto “Peppuccio” della Kalsa, nipote di Tommaso Spadaro e probabile parente di Ciccio Tagliavia, mi disse che tra i colpe … gli autori della strage di via D’Amelio c’era anche Ciccio Tagliavia”, precisando che la confidenza la aveva ricevuta in un periodo di comune detenzione presso il carcere dell’Asinara, dopo l’arresto del Tagliavia e che gli era stata fatta per accreditare la figura del Tagliavia nell’ambiente carcerario quando si era sparsa la voce di una possibile collaborazione del cognato del Tagliavia, Nando Grippi, che aveva suscitato le perplessità del Costa allorchè lo Spadaro gli aveva proposto di chiedere che il Tagliavia fosse messo in cella con loro (v. dichiarazioni di Costa Gaetano a ff.144 e segg. del verbale in data 5-8-1997). Proprio quest’ultima circostanza, pienamente riscontrata nelle circostanze di tempo e di luogo, come risulta dalle dichiarazioni rese dal teste dott. Mario Bo (v.verbali del 14 e 15 aprile 1998) con riferimento specifico anche ai periodi di detenzione dei soggetti della vicenda sopra illustrata, evidenzia l’assoluta logicità intrinseca di una confidenza che assume un senso preciso in quanto necessitata dalla esigenza di accreditare all’interno del carcere la figura di un soggetto come Tagliavia Francesco in un periodo difficile connesso alle voci di una possibile collaborazione con la giustizia di un congiunto e che appare di particolare valore ove si consideri che all’epoca (l’arrivo del Tagliavia nel carcere dell’Asinara è del 13 Luglio 1993, secondo quanto riferito dal dott.Bo a f. 80 delle dichiarazioni sopra indicate) il Tagliavia non era stato arrestato per la partecipazione alla strage di via D’Amelio, per cui le conoscenze del Costa non potevano trovare origine in notizie di stampa o comunque diffuse dai mezzi di informazione.</w:t>
      </w:r>
    </w:p>
    <w:p>
      <w:pPr>
        <w:pStyle w:val="Testodelblocco"/>
        <w:rPr>
          <w:sz w:val="24"/>
        </w:rPr>
      </w:pPr>
      <w:r>
        <w:rPr>
          <w:sz w:val="24"/>
        </w:rPr>
      </w:r>
    </w:p>
    <w:p>
      <w:pPr>
        <w:pStyle w:val="Testodelblocco"/>
        <w:rPr/>
      </w:pPr>
      <w:r>
        <w:rPr/>
        <w:t xml:space="preserve">E’ da escludere che lo Spadaro potesse riferire a Costa notizie apprese da fonte giornalistica ( quell’unico articolo del Giornale di Sicilia del 23 maggio 1993 non distribuito verosimilmente nel carcere dell’Asinara, e non si comprende come il difensore possa considerare “notoria” la lettura quotidiana del Giornale di Sicilia all’Asinara nel luglio del 1993). Non risulta in effetti che altri giornali abbiano pubblicato la notizia; la difesa che aveva anticipato nei motivi di appello di voler chiedere l’acquisizione di copie di giornali e riviste nei quali sarebbe stata riportata la notizia che Tagliavia era indagato per la strage in epoca precedente all’acquisizione dell’informazione da parte di Costa, non vi ha dato seguito. </w:t>
      </w:r>
    </w:p>
    <w:p>
      <w:pPr>
        <w:pStyle w:val="Testodelblocco"/>
        <w:rPr/>
      </w:pPr>
      <w:r>
        <w:rPr/>
        <w:t>Spadaro aveva evidentemente acquisito da altri nel corso di un colloquio la notizia della partecipazione di Tagliavia alla strage; Spadaro era personaggio di spessore che non avrebbe potuto ricevere e fornire una falsa notizia al suo accreditato interlocutore, specie in un momento in cui i detenuti in carcere erano fortemente impegnati nel misurare il grado di affidabilità e di tenuta mafiosa dei nuovi arrestati, in relazione alla ripresa del fenomeno del pentitismo e delle iniziative che l’organizzazione stava assumendo, anche all’interno del carcere, per contenere il fenomeno, innanzitutto cercando di isolare i soggetti che apparivano disponibili alla collaborazione.</w:t>
      </w:r>
    </w:p>
    <w:p>
      <w:pPr>
        <w:pStyle w:val="Testodelblocco"/>
        <w:rPr/>
      </w:pPr>
      <w:r>
        <w:rPr/>
        <w:t xml:space="preserve">E’ evidente d’altra parte che nell’universo carcerario mafioso la partecipazione ad una strage come quella di via D’Amelio era un biglietto da visita ed un modo di accreditare il nuovo detenuto, inserendolo al livello di rango e prestigio che gli competeva anche dentro il carcere ed era quindi necessario che la notizia della partecipazione di Tagliavia alla strage circolasse perché egli fosse trattato con il dovuto rispetto e gli fosse attribuito lo status al quale la partecipazione a quell’impresa gli dava diritto. </w:t>
      </w:r>
    </w:p>
    <w:p>
      <w:pPr>
        <w:pStyle w:val="Testodelblocco"/>
        <w:rPr/>
      </w:pPr>
      <w:r>
        <w:rPr/>
        <w:t>Il riferimento di Costa al Tagliavia non è certamente una prova autonoma della responsabilità dell’imputato è un semplice elemento di riscontro e conferma della chiamata in correità diretta di Scarantino che si unisce ad altri elementi, come la dichiarazione di Cancemi, e agli altri indizi e riscontri di cui abbiamo parlato in precedenza per irrobustire e confermare la prova diretta.</w:t>
      </w:r>
    </w:p>
    <w:p>
      <w:pPr>
        <w:pStyle w:val="Testodelblocco"/>
        <w:rPr/>
      </w:pPr>
      <w:r>
        <w:rPr/>
        <w:t>In questo senso essa possiede una grande efficacia perché nasce all’interno dell’universo carcerario mafioso nel quale le notizie apportate dall’esterno sono particolarmente filtrate e rigorosamente vagliate in quanto devono permettere ai detenuti di poter continuare a partecipare con piena cognizione di causa alla vita e alle vicende dell’organizzazione. E se si deve escludere che i detenuti possano ricevere più informazioni di quante non ne possano possedere gli esterni si deve per altro verso negare che le notizie immesse nel circuito carcerario, per le specifiche esigenze delle relazioni sociali e umane tra mafiosi detenuti, possano essere approssimative o addirittura false così da creare conflitti e contrasti in un universo che invece deve essere tenuto quanto più unito e compatto possibile per conservare alto il morale, la fiducia nell’organizzazione, per misurare la considerazione in cui si è tenuti dall’esterno, per rafforzare la convinzione di continuare a fare parte a pieno titolo dell’organismo con pienezza di diritti e di doveri.</w:t>
      </w:r>
    </w:p>
    <w:p>
      <w:pPr>
        <w:pStyle w:val="Testodelblocco"/>
        <w:rPr/>
      </w:pPr>
      <w:r>
        <w:rPr/>
        <w:t>E’ sulla base di questo genere di considerazioni che la Suprema Corte ha ritenuto non essere assimilabili a mere dichiarazioni ‘de relato’ quelle con le quali si riferisca in ordine a fatti o circostanze attinenti la vita e le attività di un sodalizio criminoso, dei quali il dichiarante sia venuto a conoscenza nella sua qualità di aderente, in posizione di vertice, al medesimo sodalizio, trattandosi di un patrimonio conoscitivo derivante da un flusso circolare di informazioni relativamente a fatti di interesse comune agli associati (Cass. 2 novembre 1998, Archesso ).</w:t>
      </w:r>
    </w:p>
    <w:p>
      <w:pPr>
        <w:pStyle w:val="Testodelblocco"/>
        <w:rPr/>
      </w:pPr>
      <w:r>
        <w:rPr/>
        <w:t>La collaborazione di Gaetano Costa matura, come si è visto a suo tempo, in un contesto ben determinato, quando i vertici di Cosa nostra lo individuano per la commissione di un efferato quanto clamoroso e incredibile omicidio in carcere nei confronti del dr. Di Gennaro. Il Costa nel momento in cui gli viene avanzata questa richiesta, alla quale capisce di non potersi sottrarre, ha la consapevolezza di come Cosa nostra lo voglia strumentalizzare per i suoi scopi, togliendogli l’ultima possibilità di essere un giorno liberato. Questa constatazione lo porta all’unica soluzione possibile per sottrarsi al definitivo seppellimento in carcere: la collaborazione. E questa collaborazione non può che essere fedele perché il Costa non può riferire notizie di prima mano ma solo discorsi carcerari che rischiano di esporlo particolarmente all’accusa di inattendibilità.</w:t>
      </w:r>
    </w:p>
    <w:p>
      <w:pPr>
        <w:pStyle w:val="Testodelblocco"/>
        <w:rPr/>
      </w:pPr>
      <w:r>
        <w:rPr/>
        <w:t>La confidenza dello Spadaro al Costa sul Tagliavia era inevitabile nel momento in cui il Costa, ricordando la vicenda livornese di Nando Grippi aveva ritenuto di associare il Tagliavia a quel personaggio che era stato giudicato “poco serio”, qualificazione che il Costa tendeva ad estendere al cognato Tagliavia. Spadaro era obbligato alla confidenza per prevenire malintesi dalle conseguenze anche gravi.</w:t>
      </w:r>
    </w:p>
    <w:p>
      <w:pPr>
        <w:pStyle w:val="Testodelblocco"/>
        <w:rPr/>
      </w:pPr>
      <w:r>
        <w:rPr/>
        <w:t>Contrariamente a quanto asserito dal difensore di Tagliavia, Costa al momento della collaborazione poteva sperare di riacquistare a breve la libertà e ha collaborato proprio perché costretto dalla folle e arrogante pretesa di sacrificarsi ancora per il crimine organizzato nonostante i lunghissimi anni di detenzione patita.</w:t>
      </w:r>
    </w:p>
    <w:p>
      <w:pPr>
        <w:pStyle w:val="Testodelblocco"/>
        <w:rPr/>
      </w:pPr>
      <w:r>
        <w:rPr/>
        <w:t>Certamente i nuovi delitti di cui Costa si è accusato collaborando non gli hanno ridotto la durata della detenzione, per cui deve escludersi che la sua scelta sia stata dettata da motivazioni utilitaristiche.</w:t>
      </w:r>
    </w:p>
    <w:p>
      <w:pPr>
        <w:pStyle w:val="Testodelblocco"/>
        <w:rPr/>
      </w:pPr>
      <w:r>
        <w:rPr/>
        <w:t>Non vi è alcun motivo né alcun dato di fatto che possano indurre a pensare che il Costa abbia avuto un qualche interesse ad accusare proprio il Tagliavia e solo il Tagliavia tra i tanti imputati per la strage di via D’Amelio.</w:t>
      </w:r>
    </w:p>
    <w:p>
      <w:pPr>
        <w:pStyle w:val="Testodelblocco"/>
        <w:rPr/>
      </w:pPr>
      <w:r>
        <w:rPr/>
        <w:t>Le sue dichiarazioni sul punto sono prive di contraddizioni, coerenti sotto il profilo logico ( sotto questo profilo non sono stati mossi rilievi nei motivi di appello ), circostanziate e dettagliate e hanno trovato conferma negli accertamenti istruttori svolti a riscontro.</w:t>
      </w:r>
    </w:p>
    <w:p>
      <w:pPr>
        <w:pStyle w:val="Testodelblocco"/>
        <w:rPr/>
      </w:pPr>
      <w:r>
        <w:rPr/>
        <w:t>Confermati i periodi di detenzione comune con i personaggi citati. Confermata in particolare la codetenzione a Livorno con Franceco Spadaro, Giovan Battista Pullarà, e Ignazio Pullarà per diversi periodi nel corso del 1988, 1989, 1991 e 1992. Nella medesima casa circondariale di Livorno era stato detenuto per diversi periodi nel corso del 1991 Buccarella Salvatore, la persona per il tramite della quale Costa doveva far pervenire l’esplosivo alla Guadagna creando un contato con i fornitori. Costa e Pullarà sono stati ristretti nella medesima sezione nel maggio, nel giugno e nel luglio del 1992. Il Costa risulta trasferito all’Asinara il 26 agosto 1992 con Ignazio Pullarà.</w:t>
      </w:r>
    </w:p>
    <w:p>
      <w:pPr>
        <w:pStyle w:val="Testodelblocco"/>
        <w:rPr/>
      </w:pPr>
      <w:r>
        <w:rPr/>
        <w:t>Si è accertato che nei mesi di maggio giugno e luglio 1992 Giovan Battista Pullarà nel carcere di Livorno e Buccarella Salvatore nel carcere di Brindisi hanno fruito di numerosi colloqui con i propri congiunti.</w:t>
      </w:r>
    </w:p>
    <w:p>
      <w:pPr>
        <w:pStyle w:val="Testodelblocco"/>
        <w:rPr/>
      </w:pPr>
      <w:r>
        <w:rPr/>
        <w:t xml:space="preserve">Dagli accertamenti sul Buccarella è emerso che lo stesso è stato raggiunto nell’ottobre del 1992 da ordinanza di custodia cautelare per associazione mafiosa: appartenenza alla sacra corona unita, clan di Stano Benedetto. E’ risultato ancora che lo Stano dal Montenegro, ove si era rifugiato durante la latitanza, gestiva un grosso traffico di sigarette di contrabbando verso le coste pugliesi nonché un traffico illecito di armi e </w:t>
      </w:r>
      <w:r>
        <w:rPr>
          <w:i/>
          <w:iCs/>
        </w:rPr>
        <w:t xml:space="preserve">materiali esplodenti </w:t>
      </w:r>
      <w:r>
        <w:rPr/>
        <w:t>destinato ai gruppi criminali della Sacra Corona unita della Puglia.</w:t>
      </w:r>
    </w:p>
    <w:p>
      <w:pPr>
        <w:pStyle w:val="Testodelblocco"/>
        <w:rPr/>
      </w:pPr>
      <w:r>
        <w:rPr/>
        <w:t>Il 12 maggio del 1994 il Buccarella risulta essere stato condannato dal tribunale di Brindisi per vari delitti tra cui anche il porto di esplosivi in relazione all’attentato dinamitardo in danno della villa di Stamerra Vittorio Bruno.</w:t>
      </w:r>
    </w:p>
    <w:p>
      <w:pPr>
        <w:pStyle w:val="Testodelblocco"/>
        <w:rPr/>
      </w:pPr>
      <w:r>
        <w:rPr/>
        <w:t>Anche il nipote del Buccarella, Nigro Cosimo, risultava fortemente indiziato di essere organicamente inserito nella cosca capeggiata dallo zio ed il 14\10\1994 risulta essere stato raggiunto da ordinanza di custodia cautelare per avere organizzato e partecipato alla fuga dello zio dall’ospedale civile di Lecce nel novembre del 1990.</w:t>
      </w:r>
    </w:p>
    <w:p>
      <w:pPr>
        <w:pStyle w:val="Testodelblocco"/>
        <w:rPr/>
      </w:pPr>
      <w:r>
        <w:rPr/>
        <w:t>Tanto il padre di Buccarella Salvatore, Giovanni, che il nipote  risultano tra i più assidui ai colloqui del Buccarella nella casa circondariale di Brindisi nel periodo maggio luglio 1992 ( la documentazione a riscontro delle dichiarazioni di Costa nel faldone 9 degli atti acquisiti; si vedano anche le dichiarazioni del dr. Bo del 14 e del 15 aprile 1998).</w:t>
      </w:r>
    </w:p>
    <w:p>
      <w:pPr>
        <w:pStyle w:val="Testodelblocco"/>
        <w:rPr/>
      </w:pPr>
      <w:r>
        <w:rPr/>
        <w:t>Si può quindi ragionevolmente concludere da un lato che il Buccarella ed i suoi affiliati erano in grado di procurarsi agevolmente il materiale esplodente ma che sussistono tutti gli elementi per ritenere che effettivamente il Costa abbia indirizzato tramite il Pullarà gli uomini della Guadagna verso congiunti del Buccarella a Tuturano per procurarsi l’esplosivo necessario alla strage di via D’Amelio.</w:t>
      </w:r>
    </w:p>
    <w:p>
      <w:pPr>
        <w:pStyle w:val="Testodelblocco"/>
        <w:rPr/>
      </w:pPr>
      <w:r>
        <w:rPr/>
        <w:t>In definitiva il Costa è stato riscontrato in ogni dettaglio anche marginale della sua deposizione ed il fatto che sia stato contraddetto dalla sua fonte di riferimento, lo Spadaro, non produce alcun sostanziale effetto sulla sua attendibilità, posto che lo Spadaro non ha potuto negare la comune detenzione in cella con il Costa, non ha potuto negare di avere scambiato delle frasi con il Costa e si sia contraddetto quando, pur affermando di disprezzare Costa perché meschino e ubriacone, non ha saputo spiegare perché non abbia chiesto di cambiare di cella e lo abbia accettato nella sua stessa cella all’Asinara dopo l’esperienza a Livorno.</w:t>
      </w:r>
    </w:p>
    <w:p>
      <w:pPr>
        <w:pStyle w:val="Testodelblocco"/>
        <w:rPr/>
      </w:pPr>
      <w:r>
        <w:rPr/>
        <w:t>Lo Spadaro deve ritenersi di conseguenza mendace e corrivo nei confronti del Tagliavia quando ha affermato di non conoscerlo. Lo spessore criminale dello  Spadaro in questione all’interno di Cosa nostra si desume infine dalla gravità dei delitti commessi per i quali è stato condannato all’ergastolo, dalla sua collocazione familiare in Cosa nostra ( figlio del noto don Masino Spadaro e cugino di Giuseppe Lucchese già reggente del mandamento di Brancaccio prima dei Graviano).</w:t>
      </w:r>
    </w:p>
    <w:p>
      <w:pPr>
        <w:pStyle w:val="Testodelblocco"/>
        <w:rPr/>
      </w:pPr>
      <w:r>
        <w:rPr/>
        <w:t xml:space="preserve">Questo background criminale spiega la falsità e la reticenza in perfetto stile mafioso delle sue dichiarazioni e al contempo giustifica il suo livello di conoscenza sulla strage e i suoi autori.   </w:t>
      </w:r>
    </w:p>
    <w:p>
      <w:pPr>
        <w:pStyle w:val="Testodelblocco"/>
        <w:rPr/>
      </w:pPr>
      <w:r>
        <w:rPr/>
        <w:t>Quanto al presunto alibi di Tagliavia, i primi giudici lo hanno svalutato correttamente per la sua inidoneità a fornire precisi ed attendibili dati temporali in relazione al cruciale periodo del 18 pomeriggio-19 mattina, momenti cruciali che vedono Tagliavia attivo nella fase finale di esecuzione della strage, secondo il racconto dello Scarantino ed il riscontro di Cancemi. In sostanza, nella ricostruzione accusatoria Tagliavia sarebbe stato presente al caricamento dell’autovettura per qualche ora nel tardo pomeriggio del 18 luglio e sarebbe stato visto da Scarantino al mattino in piazza Leoni.</w:t>
      </w:r>
    </w:p>
    <w:p>
      <w:pPr>
        <w:pStyle w:val="Testodelblocco"/>
        <w:rPr/>
      </w:pPr>
      <w:r>
        <w:rPr/>
        <w:t xml:space="preserve">I due testimoni addotti dall’imputato, Farinato Consolazione e Gullotta Giuseppe, hanno riferito genericamente di avere visto il Tagliavia e nella zona di Taormina, ove la sua famiglia, risiedeva nell’estate del 1992. Ma appunto i riferimenti temporali offerti dal ricordo vago ed indistinto dei due testi sono del tutto compatibili con la presenza del Tagliavia a Palermo in quelle cruciali ore del pomeriggio del 18 e nelle prime ore del mattino del 19. In base a quelle testimonianze a maglie larghissime per quanto concerne i riferimenti all’ora e al giorno esatti dell’incontro con il Tagliavia ( Gullotta non ha neppure escluso che potesse trattarsi del mese di giugno o del mese di agosto, ), l’alibi addotto risulta priva di concreto rilievo, come ha ritenuto la sentenza impugnata valutando anche la breve distanza tra Taormina e Palermo, raggiungibile in un paio d’ore di auto con un’autovettura veloce. Ed è allora del tutto plausibile che il Tagliavia si sia fatto vedere molto a Taormina nei giorni precedenti la strage e anche il giorno della strage ed il giorno precedente ma in ore diverse da quelle in cui Scarantino lo ha visto operativo, proprio per precostituirsi un alibi, precauzione alla quale uomini dell’esperienza criminale di Tagliavia sono soliti ricorrere sistematicamente quando partecipano a delitti importanti. </w:t>
      </w:r>
    </w:p>
    <w:p>
      <w:pPr>
        <w:pStyle w:val="Testodelblocco"/>
        <w:rPr/>
      </w:pPr>
      <w:r>
        <w:rPr/>
        <w:t>In questo grado di giudizio la difesa ha chiesto di sentire un altro testimone, tale Giuliano Antonino, sempre per testimoniare sulla presenza di Tagliavia a Taormina nel fine settimana della strage.</w:t>
      </w:r>
    </w:p>
    <w:p>
      <w:pPr>
        <w:pStyle w:val="Testodelblocco"/>
        <w:rPr/>
      </w:pPr>
      <w:r>
        <w:rPr/>
        <w:t>Questa volta il teste, proprio per coprire i “buchi” delle testimonianze della Farinato e del Gullotta avrebbe dovuto riferire di avere visto il Tagliavia “sempre” nel fine settimana del 18-19 luglio.</w:t>
      </w:r>
    </w:p>
    <w:p>
      <w:pPr>
        <w:pStyle w:val="Testodelblocco"/>
        <w:rPr/>
      </w:pPr>
      <w:r>
        <w:rPr/>
        <w:t>Antonino Giuliano è un appartenente a Cosa nostra, già condannato con sentenza definitiva per il delitto di associazione mafiosa e per altri reati; venne indicato da Pasquale Di Filippo, suo cugino, come colui che quando si seppe dell’ordinanza di custodia cautelare contro il Tagliavia aveva manifestato stupore per l’arresto del Tagliavia perché costui al momento della consumazione della strage si trovava in sua compagnia:</w:t>
      </w:r>
    </w:p>
    <w:p>
      <w:pPr>
        <w:pStyle w:val="Testodelblocco"/>
        <w:rPr/>
      </w:pPr>
      <w:r>
        <w:rPr/>
      </w:r>
    </w:p>
    <w:p>
      <w:pPr>
        <w:pStyle w:val="Normal"/>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Ha avuto modo di commentare con qualcuno nell'ambito di " Cosa nostra" in quel periodo, in quella domenica?</w:t>
      </w:r>
    </w:p>
    <w:p>
      <w:pPr>
        <w:pStyle w:val="Normal"/>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No, in ambito familiare ne abbiamo parlato subito, sa com'e'.</w:t>
      </w:r>
    </w:p>
    <w:p>
      <w:pPr>
        <w:pStyle w:val="Normal"/>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Come fatto di cronaca?</w:t>
      </w:r>
    </w:p>
    <w:p>
      <w:pPr>
        <w:pStyle w:val="Normal"/>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 esatto, al momento.</w:t>
      </w:r>
    </w:p>
    <w:p>
      <w:pPr>
        <w:pStyle w:val="Normal"/>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Poi?</w:t>
      </w:r>
    </w:p>
    <w:p>
      <w:pPr>
        <w:pStyle w:val="Normal"/>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E poi non me lo ricordo, se lei mi, non lo so, ho detto qualcosa io perche' io lo posso confermare se ho detto qualcosa. A che cosa si riferisce?</w:t>
      </w:r>
    </w:p>
    <w:p>
      <w:pPr>
        <w:pStyle w:val="Normal"/>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No, No, io voglio sapere, sto indagando in questo momento non e' che io mi riferisco ad un fatto particolare.</w:t>
      </w:r>
    </w:p>
    <w:p>
      <w:pPr>
        <w:pStyle w:val="Normal"/>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Una volta pero' io non mi ricordo la data, un cugino mio che si chiama GIULIANO Antonino che era genero di TAGLIAVIA Francesco mi ha detto, eppure, dice io non capisco com'e' al momento dell'esplosione, dice, mio suocero era con me, ed io come collaboratore ho ritenuto opportuno dirlo questo. Questo voleva sapere?</w:t>
      </w:r>
    </w:p>
    <w:p>
      <w:pPr>
        <w:pStyle w:val="Normal"/>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No, non volevo, io sto indagando non e' che voglio sapere un fatto particolare, io non sono a conoscenza delle sue conoscenze per cui io sto cercando di, senta un attimo, quando fu arrestato SCARANTINO lei ha detto che non vi fu nessun commento.</w:t>
      </w:r>
    </w:p>
    <w:p>
      <w:pPr>
        <w:pStyle w:val="Normal"/>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w:t>
      </w:r>
    </w:p>
    <w:p>
      <w:pPr>
        <w:pStyle w:val="Normal"/>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L’affermazione del Giuliano, riportata da Di Pasquale, faceva quindi riferimento esclusivamente al “momento dell’esplosione” quindi al pomeriggio del 19 luglio e non copriva quindi i momenti nei quali Scarantino aveva visto all’opera il Tagliavia ( pomeriggio del 18 e prime ore del mattino del 19 ).</w:t>
      </w:r>
    </w:p>
    <w:p>
      <w:pPr>
        <w:pStyle w:val="Testodelblocco"/>
        <w:rPr>
          <w:highlight w:val="white"/>
        </w:rPr>
      </w:pPr>
      <w:r>
        <w:rPr>
          <w:highlight w:val="white"/>
        </w:rPr>
        <w:t>Scarantino aveva poi detto di avere solo supposto che nel commando operativo in via D’Amelio vi fosse Tagliavia, avendolo visto per l’ultima volta insieme a Tinnirello con la 126 e ad Aglieri quella mattina in piazza Leoni, avendogli confidato Natale Gambino che a compiere materialmente l’attentato erano stati “tre con le corna come l’accia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tonino Giuliano al tempo della strage era fidanzato della figlia del Tagliavia e secondo Emanuele Di Filippo si prendeva anche cura della latitanza del suocero. </w:t>
      </w:r>
    </w:p>
    <w:p>
      <w:pPr>
        <w:pStyle w:val="Testodelblocco"/>
        <w:rPr/>
      </w:pPr>
      <w:r>
        <w:rPr/>
        <w:t>Prendendo spunto da questa spontanea dichiarazione del Di Pasquale, la difesa in primo grado aveva chiesto che il Giuliano deponesse nella sua qualità di imputato di reato connesso, essendo pendente a suo carico il processo per associazione mafiosa.</w:t>
      </w:r>
    </w:p>
    <w:p>
      <w:pPr>
        <w:pStyle w:val="Testodelblocco"/>
        <w:rPr/>
      </w:pPr>
      <w:r>
        <w:rPr/>
        <w:t>La testimonianza veniva ammessa ma il Giuliano si avvaleva della facoltà di non rispondere.</w:t>
      </w:r>
    </w:p>
    <w:p>
      <w:pPr>
        <w:pStyle w:val="Testodelblocco"/>
        <w:rPr/>
      </w:pPr>
      <w:r>
        <w:rPr/>
        <w:t>Nel corso di questo grado di giudizio la difesa reiterava la richiesta di assumere la testimonianza del Giuliano dopo averne raccolte le dichiarazioni a verbale in base alle nuove norme sulla facoltà del difensore di assumere prove a discarico.</w:t>
      </w:r>
    </w:p>
    <w:p>
      <w:pPr>
        <w:pStyle w:val="Testodelblocco"/>
        <w:rPr/>
      </w:pPr>
      <w:r>
        <w:rPr/>
        <w:t>Questa volta il tema sul quale veniva richiesta la testimonianza era ben più ampio della conferma della confidenza al Di Pasquale, come riferita da quest’ultimo, ma si riferiva in sostanza all’intero oggetto del presunto alibi di Tagliavia: la sua presenza insieme ai familiari e al Giuliano stesso a Taormina nel fine settimana in cui maturò la strage.</w:t>
      </w:r>
    </w:p>
    <w:p>
      <w:pPr>
        <w:pStyle w:val="Testodelblocco"/>
        <w:rPr/>
      </w:pPr>
      <w:r>
        <w:rPr/>
        <w:t>La testimonianza del Giuliano è stata ammessa ma l’esito dell’esame è stato assolutamente negativo, determinando il fallimento della linea difensiva.</w:t>
      </w:r>
    </w:p>
    <w:p>
      <w:pPr>
        <w:pStyle w:val="Testodelblocco"/>
        <w:rPr/>
      </w:pPr>
      <w:r>
        <w:rPr/>
        <w:t xml:space="preserve">E’ del tutto evidente come il Giuliano per i suoi precedenti, per la sua militanza in Cosa nostra sancita dal giudicato, per i suoi rapporti stretti con Tagliavia deve considerarsi una fonte intrinsecamente dubbia. </w:t>
      </w:r>
    </w:p>
    <w:p>
      <w:pPr>
        <w:pStyle w:val="Testodelblocco"/>
        <w:rPr/>
      </w:pPr>
      <w:r>
        <w:rPr/>
        <w:t>Dal certificato penale del Giuliano risulta una condanna a tre anni e sei mesi di reclusione della Corte di appello di Palermo per associazione mafiosa, passata in giudicato il 9 marzo 1998; lo stesso inoltre risulta tuttora imputato per i delitti di rapina, incendio ed estorsione aggravato dall’art. 7 della legge 203\91.</w:t>
      </w:r>
    </w:p>
    <w:p>
      <w:pPr>
        <w:pStyle w:val="Testodelblocco"/>
        <w:rPr/>
      </w:pPr>
      <w:r>
        <w:rPr/>
        <w:t>Tali elementi mettono in luce una sicura militanza in Cosa nostra fino a tempi recenti con la commissione dei tipici delitti di mafia della rapina e dell’estorsione nell’interesse dell’organizzazione.</w:t>
      </w:r>
    </w:p>
    <w:p>
      <w:pPr>
        <w:pStyle w:val="Testodelblocco"/>
        <w:rPr/>
      </w:pPr>
      <w:r>
        <w:rPr/>
        <w:t>Nonostante tale indiscutibilmente dubbia attendibilità intrinseca, la difesa ha insistito perché il Giuliano fosse sentito su un tema assai più ampio rispetto alla propalazione del Di Filippo, richiesta già per questo idonea a destare perplessità perché se, come sostiene la difesa, il Giuliano era assolutamente sincero e spontaneo nel momento in cui manifestava il suo stupore per l’arresto di Tagliavia al cugino Di Filippo non si comprende perché abbia detto al cugino di essere stato con Tagliavia “al momento” dell’esplosione e non anche tutta la domenica o anche tutto il fine settimana.</w:t>
      </w:r>
    </w:p>
    <w:p>
      <w:pPr>
        <w:pStyle w:val="Testodelblocco"/>
        <w:rPr/>
      </w:pPr>
      <w:r>
        <w:rPr/>
        <w:t>Ma tant’è.</w:t>
      </w:r>
    </w:p>
    <w:p>
      <w:pPr>
        <w:pStyle w:val="Testodelblocco"/>
        <w:rPr/>
      </w:pPr>
      <w:r>
        <w:rPr/>
        <w:t>L’esame del Giuliano è stato condotto dalla difesa con una serie di domande suggestive sulle quali il teste si è inizialmente appiattito: nel fine settimana della strage era stato con il suocero “continuativamente”, “costantemente” tutti avverbi contenuti nella domanda alla quale il dichiarante ha dato risposta affermativa, anche se appena prima aveva dichiarato che il suo compito in quel periodo era di accompagnare i familiari del Tagliavia ( figli e moglie ) nella casa di Calatabiano, località vicina a Taormina, che il latitante occupava nel periodo estivo di quell’anno e dell’anno precedente, facendo poi ritorno a Palermo.</w:t>
      </w:r>
    </w:p>
    <w:p>
      <w:pPr>
        <w:pStyle w:val="Testodelblocco"/>
        <w:rPr/>
      </w:pPr>
      <w:r>
        <w:rPr/>
        <w:t>Peraltro dopo avere affermato che stava sempre con il suocero si contraddiceva asserendo che si faceva vedere il meno possibile insieme allo stesso per timore di essere accusato di favoreggiamento.</w:t>
      </w:r>
    </w:p>
    <w:p>
      <w:pPr>
        <w:pStyle w:val="Testodelblocco"/>
        <w:rPr/>
      </w:pPr>
      <w:r>
        <w:rPr/>
        <w:t>Alla domanda se era mai stato visto a Calatabiano nell’appartamento nella quale alloggiava la famiglia Tagliavia dalla proprietaria dello stesso, escludeva di essere mai stato visto da alcuno in compagnia del Tagliavia a Calatabiano, avendo sempre evitato di esporsi in pubblico con il suocero. Con questa dichiarazione il Giuliano ha così evitato il rischio di essere smentito da qualcuno dei vicini di casa che avrebbero dovuto notarlo in questa persistente presenza presso l’abitazione del Tagliavia in quei fine settimana del 1992.</w:t>
      </w:r>
    </w:p>
    <w:p>
      <w:pPr>
        <w:pStyle w:val="Testodelblocco"/>
        <w:rPr/>
      </w:pPr>
      <w:r>
        <w:rPr/>
        <w:t xml:space="preserve">Al controesame del P.G. sui suoi rapporti di conoscenza o parentela con esponenti mafiosi il dichiarante forniva risposte negative e quindi dichiarava di volersi avvalere della facoltà di non rispondere; si trincerava dietro una serie di “non lo so “ “non lo conosco” a domande sui rapporti con i suoi coimputati. Deve ritenersi che con questo atteggiamento il Giuliano abbia voluto nascondere la sua appartenenza ad una famiglia mafiosa, profondamente inserita nello stesso contesto mafioso della famiglia di Corso dei Mille, della quale il Tagliavia era stato esponente, essendo a quello scopo finalizzate le domande del P.G. alle quali lo stesso non ha ottenuto risposta. Il rischio di autoincriminazione non sussisteva, trattandosi di domande sul passato per il quale la condanna è ormai definitiva. </w:t>
      </w:r>
    </w:p>
    <w:p>
      <w:pPr>
        <w:pStyle w:val="Testodelblocco"/>
        <w:rPr/>
      </w:pPr>
      <w:r>
        <w:rPr/>
        <w:t>A specifica domanda il Giuliano rispondeva di non avere ricordo di ciò che aveva fatto il Tagliavia nella giornata di sabato 18 luglio perché egli si teneva lontano dal suocero e cercava di non stare insieme a lui.</w:t>
      </w:r>
    </w:p>
    <w:p>
      <w:pPr>
        <w:pStyle w:val="Testodelblocco"/>
        <w:rPr/>
      </w:pPr>
      <w:r>
        <w:rPr/>
        <w:t>Alla domanda come facesse a ricordare che proprio il fine settimana della strage fosse arrivato nel tardo del pomeriggio del venerdì a Calatabino rispondeva che lo ricordava perché era il venerdì precedente un fatto eclatante e alla contestazione che non aveva assolutamente saputo fornire particolari su come avesse trascorso quel fine settimana, rispondeva invocando la facoltà di non rispondere.</w:t>
      </w:r>
    </w:p>
    <w:p>
      <w:pPr>
        <w:pStyle w:val="Testodelblocco"/>
        <w:rPr/>
      </w:pPr>
      <w:r>
        <w:rPr/>
        <w:t>Ricordava perfettamente la data della strage di via D’Amelio ma ignorava cosa fosse accaduto il 23 maggio precedente nonostante il suocero fosse  al mare anche in quel periodo.</w:t>
      </w:r>
    </w:p>
    <w:p>
      <w:pPr>
        <w:pStyle w:val="Testodelblocco"/>
        <w:rPr/>
      </w:pPr>
      <w:r>
        <w:rPr/>
        <w:t>Per ribadire la sua lontananza dal Tagliavia durante la comune permanenza a Calatabiano, affermava di non avere mai visto la suocera del Tagliavia, che secondo il barcaiolo Gullotta accompagnava la famiglia Tagliavia nelle gite in barca domenicali del periodo estivo.</w:t>
      </w:r>
    </w:p>
    <w:p>
      <w:pPr>
        <w:pStyle w:val="Testodelblocco"/>
        <w:rPr/>
      </w:pPr>
      <w:r>
        <w:rPr/>
        <w:t>In pratica il Giuliano sosteneva che nonostante fosse a Calatabiano in quel fine settimana, ignorava cosa avesse fatto il Tagliavia, e dove fosse stato; ciò perché aveva evitato accuratamente di farsi notare in sua compagnia al mare, in locali pubblici, al caffè e nelle vicinanze di casa:</w:t>
      </w:r>
    </w:p>
    <w:p>
      <w:pPr>
        <w:pStyle w:val="Testodelblocco"/>
        <w:rPr/>
      </w:pPr>
      <w:r>
        <w:rPr/>
      </w:r>
    </w:p>
    <w:p>
      <w:pPr>
        <w:pStyle w:val="Testodelblocco"/>
        <w:rPr>
          <w:sz w:val="24"/>
        </w:rPr>
      </w:pPr>
      <w:r>
        <w:rPr>
          <w:b/>
          <w:bCs/>
          <w:sz w:val="24"/>
          <w:highlight w:val="white"/>
        </w:rPr>
        <w:t>TESTE GIULIANO:</w:t>
      </w:r>
      <w:r>
        <w:rPr>
          <w:sz w:val="24"/>
          <w:highlight w:val="white"/>
        </w:rPr>
        <w:t xml:space="preserve"> - Non me lo sono posto perche' io non cercavo mai Tagliavia, io non volevo camminare con Tagliavia quando eravamo a Taormina, io... lui andava al mare, lui se ne andava con la sua macchina, io me ne andavo con la mia macchina, lui faceva una strada, io ne facevo un'altra, a me non interessava la sua vita e a lui non doveva interessare la mia vita.</w:t>
      </w:r>
    </w:p>
    <w:p>
      <w:pPr>
        <w:pStyle w:val="Testodelblocco"/>
        <w:rPr>
          <w:sz w:val="24"/>
        </w:rPr>
      </w:pPr>
      <w:r>
        <w:rPr>
          <w:sz w:val="24"/>
        </w:rPr>
      </w:r>
    </w:p>
    <w:p>
      <w:pPr>
        <w:pStyle w:val="Testodelblocco"/>
        <w:rPr/>
      </w:pPr>
      <w:r>
        <w:rPr/>
        <w:t xml:space="preserve">Il teste, ed è un particolare importante, nel seguito dell’esame negava che fosse sua abitudine fermarsi a Calatabiano o a Taormina con i Tagliavia nei fine settimana. Egli andava, vi accompagnava i figli dell’imputato nel fine settimana ma </w:t>
      </w:r>
      <w:r>
        <w:rPr>
          <w:i/>
          <w:iCs/>
        </w:rPr>
        <w:t>di solito rientrava a Palermo e non si fermava:</w:t>
      </w:r>
    </w:p>
    <w:p>
      <w:pPr>
        <w:pStyle w:val="Testodelblocco"/>
        <w:spacing w:lineRule="auto" w:line="240"/>
        <w:rPr>
          <w:rFonts w:ascii="Times New Roman" w:hAnsi="Times New Roman" w:cs="Times New Roman"/>
          <w:i/>
          <w:i/>
          <w:iCs/>
          <w:sz w:val="24"/>
        </w:rPr>
      </w:pPr>
      <w:r>
        <w:rPr>
          <w:rFonts w:cs="Times New Roman" w:ascii="Times New Roman" w:hAnsi="Times New Roman"/>
          <w:i/>
          <w:iCs/>
          <w:sz w:val="24"/>
        </w:rPr>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quando ci andava innanzitutto?</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Io ci sono andato estate '91 ed estate '92.</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Tutti i fine settimana?</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Spesso, molto ma molto spesso.</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ero' prima aveva detto che spesso si limitava ad accompagnare i figli...</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Spesso...</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e ad andarsene via.</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Si', ma infatti l'ho detto poc'anzi e lo ripeto anche ora.</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ci andava spesso ad accompagnare i figli.</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I figli.</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ero' non ci andava... non si fermava spesso.</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Molte volte... molte volte ritornavo a Palermo da solo.</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Molte volte ritornava a Palermo.</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Perche' io... mia madre e' sola, vedova, mio papa' e' morto, per cui c'era mia madre e mia sorella a casa da sole.</w:t>
      </w:r>
    </w:p>
    <w:p>
      <w:pPr>
        <w:pStyle w:val="Testodelblocco"/>
        <w:spacing w:lineRule="auto" w:line="240"/>
        <w:rPr>
          <w:rFonts w:eastAsia="Bookman Old Style"/>
          <w:sz w:val="24"/>
        </w:rPr>
      </w:pPr>
      <w:r>
        <w:rPr>
          <w:rFonts w:eastAsia="Bookman Old Style"/>
          <w:sz w:val="24"/>
        </w:rPr>
        <w:t xml:space="preserve"> </w:t>
      </w:r>
    </w:p>
    <w:p>
      <w:pPr>
        <w:pStyle w:val="Testodelblocco"/>
        <w:rPr/>
      </w:pPr>
      <w:r>
        <w:rPr/>
        <w:t>Quando era capitato di soffermarsi a Calatabiano al mattino partiva per il mare, per Taormina, con la fidanzata. A volte, quando partiva per il mare, neppure vedeva il suocero. Restava al mare da solo con la fidanzata e senza gli adulti per tutto il giorno. Non aveva mai partecipato ad escursioni al mare con i suoceri. Tornavano a casa nel tardo pomeriggio ma cercava di stare il meno possibile con i suoceri tanto che spesso cenava fuori prima della discoteca:</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on i ragazzi. Quindi possiamo dire ch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ei in casa ci stava il meno possibile, insomma.</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Addirittura niente, Signor Presidente.</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ddirittura niente.</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Va be', non e' che non stavo in casa perche' non volevo stare in casa, non volevo stare a contatto con lui, e' diverso.</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non intendeva ne' vederlo...</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No.</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ne' farsi vedere da lui.</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No, nella maniera piu' assoluta.</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Quindi cercava tutte le occasioni per sfuggire a qualunque contatto...</w:t>
      </w:r>
    </w:p>
    <w:p>
      <w:pPr>
        <w:pStyle w:val="Normal"/>
        <w:spacing w:lineRule="auto" w:line="360"/>
        <w:ind w:left="567" w:right="567" w:hanging="0"/>
        <w:rPr/>
      </w:pPr>
      <w:r>
        <w:rPr>
          <w:rFonts w:cs="Bookman Old Style" w:ascii="Bookman Old Style" w:hAnsi="Bookman Old Style"/>
          <w:b/>
          <w:bCs/>
          <w:highlight w:val="white"/>
        </w:rPr>
        <w:t>TESTE GIULIANO:</w:t>
      </w:r>
      <w:r>
        <w:rPr>
          <w:rFonts w:cs="Bookman Old Style" w:ascii="Bookman Old Style" w:hAnsi="Bookman Old Style"/>
          <w:highlight w:val="white"/>
        </w:rPr>
        <w:t xml:space="preserve"> - Si', si'.</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con questa persona.</w:t>
      </w:r>
    </w:p>
    <w:p>
      <w:pPr>
        <w:pStyle w:val="Testodelblocco"/>
        <w:rPr>
          <w:sz w:val="24"/>
        </w:rPr>
      </w:pPr>
      <w:r>
        <w:rPr>
          <w:b/>
          <w:bCs/>
          <w:sz w:val="24"/>
          <w:highlight w:val="white"/>
        </w:rPr>
        <w:t>TESTE GIULIANO:</w:t>
      </w:r>
      <w:r>
        <w:rPr>
          <w:sz w:val="24"/>
          <w:highlight w:val="white"/>
        </w:rPr>
        <w:t xml:space="preserve"> - Ha detto bene, ha detto bene.</w:t>
      </w:r>
    </w:p>
    <w:p>
      <w:pPr>
        <w:pStyle w:val="Testodelblocco"/>
        <w:rPr>
          <w:sz w:val="24"/>
        </w:rPr>
      </w:pPr>
      <w:r>
        <w:rPr>
          <w:sz w:val="24"/>
        </w:rPr>
      </w:r>
    </w:p>
    <w:p>
      <w:pPr>
        <w:pStyle w:val="Testodelblocco"/>
        <w:rPr/>
      </w:pPr>
      <w:r>
        <w:rPr/>
        <w:t>La persona che il Giuliano non voleva vedere e con il quale non voleva farsi vedere era naturalmente il Tagliavia.</w:t>
      </w:r>
    </w:p>
    <w:p>
      <w:pPr>
        <w:pStyle w:val="Testodelblocco"/>
        <w:rPr/>
      </w:pPr>
      <w:r>
        <w:rPr/>
        <w:t>E’ del tutto evidente come in base a questa deposizione il Tagliavia era perfettamente in grado di recarsi a Palermo nel pomeriggio del sabato e al mattino della domenica del 18 e 19 luglio, ritornare quindi a Calatabiano senza che il Giuliano potesse accorgersi della sua presenza o assenza dalla casa.</w:t>
      </w:r>
    </w:p>
    <w:p>
      <w:pPr>
        <w:pStyle w:val="Testodelblocco"/>
        <w:rPr/>
      </w:pPr>
      <w:r>
        <w:rPr/>
        <w:t xml:space="preserve">Il teste ha ribadito di essersi assolutamente disinteressato di ciò che faceva il suocero e di avere cercato di vederlo e di farsi vedere da lui, in quei saltuari fine settimana in cui si fermava presso l’abitazione dei suoceri, per il minor tempo possibile. </w:t>
        <w:br/>
        <w:t>Ne consegue che Tagliavia poteva partecipare nel pomeriggio del sabato 18 luglio al caricamento dell’autobomba presso la carrozzeria di Orofino e tornare a Calatabiano in serata senza che questo spostamento e questa assenza da casa potessero essere notati dal Giuliano, impegnato a trascorrere la sua giornata al mare ed alla sera in pizzeria e poi in discoteca. Lo stesso Tagliavia poteva poteva partecipare al piazzamento dell’autobomba al mattino del 19 luglio, quando Scarantino l’ha visto in piazza Leoni, e rientrare quindi nell’abitazione della famiglia, lasciando ad altri l’incombenza di attendere l’arrivo della macchina del dr. Borsellino al pomeriggio dopo il mancato arrivo dello stesso in via D’Amelio quella mattina.</w:t>
      </w:r>
    </w:p>
    <w:p>
      <w:pPr>
        <w:pStyle w:val="Testodelblocco"/>
        <w:rPr/>
      </w:pPr>
      <w:r>
        <w:rPr/>
        <w:t>In definitiva il solo momento nel quale Giuliano ha affermato di avere visto il suocero in quel fine settimana è stato intorno alle 16-16,30 del 19 luglio. Tutto ciò conferma che Giuliano, come del resto gli altri testi a discarico, non è assolutamente in grado di fornire al Tagliavia un alibi per le ore in cui Scarantino afferma di averlo vista all’opera e soprattutto per il pomeriggio del sabato quando egli ha verosimilmente diretto il caricamento dell’autobomba come esperto in esplosivi della famiglia di Corso dei Mille.</w:t>
      </w:r>
    </w:p>
    <w:p>
      <w:pPr>
        <w:pStyle w:val="Testodelblocco"/>
        <w:rPr/>
      </w:pPr>
      <w:r>
        <w:rPr/>
        <w:t>Ma v’è pure da dire che la posizione del Giuliano, le sue risposte, la sua reticenza rispetto a domande prive di alcun riflesso sostanziale ma mirate soltanto a dimostrare il suo inserimento in una famiglia ad alto tasso di mafiosità, non garantiscono alcuna affidabilità alla sua dichiarazione concernente la presenza di Tagliavia a Calatabiano nel pomeriggio del 19 luglio.</w:t>
      </w:r>
    </w:p>
    <w:p>
      <w:pPr>
        <w:pStyle w:val="Testodelblocco"/>
        <w:rPr/>
      </w:pPr>
      <w:r>
        <w:rPr/>
        <w:t>Il Giuliano si è più volte contraddetto, affermando prima di avere trascorso i fine settimana del 1992 con la fidanzata a Calatabiano ma poi rettificando e trasformando questa presenza da costante a saltuaria. Non ha saputo ricordare nulla di quel fine settimana, se non di avere visto l’ex suocero in un’ora più o meno coincidente con quella dell’esplosione dell’autobomba. Connette quell’episodio eclatante con la sua presenza a Taormina ma non ricorda nulla dell’altro episodio eclatante di quel periodo, la strage di Capaci.</w:t>
      </w:r>
    </w:p>
    <w:p>
      <w:pPr>
        <w:pStyle w:val="Testodelblocco"/>
        <w:rPr/>
      </w:pPr>
      <w:r>
        <w:rPr/>
        <w:t>Non esiste in realtà la minima garanzia che il Giuliano fosse veramente con il Tagliavia quel pomeriggio del 19 luglio 1992.</w:t>
      </w:r>
    </w:p>
    <w:p>
      <w:pPr>
        <w:pStyle w:val="Testodelblocco"/>
        <w:rPr/>
      </w:pPr>
      <w:r>
        <w:rPr/>
        <w:t>E’ probabile che in quel periodo il Giuliano abbia veramente trascorso qualche fine settimana con la famiglia Tagliavia a Taormina-Calatabiano ed è probabile che quando abbia ricevuto la notizia dell’arresto del Tagliavia, mosso dalla rabbia, dal dispiacere e potendo giocare con la confusione dei ricordi abbia voluto a manifestare a Di Filippo la possibilità che aveva di smentire l’accusa, che secondo la sua errata opinione avrebbe voluto Tagliavia presente sul luogo dell’attentato nel pomeriggio del 19 luglio, affermando di averlo visto a Taormina quello stesso pomeriggio, facendo convergere i suoi confusi ricordi verso la soluzione più favorevole al padre della sua ex fidanzata (ed esponente della sua famiglia mafiosa ), secondo un noto meccanismo psicologico che ci porta nel dubbio ad orientare ricordi ed opinioni nelle direzioni desiderate, eliminando dalla mente ricordi ed opinioni contrarie. E’ ben possibile anche che Giuliano quel pomeriggio fosse veramente a Taormina ma niente garantisce che alla sua partenza egli, proprio quella domenica, abbia incontrato il suocero e che non abbia in realtà sovrapposto i ricordi. E’ del resto lo stesso Giuliano a dirci che cercava di farsi vedere il meno possibile con il suocero. D’altra parte è del tutto evidente che se anche Giuliano avesse visto tutte le domeniche pomeriggio dell’estate 1992 il Tagliavia a Calatabiano con l’eccezione della domenica 19 luglio, un uomo come Giuliano, che si è perfino rifiutato di rispondere sui rapporti con le persone con lui imputate e condannate definitivamente per associazione mafiosa ( dichiarando di non conoscerli ), non sarebbe certamente venuto a dichiararlo in un processo nel quale non aveva neppure l’obbligo di dire la verità, essendo stato sentito nella qualità di imputato di reato collegato, ed essendosi avvalso per questo della facoltà di non rispondere a tutte le domande volte a saggiarne l’attendibilità.</w:t>
      </w:r>
    </w:p>
    <w:p>
      <w:pPr>
        <w:pStyle w:val="Testodelblocco"/>
        <w:rPr/>
      </w:pPr>
      <w:r>
        <w:rPr/>
        <w:t>Il sostanziale fallimento degli alibi del Tagliavia dimostrano come lo stesso, nonostante abbia cercato di provare la sua lontananza da Palermo nel fine settimana della strage, non disponga di alcun credibile alibi e non sia in grado di ricostruire in alcun modo i suoi movimenti per quel fine settimana. Il che rafforza il quadro probatorio che lo vuole invece attivo in quel fine settimana a Palermo, anche eventualmente muovendo dalla località di villeggiatura dove trascorreva la latitanza.</w:t>
      </w:r>
    </w:p>
    <w:p>
      <w:pPr>
        <w:pStyle w:val="Testodelblocco"/>
        <w:rPr/>
      </w:pPr>
      <w:r>
        <w:rPr/>
        <w:t xml:space="preserve">Per questo insieme di ragioni la sentenza impugnata deve essere confermata anche nei confronti di Francesco Tagliavia.  </w:t>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Normal"/>
        <w:widowControl w:val="false"/>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t>7. La posizione di Gaetano Scotto.</w:t>
      </w:r>
    </w:p>
    <w:p>
      <w:pPr>
        <w:pStyle w:val="Heading1"/>
        <w:ind w:left="567" w:right="567" w:hanging="0"/>
        <w:rPr>
          <w:rFonts w:ascii="Bookman Old Style" w:hAnsi="Bookman Old Style" w:cs="Bookman Old Style"/>
          <w:b/>
          <w:b/>
          <w:i/>
          <w:i/>
          <w:iCs/>
          <w:sz w:val="28"/>
        </w:rPr>
      </w:pPr>
      <w:r>
        <w:rPr>
          <w:rFonts w:cs="Bookman Old Style"/>
          <w:b/>
          <w:i/>
          <w:iCs/>
          <w:sz w:val="28"/>
        </w:rPr>
      </w:r>
    </w:p>
    <w:p>
      <w:pPr>
        <w:pStyle w:val="Heading1"/>
        <w:ind w:left="567" w:right="567" w:hanging="0"/>
        <w:rPr>
          <w:bCs/>
        </w:rPr>
      </w:pPr>
      <w:r>
        <w:rPr>
          <w:bCs/>
        </w:rPr>
        <w:t>7.1. L'imputato Scotto è stato riconosciuto in primo grado responsabile sia del delitto di strage che dei reati a questo direttamente collegati, nonché del delitto di associazione per delinquere di tipo mafioso.</w:t>
      </w:r>
    </w:p>
    <w:p>
      <w:pPr>
        <w:pStyle w:val="Testodelblocco"/>
        <w:rPr/>
      </w:pPr>
      <w:r>
        <w:rPr/>
        <w:t>Il detto appellante, nell'impugnare la sentenza affermativa della responsabilità, ha sostenuto l'insussistenza d'un qualsivoglia protagonismo a sé attribuibile, articolando la propria tesi difensiva su diversi piani e, precisamente, deducend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l'insussistenza dell'intercettazione telefonica; </w:t>
      </w:r>
    </w:p>
    <w:p>
      <w:pPr>
        <w:pStyle w:val="Testodelblocco"/>
        <w:rPr/>
      </w:pPr>
      <w:r>
        <w:rPr/>
        <w:t>b) il difetto di prova quanto a un coinvolgimento del fratello Piet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 l’insussistenza dell'episodio, riferito da Scarantino, dell'incontro al bar Badalamenti tra lo stesso Gaetano Scotto, Gambino e Verneng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 l'alibi in proposito addotto, incentrato sull'assenza dell'interessato da Paler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il venir meno, in conseguenza di quanto sopra, degli elementi sorreggenti la tesi accusatoria ricollegante l'intercettazione telefonica alla posizione dell'appellante.</w:t>
      </w:r>
    </w:p>
    <w:p>
      <w:pPr>
        <w:pStyle w:val="Normal"/>
        <w:spacing w:lineRule="auto" w:line="360"/>
        <w:ind w:left="567" w:right="567" w:hanging="0"/>
        <w:rPr/>
      </w:pPr>
      <w:r>
        <w:rPr>
          <w:rFonts w:cs="Bookman Old Style" w:ascii="Bookman Old Style" w:hAnsi="Bookman Old Style"/>
          <w:sz w:val="28"/>
        </w:rPr>
        <w:t xml:space="preserve">Per quanto attiene agli aspetti di cui ai punti </w:t>
      </w:r>
      <w:r>
        <w:rPr>
          <w:rFonts w:cs="Bookman Old Style" w:ascii="Bookman Old Style" w:hAnsi="Bookman Old Style"/>
          <w:i/>
          <w:iCs/>
          <w:sz w:val="28"/>
        </w:rPr>
        <w:t xml:space="preserve">sub </w:t>
      </w:r>
      <w:r>
        <w:rPr>
          <w:rFonts w:cs="Bookman Old Style" w:ascii="Bookman Old Style" w:hAnsi="Bookman Old Style"/>
          <w:sz w:val="28"/>
        </w:rPr>
        <w:t>a) e b), deve al riguardo farsi integrale richiamo alle considerazioni più sopra svolte nell'ambito della ricostruzione dell'evento, con riferimento allo specifico aspetto dell'intercettazione telefonica: i temi relativi alla comprovata sussistenza di questa, della funzionalità della medesima rispetto all'attentato, nonché al protagonismo rivestitovi da Pietro Scotto, sono stati appunto trattati nel capitolo a ciò specificamente dedicato (parte III, cap. VI, par. 2); e, quanto ai dati confutanti le prospettazioni difensive al riguardo sollevate, non può che farsi rinvio alle ivi svolte argoment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ordine ai restanti profili oggetto delle deduzioni difensive dell'appellante, nessuno di essi appare idoneo a confutare il quadro probatorio fondante la penale responsabilità di Gaetano Scotto.</w:t>
      </w:r>
    </w:p>
    <w:p>
      <w:pPr>
        <w:pStyle w:val="Testodelblocco"/>
        <w:rPr/>
      </w:pPr>
      <w:r>
        <w:rPr/>
        <w:t xml:space="preserve">Già si è avuto modo di sottolineare, nel capitolo appena citato (e precisamente al paragrafo n. 2.5.), l'insostenibilità d'un assunto difensivo che pretenda di ricavare, secondo quanto dedotto dall'appellante, argomenti idonei a smentire l'evenienza dell'intercettazione telefonica sulla base dell'eccepita contraddittorietà tra il </w:t>
      </w:r>
      <w:r>
        <w:rPr>
          <w:i/>
          <w:iCs/>
        </w:rPr>
        <w:t xml:space="preserve">dictum </w:t>
      </w:r>
      <w:r>
        <w:rPr/>
        <w:t>di Scarantino e quello di Andriotta: per via della asserita – peraltro, come detto, infondatamente - reciproca contraddizione logica sul punto, nessuna incidenza demolitoria è consentito inferirsi sui dati, viceversa, positivamente comprovanti la sussistenza dell'intercettazione stessa.</w:t>
      </w:r>
    </w:p>
    <w:p>
      <w:pPr>
        <w:pStyle w:val="Testodelblocco"/>
        <w:rPr/>
      </w:pPr>
      <w:r>
        <w:rPr/>
        <w:t>Ciò posto, nemmeno è dato inferirsi, con riguardo alla specifica posizione di Scotto, che il coinvolgimento di costui trovi smentita sulla base di contraddittorietà, sotto il profilo intrinseco, del narrato di Scarantino investente la condotta dell'imputato.</w:t>
      </w:r>
    </w:p>
    <w:p>
      <w:pPr>
        <w:pStyle w:val="TextBody"/>
        <w:spacing w:lineRule="auto" w:line="360"/>
        <w:ind w:left="567" w:right="566" w:hanging="0"/>
        <w:jc w:val="both"/>
        <w:rPr/>
      </w:pPr>
      <w:r>
        <w:rPr>
          <w:rFonts w:cs="Bookman Old Style" w:ascii="Bookman Old Style" w:hAnsi="Bookman Old Style"/>
        </w:rPr>
        <w:t xml:space="preserve">Infondata è la censura difensiva secondo cui lo scenario del </w:t>
      </w:r>
      <w:r>
        <w:rPr>
          <w:rFonts w:cs="Bookman Old Style" w:ascii="Bookman Old Style" w:hAnsi="Bookman Old Style"/>
          <w:i/>
          <w:iCs/>
        </w:rPr>
        <w:t xml:space="preserve">rendez-vous </w:t>
      </w:r>
      <w:r>
        <w:rPr>
          <w:rFonts w:cs="Bookman Old Style" w:ascii="Bookman Old Style" w:hAnsi="Bookman Old Style"/>
        </w:rPr>
        <w:t>Scotto – Gambino – Vernengo al bar Badalamenti, per l'asserita distonia della rappresentazione tratteggiata da Scarantino rispetto ai «rituali» propri dell'associazione mafiosa, si mostrerebbe di per sé inverosimile, in quanto tradente l'inattendibilità di fondo del narrante.</w:t>
      </w:r>
    </w:p>
    <w:p>
      <w:pPr>
        <w:pStyle w:val="TextBody"/>
        <w:spacing w:lineRule="auto" w:line="360"/>
        <w:ind w:left="567" w:right="566" w:hanging="0"/>
        <w:jc w:val="both"/>
        <w:rPr>
          <w:rFonts w:ascii="Bookman Old Style" w:hAnsi="Bookman Old Style" w:cs="Bookman Old Style"/>
        </w:rPr>
      </w:pPr>
      <w:r>
        <w:rPr>
          <w:rFonts w:cs="Bookman Old Style" w:ascii="Bookman Old Style" w:hAnsi="Bookman Old Style"/>
        </w:rPr>
        <w:t>La stigmatizzata «elementarità» (pag. 72 delle memoria difensiva dell'appellante) delle conoscenze dell'organizzazione facenti capo a Scarantino, in ragione della pretesamente confusa trasposizione concettuale, da parte sua, della «presentazione» mafiosa avvenuta al bar Badalamenti, si rivela, a ben vedere, contraddetta proprio dal tenore – del tutto preciso oltre che lineare - delle dichiarazioni del collaborante.</w:t>
      </w:r>
    </w:p>
    <w:p>
      <w:pPr>
        <w:pStyle w:val="TextBody"/>
        <w:spacing w:lineRule="auto" w:line="360"/>
        <w:ind w:left="567" w:right="566" w:hanging="0"/>
        <w:jc w:val="both"/>
        <w:rPr/>
      </w:pPr>
      <w:r>
        <w:rPr>
          <w:rFonts w:cs="Bookman Old Style" w:ascii="Bookman Old Style" w:hAnsi="Bookman Old Style"/>
        </w:rPr>
        <w:t xml:space="preserve">Non solo nel quadro tratteggiato da Scarantino non sono ravvisabili contrasti logici, ma nemmeno esso appare affetto da incongruità contenutistiche determinanti intrinseca </w:t>
      </w:r>
      <w:r>
        <w:rPr>
          <w:rFonts w:cs="Bookman Old Style" w:ascii="Bookman Old Style" w:hAnsi="Bookman Old Style"/>
          <w:i/>
        </w:rPr>
        <w:t xml:space="preserve">deminutio </w:t>
      </w:r>
      <w:r>
        <w:rPr>
          <w:rFonts w:cs="Bookman Old Style" w:ascii="Bookman Old Style" w:hAnsi="Bookman Old Style"/>
        </w:rPr>
        <w:t>di credibilità del narrante: corrisponde, difatti, esattamente al vero, secondo la stessa rappresentazione fatta da Scotto, che costui non ebbe mai ad essere «presentato», nel senso proprio del termine, a Scarantino; era stato quest'ultimo, invece, ad essere ammesso, nel frangente, ad ascoltare il colloquio in linguaggio non allusivamente criptato, dopo l'esordio – giustamente – cauto da parte di Scotto, il quale (cfr. verbale dell'interrogatorio 24/6/1994, contestato all'udienza del 25/5/1995), sulle prime, aveva avuto - doverosamente – a rifuggire da riferimenti espliciti all'attentato coi destinatari della sua comunicazione (per così dire) «di servizio», data la presenza, assieme ad essi, d'un soggetto (Scarantino appunto) che egli «non conosceva», ed anzi apparendo l'interlocutore propenso, pure, a "chiamarli da parte" per parlare loro (così Scarantino nel verbale d’udienza ult. cit.).</w:t>
      </w:r>
    </w:p>
    <w:p>
      <w:pPr>
        <w:pStyle w:val="TextBody"/>
        <w:spacing w:lineRule="auto" w:line="360"/>
        <w:ind w:left="567" w:right="566" w:hanging="0"/>
        <w:jc w:val="both"/>
        <w:rPr>
          <w:rFonts w:ascii="Bookman Old Style" w:hAnsi="Bookman Old Style" w:cs="Bookman Old Style"/>
        </w:rPr>
      </w:pPr>
      <w:r>
        <w:rPr>
          <w:rFonts w:cs="Bookman Old Style" w:ascii="Bookman Old Style" w:hAnsi="Bookman Old Style"/>
        </w:rPr>
        <w:t>Gaetano Scotto, lasciato il fratello Pietro a bordo dell'auto con cui erano giunti presso il bar Badalamenti, aveva – in perfetta sintonia, come già sottolineato dai primi Giudici, con il proprio rango mafioso - riservato a sé medesimo l'approccio diretto con gli «addetti ai lavori» (nella specie, devoluti alla preparazione dell'attentato, cioè membri dell'organizzazione investiti delle sue fasi attuative), introducendo l'argomento con un "tutto a posto per la rapina": e ciò, proprio perché Scarantino, viceversa a lui estraneo, si trovava "lì davanti" (loc. ult. cit.).</w:t>
      </w:r>
    </w:p>
    <w:p>
      <w:pPr>
        <w:pStyle w:val="TextBody"/>
        <w:spacing w:lineRule="auto" w:line="360"/>
        <w:ind w:left="567" w:right="566" w:hanging="0"/>
        <w:jc w:val="both"/>
        <w:rPr/>
      </w:pPr>
      <w:r>
        <w:rPr>
          <w:rFonts w:cs="Bookman Old Style" w:ascii="Bookman Old Style" w:hAnsi="Bookman Old Style"/>
        </w:rPr>
        <w:t>Un'estromissione formale di Scarantino da quel frangente sarebbe stata ovviamente improponibile, perché avrebbe urtato con la pregressa cooptazione di costui - pure nota agli interlocutori di Scotto – nelle operazioni di procacciamento dell'autobomba; ed a Scarantino, a sua volta, la «correttezza» mafiosa imponeva d'assumere un atteggiamento di discrezione, così come in effetti egli ebbe a fare: tanto che, pur dopo la sua «presentazione» (</w:t>
      </w:r>
      <w:r>
        <w:rPr>
          <w:rFonts w:cs="Bookman Old Style" w:ascii="Bookman Old Style" w:hAnsi="Bookman Old Style"/>
          <w:i/>
          <w:iCs/>
        </w:rPr>
        <w:t>i.e.</w:t>
      </w:r>
      <w:r>
        <w:rPr>
          <w:rFonts w:cs="Bookman Old Style" w:ascii="Bookman Old Style" w:hAnsi="Bookman Old Style"/>
        </w:rPr>
        <w:t>: il di lui qualificato «accreditamento» fiduciario nei confronti del – giudiziosamente – circospetto «uomo d'onore» Scotto, il quale, pur avendolo notato assieme agli altri «uomini d'onore», ancora non lo conosceva come tale), Scarantino ebbe a mostrare di non voler abusare del «riguardo», appartandosi a consumare un caffè, senza chiedere assolutamente nulla.</w:t>
      </w:r>
    </w:p>
    <w:p>
      <w:pPr>
        <w:pStyle w:val="TextBody"/>
        <w:spacing w:lineRule="auto" w:line="360"/>
        <w:ind w:left="567" w:right="566" w:hanging="0"/>
        <w:jc w:val="both"/>
        <w:rPr>
          <w:rFonts w:ascii="Bookman Old Style" w:hAnsi="Bookman Old Style" w:cs="Bookman Old Style"/>
        </w:rPr>
      </w:pPr>
      <w:r>
        <w:rPr>
          <w:rFonts w:cs="Bookman Old Style" w:ascii="Bookman Old Style" w:hAnsi="Bookman Old Style"/>
        </w:rPr>
        <w:t>Tutt'altro che legittimo appare, dunque, il sospetto d'evasività descrittiva adombrata dall'appellante a carico di Scarantino, dovendosi bensì ravvisare, nella rappresentazione da quest'ultimo fornita, proprio l'icastico spaccato d'un modello di tipologia comportamentale rispecchiante in modo assolutamente «esemplare» i canoni tipici dell'«etichetta» mafiosa: coerente, tanto in rapporto alla collateralità della posizione del narrante, quanto alla circostanza per cui Scotto – viceversa, mafioso di rango - non lo conoscesse formalmente come uomo d’onore.</w:t>
      </w:r>
    </w:p>
    <w:p>
      <w:pPr>
        <w:pStyle w:val="TextBody"/>
        <w:spacing w:lineRule="auto" w:line="360"/>
        <w:ind w:left="567" w:right="566" w:hanging="0"/>
        <w:jc w:val="both"/>
        <w:rPr>
          <w:rFonts w:ascii="Bookman Old Style" w:hAnsi="Bookman Old Style" w:cs="Bookman Old Style"/>
        </w:rPr>
      </w:pPr>
      <w:r>
        <w:rPr>
          <w:rFonts w:cs="Bookman Old Style" w:ascii="Bookman Old Style" w:hAnsi="Bookman Old Style"/>
        </w:rPr>
        <w:t>Fuor di luogo risultano pertanto le critiche difensive sollevate in merito alle – asserite - scarse conoscenze, in capo allo Scarantino, dell'ambiente mafioso: per converso, la da lui sottesa rappresentazione del «rispetto» di regole e ruoli imposti dai «codici» associativi rende palesi, da un lato, la plausibilità dello scenario delineato, e dall'altro lato, la di lui credibilità rappresentativa.</w:t>
      </w:r>
    </w:p>
    <w:p>
      <w:pPr>
        <w:pStyle w:val="TextBody"/>
        <w:spacing w:lineRule="auto" w:line="360"/>
        <w:ind w:left="567" w:right="566" w:hanging="0"/>
        <w:jc w:val="both"/>
        <w:rPr>
          <w:rFonts w:ascii="Bookman Old Style" w:hAnsi="Bookman Old Style" w:cs="Bookman Old Style"/>
        </w:rPr>
      </w:pPr>
      <w:r>
        <w:rPr>
          <w:rFonts w:cs="Bookman Old Style" w:ascii="Bookman Old Style" w:hAnsi="Bookman Old Style"/>
        </w:rPr>
        <w:t>Di talché, la presunta ritrosia di Scarantino altro non rispecchia che il portato d'un suo – doveroso - collocarsi in disparte una volta «gratificato» dall'ufficializzazione della di lui posizione avanti a quel "Tanuzzo" (Scotto), nei confronti del quale era, innanzi tutto, da tributarsi il «rispetto» dovuto ad un esponente mafioso di tal calibro e, in secondo luogo, era a sua volta da assumersi, da parte di Scarantino, un profilo opportunamente dimesso, dando così mostra d'esser egli scevro da qualsivoglia velleità «invasiva di campo», siccome sarebbe stato, viceversa, suscettibile di leggersi l'aver invece esternato, da parte sua, un soverchio interesse nei riguardi d'aspetti operativi (e, nella specie, dell'intercettazione telefonica) con riferimento ai quali non veniva postulata, né era stata richiesta, alcuna forma di contributo attuativo da parte sua.</w:t>
      </w:r>
    </w:p>
    <w:p>
      <w:pPr>
        <w:pStyle w:val="TextBody"/>
        <w:spacing w:lineRule="auto" w:line="360"/>
        <w:ind w:left="567" w:right="566" w:hanging="0"/>
        <w:jc w:val="both"/>
        <w:rPr>
          <w:rFonts w:ascii="Bookman Old Style" w:hAnsi="Bookman Old Style" w:cs="Bookman Old Style"/>
        </w:rPr>
      </w:pPr>
      <w:r>
        <w:rPr>
          <w:rFonts w:cs="Bookman Old Style" w:ascii="Bookman Old Style" w:hAnsi="Bookman Old Style"/>
        </w:rPr>
        <w:t xml:space="preserve">Quanto sopra, vale senz'altro a confutare ogni dubbio d'esteriore inverosimiglianza che connoterebbe l'episodio dell'incontro avvenuto il 18 luglio 1992, presso il bar Badalamenti, tra Gaetano Scotto, Natale Gambino e Cosimo Vernengo; quanto poi alla confutabilità della circostanza sulla base dall'alibi fornito da Scotto, tale assunto è stato altresì smentito - e persuasivamente – in ragione dei dati analiticamente evidenziati dai primi Giudici. </w:t>
      </w:r>
    </w:p>
    <w:p>
      <w:pPr>
        <w:pStyle w:val="Testodelblocco"/>
        <w:rPr/>
      </w:pPr>
      <w:r>
        <w:rPr/>
        <w:t>Prima di riprendere le condivisibili argomentazioni in proposito svolte dalla decisione in questa sede impugnata, è opportuno puntualizzare come l'episodio di quel 18 luglio, che aveva avuto come protagonista Gaetano Scotto, non rappresenti affatto, contrariamente a quanto sostenuto dall'appellante, l'unico elemento di accusa idoneo a ricollegare l'intercettazione telefonica alla posizione di quest'ultimo.</w:t>
      </w:r>
    </w:p>
    <w:p>
      <w:pPr>
        <w:pStyle w:val="Testodelblocco"/>
        <w:rPr/>
      </w:pPr>
      <w:r>
        <w:rPr/>
        <w:t xml:space="preserve">In realtà, un primo dato indiziariamente induttivo che segna il coinvolgimento di Gaetano Scotto nell'attentato, è proprio la (comprovata: cfr. </w:t>
      </w:r>
      <w:r>
        <w:rPr>
          <w:i/>
          <w:iCs/>
        </w:rPr>
        <w:t>supra</w:t>
      </w:r>
      <w:r>
        <w:rPr/>
        <w:t>, parte III) «paternità» in capo al di lui fratello, Pietro (il "telefonista" la cui specifica esperienza «sul campo» è stata pure avallata da plurime fonti), delle materiali operazioni d'intromissione abusiva nell'impianto telefonico dei Fiore-Borsellino; infatti:</w:t>
      </w:r>
    </w:p>
    <w:p>
      <w:pPr>
        <w:pStyle w:val="Testodelblocco"/>
        <w:rPr/>
      </w:pPr>
      <w:r>
        <w:rPr/>
        <w:t xml:space="preserve">- l'intimo intreccio di cointeressenze tra Pietro Scotto ed il fratello Gaetano in affari di natura illecita, confermate anch'esse dalle convergenti dichiarazioni accusatorie rese in proposito da vari collaboratori di Giustizia, da </w:t>
      </w:r>
      <w:r>
        <w:rPr>
          <w:rFonts w:eastAsia="MS Mincho;ＭＳ 明朝"/>
        </w:rPr>
        <w:t>Vito Lo Forte a Marco Favaloro;</w:t>
      </w:r>
    </w:p>
    <w:p>
      <w:pPr>
        <w:pStyle w:val="Testodelblocco"/>
        <w:rPr/>
      </w:pPr>
      <w:r>
        <w:rPr/>
        <w:t>- il peso specifico rivestito da Gaetano Scotto in Cosa nostra, sulla base della convergenza in tal senso delineatasi (come condivisibilmente ravvisato in prime cure) sulla base di svariate fonti d'accusa e, segnatamente, il di lui ruolo di spicco nell'ambito della «famiglia» mafiosa dell'Arenella, nella cui sfera d'influenza territoriale ricade precisamente la via D'Amelio, teatro dell'agguato;</w:t>
      </w:r>
    </w:p>
    <w:p>
      <w:pPr>
        <w:pStyle w:val="Testodelblocco"/>
        <w:rPr/>
      </w:pPr>
      <w:r>
        <w:rPr/>
        <w:t>- l'immediata riconducibilità realizzativa dell'attentato stragista all'organizzazione criminosa d'appartenenza dell'imputato;</w:t>
      </w:r>
    </w:p>
    <w:p>
      <w:pPr>
        <w:pStyle w:val="Testodelblocco"/>
        <w:rPr/>
      </w:pPr>
      <w:r>
        <w:rPr/>
        <w:t xml:space="preserve">fanno assumere consistenza ad un quadro indiziario di coinvolgimento dell'odierno imputato Scotto, il cui protagonismo sarebbe, semmai, suscettibile di sfuggire in modo inequivoco alla </w:t>
      </w:r>
      <w:r>
        <w:rPr>
          <w:i/>
          <w:iCs/>
        </w:rPr>
        <w:t xml:space="preserve">vis attractiva </w:t>
      </w:r>
      <w:r>
        <w:rPr/>
        <w:t>su di esso esercitata dalla concatenazione degli elementi suindicati, solo qualora s'intendesse (fantasiosamente, stante il difetto di risultanze in tal senso) ammantare il ruolo avuto da suo fratello Pietro, nell'esecuzione materiale dell'intercettazione telefonica sull'utenza Fiore-Borsellino, di connotati tali da far assumere al nominato "telefonista" la parte dell'emissario d'un apparato organizzativo diverso e distinto da Cosa nostra: apparato che si sarebbe sovrapposto a quest'ultima in via alternativa ed, altresì, apparato rispetto al quale lo stesso Pietro Scotto sarebbe stato, in via esclusiva, referente per l'azione stragista.</w:t>
      </w:r>
    </w:p>
    <w:p>
      <w:pPr>
        <w:pStyle w:val="Testodelblocco"/>
        <w:rPr/>
      </w:pPr>
      <w:r>
        <w:rPr/>
        <w:t xml:space="preserve">Anche a prescindere dall'irrealismo di fondo d'una siffatta ipotesi, che – contro l'imponenza delle risultanze – condurrebbe a inferirsi, in conclusione, l'estraneità di « Cosa nostra» dall'attuazione della strage per attribuirsene, viceversa, l'allestimento - all'insaputa (!) sinanco della stessa mafia - ad una fantomatica organizzazione «alternativa», va, in ogni caso, sottolineato come si mostri senz'altro implausibile il solo assumere che la condotta di Pietro Scotto possa essere riguardata come avulsa dalla sua - oggettiva - natura d'apporto fattivo all'organizzazione dell'agguato mafioso ai danni del magistrato: ora, data l'assurdità logica del supporsi il carattere isolato del protagonismo di un soggetto come Pietro Scotto nell'attentato, altri di più prossimi a questi non constano se non il di lui fratello Gaetano, «uomo d'onore» di spicco della «famiglia» mafiosa competente «per territorio», ad aver potuto rappresentare il </w:t>
      </w:r>
      <w:r>
        <w:rPr>
          <w:i/>
          <w:iCs/>
        </w:rPr>
        <w:t>trait d'union</w:t>
      </w:r>
      <w:r>
        <w:rPr/>
        <w:t xml:space="preserve"> tra il "telefonista" e la macchina organizzativa dell'attentato, proprio perché con nessun altro soggetto, all'infuori che col fratello, «capo» della «famiglia» dell'Arenella, sono emerse cointeressenze illecite con intimità di tal grado, da aver potuto legittimare l'«investitura» di Scotto per un «incarico» fiduciario di sì elevata delicatezza e di sì stretto riserbo, quale l'intercettazione abusiva finalizzata all'esecuzione - di diretta matrice mafiosa – d'una impresa criminale come quella in argomento. </w:t>
      </w:r>
    </w:p>
    <w:p>
      <w:pPr>
        <w:pStyle w:val="Testodelblocco"/>
        <w:rPr/>
      </w:pPr>
      <w:r>
        <w:rPr/>
        <w:t>In altre parole, costituendo – all'evidenza - la condotta di Pietro Scotto la componente di un ingranaggio facente parte integrante d'un più complesso meccanismo, mirato – nella capillare coesione delle componenti di esso all'uopo attivate - all'obiettivo dell'eliminazione del magistrato, appare irrealistico sostenere che l'agente nella specie devoluto alla captazione abusiva delle notizie all'uopo rilevanti, non avesse anche dovuto rivestire, soggettivamente, una posizione connotata, di fronte all'associazione criminosa, dalle necessarie «garanzie» di fidatezza, oltre che di «professionalità».</w:t>
      </w:r>
    </w:p>
    <w:p>
      <w:pPr>
        <w:pStyle w:val="Testodelblocco"/>
        <w:rPr/>
      </w:pPr>
      <w:r>
        <w:rPr/>
        <w:t>Perciò, non potendosi prescindere dall'aver dovuto l'agente intercettatore rispondere alla sua «committenza» mafiosa, salvo appunto volersi (assurdamente) supporre che Pietro Scotto si fosse nell'occasione intromesso nell'utenza Fiore-Borsellino in via del tutto estemporanea e per contro proprio, da nessuno più «qualificato» di suo fratello Gaetano - «uomo d'onore» e persona vicina al capomandamento di Resuttana, Francesco Madonia - poteva essere anche formalmente garantito all'associazione il «</w:t>
      </w:r>
      <w:r>
        <w:rPr>
          <w:i/>
          <w:iCs/>
        </w:rPr>
        <w:t>nomen bonum»</w:t>
      </w:r>
      <w:r>
        <w:rPr/>
        <w:t xml:space="preserve"> del "telefonista", ossia del fratello officiato nell'occasione d'un sì rilevante incarico per conto di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fine, sul dedotto d'alibi di Gaetano Scotto, ed incentrato sull'assenza dell'interessato da Palermo, a fronte delle corrispondenti allegazioni dell'appellante - sostanzialmente riproponenti, in questa sede, i dati la cui valenza scagionante è stata già confutata in prime cure - non resta che ribadirsene, a questo punto, la non risolutività sotto il profilo avallante la tesi difens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olteplici indici, infatti, avvalorano l'essersi Scotto trovato a Palermo nel mese di luglio del 1992, anche in giorni diversi da quello in cui egli ebbe, per sua ammissione, a recarvisi (precisamente in occasione della morte del suocero); e nemmeno deve trascurarsi la significativa coincidenza data dall'enuclearsi di due isolate «zone d'ombra» (per usare la appropriata definizione usata dai primi Giudici) nelle comunicazioni in entrata ed uscita dall'utenza cellulare di Scotto - ossia di periodi di pausa nel relativo traffico telefonico – sovrapponentisi ai periodi in cui Scarantino ha riferito d'averlo notato in Palermo (sottolineandosi, in particolare, la riscontrata lacuna d'oltre 39 ore ricomprensiva, proprio, di quel mattino di sabato 18 luglio nel quale viene a collocarsi l'incontro al bar Badalamenti con Gambino e Verneng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non può negarsi il peso concludente che possiede la circostanza, già rilevata, che dette « zone d’ombra » coincidano con i due momenti nei quali Scarantino coglie la presenza di Scotto al bar Badalamenti</w:t>
      </w:r>
    </w:p>
    <w:p>
      <w:pPr>
        <w:pStyle w:val="Normal"/>
        <w:spacing w:lineRule="auto" w:line="360"/>
        <w:ind w:left="567" w:right="567" w:hanging="0"/>
        <w:rPr/>
      </w:pPr>
      <w:r>
        <w:rPr>
          <w:rFonts w:cs="Bookman Old Style" w:ascii="Bookman Old Style" w:hAnsi="Bookman Old Style"/>
          <w:sz w:val="28"/>
        </w:rPr>
        <w:t xml:space="preserve">L'impegno professionale di Gaetano Scotto a Sala Bolognese non risulta infatti essersi connotato da quell'assiduo presenzialismo </w:t>
      </w:r>
      <w:r>
        <w:rPr>
          <w:rFonts w:cs="Bookman Old Style" w:ascii="Bookman Old Style" w:hAnsi="Bookman Old Style"/>
          <w:i/>
          <w:iCs/>
          <w:sz w:val="28"/>
        </w:rPr>
        <w:t xml:space="preserve">in loco </w:t>
      </w:r>
      <w:r>
        <w:rPr>
          <w:rFonts w:cs="Bookman Old Style" w:ascii="Bookman Old Style" w:hAnsi="Bookman Old Style"/>
          <w:sz w:val="28"/>
        </w:rPr>
        <w:t>pure da lui sostenuto in relazione alla direzione del cantiere ivi allestito per la costruzione della villa della famiglia Roncarati: possono considerarsi, a smentita, proprio le dichiarazioni dell'autista della Edil B., ditta fornitrice di materiali edili per il cantiere medesimo, Umberto Ballotti (escusso all'udienza del 17/10/1995 nel processo n. 9/94 R.G.C.A.), da cui si desume come il caso dell'assenza di Scotto dal luogo di svolgimento dei lavori fosse tutt'altro che inusitato, tanto da essere le bolle di accompagnamento, in tali frangenti, sottoscritte da un addetto, desumendosi altresì come gli stessi operai, nonché Scotto in persona, avessero in precedenza fatto menzione dei rientri di Scotto a Palermo col citato teste, il quale era stato sinanco gratificato dalla promessa di Scotto di portargli, nell'occasione, del pesce (e il Ballotti ebbe pure a perdersi "una mangiata" organizzata dallo Scotto</w:t>
      </w:r>
      <w:r>
        <w:rPr>
          <w:rFonts w:cs="Bookman Old Style" w:ascii="Bookman Old Style" w:hAnsi="Bookman Old Style"/>
          <w:i/>
          <w:iCs/>
          <w:sz w:val="28"/>
        </w:rPr>
        <w:t xml:space="preserve">: "Io so che è andato via, che fa: «Adesso quando torno ti porto dei pesci», ma è capitato prima, perché fece anche una mangiata che io non potetti andarci, a mangiare il pesce": verbale udienza ult. cit.).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é, a ben vedere, il particolare narrato dal citato autista della Edil B., Ballotti, relativo ad un'apparizione pomeridiana di Scotto il venerdì 17 presso gli uffici della ditta - al di là della sua inidoneità ad avvalorare l'alibi, in quanto lasciante comunque inalterati i margini temporali d'una utile esperibilità di una trasferta di Scotto a Palermo sì da essersi costui trovato, il giorno successivo, alla Guadagna – nemmeno pare immune da incongruità tradenti un certo grado, quantomeno, di forzatura rappresentativa.</w:t>
      </w:r>
    </w:p>
    <w:p>
      <w:pPr>
        <w:pStyle w:val="Normal"/>
        <w:spacing w:lineRule="auto" w:line="360"/>
        <w:ind w:left="567" w:right="567" w:hanging="0"/>
        <w:rPr/>
      </w:pPr>
      <w:r>
        <w:rPr>
          <w:rFonts w:cs="Bookman Old Style" w:ascii="Bookman Old Style" w:hAnsi="Bookman Old Style"/>
          <w:sz w:val="28"/>
        </w:rPr>
        <w:t xml:space="preserve">Il Ballotti infatti, nel rievocare la circostanza, con precisione tanto perentoria quanto insolita (data la banalità e la risalenza del frangente), ha riferito di ricordare che Scotto "voleva due viaggi uno dietro all'altro"; tuttavia, sin dal momento dell'accordo, ha proseguito il teste, la titolare della ditta aveva risposto a Scotto che "non poteva fare in tempo a farli tutti e due, o glieli avrebbe fatti il venerdì o sennò il sabato": ora, mentre risulta esser stata ben chiara sin </w:t>
      </w:r>
      <w:r>
        <w:rPr>
          <w:rFonts w:cs="Bookman Old Style" w:ascii="Bookman Old Style" w:hAnsi="Bookman Old Style"/>
          <w:i/>
          <w:iCs/>
          <w:sz w:val="28"/>
        </w:rPr>
        <w:t xml:space="preserve">ab origine </w:t>
      </w:r>
      <w:r>
        <w:rPr>
          <w:rFonts w:cs="Bookman Old Style" w:ascii="Bookman Old Style" w:hAnsi="Bookman Old Style"/>
          <w:sz w:val="28"/>
        </w:rPr>
        <w:t>al destinatario l'alternativa circa i tempi di consegna ("il venerdì o sennò il sabato"), non è viceversa altrettanto chiara la ragione specifica sottesa alla necessità d'una estemporanea ricomparsa di Scotto presso la Edil B. proprio il venerdì sera, quando oramai, a giornata lavorativa praticamente conclusa, era del tutto ovvio che la consegna del restante materiale, richiedente ben più di un'ora, sarebbe stata necessariamente effettuata (secondo quanto stabilitosi) il giorno seguente (ossia, appunto, sabato), come difatti fu.</w:t>
      </w:r>
    </w:p>
    <w:p>
      <w:pPr>
        <w:pStyle w:val="Normal"/>
        <w:spacing w:lineRule="auto" w:line="360"/>
        <w:ind w:left="567" w:right="567" w:hanging="0"/>
        <w:rPr/>
      </w:pPr>
      <w:r>
        <w:rPr>
          <w:rFonts w:cs="Bookman Old Style" w:ascii="Bookman Old Style" w:hAnsi="Bookman Old Style"/>
          <w:sz w:val="28"/>
        </w:rPr>
        <w:t>Ciò è tanto più singolare, tenuto conto di come Scotto avesse nel frattempo – come pure constatato (di poi) dal teste Ballotti – tranquillamente provveduto, siccome dallo stesso Scotto lasciato intendere fin dal momento dell'accordo, ad attingere al materiale già consegnatogli giovedì 16: "Lui [</w:t>
      </w:r>
      <w:r>
        <w:rPr>
          <w:rFonts w:cs="Bookman Old Style" w:ascii="Bookman Old Style" w:hAnsi="Bookman Old Style"/>
          <w:i/>
          <w:iCs/>
          <w:sz w:val="28"/>
        </w:rPr>
        <w:t>i.e. Scotto</w:t>
      </w:r>
      <w:r>
        <w:rPr>
          <w:rFonts w:cs="Bookman Old Style" w:ascii="Bookman Old Style" w:hAnsi="Bookman Old Style"/>
          <w:sz w:val="28"/>
        </w:rPr>
        <w:t>] gli disse [</w:t>
      </w:r>
      <w:r>
        <w:rPr>
          <w:rFonts w:cs="Bookman Old Style" w:ascii="Bookman Old Style" w:hAnsi="Bookman Old Style"/>
          <w:i/>
          <w:iCs/>
          <w:sz w:val="28"/>
        </w:rPr>
        <w:t>sin da subito alla titolare</w:t>
      </w:r>
      <w:r>
        <w:rPr>
          <w:rFonts w:cs="Bookman Old Style" w:ascii="Bookman Old Style" w:hAnsi="Bookman Old Style"/>
          <w:sz w:val="28"/>
        </w:rPr>
        <w:t>]: «</w:t>
      </w:r>
      <w:r>
        <w:rPr>
          <w:rFonts w:cs="Bookman Old Style" w:ascii="Bookman Old Style" w:hAnsi="Bookman Old Style"/>
          <w:i/>
          <w:iCs/>
          <w:sz w:val="28"/>
        </w:rPr>
        <w:t>Va bene, tanto consumo, cerco di consumare...»; "ed infatti quando sono arrivato là [i.e. sabato], non c'erano più i 18 pacchi per terra, ma ce n'erano solamente 10... no, 9 o 10, insomma, 9 o 10 pacchi" (cfr. deposizione del Ballotti, verbale d'udienza ult. cit.).</w:t>
      </w:r>
    </w:p>
    <w:p>
      <w:pPr>
        <w:pStyle w:val="Normal"/>
        <w:spacing w:lineRule="auto" w:line="360"/>
        <w:ind w:left="567" w:right="567" w:hanging="0"/>
        <w:rPr/>
      </w:pPr>
      <w:r>
        <w:rPr>
          <w:rFonts w:cs="Bookman Old Style" w:ascii="Bookman Old Style" w:hAnsi="Bookman Old Style"/>
          <w:sz w:val="28"/>
        </w:rPr>
        <w:t xml:space="preserve">Quanto meno insolito appare, quindi, il particolare rievocato (che dunque non appare nemmeno scevro dall'essere frutto d'una possibile confusione) dall'autista della ditta, secondo cui "venerdì anche sera" […] "lui" [i.e. Scotto] "era lì", ossia "in magazzino alla Edil B.", poiché "era venuto a sentire se c'era il viaggio al venerdì sera o se lo faceva al sabato mattina": sotto il profilo logico, si connota effettivamente in termini tutt'altro che lineari il contegno di un soggetto il quale, a fine giornata lavorativa, si prenda la briga di presentarsi nuovamente dal fornitore a richiedere se una residua consegna di materiale debba o meno avere luogo quella stessa giornata, nonostante sin dall'inizio fosse stato, in ogni caso, pattuito che, mancata l'effettuazione della consegna quel venerdì, essa sarebbe slittata </w:t>
      </w:r>
      <w:r>
        <w:rPr>
          <w:rFonts w:cs="Bookman Old Style" w:ascii="Bookman Old Style" w:hAnsi="Bookman Old Style"/>
          <w:i/>
          <w:iCs/>
          <w:sz w:val="28"/>
        </w:rPr>
        <w:t>de plano</w:t>
      </w:r>
      <w:r>
        <w:rPr>
          <w:rFonts w:cs="Bookman Old Style" w:ascii="Bookman Old Style" w:hAnsi="Bookman Old Style"/>
          <w:sz w:val="28"/>
        </w:rPr>
        <w:t xml:space="preserve"> al sabato.</w:t>
      </w:r>
    </w:p>
    <w:p>
      <w:pPr>
        <w:pStyle w:val="Normal"/>
        <w:spacing w:lineRule="auto" w:line="360"/>
        <w:ind w:left="567" w:right="567" w:hanging="0"/>
        <w:rPr/>
      </w:pPr>
      <w:r>
        <w:rPr>
          <w:rFonts w:cs="Bookman Old Style" w:ascii="Bookman Old Style" w:hAnsi="Bookman Old Style"/>
          <w:sz w:val="28"/>
        </w:rPr>
        <w:t xml:space="preserve">Altresì, la (incongrua) sconfessione in sede dibattimentale, di poi compiuta dal teste Valentino Alfredo (procacciatore dell'incarico a Sala Bolognese in favore dell'impresa di Scotto), delle dichiarazioni dal medesimo rese in fase d'indagini preliminari - allorquando egli aveva pure ammesso d'aver visto più volte Gaetano Scotto a Palermo mentre era attivo il cantiere di Sala – è a sua volta agevolmente spiegabile, come ritenuto dai primi Giudici, in termini di calcolata «retromarcia» favoreggiatoria ad opera del citato teste, avvedutosi </w:t>
      </w:r>
      <w:r>
        <w:rPr>
          <w:rFonts w:cs="Bookman Old Style" w:ascii="Bookman Old Style" w:hAnsi="Bookman Old Style"/>
          <w:i/>
          <w:iCs/>
          <w:sz w:val="28"/>
        </w:rPr>
        <w:t xml:space="preserve">a posteriori </w:t>
      </w:r>
      <w:r>
        <w:rPr>
          <w:rFonts w:cs="Bookman Old Style" w:ascii="Bookman Old Style" w:hAnsi="Bookman Old Style"/>
          <w:sz w:val="28"/>
        </w:rPr>
        <w:t xml:space="preserve">della potenzialità compromettente delle proprie iniziali ammissioni - che pertanto, </w:t>
      </w:r>
      <w:r>
        <w:rPr>
          <w:rFonts w:cs="Bookman Old Style" w:ascii="Bookman Old Style" w:hAnsi="Bookman Old Style"/>
          <w:i/>
          <w:iCs/>
          <w:sz w:val="28"/>
        </w:rPr>
        <w:t>a contrario</w:t>
      </w:r>
      <w:r>
        <w:rPr>
          <w:rFonts w:cs="Bookman Old Style" w:ascii="Bookman Old Style" w:hAnsi="Bookman Old Style"/>
          <w:sz w:val="28"/>
        </w:rPr>
        <w:t>, acquistano crisma di credibilità - rese nei confronti di Gaetano Scotto il quale, non solo appariva legato al dichiarante da interessi affaristici (</w:t>
      </w:r>
      <w:r>
        <w:rPr>
          <w:rFonts w:cs="Bookman Old Style" w:ascii="Bookman Old Style" w:hAnsi="Bookman Old Style"/>
          <w:i/>
          <w:iCs/>
          <w:sz w:val="28"/>
        </w:rPr>
        <w:t>in primis</w:t>
      </w:r>
      <w:r>
        <w:rPr>
          <w:rFonts w:cs="Bookman Old Style" w:ascii="Bookman Old Style" w:hAnsi="Bookman Old Style"/>
          <w:sz w:val="28"/>
        </w:rPr>
        <w:t xml:space="preserve"> relativamente ai lavori edilizi in argomento), ma, altresì, coinvolto, proprio in concorso col figlio di quest'ultimo, in una vicenda di truffa e spaccio di monete fals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consideri, inoltre, l'evocata disponibilità, in capo all'imputato, d'una cabina dello stabilimento balneare della "Marsa", fatta ottenere a Scotto ed alla sua amante sotto falso nome - proprio per quell'estate del 1992 – grazie ai buoni uffici di Onorato Francesco, il quale, escusso in veste di collaboratore di Giustizia, oltre ad aver rappresentato le esigenze di riservatezza di Scotto nella circostanza, a causa della natura extraconiugale della relazione, ha anche ricordato come lo stesso titolare dello stabilimento gli avesse detto d'avere visto il "Tanuzzo" (Scotto) alla "Marsa" in più occasioni, proprio nei mesi di luglio ed agosto 1992.</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anto, poi, ai dati desumibili documentalmente, le conclusioni che è dato inferirsene, lungi dall'avallare l'alibi di Scotto, appaiono vieppiù incrinarne le fondamenta.</w:t>
      </w:r>
    </w:p>
    <w:p>
      <w:pPr>
        <w:pStyle w:val="Testodelblocco"/>
        <w:rPr/>
      </w:pPr>
      <w:r>
        <w:rPr/>
        <w:t>Ove si ponga mente al quadro fornito dal teste Ballotti in relazione alle modalità di consegna dei materiali presso il cantiere di Sala Bolognese, la circostanza che proprio il sabato 18 luglio la bolla di accompagnamento abbia avuto ad essere sottoscritta non già da Scotto, bensì da persona di sua fiducia, e precisamente da Giannusa Sergio, consente infatti di ritenere tutt'altro che provato l'alibi difensivo assumente che Scotto fosse, quel giorno, effettivamente presente in quel di Sala, malgrado le compiacenti dichiarazioni del Giannusa medesimo, apparendo gli intenti favoreggiatorii di costui ben più che adombrabili ed, anzi, assumendo essi tangibile consistenza in ragione non solo della pregressa sua codetenzione assieme a Scotto per traffico di stupefacenti ed associazione finalizzata al traffico di stupefacenti in concorso col medesimo, ma altresì, siccome riferito dal collaboratore Pasquale Di Filippo, in ragione del ruolo, rivestito dal Giannusa, di tuttofare fiduciario di Scotto: e parimenti, nella vicenda di specie ne emerge inequivocamente la di lui fungibilità con quest'ultimo, tanto da esserne officiato degli incombenti facenti capo a quest'ultimo presso il cantiere, ad esempio firmando bolle di consegna di materiali; ed inoltre, in altre occasioni, da avere ad esempio fatto uso della Peugeot 205 intestata alla moglie di Scotto, essendovi stato pure colto a bordo in almeno due occasioni, l'ultima proprio a ridosso del periodo in questione, precisamente il 9 luglio 1992 (cfr. esame di Bo Mario, all'udienza del 26/3/1998 avanti i Giudici di primo grado</w:t>
      </w:r>
      <w:r>
        <w:rPr>
          <w:i/>
          <w:iCs/>
        </w:rPr>
        <w:t>: "a bordo della citata Peugeot 205 venne controllato il Giannusa Sergio, di cui abbiamo parlato poc'anzi").</w:t>
      </w:r>
    </w:p>
    <w:p>
      <w:pPr>
        <w:pStyle w:val="Testodelblocco"/>
        <w:rPr/>
      </w:pPr>
      <w:r>
        <w:rPr/>
        <w:t xml:space="preserve">Analoghe considerazioni possono farsi relativamente al periodo, rievocato da Scarantino in termini più generici, del precedente incontro cui lo stesso ebbe ad assistere presso il bar Badalamenti la settimana precedente l'ultimo </w:t>
      </w:r>
      <w:r>
        <w:rPr>
          <w:i/>
          <w:iCs/>
        </w:rPr>
        <w:t>rendez-vous</w:t>
      </w:r>
      <w:r>
        <w:rPr/>
        <w:t xml:space="preserve"> di Scotto in quello stesso sito: ed anche in tal caso, va rilevato il vuoto documentale quanto ad atti a firma di Scotto nei giorni di sabato 11, domenica 12 e lunedì 13 luglio 1992. </w:t>
      </w:r>
    </w:p>
    <w:p>
      <w:pPr>
        <w:pStyle w:val="Testodelblocco"/>
        <w:rPr/>
      </w:pPr>
      <w:r>
        <w:rPr/>
        <w:t>Già si è più sopra fatto cenno all'inconcludenza scagionante dell'argomento desumibile dal traffico telefonico del cellulare in uso allo Scotto: non può che qui richiamarsi integralmente l'analitica ricostruzione al riguardo effettuata in prime cure, parimenti evidenziandosi la significatività della circostanza per cui nessuna telefonata in entrata risulta nell'arco di tempo di oltre 39 ore, come si è detto, compreso tra le 7.10 di venerdì 17 luglio 1992 e le 22.34 del sabato 18 luglio, nonché nell'arco di tempo di oltre 32 ore, compreso tra le 15.05 del 10 luglio e le 23.37 dell'11 luglio.</w:t>
      </w:r>
    </w:p>
    <w:p>
      <w:pPr>
        <w:pStyle w:val="Normal"/>
        <w:spacing w:lineRule="auto" w:line="360"/>
        <w:ind w:left="567" w:right="567" w:hanging="0"/>
        <w:rPr/>
      </w:pPr>
      <w:r>
        <w:rPr>
          <w:rFonts w:cs="Bookman Old Style" w:ascii="Bookman Old Style" w:hAnsi="Bookman Old Style"/>
          <w:sz w:val="28"/>
        </w:rPr>
        <w:t xml:space="preserve">Emerge visibilmente, da tutto ciò, il carattere strumentale dell'intenzionale </w:t>
      </w:r>
      <w:r>
        <w:rPr>
          <w:rFonts w:cs="Bookman Old Style" w:ascii="Bookman Old Style" w:hAnsi="Bookman Old Style"/>
          <w:i/>
          <w:iCs/>
          <w:sz w:val="28"/>
        </w:rPr>
        <w:t xml:space="preserve">black out </w:t>
      </w:r>
      <w:r>
        <w:rPr>
          <w:rFonts w:cs="Bookman Old Style" w:ascii="Bookman Old Style" w:hAnsi="Bookman Old Style"/>
          <w:sz w:val="28"/>
        </w:rPr>
        <w:t>attuato da Scotto (non constando - né per vero essendo stati eccepiti - guasti all'apparecchio, bensì essendo stato semplicemente disattivato: "il telefono non ha avuto nessuna funzione", come riferito da Maniscaldi Vincenzo, escusso in prime cure all'udienza del 16/4/1998) nelle sue comunicazioni col cellulare personale, rispetto all'obiettivo di scongiurare la rilevabilità di tracce consententi la localizzazione dell'utente tramite l'individuazione delle "cellule" telefoniche attivate da eventuali chiamate: finalità, in particolare, vieppiù stagliantisi allorché si rapportino le suddette lacune nel traffico telefonico ai restanti periodi d'impegno dell'utenza, precedenti e susseguenti il mese di luglio 1992 (durante il quale, oltre tutto, il traffico era stato cautamente mantenuto pressoché esclusivamente entro l'area telefonica del bolognese), caratterizzati - viceversa - da un assai più intenso (nonché geograficamente allargato) impiego del cellulare in uso a Gaetano Scotto: periodi, rispetto ai quali i suoi «silenzi radio» temporalmente localizzati proprio in intervalli corrispondenti alla ritenuta presenza dello stesso in Palermo, assumono appunto, nel loro inusitato spiccare, un ulteriore rilievo in senso indiziante.</w:t>
      </w:r>
    </w:p>
    <w:p>
      <w:pPr>
        <w:pStyle w:val="Testodelblocco"/>
        <w:rPr/>
      </w:pPr>
      <w:r>
        <w:rPr/>
        <w:t>A fronte di tali emergenze sì significativamente confliggenti con l'alibi dedotto dall'appellante, non possono poi che ribadirsi le gravi perplessità già evidenziatesi in prime cure relativamente alle deposizioni dei testi a discarico addotti dalla Difesa di Gaetano Scotto, semmai dovendosene vieppiù rilevare la censurabilità sotto il profilo della lealtà: da Giannusa Sergio (ex compagno di detenzione di Scotto e indicato come fratello lui stesso d'un «uomo d'onore» dal collaborante Onorato: cfr. verbale di udienza del 14/4/1997 nel processo grado), datosi come occasionalmente presente nel cantiere di Sala Bolognese, agli altri soggetti più continuativamente ivi impiegati a lavorare nel luglio del 1992, ossia Randazzo Salvatore, Guercio Antonino, Caraccio Francesco.</w:t>
      </w:r>
    </w:p>
    <w:p>
      <w:pPr>
        <w:pStyle w:val="Normal"/>
        <w:spacing w:lineRule="auto" w:line="360"/>
        <w:ind w:left="567" w:right="567" w:hanging="0"/>
        <w:rPr/>
      </w:pPr>
      <w:r>
        <w:rPr>
          <w:rFonts w:cs="Bookman Old Style" w:ascii="Bookman Old Style" w:hAnsi="Bookman Old Style"/>
          <w:sz w:val="28"/>
        </w:rPr>
        <w:t xml:space="preserve">Il primo di costoro, dopo avere firmato, in sostituzione proprio di Gaetano Scotto, la bolla di consegna materiali presso il cantiere di Sala Bolognese il 18 luglio 1992 (fra l'altro, l'unica recante tale data), ha inteso offrire una (inattendibile) scappatoia al suo </w:t>
      </w:r>
      <w:r>
        <w:rPr>
          <w:rFonts w:cs="Bookman Old Style" w:ascii="Bookman Old Style" w:hAnsi="Bookman Old Style"/>
          <w:i/>
          <w:iCs/>
          <w:sz w:val="28"/>
        </w:rPr>
        <w:t>dominus</w:t>
      </w:r>
      <w:r>
        <w:rPr>
          <w:rFonts w:cs="Bookman Old Style" w:ascii="Bookman Old Style" w:hAnsi="Bookman Old Style"/>
          <w:sz w:val="28"/>
        </w:rPr>
        <w:t xml:space="preserve"> lasciando intendere come quest'ultimo si trovasse in ogni caso colà; salvo, poi, rappresentare se medesimo - malgrado </w:t>
      </w:r>
      <w:r>
        <w:rPr>
          <w:rFonts w:cs="Bookman Old Style" w:ascii="Bookman Old Style" w:hAnsi="Bookman Old Style"/>
          <w:i/>
          <w:iCs/>
          <w:sz w:val="28"/>
        </w:rPr>
        <w:t xml:space="preserve">per tabulas </w:t>
      </w:r>
      <w:r>
        <w:rPr>
          <w:rFonts w:cs="Bookman Old Style" w:ascii="Bookman Old Style" w:hAnsi="Bookman Old Style"/>
          <w:sz w:val="28"/>
        </w:rPr>
        <w:t xml:space="preserve">ne consti la legittimazione di fatto a sottoscrivere sinanco atti relativi alla contabilità del cantiere per conto del responsabile - quasi come se egli vi fosse capitato per caso, giustificando le sue presenze </w:t>
      </w:r>
      <w:r>
        <w:rPr>
          <w:rFonts w:cs="Bookman Old Style" w:ascii="Bookman Old Style" w:hAnsi="Bookman Old Style"/>
          <w:i/>
          <w:iCs/>
          <w:sz w:val="28"/>
        </w:rPr>
        <w:t>in loco</w:t>
      </w:r>
      <w:r>
        <w:rPr>
          <w:rFonts w:cs="Bookman Old Style" w:ascii="Bookman Old Style" w:hAnsi="Bookman Old Style"/>
          <w:sz w:val="28"/>
        </w:rPr>
        <w:t>, inizialmente, come occasionate da coincidenti visite da lui fatte da Palermo alla propria zia malata (visite, peraltro, effettuate a spese di Gaetano Scotto, cui - pure – il teste non avrebbe nemmeno dato del «tu» sino a poco prima della sua escussione del 10/10/1995 avanti la Corte di Assise di Caltanissetta: vedasi il relativo verbale); e, per gli accessi successivi, allegando pretesti risibili quanto sfrontati (teste Giannusa: "La terza volta ci sono andato perché gli ho portato del pesce e sono rimasto là." Domanda del Presidente: "Cioè lei è partito da Palermo..." Giannusa: "Sì, direttamente per andare da lui." D.: "... per Bologna per portare del pesce a Scotto?" Giannusa: "Sì": deposizione resa all'udienza del 10/10/1995 avanti la Corte di Assise di Caltanissetta nel procedimento n. 9/94 R.G.), e pur sempre tendendo, prudentemente, a schermirsi quanto ai (viceversa comprovati) vincoli strettamente fiduciari intercorrenti tra lui e Scotto (Giannusa: "Quando stavo al cantiere con lui guardavo, non è che lavoravo, perché non era mestiere mio." […] "Niente, una volta che arrivavo là a portare il pesce, mi stavo quei pochi giorni con lui, e sempre guidando il camion, stando al cantiere e firmando qualche bolletta." Domanda del Presidente: "Quindi era una persona di fiducia di Scotto Gaetano?" Giannusa: "No come persona di fiducia, ero un amico che stavo là, non..." D.: "Ma per firmare le bollette!" Giannusa: "Certo." D.: "Non è che tutti gli amici di Scotto Gaetano arrivano lì e firmano le bollette?" Giannusa: "No, no, ma se io li firmavo, lui perché era sopra o perché magari si trovava a parlare con l'ingegnere, con il geometra": deposizione resa all'udienza ult. cit.).</w:t>
      </w:r>
    </w:p>
    <w:p>
      <w:pPr>
        <w:pStyle w:val="Testodelblocco"/>
        <w:rPr/>
      </w:pPr>
      <w:r>
        <w:rPr/>
        <w:t>Degli altri sunnominati impiegati di Scotto più assiduamente stanziali nel cantiere rispetto a Giannusa, va ribadito non solo, come del resto già sottolineato dai primi Giudici, il di loro legame con Gaetano Scotto scaturente dal rapporto di dipendenza lavorativa con costui, ma se ne devono, altresì, decisamente rimarcare vuoi le intime ragioni di personale gratitudine concretamente suscettibili di fondare il loro doveroso «disobbligarsi» (come quelli evidentemente facenti capo al Randazzo, in favore della cui moglie, necessitante di cure mediche, consta il dispiego dell'interessamento di Scotto col prof. Maurizio Romano), vuoi la propensione più scopertamente favoreggiatoria, trapelante dall'esibizione d'un (altrettanto evidente) eccesso di zelo scagionante (come quello manifestato dal Guercio e dal Caraccio, escludenti un rientro di Scotto a Palermo sinanco in occasione della morte del suocero, circostanza questa, viceversa, inequivocamente assodata).</w:t>
      </w:r>
    </w:p>
    <w:p>
      <w:pPr>
        <w:pStyle w:val="Testodelblocco"/>
        <w:rPr/>
      </w:pPr>
      <w:r>
        <w:rPr/>
        <w:t>Né del resto può sminuirsi l'aura d'artificiosità ammantante le deposizioni di testi quali i citati Randazzo, Guercio, Longobardo e Caraccio, stranamente rievocanti circostanze di realisticamente evanescente impressività, come la presenza in cantiere del loro datore di lavoro nel preciso periodo di riferimento, e - viceversa - mostrantisi d'avere serbato assai meno dettagliato ricordo in ordine a fatti e date relativi a momenti più recenti o più significativi della loro vita.</w:t>
      </w:r>
    </w:p>
    <w:p>
      <w:pPr>
        <w:pStyle w:val="Testodelblocco"/>
        <w:rPr/>
      </w:pPr>
      <w:r>
        <w:rPr/>
        <w:t>Oltre tutto, come anche sottolineato dai primi giudici, neppure è consentito supporsi in capo ai testi appena citati (così come del resto in capo agli altri testi della Difesa all'uopo escussi) l'aver essi versato in condizioni d'osservazione tali da avere potuto tenere sotto integrale controllo i movimenti di Scotto a Sala Bolognese, sì da esaustivamente resocontarli avendo essi presente il panorama completo di tutti i suoi allontanamenti, sì da poter smentire, in particolare, quelli delle occasioni che qui rilevano.</w:t>
      </w:r>
    </w:p>
    <w:p>
      <w:pPr>
        <w:pStyle w:val="Testodelblocco"/>
        <w:rPr/>
      </w:pPr>
      <w:r>
        <w:rPr/>
        <w:t>Alla smentita d'un allontanamento di Scotto, quindi, per tale via non è in ogni caso dato pervenirsi; e parimenti probatoriamente sterili, ai fini d'avvalorare l'alibi difensivamente propugnato, si prospettano gli esiti dell'invocato monitoraggio delle emissioni di biglietti aerei relativi alla tratta Bologna-Palermo e viceversa, poiché, a parte la possibilità per Scotto (la quale è tutt'altro che irrealisticamente congetturabile, come invece sostiene l'appellante) d'essersi avvalso di altri scali aeroportuali - e sinanco di diversi mezzi di trasporto alternativi o complementari rispetto all'aereo - per raggiungere Palermo (e di poi per ripartirvi), i risultati d'una siffatta verifica documentale nessuna certezza fornirebbero (stante l'ineffettività di sostanziali sistemi di controllo all'epoca) circa la corrispondenza concreta tra gli elenchi nominativi dei passeggeri e l'identità personale dei viaggiatori.</w:t>
      </w:r>
    </w:p>
    <w:p>
      <w:pPr>
        <w:pStyle w:val="Normal"/>
        <w:spacing w:lineRule="auto" w:line="360"/>
        <w:ind w:left="567" w:right="567" w:hanging="0"/>
        <w:rPr/>
      </w:pPr>
      <w:r>
        <w:rPr>
          <w:rFonts w:cs="Bookman Old Style" w:ascii="Bookman Old Style" w:hAnsi="Bookman Old Style"/>
          <w:sz w:val="28"/>
        </w:rPr>
        <w:t xml:space="preserve">Quanto al restante complesso di dati testimoniali pure raccolto in prime cure su istanza dell'interessato, e tratto dalle escussioni dei professionisti addetti all'opera edilizia nonché dagli stessi committenti (a partire dal progettista e dal responsabile dei calcoli in cemento armato, ossia Tosi Roberto e Balboni Antonio, sino ai proprietari dell'immobile, Roncarati Sergio e Roncarati Arrigo), in nessun modo esso appare idoneo a sorreggere, siccome condivisibilmente ravvisato nell'impugnata sentenza – le cui considerazioni, del tutto aderenti rispetto alle risultanze acquisite, devono reputarsi pienamente fondate – un quadro ponentesi in oggettivo contrasto con la presenza di Scotto in Palermo in quel sabato 18 luglio, per l'incontro immediatamente precedente la strage rievocato da Scarantino, ed, altresì, pure, in uno dei giorni della settimana prima (relativamente alla cui individuazione, sullo spazio d'indeterminatezza lasciato dall'approssimativa indicazione del collaborante, va eloquentemente a sovrapporsi il - puntale - dato del </w:t>
      </w:r>
      <w:r>
        <w:rPr>
          <w:rFonts w:cs="Bookman Old Style" w:ascii="Bookman Old Style" w:hAnsi="Bookman Old Style"/>
          <w:i/>
          <w:iCs/>
          <w:sz w:val="28"/>
        </w:rPr>
        <w:t xml:space="preserve">black out </w:t>
      </w:r>
      <w:r>
        <w:rPr>
          <w:rFonts w:cs="Bookman Old Style" w:ascii="Bookman Old Style" w:hAnsi="Bookman Old Style"/>
          <w:sz w:val="28"/>
        </w:rPr>
        <w:t>nelle comunicazioni telefoniche).</w:t>
      </w:r>
    </w:p>
    <w:p>
      <w:pPr>
        <w:pStyle w:val="Normal"/>
        <w:spacing w:lineRule="auto" w:line="360"/>
        <w:ind w:left="567" w:right="567" w:hanging="0"/>
        <w:rPr/>
      </w:pPr>
      <w:r>
        <w:rPr>
          <w:rFonts w:cs="Bookman Old Style" w:ascii="Bookman Old Style" w:hAnsi="Bookman Old Style"/>
          <w:sz w:val="28"/>
        </w:rPr>
        <w:t xml:space="preserve">Non solo, infatti, le risultanze in argomento non arrivano a confutare la possibilità di allontanamenti di Scotto dal cantiere di Sala Bolognese nel luglio 1992, stante (come si è avuto modo d'osservare) la connaturata discontinuità cognitiva, e la conseguente genericità rappresentativa, sottesa a valutazioni testimoniali basatesi, come nella specie, su null'altro che una - saltuaria ed estemporanea - osservazione visiva delle presenze dell'interessato </w:t>
      </w:r>
      <w:r>
        <w:rPr>
          <w:rFonts w:cs="Bookman Old Style" w:ascii="Bookman Old Style" w:hAnsi="Bookman Old Style"/>
          <w:i/>
          <w:iCs/>
          <w:sz w:val="28"/>
        </w:rPr>
        <w:t>in loco</w:t>
      </w:r>
      <w:r>
        <w:rPr>
          <w:rFonts w:cs="Bookman Old Style" w:ascii="Bookman Old Style" w:hAnsi="Bookman Old Style"/>
          <w:sz w:val="28"/>
        </w:rPr>
        <w:t>, ma, altresì, giungono talora ad assumere tratti – purtroppo tutt'altro che anomali sullo sfondo della vicenda che qui occupa – di disponibilità artificiosamente scagionante, nei confronti, nella specie, di Scotto Gaetano: "</w:t>
      </w:r>
      <w:r>
        <w:rPr>
          <w:rFonts w:cs="Bookman Old Style" w:ascii="Bookman Old Style" w:hAnsi="Bookman Old Style"/>
          <w:i/>
          <w:iCs/>
          <w:sz w:val="28"/>
        </w:rPr>
        <w:t>certo non posso affermare di averlo visto e salutato ogni giorno",</w:t>
      </w:r>
      <w:r>
        <w:rPr>
          <w:rFonts w:cs="Bookman Old Style" w:ascii="Bookman Old Style" w:hAnsi="Bookman Old Style"/>
          <w:sz w:val="28"/>
        </w:rPr>
        <w:t xml:space="preserve"> ha finito da ultimo per ammettere Roncarati Arrigo (all'udienza del 17/10/1995 nel procedimento n. 9/94 R.G. Corte di Assise), recuperando un barlume di credibilità testimoniale dopo una versione (sfacciatamente) favoreggiatoria, da costui inizialmente resa in preliminari, previo, </w:t>
      </w:r>
      <w:r>
        <w:rPr>
          <w:rFonts w:cs="Bookman Old Style" w:ascii="Bookman Old Style" w:hAnsi="Bookman Old Style"/>
          <w:i/>
          <w:iCs/>
          <w:sz w:val="28"/>
        </w:rPr>
        <w:t xml:space="preserve">illo tempore, </w:t>
      </w:r>
      <w:r>
        <w:rPr>
          <w:rFonts w:cs="Bookman Old Style" w:ascii="Bookman Old Style" w:hAnsi="Bookman Old Style"/>
          <w:sz w:val="28"/>
        </w:rPr>
        <w:t xml:space="preserve">un - a dir poco - discutibile (quanto allarmante) impulso «incanalante» le di lui reminiscenze, in forza d'una sua «convocazione», all'uopo, al cospetto (che sarebbe eufemistico qualificare «suggestionante») d'un fratello dello stesso imputato Scotto, per «aiutare» a ricostruire il ritorno a Palermo dell'imputato per le esequie del suocero come occasione di rientro isolata ed </w:t>
      </w:r>
      <w:r>
        <w:rPr>
          <w:rFonts w:cs="Bookman Old Style" w:ascii="Bookman Old Style" w:hAnsi="Bookman Old Style"/>
          <w:i/>
          <w:iCs/>
          <w:sz w:val="28"/>
        </w:rPr>
        <w:t>una tantum</w:t>
      </w:r>
      <w:r>
        <w:rPr>
          <w:rFonts w:cs="Bookman Old Style" w:ascii="Bookman Old Style" w:hAnsi="Bookman Old Style"/>
          <w:sz w:val="28"/>
        </w:rPr>
        <w:t xml:space="preserve"> (cfr. verbale udienza ult. cit.).</w:t>
      </w:r>
    </w:p>
    <w:p>
      <w:pPr>
        <w:pStyle w:val="Testodelblocco"/>
        <w:rPr/>
      </w:pPr>
      <w:r>
        <w:rPr/>
        <w:t xml:space="preserve">Così, sempre sullo scenario della «mangiata di pesce» portato da Scotto da Palermo – </w:t>
      </w:r>
      <w:r>
        <w:rPr>
          <w:i/>
          <w:iCs/>
        </w:rPr>
        <w:t>leit motiv</w:t>
      </w:r>
      <w:r>
        <w:rPr/>
        <w:t xml:space="preserve"> accomunante le deposizioni in argomento (da quella dall'autista Ballotti a quelle del duo di appaltanti Roncarati), evocativamente fatto assurgere, a distanza di anni, a riferimento epocale vivificante indelebili ricordi - viene alla luce un'assolutamente improbabile quanto inverosimilmente granitica (e compiacente) parata di «certezze» in ordine alla diuturna stabilità stanziale in quel di Sala Bolognese di un soggetto quale Scotto, che, per parte sua, non era tenuto ad obbligo alcuno di permanenza </w:t>
      </w:r>
      <w:r>
        <w:rPr>
          <w:i/>
          <w:iCs/>
        </w:rPr>
        <w:t>in loco</w:t>
      </w:r>
      <w:r>
        <w:rPr/>
        <w:t xml:space="preserve"> e che, per parte dei pur solerti osservatori testé citati, era suscettibile d'esservi visto non più che con sporadica casualità.</w:t>
      </w:r>
    </w:p>
    <w:p>
      <w:pPr>
        <w:pStyle w:val="Testodelblocco"/>
        <w:rPr/>
      </w:pPr>
      <w:r>
        <w:rPr/>
        <w:t xml:space="preserve">In definitiva, gli argomenti addotti dall'appellante risultano inidonei a smentire l'episodio, riferito da Scarantino, dell'incontro al bar Badalamenti tra Gaetano Scotto e i coimputati Gambino e Vernengo: di talché, ferma restando la attendibilità, condivisibilmente ritenuta in prime cure, delle dichiarazioni di Scarantino sul punto, ne permane intatta la valenza di elemento accusatorio sovrapponentesi in termini univocamente individualizzanti sul dato (oggettivo) dell'intercettazione abusiva materialmente attuata, per conto di « Cosa nostra», dal "telefonista" clandestino, ossia nella specie dal fratello dell'imputato; trattasi appunto di riscontro sicuramente avvalorante la ricollegabilità di tale attività abusiva a Gaetano Scotto, ricollegabilità a costui inferibile sulla base del ruolo di </w:t>
      </w:r>
      <w:r>
        <w:rPr>
          <w:i/>
          <w:iCs/>
        </w:rPr>
        <w:t>trait d'union</w:t>
      </w:r>
      <w:r>
        <w:rPr/>
        <w:t xml:space="preserve"> con l'associazione in ragione della qualità di «uomo d'onore» dal medesimo rivesti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é può pretendersi di far assurgere dignità scagionante al contenuto delle valutazioni espresse dal collaboratore Ferrante circa la da lui ritenuta estraneità di Pietro Scotto dall'intercettazione telefonica: le stesse, se, per un verso, possono far trasparire la spontaneità del movente collaborativo del Ferrante, non valgono, per altro verso e come già osservato, ad escludere il protagonismo di Scotto, basate come esse sono sulla (calcolatamente) distorta rappresentazione fornitagli dal fratello dell'odierno imputato in ordine all'impostazione accusatoria a proprio carico. </w:t>
      </w:r>
    </w:p>
    <w:p>
      <w:pPr>
        <w:pStyle w:val="Normal"/>
        <w:spacing w:lineRule="auto" w:line="360"/>
        <w:ind w:left="567" w:right="567" w:hanging="0"/>
        <w:rPr/>
      </w:pPr>
      <w:r>
        <w:rPr>
          <w:rFonts w:cs="Bookman Old Style" w:ascii="Bookman Old Style" w:hAnsi="Bookman Old Style"/>
          <w:sz w:val="28"/>
        </w:rPr>
        <w:t xml:space="preserve">Le considerazioni di Ferrante, stigmatizzanti come irrealistica l'ipotesi dell'acquisizione, mediante intercettazione telefonica domenicale, del momento d'arrivo del magistrato in via D'Amelio quel 19 luglio, non implicano in effetti alcunché d'illogico: anzi, esse avallano </w:t>
      </w:r>
      <w:r>
        <w:rPr>
          <w:rFonts w:cs="Bookman Old Style" w:ascii="Bookman Old Style" w:hAnsi="Bookman Old Style"/>
          <w:i/>
          <w:iCs/>
          <w:sz w:val="28"/>
        </w:rPr>
        <w:t>ab interno</w:t>
      </w:r>
      <w:r>
        <w:rPr>
          <w:rFonts w:cs="Bookman Old Style" w:ascii="Bookman Old Style" w:hAnsi="Bookman Old Style"/>
          <w:sz w:val="28"/>
        </w:rPr>
        <w:t xml:space="preserve"> l'oggettività della situazione di cui già si è dato conto in questa sede, nella parte dedicata alla ricostruzione dell'evento (parte III, capitolo VI, par. 2), atteso che, sin da domenica mattina, l'attività di captazione telefonica, cui Ferrante era – in ragione della compartimentazione dei ruoli – del tutto estraneo, doveva risultare, in fatto, tatticamente esaurita (oltre che aver postulato la prudente rimozione sin d'allora delle relative tracce fisiche), e dunque materialmente superata dall'attività di pedinamento «sul campo», della quale, viceversa, Ferrante era specificamente officiato: tuttavia nelle confidenze carcerarie di Pietro Scotto con quest'ultimo (come rievocate da Ferrante medesimo), di cotale transizione di fasi non viene - ovviamente – fatto cenno, essendo anzi esse incentrate proprio sulla – in realtà giammai ascritta - presenza pomeridiana di Pietro Scotto in via D'Amelio il 19 luglio 1992 per ivi intercettare l'utenza </w:t>
      </w:r>
      <w:r>
        <w:rPr>
          <w:rFonts w:cs="Bookman Old Style" w:ascii="Bookman Old Style" w:hAnsi="Bookman Old Style"/>
          <w:i/>
          <w:iCs/>
          <w:sz w:val="28"/>
        </w:rPr>
        <w:t>("mi diceva appunto che lui, l'accusa che era mossa nei suoi confronti era appunto che gli veniva contestata appunto che il 19 luglio era in quell'occasione, in quel giorno si trovava proprio lì in Via D'Amelio perché doveva fare, il giorno del 19 luglio pomeriggio aveva fatto una intercettazione"</w:t>
      </w:r>
      <w:r>
        <w:rPr>
          <w:rFonts w:cs="Bookman Old Style" w:ascii="Bookman Old Style" w:hAnsi="Bookman Old Style"/>
          <w:sz w:val="28"/>
        </w:rPr>
        <w:t xml:space="preserve">, a fronte della tesi difensiva di Scotto medesimo, il quale </w:t>
      </w:r>
      <w:r>
        <w:rPr>
          <w:rFonts w:cs="Bookman Old Style" w:ascii="Bookman Old Style" w:hAnsi="Bookman Old Style"/>
          <w:i/>
          <w:iCs/>
          <w:sz w:val="28"/>
        </w:rPr>
        <w:t>"sosteneva che si trovava al mare, credo vicino a Cefalù, qualcosa del genere. Appunto lui mi diceva solo questo qui"</w:t>
      </w:r>
      <w:r>
        <w:rPr>
          <w:rFonts w:cs="Bookman Old Style" w:ascii="Bookman Old Style" w:hAnsi="Bookman Old Style"/>
          <w:sz w:val="28"/>
        </w:rPr>
        <w:t xml:space="preserve">: verbale di udienza del 4/2/1997 avanti la Corte di prime cure). </w:t>
      </w:r>
    </w:p>
    <w:p>
      <w:pPr>
        <w:pStyle w:val="Normal"/>
        <w:spacing w:lineRule="auto" w:line="360"/>
        <w:ind w:left="567" w:right="567" w:hanging="0"/>
        <w:rPr/>
      </w:pPr>
      <w:r>
        <w:rPr>
          <w:rFonts w:cs="Bookman Old Style" w:ascii="Bookman Old Style" w:hAnsi="Bookman Old Style"/>
          <w:sz w:val="28"/>
        </w:rPr>
        <w:t xml:space="preserve">Si è già dato conto (cfr. parte III, capitolo VI) della pienamente logica - ed anzi operativamente necessitata - sequenzialità delle concorrenti attività di captazione finalizzate alla riuscita dell'attentato in via D'Amelio; e perciò, che la contestazione a carico di Pietro Scotto fosse quella d'essersi costui trovato </w:t>
      </w:r>
      <w:r>
        <w:rPr>
          <w:rFonts w:cs="Bookman Old Style" w:ascii="Bookman Old Style" w:hAnsi="Bookman Old Style"/>
          <w:i/>
          <w:iCs/>
          <w:sz w:val="28"/>
        </w:rPr>
        <w:t>"in quell'occasione, in quel giorno" "proprio lì in Via D'Amelio" "perché […] il giorno del 19 luglio pomeriggio aveva fatto una intercettazione"</w:t>
      </w:r>
      <w:r>
        <w:rPr>
          <w:rFonts w:cs="Bookman Old Style" w:ascii="Bookman Old Style" w:hAnsi="Bookman Old Style"/>
          <w:sz w:val="28"/>
        </w:rPr>
        <w:t xml:space="preserve">, costituisce unicamente uno schema accusatorio di comodo esibito da Scotto stesso, all'evidenza strumentale – in quanto di agevole smentibilità - ad indurre la conclamazione della sua innocenza, posto che, negli angusti termini in cui Pietro Scotto avrebbe aspirato si fosse sostanziata l'accusa nei suoi confronti, di certo l'addebito, così come veniva da lui esposto, in nessun modo avrebbe potuto sorreggersi; ma in ogni caso, quel che appare senz'altro evidente, è la capziosità difensiva insita nel sostenere l'ingiustizia di un'accusa a proprio carico, tratteggiando - siccome fatto da Pietro Scotto nella sua autodifesa innanzi a Ferrante – l'avversata tesi accusatoria in modo da farla apparire insostenibile </w:t>
      </w:r>
      <w:r>
        <w:rPr>
          <w:rFonts w:cs="Bookman Old Style" w:ascii="Bookman Old Style" w:hAnsi="Bookman Old Style"/>
          <w:i/>
          <w:iCs/>
          <w:sz w:val="28"/>
        </w:rPr>
        <w:t xml:space="preserve">in se ipsa. </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Heading1"/>
        <w:ind w:left="567" w:right="567" w:hanging="0"/>
        <w:rPr/>
      </w:pPr>
      <w:r>
        <w:rPr>
          <w:bCs/>
        </w:rPr>
        <w:t xml:space="preserve">7.2. Non solo la responsabilità di Gaetano Scotto per il delitto associativo di cui al capo I) deriva dal di lui coinvolgimento nella fase organizzativa della strage, bensì essa, contrariamente a quanto eccepito dall'appellante, risulta - altresì - autonomamente mutuabile, sulla base di risultanze anche </w:t>
      </w:r>
      <w:r>
        <w:rPr>
          <w:bCs/>
          <w:i/>
          <w:iCs/>
        </w:rPr>
        <w:t>aliunde</w:t>
      </w:r>
      <w:r>
        <w:rPr>
          <w:bCs/>
        </w:rPr>
        <w:t xml:space="preserve"> ricavabili: ché, anzi, è - proprio - la considerazione del ruolo mafioso «qualificato» rivestito da Scotto ad essere suscettibile di refluire in termini d'avallo esteriore sulla plausibilità, in particolare, della sua investitura di responsabile - quale referente territorialmente «competente» - delle operazioni di intercettazione materialmente condotte, per conto dell'organizzazione, dal di lui fratel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primo luogo, le censure difensive di vaghezza e insufficienza delle indicazioni fornita dai collaboratori sono da respingersi, in quanto infondate. </w:t>
      </w:r>
    </w:p>
    <w:p>
      <w:pPr>
        <w:pStyle w:val="Testodelblocco"/>
        <w:rPr/>
      </w:pPr>
      <w:r>
        <w:rPr/>
        <w:t>Sulla base del contenuto delle chiamate in correità, la «convergenza del molteplice» in punto di partecipazione di Gaetano Scotto a C Cosa nostra si connota infatti non solo in ragione della pluralità delle concordanti accuse d'appartenenza alla associazione mosse nei suoi confronti (dal Ferrante, nonché da Onorato, Lo Forte, Di Filippo, Calvaruso, Cucuzza, Favaloro e Trudettino), ma, altresì, della sufficientemente idonea specificazione delle medesime, in relazione al protagonismo di Scotto stesso nell'ambito della compagine associativa: lungi dall'essere genericamente evocata, la condotta partecipativa del chiamato, infatti, risulta pienamente ricostruibile in idonei termini «individualizzanti».</w:t>
      </w:r>
    </w:p>
    <w:p>
      <w:pPr>
        <w:pStyle w:val="Testodelblocco"/>
        <w:rPr/>
      </w:pPr>
      <w:r>
        <w:rPr/>
        <w:t>Tutt'altro che affette da genericità risultano, infatti, le rappresentazioni del ruolo operativo d'elezione di Scotto – ossia il settore degli stupefacenti – e lo specifico ambito «familiare» (mafioso) d'organica esplicazione dei suoi traffici – ossia quello dell'Arenella facente parte del mandamento di Resuttana, retto all'epoca da Francesco Madonia – vieppiù realisticamente arricchite da elementi di specificità nei tratteggiati collegamenti stretti dell'interessato con clan di spicco come quello dei Galatolo e dei Fidanzati.</w:t>
      </w:r>
    </w:p>
    <w:p>
      <w:pPr>
        <w:pStyle w:val="Testodelblocco"/>
        <w:rPr/>
      </w:pPr>
      <w:r>
        <w:rPr/>
        <w:t xml:space="preserve">Di cointeressenze dei fratelli Scotto in affari di droga già s'è in precedenza accennato, per sottolineare le basi degli illeciti legami tra i due: di Gaetano Scotto, in particolare, viene altresì ad essere delineata una specifica competenza «professionale» nel traffico di stupefacenti; rispetto a ciò sono per l'appunto in linea le varie dichiarazioni accusatorie: da quelle di Francesco Onorato (cfr. verbale di udienza del 14/4/1997 nel processo di primo grado), il quale, nel rievocare quanto da lui appreso direttamente dallo stesso Scotto mentre si trovavano codetenuti, ha riferito che costui </w:t>
      </w:r>
      <w:r>
        <w:rPr>
          <w:i/>
          <w:iCs/>
        </w:rPr>
        <w:t>"era in buoni rapporti con Aglieri Pietro e che stavano facendo dei buoni affari, che lavoravano in droga e stupefacenti assieme, erano assieme lui, c'era pure un certo Giannusa"</w:t>
      </w:r>
      <w:r>
        <w:rPr/>
        <w:t xml:space="preserve"> (ossia il teste a discarico di cui già s'è detto </w:t>
      </w:r>
      <w:r>
        <w:rPr>
          <w:i/>
          <w:iCs/>
        </w:rPr>
        <w:t>supra</w:t>
      </w:r>
      <w:r>
        <w:rPr/>
        <w:t>, al punto 7.1.); ed altresì quelle di Salvatore Cucuzza, escusso all'udienza del 20/7/1998, secondo cui "</w:t>
      </w:r>
      <w:r>
        <w:rPr>
          <w:i/>
          <w:iCs/>
        </w:rPr>
        <w:t>Vito Lo Forte lavorava con la droga, questo è un fatto che so io di certo ed erano molto vicini a Gaetano Scotto, molto vicino. Che trafficassero assieme era... lo percepivo da come si muovevano all'Arenella"</w:t>
      </w:r>
      <w:r>
        <w:rPr/>
        <w:t>; alle dichiarazioni di Pasquale Di Filippo, secondo cui "</w:t>
      </w:r>
      <w:r>
        <w:rPr>
          <w:i/>
          <w:iCs/>
        </w:rPr>
        <w:t>Giannusa e Vinciguerra lavoravano con la droga, vendevano la droga agli Scotto"</w:t>
      </w:r>
      <w:r>
        <w:rPr/>
        <w:t xml:space="preserve"> (cfr. udienza del 14/4/1997 avanti la Corte di prime cure); sino alle dichiarazioni di Vito Lo Forte, per il quale </w:t>
      </w:r>
      <w:r>
        <w:rPr>
          <w:i/>
          <w:iCs/>
        </w:rPr>
        <w:t xml:space="preserve">"Scotto Gaetano trafficava in stupefacenti, si parlava di cocaina e Scotto era un grosso trafficante di cocaina e per me era Tanuzzu, lo chiamavano, u chiamanu tutti Tanuzzu" </w:t>
      </w:r>
      <w:r>
        <w:rPr/>
        <w:t>(cfr. verbale udienza ult. cit.).</w:t>
      </w:r>
    </w:p>
    <w:p>
      <w:pPr>
        <w:pStyle w:val="Testodelblocco"/>
        <w:rPr/>
      </w:pPr>
      <w:r>
        <w:rPr/>
        <w:t xml:space="preserve">Al collaboratore di Giustizia da ultimo menzionato si deve - in aggiunta, come più volte rimarcato (da ultimo </w:t>
      </w:r>
      <w:r>
        <w:rPr>
          <w:i/>
          <w:iCs/>
        </w:rPr>
        <w:t>supra</w:t>
      </w:r>
      <w:r>
        <w:rPr/>
        <w:t xml:space="preserve">, al punto 7.1), a quelle di Scarantino nonché di Onorato - la precisazione, appena riportata nel suo tono letterale, circa il diminutivo con cui Gaetano Scotto veniva pure ad essere appellato nell'ambiente: il che non solo ne consente il collegamento individuale al nominativo richiamato da Claudio Sanfilippo, dirigente della Squadra Mobile di Palermo, che all'udienza del 9/6/1998, ha appunto riferito che </w:t>
      </w:r>
      <w:r>
        <w:rPr>
          <w:i/>
          <w:iCs/>
        </w:rPr>
        <w:t>"il nome Tanuzzo venne ritrovato nel famoso libro mastro trovato in via D'Amelio proprio",</w:t>
      </w:r>
      <w:r>
        <w:rPr/>
        <w:t xml:space="preserve"> ma altresì permette, sulla base appunto delle esplicite notazioni aggiuntivamente fornite dal Lo Forte, da un lato, lo stagliarsi palese della refluenza della posizione di Scotto nell'evocata vicenda del «libro mastro» dell'organizzazione e, dall'altro lato, il delinearsi in senso vieppiù inequivoco della specificità delle sue funzioni nel contesto mafioso: </w:t>
      </w:r>
      <w:r>
        <w:rPr>
          <w:i/>
          <w:iCs/>
        </w:rPr>
        <w:t>"io ho visto nel libro mastro, «C», «E» ed «S», «C» significa cocaina, «E» eroina, ed «S» significa scura, cioè eroina scura. Di Scotto si parla di cocaina"</w:t>
      </w:r>
      <w:r>
        <w:rPr/>
        <w:t xml:space="preserve"> (udienza del 14/4/1997 avanti i Giudici di prime cure); e, con ciò, vengono ad essere superate le eccezioni difensive neganti, peraltro genericamente, quanto alla annotazione del nome «Tanuzzo» in relazione a traffici di stupefacenti nel libro mastro dell'organizzazione, sinanco la possibilità di associarvi lo Scotto.</w:t>
      </w:r>
    </w:p>
    <w:p>
      <w:pPr>
        <w:pStyle w:val="Testodelblocco"/>
        <w:rPr/>
      </w:pPr>
      <w:r>
        <w:rPr/>
        <w:t>Per queste ragioni l’appello di Scotto deve essere respinto con integrale conferma della sentenza impugnata.</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numPr>
          <w:ilvl w:val="0"/>
          <w:numId w:val="4"/>
        </w:numPr>
        <w:rPr>
          <w:i/>
          <w:i/>
          <w:iCs/>
        </w:rPr>
      </w:pPr>
      <w:r>
        <w:rPr>
          <w:i/>
          <w:iCs/>
        </w:rPr>
        <w:t>Le posizioni di Natale Gambino, Giuseppe La Mattina e Giuseppe “Franco” Urso.</w:t>
      </w:r>
    </w:p>
    <w:p>
      <w:pPr>
        <w:pStyle w:val="Testodelblocco"/>
        <w:rPr>
          <w:i/>
          <w:i/>
          <w:iCs/>
        </w:rPr>
      </w:pPr>
      <w:r>
        <w:rPr>
          <w:i/>
          <w:iCs/>
        </w:rPr>
      </w:r>
    </w:p>
    <w:p>
      <w:pPr>
        <w:pStyle w:val="Testodelblocco"/>
        <w:rPr/>
      </w:pPr>
      <w:r>
        <w:rPr/>
        <w:t>Le posizioni di questi imputati vanno trattate in modo parzialmente congiunto poichè presentano aspetti comuni, essendo interessate congiuntamente da una doppia chiamata: quella di Vincenzo Scarantino e quella di Tullio Cannella. L’argomentazione verrà quindi svolta separatamente per le parti specifiche ma conterrà elementi comuni per ciascuna di dette posizioni.</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i/>
          <w:i/>
          <w:iCs/>
        </w:rPr>
      </w:pPr>
      <w:r>
        <w:rPr>
          <w:i/>
          <w:iCs/>
        </w:rPr>
        <w:t>8.1. L’appello di Natale Gambino.</w:t>
      </w:r>
    </w:p>
    <w:p>
      <w:pPr>
        <w:pStyle w:val="Testodelblocco"/>
        <w:rPr>
          <w:i/>
          <w:i/>
          <w:iCs/>
        </w:rPr>
      </w:pPr>
      <w:r>
        <w:rPr>
          <w:i/>
          <w:iCs/>
        </w:rPr>
      </w:r>
    </w:p>
    <w:p>
      <w:pPr>
        <w:pStyle w:val="Testodelblocco"/>
        <w:rPr/>
      </w:pPr>
      <w:r>
        <w:rPr/>
        <w:t>La Corte di assise di Caltanissetta ha assolto l’imputato Natale Gambino dal reato di strage e dagli altri reati connessi e lo ha condannato per associazione a delinquere di stampo mafioso.</w:t>
      </w:r>
    </w:p>
    <w:p>
      <w:pPr>
        <w:pStyle w:val="Testodelblocco"/>
        <w:rPr/>
      </w:pPr>
      <w:r>
        <w:rPr/>
        <w:t>Il Procuratore della Repubblica ed il Procuratore Generale hanno impugnato la sentenza per ciò che concerne l’assoluzione. L’imputato si duole invece della condanna per il reato associativo.</w:t>
      </w:r>
    </w:p>
    <w:p>
      <w:pPr>
        <w:pStyle w:val="Testodelblocco"/>
        <w:rPr/>
      </w:pPr>
      <w:r>
        <w:rPr/>
        <w:t>I motivi di appello nell’interesse di Gambino Natale sono elaborati dal difensore sulla falsariga dei proposti nell’interesse di altri imputati per la parte concernente la critica alla ritenuta attendibilità di Vincenzo Scarantino. Per questa parte si deve rinviare alle ragioni svolte nelle diverse parti di questa sentenza a sostegno della valutazione diversa che questa Corte dà del contributo probatorio di Scarantino.</w:t>
      </w:r>
    </w:p>
    <w:p>
      <w:pPr>
        <w:pStyle w:val="Testodelblocco"/>
        <w:rPr/>
      </w:pPr>
      <w:r>
        <w:rPr/>
        <w:t>In ordine al reato associativo si assume che le propalazioni dei collaboratori di giustizia, chiamanti in correità l’imputato come “uomo d’onore” della famiglia della Guadagna, debbano ritenersi incerte e non riscontrate, prive di elementi esterni, di riscontro, specifici.</w:t>
      </w:r>
    </w:p>
    <w:p>
      <w:pPr>
        <w:pStyle w:val="Testodelblocco"/>
        <w:rPr/>
      </w:pPr>
      <w:r>
        <w:rPr/>
        <w:t>La sentenza ha condannato il Gambino per il delitto di associazione per delinquere di stampo mafioso, ricordando che Scarantino l’aveva indicato come uomo d’onore presente alla sua cerimonia d’iniziazione presso la sala Boomerang, essendo già stato affiliato in precedenza negli anni 1987-88; titolare di una macelleria, luogo di incontro per “uomini d’onore”, trafficante di stupefacenti con Pietro Aglieri e Giuseppe La Mattina; partecipante con Scarantino e con il La Mattina al duplice omicidio Lucera, agli omicidi di Santino Amato, Antonino Bonanno, Salvatore Lombardo; partecipe inoltre all’omicidio di tale Carmelo Labruzzo, all’omicidio di Giovanni Bontade e della moglie insieme a Calascibetta, Profeta, Carlo Greco, e Pietro Aglieri.</w:t>
      </w:r>
    </w:p>
    <w:p>
      <w:pPr>
        <w:pStyle w:val="Testodelblocco"/>
        <w:rPr/>
      </w:pPr>
      <w:r>
        <w:rPr/>
        <w:t>Le accuse di Scarantino sono state riscontrate da Giovanni Drago che ha indicato Natale Gambino come importante uomo d’onore della famiglia di Santa Maria del Gesù, presente alle riunioni congiunte degli uomini dei mandamenti di Brancaccio e di Santa Maria del Gesù, riunioni che lo stesso Gambino fissava su diretto incarico di Aglieri e Greco nonché persona cui il Drago si rivolgeva quando i Graviano volevano un appuntamento con i due capi del mandamento confinante, Aglieri e Greco; persona di massima fiducia degli stessi, partecipante agli omicidi Fricano e Lombardo, avendo trasmesso in queste occasioni informazioni provenienti da Pietro Aglieri.</w:t>
      </w:r>
    </w:p>
    <w:p>
      <w:pPr>
        <w:pStyle w:val="Testodelblocco"/>
        <w:rPr/>
      </w:pPr>
      <w:r>
        <w:rPr/>
        <w:t>Di seguito la sentenza espone gli ulteriori elementi di prova che, riscontrando Scarantino, forniscono ulteriori elementi autonomi a sostegno dell’accusa:</w:t>
      </w:r>
    </w:p>
    <w:p>
      <w:pPr>
        <w:pStyle w:val="Testodelblocco"/>
        <w:rPr/>
      </w:pPr>
      <w:r>
        <w:rPr/>
      </w:r>
    </w:p>
    <w:p>
      <w:pPr>
        <w:pStyle w:val="Normal"/>
        <w:ind w:left="567" w:right="567" w:hanging="0"/>
        <w:rPr>
          <w:rFonts w:ascii="Bookman Old Style" w:hAnsi="Bookman Old Style" w:cs="Bookman Old Style"/>
        </w:rPr>
      </w:pPr>
      <w:r>
        <w:rPr>
          <w:rFonts w:cs="Bookman Old Style" w:ascii="Bookman Old Style" w:hAnsi="Bookman Old Style"/>
        </w:rPr>
        <w:t>Marchese Giuseppe ne ha sentito parlare come persona molto vicina ad Aglieri da altri uomini d’onore detenuti;</w:t>
      </w:r>
    </w:p>
    <w:p>
      <w:pPr>
        <w:pStyle w:val="Normal"/>
        <w:ind w:left="567" w:right="567" w:hanging="0"/>
        <w:rPr>
          <w:rFonts w:ascii="Bookman Old Style" w:hAnsi="Bookman Old Style" w:cs="Bookman Old Style"/>
        </w:rPr>
      </w:pPr>
      <w:r>
        <w:rPr>
          <w:rFonts w:cs="Bookman Old Style" w:ascii="Bookman Old Style" w:hAnsi="Bookman Old Style"/>
        </w:rPr>
        <w:t>Marino Mannoia, lo ha conosciuto fin da quando era bambino come figlio di Giuseppe Gambino, titolare di una macelleria in piazza Guadagna divenuta luogo di incontro per uomini d’onore; ha dichiarato che lo stesso era stato affiliato negli ultimi tempi dell’appartenenza di Mannoia a Cosa nostra; aveva avuto un ruolo nell’omicidio Bontade;</w:t>
      </w:r>
    </w:p>
    <w:p>
      <w:pPr>
        <w:pStyle w:val="Normal"/>
        <w:ind w:left="567" w:right="567" w:hanging="0"/>
        <w:rPr>
          <w:rFonts w:ascii="Bookman Old Style" w:hAnsi="Bookman Old Style" w:cs="Bookman Old Style"/>
        </w:rPr>
      </w:pPr>
      <w:r>
        <w:rPr>
          <w:rFonts w:cs="Bookman Old Style" w:ascii="Bookman Old Style" w:hAnsi="Bookman Old Style"/>
        </w:rPr>
        <w:t>Cancemi Salvatore, pur non conoscendolo personalmente, ha dichiarato di avere saputo che apparteneva a Cosa nostra;</w:t>
      </w:r>
    </w:p>
    <w:p>
      <w:pPr>
        <w:pStyle w:val="Normal"/>
        <w:ind w:left="567" w:right="567" w:hanging="0"/>
        <w:rPr>
          <w:rFonts w:ascii="Bookman Old Style" w:hAnsi="Bookman Old Style" w:cs="Bookman Old Style"/>
        </w:rPr>
      </w:pPr>
      <w:r>
        <w:rPr>
          <w:rFonts w:cs="Bookman Old Style" w:ascii="Bookman Old Style" w:hAnsi="Bookman Old Style"/>
        </w:rPr>
        <w:t>Contorno Salvatore, lo ha conosciuto come figlio di Giuseppe Gambino; seguiva il padre negli incontri che questi aveva con altri uomini d’onore, ragazzo sveglio fin da piccolo al punto che nel corso di una discussione avvenuta nel 1979-1980 presso il mattatoio di Altofonte aveva minacciato un ex socio del Contorno facendosi forte dell’appartenenza del padre a Cosa nostra, precisando di avere appreso successivamente che era diventato importante e vicino a Pietro Aglieri;</w:t>
      </w:r>
    </w:p>
    <w:p>
      <w:pPr>
        <w:pStyle w:val="Normal"/>
        <w:ind w:left="567" w:right="567" w:hanging="0"/>
        <w:rPr>
          <w:rFonts w:ascii="Bookman Old Style" w:hAnsi="Bookman Old Style" w:cs="Bookman Old Style"/>
        </w:rPr>
      </w:pPr>
      <w:r>
        <w:rPr>
          <w:rFonts w:cs="Bookman Old Style" w:ascii="Bookman Old Style" w:hAnsi="Bookman Old Style"/>
        </w:rPr>
        <w:t xml:space="preserve">Cannella Tullio, ne ha parlato a proposito della lite della Guadagna nel corso della quale aveva appreso che era la “stessa cosa” con Aglieri Pietro; Calvaruso Antonio lo ha visto in occasione della lite della Guadagna e ne ha sentito parlare come di persona vicina ad Aglieri. </w:t>
      </w:r>
    </w:p>
    <w:p>
      <w:pPr>
        <w:pStyle w:val="Normal"/>
        <w:ind w:left="567" w:right="567" w:hanging="0"/>
        <w:rPr>
          <w:rFonts w:ascii="Bookman Old Style" w:hAnsi="Bookman Old Style" w:cs="Bookman Old Style"/>
          <w:sz w:val="28"/>
        </w:rPr>
      </w:pPr>
      <w:r>
        <w:rPr>
          <w:rFonts w:cs="Bookman Old Style" w:ascii="Bookman Old Style" w:hAnsi="Bookman Old Style"/>
          <w:sz w:val="28"/>
        </w:rPr>
      </w:r>
    </w:p>
    <w:p>
      <w:pPr>
        <w:pStyle w:val="Testodelblocco"/>
        <w:rPr/>
      </w:pPr>
      <w:r>
        <w:rPr/>
        <w:t>Esattamente si osserva come trattasi di chiamate in reità, giudicate intrinsecamente attendibili, plurime, convergenti che evidenziano l’inserimento del Gambino nella famiglia della Guadagna; dichiarazioni specifiche, dettagliate e convergenti.</w:t>
      </w:r>
    </w:p>
    <w:p>
      <w:pPr>
        <w:pStyle w:val="Testodelblocco"/>
        <w:rPr/>
      </w:pPr>
      <w:r>
        <w:rPr/>
        <w:t>A fronte di queste indicazioni i motivi di appello sono assolutamente generici ed inconferenti.</w:t>
      </w:r>
    </w:p>
    <w:p>
      <w:pPr>
        <w:pStyle w:val="Testodelblocco"/>
        <w:rPr/>
      </w:pPr>
      <w:r>
        <w:rPr/>
        <w:t>Una serie di dichiarazioni convergenti di collaboratori di giustizia ciascuno dei quali intrinsecamente attendibile deve ritenersi prova sufficiente della partecipazione dell’imputato all’associazione mafiosa.</w:t>
      </w:r>
    </w:p>
    <w:p>
      <w:pPr>
        <w:pStyle w:val="Testodelblocco"/>
        <w:rPr/>
      </w:pPr>
      <w:r>
        <w:rPr/>
        <w:t>Tale conclusione è ovviamente rafforzata dalle prove che confermano la partecipazione del Gambino alla strage di via D’Amelio, secondo quanto riferito da Vincenzo Scarantino e quanto si desume dalla serie di riscontri alle dichiarazioni di quest’ultimo.</w:t>
      </w:r>
    </w:p>
    <w:p>
      <w:pPr>
        <w:pStyle w:val="Testodelblocco"/>
        <w:rPr/>
      </w:pPr>
      <w:r>
        <w:rPr/>
        <w:t>Per questa parte la sentenza di primo grado deve essere quindi confermata.</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i/>
          <w:i/>
          <w:iCs/>
        </w:rPr>
      </w:pPr>
      <w:r>
        <w:rPr>
          <w:i/>
          <w:iCs/>
        </w:rPr>
        <w:t>8.2. L’appello di Giuseppe La Mattina</w:t>
      </w:r>
    </w:p>
    <w:p>
      <w:pPr>
        <w:pStyle w:val="Testodelblocco"/>
        <w:rPr>
          <w:i/>
          <w:i/>
          <w:iCs/>
        </w:rPr>
      </w:pPr>
      <w:r>
        <w:rPr>
          <w:i/>
          <w:iCs/>
        </w:rPr>
      </w:r>
    </w:p>
    <w:p>
      <w:pPr>
        <w:pStyle w:val="Testodelblocco"/>
        <w:rPr/>
      </w:pPr>
      <w:r>
        <w:rPr/>
        <w:t>I motivi di appello nell’interesse di Giuseppe La Mattina sono stati elaborati dal difensore sulla falsariga di quelli proposti nell’interesse di Pietro Aglieri per la parte concernente la critica alla ritenuta attendibilità di Vincenzo Scarantino.</w:t>
      </w:r>
    </w:p>
    <w:p>
      <w:pPr>
        <w:pStyle w:val="Testodelblocco"/>
        <w:rPr/>
      </w:pPr>
      <w:r>
        <w:rPr/>
        <w:t>Per questa parte si deve rinviare alle ragioni svolte nelle diverse parti di questa sentenza a sostegno della valutazione diversa che questa Corte dà del contributo probatorio di Scarantino.</w:t>
      </w:r>
    </w:p>
    <w:p>
      <w:pPr>
        <w:pStyle w:val="Testodelblocco"/>
        <w:rPr/>
      </w:pPr>
      <w:r>
        <w:rPr/>
        <w:t>In ordine al reato associativo si assume che la Corte avrebbe dovuto pronunciare sentenza di non doversi procedere ai sensi dell’art 649 c.p.p. tenuto conto che lo stesso era stato già condannato per lo stesso reato con sentenza n. 1934\94 del 21\12\94, passata in cosa giudicata il 12 gennaio 1996 relativa a condotta tenuta fino al luglio 1993.</w:t>
      </w:r>
    </w:p>
    <w:p>
      <w:pPr>
        <w:pStyle w:val="Testodelblocco"/>
        <w:rPr/>
      </w:pPr>
      <w:r>
        <w:rPr/>
        <w:t>Il rilievo non ha pregio posto che l’odierna contestazione fa riferimento ad un reato permanente contestato fino alla data “odierna” e cioè, come è noto, almeno fino dalla data di pronuncia della sentenza di primo grado.</w:t>
      </w:r>
    </w:p>
    <w:p>
      <w:pPr>
        <w:pStyle w:val="Testodelblocco"/>
        <w:rPr/>
      </w:pPr>
      <w:r>
        <w:rPr/>
        <w:t>La sentenza impugnata sulla scorta di una lunga teoria di collaboratori di giustizia ha messo in evidenza l’inserimento del La Mattina nella famiglia mafiosa della Guadagna; ne ha parlato come di soggetto particolarmente vicino a Pietro Aglieri, una sorta di addetto alla sua persona, killer di fiducia, guardaspalle, partecipante ai più efferati delitti disposti dal capomandamento, trafficante di stupefacenti. Il punto non è oggetto di appello ma va richiamato perché la posizione di La Mattina, in considerazione del suo rapporto fiduciario con Aglieri, rifluisce sulla prova della sua partecipazione alla strage. Il La Mattina viene arrestato con Aglieri nel 1986; nel 1989 si dà alla latitanza e quindi viene arrestato di nuovo con il medesimo Aglieri il 6 giugno 1997 nel covo dove questi trascorreva la latitanza.</w:t>
      </w:r>
    </w:p>
    <w:p>
      <w:pPr>
        <w:pStyle w:val="Testodelblocco"/>
        <w:rPr/>
      </w:pPr>
      <w:r>
        <w:rPr/>
        <w:t>Le dichiarazioni di Brusca che hanno permesso di catturare Aglieri La Mattina e Natale Gambino nel 1997 confermano una persistente militanza del La Mattina in Cosa nostra fino al momento del suo arresto con Aglieri.</w:t>
      </w:r>
    </w:p>
    <w:p>
      <w:pPr>
        <w:pStyle w:val="Testodelblocco"/>
        <w:rPr/>
      </w:pPr>
      <w:r>
        <w:rPr/>
        <w:t>Lo stesso dicasi per gli altri collaboratori più recenti.</w:t>
      </w:r>
    </w:p>
    <w:p>
      <w:pPr>
        <w:pStyle w:val="Testodelblocco"/>
        <w:rPr/>
      </w:pPr>
      <w:r>
        <w:rPr>
          <w:rFonts w:eastAsia="Bookman Old Style"/>
        </w:rPr>
        <w:t xml:space="preserve"> </w:t>
      </w:r>
      <w:r>
        <w:rPr/>
        <w:t>In pratica fino al momento dell’ultima cattura La Mattina ha condiviso con Aglieri un percorso criminale protrattosi fino a quel momento, costellato di delitti gravi, di ogni genere.</w:t>
      </w:r>
    </w:p>
    <w:p>
      <w:pPr>
        <w:pStyle w:val="Testodelblocco"/>
        <w:rPr/>
      </w:pPr>
      <w:r>
        <w:rPr/>
        <w:t>Ciò consente di affermare la persistente militanza di La Mattina in Cosa nostra anche per il periodo successivo alla sentenza addotta dal difensore. Gli accertamenti ad essa relativi, congiunti con i nuovi elementi emersi in questo processo dimostrano che La Mattina non ha mai cessato di fare parte di Cosa nostra anche dopo la precedente condanna, ragion per cui per il segmento di condotta successivo si giustifica l’affermazione di responsabilità.</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i/>
          <w:i/>
          <w:iCs/>
        </w:rPr>
      </w:pPr>
      <w:r>
        <w:rPr>
          <w:i/>
          <w:iCs/>
        </w:rPr>
        <w:t>8.3. L’appello di Giuseppe “Franco” Urso</w:t>
      </w:r>
    </w:p>
    <w:p>
      <w:pPr>
        <w:pStyle w:val="Testodelblocco"/>
        <w:rPr>
          <w:i/>
          <w:i/>
          <w:iCs/>
        </w:rPr>
      </w:pPr>
      <w:r>
        <w:rPr>
          <w:i/>
          <w:iCs/>
        </w:rPr>
      </w:r>
    </w:p>
    <w:p>
      <w:pPr>
        <w:pStyle w:val="Testodelblocco"/>
        <w:rPr/>
      </w:pPr>
      <w:r>
        <w:rPr/>
        <w:t>L’imputato, assolto dal reato di strage e connessi, è stato condannato per il delitto di associazione per delinquere di stampo mafioso.</w:t>
      </w:r>
    </w:p>
    <w:p>
      <w:pPr>
        <w:pStyle w:val="Testodelblocco"/>
        <w:rPr/>
      </w:pPr>
      <w:r>
        <w:rPr/>
        <w:t>Il difensore lamenta che la sentenza sia pervenuta alla condanna privilegiando le affermazioni ‘de relato’ di Emanuele Di Filippo rispetto a quelle di di Drago che avrebbe escluso la collocazione mafiosa dell’Urso.</w:t>
      </w:r>
    </w:p>
    <w:p>
      <w:pPr>
        <w:pStyle w:val="Testodelblocco"/>
        <w:rPr/>
      </w:pPr>
      <w:r>
        <w:rPr/>
        <w:t>Si critica l’ambigua valorizzazione del contributo di Tullio Cannella, ritenuto non affidabile per l’accusa di strage ma recuperato per quanto concerne gli elementi di prova a carico per il reato di associazione mafiosa.</w:t>
      </w:r>
    </w:p>
    <w:p>
      <w:pPr>
        <w:pStyle w:val="Testodelblocco"/>
        <w:rPr/>
      </w:pPr>
      <w:r>
        <w:rPr/>
        <w:t>Si critica la sentenza inoltre per avere valorizzato il contributo di Scarantino per l’affermazione di responsabilità per il reato associativo, senza tenere conto della svalutazione del contributo dello stesso per l’accusa concernente la strage.</w:t>
      </w:r>
    </w:p>
    <w:p>
      <w:pPr>
        <w:pStyle w:val="Testodelblocco"/>
        <w:rPr/>
      </w:pPr>
      <w:r>
        <w:rPr/>
        <w:t>Si sottolinea come Scarantino non abbia saputo riferire alcun episodio delittuoso a carico di Urso</w:t>
      </w:r>
    </w:p>
    <w:p>
      <w:pPr>
        <w:pStyle w:val="Testodelblocco"/>
        <w:rPr/>
      </w:pPr>
      <w:r>
        <w:rPr/>
        <w:t>Cannella avrebbe reso dichiarazioni accusatorie per compiacere gli organi di polizia e anch’egli non farebbe riferimento a specifici episodi delittuosi.</w:t>
      </w:r>
    </w:p>
    <w:p>
      <w:pPr>
        <w:pStyle w:val="Testodelblocco"/>
        <w:rPr/>
      </w:pPr>
      <w:r>
        <w:rPr/>
        <w:t>L’accusa proveniente da Onorato viene giudicata labiale e generica. Ugualmente insufficienti vengono giudicate le dichiarazioni di Vito Lo Forti e di Pasquale Di Filippo.</w:t>
      </w:r>
    </w:p>
    <w:p>
      <w:pPr>
        <w:pStyle w:val="Testodelblocco"/>
        <w:rPr/>
      </w:pPr>
      <w:r>
        <w:rPr/>
        <w:t>La sentenza non avrebbe dato inoltre il giusto peso alle dichiarazioni di Marino Mannoia e Contorno, secondo i quali l’Urso non era stato formalmente combinato come “uomo d’onore” fino ai primi anni ottanta.</w:t>
      </w:r>
    </w:p>
    <w:p>
      <w:pPr>
        <w:pStyle w:val="Testodelblocco"/>
        <w:rPr/>
      </w:pPr>
      <w:r>
        <w:rPr/>
        <w:t>Si critica pure la sentenza per non avere dato il giusto risalto alla dichiarazione di un collaboratore “recente” come il Drago il quale non avrebbe avuto presentato l’Urso come uomo d’onore.</w:t>
      </w:r>
    </w:p>
    <w:p>
      <w:pPr>
        <w:pStyle w:val="Testodelblocco"/>
        <w:rPr/>
      </w:pPr>
      <w:r>
        <w:rPr/>
        <w:t>L’appello è infondato.</w:t>
      </w:r>
    </w:p>
    <w:p>
      <w:pPr>
        <w:pStyle w:val="Testodelblocco"/>
        <w:rPr/>
      </w:pPr>
      <w:r>
        <w:rPr/>
        <w:t>La chiamata in correità dell’Urso da parte di Scarantino è riscontrata dalla conoscenza da parte dello stesso di una serie di circostanze di fatto che denotano una perfetta conoscenza dell’imputato.</w:t>
      </w:r>
    </w:p>
    <w:p>
      <w:pPr>
        <w:pStyle w:val="Testodelblocco"/>
        <w:rPr/>
      </w:pPr>
      <w:r>
        <w:rPr/>
        <w:t>La qualità di uomo d’onore di Urso è stata confermata da Cannella Tullo, collaboratore che questa Corte giudica della massima attendibilità e che ha riferito della mafiosità di Urso, riportando specifici episodi attestanti le qualità tipiche (prevaricazione, prepotenza, indifferenza alle leggi e ai diritti altrui ).</w:t>
      </w:r>
    </w:p>
    <w:p>
      <w:pPr>
        <w:pStyle w:val="Testodelblocco"/>
        <w:rPr/>
      </w:pPr>
      <w:r>
        <w:rPr/>
        <w:t>Cannella riferisce attendibilmente indicazioni convergenti di Leoluca Bagarella, uno dei massimi esponenti dell’organizzazione stessa.</w:t>
      </w:r>
    </w:p>
    <w:p>
      <w:pPr>
        <w:pStyle w:val="Testodelblocco"/>
        <w:rPr/>
      </w:pPr>
      <w:r>
        <w:rPr/>
        <w:t>Il Cannella ha poi riferito su Urso fatti di diretta personale conoscenza, avendolo visto già nei primi anni ottanta, in epoca di poco successiva al suo arresto nel c.c. blitz di Villagrazia in compagnia di Fifetto Cannella e quindi dei Graviano.</w:t>
      </w:r>
    </w:p>
    <w:p>
      <w:pPr>
        <w:pStyle w:val="Testodelblocco"/>
        <w:rPr/>
      </w:pPr>
      <w:r>
        <w:rPr/>
        <w:t>Onorato non ha accennato in modo generico a Urso ma ha riferito della specifica attribuzione a Urso della qualifica di uomo di Cosa nostra da parte di Biondino in un’occasione nella quale aveva avuto bisogno di un favore per il cognato, per il quale era stato autorizzato a spendere la comune appartenenza all’organizzazione.</w:t>
      </w:r>
    </w:p>
    <w:p>
      <w:pPr>
        <w:pStyle w:val="Testodelblocco"/>
        <w:rPr/>
      </w:pPr>
      <w:r>
        <w:rPr/>
        <w:t>Anche le dichiarazioni di Lo Forte e Di Filippo Pasquale sono tutt’altro che generiche ma fanno riferimento a specifici fatti coerenti con la partecipazione a Cosa nostra ( un traffico di stupefacenti, il comportamento tenuto durante il maxi processo nel quale Urso era stato coinvolto e nel quale era tenuto sotto osservazione dai boss mafiosi del tempo).</w:t>
      </w:r>
    </w:p>
    <w:p>
      <w:pPr>
        <w:pStyle w:val="Testodelblocco"/>
        <w:rPr/>
      </w:pPr>
      <w:r>
        <w:rPr/>
        <w:t>Le dichiarazioni di Salvatore Contorno sono gravemente indizianti, avendo il collaboratore affermato che Urso con i Vernengo, con i quali era imparentato per avere sposato la figlia di Pietro Vernengo, era coinvolto in grossi traffici di stupefacenti, riscontrando con ciò l’affermazione di Di Pasquale.</w:t>
      </w:r>
    </w:p>
    <w:p>
      <w:pPr>
        <w:pStyle w:val="Testodelblocco"/>
        <w:rPr/>
      </w:pPr>
      <w:r>
        <w:rPr/>
        <w:t>Contorno indicava specificamente i soci dell’Urso in tale traffico e ne ribadiva il protagonismo nel traffico di stupefacenti ed in altri delitti gestiti nell’ambito dell’organizzazione mafiosa.</w:t>
      </w:r>
    </w:p>
    <w:p>
      <w:pPr>
        <w:pStyle w:val="Testodelblocco"/>
        <w:rPr/>
      </w:pPr>
      <w:r>
        <w:rPr/>
        <w:t>Altre convergenti indicazioni sono state rese da Emanuele Di Filippo: assunzione di un ruolo decisivo da parte di Urso nell’ambito della famiglia Vernengo per la gestione di traffici di stupefacenti, usando canali calabresi.</w:t>
      </w:r>
    </w:p>
    <w:p>
      <w:pPr>
        <w:pStyle w:val="Testodelblocco"/>
        <w:rPr/>
      </w:pPr>
      <w:r>
        <w:rPr/>
        <w:t>La chiamata di Giuseppe Marchese ed i riscontri di polizia valorizzati nella sentenza impugnata completano un quadro che manifesta un’evidente convergenza di più fonti tra loro interagenti e senza contraddizioni. In questo senso anche i collaboratori che parlano di Urso come di soggetto inserito nella comune organizzazione mafiosa ma non ritualmente presentato non smentiscono la partecipazione di Urso all’organizzazione. Cucuzza e Marino Mannoia fanno riferimento ad un’epoca, metà degli anni ottanta, nella quale l’Urso poteva non essere stato ancora formalmente combinato, il che non gli impediva di partecipare all’organizzazione sia pure con un diverso ruolo, quello di “avvicinato” che ai fini giuridici permette di ritenere l’Urso partecipe dell’organizzazione a pari titolo di molti altri soggetti che, pure non formalmente combinati, nell’organizzazione erano consapevolmente inseriti, operandovi attivamente alle dipendenze di “uomini d’onore” effettivi.</w:t>
      </w:r>
    </w:p>
    <w:p>
      <w:pPr>
        <w:pStyle w:val="Testodelblocco"/>
        <w:rPr/>
      </w:pPr>
      <w:r>
        <w:rPr/>
        <w:t>Drago non ha poi escluso che l’Urso fosse uomo d’onore: si è limitato ad affermare che ne aveva avuto una conoscenza superficiale e che non gli era stato presentato come “uomo d’onore” non perché non lo fosse ma perché non si erano presentate le condizioni per una presentazione rituale.</w:t>
      </w:r>
    </w:p>
    <w:p>
      <w:pPr>
        <w:pStyle w:val="Testodelblocco"/>
        <w:rPr/>
      </w:pPr>
      <w:r>
        <w:rPr/>
        <w:t>Il quadro della partecipazione di Urso a Cosa nostra come delineato nella sentenza impugnata appare a questa Corte assolutamente convincente, tanto più che, a differenza dei primi giudici, questa Corte ritiene Tullio Cannella che su Urso ha fornito elementi di indiscutibile rilevanza per quanto concerne la sua responsabilità per la strage e il suo ruolo in Cosa nostra che alla partecipazione nel più grave delitto è evidentemente propedeutico. Ne segue che quanto si dirà a proposito della partecipazione di Urso alla strage rafforza il quadro probatorio per il reato associativo.</w:t>
      </w:r>
    </w:p>
    <w:p>
      <w:pPr>
        <w:pStyle w:val="Testodelblocco"/>
        <w:rPr/>
      </w:pPr>
      <w:r>
        <w:rPr/>
        <w:t xml:space="preserve">Va osservato, in ultimo, che la pena irrogata dal Tribunale è del tutto congrua tenuto conto della gravità del fatto e dei delitti di cui si è macchiata l’organizzazione alla quale Urso ha apportato il suo contributo di rilievo, essendo stato indicato dai collaboratori come elemento di spicco, emergente, coinvolto in delitti ed in affari ad ampio raggio, nei quali confluivano i proventi delle sue attività delittuose, secondo quanto emerge dalle indagini di p.g. riportate nella sentenza impugnata. </w:t>
      </w:r>
    </w:p>
    <w:p>
      <w:pPr>
        <w:pStyle w:val="Testodelblocco"/>
        <w:rPr/>
      </w:pPr>
      <w:r>
        <w:rPr/>
        <w:t xml:space="preserve">L’appello di Urso deve essere di conseguenza respinto e il capo di sentenza impugnato deve essere confermato. </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spacing w:lineRule="auto" w:line="240"/>
        <w:rPr>
          <w:i/>
          <w:i/>
          <w:iCs/>
        </w:rPr>
      </w:pPr>
      <w:r>
        <w:rPr>
          <w:i/>
          <w:iCs/>
        </w:rPr>
        <w:t>8.4. L’assoluzione per la strage di Natale Gambino, Giuseppe La Mattina e Giuseppe Franco Urso: le ragioni della sentenza impugnata e i suoi limiti</w:t>
      </w:r>
    </w:p>
    <w:p>
      <w:pPr>
        <w:pStyle w:val="Testodelblocco"/>
        <w:spacing w:lineRule="auto" w:line="240"/>
        <w:rPr>
          <w:i/>
          <w:i/>
          <w:iCs/>
        </w:rPr>
      </w:pPr>
      <w:r>
        <w:rPr>
          <w:i/>
          <w:iCs/>
        </w:rPr>
      </w:r>
    </w:p>
    <w:p>
      <w:pPr>
        <w:pStyle w:val="Testodelblocco"/>
        <w:rPr/>
      </w:pPr>
      <w:r>
        <w:rPr/>
        <w:t>I giudici di primo grado hanno assolto Natale Gambino, Giuseppe La Mattina e Giuseppe “Franco” Urso dal reato di strage ritenendo insufficiente la prova della partecipazione degli imputati alla strage di via D’Amelio per la carenza di riscontri specifici, idonei a collegare la partecipazione degli stessi al fatto delittuoso.</w:t>
      </w:r>
    </w:p>
    <w:p>
      <w:pPr>
        <w:pStyle w:val="Testodelblocco"/>
        <w:rPr/>
      </w:pPr>
      <w:r>
        <w:rPr/>
        <w:t>I riscontri alle dichiarazioni di Scarantino atterrebbero al fatto nella sua oggettività ( dati descrittivi sulla villa del Calascibetta, parcheggio delle vetture, esterno dell’immobile, arredamento interno, elementi sull’officina di Orofino e sull’attività di caricamento della 126, descrizione del corteo di vetture e percorso seguito per il trasferimento delle autovetture) ma non consentirebbero il collegamento con il chiamato in correità.</w:t>
      </w:r>
    </w:p>
    <w:p>
      <w:pPr>
        <w:pStyle w:val="Testodelblocco"/>
        <w:rPr/>
      </w:pPr>
      <w:r>
        <w:rPr/>
        <w:t>La formula che la Corte ripetitivamente adotta per questo e per gli altri successivi imputati è la seguente:</w:t>
      </w:r>
    </w:p>
    <w:p>
      <w:pPr>
        <w:pStyle w:val="Testodelblocco"/>
        <w:rPr/>
      </w:pPr>
      <w:r>
        <w:rPr/>
        <w:t xml:space="preserve">I riscontri </w:t>
      </w:r>
      <w:r>
        <w:rPr>
          <w:i/>
          <w:iCs/>
        </w:rPr>
        <w:t>“riguardando esclusivamente il fatto oggettivo, non consentono in alcun modo il collegamento con il chiamato in correità, restando immutati anche nell’ipotesi di sostituzione del chiamato in correità con un altro soggetto, e, pertanto, tutti privi del requisito dell’individualizzazione ed inidonei ad accertare i profili del fatto relativi alla partecipazione del Gambino Natale.”</w:t>
      </w:r>
    </w:p>
    <w:p>
      <w:pPr>
        <w:pStyle w:val="Testodelblocco"/>
        <w:rPr/>
      </w:pPr>
      <w:r>
        <w:rPr/>
        <w:t>Non costituirebbero riscontri individualizzanti l’appartenenza del Gambino del La Mattina e dell’Urso alla famiglia mafiosa della Guadagna, cioè la famiglia guidata da Aglieri e Greco, riconosciuti responsabili dell’organizzazione e dell’esecuzione della strage insieme a Giuseppe Graviano “</w:t>
      </w:r>
      <w:r>
        <w:rPr>
          <w:i/>
          <w:iCs/>
        </w:rPr>
        <w:t>perchè si tratta non solo di fatto oggettivamente diverso ed ulteriore rispetto alla chiamata in correità per la strage, che potrebbe in ipotesi essere utilizzato quale argomento logico ad corroborandum, ma soprattutto perché si tratta di elemento del tutto insufficiente a fungere da riscontro.”</w:t>
      </w:r>
    </w:p>
    <w:p>
      <w:pPr>
        <w:pStyle w:val="Testodelblocco"/>
        <w:rPr/>
      </w:pPr>
      <w:r>
        <w:rPr/>
        <w:t>Per la stessa ragione non viene giudicato riscontro individualizzante la circostanza del possesso da parte del Gambino di una vettura Lancia Delta indicata da Scarantino come l’autovettura con la quale Gambino aveva partecipato al corteo di accompagnamento dell’autobomba a piazza Leoni. Il possesso da parte di Urso di una vettura fuoristrada Suzuki di colore bianco, intestata a Urso Elvira, indicata da Scarantino come il mezzo con il quale Cosimo Vernengo, cognato dell’Urso, sarebbe entrato nell’officina di Orofino, in quanto lo Scarantino avrebbe potuto apprendere da altri il possesso e l’uso di tale mezzo da parte dei due cognati.</w:t>
      </w:r>
    </w:p>
    <w:p>
      <w:pPr>
        <w:pStyle w:val="Testodelblocco"/>
        <w:rPr/>
      </w:pPr>
      <w:r>
        <w:rPr/>
      </w:r>
    </w:p>
    <w:p>
      <w:pPr>
        <w:pStyle w:val="Testodelblocco"/>
        <w:rPr/>
      </w:pPr>
      <w:r>
        <w:rPr/>
        <w:t xml:space="preserve">Afferma la sentenza che </w:t>
      </w:r>
      <w:r>
        <w:rPr>
          <w:i/>
          <w:iCs/>
        </w:rPr>
        <w:t>“astrattamente</w:t>
      </w:r>
      <w:r>
        <w:rPr/>
        <w:t>” avrebbe potuto costituire riscontro individualizzante alla chiamata in correità di Vincenzo Scarantino nei confronti di Natale Gambino la dichiarazione di Tullio Cannella.</w:t>
      </w:r>
    </w:p>
    <w:p>
      <w:pPr>
        <w:pStyle w:val="Testodelblocco"/>
        <w:rPr/>
      </w:pPr>
      <w:r>
        <w:rPr/>
        <w:t xml:space="preserve">La Corte di primo grado ritiene peraltro il contributo di Cannella insufficiente ad assumere valore di conferma ab estrinseco delle dichiarazioni di Scarantino </w:t>
      </w:r>
      <w:r>
        <w:rPr>
          <w:i/>
          <w:iCs/>
        </w:rPr>
        <w:t>“ per molteplici ragioni relative al contenuto, alla fonte ed all’interesse all’accusa che sono già state valutate in sede di esame delle dichiarazioni del collaboratore”.</w:t>
      </w:r>
    </w:p>
    <w:p>
      <w:pPr>
        <w:pStyle w:val="Testodelblocco"/>
        <w:rPr/>
      </w:pPr>
      <w:r>
        <w:rPr/>
        <w:t xml:space="preserve">Il contributo del Cannella non sarebbe quindi idoneo a fungere da autonoma prova ma neppure da riscontro alle dichiarazioni di Scarantino perché </w:t>
      </w:r>
      <w:r>
        <w:rPr>
          <w:i/>
          <w:iCs/>
        </w:rPr>
        <w:t>“pur essendo astrattamente individualizzante”</w:t>
      </w:r>
      <w:r>
        <w:rPr/>
        <w:t xml:space="preserve"> in concreto non lo sarebbe </w:t>
      </w:r>
      <w:r>
        <w:rPr>
          <w:i/>
          <w:iCs/>
        </w:rPr>
        <w:t>“per i limiti sopra esposti “.</w:t>
      </w:r>
    </w:p>
    <w:p>
      <w:pPr>
        <w:pStyle w:val="Testodelblocco"/>
        <w:rPr/>
      </w:pPr>
      <w:r>
        <w:rPr/>
        <w:t xml:space="preserve">Esaminiamo, allora, come la Corte di primo grado ha valutato le dichiarazioni del Cannella e le ragioni per le quali queste non sarebbero </w:t>
      </w:r>
      <w:r>
        <w:rPr>
          <w:i/>
          <w:iCs/>
        </w:rPr>
        <w:t>in concreto</w:t>
      </w:r>
      <w:r>
        <w:rPr/>
        <w:t xml:space="preserve"> idonee a fungere da riscontro individualizzante alla chiamata in correità di Vincenzo Scarantino e ai riscontri esterni che la accompagnano:</w:t>
      </w:r>
    </w:p>
    <w:p>
      <w:pPr>
        <w:pStyle w:val="Testodelblocco"/>
        <w:rPr/>
      </w:pPr>
      <w:r>
        <w:rPr/>
      </w:r>
    </w:p>
    <w:p>
      <w:pPr>
        <w:pStyle w:val="TextBody"/>
        <w:tabs>
          <w:tab w:val="clear" w:pos="708"/>
          <w:tab w:val="center" w:pos="9638" w:leader="none"/>
        </w:tabs>
        <w:spacing w:lineRule="auto" w:line="360"/>
        <w:ind w:left="567" w:right="567" w:hanging="0"/>
        <w:jc w:val="both"/>
        <w:rPr/>
      </w:pPr>
      <w:r>
        <w:rPr>
          <w:rFonts w:cs="Bookman Old Style" w:ascii="Bookman Old Style" w:hAnsi="Bookman Old Style"/>
          <w:sz w:val="24"/>
        </w:rPr>
        <w:t>Con riferimento alla attendibilità intrinseca del collaboratore va osservato che il Cannella non è mai stato organicamente inserito nella consorteria mafiosa, ma ha sicuramente operato ai margini della stessa in virtù dei suoi rapporti affaristici e di stretta collaborazione con vari personaggi di spicco dell’associazione. E’ stato imprenditore e prestanome di imprese per conto di uomini d’onore, ed ha fornito rifugi e coperture per latitanti celebri, ma non ha mai commesso fatti di sangue o altri reati tipici degli appartenenti a Cosa nostra quali traffico di stupefacenti ecc.. La sua adesione a “ Cosa nostra”, anche se esterna, non è stata quindi supportata da motivazioni forti quali quelle familiari o ideologiche, ma semplicemente funzionali e correlate alla possibilità di lavorare come imprenditore. In questa prospettiva la scelta dissociativa, risultata collegata all’arresto di Bagarella e di Calvaruso, da cui è scaturita la preoccupazione che, privo di coperture, potesse trovarsi in pericolo di vita a causa dei difficili rapporti di affari con i fratelli Graviano, appare pienamente logica e, nonostante l’indubbio profilo utilitaristico, positivamente apprezzabile alla luce della personalità del Cannella.</w:t>
      </w:r>
      <w:r>
        <w:rPr>
          <w:rFonts w:cs="Bookman Old Style" w:ascii="Bookman Old Style" w:hAnsi="Bookman Old Style"/>
          <w:i/>
          <w:sz w:val="24"/>
        </w:rPr>
        <w:t xml:space="preserve"> </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Seppure con evidente prolissità il collaboratore ha reso dichiarazioni estremamente precise e dettagliate, con riferimento alle confidenze ricevute da Messina e Tutino, al taglio della rete di recinzione da parte di Urso, alla lite alla Guadagna, ecc...</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Ha tracciato, inoltre, un quadro analitico di uomini e fatti di Cosa nostra, vissuti ed appresi da un importante crocevia di mafiosi come il villaggio Euromare ed il suo racconto appare perfettamente coerente con il suo ruolo di responsabile di un villaggio che è stato in un preciso momento un sicuro rifugio per i latitanti e luogo di incontro privilegiato per numerosi uomini d’onore.</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che il livello delle sue conoscenze è perfettamente coerente con il suo ruolo di uomo d’affari, amico e fiduciario di elementi di spicco di Cosa nostra, tra cui i Greco di Ciaculli, i Graviano ed infine Leoluca Bagarella, ed è quindi verosimile che avesse realmente appreso le notizie riferite, anche se attinenti ad eventi gravi e delicatissimi quali i moventi delle stragi ed i legami con il mondo politico ed istituzionale, anche se ciò, evidentemente, non implica necessariamente un giudizio di veridicità delle confidenze ricevute.</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Vero è che, per quanto attiene all’oggetto specifico del presente giudizio, le informazioni fornite dal Cannella sono tutte de relato e non dirette, tuttavia il collaboratore ha indicato le fonti delle sue conoscenze, precisando altresì con estrema compiutezza le circostanze temporali e spaziali delle confidenze ricevute. Le contestazioni mosse dai P.M. e dai difensori hanno riguardato contrasti non essenziali del racconto del Cannella, spiegabili con la già rilevata prolissità di tale collaboratore, prolissità che comporta, come ovvia conseguenza, una certa confusione nel porgere le notizie, con frequenti ripetizioni, non sempre tra loro perfettamente conformi e dimenticanze varie.</w:t>
      </w:r>
    </w:p>
    <w:p>
      <w:pPr>
        <w:pStyle w:val="Normal"/>
        <w:tabs>
          <w:tab w:val="clear" w:pos="708"/>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Il punto più problematico della valutazione dell’attendibilità intrinseca di Tullio Cannella tuttavia è rappresentato dall’interesse all’accusa, infatti dal contenuto delle sue dichiarazioni emerge con evidenza che nei confronti di alcuni degli imputati in questo processo e di collaboratori di questo processo, il suo atteggiamento non sia di neutralità, ma di aperto contrasto. In particolare il Cannella, per sua stessa ammissione, ha riferito di avere intrattenuto rapporti intensi ma sicuramente non buoni con i Graviano, in relazione alla vicenda dell’edificazione dell’Euromare nel terreno di proprietà del loro padre con conseguenti pretese economiche di questi nei suoi confronti; di avere avuto contrasti con Urso, in occasione dell’episodio del taglio della rete di recinzione e del riferito atteggiamento quasi di sfida dello stesso Urso nei suoi confronti; di avere avuto contrasti anche con Natale Gambino in occasione della lite avvenuta in piazza Guadagna tra lo stesso Cannella, il cognato e Gambino.</w:t>
      </w:r>
    </w:p>
    <w:p>
      <w:pPr>
        <w:pStyle w:val="Normal"/>
        <w:tabs>
          <w:tab w:val="clear" w:pos="708"/>
          <w:tab w:val="left" w:pos="8222" w:leader="none"/>
          <w:tab w:val="center" w:pos="9638" w:leader="none"/>
        </w:tabs>
        <w:spacing w:lineRule="auto" w:line="360"/>
        <w:ind w:left="567" w:right="567" w:hanging="0"/>
        <w:rPr>
          <w:rFonts w:ascii="Bookman Old Style" w:hAnsi="Bookman Old Style" w:cs="Bookman Old Style"/>
        </w:rPr>
      </w:pPr>
      <w:r>
        <w:rPr>
          <w:rFonts w:cs="Bookman Old Style" w:ascii="Bookman Old Style" w:hAnsi="Bookman Old Style"/>
        </w:rPr>
        <w:t>Conseguentemente, pur potendosi affermare in linea generale l’attendibilità del Cannella,  non può mancare di rilevarsi che le dichiarazioni di questi, per quanto attiene alle accuse mosse nei confronti dei soggetti di cui sopra , dovranno essere valutate con estremo rigore e particolare cautela in considerazione di quei rapporti tesi che lo stesso collaboratore non ha nascosto di avere intrattenuti con gli stessi, anche se non può non rilevarsi che si tratta comunque di contrasti in larga misura superati e legati strettamente agli interessi economici gestiti dal Cannella come politico ed imprenditore legato a doppio filo con l’organizzazione mafiosa, destinati quindi a sfumare senza lasciare traccia di animosità o rancore nel momento in cui il Cannella ha voltato pagina nella sua vita avviando la sua collaborazione con la giustizia.</w:t>
      </w:r>
    </w:p>
    <w:p>
      <w:pPr>
        <w:pStyle w:val="Testodelblocco"/>
        <w:tabs>
          <w:tab w:val="clear" w:pos="708"/>
          <w:tab w:val="left" w:pos="8222" w:leader="none"/>
          <w:tab w:val="center" w:pos="9638" w:leader="none"/>
        </w:tabs>
        <w:rPr>
          <w:rFonts w:ascii="Bookman Old Style" w:hAnsi="Bookman Old Style" w:cs="Bookman Old Style"/>
        </w:rPr>
      </w:pPr>
      <w:r>
        <w:rPr>
          <w:rFonts w:cs="Bookman Old Style"/>
        </w:rPr>
      </w:r>
    </w:p>
    <w:p>
      <w:pPr>
        <w:pStyle w:val="Testodelblocco"/>
        <w:tabs>
          <w:tab w:val="clear" w:pos="708"/>
          <w:tab w:val="left" w:pos="8222" w:leader="none"/>
          <w:tab w:val="center" w:pos="9638" w:leader="none"/>
        </w:tabs>
        <w:rPr/>
      </w:pPr>
      <w:r>
        <w:rPr/>
        <w:t>La motivazione della Corte di primo grado sembra contraddittoria ed insufficiente.</w:t>
      </w:r>
    </w:p>
    <w:p>
      <w:pPr>
        <w:pStyle w:val="Testodelblocco"/>
        <w:tabs>
          <w:tab w:val="clear" w:pos="708"/>
          <w:tab w:val="left" w:pos="8222" w:leader="none"/>
          <w:tab w:val="center" w:pos="9638" w:leader="none"/>
        </w:tabs>
        <w:rPr/>
      </w:pPr>
      <w:r>
        <w:rPr/>
        <w:t>Nella parte concernente le posizioni individuali la Corte ritiene di non poter considerare in concreto le dichiarazioni di Tullio Cannella una fonte di prova autonoma ma neppure un riscontro individualizzante a Scarantino, nonostante le stesse facciano precisi riferimenti a Gambino La Mattina e Urso come partecipanti alla strage, rinviando alla valutazione complessiva dell’attendibilità intrinseca del Cannella contenuta nella sede propria.</w:t>
      </w:r>
    </w:p>
    <w:p>
      <w:pPr>
        <w:pStyle w:val="Heading1"/>
        <w:ind w:left="567" w:right="567" w:hanging="0"/>
        <w:rPr/>
      </w:pPr>
      <w:r>
        <w:rPr/>
        <w:t>In questa parte la sentenza si pone il problema di un eventuale interesse di Cannella all’accusa nei confronti di Graviano Gambino e Urso ed esamina le ragioni che potrebbero indurre un dubbio o forse solo un sospetto sull’attendibilità di Cannella nei confronti degli imputati.</w:t>
      </w:r>
    </w:p>
    <w:p>
      <w:pPr>
        <w:pStyle w:val="Heading1"/>
        <w:ind w:left="567" w:right="567" w:hanging="0"/>
        <w:rPr/>
      </w:pPr>
      <w:r>
        <w:rPr/>
        <w:t>Ma è la stessa Corte a disegnare un quadro della collaborazione di Cannella che esclude un qualsiasi malanimo o animosità dell’imputato, uomo mite e timoroso, che potrebbero averlo indotto a dichiarazioni accusatorie false contro gli imputati chiamati in reità. E’ la stessa sentenza, dopo essersi posta la questione, a risolverla spiegando come i possibili motivi di rancore di Cannella verso gli imputati dovessero ritenersi superati ed ininfluenti sulla sua complessiva attendibilità. Ma allora è evidente che la motivazione dell’assoluzione degli imputati è basata su una motivazione incoerente e contraddittoria perché la stessa sentenza, in ultimo, finisce con il ritenere Cannella attendibile nelle sue dichiarazioni concernenti gli odierni imputati sicchè la ragione addotta a sostegno dell’insufficienza di prove non è in realtà tale.</w:t>
      </w:r>
    </w:p>
    <w:p>
      <w:pPr>
        <w:pStyle w:val="Heading1"/>
        <w:ind w:left="567" w:right="567" w:hanging="0"/>
        <w:rPr/>
      </w:pPr>
      <w:r>
        <w:rPr/>
        <w:t>Si è visto discutendo del contributo processuale di Cannella in questo processo come si tratti di una fonte non solo attendibile ma anche puntualmente riscontrata, nei confronti della quale nessun concreto elemento di inaffidabilità è stato addotto.</w:t>
      </w:r>
    </w:p>
    <w:p>
      <w:pPr>
        <w:pStyle w:val="Heading1"/>
        <w:ind w:left="567" w:right="567" w:hanging="0"/>
        <w:rPr/>
      </w:pPr>
      <w:r>
        <w:rPr/>
        <w:t>L’analisi del contributo di Cannella ha permesso di mettere in evidenza come si tratti di una delle fonti più importanti e affidabili del processo, alla stregua dei canoni di controllo suggeriti dalla giurisprudenza di legittimità.</w:t>
      </w:r>
    </w:p>
    <w:p>
      <w:pPr>
        <w:pStyle w:val="Normal"/>
        <w:numPr>
          <w:ilvl w:val="1"/>
          <w:numId w:val="3"/>
        </w:numPr>
        <w:tabs>
          <w:tab w:val="clear" w:pos="708"/>
          <w:tab w:val="center" w:pos="9638" w:leader="none"/>
        </w:tabs>
        <w:spacing w:lineRule="auto" w:line="360"/>
        <w:ind w:left="1287" w:right="567" w:hanging="720"/>
        <w:rPr>
          <w:rFonts w:ascii="Bookman Old Style" w:hAnsi="Bookman Old Style" w:cs="Bookman Old Style"/>
          <w:i/>
          <w:i/>
          <w:iCs/>
          <w:sz w:val="28"/>
        </w:rPr>
      </w:pPr>
      <w:r>
        <w:rPr>
          <w:rFonts w:cs="Bookman Old Style" w:ascii="Bookman Old Style" w:hAnsi="Bookman Old Style"/>
          <w:i/>
          <w:iCs/>
          <w:sz w:val="28"/>
        </w:rPr>
        <w:t>L’appello del pubblico ministero</w:t>
      </w:r>
    </w:p>
    <w:p>
      <w:pPr>
        <w:pStyle w:val="Normal"/>
        <w:tabs>
          <w:tab w:val="clear" w:pos="708"/>
          <w:tab w:val="center" w:pos="9638"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tabs>
          <w:tab w:val="clear" w:pos="708"/>
          <w:tab w:val="center" w:pos="9638" w:leader="none"/>
        </w:tabs>
        <w:rPr/>
      </w:pPr>
      <w:r>
        <w:rPr/>
        <w:t>Il Procuratore della Repubblica appellante ha articolato il suo atto d’appello su tre line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reso atto dell’adesione della Corte ai principi giurisprudenziali prevalenti e più garantisti sull’efficacia probatoria della chiamata di correo e sui riscontri che la debbono accompagnare perché la prova possa ritenersi completa, l’appellante ha ricordato come i primi giudici abbiano ritenuto pienamente utilizzabili a titolo di di riscontro estrinseco sia ulteriori chiamate incrociate, relative al singolo chiamato in correità, sia ogni altri elemento esterno che logicamente confermi l’attendibilità della chiamat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artendo dall’intrinseca attendibilità di Vincenzo Scarantino l’appellante ha richiamato le condotte che Scarantino ha attribuito a ciascuno degli imputati e che integrano indiscutibilmente un contributo degli stessi alla realizzazione del reato concorsual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condo le costanti e reiterate dichiarazioni di Scarantino il La Mattina era presente nella villa di Calascibetta il giorno della riunione svolgendo funzioni di copertura e vigilanza all’esterno della sala ove si svolgeva la riunione nella quale veniva no discusse le modalità della strag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Mattina aveva indicato a Scarantino che l’uomo tarchiato seduto a capo tavola era proprio Totò Riin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Dopo che gli “ospiti” si erano allontanati al termine della riunione, tutti gli appartenenti al mandamento di S. Maria del Gesù erano rimasti sul posto. Tra questi La Mattin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domenica 19 luglio 1992 alle sei del mattino, La Mattina a bordo di un’autovettura 127 bianca aveva scortato la Fiat 126 imbottita di esplosivo dalla carrozzeria di Orofino fino a piazza Leoni, ov’erano ad attendere Pietro Aglieri e Francesco Tagliavi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atale Gambino era presente anch’egli il giorno della riunione nella villa di Calascibetta, fuori dalla sala della riunion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nche Gambino aveva aiutato Scarantino a riconoscere Riina nella persona seduta a capo tavol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ambino aveva quindi avvisato Scarantino che bisognava trasferire la 126 dal magazzino di Salvatore Tomaselli alla via Messina Marine e di mettersi a disposizione a tale fine di Cosimo Verneng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venerdì 17 luglio 1992, dopo che l’autovettura Fiat 126 era stata posteggiata in via Messina Marine e Scarantino era tornato alla Guadagna, il Gambino gli aveva preannunciato che il pomeriggio del giorno successivo avrebbe dovuto effettuare con Murana un servizio di controllo nelle vicinanze della carrozzeri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abato mattino successivo all’interno del bar Badalamenti il Gambino si era incontrato insieme a Cosimo Vernengo con Gaetano Scotto. In presenza di Scarantino, e previa assicurazione da parte dello stesso Gambino che Scarantino “era la stessa cosa”, Scotto aveva annunciato che l’intercettazione telefonica effettuata dal fratello era andata a buon fine. Il Gambino a quell’annuncio aveva manifestato evidente soddisfazion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bito dopo l’incontro con Scotto il Gambino aveva invitato Scarantino a non allontanarsi dalla Guadagn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o stesso pomeriggio del 18 luglio 1992 il Gambino a bordo di un ciclomotore, con Scarantino e Gaetano Murana, aveva presidiato la zona antistante l’autocarrozzeria mentre Aglieri con Tagliavia Tinnirello Urso Vernengo Graviano provvedeva al caricamento dell’autobomb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l termine delle operazioni pomeridiane, il Gambino aveva dato allo Scarantino appuntamento per la domenica 19 luglio, alle sei a piazza Guadagn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gruppo convenuto in piazza Guadagna quella domenica mattina, Scarantino Gambino La Mattina e Murana si era diretto verso la carrozzeria di Orofino e da lì  avevano scortato l’autobomba fino a piazza Leon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ra stato quindi proprio Gambino, uomo di fiducia e tra i più vicini a Pietro Aglieri, a confidare a Scarantino che a premere il telecomando erano stati “ tre con le corna d’acciai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Giuseppe Urso, detto “Franco”, genero di Pietro Vernengo e cognato di Cosimo Vernengo, secondo Scarantino si trovava all’interno della carrozzeria di Giuseppe Orofino nel pomeriggio del sabato 18 luglio 1992 ed aveva partecipato alla preparazione della Fiat 126, mettendo a disposizione dell’organizzazione le proprie cognizioni tecniche di elettricist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m. appellante ricordava i numerosi riferimenti che Scarantino aveva fornito sul ruolo svolto dai tre imputati all’interno del mandamento di Santa Maria di Gesù, il pieno coinvolgimento degli stessi negli affari illeciti del mandamento e gli stretti vincoli di ciascuno di essi con Pietro Aglieri e Carlo Greco, tutti episodi e circostanze verificate e riscontrat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 puntuali e specifici riferimento di Scarantino ai tre imputati, la enucleazione puntuale e dettagliata del ruolo di ciascuno all’interno del mandamento di riferimento e del contesto criminale descritto da Scarantino costituiva per l’appellante la prima fondamentale ragione di critica alla sentenza impugnata che aveva genericamente ritenuto fungibile il ruolo di ciascuno degli indicati imputati mentre invece i dettagli e le caratterizzazioni specifiche emerse sul loro conto, anche attraverso le dichiarazioni di ogni altro collaboratore di giustizia che ciascuno di essi aveva riferito, dovevano indurre a ritenere che le indicazioni di Scarantino trovavano una puntuale conferma nelle speicifiche caratterizzazioni criminali, nel ruolo e nei rapporti di Gambino, La Mattina e Urso con i capi che avevano diretto la strage e che li avevano selezionati per partecipare alle fasi operative con criteri che tenevano conto del passato di ciascuno e dell’importanza e rilievo assunti all’interno del mandamento da ciascuno di essi, anche per avere partecipato con Aglieri Greco e Graviano a numerosi altri delit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Fatta tale premessa l’appellante passava ad esaminare le dichiarazioni di Tullio Cannella per sostenere come le stesse costituissero un decisivo riscontro individualizzante alle dichiarazioni di Scarantino, costituendo a pieno titolo “chiamata incrociat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ppellante richiamava la storia criminale del Cannella secondo la ricostruzione della sentenza appellata, il suo pieno inserimento nell’organizzazione mafiosa e negli affari più importanti di Cosa nostra, nonostante non formalmente affiliato ma contiguo ad essa perché utilizzato dai massimi esponenti dell’organizzazione negli anni ottanta per incarichi di assoluta fiducia nel campo degli affari e della politica. Ricorda come Cannella avesse fornito ospitalità nei primi anni novanta in appartamenti, villini e locali di sua pertinenza a latitanti del calibro di Leoluca Bagarella, dei fratelli Graviano, di Francesco Tagliavia.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 questo compito di assoluta fiducia concernente la copertura della latitanza di importanti uomini d’onore si era associato un altro fondamentale compito fiduciario, il riciclaggio di denaro sporco dell’organizzazion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ppellante osserva come Cannella sia quindi un personaggio al quale i capi di Cosa nostra potevano fare qualsiasi confidenza, avendolo scelto a custode e garante dei tre fondamentali interessi di un boss latitante: la vita, la libertà, il proprio denaro.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ppellante ripercorre i riferimenti di Cannella alla strage di via D’Amelio: i commenti di Filippo Messina, le confidenze di Leoluca Bagarell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Rammenta lo strettissimo rapporto fiduciario che legava il Cannella al Bagarella a partire dalla primavera del 1993 e la spiegazione, assolutamente convincente che Cannella ha dato del perché Leoluca Bagarella avesse posto così tanta fiducia in lu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ubblico ministero richiama l’espresso riscontro offerto da Calvaruso al rapporto fiduciario che legava Cannella e Bagarella, accresciutosi nel corso delle settimane di frequentazione, conoscenza e conversazion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alvaruso ha in effetti ricordato come Bagarella parlasse con Cannella di fatti specifici di estrema delicatezza, concernenti il rapporto tra mafia e politica, l’intimità di queste confidenze nel corso di lunghe serate nel villino al villaggio Euromare nel quale “tutte le sere” Cannella e Bagarella cenavano insiem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ubblico ministero critica la sentenza di primo grado laddove afferma che questa specie di rapporto fiduciario non implicherebbe la veridicità delle confidenze rivolte dal Bagarella al Cannell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d avviso dell’appellante la veridicità delle confidenze scaturisce, come conseguenza necessaria, dal tipo di rapporto di assoluta fiducia instaurato tra Cannella e Bagarell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ale rapporto comportava che qualsiasi informazione trasmessa dal secondo al primo dovesse essere vera, avendo ciascuna di esse la massima rilevanza rispetto al compito di protezione della latitanza affidata al Cannella che implicava che lo stesso fosse messo al corrente, in modo essenziale, dei rapporti interni che il Bagarella coltivava; su chi dovesse essere considerato amico, sui nemici, le persone di cui fidarsi e quelle nelle quali non si doveva avere fiduci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Tutte informazioni necessarie al Cannella per svolgere i suoi compiti in favore dell’uomo da lui protett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p.m. ricavava indirettamente elementi a sostegno della veridicità delle confidenze di Bagarella dal tentativo estremo - operato dal boss per recuperare la situazione nei confronti degli affiliati traditi dalle sue confidenze a Cannella - con il quale aveva tentato di screditare il Cannella, definendolo truffatore e inaffidabile e appoggiando quest’assunto su presunte affermazioni di Calvaruso ( che nulla ha invece dichiarato in questo senso ).</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Bagarella, chiamato a deporre dalla difesa come fonte diretta, si era scagliato contro il Cannella, coprendolo di contumelie, senza però addurre alcun elemento razionale per dimostrare una presunta falsità del Cannella. Aveva, anzi, dovuto ammettere di avere affittato da Cannella l’appartamento nel quale era stato arrestato e l’ospitalità concessagli al villaggio Euromare; che Cannella era stato l’unico, insieme al Calvaruso, a sapere dove egli trascorreva con la moglie la latitanza. Questi elementi certi, e la fiducia che essi implicavano nel Cannella, stridevano inesorabilmente con l’accusa generica di inaffidabilità, non supportata da prov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ltro argomento a sostegno della veridicità del Cannella e del contenuto delle rivelazioni di Bagarella era costituito dall’inquadramento storico di quei dialoghi tra Bagarella e Cannell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Osserva l’appellante come le confidenze avvengono a decorrere dal mese di luglio del 1993 e sono riconducibili non solo all’amicizia venutasi a creare, inevitabilmente, tra il latitante e l’uomo che offriva ospitalità e sicurezza ma dai compiti specifici che il Bagarella aveva attribuito al Cannella con riferimento ai piani politici neo-separatisti che il Bagarella stava perseguendo in quel luglio del 1993 con il movimento Sicilia libera che Cannella era stato incaricato di promuover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rticolazione e la profondità del rapportto fiduciario che si era instaurato per tutte le anzidette ragioni convergevano nell’escludere razionalmente che Bagarella potesse riferire a Cannella, quando decideva di passargli sempre con estrema parsimonia e riservatezza notizie e confidenze, informazioni false su ruoli e condotte di singoli esponenti di Cosa nostra sui quali cadevano i ragionamenti tra i due in relazione ai complessi piani che il Bagarella andava elaborand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le dichiarazioni concernenti la strage di via D’Amelio avevano avuto origine quale necessario antefatto dell’evoluzione dei rapporti Cosa nostra – politica, nel momento in cui si elaborava la nuova strategia politica di Cosa nostra di cui Cannella avrebbe dovuto essere uno degli alfieri era inevitabile che le informazioni propedeutiche fossero assolutamente precise per delineare il quadro di riferimento all’interno del quale Cannella doveva muovers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l’ipotizzare che Bagarella potesse non dire la verità a Cannella perché non “uomo d’onore” la Corte di primo grado dimostrava di ragionare in modo non aderente e contraddittorio rispetto alle risultanze processual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ltro argomento a sostegno della veridicità delle propalazioni di Bagarella era ricavato dalla progressione nella specificazione delle informazion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ancora nel luglio del 1993 Bagarella nel parlare, sia pure in modo in equivoco, di coloro che avevano partecipato alla strage di via D’Amelio aveva fatto riferimento a “cose importanti”, successivamente veniva fatto esplicito riferimento alla strag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ll’ottobre del 1993 Bagarella, discutendo con Tullio Cannella dei comuni progetti politici, gli aveva riferito che i Graviano con il gruppo della Guadagna avevano realizzato la strage di via D’Amelio e che un ruolo in questa operazione avevano avuto con Aglieri proprio Natale Gambino, Pino La Mattina e Giuseppe Urso, sebbene questi ultimi nomi, come partecipanti alla strage, il Bagarella li avesse fatti in contesti divers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 quindi Bagarella non aveva alcun motivo per raccontare a Cannella fatti non veri e anzi aveva necessità di fornirgli indicazioni veritiere, non avrebbe avuto neppure alcuna ragione di mentire sui singoli soggetti individuati quali partecipanti a vario titolo alla strage, posto che quelle confidenze si inserivano negli scenari più ampi del coinvolgimento di soggetti esterni all’organizzazione che avevano voluto la morte del dr. Borsellino, chiedendo questa cortesia a Cosa nostra attraverso la mediazione proprio dei fratelli Gravian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posizione di vertice di Bagarella in Cosa nostra doveva escludere che egli potesse diffondere notizie errate o senza precisa cognizione di causa. Il corleonese era stato vicinissimo a Riina a Provenzano e agli stessi Gravian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 questi ultimi aveva gestito la fase successiva all’arresto di Riina e la strategia degli attentati sul continent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Nessuno più di lui poteva essere informato sugli equilibri di potere in Cosa nostra determinati dalla partecipazione alle imprese criminali di maggior riliev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Per altro verso, ritornando all’intrinseca attendibilità di Cannella l’appellante osservava come questi non potesse considerarsi portatore di alcun concreto interesse ad inquinare il quadro probatorio con dichiarazioni non corrispondenti al suo effettivo patrimonio conoscitiv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Al momento delle sue dichiarazioni sulla strage era già stato ammesso al programma di protezione ed era in stato di libertà. Non aveva alcun rapporto conflittuale con Aglieri La Mattina e Fifetto Cannella che indicava ( in modo puntualmente oggettivamente riscontrato ) come partecipanti alla strage insieme a Giuseppe Graviano, Natale Gambino e “Franco” Urso in altri luoghi della sua deposizion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Osservava il p.m appellante che se Cannella avesse voluto coinvolgere dolosamente nella strage le persone con le quali aveva avuto in passato dei contrasti, Giuseppe Graviano Natale Gambino e “Franco” Urso non avrebbe corso il rischio di essere smentito riferendo anche sul conto di personaggi come Aglieri ma soprattutto come La Mattina e Fifetto Cannella, del cui coinvolgimento effettivo nella strage nulla avrebbe dovuto conoscere e dai quali non aveva motivo di correre il rischio di essere eventualmente smentito, tanto più che il collaboratore non poteva sapere che Fifetto Cannella era inchiodato alla strage dal tabulato dell’utenza cellulare a lui intestata e in us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ppellante ribadiva quindi la risibilità delle ragioni di contrasto con Urso e Natale Gambino, risolte da tempo con pacificazioni incondizionate, conflitti che per la loro occasionalità, l’assenza di reale interesse economico alla loro base non avrebbero in nessun caso giustificato accuse calunniose da parte di un uomo prudente e disinteressato come Cannella che aveva mostrato di temere molto le possibili conseguenze della sua collaborazione, già fortemente intimidito per le sue dichiarazioni con le violenze che avevano ridotto in fin di vita l’anziana madre e che quindi non aveva alcun interesse a provocare Cosa nostra riferendo oltre alle notizie vere di cui era a conoscenza anche gravi calunnie, suscettibili oltretutto di smentita clamorosa con conseguenze negative sulla sua attendibilità ed il concreto rischio di espulsione dal programma di protezione, e di esposizione alla vendetta di Cosa nostr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ui motivi di contrasto con Graviano Urso e Gambino, Cannella aveva deposto in modo leale, dettagliato e circostanziato riferendo delle minacce ricevute, del sequestro della sua auto, dell’intercessione dei Graviano, della pacificazione con il Gambino nell’ufficio del Calascibetta prima e nel deposito di bibite dell’Urso dop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i metteva in rilievo un particolare non considerato dai primi giudici: dopo la rissa e lo scontro con il Gambino, il cognato di Cannella aveva continuato a vivere indisturbato alla Guadagna senza subire ritorsioni di sorta, a conferma della banalità e dell’irrilevanza di quell’estemporaneo litigio, dimenticato da tut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stessa ammissione franca dei ben più consistenti motivi di contrasto con i fratelli Graviano implicava che il Cannella non avesse alcuna intenzione di calunniare gli stessi e di sottrarre alcunché al giudizio complessivo di attendibilità anche in relazione alle dichirazioni rese nei loro confront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ppellante metteva poi in evidenza le conferme esterne che le indagini di polizia avevano apportato a tutte le circostanze del racconto del Cannella. Proprio l’estrema specificazione del suo racconto aveva permesso di compiere ogni opportuna verifica esterna alle sue dichiarazion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futava, quindi, l’argomento, peraltro forzato e non aderente ai dati processuali, secondo cui le confidenze di Bagarella sarebbero state inattendibili per avere lo stesso dichiarato che nella strage il cognato si era comportato da “Ponzio Pilato”. Il Cannella aveva inteso riferirsi – sosteneva l’appellante – allo sfogo del Bagarella allorché, dopo le stragi, veniva addossata soltanto al Riina la responsabilità delle stragi. Il Cannella aveva in realtà chiarito che il Bagarella aveva voluto solo sottolineare che oltre a quelle del cognato vi erano altre importanti responsabilità per la stagione stragista, ed in particolare quelle di personaggi esterni all’organizzazione mafiosa che avevano fortemente voluto la morte del dr. Borsellino e che avevano comunicato le loro richieste attraverso i fratelli Gravian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La lettura completa delle dichiarazioni di Cannella consentiva di mettere in luce il grave equivoco nel quale erano caduti i giudici di primo grado, ritenendo che Bagarella avesse voluto, parlando con Cannella, scagionare il cognato dalla responsabilità per la strage.</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Quelle dichiarazioni, contrariamente a quanto ritenuto dai primi giudici, avevano invece un grandissimo rilievo perché coerenti con l’impianto accusatorio e convergenti con le dichiarazioni di altri accusatori. Si aveva in realtà da esse la conferma dell’imputabilità della strage all’intero organismo collegiale che reggeva l’organizzazione ed in particolare del ruolo preminente di Aglieri Greco e Graviano nella fase non solo esecutiva ma anche ideativa e volitiva.</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E, per altro verso, la conferma ad altissimi livelli delle dichiarazioni di altri collaboratori, e primo fra tutti Salvatore Cancemi, della convergenza di interessi esterni all’organizzazione con quello primario della stessa all’eliminazione del dr. Borsellino.</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Un interesse di personaggi esterni così pressante, da indurre l’organizzazione mafiosa ad accelerare l’esecuzione della strage e a commetterla in un momento politicamente sfavorevole, a così breve distanza dalla strage di Capaci.</w:t>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9638" w:leader="none"/>
        </w:tabs>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t>8.6. Conclusioni della Corte.</w:t>
      </w:r>
    </w:p>
    <w:p>
      <w:pPr>
        <w:pStyle w:val="Testodelblocco"/>
        <w:rPr>
          <w:rFonts w:ascii="Bookman Old Style" w:hAnsi="Bookman Old Style" w:cs="Bookman Old Style"/>
          <w:i/>
          <w:i/>
          <w:iCs/>
          <w:sz w:val="24"/>
        </w:rPr>
      </w:pPr>
      <w:r>
        <w:rPr>
          <w:rFonts w:cs="Bookman Old Style"/>
          <w:i/>
          <w:iCs/>
          <w:sz w:val="24"/>
        </w:rPr>
      </w:r>
    </w:p>
    <w:p>
      <w:pPr>
        <w:pStyle w:val="Testodelblocco"/>
        <w:rPr/>
      </w:pPr>
      <w:r>
        <w:rPr/>
        <w:t>L’appello del Procuratore della Repubblica e del Procuratore Generale contro l’assoluzione dal reato di strage e dagli altri reati connessi di Natale Gambino, Giuseppe La Mattina Giuseppe “Franco” Urso merita di essere accolto.</w:t>
      </w:r>
    </w:p>
    <w:p>
      <w:pPr>
        <w:pStyle w:val="Testodelblocco"/>
        <w:rPr/>
      </w:pPr>
      <w:r>
        <w:rPr/>
        <w:t>I motivi posti a fondamento dell’impugnazione appaiono fondati e le argomentazioni addotte condivisibili.</w:t>
      </w:r>
    </w:p>
    <w:p>
      <w:pPr>
        <w:pStyle w:val="Testodelblocco"/>
        <w:rPr/>
      </w:pPr>
      <w:r>
        <w:rPr/>
        <w:t>Già nell’esporre ( capitolo primo, terzo paragrafo) i motivi di appello complessivi dei rappresentanti della pubblica accusa si erano messi in luce gli aspetti più rilevanti degli appelli in relazione a talune evidenti debolezze della motivazione dei giudici di primo grado nelle parti concernenti alcuni degli imputati assolti dal reato di strage.</w:t>
      </w:r>
    </w:p>
    <w:p>
      <w:pPr>
        <w:pStyle w:val="Testodelblocco"/>
        <w:rPr/>
      </w:pPr>
      <w:r>
        <w:rPr/>
        <w:t>Nel riepilogare il contenuto del contributo di Tullio Cannella si erano richiamati i precisi ed univoci riferimenti agli imputati Urso, Gambino Natale e Giuseppe La Mattina, contenuti nelle dichiarazioni, sia pure ‘de relato’ di Tullio Cannella.</w:t>
      </w:r>
    </w:p>
    <w:p>
      <w:pPr>
        <w:pStyle w:val="Testodelblocco"/>
        <w:rPr/>
      </w:pPr>
      <w:r>
        <w:rPr/>
        <w:t>Nel primo paragrafo del settimo capitolo nell’esaminare le prove che, a partire dalla deliberazione della commissione e dalla responsabilità dei capomandamento, permettevano di individuare a quali capi fosse stato affidato l’incarico operativo della strage e quindi gli uomini di cui costoro si erano avvalsi per eseguire il delitto, avevamo esaminato il fondamentale contributo di Cannella per identificare singoli partecipanti all’impresa criminosa, individuandoli e selezionandoli tra coloro che all’interno del mandamento di S. Maria di Gesù erano i più titolati e i più qualificati per essere ammessi all’impresa criminosa sia per il rango occupato nella gerarchia del mandamento sia per specifiche competenze tecniche necessarie al buon esito dell’impresa ( Urso come per altro verso il Tagliavia ).</w:t>
      </w:r>
    </w:p>
    <w:p>
      <w:pPr>
        <w:pStyle w:val="Testodelblocco"/>
        <w:rPr/>
      </w:pPr>
      <w:r>
        <w:rPr/>
        <w:t>Questa Corte si è quindi già in quella sede espressa sull’assoluta attendibilità intrinseca di Tullio Cannella e sui riscontri esterni che accompagnano le sue dichiarazioni, ampiamente confermate e riscontrate specificamente dalle dichiarazioni di Toni Calvaruso.</w:t>
      </w:r>
    </w:p>
    <w:p>
      <w:pPr>
        <w:pStyle w:val="Testodelblocco"/>
        <w:rPr/>
      </w:pPr>
      <w:r>
        <w:rPr/>
        <w:t>I riferimenti di Cannella a Urso, La Mattina e Nateale Gambino come agli uomini della Guadagna che insieme a Pietro Aglieri ( e ai fratelli Graviano e a Fifetto Cannella ) avevano partecipato alla ‘cosa importante’ poi esplicitamente indicata nella strage di via D’Amelio, sono già stati riportati nel primo capitolo e sono stati ripresi puntualmente dal pubblico ministero nel suo atto d’appello.</w:t>
      </w:r>
    </w:p>
    <w:p>
      <w:pPr>
        <w:pStyle w:val="Testodelblocco"/>
        <w:rPr/>
      </w:pPr>
      <w:r>
        <w:rPr/>
        <w:t>Si tratta di riferimenti che si inseriscono nel contesto descritto nell’atto d’appello.</w:t>
      </w:r>
    </w:p>
    <w:p>
      <w:pPr>
        <w:pStyle w:val="Testodelblocco"/>
        <w:rPr/>
      </w:pPr>
      <w:r>
        <w:rPr/>
        <w:t>Cannella ha spiegato con assoluta chiarezza che Bagarella, prendendo a pretesto prima l’episodio del taglio della recinzione nel villaggio Euromare, di cui si era reso responsabile l’Urso, quindi l’evoluzione in negativo dei rapporti con Aglieri, che dopo la strage di via D’Amelio si era defilato dagli affari generali dell’organizzazione, e poi più in generale la situazione dell’organizzazione dopo l’arresto di Riina e la crisi che la stessa stava vivendo anche in conseguenza della strage di via D’Amelio, fortemente voluta dai Graviano resisi portatori con Riina di pressanti esigenze esterne per la realizzazione della stessa, aveva indicato in Urso La Mattina e Natale Gambino alcuni dei componenti di quel gruppo della Guadagna che con Pietro Aglieri aveva materialmente portato a compimento la strage di via D’Amelio.</w:t>
      </w:r>
    </w:p>
    <w:p>
      <w:pPr>
        <w:pStyle w:val="Testodelblocco"/>
        <w:rPr/>
      </w:pPr>
      <w:r>
        <w:rPr/>
        <w:t>E’ di tutta evidenza come questa testimonianza rappresenti certamente una fonte di prova a carico degli imputati del tutto autonoma ed autosufficiente.</w:t>
      </w:r>
    </w:p>
    <w:p>
      <w:pPr>
        <w:pStyle w:val="Testodelblocco"/>
        <w:rPr/>
      </w:pPr>
      <w:r>
        <w:rPr/>
        <w:t>Essa si aggiunge, confermandone in modo sinergico l’efficacia conoscitiva, alla fondamentale testimonianza di Vincenzo Scarantino, la cui attendibilità, già riconosciuta dai primi giudici, si è, se possibile, rafforzata nel corso di questo giudizio.</w:t>
      </w:r>
    </w:p>
    <w:p>
      <w:pPr>
        <w:pStyle w:val="Testodelblocco"/>
        <w:rPr/>
      </w:pPr>
      <w:r>
        <w:rPr/>
        <w:t>Le osservazioni sull’attendibilità intrinseca di Cannella e sulla verità della fonte diretta delle conoscenze, svolte dal p.m. nell’atto di appello, per il loro rigore logico non contrastato da alcun elemento di segno contrario, devono essere interamente accolte.</w:t>
      </w:r>
    </w:p>
    <w:p>
      <w:pPr>
        <w:pStyle w:val="Testodelblocco"/>
        <w:rPr/>
      </w:pPr>
      <w:r>
        <w:rPr/>
        <w:t>Non rileva che Bagarella non abbia specificato a Cannella quali compiti specifici avessero svolto gli imputati nella realizzazione della strage. L’occasione della confidenza e le ragioni di essa escludevano dal quadro delle possibilità che Bagarella si diffondesse in spiegazioni dettagliate. Era già tanto che il boss avesse fatto quei nomi, indicandoli come coloro che avevano coadiuvato Aglieri nella esecuzione del delitto, il che corrisponde poi perfettamente a verità perché è evidente che i compiti dei tre uomini sono stati di generico sostegno ad Aglieri in relazione a specifiche necessità di ordine logistico, tecnico, informativo, di vigilanza e copertura per quanto riguarda le diverse fasi operative, secondo quanto riferito da Scarantino, ragion per cui era probabilmente impossibile evidenziarne un compito specifico e caratterizzante.</w:t>
      </w:r>
    </w:p>
    <w:p>
      <w:pPr>
        <w:pStyle w:val="Testodelblocco"/>
        <w:rPr/>
      </w:pPr>
      <w:r>
        <w:rPr/>
        <w:t>L’infungibilità della partecipazione di questi uomini alla fase esecutiva della strage emerge da una serie di riscontri esterni che erroneamente i primi giudici non hanno valorizzato e che sono stati posti ben in evidenza dal pubblico ministero.</w:t>
      </w:r>
    </w:p>
    <w:p>
      <w:pPr>
        <w:pStyle w:val="Testodelblocco"/>
        <w:rPr/>
      </w:pPr>
      <w:r>
        <w:rPr/>
        <w:t xml:space="preserve">Su questo punto la Corte di primo grado ha commesso un errore nel non tener conto del significato della complessa e lunga istruttoria svolta proprio per decifrare il peso, il ruolo le relazioni specifiche, intrattenute da ciascuno di questi  “uomini d’onore” con i principali boss del mandamento ed in particolar modo con Aglieri e Greco e da non tener conto che quegli accertamenti e i dati obbiettivi da essi emergenti, sul piano inferenziale avevano un valore di riscontro individualizzante indiscutibile. </w:t>
      </w:r>
    </w:p>
    <w:p>
      <w:pPr>
        <w:pStyle w:val="Testodelblocco"/>
        <w:rPr/>
      </w:pPr>
      <w:r>
        <w:rPr/>
        <w:t>Il numero di questi riscontri ma soprattutto la loro univocità e convergenza rappresentano, con la chiamata di Cannella, elementi di conferma obbiettiva esterna alla chiamata di Scarantino, di assoluto spessore logico-giuridico.</w:t>
      </w:r>
    </w:p>
    <w:p>
      <w:pPr>
        <w:pStyle w:val="Testodelblocco"/>
        <w:rPr/>
      </w:pPr>
      <w:r>
        <w:rPr/>
        <w:t>Il valore indiziario autonomo di questi dati che riscontrano tanto le dichiarazioni di Scarantino che quelle di Cannella ( a sua volta autonomamente verificate) soddisfa il requisito della  rigorosa conferma esterna dell’attendibilità della chiamata di correo incrociata.</w:t>
      </w:r>
    </w:p>
    <w:p>
      <w:pPr>
        <w:pStyle w:val="Testodelblocco"/>
        <w:rPr/>
      </w:pPr>
      <w:r>
        <w:rPr/>
        <w:t>Si tratta di elementi che rivelano come, dovendo necessariamente Aglieri ricorrere ad uomini che supportassero la sua azione, egli non poteva ricorrere ad altri che a coloro con i quali aveva commesso tutti i suoi principali delitti, dei quali si avvaleva come killer di fiducia, dei quali si fidava come accompagnatori e guardaspalle, ai quali affidava gli incarichi criminali più rischiosi e importanti.</w:t>
      </w:r>
    </w:p>
    <w:p>
      <w:pPr>
        <w:pStyle w:val="Testodelblocco"/>
        <w:rPr/>
      </w:pPr>
      <w:r>
        <w:rPr/>
        <w:t>Scarantino non ha dato indicazioni casuali.</w:t>
      </w:r>
    </w:p>
    <w:p>
      <w:pPr>
        <w:pStyle w:val="Testodelblocco"/>
        <w:rPr/>
      </w:pPr>
      <w:r>
        <w:rPr/>
        <w:t>Ha indicato coloro che una serie di autonome fonti esterne indicano, conformemente, come i soggetti che con Aglieri avevano condiviso le imprese criminali più rilevanti e importanti dal momento della sua ascesa alla direzione del mandamento, sui quali aveva riposto la massima fiducia, confermata dall’affidamento degli incarichi più delicati, con i quali era in affari criminali e con i quali soltanto si accompagnava.</w:t>
      </w:r>
    </w:p>
    <w:p>
      <w:pPr>
        <w:pStyle w:val="Testodelblocco"/>
        <w:rPr/>
      </w:pPr>
      <w:r>
        <w:rPr/>
        <w:t>Sappiamo che per la giurisprudenza il riscontro certo non deve avere la capacità di mostrare la verità del fatto oggetto di dimostrazione, ma deve essere idoneo ad offrire garanzie obbiettive circa l’attendibilità di chi ha riferitato il fatto probante.</w:t>
      </w:r>
    </w:p>
    <w:p>
      <w:pPr>
        <w:pStyle w:val="Testodelblocco"/>
        <w:rPr/>
      </w:pPr>
      <w:r>
        <w:rPr/>
        <w:t>Ed in questo caso gli elementi che l’istruttoria ha prodotto hanno la rigorosa caratteristica dell’autonomia rispetto al dato da riscontrare, della certezza e dell’univocità indiziante per ciascuno dei soggetti a cui si riferiscono, tanto più in quanto si tratta di elementi di conoscenza offerti da terzi, non conosciuti da Scarantino o addirittura di fatti verificatisi dopo la chiamata in correità di Scarantino, come ad esempio la cattura di Natale Gambino e del La Mattina nel covo dove trascorreva la latitanza Aglieri che a questi due stretti uomini di fiducia aveva affidato la cura e la sicurezza della sua latitanza.</w:t>
      </w:r>
    </w:p>
    <w:p>
      <w:pPr>
        <w:pStyle w:val="Testodelblocco"/>
        <w:rPr/>
      </w:pPr>
      <w:r>
        <w:rPr/>
        <w:t>E’ evidente che solo la garanzia offerta dalla comune partecipazione alle azioni più delicate e più coinvolgenti poteva portare Aglieri a fidarsi di costoro e ciò, per altro verso, conferma che si tratta di persone di strettissima fiducia ai quali doveva necessariamente rivolgersi nell’impresa delittuosa più grave e impegnativa alla quale l’Aglieri si era dedicato.</w:t>
      </w:r>
    </w:p>
    <w:p>
      <w:pPr>
        <w:pStyle w:val="Testodelblocco"/>
        <w:rPr/>
      </w:pPr>
      <w:r>
        <w:rPr/>
        <w:t>Non si tratta di semplici riscontri individualizzanti ma di veri e propri indizi individualizzanti, capaci non solo di confermare l’attendibilità di Scarantino ma di costituire essi stessi prova logica autonoma della responsabilità degli imputati.</w:t>
      </w:r>
    </w:p>
    <w:p>
      <w:pPr>
        <w:pStyle w:val="Testodelblocco"/>
        <w:rPr/>
      </w:pPr>
      <w:r>
        <w:rPr/>
        <w:t>Si consideri che Salvatore Cancemi ha dichiarato che il La Mattina e Natale Gambino facevano parte della ristretta schiera dei fedelissimi di Pietro Aglieri e di Carlo Greco, svolgendo insieme agli stessi l’attività illecita di traffico di stupefacenti.</w:t>
      </w:r>
    </w:p>
    <w:p>
      <w:pPr>
        <w:pStyle w:val="Testodelblocco"/>
        <w:rPr/>
      </w:pPr>
      <w:r>
        <w:rPr/>
        <w:t>Il collaboratore Pasquale Di Filippo ha riferito che nel suo gruppo di fuoco il La Mattina era considerato il killer di fiducia di Pietro Aglieri; persona molto valida e questa informazione era addirittura successiva all’inizio della collaborazione di Scarantino, 1994-1995. La Mattina tra pochissimi aveva titolo per conferire e chiedere informazioni direttamente a Pietro Aglieri.</w:t>
      </w:r>
    </w:p>
    <w:p>
      <w:pPr>
        <w:pStyle w:val="Testodelblocco"/>
        <w:rPr/>
      </w:pPr>
      <w:r>
        <w:rPr/>
        <w:t>Giovanni Drago ha affermato che alle riunioni congiunte tra i mandamenti di Brancaccio e S. Maria del Gesù con Aglieri e Greco partecipavano sempre La Mattina e Natale Gambino (insieme a Profeta e Calascibetta a Pino Greco e ad altri non più attivi nel 1992 ).</w:t>
      </w:r>
    </w:p>
    <w:p>
      <w:pPr>
        <w:pStyle w:val="Testodelblocco"/>
        <w:rPr/>
      </w:pPr>
      <w:r>
        <w:rPr/>
        <w:t>Anche per Drago, La Mattina era una delle persone di massima fiducia di Aglieri e Greco. Era colui che sapeva sempre dove trovarli ed il tramite da essi utilizzato per fissare gli appuntamenti con  altri capi mandamento. A sua volta era colui che si recava a Brancaccio per conto di Aglieri e Carlo Greco per combinare appuntamenti con i Graviano. Analogo compito svolgeva Natale Gambino.</w:t>
      </w:r>
    </w:p>
    <w:p>
      <w:pPr>
        <w:pStyle w:val="Testodelblocco"/>
        <w:rPr/>
      </w:pPr>
      <w:r>
        <w:rPr/>
        <w:t>Secondo Cancemi, La Mattina era una delle persone più vicine al Greco; conosceva i luoghi dove lo stesso trascorreva la latitanza e la circostanza gli era stata riferita dallo stesso Carlo Greco che ne aveva parlato pure come di un valido killer al quale  poteva rivolgersi.</w:t>
      </w:r>
    </w:p>
    <w:p>
      <w:pPr>
        <w:pStyle w:val="Testodelblocco"/>
        <w:rPr/>
      </w:pPr>
      <w:r>
        <w:rPr/>
        <w:t>Sempre secondo Cancemi, La Mattina con Carlo Greco, Aglieri, Calascibetta, Tagliavia e i Graviano aveva messo in piedi un imponente traffico di stupefacenti. Non può ritenersi casuale che coloro che vengono indicati da Cancemi come soci in questa società criminale ristretta per il traffico di stupefacenti siano le stesse persone che risultano concorrenti, secondo Scarantino, nella strage di via D’Amelio.</w:t>
      </w:r>
    </w:p>
    <w:p>
      <w:pPr>
        <w:pStyle w:val="Testodelblocco"/>
        <w:rPr/>
      </w:pPr>
      <w:r>
        <w:rPr/>
        <w:t>Anche per Cancemi, La Mattina faceva parte del gruppo di fuoco della Guadagna, insieme a Carlo Greco, Calascibetta e Profeta: ancora una volta il gruppo che Scarantino indica come organizzatore e realizzatore della strage.</w:t>
      </w:r>
    </w:p>
    <w:p>
      <w:pPr>
        <w:pStyle w:val="Testodelblocco"/>
        <w:rPr/>
      </w:pPr>
      <w:r>
        <w:rPr/>
        <w:t>Anche per Giuseppe Marchese, La Mattina era un uomo molto vicino a Pietro Aglieri.</w:t>
      </w:r>
    </w:p>
    <w:p>
      <w:pPr>
        <w:pStyle w:val="Testodelblocco"/>
        <w:rPr/>
      </w:pPr>
      <w:r>
        <w:rPr/>
        <w:t>Per Augello, La Mattina era un killer al servizio di Pietro Aglieri e con lo stesso da tempo gestiva un grosso traffico di stupefacenti.</w:t>
      </w:r>
    </w:p>
    <w:p>
      <w:pPr>
        <w:pStyle w:val="Testodelblocco"/>
        <w:rPr/>
      </w:pPr>
      <w:r>
        <w:rPr/>
        <w:t>Marino Mannoia ha dichiarato di avere partecipato insieme ad Aglieri, Carlo Greco, La Mattina e ad un tale Di Pasquale all’omicidio di un rappresentante di libri nei primi anni ottanta.</w:t>
      </w:r>
    </w:p>
    <w:p>
      <w:pPr>
        <w:pStyle w:val="Testodelblocco"/>
        <w:rPr/>
      </w:pPr>
      <w:r>
        <w:rPr/>
        <w:t xml:space="preserve">La Mattina era stato combinato nel 1984 e Pietro Aglieri lo gratificava della sua amicizia, venendone ricambiato. </w:t>
      </w:r>
    </w:p>
    <w:p>
      <w:pPr>
        <w:pStyle w:val="Testodelblocco"/>
        <w:rPr/>
      </w:pPr>
      <w:r>
        <w:rPr/>
        <w:t>Mannoia riferiva anche di un altro omicidio che il La Mattina aveva compiuto insieme a Carlo Greco e al fratello di quest’ultimo Giuseppe, quello di un usuraio di Bonagia, strangolato.</w:t>
      </w:r>
    </w:p>
    <w:p>
      <w:pPr>
        <w:pStyle w:val="Testodelblocco"/>
        <w:rPr/>
      </w:pPr>
      <w:r>
        <w:rPr/>
        <w:t>Il Mannoia ha definito il rapporto di Aglieri Greco e La Mattina nei seguenti termini: “sono tutti un’unica cosa, sono un’anima ed un corpo; sono tutti abbastanza affiatati”.</w:t>
      </w:r>
    </w:p>
    <w:p>
      <w:pPr>
        <w:pStyle w:val="Testodelblocco"/>
        <w:rPr/>
      </w:pPr>
      <w:r>
        <w:rPr/>
        <w:t>Secondo Brusca per il duplice omicidio Di Fresco e Matranga Riina gli aveva chiesto che oltre ai suoi uomini partecipassero pure i “picciotti” di Brancaccio e della Guadagna. Aglieri e Greco si erano presentati con il La Mattina, Giuseppe Graviano con Renzino Tinnirello. L’episodio è estremamente significativo perché si tratta di un delitto commesso nel giugno del 1992 ed è importante perché rivela da un lato che Riina nell’affidare un incarico criminoso simbolico e rilevante tenga abbinati i due mandamenti, notoriamente operanti in sintonia, e come l’incarico venga assunto dai capi dei due mandamenti che portano con sé quello che deve essere ritenuto da ciascuno di essi l’uomo più valido o uno dei più validi, appunto il La Mattina ed il Tinnirello.</w:t>
      </w:r>
    </w:p>
    <w:p>
      <w:pPr>
        <w:pStyle w:val="Testodelblocco"/>
        <w:rPr/>
      </w:pPr>
      <w:r>
        <w:rPr/>
        <w:t>Già nel 1987 La Mattina era stato arrestato con Aglieri.</w:t>
      </w:r>
    </w:p>
    <w:p>
      <w:pPr>
        <w:pStyle w:val="Testodelblocco"/>
        <w:rPr/>
      </w:pPr>
      <w:r>
        <w:rPr/>
        <w:t>Secondo Giovanni Drago, Natale Gambino era uno di coloro che contavano di più alla Guadagna e la sua macelleria era luogo dove venivano presi gli appuntamenti per i capi del mandamento.</w:t>
      </w:r>
    </w:p>
    <w:p>
      <w:pPr>
        <w:pStyle w:val="Testodelblocco"/>
        <w:rPr/>
      </w:pPr>
      <w:r>
        <w:rPr/>
        <w:t xml:space="preserve">Secondo Marino Mannoia, Pietro Aglieri era molto legato a Natale Gambino per rispetto del padre che, prima di essere arrestato per una lunga condanna, glielo aveva raccomandato, chiedendogli di seguirlo e di stare attento a lui: </w:t>
      </w:r>
      <w:r>
        <w:rPr>
          <w:i/>
          <w:iCs/>
        </w:rPr>
        <w:t>“Pietro Aglieri lo teneva molto vicino a sé, lo stesso trattamento che faceva con Giuseppe La Mattina. Era molto legato a lui.”</w:t>
      </w:r>
    </w:p>
    <w:p>
      <w:pPr>
        <w:pStyle w:val="Testodelblocco"/>
        <w:rPr/>
      </w:pPr>
      <w:r>
        <w:rPr/>
        <w:t xml:space="preserve">Un legame indissolubile, dunque, quello di Aglieri con Natale Gambino e con Pino La Mattina, un legame che li ha portati ad essere arrestati insieme e a commettere insieme tutte le più efferate imprese delittuose.  </w:t>
      </w:r>
    </w:p>
    <w:p>
      <w:pPr>
        <w:pStyle w:val="Testodelblocco"/>
        <w:rPr/>
      </w:pPr>
      <w:r>
        <w:rPr/>
        <w:t>I riscontri dei controlli e dei fermi di polizia confermano la continua e risalente frequentazione di Natale Gambino e La Mattina con Aglieri e Greco.</w:t>
      </w:r>
    </w:p>
    <w:p>
      <w:pPr>
        <w:pStyle w:val="Testodelblocco"/>
        <w:rPr/>
      </w:pPr>
      <w:r>
        <w:rPr/>
        <w:t>Salvatore Contorno ha ricordato che Natale Gambino era un tipo sveglio, rissoso, seguiva ancora piccolo il padre nei suoi impegni di mafioso. Successivamente era diventato “importante” con Pietro Aglieri.</w:t>
      </w:r>
    </w:p>
    <w:p>
      <w:pPr>
        <w:pStyle w:val="Testodelblocco"/>
        <w:rPr/>
      </w:pPr>
      <w:r>
        <w:rPr/>
        <w:t>Calvaruso, riferendo della rissa che c’era stata tra il cognato di Cannella e Natale Gambino alla Guadagna nella quale era stato coinvolto lo stesso Cannella, ha dichiarato che Natale Gambino era notoriamente considerato un boss della Guadagna, per averlo sentito dai Graviano e dallo stesso Bagarella.</w:t>
      </w:r>
    </w:p>
    <w:p>
      <w:pPr>
        <w:pStyle w:val="Testodelblocco"/>
        <w:rPr/>
      </w:pPr>
      <w:r>
        <w:rPr/>
        <w:t>Quest’ultimo aveva indicato Natale Gambino, al tempo della rottura con Aglieri, come una delle persone più vicine ad Aglieri, ora diventato avversario e da cui quindi guardarsi.</w:t>
      </w:r>
    </w:p>
    <w:p>
      <w:pPr>
        <w:pStyle w:val="Testodelblocco"/>
        <w:rPr/>
      </w:pPr>
      <w:r>
        <w:rPr/>
        <w:t xml:space="preserve">Per Urso i riscontri esterni che lo avvicinano individualmente al reato sono anch’essi molteplici. </w:t>
      </w:r>
    </w:p>
    <w:p>
      <w:pPr>
        <w:pStyle w:val="Testodelblocco"/>
        <w:rPr/>
      </w:pPr>
      <w:r>
        <w:rPr/>
        <w:t>Franco Urso aveva particolari competenze nel campo dell’elettricità.</w:t>
      </w:r>
    </w:p>
    <w:p>
      <w:pPr>
        <w:pStyle w:val="Testodelblocco"/>
        <w:rPr/>
      </w:pPr>
      <w:r>
        <w:rPr/>
        <w:t xml:space="preserve">Francesco Marino Mannoia e Pasquale Di Filippo hanno confermato che Urso era elettricista, svolgeva questo mestiere. Il Di Filippo ha ricordato che Urso aveva una ditta di impianti elettrici in grado di realizzare l’impianto elettrico in un intero edificio. </w:t>
      </w:r>
    </w:p>
    <w:p>
      <w:pPr>
        <w:pStyle w:val="Testodelblocco"/>
        <w:rPr/>
      </w:pPr>
      <w:r>
        <w:rPr/>
        <w:t>Il dr. Bo ha fornito indicazioni sulle imprese per le quali Urso aveva lavorato in qualità di elettricista.</w:t>
      </w:r>
    </w:p>
    <w:p>
      <w:pPr>
        <w:pStyle w:val="Testodelblocco"/>
        <w:rPr/>
      </w:pPr>
      <w:r>
        <w:rPr/>
        <w:t>In occasione del c.d. blitz di Villagrazia del 1981, un summit mafioso con la partecipazione di alcuni importanti uomini d’onore tra cui Profeta e Giovan Battista Pullarà ed altri che furono nell’occasione arrestati, Urso fu inizialmente arrestato perché sorpreso nelle immediate adiacenze della villa. L’Urso in quell’occasione si era difeso, assumendo che si era recato nella villa perché chiamato per effettuare lavori all’impianto elettrico. Venne poi prosciolto dall’accusa di associazione per delinquere per insufficienza di prove proprio dal dr. Borsellino.</w:t>
      </w:r>
    </w:p>
    <w:p>
      <w:pPr>
        <w:pStyle w:val="Testodelblocco"/>
        <w:rPr/>
      </w:pPr>
      <w:r>
        <w:rPr/>
        <w:t>Anche Salvatore Contorno ha confermato che il mestiere di Urso era l’elettricista anche se spesso le sue imprese erano un modo per coprire la sua attività criminale con il suocero e con gli altri mafiosi del mandamento. Ha ribadito non solo che era elettricista ma che si intendeva di elettricità ed era questa una competenza ereditata dal padre.</w:t>
      </w:r>
    </w:p>
    <w:p>
      <w:pPr>
        <w:pStyle w:val="Testodelblocco"/>
        <w:rPr/>
      </w:pPr>
      <w:r>
        <w:rPr/>
        <w:t>L’ispettore Ricerca ha riferito sulle società di impianti elettrici costituite dall’Urso, aventi ad oggetto l’installazione e manutenzione di impianti elettrici civili e industriali. Altra società aveva come oggetto il commercio all’ingrosso e al minuto di materiale elettrico.</w:t>
      </w:r>
    </w:p>
    <w:p>
      <w:pPr>
        <w:pStyle w:val="Testodelblocco"/>
        <w:rPr/>
      </w:pPr>
      <w:r>
        <w:rPr/>
        <w:t>Tale competenza giustificava la sua presenza nella carrozzeria di Orofino, dovendosi realizzare il circuito elettrico per trasmettere l’impulso del telecomando al detonatore. Tale attività richiedeva la presenza di un elettricista e Urso era certamente un uomo fidato e competente per assolvere a questo ruolo; era d’altra parte un uomo di grande rilievo nel mandamento, come si è visto, e doveva essere quindi necessariamente coinvolto a preferenza di altri ( ma non risultano altri elettricisti fra gli uomini della Guadagna che avrebbero potuto assolvere con pari competenza al compito affidato a Urso ).</w:t>
      </w:r>
    </w:p>
    <w:p>
      <w:pPr>
        <w:pStyle w:val="Testodelblocco"/>
        <w:rPr/>
      </w:pPr>
      <w:r>
        <w:rPr/>
        <w:t>La difesa ha addotto testimonianze a discarico per dimostrare che Urso non aveva reali competenze tecniche ma si tratta di testimonianze compiacenti, come quella di tale Di Cristina Natale, soggetto molto vicino ai Graviano ( Cannella e Ricerca), socio di quel Ruisi Giovambattista già socio della società alla quale era intestato il telefono cellulare utilizzato durante la strage da Domenico Ganci. In passato fermato e controllato in compagnia di soggetti con precedenti per mafia, coinvolto nella società di copertura costituita dal Cannella per la gestione del villaggio Euromare. In rapporti con il costruttore Sanseverino condannato per mafia. Cognato di Francesco Calderone, indicato da Cannella come uomo nel giro dei Graviano, in rapporti d’affari con il costruttore Federico Amato, indicato da Mannoia, Pasquale Di Filippo e da altri collaboratori come elemento di copertura dei Vernengo. Smentito nel corso dell’esame con riferimento alla partecipazione nel collegio sindacale della società Elettrovision, anch’essa costituita con Urso e altri elementi indiziati di appartenenza mafiosa ( Ricerca ). Nel corso dell’esame si è mostrato sempre più reticente sui suoi rapporti con Ruisi, Sanseverino con Urso Francesco, padre dell’imputato.</w:t>
      </w:r>
    </w:p>
    <w:p>
      <w:pPr>
        <w:pStyle w:val="Testodelblocco"/>
        <w:rPr/>
      </w:pPr>
      <w:r>
        <w:rPr/>
        <w:t xml:space="preserve">Il Cannella nel corso del suo esame ha riferito che il Di Cristina era stato da sempre vicino alla famiglia Vernengo ed era il titolare della piazzola di sosta per roulotte che diede causa al taglio della rete di recinzione, da cui la lite con Urso. Lo stesso Cannella ha smentito il Di Cristina, confermando che lo stesso aveva lavorato per la ditta Amato Costruzioni e che sapeva perfettamente che questa ditta lavorava con denaro dei Vernengo. </w:t>
      </w:r>
    </w:p>
    <w:p>
      <w:pPr>
        <w:pStyle w:val="Testodelblocco"/>
        <w:rPr/>
      </w:pPr>
      <w:r>
        <w:rPr/>
        <w:t>Cannella ha pure riferito di avere avuto notizia dal Di Cristina su traffici di stupefacenti di Urso.</w:t>
      </w:r>
    </w:p>
    <w:p>
      <w:pPr>
        <w:pStyle w:val="Testodelblocco"/>
        <w:rPr/>
      </w:pPr>
      <w:r>
        <w:rPr/>
        <w:t>L’Urso aveva nel periodo della strage l’effettiva disponibilità di un’autovettura Suzuki Vitara di colore bianco che risultava intestata alla sorella Elvira ( v. Cannella ).</w:t>
      </w:r>
    </w:p>
    <w:p>
      <w:pPr>
        <w:pStyle w:val="Testodelblocco"/>
        <w:rPr/>
      </w:pPr>
      <w:r>
        <w:rPr/>
        <w:t>Secondo Pasquale Di Filippo ( fonti il suocero Masino Spadaro, il cognato Antonino Marchese ) Urso era una persona molto importante in seno a Cosa nostra e apparteneva alla famiglia della Guadagna; era in strettissimi rapporti con i fratelli Agliuzza, titolari con Orofino dell’autocarrozzeria presso la quale l’autobomba fu caricata.</w:t>
      </w:r>
    </w:p>
    <w:p>
      <w:pPr>
        <w:pStyle w:val="Testodelblocco"/>
        <w:rPr/>
      </w:pPr>
      <w:r>
        <w:rPr/>
        <w:t>I fratelli Agliuzza in una occasione avevano ottenuto l’intercessione di Urso per evitare conseguenze ad un ragazzo che aveva avuto una lite con il Di Pasquale e che per questo rischiava di essere ucciso. Urso e Cosimo Vernengo erano intervenuti ed erano riusciti a salvare il ragazzo, pacificandoli. Aveva visto gli Agliuzza più volte in macchina con Urso ( “amici intimi, amici stretti”).</w:t>
      </w:r>
    </w:p>
    <w:p>
      <w:pPr>
        <w:pStyle w:val="Testodelblocco"/>
        <w:rPr/>
      </w:pPr>
      <w:r>
        <w:rPr>
          <w:rFonts w:eastAsia="Bookman Old Style"/>
        </w:rPr>
        <w:t xml:space="preserve"> </w:t>
      </w:r>
      <w:r>
        <w:rPr/>
        <w:t>Si tratta di elemento che avvicina l’Urso ancora una volta al reato perché dimostra la conoscenza che egli aveva del locale dove si decise di eseguire il caricamento e la connessa operazione di realizzazione del circuito elettrico. Urso conosceva quindi l’officina nella quale intervenne per operare.</w:t>
      </w:r>
    </w:p>
    <w:p>
      <w:pPr>
        <w:pStyle w:val="Testodelblocco"/>
        <w:rPr/>
      </w:pPr>
      <w:r>
        <w:rPr/>
        <w:t xml:space="preserve">A partire dal 1982-83 il collaboratore aveva più volte notato Franco Urso in compagnia di grossi esponenti mafiosi quali Antonino Marchese, Giuseppe Salerno, Agostino Marino Mannoia. Urso in quelli e negli anni successivi conduceva una vita da nababbo. </w:t>
      </w:r>
    </w:p>
    <w:p>
      <w:pPr>
        <w:pStyle w:val="Testodelblocco"/>
        <w:rPr/>
      </w:pPr>
      <w:r>
        <w:rPr/>
        <w:t>Urso era uomo d’onore fin dai tempi del blitz di Villagrazia e quando fu coinvolto nel maxi processo fu molto apprezzato l’atteggiamento omertoso che ebbe ad assumere quando fu interrogato.</w:t>
      </w:r>
    </w:p>
    <w:p>
      <w:pPr>
        <w:pStyle w:val="Testodelblocco"/>
        <w:rPr/>
      </w:pPr>
      <w:r>
        <w:rPr/>
        <w:t>Emanuele Di Filippo ha ribadito il ruolo di Urso, precisando che dopo l’arresto di Pietro Vernengo, Franco Urso e Cosimo Vernengo avevano preso in mano le redini della famiglia Vernengo e i traffici di sigarette di contrabbando e stupefacenti ai quali era interessata.</w:t>
      </w:r>
    </w:p>
    <w:p>
      <w:pPr>
        <w:pStyle w:val="Testodelblocco"/>
        <w:rPr/>
      </w:pPr>
      <w:r>
        <w:rPr/>
        <w:t>Urso ha addotto dei testi d’alibi. Ma ancora una volta si tratta di testimonianze di persone a lui personalmente e strettamente legate: due suoi dipendenti, Fiorellino Filippo (cugino di Urso ) e Tumminello Antonino, e un suo figlioccio e amico fraterno, tale Romano Giuseppe, giocatore di calcio che il 18 luglio 1992 anziché essere in ritiro con la sua società di calcio, come tutti i calciatori professionisti, ha ricordato di non essere stato convocato e di avere trascorso il giorno del suo compleanno, in compagnia del padrino.</w:t>
      </w:r>
    </w:p>
    <w:p>
      <w:pPr>
        <w:pStyle w:val="Testodelblocco"/>
        <w:rPr/>
      </w:pPr>
      <w:r>
        <w:rPr/>
        <w:t>A parte la dubbia attendibilità di questi testimoni, già la sentenza di primo grado ha escluso che le dichiarazioni di costoro possano avere efficacia liberatoria. Pur avendo affermato genericamente di avere visto Urso nel pomeriggio del 18 luglio al lavoro, nessuno dei tre ha potuto credibilmente escludere che Urso, impegnato nel suo supermercato, abbia potuto allontanarsi per il tempo strettamente necessario a recarsi nel garage di Orofino, fornire il suo contributo alla preparazione dell’autobomba e rientrare al lavoro nel suo esercizio commerciale.</w:t>
      </w:r>
    </w:p>
    <w:p>
      <w:pPr>
        <w:pStyle w:val="Testodelblocco"/>
        <w:rPr/>
      </w:pPr>
      <w:r>
        <w:rPr/>
        <w:t>Romano ha ammesso di avere perso in qualche momento di vista l’Urso, che veniva chiamato quel pomeriggio a dare una mano al supermercato, per cui usciva dall’ufficio e si assentava. Egli stesso ad un certo momento era stato chiamato a dare una mano nel negozio e quel pomeriggio c’era “confusione”. Doveva quindi ammettere di non avere avuto sempre davanti agli occhi Urso durante quel pomeriggio.</w:t>
      </w:r>
    </w:p>
    <w:p>
      <w:pPr>
        <w:pStyle w:val="Testodelblocco"/>
        <w:rPr/>
      </w:pPr>
      <w:r>
        <w:rPr/>
        <w:t xml:space="preserve">Il teste Tumminello ricordava che Franco Urso durante l’apertura del supermercato ogni tanto si allontanava per sue esigenze personali da solo sia di mattina che di pomeriggio, confermando così che anche quel pomeriggio del 18 luglio 1992 si sarebbe potuto allontanare dall’esercizio commerciale per recarsi nell’autocarrozzeria di Orofino e fare rientro dopo avere svolto il suo compito. La presenza del Romano che ha ammesso di avere dato quel pomeriggio una mano alla cassa poteva impedire che la sua assenza fosse notata. Tutti i testi a discarico hanno ammesso che Urso non stava fermo, si muoveva, faceva la spola tra l’ufficio e la cassa e, come è normale nel corso di una attività lavorativa in un supermercato affollato, la sua assenza momentanea non sarebbe stata notata. D’altra parte che Urso si allontanasse durante l’attività lavorativa dal supermercato è stato dimostrato dai controlli di polizia ai quali era stato sottoposto tra il 1990 ed il 1994, controlli eseguiti sull’Urso in giorni ed orari nei quali il supermercato era aperto ed in funzione. </w:t>
      </w:r>
    </w:p>
    <w:p>
      <w:pPr>
        <w:pStyle w:val="Testodelblocco"/>
        <w:rPr/>
      </w:pPr>
      <w:r>
        <w:rPr/>
        <w:t>Le prove addotte dalla difesa non sono affatto incompatibili pertanto con la presenza di Urso nell’autocarrozzeria di Orofino per un certo tempo nel corso del pomeriggio del 18 luglio 1992.</w:t>
      </w:r>
    </w:p>
    <w:p>
      <w:pPr>
        <w:pStyle w:val="Testodelblocco"/>
        <w:rPr/>
      </w:pPr>
      <w:r>
        <w:rPr/>
        <w:t>Alla stregua di questi elementi di conferma esterna alla chiamata in correità di Vincenzo Scarantino e di Tullio Cannella deve ritenersi provata la responsabilità di Natale Gambino, Giuseppe La Mattina e Giuseppe Urso in ordine al reato di strage e reati connessi.</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numPr>
          <w:ilvl w:val="0"/>
          <w:numId w:val="3"/>
        </w:numPr>
        <w:ind w:left="1259" w:right="567" w:hanging="692"/>
        <w:rPr>
          <w:i/>
          <w:i/>
          <w:iCs/>
        </w:rPr>
      </w:pPr>
      <w:r>
        <w:rPr>
          <w:i/>
          <w:iCs/>
        </w:rPr>
        <w:t>La posizione di Cosimo Vernengo.</w:t>
      </w:r>
    </w:p>
    <w:p>
      <w:pPr>
        <w:pStyle w:val="Testodelblocco"/>
        <w:rPr>
          <w:i/>
          <w:i/>
          <w:iCs/>
        </w:rPr>
      </w:pPr>
      <w:r>
        <w:rPr>
          <w:i/>
          <w:iCs/>
        </w:rPr>
      </w:r>
    </w:p>
    <w:p>
      <w:pPr>
        <w:pStyle w:val="Testodelblocco"/>
        <w:rPr/>
      </w:pPr>
      <w:r>
        <w:rPr/>
        <w:t>L’imputato Cosimo Vernengo ha impugnato la sentenza che lo ha condannato per il delitto di associazione mafiosa.</w:t>
      </w:r>
    </w:p>
    <w:p>
      <w:pPr>
        <w:pStyle w:val="Testodelblocco"/>
        <w:rPr/>
      </w:pPr>
      <w:r>
        <w:rPr/>
        <w:t>L’appellante eccepisce che la sentenza di primo grado abbia fondato il giudizio di responsabilità per associazione mafiosa su una serie di dichiarazioni di collaboratori di giustizia che lo indicavano come un importante narcotrafficante della Guadagna, confondendo così l’eventuale responsabilità per traffico di stupefacenti con la diversa accusa di associazione mafiosa.</w:t>
      </w:r>
    </w:p>
    <w:p>
      <w:pPr>
        <w:pStyle w:val="Testodelblocco"/>
        <w:rPr/>
      </w:pPr>
      <w:r>
        <w:rPr/>
        <w:t>I collaboratori escussi non avrebbero saputo fornire elementi specifici sul genere di traffico di stupefacenti nel quale il Vernengo sarebbe stato coinvolto e avrebbero quindi formulato accuse generiche.</w:t>
      </w:r>
    </w:p>
    <w:p>
      <w:pPr>
        <w:pStyle w:val="Testodelblocco"/>
        <w:rPr/>
      </w:pPr>
      <w:r>
        <w:rPr/>
        <w:t>L’appello sul punto è manifestamente infondato.</w:t>
      </w:r>
    </w:p>
    <w:p>
      <w:pPr>
        <w:pStyle w:val="Testodelblocco"/>
        <w:rPr/>
      </w:pPr>
      <w:r>
        <w:rPr/>
        <w:t>La sentenza di primo grado ha preso in esame e logicamente combinato per pervenire al giudizio di responsabilità nei confronti del Vernengo una serie di dichiarazioni convergenti di collaboratori di giustizia che concludevano positivamente per l’appartenenza dell’imputato all’organizzazione mafiosa, per avere avuto conoscenza diretta e indiretta dell’inserimento del Vernengo nella famiglia mafiosa della Guadagna.</w:t>
      </w:r>
    </w:p>
    <w:p>
      <w:pPr>
        <w:pStyle w:val="Testodelblocco"/>
        <w:rPr/>
      </w:pPr>
      <w:r>
        <w:rPr/>
        <w:t>Le stesse fonti di riferimento avevano anche verificato singoli episodi, caratteristici e sintomatici della mafiosità del Vernengo.</w:t>
      </w:r>
    </w:p>
    <w:p>
      <w:pPr>
        <w:pStyle w:val="Testodelblocco"/>
        <w:rPr/>
      </w:pPr>
      <w:r>
        <w:rPr/>
        <w:t>Non risponde a verità che Drago, Onorato, Lo Forte e Di Filippo abbiano indicato il Vernengo solo come un narcotrafficante, tutti costoro avendo invece collegato l’ampio traffico di stupefacenti che il Vernengo svolgeva al suo ruolo di spicco nella criminalità organizzata della Guadagna, ai suoi rapporti stretti con i maggiori mafiosi del territorio, essendo oltretutto il rampollo di uno dei boss mafiosi più noti di quella zona della città, quel Pietro Vernengo al quale il figlio Cosimo era succeduto nella gestione dei traffici criminali della famiglia.</w:t>
      </w:r>
    </w:p>
    <w:p>
      <w:pPr>
        <w:pStyle w:val="Testodelblocco"/>
        <w:rPr/>
      </w:pPr>
      <w:r>
        <w:rPr/>
        <w:t>Il numero delle indicazioni da parte di numerosi e attendibili collaboratori, vecchi e nuovi ( Mutolo, Mannoia, Emanuele e Pasquale Di Filippo, Cannella, Costa ecc. ) la convergenza delle indicazioni, la specificità degli episodi descritti e riportati nella sentenza di primo grado, i riscontri ottenuti dalle indagini di polizia, non consentono dubbi sulle conclusioni alle quali è pervenuta sul punto la sentenza di primo grado che deve perciò essere confermata.</w:t>
      </w:r>
    </w:p>
    <w:p>
      <w:pPr>
        <w:pStyle w:val="Testodelblocco"/>
        <w:rPr/>
      </w:pPr>
      <w:r>
        <w:rPr/>
        <w:t xml:space="preserve">Vedremo, comunque, come l’effettiva posizione del Vernengo all’interno della famiglia mafiosa, il suo rango, il suo prestigio, l’entità delle imprese criminali da lui gestite anche per conto dell’organizzazione criminale, costituiscano un effettivo elemento di convergenza e riscontro individualizzante alla chiamata in correità di Scarantino. </w:t>
      </w:r>
    </w:p>
    <w:p>
      <w:pPr>
        <w:pStyle w:val="Testodelblocco"/>
        <w:rPr/>
      </w:pPr>
      <w:r>
        <w:rPr/>
        <w:t xml:space="preserve">Se, come è dimostrato, il gruppo di Pietro Aglieri ha costruito l’autobomba con l’aiuto di Graviano e dei suoi uomini, il contributo di Cosimo Vernengo è stato fondamentale e le evidenze concernenti il suo ruolo nella strage mettono al contempo in luce il suo ruolo all’interno dell’organizzazione, poiché Vernengo non è un piccolo criminale che opera a Palermo e nel suo quartiere ma è un grande trafficante di sigarette di contrabbando e di stupefacenti, dispone di grossi mezzi navali, ha rapporti con importanti organizzazioni criminali pugliesi con esponenti delle quali svolge il traffico delle sigarette  a livello industriale ed è quindi il più indicato per importare e rifornire il gruppo dell’esplosivo necessario per realizzare l’attentato.  </w:t>
      </w:r>
    </w:p>
    <w:p>
      <w:pPr>
        <w:pStyle w:val="Testodelblocco"/>
        <w:rPr/>
      </w:pPr>
      <w:r>
        <w:rPr/>
        <w:t>I giudici di primo grado hanno ritenuto che la chiamata in correità di Vincenzo Scarantino nei confronti di Cosimo Vernengo, pur pienamente attendibile e riscontrata, non fosse sufficiente per l’affermazione di responsabilità del Vernengo, per carenza di un pregnante riscontro individualizzante.</w:t>
      </w:r>
    </w:p>
    <w:p>
      <w:pPr>
        <w:pStyle w:val="Testodelblocco"/>
        <w:rPr/>
      </w:pPr>
      <w:r>
        <w:rPr/>
        <w:t>La sentenza ricorda che Scarantino aveva indicato il Vernengo come partecipante alla riunione tenutasi presso la villa di Calascibetta, ove era rimasto all’esterno a svolgere compiti di controllo e vigilanza; come colui che con Murana aveva portato la 126 in via Messina Marine nei pressi dell’autocarrozzeria di Orofino il venerdì prima della strage; colui che era stato presente il sabato mattina al bar Badalamenti in occasione della comunicazione di Scotto e infine presente al caricamento dell’autobomba presso l’officina di Orofino nella quale era entrato a bordo della Suzuki Vitara bianca di Urso, unica autovettura entrata nel locale dopo la 126 e che aveva fatto dire a Scarantino che a bordo di essa fosse stato trasportato l’esplosivo.</w:t>
      </w:r>
    </w:p>
    <w:p>
      <w:pPr>
        <w:pStyle w:val="Testodelblocco"/>
        <w:rPr/>
      </w:pPr>
      <w:r>
        <w:rPr/>
        <w:t>L’argomento che i primi giudici adottano per ritenere insufficiente la prova è il medesimo svolto in relazione alle posizioni esaminate nel paragrafo precedente: i riscontri sarebbero legati al fatto nella sua oggettività ma non avrebbero carattere individualizzante perché la posizione di Vernengo non sarebbe sufficientemente da essi distinta rispetto a qualunque altro possibile partecipante.</w:t>
      </w:r>
    </w:p>
    <w:p>
      <w:pPr>
        <w:pStyle w:val="Testodelblocco"/>
        <w:rPr/>
      </w:pPr>
      <w:r>
        <w:rPr/>
        <w:t>Secondo la Corte di primo grado non vi sarebbero riferimenti diretti o indiretti al Vernengo come partecipante alla strage da parte di altri collaboratori di giustizia né elementi individualizzanti di natura diversa.</w:t>
      </w:r>
    </w:p>
    <w:p>
      <w:pPr>
        <w:pStyle w:val="Testodelblocco"/>
        <w:rPr/>
      </w:pPr>
      <w:r>
        <w:rPr/>
        <w:t>La circostanza dell’effettiva disponibilità da parte del Vernengo di un’autovettura del tipo di quella indicata da Scarantino, alla guida della quale Vernengo era entrato nell’autocarrozzeria di Orofino, non sarebbe sufficiente e non avrebbe carattere individualizzante perché comunque elemento rientrante nella sfera di conoscenza di Scarantino.</w:t>
      </w:r>
    </w:p>
    <w:p>
      <w:pPr>
        <w:pStyle w:val="Testodelblocco"/>
        <w:rPr/>
      </w:pPr>
      <w:r>
        <w:rPr/>
        <w:t>Non possiederebbe detto carattere neppure l’accertata appartenenza del Vernengo alla famiglia mafiosa della Guadagna, la vicinanza e la stretta comunanza di interessi criminali tra la sua famiglia di sangue e Pietro Aglieri e Carlo Greco e la partecipazione con costoro a traffici illeciti, trattandosi di elementi logici, insufficienti a costituire riscontro.</w:t>
      </w:r>
    </w:p>
    <w:p>
      <w:pPr>
        <w:pStyle w:val="Testodelblocco"/>
        <w:rPr/>
      </w:pPr>
      <w:r>
        <w:rPr/>
        <w:t>La Corte ha, anche in questo caso, sottovalutato e trascurato la massa degli elementi di riscontro che l’istruttoria ha permesso di raccogliere che fanno di Cosimo Vernengo non un qualsiasi uomo d’onore della Guadagna, “fungibile” come collaboratore di Pietro Aglieri con qualsiasi altro “picciotto” ma un personaggio unico ed insostituibile per partecipare ad un’impresa complessa e difficile come quella affidata e realizzata da Aglieri Greco e Graviano.</w:t>
      </w:r>
    </w:p>
    <w:p>
      <w:pPr>
        <w:pStyle w:val="Testodelblocco"/>
        <w:rPr/>
      </w:pPr>
      <w:r>
        <w:rPr/>
        <w:t>E’ per questo che correttamente il p.m., svolgendo i suoi motivi di appello, elabora un’ampia premessa sulla posizione di Vernengo all’interno dell’organizzazione mafiosa e ricorda come il Vernengo sia un soggetto appartenente ad una famiglia di sangue mafiosa, secondo quanto riferito da numerosi collaboratori e da Francesco Marino Mannoia, autentica memoria storica del mandamento.</w:t>
      </w:r>
      <w:r>
        <w:rPr>
          <w:rStyle w:val="FootnoteCharacters"/>
          <w:rStyle w:val="FootnoteAnchor"/>
        </w:rPr>
        <w:footnoteReference w:id="13"/>
      </w:r>
    </w:p>
    <w:p>
      <w:pPr>
        <w:pStyle w:val="Testodelblocco"/>
        <w:rPr/>
      </w:pPr>
      <w:r>
        <w:rPr/>
        <w:t>Le fonti esaminate avevano messo in evidenza la specializzazione dell’imputato nel traffico di stupefacenti ( eroina e cocaina) e sigarette di contrabbando, attività tutte compiute con il beneplacito e a profitto anche dell’organizzazione.</w:t>
      </w:r>
    </w:p>
    <w:p>
      <w:pPr>
        <w:pStyle w:val="Testodelblocco"/>
        <w:rPr/>
      </w:pPr>
      <w:r>
        <w:rPr/>
        <w:t>Scarantino ricordava come una delle prime imprese criminali nella quale fu coinvolto consistette nello scaricamento di ingenti quantità di sigarette di contrabbando da una nave al largo di Siracusa, operazione alla quale con Aglieri, La Mattina e Vernengo parteciparono pure altri elementi della Guadagna, sì che effettivamente si trattò di un’operazione compiuta nell’interesse dell’intera famiglia mafiosa con ampio spiegamento di mezzi.</w:t>
      </w:r>
    </w:p>
    <w:p>
      <w:pPr>
        <w:pStyle w:val="Testodelblocco"/>
        <w:rPr/>
      </w:pPr>
      <w:r>
        <w:rPr/>
        <w:t>Scarantino ha ricordato che Cosimo Vernengo aveva il monopolio del traffico delle sigarette nel mandamento della Guadagna ed un ruolo preminente nello stesso settore all’interno di Cosa nostra. Egli era obbligato a rifornirsi dal Vernengo, o da altri ( Tinnirello ) in rapporti societari o di fornitura con il Vernengo perché la vendita delle sigarette interessava Cosa nostra e Pietro Aglieri che nel traffico della sigarette gestito da Vernengo aveva investito molti soldi.</w:t>
      </w:r>
    </w:p>
    <w:p>
      <w:pPr>
        <w:pStyle w:val="Testodelblocco"/>
        <w:rPr/>
      </w:pPr>
      <w:r>
        <w:rPr>
          <w:rFonts w:eastAsia="Bookman Old Style"/>
        </w:rPr>
        <w:t xml:space="preserve"> </w:t>
      </w:r>
      <w:r>
        <w:rPr/>
        <w:t>Il Vernengo, infatti, riforniva di sigarette anche altre famiglie mafiose fuori dalla Guadagna ( P. Di Filippo )</w:t>
      </w:r>
    </w:p>
    <w:p>
      <w:pPr>
        <w:pStyle w:val="Testodelblocco"/>
        <w:rPr/>
      </w:pPr>
      <w:r>
        <w:rPr/>
        <w:t>Cosimo Vernengo è figlio di Pietro Vernengo, uno dei principali esponenti di Cosa nostra negli anni ottanta. Imparentato per parte di madre con Pietro Aglieri, come ricordano i collaboratori Pasquale ed Emanuele Di Filippo. Le sorelle sono sposate con due mafiosi ( Giuseppe Urso e Gaetano Savoca ). Egli stesso  coniugato con una donna appartenente a famiglia di sangue mafiosa. Puntuali le dichiarazioni di Drago, Pasquale Di Filippo, Onorato sui traffici di stupefacenti gestiti dal Vernengo con il pieno accordo di Aglieri, Greco e Graviano. Il rilievo mafioso di Vernengo emergeva da un episodio riferito da Pasquale Di Filippo. Vernengo con l’appoggio di Aglieri era riuscito ad ottenere una consistente “tagliata” alle pretese economiche di imprese legate a uomini d’onore di Brancaccio ( Lucchese, Marchese Antonino ) che avevano eseguito lavori per l’impresa Amato, prestanome dei Vernengo.</w:t>
      </w:r>
    </w:p>
    <w:p>
      <w:pPr>
        <w:pStyle w:val="Testodelblocco"/>
        <w:rPr/>
      </w:pPr>
      <w:r>
        <w:rPr/>
        <w:t>Sia Mutolo che Di Filippo concordavano nell’affermare che il Vernengo aveva preso il posto del padre all’interno della famiglia mafiosa e nei traffici criminali, in particolare nella fornitura di stupefacenti.</w:t>
      </w:r>
    </w:p>
    <w:p>
      <w:pPr>
        <w:pStyle w:val="Testodelblocco"/>
        <w:rPr/>
      </w:pPr>
      <w:r>
        <w:rPr/>
        <w:t>Identiche indicazioni venivano offerte da Salvatore Contorno che riferiva della partecipazione sin da piccolo del Vernengo ai traffici di stupefacente della sua famiglia.</w:t>
      </w:r>
    </w:p>
    <w:p>
      <w:pPr>
        <w:pStyle w:val="Testodelblocco"/>
        <w:rPr/>
      </w:pPr>
      <w:r>
        <w:rPr/>
        <w:t xml:space="preserve">Toni Calvaruso affermava che nessuno dei Vernengo era estraneo a Cosa nostra perché nessuno poteva essere vicino a Pietro Aglieri, come erano costoro, senza appartenere appunto a  Cosa nostra. </w:t>
      </w:r>
    </w:p>
    <w:p>
      <w:pPr>
        <w:pStyle w:val="Testodelblocco"/>
        <w:rPr/>
      </w:pPr>
      <w:r>
        <w:rPr/>
        <w:t xml:space="preserve">Gaetano Costa ricordava i collegamenti tra i Vernengo e i Buccarella attraverso i Modeo per il rifornimento di sigarette di contrabbando, rapporti precedenti l’epoca della strage. </w:t>
      </w:r>
    </w:p>
    <w:p>
      <w:pPr>
        <w:pStyle w:val="Testodelblocco"/>
        <w:rPr/>
      </w:pPr>
      <w:r>
        <w:rPr/>
        <w:t>Tutti i controlli, i precedenti di polizia, le frequentazioni, le relazioni rilevate dalle indagini di polizia vedono il Vernengo in stretti rapporti di amicizia, affari e frequentazione con i più importanti esponenti mafiosi della Guadagna e di Brancaccio ( Bo, La Barbera, Ricerca, Maniscaldi ).</w:t>
      </w:r>
    </w:p>
    <w:p>
      <w:pPr>
        <w:pStyle w:val="Testodelblocco"/>
        <w:rPr/>
      </w:pPr>
      <w:r>
        <w:rPr/>
        <w:t>Su tali premesse il p.m. appellante individua nelle dichiarazioni di Andriotta, di Gaetano Costa e nella circostanza  della Suzuki Vitara, autovettura nell’effettiva disponibilità del Vernengo, dallo stesso introdotta nell’autocarrozzeria di Orofino, il riscontro individualizzante alle dichiarazioni di Scarantino.</w:t>
      </w:r>
    </w:p>
    <w:p>
      <w:pPr>
        <w:pStyle w:val="Testodelblocco"/>
        <w:rPr/>
      </w:pPr>
      <w:r>
        <w:rPr/>
      </w:r>
    </w:p>
    <w:p>
      <w:pPr>
        <w:pStyle w:val="Testodelblocco"/>
        <w:rPr/>
      </w:pPr>
      <w:r>
        <w:rPr/>
        <w:t>L’appello del p.m. merita accoglimento.</w:t>
      </w:r>
    </w:p>
    <w:p>
      <w:pPr>
        <w:pStyle w:val="Testodelblocco"/>
        <w:rPr/>
      </w:pPr>
      <w:r>
        <w:rPr/>
      </w:r>
    </w:p>
    <w:p>
      <w:pPr>
        <w:pStyle w:val="Testodelblocco"/>
        <w:rPr/>
      </w:pPr>
      <w:r>
        <w:rPr/>
        <w:t>Francesco Andriotta ha indicato Cosimo Vernengo come una delle persone che Scarantino gli aveva segnalato come partecipante alla strage. In effetti dalla deposizione di Andriotta risulta che tra i pochissimi nomi di uomini del mandamento della Guadagna e di Brancaccio che Scarantino aveva indicato ad Andriotta come partecipi alla strage vi era stato quello di Vernengo.</w:t>
      </w:r>
    </w:p>
    <w:p>
      <w:pPr>
        <w:pStyle w:val="Testodelblocco"/>
        <w:rPr/>
      </w:pPr>
      <w:r>
        <w:rPr/>
        <w:t>Fino al momento delle confidenze con Andriotta, Scarantino aveva fatto solo i nomi di Aglieri e Profeta. Parlando della riunione Scarantino era stato estremamente riservato nell’indicare i nomi dei partecipanti: non aveva parlato di Greco, Graviano, Tinnirello Tagliavia e tanto meno aveva parlato del gruppo degli uomini di seconda fila del suo mandamento che avevano svolto le attività ausiliarie di cui parlerà al momento della collaborazione.</w:t>
      </w:r>
    </w:p>
    <w:p>
      <w:pPr>
        <w:pStyle w:val="Testodelblocco"/>
        <w:rPr/>
      </w:pPr>
      <w:r>
        <w:rPr/>
        <w:t>Aveva fatto un solo nome nitido, netto: Cosimo Vernengo.</w:t>
      </w:r>
    </w:p>
    <w:p>
      <w:pPr>
        <w:pStyle w:val="Testodelblocco"/>
        <w:rPr/>
      </w:pPr>
      <w:r>
        <w:rPr/>
        <w:t>Andriotta ripeterà più volte con sicurezza in sede di esame che Cosimo Vernengo, secondo Scarantino, aveva partecipato alla strage. Questa indicazione non sembra casuale e non ha il significato generico di una mera anticipazione del discorso di Scarantino, ragion per cui essa altro non debba considerarsi che una semplice conferma di un patrimonio conoscitivo che è pur sempre quello di Scarantino, perché in materia di riscontri individualizzanti non si cerca una “seconda” prova che affianchi la chiamata in correità ma semplicemente elementi di conferma  che si riferiscano al chiamato e che servono soltanto a rendere sicura, sulla base di dati introdotti da una fonte probatoria diversa, l’originaria chiamata in correità.</w:t>
      </w:r>
    </w:p>
    <w:p>
      <w:pPr>
        <w:pStyle w:val="Testodelblocco"/>
        <w:rPr/>
      </w:pPr>
      <w:r>
        <w:rPr/>
        <w:t>Nel caso specifico di Andriotta, oltretutto, ed il rilievo non è sfuggito al Procuratore Generale appellante, non ci si trova di fronte ad un imputato di reato connesso o collegato ma di un vero e proprio testimone per la cui attendibilità non sono rischiesti riscontri esterni ma solo riscontri alla attendibilità intrinseca, vaglio che l’Andriotta ha ampiamente superato. Oltretutto la testimonianza ‘de relato’ di Andriotta è stata pienamente confermata dalla fonte diretta.</w:t>
      </w:r>
    </w:p>
    <w:p>
      <w:pPr>
        <w:pStyle w:val="Testodelblocco"/>
        <w:rPr/>
      </w:pPr>
      <w:r>
        <w:rPr/>
        <w:t>La regola è stata confermata di recente dalla Suprema Corte una cui recente massima recita: “ i canoni di valutazione specificamente dettati dall’art. 192\2-3 c.p.p. per le dichiarazioni provenienti da coimputati del medesimo reato o da coimputati di reati connessi o interprobatoriamente collegati, ponendosi come derogativi al principio del libero convincimento del giudice, recepito nel codice vigente come regola generale di valutazione della prova, non possono essere considerati suscettibili di valutazione e di applicazione al di fuori dei rigorosi limiti loro assegnati dal legislatore. Detti canoni, quindi, non debbono venire obbligatoriamente osservati quando si tratti di valutare dichiarazioni provenienti da soggetti i quali, pur essendo investiti della qualità di “collaboratori di giustizia”, non rientrino, però, con riguardo al procedimento nel quale dette dichiarazioni debbono essere utilizzate, in alcuna delle categorie indicate nelle summenzionate disposizioni normative” ( Cass. 1° luglio 1999, D’Arrigo ).</w:t>
      </w:r>
    </w:p>
    <w:p>
      <w:pPr>
        <w:pStyle w:val="Testodelblocco"/>
        <w:rPr/>
      </w:pPr>
      <w:r>
        <w:rPr/>
        <w:t>E, in termini, può essere riportata un’altra massima del Supremo collegio formulata nei seguenti termini:</w:t>
      </w:r>
    </w:p>
    <w:p>
      <w:pPr>
        <w:pStyle w:val="Testodelblocco"/>
        <w:rPr/>
      </w:pPr>
      <w:r>
        <w:rPr/>
        <w:t>“</w:t>
      </w:r>
      <w:r>
        <w:rPr>
          <w:rFonts w:eastAsia="Bookman Old Style"/>
        </w:rPr>
        <w:t xml:space="preserve"> </w:t>
      </w:r>
      <w:r>
        <w:rPr/>
        <w:t>La deposizione testimoniale del terzo, che riferisce in ordine a circostanze apprese direttamente dal dichiarante, le quali costituiscono oggetto della chiamata in correità, pur non potendo attingere al minimo di sufficienza quale autonoma prova della colpevolezza del chiamato, proprio per la derivazione di conoscenza da un unico referente, ben può costituire, nella globale valutazione del giudice, l’elemento di riscontro oggettivo ed esterno dell’attendibilità della chiamata in correità in considerazione dell’apporto di conoscenza di elementi certi anche esterni al thema probandum, cioè del fatto di cui all’imputazione ( Cass., 29 maggio 1996, Schemmari).</w:t>
      </w:r>
    </w:p>
    <w:p>
      <w:pPr>
        <w:pStyle w:val="Testodelblocco"/>
        <w:rPr/>
      </w:pPr>
      <w:r>
        <w:rPr/>
        <w:t>Ora è evidente che  Scarantino ha menzionato ad Andriotta  alcuni uomini della Guadagna ma  ha cercato di tenerne riservati il maggior numero possibile. Non ha potuto evitare di menzionare con Aglieri e Profeta, figure strettamente legate all’incarico del furto dell’autovettura  ( protagonisti che non poteva evitare di citare come il Calascibetta, proprietario della villa dove si tenne la riunione),  altresì Cosimo Vernengo che ai suoi occhi era stato appunto colui che, entrando nell’autocarrozzeria con l’autovettura Suzuki Vitara bianca, aveva avuto un ruolo del tutto speciale, un ruolo legato al trasporto dell’esplosivo, la sola realistica spiegazione di quell’unico accesso motorizzato all’interno del garage, dove già tutti gli altri erano entrati a piedi e che in quel contesto non può avere alcuna altra ragionevole spiegazione.</w:t>
      </w:r>
    </w:p>
    <w:p>
      <w:pPr>
        <w:pStyle w:val="Testodelblocco"/>
        <w:rPr/>
      </w:pPr>
      <w:r>
        <w:rPr/>
        <w:t xml:space="preserve">Ma la “deduzione” di Scarantino trova una conferma </w:t>
      </w:r>
      <w:r>
        <w:rPr>
          <w:i/>
          <w:iCs/>
        </w:rPr>
        <w:t>geometrica</w:t>
      </w:r>
      <w:r>
        <w:rPr/>
        <w:t xml:space="preserve"> nelle dichiarazioni del collaboratore Gaetano Costa sotto due profili, esaminando i quali può veramente dirsi che la verità si impone in modo prepotente.</w:t>
      </w:r>
    </w:p>
    <w:p>
      <w:pPr>
        <w:pStyle w:val="Testodelblocco"/>
        <w:rPr/>
      </w:pPr>
      <w:r>
        <w:rPr/>
        <w:t>Il primo è il più semplice e diretto ma anche abbastanza tradizionale. Il secondo si impone invece per il rigore della dimostrazione logica.</w:t>
      </w:r>
    </w:p>
    <w:p>
      <w:pPr>
        <w:pStyle w:val="Testodelblocco"/>
        <w:rPr/>
      </w:pPr>
      <w:r>
        <w:rPr/>
        <w:t>Il primo profilo concerne quanto Costa ha riferito a proposito delle confidenze ricevute da un altro compagno di detenzione  Cosimo Vernengo, cugino dell’odierno imputato, sulla sicura partecipazione di questi alla strage di via D’Amelio.</w:t>
      </w:r>
    </w:p>
    <w:p>
      <w:pPr>
        <w:pStyle w:val="Testodelblocco"/>
        <w:rPr/>
      </w:pPr>
      <w:r>
        <w:rPr/>
        <w:t xml:space="preserve">Per l’attendibilità intrinseca ed estrinseca di Gaetano Costa si deve rinviare a quanto già osservato in altre parti di questo documento.  </w:t>
      </w:r>
    </w:p>
    <w:p>
      <w:pPr>
        <w:pStyle w:val="Testodelblocco"/>
        <w:rPr/>
      </w:pPr>
      <w:r>
        <w:rPr/>
        <w:t>Con riferimento allo specifico argomento concernente l’odierno imputato deve effettivamente osservarsi come Gaetano Costa, in base ai riscontri di polizia giudiziairia, risulti effettivamente essere stato detenuto nella cella 13 della prima sezione della casa di reclusione dell’Asinara con Cosimo Vernengo di Giuseppe, nato a Palermo il 3 dicembre 1956, dal mese di settembre 1992 fino al mese di giugno 1993.</w:t>
      </w:r>
    </w:p>
    <w:p>
      <w:pPr>
        <w:pStyle w:val="Testodelblocco"/>
        <w:rPr/>
      </w:pPr>
      <w:r>
        <w:rPr/>
        <w:t>La fonte dalla quale il Costa riceve la confidenza è assolutamente qualificata, trattandosi appunto del cugino dell’odierno imputato.</w:t>
      </w:r>
    </w:p>
    <w:p>
      <w:pPr>
        <w:pStyle w:val="Testodelblocco"/>
        <w:rPr/>
      </w:pPr>
      <w:r>
        <w:rPr/>
        <w:t>Costa era un personaggio di grande spessore in carcere ed era certamente uno al quale poteva farsi una confidenza come quella del Vernengo sul cugino  che aveva la funzione di innalzare il prestigio mafioso della famiglia agli occhi di uno dei detenuti più in vista ed influenti per il suo spessore criminale e per la sua doppia appartenenza alle organizzazioni criminali calabresi e siciliane.</w:t>
      </w:r>
    </w:p>
    <w:p>
      <w:pPr>
        <w:pStyle w:val="Testodelblocco"/>
        <w:rPr/>
      </w:pPr>
      <w:r>
        <w:rPr/>
        <w:t>Il carisma di Costa in carcere era anche accresciuto agli occhi dei mafiosi dall’essersi reso responsabile di omicidi e tentati omicidi all’interno del carcere, per il che si era pensato allo stesso per uccidere in carcere il dr. Di Gennaro.</w:t>
      </w:r>
    </w:p>
    <w:p>
      <w:pPr>
        <w:pStyle w:val="Testodelblocco"/>
        <w:rPr/>
      </w:pPr>
      <w:r>
        <w:rPr/>
        <w:t xml:space="preserve">La testimonianza di Costa nei confronti di Cosimo Vernengo è assolutamente disinteressata: non era portatore di alcun motivo di astio o di risentimento. L’indicazione di Cosimo Vernengo al Costa come partecipante alla strage da parte dell’omonimo cugino è tanto più significativa in quanto si tratta di un’informazione che perviene al Costa ben prima dell’inizio della collaborazione di Scarantino, quando non era stata ancora formulata alcuna ipotesi sulla partecipazione del Vernengo alla strage.    </w:t>
      </w:r>
    </w:p>
    <w:p>
      <w:pPr>
        <w:pStyle w:val="Testodelblocco"/>
        <w:rPr/>
      </w:pPr>
      <w:r>
        <w:rPr/>
        <w:t>E’ d’altra parte del tutto ragionevole ritenere che l’informazione fosse esatta, tenuto conto da un lato della delicatezza della materia e dall’altro dei rapporti di solidarietà e di comunanza di interesse esistenti tra tutti i componenti della famiglia Vernengo, famiglia che Cosimo Vernengo aveva preso in mano, come riferito dai collaboratori, e in seno alla quale costituiva quindi il punto di riferimento per gli altri parenti, detenuti o meno che fossero.</w:t>
      </w:r>
    </w:p>
    <w:p>
      <w:pPr>
        <w:pStyle w:val="Testodelblocco"/>
        <w:rPr/>
      </w:pPr>
      <w:r>
        <w:rPr/>
        <w:t>Ma il riscontro definitivo ci viene offerto mettendo insieme più dati forniti dal Costa.</w:t>
      </w:r>
    </w:p>
    <w:p>
      <w:pPr>
        <w:pStyle w:val="Testodelblocco"/>
        <w:rPr/>
      </w:pPr>
      <w:r>
        <w:rPr/>
        <w:t>In sostanza Gaetano Costa ha spiegato che alcuni giorni dopo la strage di Capaci Giovanni Battista Pullarà gli fece la richiesta di aiutare la famiglia di Santa Maria del Gesù a trovare dell’esplosivo perché doveva essere compiuta un’altra strage.</w:t>
      </w:r>
    </w:p>
    <w:p>
      <w:pPr>
        <w:pStyle w:val="Testodelblocco"/>
        <w:rPr/>
      </w:pPr>
      <w:r>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ULLARA' era alla ricerca di un certo quantitativo di esplosivo particolare, e quindi, rivolgendosi a me, ho dovuto indicargli chi poteva reperirgli questo tipo di esplosivo ed indirizzarlo nella persona di un tale BUCCARELLA, e che poi loro avrebbero provveduto a mandare per cercare di reperirlo, di prenderlo, di... di venire in possesso di 'sto tipo di esplosiv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Credo che questo lei ce lo dovrebbe raccontare meglio, in modo piu' completo. Quindi quando le venne fatta questa richiesta, esattamente da chi ed in che cosa consisteva questa richiest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Niente, la richiesta consisteva che, dopo la strage di Capaci, il PULLARA' mi disse se c'era possibilita' di trovare un... una certa quantita' di esplosivo abbastanza potente, non ricordo bene con il nome (tecnico) come l'ha chiamato, Sintax, una cosa del genere, e chi... chi tra le mie conoscenze poteva avere questo esplosivo disponibile, ed al che io gli indicai di rivolgersi nella Puglia a tale SALVATORE BUCCARELLA e che lui, il GIOVAMBATTISTA PULLARA', mi disse che avrebbe provveduto a farlo tramite suo figlioccio SALVATORE PROFETA, poi...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Questo mentre eravate entrambi nel carcer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Carcere di Livorn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Dopo la strage di Capaci...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i'.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 e prima della strage di via D'Amelio? </w:t>
      </w:r>
    </w:p>
    <w:p>
      <w:pPr>
        <w:pStyle w:val="Testodelblocco"/>
        <w:rPr>
          <w:sz w:val="24"/>
        </w:rPr>
      </w:pPr>
      <w:r>
        <w:rPr>
          <w:b/>
          <w:bCs/>
          <w:sz w:val="24"/>
          <w:highlight w:val="white"/>
        </w:rPr>
        <w:t>TESTE GAETANO COSTA</w:t>
      </w:r>
      <w:r>
        <w:rPr>
          <w:sz w:val="24"/>
          <w:highlight w:val="white"/>
        </w:rPr>
        <w:t xml:space="preserve">: - Si'. </w:t>
      </w:r>
    </w:p>
    <w:p>
      <w:pPr>
        <w:pStyle w:val="Testodelblocco"/>
        <w:rPr>
          <w:sz w:val="24"/>
        </w:rPr>
      </w:pPr>
      <w:r>
        <w:rPr>
          <w:sz w:val="24"/>
        </w:rPr>
      </w:r>
    </w:p>
    <w:p>
      <w:pPr>
        <w:pStyle w:val="Testodelblocco"/>
        <w:rPr/>
      </w:pPr>
      <w:r>
        <w:rPr/>
        <w:t>Attraverso colloqui in carcere e messaggi che sarebbero stati comunicati all’esterno il Buccarella avrebbe fatto in modo di far pervenire agli emissari di Cosa nostra l’esplosivo che la sua organizzazione criminale era in grado di fare giungere facilmente dal Montenegro, come le sigarette e la droga.</w:t>
      </w:r>
    </w:p>
    <w:p>
      <w:pPr>
        <w:pStyle w:val="Testodelblocco"/>
        <w:rPr/>
      </w:pPr>
      <w:r>
        <w:rPr/>
        <w:t xml:space="preserve">Ma perché il Pullara aveva bisogno dell’intervento di Costa per instaurare il contatto con il Buccarella?  </w:t>
      </w:r>
    </w:p>
    <w:p>
      <w:pPr>
        <w:pStyle w:val="Testodelblocco"/>
        <w:rPr/>
      </w:pPr>
      <w:r>
        <w:rPr/>
        <w:t>La risposta di Costa è molto chiara:</w:t>
      </w:r>
    </w:p>
    <w:p>
      <w:pPr>
        <w:pStyle w:val="Testodelblocco"/>
        <w:rPr>
          <w:sz w:val="24"/>
        </w:rPr>
      </w:pPr>
      <w:r>
        <w:rPr>
          <w:sz w:val="24"/>
        </w:rPr>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Ma, in pratica allora, il suo, dico di lei COSTA, ruolo qual era, che cosa doveva fare? Semplicemente dare l'indicazione "Puoi rivolgerti a questa persona" o lei avrebbe dovuto fare qualcosa in piu'?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No, niente, io in pratica quello che... a me mi e' stato chiesto, essendo che io ero molto amico con GIOVAMBATTISTA PULLARA', essendo che da poco ero entrato a far parte della " Cosa nostra" come uomo riservato, uomo d'onore riservato, essendo che la richiesta me la fa GIOVAMBATTISTA PULLARA' sempre con i saluti di LUCHINO ed essendo che io dovevo essere disponibile, loro all'esterno avevano problemi quel periodo... o se non li avevano non lo so, fatto sta che mi e' stato chiesto dove si poteva trovare questo tipo di materiale esplosivo. Al che, nelle mie conoscenze, quella... la persona piu' indicata che poteva adoperarsi a procurare questo esplosivo er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esto tale BUCCARELLA, che io gli ho dato un biglietto, gli ho dato l'indirizzo che era a Tuturano, per rivolgersi dai familiari di BUCCARELLA, perche' anche lui a sua volta era in stato detentivo, e tramite di persone dell'esterno comunicare tra di loro, incontrarsi e poi farsi dare 'sta roba che gli serviv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Ma se il BUCCARELLA era detenuto in che modo poteva intervenire in questa cos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Ma BUCCARELLA era anche una persona a noi disponibile perche' lui faceva parte della 'ndrangheta, anche perche' attraverso i MODEO io mi ero adoperato a fargli avere il (?) del vangelo, e quindi lui era molto disponibile a noi ed il PULLARA' sapeva i legami che avevo io con gli 'ndranghetista, conosceva anche la figur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 l'argomento, ma lei sta parlando di MODEO, sta parlando di vangelo.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No, io st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Vuole spiegare chi era BUCCARELLA, cosa c'entra il vangelo con BUCCARELL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perche' loro erano capi crimin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della zona de... della Puglia, di Brindisi, quindi erano personaggi inseriti nelle... nelle...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Loro chi?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a i MODEO, sia i BUCCARELLA, insomma era gente che era in grado di fare entrare qualsiasi tipo di  arma o di esplosivo. Stiamo parlando che e' gente che gestisce clandestinamente sul contrabbando, c'ha delle flotte piu' di un armatore, non e' che stiamo parlando di gente che... e' gente che ha un suo ruolo ben preciso all'interno delle organi... di grosse organizzazioni criminali.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BUCCARELLA, se non ho capito male, pur essendo detenuto continuava a gestire un'attivita' illegale di... lei ha parlato di che cosa? Di contrabbando?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contrabbando su armi e su qualsiasi cosa lui...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Ma disponeva di (?) il BUCCARELL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disponevano di scafi, dispongono addiri... non lo so se ancora oggi lo fanno. Disponevano di grossi mezzi navali.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Tutto questo a lei in che modo risultav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Ma io con BUCCARELLA ero intimo amico, sapevo le possibilita' di... di BUCCARELLA, e quindi quando mi e' stat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Quindi decide di mettere in contatto PULLARA' e BUCCARELLA tramite ovviamente le persone di cui costoro dispongono all'esterno del carcere.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anche... anche...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Volevo che fosse un momento piu' preciso sull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 anche PULLARA' sapeva le possibilita' di BUCCARELLA... anche PULLARA' conosceva le possibilita' di BUCCARELLA... anche PULLARA', anche GIOVAMBATTISTA PULLARA' conosceva le possibilita' di BUCCARELL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Perche' PULLARA' conosceva le possibilita'del BUCCARELL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apeva chi era, solo che poteva rivolgersi attraverso... attraverso me che era molto piu' agevola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roblemi di line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Lei ha detto che c'era gia' stato un rapporto tra PULLARA' e BUCCARELLA? Mi pare che il contatto si sia interrotto in quel momento, vero?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Io ho detto che anche PULLARA' conosceva BUCCARELLA, quindi sapevano la serieta' di queste persone, insomma che era gente valida nell'organigramma criminale e che quindi... gente che potev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In che modo lo conosceva? Per via di che cos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E se non ricordo male probabile si saranno conosciuti anche li' in un periodo di detenzione a Livorn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Ma le risulta se gia' il BUCCARELLA aveva fatto o aveva avuto altri rapporti con organizzazioni mafiose, quindi con " Cosa nostra" palermitana, per altre attivita' illegali?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quello che ricordo io era con... aveva rapporti con... aveva avuto forse, che si... se non ricordo male con i VERNENGO per de... lavoravano le sigarette, con... attraverso i MODEO... se non ricordo male.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Lei questo [sovrapposizione di voci] le era gia' noto quando il PULLARA' le fece quella richiest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Credo di si', solo PULLARA' sapeva che buon rapporti che avevo io con il BUCCARELLA e quindi sapeva che era molto piu' facile realizzare la richiest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Probabilmente, pero', qui molti non hanno compreso perche' dicendolo, visto che PULLARA' aveva gia' un suo rapporto con, o comunque una sua conoscenza con BUCCARELLA, visto che gia' il BUCCARELLA aveva avuto rapporti con i palermitani per altre cose, per quale motivo diventava piu' facile tutto se veniva veicolato da lei, cioe' se ci si rivolgeva anche a lei. Lo puo' spiegare?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perche'... si', io, in pratica, essendo, facendo parte della 'ndrangheta, quindi facendo parte della stessa organizzazione, era un avallo di fiducia che gli dav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Diciamo dava una garanzia?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I precedenti rapporti tra il BUCCARELLA e questi gruppi mafiosi di Palermo, sa se erano andati sempre a buon fine o c'erano stati dei problem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TESTE GAETANO COSTA</w:t>
      </w:r>
      <w:r>
        <w:rPr>
          <w:rFonts w:cs="Bookman Old Style" w:ascii="Bookman Old Style" w:hAnsi="Bookman Old Style"/>
          <w:highlight w:val="white"/>
        </w:rPr>
        <w:t>: - No, inizia... li', in pratica, ci sono stati dei... delle contraddizioni che sono sorti fra di loro perche' il BUCCARELLA si era messo disponibile addirittura per dei camion di sigarette di contrabbando che le ha fatte arrivare a Palermo e poi 'sti soldi non gli erano entrati.</w:t>
      </w:r>
    </w:p>
    <w:p>
      <w:pPr>
        <w:pStyle w:val="Testodelblocco"/>
        <w:rPr>
          <w:rFonts w:eastAsia="Bookman Old Style"/>
          <w:sz w:val="24"/>
        </w:rPr>
      </w:pPr>
      <w:r>
        <w:rPr>
          <w:rFonts w:eastAsia="Bookman Old Style"/>
          <w:sz w:val="24"/>
        </w:rPr>
        <w:t xml:space="preserve">  </w:t>
      </w:r>
    </w:p>
    <w:p>
      <w:pPr>
        <w:pStyle w:val="Testodelblocco"/>
        <w:rPr/>
      </w:pPr>
      <w:r>
        <w:rPr/>
        <w:t>In pratica, i palermitani conoscevano perfettamente l’indirizzo del Buccarella. Nel mandamento di S. Maria di Gesù Aglieri e Vernengo, e quest’ultimo soprattutto, gestivano un imponente traffico di sigarette di contrabbando in collaborazione proprio con l’organizzazione contrabbandiera  del Buccarella. Notiamo come il Vernengo tra le attività di copertura disponeva di un cantiere navale che gli permetteva di utilizzare imbarcazioni d’altura necessarie per gestire il contrabbando di sigarette. Proprio Vernengo era quindi colui che più di ogni altro avrebbe potuto agevolmente ottenere l’esplosivo necessario dal Buccarella.</w:t>
      </w:r>
    </w:p>
    <w:p>
      <w:pPr>
        <w:pStyle w:val="Testodelblocco"/>
        <w:rPr/>
      </w:pPr>
      <w:r>
        <w:rPr/>
        <w:t>Tuttavia in quel periodo i rapporti tra i gruppi non erano idilliaci per precedenti affari non conclusi con piena reciproca soddisfazione. Si trattava quindi di ripristinare il canale e la fiducia reciproca tra le due parti ed in particolare con il Vernengo che era colui che aveva tenuto fin a quel momento i contatti con Buccarella. Vernengo doveva essere affiancato da un altro elemento che desse maggiori garanzie di serietà anche a garanzia dello stesso Costa che si era reso disponibile a ripristinare il contatto e ad effettuare la mediazione.</w:t>
      </w:r>
    </w:p>
    <w:p>
      <w:pPr>
        <w:pStyle w:val="Testodelblocco"/>
        <w:rPr/>
      </w:pPr>
      <w:r>
        <w:rPr/>
        <w:t>Il Vernengo non poteva peraltro essere pretermesso, essendo colui che conosceva l’organizzazione pugliese ed era in grado di raggiungerla agevolmente.</w:t>
      </w:r>
    </w:p>
    <w:p>
      <w:pPr>
        <w:pStyle w:val="Testodelblocco"/>
        <w:rPr/>
      </w:pPr>
      <w:r>
        <w:rPr/>
        <w:t>Pullarà Costa e Profeta riorganizzano quindi i contatti con Buccarella, danno le opportune garanzie, dopodiché Vernengo può riprendere i contatti e recuperare l’esplosivo.</w:t>
      </w:r>
    </w:p>
    <w:p>
      <w:pPr>
        <w:pStyle w:val="Testodelblocco"/>
        <w:rPr/>
      </w:pPr>
      <w:r>
        <w:rPr/>
        <w:t>Sta di fatto che la persona che Scarantino vede entrare con il fuoristrada nel garage di Orofino è proprio quel Cosimo Vernengo che da Costa apprendiamo essere l’interlocutore palermitano dell’organizzazione del Buccarella alla quale Cosa nostra si era rivolta, tramite Costa, per disporre di quell’esplosivo Semtex che risulta essere stato effettivamente utilizzato per la strage.</w:t>
      </w:r>
    </w:p>
    <w:p>
      <w:pPr>
        <w:pStyle w:val="Testodelblocco"/>
        <w:rPr/>
      </w:pPr>
      <w:r>
        <w:rPr/>
        <w:t>Il racconto di Costa è dettagliato e specifico anzitutto per quanto concerne la provenienza della richiesta: in ultima istanza “ i corleonesi”.</w:t>
      </w:r>
    </w:p>
    <w:p>
      <w:pPr>
        <w:pStyle w:val="Testodelblocco"/>
        <w:rPr/>
      </w:pPr>
      <w:r>
        <w:rPr/>
        <w:t>Poi per quanto concerne il tipo specifico di esplosivo richiesto. Non un esplosivo qualunque, voluminoso da cava come quello stipato sotto l’autostrada di Capaci ma un tipo di esplosivo potente e poco voluminoso:</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Il PULLARA' le disse chi era interessato a questa nuova richiesta che tramite lei veniva... che veniva formulata anche a lei questa dell'esplosivo?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No, ma dal momento che la fa il PULLARA'la richiesta, e' come se la fa suo cugino BRUSCA, il consuocero FARINELLA, TOTO' RIINA, BAGARELL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Ma in particolare, PULLARA', lei ha detto, le porto' i saluti di qualcuno?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Di LUCHIN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Soltanto di LUCHINO?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LUCHIN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Ha visto portare i saluti, lei, in parte, ce l'ha spiegato con riferimento all'episodio successivo, quello che poi ha determinato [sovrapposizione di voci]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gnificava i saluti di LUCHIN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 che cosa significava anche in questo caso? </w:t>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xml:space="preserve">: - Opposizion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Vuole precisare? </w:t>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xml:space="preserve">: - Si chiede un parere, cosa significava un...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Ma posso rispondere, l'ho gia' detto io in altre occasioni.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sovrapposizione di voci] potremo stabilire dal tenore della risposta se ci risponde con dei pareri o se con dati di fatto, elementi a sua conoscenza. Puo' rispondere.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dal momento che arrivavano i saluti di LUCHINO era sempre la disponibilita' totale perche' chi ti chiede la storia, (la) cortesia, chi ti chiede la... quello che bisogna fare, ci sono dietro io, ci siamo dietro noi. Questo era i saluti di LUCHINO.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Ci sono dietro io, ci siamo dietro noi, chi?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I corleonesi qua si parla... la " Cosa nostra", in pratica.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E l'oggetto della richiesta, lei ha detto, era un esplosivo e lei ha indicato un nome. </w:t>
      </w:r>
    </w:p>
    <w:p>
      <w:pPr>
        <w:pStyle w:val="Normal"/>
        <w:spacing w:lineRule="auto" w:line="360"/>
        <w:ind w:left="567" w:right="567" w:hanging="0"/>
        <w:rPr/>
      </w:pPr>
      <w:r>
        <w:rPr>
          <w:rFonts w:cs="Bookman Old Style" w:ascii="Bookman Old Style" w:hAnsi="Bookman Old Style"/>
          <w:b/>
          <w:bCs/>
          <w:highlight w:val="white"/>
        </w:rPr>
        <w:t>TESTE GAETANO COSTA</w:t>
      </w:r>
      <w:r>
        <w:rPr>
          <w:rFonts w:cs="Bookman Old Style" w:ascii="Bookman Old Style" w:hAnsi="Bookman Old Style"/>
          <w:highlight w:val="white"/>
        </w:rPr>
        <w:t xml:space="preserve">: - Si'. </w:t>
      </w:r>
    </w:p>
    <w:p>
      <w:pPr>
        <w:pStyle w:val="Normal"/>
        <w:spacing w:lineRule="auto" w:line="360"/>
        <w:ind w:left="567" w:right="567" w:hanging="0"/>
        <w:rPr/>
      </w:pPr>
      <w:r>
        <w:rPr>
          <w:rFonts w:cs="Bookman Old Style" w:ascii="Bookman Old Style" w:hAnsi="Bookman Old Style"/>
          <w:b/>
          <w:bCs/>
          <w:highlight w:val="white"/>
        </w:rPr>
        <w:t>P.M. Dott. PETRALIA</w:t>
      </w:r>
      <w:r>
        <w:rPr>
          <w:rFonts w:cs="Bookman Old Style" w:ascii="Bookman Old Style" w:hAnsi="Bookman Old Style"/>
          <w:highlight w:val="white"/>
        </w:rPr>
        <w:t xml:space="preserve">: - Il PULLARA' le disse qualche altra caratteristica che doveva avere questo esplosivo? </w:t>
      </w:r>
    </w:p>
    <w:p>
      <w:pPr>
        <w:pStyle w:val="Testodelblocco"/>
        <w:rPr>
          <w:sz w:val="24"/>
        </w:rPr>
      </w:pPr>
      <w:r>
        <w:rPr>
          <w:b/>
          <w:bCs/>
          <w:sz w:val="24"/>
          <w:highlight w:val="white"/>
        </w:rPr>
        <w:t>TESTE GAETANO COSTA</w:t>
      </w:r>
      <w:r>
        <w:rPr>
          <w:sz w:val="24"/>
          <w:highlight w:val="white"/>
        </w:rPr>
        <w:t xml:space="preserve">: - Cioe' che doveva essere abbastanza potente e poco voluminoso, in sost... io non ricordo bene se si pronuncia sintax o qualcosa del genere, pero' questo era il materiale che loro cercavano. </w:t>
      </w:r>
    </w:p>
    <w:p>
      <w:pPr>
        <w:pStyle w:val="Testodelblocco"/>
        <w:rPr>
          <w:sz w:val="24"/>
        </w:rPr>
      </w:pPr>
      <w:r>
        <w:rPr>
          <w:sz w:val="24"/>
        </w:rPr>
      </w:r>
    </w:p>
    <w:p>
      <w:pPr>
        <w:pStyle w:val="Testodelblocco"/>
        <w:rPr/>
      </w:pPr>
      <w:r>
        <w:rPr/>
        <w:t>Le trattative con Buccarella sarebbero state quindi condotte direttamente da persone al massimo livello del mandamento, persone serie, persone che rispondevano direttamente a Giovan Battista Pullarà, vecchio capo del mandamento condannato all’ergastolo ma sempre attivo tramite l’uomo che aveva portato al vertice dell’organizzazione, quel Pietro Aglieri al quale aveva salvato la vita, secondo quanto raccontato da Scarantino.</w:t>
      </w:r>
    </w:p>
    <w:p>
      <w:pPr>
        <w:pStyle w:val="Testodelblocco"/>
        <w:rPr/>
      </w:pPr>
      <w:r>
        <w:rPr/>
        <w:t>Pullarà aveva garantito a Costa che non lo avrebbe fatto sfigurare con l’organizzazione del Buccarella perché il rapporto sarebbe stato tenuto dai massimi esponenti del mandamento. Il Vernengo in questo caso sarebbe stato solo lo strumento, il vettore, la persona che avrebbe dovuto materialmente trasportare, data la sua conoscenza dei luoghi e delle persone, il materiale richiesto a Buccarella fino a Palermo.</w:t>
      </w:r>
    </w:p>
    <w:p>
      <w:pPr>
        <w:pStyle w:val="Testodelblocco"/>
        <w:rPr/>
      </w:pPr>
      <w:r>
        <w:rPr/>
      </w:r>
    </w:p>
    <w:p>
      <w:pPr>
        <w:pStyle w:val="Normal"/>
        <w:spacing w:lineRule="auto" w:line="360"/>
        <w:ind w:left="567" w:right="567" w:hanging="0"/>
        <w:rPr/>
      </w:pPr>
      <w:r>
        <w:rPr>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Niente, io quando il PULLARA' mi chiese questa cortesia, solo gli raccomandai di non fare ulteriori cattive figure verso BUCCARELLA, e al che lui mi tranquillizzo' dicendo: "Non preoccuparti che ci andra' gente seria", e mi fece il nome di suo figliocci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Chi e' il suo figliocci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E... 'u PROFETA,'dducu, SALVATORE PROFETA, SALVATOR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Chi e' questo PROFETA SALVATOR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Lei lo conosceva o era la [sovrapposizione di voci] che sentiva questo nom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No, io sapevo... conoscevo chi era... anche perche', nel corso della carcerazione, lui era molto vicino a persone a sua volta vicino a me e quindi gia' si sapeva chi era TOTUCCIO PROFETA. Era una persona abbastanza valida e poi era il figlioccio di GIOVAMBATTISTA PULLARA' e quindi aspirava fiduci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i', ma una persona abbastanza valida in che senso? Sotto quale aspett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otto l'aspetto di una... di una formazione criminale, insomma, era un buon soldato, uno che... il PULLARA' ne parlava abbastanza bene, un po' tutti ne parlavano bene del PROFETA: era un uomo valido, un uomo di azion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PETRALI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Visto che era figlioccio di PULLARA' che si trovava detenuto, sa se PROFETA, tra i liberi, aveva una personaalla quale era particolarmente legato? Cioe' lei ha detto: "PROFETA era il figlioccio di PULLARA'", ma PULLARA' come detenuto. Sa se PROFETA da libero apparteneva ad un gruppo capeggiato da un liber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GAETANO COST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Io la... quello che sapevo era che muoveva ancora tutto GIOVAMBATTISTA PULLARA' attraverso il PROFETA e altre persone di Santa Maria di Gesu'. Ora non so specificare con chi si rapportava il PROFETA. </w:t>
      </w:r>
    </w:p>
    <w:p>
      <w:pPr>
        <w:pStyle w:val="Testodelblocco"/>
        <w:rPr>
          <w:rFonts w:ascii="Bookman Old Style" w:hAnsi="Bookman Old Style" w:cs="Bookman Old Style"/>
          <w:highlight w:val="white"/>
        </w:rPr>
      </w:pPr>
      <w:r>
        <w:rPr>
          <w:rFonts w:cs="Bookman Old Style"/>
          <w:highlight w:val="white"/>
        </w:rPr>
      </w:r>
    </w:p>
    <w:p>
      <w:pPr>
        <w:pStyle w:val="Testodelblocco"/>
        <w:rPr/>
      </w:pPr>
      <w:r>
        <w:rPr/>
        <w:t xml:space="preserve">Costa non ha poi saputo se l’esplosivo fosse effettivamente fornito perché il Pullarà fu poi trasferito. Ha solo riferito che prima del trasferimento e nello stesso periodo in cui si stavano realizzando i contatti per la fornitura dell’esplosivo, il Pullarà gli comunicò, in modo allusivo ma esplicito, che l’organizzazione siciliana stava preparando l’attentato al dr. Borsellino ( “Vedrai quando salterà la Borsa…” ) e che reincontrando dopo la strage il Pullarà, questi lo salutò dicendogli “Tutto a posto”. </w:t>
      </w:r>
    </w:p>
    <w:p>
      <w:pPr>
        <w:pStyle w:val="Testodelblocco"/>
        <w:rPr/>
      </w:pPr>
      <w:r>
        <w:rPr/>
        <w:t>Ad avviso della Corte questi passaggi conducono inevitabilmente a ritenere che l’indicazione di Scarantino sul ruolo di Cosimo Vernengo nel pomeriggio di sabato 18 luglio abbia avuto una conferma piena.</w:t>
      </w:r>
    </w:p>
    <w:p>
      <w:pPr>
        <w:pStyle w:val="Testodelblocco"/>
        <w:rPr/>
      </w:pPr>
      <w:r>
        <w:rPr/>
        <w:t>Anzitutto è evidente che se il ruolo di Vernengo è stato di trasportare l’esplosivo a Palermo fin dentro il garage di Orofino, egli ha avuto una funzione decisiva nell’organizzazione della strage, tale da giustificare il commento del cugino in carcere. Per altro verso il precedente collegamento Buccarella-Vernengo di cui ha parlato Costa ed il collegamento successivo Buccarella-Pullarà- Profeta-Aglieri di cui ci ha sempre riferito Costa si incontrano perfettamente con quanto riferisce Scarantino a proposito di quell’accesso proprio di Cosimo Vernengo con un fuoristrada all’interno del locale dove era stata ricoverata la macchina che da lì a poco tempo sarebbe stata riempita di esplosivo.</w:t>
      </w:r>
    </w:p>
    <w:p>
      <w:pPr>
        <w:pStyle w:val="Testodelblocco"/>
        <w:rPr/>
      </w:pPr>
      <w:r>
        <w:rPr/>
        <w:t xml:space="preserve">In questo quadro probatorio coerente e logico anche la precisa indicazione di Scarantino proprio al tipo di autovettura con la quale Cosimo Vernengo accedette al garage di Orofino, un fuoristrada Suzuki Vitara bianco, non è generico e indeterminato, come hanno ritenuto i primi giudici, anche perché quell’autovettura non era solitamente usata da Vernengo, era l’autovettura della sorella di Urso che, per quanto fosse usata anche da Urso e quindi da Cosimo Vernengo, non era l’autovettura che lo stesso era solito usare, tant’è vero che il Vernengo il 22 luglio del 1992, fu fermato e controllato dalla polizia ( teste Ricciardi ) a bordo di un altro fuoristrada, un Nissan grigio intestato alla ditta del cantiere navale Ammiraglio di cui Vernengo era titolare e di cui aveva la diretta immediata e continua disponibilità. La scelta di utilizzare quel giorno il veicolo Suzuki della sorella di Urso non può ritenersi quindi casuale. </w:t>
      </w:r>
    </w:p>
    <w:p>
      <w:pPr>
        <w:pStyle w:val="Testodelblocco"/>
        <w:rPr/>
      </w:pPr>
      <w:r>
        <w:rPr/>
        <w:t>Scarantino dunque non vede Cosimo Vernengo entrare nel garage di Orofino con una delle sue solite autovetture ma con un fuoristrada che, per quanto nell’effettiva sua disponibilità (essendone stata riscontrata l’esistenza – indagini del teste Ricerca che ha individuato una vettura di quella specie intestata al tempo alla società di Urso Elvira - e la disponibilità da parte del Vernengo per ammissione degli stessi testi a discarico Fiorellino e Romano) non era solito utilizzare per i suoi affari anche perché appartenente ad altra persona.</w:t>
      </w:r>
    </w:p>
    <w:p>
      <w:pPr>
        <w:pStyle w:val="Testodelblocco"/>
        <w:rPr/>
      </w:pPr>
      <w:r>
        <w:rPr/>
        <w:t>Anche qui allora si tratta di una scelta collegata al tipo di servizio che con quell’autoveicolo veniva ad essere svolto.</w:t>
      </w:r>
    </w:p>
    <w:p>
      <w:pPr>
        <w:pStyle w:val="Testodelblocco"/>
        <w:rPr/>
      </w:pPr>
      <w:r>
        <w:rPr/>
        <w:t>Un modo per non dare nell’occhio, per passare inosservati per non utilizzare per una missione rischiosa un’autovettura sulla quale la polizia potesse agevolmente riconoscerlo.</w:t>
      </w:r>
    </w:p>
    <w:p>
      <w:pPr>
        <w:pStyle w:val="Testodelblocco"/>
        <w:rPr/>
      </w:pPr>
      <w:r>
        <w:rPr/>
        <w:t xml:space="preserve">E’ allora evidente che l’indicazione di Scarantino costituisce anche in questo caso un riscontro individualizzante perché il collaboratore ha indicato con esattezza non una vettura tra quelle appartenente a Vernengo e allo stesso facilmente attribuibile ma una autovettura che egli in realtà utilizzava poco con la quale non era solito farsi vedere in giro, pur avendone la piena disponibilità, e che Scarantino non aveva in realtà alcuna speciale ragione di conoscere e di ricordare tra le tante che il Vernengo era solito utilizzare con più frequenza. Inoltre il collaboratore indica proprio Vernengo e non altri come la persona che era entrata con la macchina nell’autocarrozzeria, ed essendo Vernengo la sola persona che alla luce delle precedenti acqusizioni poteva avere una buona ragione per accedere in quel locale in quel pomeriggio con un veicolo, e con un fuoristrada in particolare, ne segue che la conferma del particolare riferito da Scarantino svolge puntualmente la sua funzione di riscontro individualizzante. </w:t>
      </w:r>
    </w:p>
    <w:p>
      <w:pPr>
        <w:pStyle w:val="Testodelblocco"/>
        <w:rPr/>
      </w:pPr>
      <w:r>
        <w:rPr/>
        <w:t>Alla luce di questi elementi può ritenersi raggiunta la prova della responsabilità di Vernengo per la strage di via D’Amelio e per i reati a questa connessi. In accoglimento dell’appello del pubblico ministero la sentenza deve essere riformata con la condanna dell’imputato anche per il delitto di strage e reati connessi.</w:t>
      </w:r>
    </w:p>
    <w:p>
      <w:pPr>
        <w:pStyle w:val="Testodelblocco"/>
        <w:rPr/>
      </w:pPr>
      <w:r>
        <w:rPr/>
      </w:r>
    </w:p>
    <w:p>
      <w:pPr>
        <w:pStyle w:val="Testodelblocco"/>
        <w:rPr>
          <w:rFonts w:eastAsia="Bookman Old Style"/>
          <w:sz w:val="24"/>
        </w:rPr>
      </w:pPr>
      <w:r>
        <w:rPr>
          <w:rFonts w:eastAsia="Bookman Old Style"/>
          <w:sz w:val="24"/>
        </w:rPr>
        <w:t xml:space="preserve"> </w:t>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sz w:val="24"/>
        </w:rPr>
      </w:pPr>
      <w:r>
        <w:rPr>
          <w:sz w:val="24"/>
        </w:rPr>
      </w:r>
    </w:p>
    <w:p>
      <w:pPr>
        <w:pStyle w:val="Testodelblocco"/>
        <w:rPr>
          <w:i/>
          <w:i/>
          <w:iCs/>
        </w:rPr>
      </w:pPr>
      <w:r>
        <w:rPr>
          <w:i/>
          <w:iCs/>
        </w:rPr>
        <w:t>10. La posizione di Lorenzo Tinnirello</w:t>
      </w:r>
    </w:p>
    <w:p>
      <w:pPr>
        <w:pStyle w:val="Testodelblocco"/>
        <w:rPr>
          <w:i/>
          <w:i/>
          <w:iCs/>
        </w:rPr>
      </w:pPr>
      <w:r>
        <w:rPr>
          <w:i/>
          <w:iCs/>
        </w:rPr>
      </w:r>
    </w:p>
    <w:p>
      <w:pPr>
        <w:pStyle w:val="Testodelblocco"/>
        <w:rPr/>
      </w:pPr>
      <w:r>
        <w:rPr/>
        <w:t>Lorenzo Tinnirello ha impugnato la sentenza della Corte di Assise di Caltanissetta con la quale veniva condannato a dieci anni di reclusione per associazione mafiosa ed in via subordinata per l’entità della pena.</w:t>
      </w:r>
    </w:p>
    <w:p>
      <w:pPr>
        <w:pStyle w:val="Testodelblocco"/>
        <w:rPr/>
      </w:pPr>
      <w:r>
        <w:rPr/>
        <w:t>Nel motivo concernente l’affermazione di responsabilità l’appellante svolge una premessa tecnico-giuridica concernente la valutazione della prova costituita essenzialmente da più chiamte in correità.</w:t>
      </w:r>
    </w:p>
    <w:p>
      <w:pPr>
        <w:pStyle w:val="Testodelblocco"/>
        <w:rPr/>
      </w:pPr>
      <w:r>
        <w:rPr/>
        <w:t>Si sofferma sulla necessità di valutare con rigore l’attendibilità di collaboratori che offrono il loro contributo in uno stato avanzato del procedimento, quando altri collaboratori hanno già offerto il loro contributo; discute il problema della progressione delle accuse ed il problema di dichiarazioni temporalmente successive rispetto ad altre fonti di prova ritenute assodate e richiama i criteri proposti dalla giurisprudenza in tema di controllo intrinseco della chiamata, e di controllo incrociato della stessa, sottolineando l’importanza di comprendere l’origine della conoscenza (eventualmente solo processuale); pone il problema ( teorico ) della spiegazione di eventuali divergenze; ripropone i temi del riscontro esterno, delle sue caratteristiche e delle condizioni che lo integrano ( riscontro individualizzante ).</w:t>
      </w:r>
    </w:p>
    <w:p>
      <w:pPr>
        <w:pStyle w:val="Testodelblocco"/>
        <w:rPr/>
      </w:pPr>
      <w:r>
        <w:rPr/>
        <w:t>L’appellante sostiene che esisterebbero elementi di dubbio su una contaminazione delle testimonianze dei collaboratori “Marchese Rosario”, Mutolo, Di Matteo, Di Maggio e La Barbera mentre sarebbero emerse prove “inconfutabili dell’indottrinamento di Scarantino. All’interno del sistema probatorio delle plurime chiamate convergenti sul conto del Tinnirello aleggerebbe quindi il sospetto della contaminazione da parte di interessi estranei all’accertamento della verità.</w:t>
      </w:r>
    </w:p>
    <w:p>
      <w:pPr>
        <w:pStyle w:val="Testodelblocco"/>
        <w:rPr/>
      </w:pPr>
      <w:r>
        <w:rPr/>
        <w:t>Si parla di accuse generiche da parte dei collaboratori prima indicati, affette dalla patologia della “circolarità della prova”.</w:t>
      </w:r>
    </w:p>
    <w:p>
      <w:pPr>
        <w:pStyle w:val="Testodelblocco"/>
        <w:rPr/>
      </w:pPr>
      <w:r>
        <w:rPr/>
        <w:t>Le accuse dei diversi collaboratori nei confronti del Tinnirello avrebbero dovuto essere approfondite con la “ricerca di elementi individualizzanti”, non bastando l’incrociarsi di indicazioni di mera appartenenza all’associazione mafiosa qualificata soltanto dall’attribuzione della qualità di uomo d’onore.</w:t>
      </w:r>
    </w:p>
    <w:p>
      <w:pPr>
        <w:pStyle w:val="Testodelblocco"/>
        <w:rPr/>
      </w:pPr>
      <w:r>
        <w:rPr/>
        <w:t>Per tali ragioni l’appellante chiedeva di essere assolto anche da questo reato ed in subordine una congrua riduzione della pena.</w:t>
      </w:r>
    </w:p>
    <w:p>
      <w:pPr>
        <w:pStyle w:val="Testodelblocco"/>
        <w:rPr/>
      </w:pPr>
      <w:r>
        <w:rPr/>
        <w:t>L’appello, piuttosto generico ed indeterminato, non può essere accolto.</w:t>
      </w:r>
    </w:p>
    <w:p>
      <w:pPr>
        <w:pStyle w:val="Testodelblocco"/>
        <w:rPr/>
      </w:pPr>
      <w:r>
        <w:rPr/>
        <w:t>La sentenza dei giudici di primo grado si basa sull’analisi di una serie assai lunga e diversificata di dichiarazioni di collaboratori di giustizia, vecchi e nuovi, accomunati dalla precisa indicazione del Tinnirello come esponento di rilievo della cosca di Corso dei Mille, in molti casi accompagnata da specifici riferimenti diretti e ‘de relato’ alle attività delittuose commesse in compagnia di altri imputati.</w:t>
      </w:r>
    </w:p>
    <w:p>
      <w:pPr>
        <w:pStyle w:val="Testodelblocco"/>
        <w:rPr/>
      </w:pPr>
      <w:r>
        <w:rPr/>
        <w:t>In questo grado di giudizio il quadro probatorio si è arricchito delle dichiarazioni di Vincenzo Sinacori e di Giovanni Brusca: il primo ha riscontrato le dichiarazioni già acquisite affermando di avere partecipato con Tinnirello, Graviano Messina Denaro ed altri soggetti individuati alla spedizione romana dei primi giorni del 1992, finalizzata alla commissione di alcuni delitti eccellenti ed il secondo lo ha indicato come l’esponente di Brancaccio selezionato da Giuseppe Graviano per commettere il duplice omicidio Di Fresco-Matranga, al quale il Tinnirello aveva partecipato con il suo capomandamento Giuseppe Graviano, con il Brusca e con gli altri uomini indicati dal medesimo Brusca.</w:t>
      </w:r>
    </w:p>
    <w:p>
      <w:pPr>
        <w:pStyle w:val="Testodelblocco"/>
        <w:rPr/>
      </w:pPr>
      <w:r>
        <w:rPr/>
        <w:t>Vincenzo Scarantino, della cui attendibilità si è ampiamente detto, ha poi fornito una serie puntuale di indicazioni sul ruolo criminale di Tinnirello ed ha specificato di essersi rifornito dallo stesso di sigarette di contrabbando.</w:t>
      </w:r>
    </w:p>
    <w:p>
      <w:pPr>
        <w:pStyle w:val="Testodelblocco"/>
        <w:rPr/>
      </w:pPr>
      <w:r>
        <w:rPr/>
        <w:t>La presentazione rituale del Tinnirello a tutti gli uomini di rango che di lui hanno parlato è d’altra parte elemento che non può essere considerato neutro od irrilevante, dato che la presentazione formale come uomo d’onore ha un significato inequivoco nella regolamentazione dei rapporti interni all’organizzazione mafiosa e prelude alla instaurazione di relazioni di ogni genere caratterizzate dal metodo mafioso anche nei c.d. affari leciti, la cui conduzione ed il cui sviluppo tra uomini d’onore presuppone pur sempre, come possibilità rilevante, il ricorso a quel metodo ove riconosciuto necessario ovvero opportuno.</w:t>
      </w:r>
    </w:p>
    <w:p>
      <w:pPr>
        <w:pStyle w:val="Testodelblocco"/>
        <w:rPr/>
      </w:pPr>
      <w:r>
        <w:rPr/>
        <w:t>Ganci Calogero ha dichiarato che Tinnirello non gli era stato solo presentato come uomo d’onore di Brancacco ma che con lo stesso aveva partecipato ad una riunione, implicante la comune appartenenza all’organizzazione, nella quale ai partecipanti furono comunicati i motivi dell’uccisione di Vincenzo Puccio al tempo capo mandamento di Brancaccio.</w:t>
      </w:r>
    </w:p>
    <w:p>
      <w:pPr>
        <w:pStyle w:val="Testodelblocco"/>
        <w:rPr/>
      </w:pPr>
      <w:r>
        <w:rPr/>
        <w:t xml:space="preserve">Ha poi spiegato essere personalmente a conoscenza del traffico di stupefacenti svolto da Tinnirello e come riscontro sempre Ganci ha indicato in Tagliavia e Giuseppe Graviano i principali referenti di Tinnirello, in linea con le costanti dichiarazioni di altri collaboratori, anche non vicini al Ganci, come Marino Mannoia o Geraci.  </w:t>
      </w:r>
    </w:p>
    <w:p>
      <w:pPr>
        <w:pStyle w:val="Testodelblocco"/>
        <w:rPr/>
      </w:pPr>
      <w:r>
        <w:rPr/>
        <w:t>L’Anzelmo non si è limitato ad affermare che Tinnirello era uomo d’onore ma ha precisato che in questa sua qualità con Tinnirello aveva commesso degli omicidi interessanti l’organizzazione, non specificamente indicati in ragione delle indagini in corso.</w:t>
      </w:r>
    </w:p>
    <w:p>
      <w:pPr>
        <w:pStyle w:val="Testodelblocco"/>
        <w:rPr/>
      </w:pPr>
      <w:r>
        <w:rPr/>
        <w:t>Onorato a sua volta ha riferito circostanze specifiche: presentazione rituale, presenza in riunioni a casa di Michele Greco a Ciaculli negli anni 1981-1982 con quaranta-cinquanta uomini d’onore, uomo d’onore di corso dei Mille in rapporti con Tagliavia.</w:t>
      </w:r>
    </w:p>
    <w:p>
      <w:pPr>
        <w:pStyle w:val="Testodelblocco"/>
        <w:rPr/>
      </w:pPr>
      <w:r>
        <w:rPr/>
        <w:t>Marco Favarolo ha riferito di riunoni del Tinnirello con Armando Bonanno, Aglieri e Greco nel giardino dell’Arenella nella disponibilità del primo.</w:t>
      </w:r>
    </w:p>
    <w:p>
      <w:pPr>
        <w:pStyle w:val="Testodelblocco"/>
        <w:rPr/>
      </w:pPr>
      <w:r>
        <w:rPr/>
        <w:t>Cucuzza ne ha parlato come partecipante ad omicidi al tempo della guerra di mafia e, pur non avendo partecipato con lo stesso a episodi di tal genere, lo aveva incontrato nelle fasi preparatorie di diversi omicidi, attività alla quale Tinnirello era dedito anche secondo Salvatore Cancemi, che dall’alto delle sue conoscenze lo ha indicato con precisione come sottocapo della famiglia, dedito al traffico di stupefacenti con Greco e Gravino ed al contrabbando di sigarette.</w:t>
      </w:r>
    </w:p>
    <w:p>
      <w:pPr>
        <w:pStyle w:val="Testodelblocco"/>
        <w:rPr/>
      </w:pPr>
      <w:r>
        <w:rPr/>
        <w:t>Come si vede queste ed altre indicazioni di collaboratori di giustizia riscontrate tra loro e le indagini di P.G. per le quali si rinvia alla sentenza impugnata sono non solo specifiche e circostanziate ma provengono da collaboratori della cui attendibilità non si è mai fatta discussione e comunque diversi da quelli citati nei motivi di appello ( altre specifiche indicazioni in Marchese, Di Filippo Pasquale e Di Filippo Emanuele, Marino Mannoia e Brusca ).</w:t>
      </w:r>
    </w:p>
    <w:p>
      <w:pPr>
        <w:pStyle w:val="Testodelblocco"/>
        <w:rPr/>
      </w:pPr>
      <w:r>
        <w:rPr/>
        <w:t>Si tratta poi di dichiarazioni tutt’altro che stereotipate e ripetitive perché ciascuna di esse è specificamente riferita al contesto della conoscenza con il Tinnirello, ad elementi in parte convergenti con i riferiti da altri collaboratori ma in altra significativa parte nel patrimonio conoscitivo esclusivo del dichiarante. A questo proposito è sufficiente ricordare che contrariamente a quanto sostenuto nei motivi di appello i collaboratori appartenenti allo stesso mandamento di Tinnirello ( Drago, Pasquale ed Emanuele Di Filippo, ) hanno raccontato specifici episodi delittuosi, in particolare numerosi omicidi, identificati con i nomi delle vittime, ai quali avevano partecipato con il Tinnirello. Lo stesso dicasi per il Marino Mannoia.</w:t>
      </w:r>
    </w:p>
    <w:p>
      <w:pPr>
        <w:pStyle w:val="Testodelblocco"/>
        <w:rPr/>
      </w:pPr>
      <w:r>
        <w:rPr/>
        <w:t>Devono pertanto condividersi pienamente gli argomenti e le conclusioni della sentenza di primo grado che i motivi di appello nella sostanza non affrontano neppure:</w:t>
      </w:r>
    </w:p>
    <w:p>
      <w:pPr>
        <w:pStyle w:val="Testodelblocco"/>
        <w:rPr/>
      </w:pPr>
      <w:r>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Tali dichiarazioni hanno aggiunto a quanto già detto, in linea più generale, da altri collaboratori ulteriori elementi di specificazione in ordine alle accuse rivolte all’imputato ed in particolare hanno consentito di collocare temporalmente la sua partecipazione all’associazione Cosa nostra in un ampio periodo che va dagli inizi degli anni ’80 fino all’epoca del rinvio a giudizio, epoca questa a cui si riferiscono molti collaboratori con le loro dichiarazioni, tra cui Brusca e Gerac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Le indicazioni dei collaboratori più recenti hanno consentito di individuare un ruolo sempre più importante assunto dal Tinnirello in ordine al traffico di stupefacenti, nel quale lo stresso era diventato un personaggio chiave al quale dovevano rivolgersi molti uomini d’onore che intendevano intraprendere quel tipo di attività. Inoltre sempre tali indicazioni ne hanno individuato il particolare protagonismo nel cosiddetto gruppo di fuoco di Ciaculli, gruppo scelto dei migliori killers di Cosa nostra, autori di numerosi omicidi negli anni ‘80-’90.</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Non può non notarsi che molte delle dichiarazioni convergono non soltanto per le indicazioni generiche del Tinnirello come uomo d’onore, ma anche per le specifiche indicazioni circa le precipue attività criminose dello stesso, le vicinanze ed i contatti privilegiati con esponenti mafiosi, nonché per gli episodi specifici narrat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Deve infine osservarsi che, in ogni caso, la fonte di conoscenza della maggior parte dei collaboratori circa la attività del Tinnirello ed il suo ruolo criminale è diretta, essendo stato il Tinnirello presentato a molti di loro come uomo d’onore, ovvero avendo questi intrattenuto con lo stesso traffici illeciti nell’ambito di Cosa nost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Oltre alla perfetta convergenza del molteplice pienamente realizzatasi con le numerose chiamate in correità nei confronti dell’imputato Tinnirello Lorenzo, sono intervenuti ulteriori elementi esterni acquisiti attraverso l’esame di verbalizzant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n primo luogo i testi Vallone Maurizio e Bo Mario hanno riferito di stretti rapporti del Tinnirello con i Madonia, documentati anche dal rinvenimento del nome “ Renzo”, frequentemente citato nel cosiddetto libro mastro, una sorta di registro contabile degli affari di Cosa nostra trovato in un appartamento in pieno territorio dei Madonia, le indicazioni documentali relative al Tinnirello riguardavano acquisti di sostanze stupefacenti ed in particolare un acquisto di 500 grammi di cocaina, al prezzo di 90 mila lire al grammo (documento 105 Procura di Palermo datato 26.8.1989). Il teste Bo ha inoltre riferito di una Y 10 targata Palermo di proprietà del Tinnirello perfettamente coincidente con quella indicata dallo Scarantino, nonché di un controllo di polizia del 21.4.1998 quando nella stessa auto erano stati fermati Tinnirello e Greco Carlo. Infine attraverso la deposizione di Torzani Andrea si è accertato che il Tinnirello è stato arrestato il 27.8.1994 da latitante mentre si trovava a Trabia in compagnia di d’Agati Giovanni, a seguito di perquisizioni in immobili di pertinenza dei due soggetti si era trovato del materiale cartaceo e delle agende con annotati vari indirizzi e numeri tra i quali quelli del cantiere di Vernengo Cosimo .</w:t>
      </w:r>
    </w:p>
    <w:p>
      <w:pPr>
        <w:pStyle w:val="Testodelblocco"/>
        <w:rPr>
          <w:rFonts w:ascii="Bookman Old Style" w:hAnsi="Bookman Old Style" w:cs="Bookman Old Style"/>
        </w:rPr>
      </w:pPr>
      <w:r>
        <w:rPr>
          <w:rFonts w:cs="Bookman Old Style"/>
        </w:rPr>
      </w:r>
    </w:p>
    <w:p>
      <w:pPr>
        <w:pStyle w:val="Testodelblocco"/>
        <w:rPr/>
      </w:pPr>
      <w:r>
        <w:rPr/>
        <w:t>La sentenza dei giudici di primo grado ha invece assolto il Tinnirello dal delitto di strage, ritenendo che il processo non avesse offerto riscontri individualizzanti a conferma della chiamata in correità intrinsecamente attendibile di Vincenzo Scarantino.</w:t>
      </w:r>
    </w:p>
    <w:p>
      <w:pPr>
        <w:pStyle w:val="Testodelblocco"/>
        <w:rPr/>
      </w:pPr>
      <w:r>
        <w:rPr/>
        <w:t>I giudici constatavano l’assenza di altre chiamate in reità da parte di collaboratori con riferimento alla strage di via D’Amelio e l’insufficienza come riscontro individualizzante dell’accertata comunanza di interessi criminali del Tinnirello con Graviano e Tagliavia, soggetti dei quali era stata accertata la partecipazione al delitto.</w:t>
      </w:r>
    </w:p>
    <w:p>
      <w:pPr>
        <w:pStyle w:val="Testodelblocco"/>
        <w:rPr/>
      </w:pPr>
      <w:r>
        <w:rPr/>
      </w:r>
    </w:p>
    <w:p>
      <w:pPr>
        <w:pStyle w:val="Testodelblocco"/>
        <w:rPr/>
      </w:pPr>
      <w:r>
        <w:rPr/>
        <w:t>Il pubblico ministero ha presentato appello contro l’assoluzione del Tinnirello per la strage di via D’Amelio.</w:t>
      </w:r>
    </w:p>
    <w:p>
      <w:pPr>
        <w:pStyle w:val="Testodelblocco"/>
        <w:rPr/>
      </w:pPr>
      <w:r>
        <w:rPr/>
        <w:t>Vincenzo Scarantino aveva indicato l’imputato come uno dei più attivi partecipanti alla strage.</w:t>
      </w:r>
    </w:p>
    <w:p>
      <w:pPr>
        <w:pStyle w:val="Testodelblocco"/>
        <w:rPr/>
      </w:pPr>
      <w:r>
        <w:rPr/>
        <w:t>Il giorno della riunione Scarantino aveva ricevuto da Profeta l’ordine di andare a prelevare il Tinnirello avanti alla bottega di gesso.</w:t>
      </w:r>
    </w:p>
    <w:p>
      <w:pPr>
        <w:pStyle w:val="Testodelblocco"/>
        <w:rPr/>
      </w:pPr>
      <w:r>
        <w:rPr/>
        <w:t>Il Tinnirello era giunto a bordo di una Y10 che aveva parcheggiato nei pressi. Scarantino l’aveva quindi accompagnato nella villa di Calascibetta ove aveva partecipato alla riunione seduto attorno al tavolo con gli altri partecipanti.</w:t>
      </w:r>
    </w:p>
    <w:p>
      <w:pPr>
        <w:pStyle w:val="Testodelblocco"/>
        <w:rPr/>
      </w:pPr>
      <w:r>
        <w:rPr/>
        <w:t>Nel pomeriggio del 18 luglio si era quindi recato nei pressi dell’autocarrozzeria di Orofino. Con l’aiuto di Natale Gambino aveva spinto a mano la 126, lasciata il giorno prima in sosta poco più avanti, introducendola all’interno dell’autocarrozzeria che nel frattempo Orofino aveva aperto.</w:t>
      </w:r>
    </w:p>
    <w:p>
      <w:pPr>
        <w:pStyle w:val="Testodelblocco"/>
        <w:rPr/>
      </w:pPr>
      <w:r>
        <w:rPr/>
        <w:t>Scarantino aveva dichiarato che era il Tinnirello “a rispondere per Orofino“.</w:t>
      </w:r>
    </w:p>
    <w:p>
      <w:pPr>
        <w:pStyle w:val="Testodelblocco"/>
        <w:rPr/>
      </w:pPr>
      <w:r>
        <w:rPr/>
        <w:t>Scarantino aveva appreso da Giuseppe Barranca che Orofino era un personaggio a disposizione per ogni esigenza dell’organizzazione mafiosa, proprio perché amico del Tinnirello.</w:t>
      </w:r>
    </w:p>
    <w:p>
      <w:pPr>
        <w:pStyle w:val="Testodelblocco"/>
        <w:rPr/>
      </w:pPr>
      <w:r>
        <w:rPr/>
        <w:t>Tinnirello era rimasto all’interno dell’autocarrozzeria con Pietro Aglieri fino al termine delle operazioni; quindi si era allontano in fretta, in quanto latitante, con lo stesso Aglieri ed il Tagliavia.</w:t>
      </w:r>
    </w:p>
    <w:p>
      <w:pPr>
        <w:pStyle w:val="Testodelblocco"/>
        <w:rPr/>
      </w:pPr>
      <w:r>
        <w:rPr/>
        <w:t>La mattina del 19 luglio 1992 quando la 126, già imbottita di esplosivo, era stata portata fuori dalla carrozzeria per essere condotta in piazza Leoni, il Tinnirello si era posto alla guida ed era stato scortato da Natale Gambino, Gaetano Murana e dallo stesso Scarantino fino a Piazza Leoni, ov’erano ad attendere Pietro Aglieri e Francesco Tagliavia.</w:t>
      </w:r>
    </w:p>
    <w:p>
      <w:pPr>
        <w:pStyle w:val="Testodelblocco"/>
        <w:rPr/>
      </w:pPr>
      <w:r>
        <w:rPr/>
        <w:t>Scarantino aveva parlato di Tinnirello come di un suo abituale fornitore di eroina, assiduo frequentatore del quartiere della Guadagna, intimo di Pietro Aglieri e Carlo Greco e partecipante a riunioni con Graviano Aglieri Greco e Vernengo.</w:t>
      </w:r>
    </w:p>
    <w:p>
      <w:pPr>
        <w:pStyle w:val="Testodelblocco"/>
        <w:rPr/>
      </w:pPr>
      <w:r>
        <w:rPr/>
        <w:t>L’appellante riportava quindi le principali dichiarazioni dei collaboratori di giustizia, già esaminate in precedenza, sullo spessore mafioso del Tinnirello ( dichiarazioni del Ferrante, di Ganci Calogero, di Onorato, di Pasquale Di Filippo</w:t>
      </w:r>
      <w:r>
        <w:rPr>
          <w:rStyle w:val="FootnoteCharacters"/>
          <w:rStyle w:val="FootnoteAnchor"/>
        </w:rPr>
        <w:footnoteReference w:id="14"/>
      </w:r>
      <w:r>
        <w:rPr/>
        <w:t>, di Francesco Paolo Anzelmo, Giovanni Drago</w:t>
      </w:r>
      <w:r>
        <w:rPr>
          <w:rStyle w:val="FootnoteCharacters"/>
          <w:rStyle w:val="FootnoteAnchor"/>
        </w:rPr>
        <w:footnoteReference w:id="15"/>
      </w:r>
      <w:r>
        <w:rPr/>
        <w:t>, Cancemi, Cucuzza, Mutolo, Di Filippo Emanuele</w:t>
      </w:r>
      <w:r>
        <w:rPr>
          <w:rStyle w:val="FootnoteCharacters"/>
          <w:rStyle w:val="FootnoteAnchor"/>
        </w:rPr>
        <w:footnoteReference w:id="16"/>
      </w:r>
      <w:r>
        <w:rPr/>
        <w:t>, Marchese, Geraci, Favaloro, Francesco Marino Manoia</w:t>
      </w:r>
      <w:r>
        <w:rPr>
          <w:rStyle w:val="FootnoteCharacters"/>
          <w:rStyle w:val="FootnoteAnchor"/>
        </w:rPr>
        <w:footnoteReference w:id="17"/>
      </w:r>
      <w:r>
        <w:rPr/>
        <w:t>, Brusca ).</w:t>
      </w:r>
    </w:p>
    <w:p>
      <w:pPr>
        <w:pStyle w:val="Testodelblocco"/>
        <w:rPr/>
      </w:pPr>
      <w:r>
        <w:rPr/>
        <w:t>Si tratta di dichiarazioni che ad avviso del p.m. riscontrano le dichiarazioni di Scarantino perché mettono in evidenza sulla base di una serie di autonome propalazioni di altri affidabili collaboratori di giustizia tutta una serie di atti delittuosi eclatanti nei quali si era avuto un comune intervento degli stessi uomini che Scarantino vede coinvolti nella strage di via D’Amelio.</w:t>
      </w:r>
    </w:p>
    <w:p>
      <w:pPr>
        <w:pStyle w:val="Testodelblocco"/>
        <w:rPr/>
      </w:pPr>
      <w:r>
        <w:rPr/>
        <w:t>Ma l’elemento più significativo a riscontro delle dichiarazioni di Scarantino concernenti il coinvolgimento del Tinnirello nella strage, secondo il p.m. impugnate è costituito dalle dichiarazioni di Pasquale Di Filippo.</w:t>
      </w:r>
    </w:p>
    <w:p>
      <w:pPr>
        <w:pStyle w:val="Testodelblocco"/>
        <w:rPr/>
      </w:pPr>
      <w:r>
        <w:rPr/>
        <w:t>Costui aveva riferito sullo stretto vincolo di amicizia che legava Tinnirello a Giuseppe Barranca, lo stesso personaggio indicato da Scarantino come colui che gli aveva riferito dell’amicizia di Tinnirello con Giuseppe Orofino.</w:t>
      </w:r>
    </w:p>
    <w:p>
      <w:pPr>
        <w:pStyle w:val="Testodelblocco"/>
        <w:rPr/>
      </w:pPr>
      <w:r>
        <w:rPr/>
        <w:t xml:space="preserve">Il Di Filippo aveva dichiarato che gli uomini più vicini a Tagliavia e Tinnirello erano Salvatore Giuliano “ il postino” (compare di anello di Orofino ) e Giuseppe Barranca. </w:t>
      </w:r>
    </w:p>
    <w:p>
      <w:pPr>
        <w:pStyle w:val="Testodelblocco"/>
        <w:rPr/>
      </w:pPr>
      <w:r>
        <w:rPr/>
        <w:t>Di Filippo confermava in particolare l’amicizia del Tinnirello e del Barranca con Pietro Aglieri, al punto che il nuovo capo mandamento Nino Mangano era stato indotto a diffidare del Barranca.</w:t>
      </w:r>
    </w:p>
    <w:p>
      <w:pPr>
        <w:pStyle w:val="Testodelblocco"/>
        <w:rPr/>
      </w:pPr>
      <w:r>
        <w:rPr/>
        <w:t>La circostanza dello strettissimo rapporto tra Tinnirello Barranca e Aglieri era stata riferita da Scarantino che aveva chiesto a Profeta se Barranca fosse uomo d’onore della Guadagna, tanto intensa era la frequentazione con Pietro Aglieri. Inoltre Scarantino aveva affermato di avere visto più volte Tinnirello in compagnia di Orofino proprio dinanzi alla carrozzeria di via Messina Marine.</w:t>
      </w:r>
    </w:p>
    <w:p>
      <w:pPr>
        <w:pStyle w:val="Testodelblocco"/>
        <w:rPr/>
      </w:pPr>
      <w:r>
        <w:rPr/>
        <w:t>La credibilità dello Scarantino derivava poi da un’altra corrispondenza tra il racconto del collaboratore e una risultanza obbiettiva esterna.</w:t>
      </w:r>
    </w:p>
    <w:p>
      <w:pPr>
        <w:pStyle w:val="Testodelblocco"/>
        <w:rPr/>
      </w:pPr>
      <w:r>
        <w:rPr/>
        <w:t>Scarantino ha dichiarato che al termine delle operazioni di caricamento Tinnirello aveva detto ad Orofino di eliminare ogni traccia delle operazioni compiute e di “rompere il lucchetto” con riferimento alla chiusura del portone di accesso all’autocarrozzeria.</w:t>
      </w:r>
    </w:p>
    <w:p>
      <w:pPr>
        <w:pStyle w:val="Testodelblocco"/>
        <w:rPr/>
      </w:pPr>
      <w:r>
        <w:rPr/>
        <w:t>Il particolare riferito da Scarantino trovava precisa conferma nel tenore della denuncia sporta da Orofino la mattina del 20 luglio 1992, nel corpo della quale il denunciante riferiva che ignoti ladri avevano rotto il lucchetto per introdursi nell’officina. La circostanza denunziata aveva destato immediato sospetto perché i ladri solo per sottrarre le targhe potevano entrare con minore rischio attraverso le numerose aperture che la carrozzeria presentava alle finestre e dal lato del mare. Tali aperture consentivano l’accesso all’interno dell’autocarrozzeria anche senza forzare l’ingresso principale.</w:t>
      </w:r>
    </w:p>
    <w:p>
      <w:pPr>
        <w:pStyle w:val="Testodelblocco"/>
        <w:rPr/>
      </w:pPr>
      <w:r>
        <w:rPr/>
        <w:t>Le dichiarazioni dei collaboratori costituirebbero un riscontro a Scarantino in relazione alla provata partecipazione di Tinnirello con Graviano al primo tentativo di attentato a Maurizio Costanzo ed in relazione alla parte delle dichiarazioni nelle quali Scarantino vede proprio Tagliavia e Tinnirello ( quest’ultimo alla guida della 126) con Aglieri rimanere soli con l’autobomba: non sembra casuale e comunque non attribuibile all’inventiva di Scarantino,  che si tratti proprio di quel terzetto che tutti i collaboratori escussi hanno indicato come particolarmente affiatato, solidale, e unito. Secondo il pubblico ministero questo particolare sarebbe perfettamente in linea con il ruolo di preminenza nelle rispettive famiglie mafiose di ciascuno dei tre uomini rimasti sul posto in piazza Leoni e si inquadra nel modus operandi di Cosa nostra che vuole la partecipazione diretta ed in prima persona dei principali rappresentanti, dotati di maggior prestigio criminale, alle fasi decisive di un delitto di particolare rilievo per l’insieme dell’organizzazione.</w:t>
      </w:r>
    </w:p>
    <w:p>
      <w:pPr>
        <w:pStyle w:val="Testodelblocco"/>
        <w:rPr/>
      </w:pPr>
      <w:r>
        <w:rPr/>
        <w:t>Ciò posto l’appellante faceva notare come ogni particolare fornito da Scarantino sul conto di Tinnirello era stato confermato dalle dichiarazioni di altri collaboratori con riferimento al ruolo di Tinnirello all’interno del mandamento di sua spettanza ed al suo pieno coinvolgimento nelle attività illecite degli uomini del suo mandamento coinvolti nell’esecuzione della strage ( Graviano, Fifetto Cannella e Tagliavia ) e degli uomini del confinante mandamento di S. Maria del Gesù di strettissima fiducia di Aglieri e Greco e anch’essi coinvolti nell’operazione delittuosa contro il dr. Borsellino.</w:t>
      </w:r>
    </w:p>
    <w:p>
      <w:pPr>
        <w:pStyle w:val="Testodelblocco"/>
        <w:rPr/>
      </w:pPr>
      <w:r>
        <w:rPr/>
        <w:t>Ogni indicazione fornita da Scarantino sul Tinnirello doveva ritenersi rigorosamente riscontrata ed ogni particolare confermato da collaboratori appartenenti ad aree territoriali diverse.</w:t>
      </w:r>
    </w:p>
    <w:p>
      <w:pPr>
        <w:pStyle w:val="Testodelblocco"/>
        <w:rPr/>
      </w:pPr>
      <w:r>
        <w:rPr/>
        <w:t>I riscontri non attenevano quindi al fatto ma alla persona dell’imputato ed erano coerenti e congruenti con il ruolo che Scarantino aveva attribuito a Tinnirello nella strage.</w:t>
      </w:r>
    </w:p>
    <w:p>
      <w:pPr>
        <w:pStyle w:val="Testodelblocco"/>
        <w:rPr/>
      </w:pPr>
      <w:r>
        <w:rPr/>
      </w:r>
    </w:p>
    <w:p>
      <w:pPr>
        <w:pStyle w:val="Testodelblocco"/>
        <w:rPr/>
      </w:pPr>
      <w:r>
        <w:rPr/>
        <w:t>L’appello del pubblico ministero deve essere accolto, essendo del tutto evidente l’insufficienza della motivazione con la quale la sentenza di primo grado ha ritenuto l’insussistenza di riscontri alla chiamata in correità di Lorenzo Tinnirello da parte di Scarantino, glissando o deformando e minimizzando l’imponente massa di elementi che costituiscono riscontro esterno individualizzante nei confronti dell’imputato.</w:t>
      </w:r>
    </w:p>
    <w:p>
      <w:pPr>
        <w:pStyle w:val="Testodelblocco"/>
        <w:rPr/>
      </w:pPr>
      <w:r>
        <w:rPr/>
      </w:r>
    </w:p>
    <w:p>
      <w:pPr>
        <w:pStyle w:val="Testodelblocco"/>
        <w:rPr/>
      </w:pPr>
      <w:r>
        <w:rPr/>
        <w:t>Emerge ancora una volta nella sentenza di primo grado uno rigido schematismo nell’approccio alla prova che fa perdere ai primi giudici la ricchezza di significati e di collegamenti che l’imponente materiale istruttorio ha apportato alla conoscenza del fatto e del contesto in cui lo stesso si è verificato; elementi di vario genere offerti dalle fonti più diverse ed autonome tra loro che riferendo fatti e situazioni precise svolgono la funzione di riscontrare le affermazioni di Scarantino sia in termini generali ma anche con riferimento allo specifico protagonismo nel delitto di ciascuno dei soggetti da lui chiamati in correità.</w:t>
      </w:r>
    </w:p>
    <w:p>
      <w:pPr>
        <w:pStyle w:val="Testodelblocco"/>
        <w:rPr/>
      </w:pPr>
      <w:r>
        <w:rPr/>
        <w:t>Manca nella sentenza di primo grado un adeguato approfondimento degli elementi che avvicinano l’imputato al fatto e il successivo sforzo di verifica della connessione di questi elementi con il contenuto specifico delle dichiarazioni di Scarantino.</w:t>
      </w:r>
    </w:p>
    <w:p>
      <w:pPr>
        <w:pStyle w:val="Testodelblocco"/>
        <w:rPr/>
      </w:pPr>
      <w:r>
        <w:rPr/>
        <w:t>La Corte di primo grado, in pratica, verificata l’inesistenza di una seconda fonte di chiamata diretta o ‘de relato’ dell’imputato come responsabile della strage ha desistito da una analisi logica dei fatti esterni alla chiamata che pur non avendo il significato di diretta prova della responsabilità di Tinnirello hanno un indiscutibile valore di riscontro alle dichiarazioni del collaboratore giudicato attendibile.</w:t>
      </w:r>
    </w:p>
    <w:p>
      <w:pPr>
        <w:pStyle w:val="Testodelblocco"/>
        <w:rPr/>
      </w:pPr>
      <w:r>
        <w:rPr/>
        <w:t>La Corte di primo grado, esponendo diligentemente lo stato della giurisprudenza in materia di riscontri esterni non ne ha vivificato gli spunti, non è andata al di là delle formule per cogliere i significati reali della giurisprudenza sui riscontri e di fatto ha operato in modo diverso dall’enunciato programma interpretativo, richiedendo per l’affermazione di responsabilità non un riscontro ma una seconda prova autonoma ed autosufficiente, intendendo il concetto di riscontro individualizzante non appunto come qualsiasi elemento che dall’esterno del patrimonio conoscitivo del chiamante ne confermi l’attendibilità con riferimento al singolo imputato e al fatto specifico che gli viene attribuito ma come un elemento probatorio autosufficiente che in qualche modo converga nell’attribire direttamente il reato all’imputato.</w:t>
      </w:r>
    </w:p>
    <w:p>
      <w:pPr>
        <w:pStyle w:val="Testodelblocco"/>
        <w:rPr/>
      </w:pPr>
      <w:r>
        <w:rPr/>
        <w:t>Il che contraddice appunto sia il concetto di riscontro ad una prova quale la chiamata in correità di per sé autosufficiente nel dare una rappresentazione del fatto e della responsabilità e rispetto alla quale il riscontro funge da conferma esterna dell’attendibilità, sia l’insegnamento della giurisprudenza che rifiutando come riscontro un elemento generico relativo al fatto-reato e all’imputato ( ad esempio conoscenza comune dello stato dei luoghi, ovvero conoscenza di dati sull’imputato compatibili con ipotesi alternative dotate di altrettanta probabilità dell’ipotesi accusatoria ) ha ammesso la valorizzabilità come riscontri di quegli “elementi di qualsiasi natura, storica o logica, che compatibili con le altre emergenze processuali sono almeno idonei, in modo causale e rappresentativo ad avvicinare l’accusato al reato e a qualsiasi momento dell’iter criminis” ( Cass. 8 ottobre 1999, Cervellione ). Tutto ciò che si richiede al riscontro è insomma che esso sia oltre che certo, univocamente interpretabile come conferma dell’accusa, tanto più quanto esso costituisca di per sé indizio autonomo a carico dell’imputato.</w:t>
      </w:r>
    </w:p>
    <w:p>
      <w:pPr>
        <w:pStyle w:val="Testodelblocco"/>
        <w:rPr/>
      </w:pPr>
      <w:r>
        <w:rPr/>
        <w:t>Ciò premesso è evidente come due siano le categorie di riscontri che si possono individuare rispetto alla chiamata in correità di Scarantino con riferimento al Tinnirello.</w:t>
      </w:r>
    </w:p>
    <w:p>
      <w:pPr>
        <w:pStyle w:val="Testodelblocco"/>
        <w:rPr/>
      </w:pPr>
      <w:r>
        <w:rPr/>
        <w:t>Il primo concerne i rapporti tra Tinnirello ed Orofino ed in generale la circostanza che l’autobomba sia stata caricata nel garage di Orofino e che da un’autovettura ricoverata in quel garage siano state prelevate le targhe successivamente applicate all’autobomba in sostituzione di quelle originali.</w:t>
      </w:r>
    </w:p>
    <w:p>
      <w:pPr>
        <w:pStyle w:val="Testodelblocco"/>
        <w:rPr/>
      </w:pPr>
      <w:r>
        <w:rPr/>
        <w:t>Scarantino ha riferito che Orofino era un uomo di Tinnirello, un uomo a disposizione di Tinnirello e che della sua discrezione, riservatezza e capacità di servire con efficienza e segretezza le esigenze degli uomini dell’organizzazione, Tinnirello si era reso garante.</w:t>
      </w:r>
    </w:p>
    <w:p>
      <w:pPr>
        <w:pStyle w:val="Testodelblocco"/>
        <w:rPr/>
      </w:pPr>
      <w:r>
        <w:rPr/>
        <w:t xml:space="preserve">Sappiamo che Scarantino aveva parlato ad Andriotta del caricamento dell’autobomba presso un garagista dove l’autovettura era stata trasferita perché non era perfettamente efficiente e che dopo l’arresto dell’Orofino si era molto preoccupato ed aveva raccontato ad Andriotta il ruolo dell’Orofino in quella fase cruciale. </w:t>
      </w:r>
    </w:p>
    <w:p>
      <w:pPr>
        <w:pStyle w:val="Testodelblocco"/>
        <w:rPr/>
      </w:pPr>
      <w:r>
        <w:rPr/>
        <w:t>Si è molto discusso su una presunta incostanza di Scarantino ( e di Andriotta ) circa il momento in cui Scarantino abbia parlato ad Andriotta del ruolo del “garagista”. Sta di fatto che avesse o meno accennato in precedenza al ruolo di Orofino, è dopo l’arresto di Orofino che Scarantino spiega ad Andriotta in modo chiaro e definitivo che l’autobomba era stata caricata nel garage di Orofino. Scarantino aveva tutte le ragioni per essere sconvolto e disperato ( stato d’animo che non può essere confuso con quello che lo stesso aveva manifestato al momento dell’arresto del fratello, che era di preoccupazione ma soprattutto di incertezza sulle ragioni dell’arresto, e quando aveva saputo dell’arresto di Gioè dettato da ben altre ragioni e precisamente dall’ansia di conoscere le cause vere di quel drammatico suicidio). Andriotta ha spiegato che la preoccupazione ( rectius: disperazione ) di Scarantino aveva cause e ragioni precise e diverse ed era strettamente legata ai possibili sviluppi della accuse nei suoi confronti se Orofino avesse cominciato a collaborare ed era pertanto legata alle sue personali sorti e al timore di un aggravamento delle prove a suo carico.</w:t>
      </w:r>
    </w:p>
    <w:p>
      <w:pPr>
        <w:pStyle w:val="Testodelblocco"/>
        <w:rPr/>
      </w:pPr>
      <w:r>
        <w:rPr/>
        <w:t>Questa disperazione nasceva dalla consapevolezza che Orofino sapeva perfettamente che egli aveva trasportato l’autovettura in via Messina Marine il giorno precedente, quando l’officina di Orofino era aperta, e che aveva stazionato tutto il pomeriggio davanti all’officina con Natale Gambino e Murana a perlustrare la zona. Anche se non era mai entrato nel garage, tutti coloro che vi sostavano sapevano della presenza dei tre uomini all’esterno e Natale Gambino dal suo canto aveva più volte fatto la spola dall’esterno all’interno.</w:t>
      </w:r>
    </w:p>
    <w:p>
      <w:pPr>
        <w:pStyle w:val="Testodelblocco"/>
        <w:rPr/>
      </w:pPr>
      <w:r>
        <w:rPr/>
        <w:t>Scarantino aveva buone ragioni per ritenere che Orofino fosse a conoscenza del suo ruolo e dell’attività da lui svolta in quel pomeriggio e il mattino successivo e che in caso di pentimento avrebbe potuto chiamarlo in correità.</w:t>
      </w:r>
    </w:p>
    <w:p>
      <w:pPr>
        <w:pStyle w:val="Testodelblocco"/>
        <w:rPr/>
      </w:pPr>
      <w:r>
        <w:rPr/>
        <w:t xml:space="preserve">Orofino è presente perché apre il suo garage e permette l’ingresso dell’autovettura 126 al suo interno nel pomeriggio del 18 luglio; sistema l’interno e pulisce al termine dei lavori, svolgendo quei compiti che Tinnirello gli aveva assegnato: eliminare le tracce del lavoro per caricare l’autobomba e simulare il furto delle targhe che Orofino aveva prelevato dalla 126 della Sferrazza che aveva in custodia nello stesso locale. </w:t>
      </w:r>
    </w:p>
    <w:p>
      <w:pPr>
        <w:pStyle w:val="Testodelblocco"/>
        <w:rPr/>
      </w:pPr>
      <w:r>
        <w:rPr/>
        <w:t>Orofino è poi presente all’apertura dell’autocarrozzeria al mattino della domenica.</w:t>
      </w:r>
    </w:p>
    <w:p>
      <w:pPr>
        <w:pStyle w:val="Testodelblocco"/>
        <w:rPr/>
      </w:pPr>
      <w:r>
        <w:rPr/>
        <w:t>Il collegamento tra Orofino e Tinnirello è assicurato anzitutto dall’ubicazione dell’autocarrozzeria: in quella via Messina Marine che tutti i collaboratori hanno indicato come il territorio sul quale esercitava il suo controllo mafioso proprio Renzino Tinnirello.</w:t>
      </w:r>
    </w:p>
    <w:p>
      <w:pPr>
        <w:pStyle w:val="Testodelblocco"/>
        <w:rPr/>
      </w:pPr>
      <w:r>
        <w:rPr/>
        <w:t>Orofino era certamente sotto la protezione della famiglia mafiosa territorialmente dominante che aveva in Tinnirello il suo capo in posizione pariordinata a quella di Tagliavia, secondo le univoche e convergenti indicazioni di collaboratori come Marchese, Mannoia, Di Filippo Drago.</w:t>
      </w:r>
    </w:p>
    <w:p>
      <w:pPr>
        <w:pStyle w:val="Testodelblocco"/>
        <w:rPr/>
      </w:pPr>
      <w:r>
        <w:rPr/>
        <w:t>La protezione offerta da Cosa nostra ad Orofino e agli altri soci della medesima autocarrozzeria si desume, a parte le conferme dirette dei collaboratori che indicano in Orofino un personaggio molto vicino e a disposizione di esponenti della famiglia come Tinnirello e Barranca, da due circostanze obbiettive:</w:t>
      </w:r>
    </w:p>
    <w:p>
      <w:pPr>
        <w:pStyle w:val="Testodelblocco"/>
        <w:numPr>
          <w:ilvl w:val="0"/>
          <w:numId w:val="2"/>
        </w:numPr>
        <w:rPr/>
      </w:pPr>
      <w:r>
        <w:rPr/>
        <w:t xml:space="preserve">La circostanza che Orofino non fosse sottoposto ad estorsione e non pagasse quindi il pizzo. Drago e Di Filippo hanno ricordato che questo “privilegio” nel mandamento di Brancaccio veniva concesso solo ai soggetti “a disposizione” dell’organizzazione ( il sistema dell’estorsione era “ a tappeto” ); tali erano coloro che, in cambio della disponibilità di Cosa nostra a non farli pagare, fornivano ogni tipo di favore, dall’ospitalità ai latitanti, all’ospitalità di uomini d’onore per riunioni e incontri di vario tipo, al ricovero di veicoli rubati ed in definitiva ogni tipo di favore che veniva loro richiesto in ogni momento. La protezione gratuita accordata ad Orofino comportava che lo stesso fosse obbligato a mettersi a disposizione per ogni esigenza dell’organizzazione. </w:t>
      </w:r>
    </w:p>
    <w:p>
      <w:pPr>
        <w:pStyle w:val="Testodelblocco"/>
        <w:numPr>
          <w:ilvl w:val="0"/>
          <w:numId w:val="2"/>
        </w:numPr>
        <w:rPr/>
      </w:pPr>
      <w:r>
        <w:rPr/>
        <w:t>La circostanza che Orofino non temesse di poter restare vittima della criminalità comune ( circostanza che implica la protezione di Cosa nostra, perché in territorio di mafia nulla può fare la piccola criminalità senza il consenso dei boss). Ed infatti non solo era possibile entrare nell’autocarrozzeria dalle finestre prive di chiusura ma persino il lucchetto grosso che chiudeva apparentemente il portone principale era in realtà rotto ( circostanza nota solo ai titolari dell’autocarrozzeria, tra cui Orofino). Questo fatto non preoccupava minimamente Orofino che per le sue amicizie e la sua piena disponibilità nei confronti degli uomini d’onore sapeva di non avere nulla da temere dalla criminalità comune.</w:t>
      </w:r>
    </w:p>
    <w:p>
      <w:pPr>
        <w:pStyle w:val="Testodelblocco"/>
        <w:rPr/>
      </w:pPr>
      <w:r>
        <w:rPr/>
        <w:t>E a proposito di quest’ultimo punto appare evidente l’errore commesso da Orofino quando, denunciando il furto delle targhe, aveva dichiarato che i ladri avevano rotto il lucchetto (in realtà rotto già da tre mesi e arrugginito sicchè evidente apparve subito la falsità della denuncia ).</w:t>
      </w:r>
    </w:p>
    <w:p>
      <w:pPr>
        <w:pStyle w:val="Testodelblocco"/>
        <w:rPr/>
      </w:pPr>
      <w:r>
        <w:rPr/>
        <w:t>Tale errore derivò dal fatto che Orofino si era abituato a pensare il furto nella sua autocarrozzeria come una evenienza impossibile, tanto da avere trascurato di sostituire il lucchetto che aveva dovuto rompere alcuni mesi prima quando aveva perso le chiavi. Cosicché quando Tinnirello lo invitò a rompere il lucchetto per simulare il furto egli non fu in condizione di eseguire l’ordine perché il lucchetto era già rotto. Di ciò peraltro non fece parola a Tinnirello e agli altri, ritenendo, superficialmente, che il fatto che il lucchetto fosse stato già rotto non avrebbe prodotto conseguenze.</w:t>
      </w:r>
    </w:p>
    <w:p>
      <w:pPr>
        <w:pStyle w:val="Testodelblocco"/>
        <w:rPr/>
      </w:pPr>
      <w:r>
        <w:rPr/>
        <w:t xml:space="preserve">Questa situazione permette di affermare che Orofino non considerasse affatto imprudente lasciare l’autobomba incustodita in un locale privo di chiusura efficiente. Egli era certo che nessun abusivo si sarebbe introdotto nel suo locale a causa della protezione assicuratagli da tempo dagli “uomini d’onore”. D’altra parte la frase rivolta da Tinnirello ad Orofino dimostra che nessuno degli addetti alla preparazione dell’attentato, ad eccezione di Orofino, fosse a conoscenza del fatto; altrimenti il corso degli avvenimenti sarebbe stato necessariamente diverso.   </w:t>
      </w:r>
    </w:p>
    <w:p>
      <w:pPr>
        <w:pStyle w:val="Testodelblocco"/>
        <w:rPr/>
      </w:pPr>
      <w:r>
        <w:rPr/>
        <w:t>La dichiarazione di Scarantino a proposito della garanzia che Tinnirello offriva per Orofino è riscontrata dunque esternamente da una serie di elementi che obbiettivamente disegnano il profilo criminale di Orofino come di persona effettivamente inserita nel contesto della famiglia mafiosa di corso dei Mille.</w:t>
      </w:r>
    </w:p>
    <w:p>
      <w:pPr>
        <w:pStyle w:val="Testodelblocco"/>
        <w:rPr/>
      </w:pPr>
      <w:r>
        <w:rPr/>
        <w:t>Scarantino nel delineare la posizione di Orofino nel contesto criminale di corso dei Mille aveva dichiarato:</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 in quella occasione lei ha detto che le fu detto che bisognava portare la macchina da questo Pinuzz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Pinuzzo "il lattoniere". Ma lei questo Pinuzzo "il lattoniere" lo conoscev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ma... non è che era amico mio. Era un amico di... Peppuccio Barranc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hi è Peppuccio Barranc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Peppuccio Barranca è uomo d'onore di... di corso dei Mille, è vicinissimo a Renzino Tinnirell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ì. Lei come ha saputo che era un uomo d'onore di corso dei Mill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Io ero convinto, siccome Peppuccio è una vita che abitava alla Guadagna, ed er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Deve fare sempre nome e cognome, signor Scarantin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Peppuccio Barranca io ero convinto che era uomo d'onore della Guadagna, ché lo vedevo sempre con Pietro Aglieri e perché abitava alla Guadagna, però lui era del corso dei Mill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una volta gli ho detto a mio cognato, siccome avevo rapporti di droga tramite Renzino Tinnirello, e mio cognato mi ha detto, dice: "No, - dice - è del corso dei Mille, non è della Guadagna, però - dice - è un ragazzo buon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indi così lei ha appreso la qualità di uomo d'onore di Peppuccio Barranc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Ora ci riferisca in che occasione, siccome lei ha citato Barranca Peppuccio a proposito di Orofi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i vuole riferire come ha appreso cioè questo episodio, quello che lei sa di questa conversazione, questo episodi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C'è stato Peppuccio che doveva fare aggiustare la macchina, la 126 bianca di sua sorella, e parlavamo di queste... di questa macchina per farla aggiustar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io gli ho detto: "Va be', ti posso mandare il mio lattoniere", ché io avevo un amico lattoniere qui a Usicco[?] in via Oret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E Puppuccio dice: "No, no, - dice - non c'è bisogno - dice - perché - dice - io - dice - ...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h, è 'n'amico mio - dice - abbiamo 'sto lattoniere - dice - che è un bravo ragazzo - dice - ed è amico pure di Renzino che è un picciotto a disposizion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ì. Lei ha detto quindi c'era quest'amicizia fra Tinnirello e Orofino: li aveva mai visti insiem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una volta mentre salivo di via Messina Marina ho visto Renzino Tinnirello con Orofino là davanti a... al marcia... nel marciapied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Nel marciapiede" cosa intend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Davanti all'officin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ll'entrata dell'officin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indi li aveva visti insiem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Testodelblocco"/>
        <w:rPr>
          <w:rFonts w:ascii="Bookman Old Style" w:hAnsi="Bookman Old Style" w:cs="Bookman Old Style"/>
          <w:highlight w:val="white"/>
        </w:rPr>
      </w:pPr>
      <w:r>
        <w:rPr>
          <w:rFonts w:cs="Bookman Old Style"/>
          <w:highlight w:val="white"/>
        </w:rPr>
      </w:r>
    </w:p>
    <w:p>
      <w:pPr>
        <w:pStyle w:val="Testodelblocco"/>
        <w:rPr/>
      </w:pPr>
      <w:r>
        <w:rPr/>
        <w:t>Orofino era quindi un uomo a disposizione della famiglia mafiosa di corso dei Mille.</w:t>
      </w:r>
    </w:p>
    <w:p>
      <w:pPr>
        <w:pStyle w:val="Testodelblocco"/>
        <w:rPr/>
      </w:pPr>
      <w:r>
        <w:rPr/>
        <w:t>Pasquale Di Filippo ha indicato Giuseppe Barranca, Giuliano Salvatore detto “il postino”, ed altri, come gli uomini più vicini a Renzino Tinnirello; con lui si riunivano in un locale denominato Autosud.</w:t>
      </w:r>
    </w:p>
    <w:p>
      <w:pPr>
        <w:pStyle w:val="Testodelblocco"/>
        <w:rPr/>
      </w:pPr>
      <w:r>
        <w:rPr/>
        <w:t>Su cosa fosse l’Autosud per gli esponenti della famiglia di Corso dei Mille Di Filippo ha fornito indicazioni precise:</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 il TINNIRELLO anche da latitante l'ho incontrato assieme a GIULIANO Giuseppe, detto Folonari.</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Dove lo incontrava?</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Ma, anche se loro erano latitanti, camminavano, non e' che non camminavano, molto spesso io mi incontravo con GIULIANO Giuseppe sempre per cose attinenti a discorsi di " Cosa nostra" e c'era lui. Molto spesso a TINNIRELLO Renzino, quando era latitante e lo vedevo in via Messina Marina, in due posti, uno che era un autosalone di CASTELLO Rosario, Autosud, e un altro che era un cantiere, un cantiere, un piccolo cantiere dove c'erano delle barche di un certo MONDELLO, a lui e a BARRANCA Giuseppe, loro erano sempre qua molto spesso, gli appuntamenti li facevano qua.</w:t>
      </w:r>
    </w:p>
    <w:p>
      <w:pPr>
        <w:pStyle w:val="Testodelblocco"/>
        <w:rPr>
          <w:sz w:val="24"/>
        </w:rPr>
      </w:pPr>
      <w:r>
        <w:rPr>
          <w:sz w:val="24"/>
        </w:rPr>
        <w:t>…</w:t>
      </w:r>
      <w:r>
        <w:rPr>
          <w:sz w:val="24"/>
        </w:rPr>
        <w:t>.</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enta, lei ha parlato, oltre che di questo cantiere navale, anche di un altro luogo di incontro e ha riferito che si chiama Autosud, ed e' intestato a CASTELLO Rosario.</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 lui e' l'intestatario, ma i veri padroni sono TINNIRELLO Lorenzino e SPATARO Antonino che e' mio cugino. In questo posto, molto spesso, facevano delle riunioni, TINNIRELLO Renzino, BATTAGLIA Giuseppe, GIULIANO Salvatore ed AGATI.</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Anche questo era un luogo di incontri?</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ra un luogo di incontri di " Cosa nostra", di uomini di " Cosa nostra"?</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Molto spesso loro erano la' e parlavano, siccome io avevo il distributore pure vicino, quindi, li vedevo spesso l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esto luogo era frequentato anche da GIULIANO Salvator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I</w:t>
      </w:r>
      <w:r>
        <w:rPr>
          <w:rFonts w:cs="Bookman Old Style" w:ascii="Bookman Old Style" w:hAnsi="Bookman Old Style"/>
          <w:b/>
          <w:bCs/>
          <w:highlight w:val="white"/>
        </w:rPr>
        <w:t>IMP. DI FILIPPO P.</w:t>
      </w:r>
      <w:r>
        <w:rPr>
          <w:rFonts w:cs="Bookman Old Style" w:ascii="Bookman Old Style" w:hAnsi="Bookman Old Style"/>
          <w:highlight w:val="white"/>
        </w:rPr>
        <w:t>: - Si, il Postino, si.</w:t>
      </w:r>
    </w:p>
    <w:p>
      <w:pPr>
        <w:pStyle w:val="Testodelblocco"/>
        <w:rPr>
          <w:rFonts w:ascii="Bookman Old Style" w:hAnsi="Bookman Old Style" w:cs="Bookman Old Style"/>
          <w:sz w:val="24"/>
          <w:highlight w:val="white"/>
        </w:rPr>
      </w:pPr>
      <w:r>
        <w:rPr>
          <w:rFonts w:cs="Bookman Old Style"/>
          <w:sz w:val="24"/>
          <w:highlight w:val="white"/>
        </w:rPr>
      </w:r>
    </w:p>
    <w:p>
      <w:pPr>
        <w:pStyle w:val="Testodelblocco"/>
        <w:rPr/>
      </w:pPr>
      <w:r>
        <w:rPr/>
        <w:t>Di questa presenza di Orofino nei locali dell’Autosud, cioè nei locali di pertinenza di Tinnirello e luogo di riunione dello stesso con i suoi uomini di fiducia, abbiamo una precisa conferma nelle dichiarazioni di Augello nel primo processo per la strage di via D’Amelio, richiamate nella sentenza irrevocabile del 23 gennaio 1999 ( il relativo verbale è acquisito agli atti, faldone 32 ):</w:t>
      </w:r>
    </w:p>
    <w:p>
      <w:pPr>
        <w:pStyle w:val="Testodelblocco"/>
        <w:rPr/>
      </w:pPr>
      <w:r>
        <w:rPr/>
      </w:r>
    </w:p>
    <w:p>
      <w:pPr>
        <w:pStyle w:val="Testodelblocco"/>
        <w:rPr/>
      </w:pPr>
      <w:r>
        <w:rPr>
          <w:sz w:val="24"/>
          <w:lang w:val="en-GB"/>
        </w:rPr>
        <w:t xml:space="preserve">P.M. dott. </w:t>
      </w:r>
      <w:r>
        <w:rPr>
          <w:sz w:val="24"/>
        </w:rPr>
        <w:t xml:space="preserve">PETRALIA: - ma visto che lei ha detto che questo autosalone si trovava in via Messina Marine, adesso io le domando se per caso lei ha conosciuto anche un certo Orofino Giuseppe che dovrebbe avere una carrozzeria da quelle parti. </w:t>
      </w:r>
    </w:p>
    <w:p>
      <w:pPr>
        <w:pStyle w:val="Testodelblocco"/>
        <w:rPr>
          <w:sz w:val="24"/>
        </w:rPr>
      </w:pPr>
      <w:r>
        <w:rPr>
          <w:sz w:val="24"/>
        </w:rPr>
        <w:t xml:space="preserve">IMP. AUGELLO S.: - io questo Orofino l'ho visto insieme a Salvatore Giuliano, tre volte che io ho incontrato Giuliano, per tre volte l'ho incontrato, perche' poi ci incontravamo in altri posti, a Piazza Sant'Erasmo. </w:t>
      </w:r>
    </w:p>
    <w:p>
      <w:pPr>
        <w:pStyle w:val="Testodelblocco"/>
        <w:rPr/>
      </w:pPr>
      <w:r>
        <w:rPr>
          <w:sz w:val="24"/>
          <w:lang w:val="en-GB"/>
        </w:rPr>
        <w:t xml:space="preserve">P.M. dott. </w:t>
      </w:r>
      <w:r>
        <w:rPr>
          <w:sz w:val="24"/>
        </w:rPr>
        <w:t xml:space="preserve">PETRALIA: - tre volte lo ha incontrato dove allora? </w:t>
      </w:r>
    </w:p>
    <w:p>
      <w:pPr>
        <w:pStyle w:val="Testodelblocco"/>
        <w:rPr>
          <w:sz w:val="24"/>
        </w:rPr>
      </w:pPr>
      <w:r>
        <w:rPr>
          <w:sz w:val="24"/>
        </w:rPr>
        <w:t xml:space="preserve">IMP. AUGELLO S.: - eh? </w:t>
      </w:r>
    </w:p>
    <w:p>
      <w:pPr>
        <w:pStyle w:val="Testodelblocco"/>
        <w:rPr/>
      </w:pPr>
      <w:r>
        <w:rPr>
          <w:sz w:val="24"/>
          <w:lang w:val="en-GB"/>
        </w:rPr>
        <w:t xml:space="preserve">P.M. dott. </w:t>
      </w:r>
      <w:r>
        <w:rPr>
          <w:sz w:val="24"/>
        </w:rPr>
        <w:t xml:space="preserve">PETRALIA: - per tre volte lo ha incontrato dove? </w:t>
      </w:r>
    </w:p>
    <w:p>
      <w:pPr>
        <w:pStyle w:val="Testodelblocco"/>
        <w:rPr>
          <w:sz w:val="24"/>
        </w:rPr>
      </w:pPr>
      <w:r>
        <w:rPr>
          <w:sz w:val="24"/>
        </w:rPr>
        <w:t xml:space="preserve">IMP. AUGELLO S.: - all'AUTOSUD insieme a Giuliano. </w:t>
      </w:r>
    </w:p>
    <w:p>
      <w:pPr>
        <w:pStyle w:val="Testodelblocco"/>
        <w:rPr/>
      </w:pPr>
      <w:r>
        <w:rPr>
          <w:sz w:val="24"/>
          <w:lang w:val="en-GB"/>
        </w:rPr>
        <w:t xml:space="preserve">P.M. dott. </w:t>
      </w:r>
      <w:r>
        <w:rPr>
          <w:sz w:val="24"/>
        </w:rPr>
        <w:t xml:space="preserve">PETRALIA: - come insieme a Giuliano.. </w:t>
      </w:r>
    </w:p>
    <w:p>
      <w:pPr>
        <w:pStyle w:val="Testodelblocco"/>
        <w:rPr>
          <w:sz w:val="24"/>
        </w:rPr>
      </w:pPr>
      <w:r>
        <w:rPr>
          <w:sz w:val="24"/>
        </w:rPr>
        <w:t xml:space="preserve">IMP. AUGELLO S.: - pero'.. </w:t>
      </w:r>
    </w:p>
    <w:p>
      <w:pPr>
        <w:pStyle w:val="Testodelblocco"/>
        <w:rPr/>
      </w:pPr>
      <w:r>
        <w:rPr>
          <w:sz w:val="24"/>
          <w:lang w:val="en-GB"/>
        </w:rPr>
        <w:t xml:space="preserve">P.M. dott. </w:t>
      </w:r>
      <w:r>
        <w:rPr>
          <w:sz w:val="24"/>
        </w:rPr>
        <w:t xml:space="preserve">PETRALIA: - ah, ha incontrato Orofino insieme a Giuliano all'autosalone? </w:t>
      </w:r>
    </w:p>
    <w:p>
      <w:pPr>
        <w:pStyle w:val="Testodelblocco"/>
        <w:rPr>
          <w:sz w:val="24"/>
        </w:rPr>
      </w:pPr>
      <w:r>
        <w:rPr>
          <w:sz w:val="24"/>
        </w:rPr>
        <w:t xml:space="preserve">IMP. AUGELLO S.: - a Giuliano si, pero' quando io arrivavo con lo Scelta il Giuliano si staccava di Orofino e .. </w:t>
      </w:r>
    </w:p>
    <w:p>
      <w:pPr>
        <w:pStyle w:val="Testodelblocco"/>
        <w:rPr/>
      </w:pPr>
      <w:r>
        <w:rPr>
          <w:sz w:val="24"/>
          <w:lang w:val="en-GB"/>
        </w:rPr>
        <w:t xml:space="preserve">P.M. dott. </w:t>
      </w:r>
      <w:r>
        <w:rPr>
          <w:sz w:val="24"/>
        </w:rPr>
        <w:t xml:space="preserve">PETRALIA: - continui. </w:t>
      </w:r>
    </w:p>
    <w:p>
      <w:pPr>
        <w:pStyle w:val="Testodelblocco"/>
        <w:rPr>
          <w:sz w:val="24"/>
        </w:rPr>
      </w:pPr>
      <w:r>
        <w:rPr>
          <w:sz w:val="24"/>
        </w:rPr>
        <w:t xml:space="preserve">IMP. AUGELLO S.: - si staccava di Orofino e veniva incontro a noi, lo Scelta e il Giuliano si baciavano, e a me mi davano la mano, perche' lo Scelta con Giuliano erano tanti anni che si conoscevano e si baciavano fra loro, invece a me mi davano la mano. Quando la Polizia mi ha fatto vedere la foto dell'Orofino che io devo essere preciso nelle cose, io li per li non mi e' venuto in mente, pero' quando io ho parlato col Magistrato mi sono ricordato di questa faccenda che lo vedevo insieme al Giuliano, io pensavo, poteva andare la' per lavoro, per AUTOSUD altro che macchine nuove, aveva le macchine usate, io dicevo "va beh, lo porta la' per farsi, per prendere lavoro li dentro". </w:t>
      </w:r>
    </w:p>
    <w:p>
      <w:pPr>
        <w:pStyle w:val="Testodelblocco"/>
        <w:rPr/>
      </w:pPr>
      <w:r>
        <w:rPr>
          <w:sz w:val="24"/>
          <w:lang w:val="en-GB"/>
        </w:rPr>
        <w:t xml:space="preserve">P.M. dott. </w:t>
      </w:r>
      <w:r>
        <w:rPr>
          <w:sz w:val="24"/>
        </w:rPr>
        <w:t xml:space="preserve">PETRALIA: - in relazione all'attivita' che svolgeva l'Orofino? </w:t>
      </w:r>
    </w:p>
    <w:p>
      <w:pPr>
        <w:pStyle w:val="Testodelblocco"/>
        <w:rPr>
          <w:sz w:val="24"/>
        </w:rPr>
      </w:pPr>
      <w:r>
        <w:rPr>
          <w:sz w:val="24"/>
        </w:rPr>
        <w:t xml:space="preserve">IMP. AUGELLO S.: - si. </w:t>
      </w:r>
    </w:p>
    <w:p>
      <w:pPr>
        <w:pStyle w:val="Testodelblocco"/>
        <w:rPr/>
      </w:pPr>
      <w:r>
        <w:rPr>
          <w:sz w:val="24"/>
          <w:lang w:val="en-GB"/>
        </w:rPr>
        <w:t xml:space="preserve">P.M. dott. </w:t>
      </w:r>
      <w:r>
        <w:rPr>
          <w:sz w:val="24"/>
        </w:rPr>
        <w:t xml:space="preserve">PETRALIA: - ma allora cerchiamo di fare un po' di chiarezza su questo..? </w:t>
      </w:r>
    </w:p>
    <w:p>
      <w:pPr>
        <w:pStyle w:val="Testodelblocco"/>
        <w:rPr>
          <w:sz w:val="24"/>
        </w:rPr>
      </w:pPr>
      <w:r>
        <w:rPr>
          <w:sz w:val="24"/>
        </w:rPr>
        <w:t xml:space="preserve">IMP. AUGELLO S.: - si. </w:t>
      </w:r>
    </w:p>
    <w:p>
      <w:pPr>
        <w:pStyle w:val="Testodelblocco"/>
        <w:rPr/>
      </w:pPr>
      <w:r>
        <w:rPr>
          <w:sz w:val="24"/>
          <w:lang w:val="en-GB"/>
        </w:rPr>
        <w:t xml:space="preserve">P.M. dott. </w:t>
      </w:r>
      <w:r>
        <w:rPr>
          <w:sz w:val="24"/>
        </w:rPr>
        <w:t xml:space="preserve">PETRALIA: - punto lei conosceva Giuliano, andava all'AUTOSUD e vi incontrava lo vedeva in compagnia di una persona? </w:t>
      </w:r>
    </w:p>
    <w:p>
      <w:pPr>
        <w:pStyle w:val="Testodelblocco"/>
        <w:rPr>
          <w:sz w:val="24"/>
        </w:rPr>
      </w:pPr>
      <w:r>
        <w:rPr>
          <w:sz w:val="24"/>
        </w:rPr>
        <w:t xml:space="preserve">IMP. AUGELLO S.: - si. </w:t>
      </w:r>
    </w:p>
    <w:p>
      <w:pPr>
        <w:pStyle w:val="Testodelblocco"/>
        <w:rPr/>
      </w:pPr>
      <w:r>
        <w:rPr>
          <w:sz w:val="24"/>
          <w:lang w:val="en-GB"/>
        </w:rPr>
        <w:t xml:space="preserve">P.M. dott. </w:t>
      </w:r>
      <w:r>
        <w:rPr>
          <w:sz w:val="24"/>
        </w:rPr>
        <w:t xml:space="preserve">PETRALIA: - questa persona non le e' mai stata presentata? </w:t>
      </w:r>
    </w:p>
    <w:p>
      <w:pPr>
        <w:pStyle w:val="Testodelblocco"/>
        <w:rPr>
          <w:sz w:val="24"/>
        </w:rPr>
      </w:pPr>
      <w:r>
        <w:rPr>
          <w:sz w:val="24"/>
        </w:rPr>
        <w:t xml:space="preserve">IMP. AUGELLO S.: - no. </w:t>
      </w:r>
    </w:p>
    <w:p>
      <w:pPr>
        <w:pStyle w:val="Testodelblocco"/>
        <w:rPr/>
      </w:pPr>
      <w:r>
        <w:rPr>
          <w:sz w:val="24"/>
          <w:lang w:val="en-GB"/>
        </w:rPr>
        <w:t xml:space="preserve">P.M. dott. </w:t>
      </w:r>
      <w:r>
        <w:rPr>
          <w:sz w:val="24"/>
        </w:rPr>
        <w:t xml:space="preserve">PETRALIA: - anzi lei ha precisato che cosa, lo dica nuovamente che quando lei arrivava. </w:t>
      </w:r>
    </w:p>
    <w:p>
      <w:pPr>
        <w:pStyle w:val="Testodelblocco"/>
        <w:rPr>
          <w:sz w:val="24"/>
        </w:rPr>
      </w:pPr>
      <w:r>
        <w:rPr>
          <w:sz w:val="24"/>
        </w:rPr>
        <w:t xml:space="preserve">IMP. AUGELLO S.: - che quando io arrivavo il Giuliano si scostava dall'Orofino e ci veniva incontro. </w:t>
      </w:r>
    </w:p>
    <w:p>
      <w:pPr>
        <w:pStyle w:val="Testodelblocco"/>
        <w:rPr/>
      </w:pPr>
      <w:r>
        <w:rPr>
          <w:sz w:val="24"/>
          <w:lang w:val="en-GB"/>
        </w:rPr>
        <w:t xml:space="preserve">P.M. dott. </w:t>
      </w:r>
      <w:r>
        <w:rPr>
          <w:sz w:val="24"/>
        </w:rPr>
        <w:t xml:space="preserve">PETRALIA: - oh, pero' lei questa persona la chiama Orofino. </w:t>
      </w:r>
    </w:p>
    <w:p>
      <w:pPr>
        <w:pStyle w:val="Testodelblocco"/>
        <w:rPr>
          <w:sz w:val="24"/>
        </w:rPr>
      </w:pPr>
      <w:r>
        <w:rPr>
          <w:sz w:val="24"/>
        </w:rPr>
        <w:t xml:space="preserve">IMP. AUGELLO S.: - si. </w:t>
      </w:r>
    </w:p>
    <w:p>
      <w:pPr>
        <w:pStyle w:val="Testodelblocco"/>
        <w:rPr>
          <w:sz w:val="24"/>
        </w:rPr>
      </w:pPr>
      <w:r>
        <w:rPr>
          <w:sz w:val="24"/>
        </w:rPr>
      </w:r>
    </w:p>
    <w:p>
      <w:pPr>
        <w:pStyle w:val="Testodelblocco"/>
        <w:rPr/>
      </w:pPr>
      <w:r>
        <w:rPr/>
        <w:t>Di Barranca e dei suoi rapporti stretti e fiduciari rapporti con Tagliavia e Tinnirello hanno riferito con dovizia di dettagli e particolari sulle attività criminali compiute dallo stesso agli ordini dei due capi Francesco Onorato, Drago Giovanni, e sempre Pasquale Di Filippo.</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indi lei ha parlato ora di TAGLIAVIA che impone queste persone, BARRANCA Peppuccio, e TINNIRELLO Renzino. Ci sono altri uomini ch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ei ha conosciuto che erano di particolare fiducia di TAGLIAVIA Francesco?</w:t>
      </w:r>
    </w:p>
    <w:p>
      <w:pPr>
        <w:pStyle w:val="Testodelblocco"/>
        <w:rPr>
          <w:sz w:val="24"/>
        </w:rPr>
      </w:pPr>
      <w:r>
        <w:rPr>
          <w:b/>
          <w:bCs/>
          <w:sz w:val="24"/>
          <w:highlight w:val="white"/>
        </w:rPr>
        <w:t>IMP. DI FILIPPO P.</w:t>
      </w:r>
      <w:r>
        <w:rPr>
          <w:sz w:val="24"/>
          <w:highlight w:val="white"/>
        </w:rPr>
        <w:t>: - Le persone che stavano sempre vicino a TAGLIAVIA Francesco erano TINNIRELLO Renzino, GIULIANO Salvatore e BARRANCA Giuseppe.</w:t>
      </w:r>
    </w:p>
    <w:p>
      <w:pPr>
        <w:pStyle w:val="Testodelblocco"/>
        <w:rPr>
          <w:sz w:val="24"/>
        </w:rPr>
      </w:pPr>
      <w:r>
        <w:rPr>
          <w:b/>
          <w:bCs/>
          <w:sz w:val="24"/>
        </w:rPr>
        <w:t>…</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 praticamente per quello che sapevamo noi, nel nostro gruppo di fuoco, BARRANCA Giuseppe e TINNIRELLO Renzino trafficavano in droga con AGLIERI Pietro.</w:t>
      </w:r>
    </w:p>
    <w:p>
      <w:pPr>
        <w:pStyle w:val="Testodelblocco"/>
        <w:rPr>
          <w:rFonts w:ascii="Bookman Old Style" w:hAnsi="Bookman Old Style" w:cs="Bookman Old Style"/>
          <w:sz w:val="24"/>
          <w:highlight w:val="white"/>
        </w:rPr>
      </w:pPr>
      <w:r>
        <w:rPr>
          <w:rFonts w:cs="Bookman Old Style"/>
          <w:sz w:val="24"/>
          <w:highlight w:val="white"/>
        </w:rPr>
      </w:r>
    </w:p>
    <w:p>
      <w:pPr>
        <w:pStyle w:val="Testodelblocco"/>
        <w:rPr/>
      </w:pPr>
      <w:r>
        <w:rPr/>
        <w:t>Giuliano Salvatore, detto “il postino”, è colui che la mattina del 20 luglio 1992 si trovò per caso al commissariato di polizia dove Orofino si era recato per presentare la denuncia di furto delle targhe della 126 della Sferrazza. Giuliano vi si trovava per la firma periodica in quanto sorvegliato speciale. L’incontro tra i due, gli abbracci plateali e i saluti affettuosissimi tra persone dello stesso quartiere, uno dei quali sovegliato speciale, proprio il giorno dopo la strage di via D’Amelio fu il primo elemento che indusse in sospetto gli agenti che assistettero alla scena.</w:t>
      </w:r>
    </w:p>
    <w:p>
      <w:pPr>
        <w:pStyle w:val="Testodelblocco"/>
        <w:rPr/>
      </w:pPr>
      <w:r>
        <w:rPr/>
        <w:t>L’episodio è stato riferito in questo processo dal dr. Sanfilippo ( ma sono agli atti i verbali originali degli agenti che assistettero alla scena redigendo relazione di servizio ):</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rPr>
        <w:t>TESTE SANFILIPPO C.</w:t>
      </w:r>
      <w:r>
        <w:rPr>
          <w:rFonts w:cs="Bookman Old Style" w:ascii="Bookman Old Style" w:hAnsi="Bookman Old Style"/>
          <w:highlight w:val="white"/>
        </w:rPr>
        <w:t xml:space="preserve">: - Altri spunti vennero fuori da un altro persona... un grosso personaggio della famiglia sempre di Corso dei Mille e si chiama GIULIANO SALVATORE, detto "il postino “perché lavorava alle Poste. Questo personaggio, personaggio vicinissimo alla famiglia mafiosa di Corso dei Mille, nonchè imparentato con FRANCESCO TAGLIAVIA, che all'epoca era il sottocapo probabilmente di quella famiglia, fu visto - e questo è un dato interessante e dovrebbe esserci a tal proposito una relazione di servizio del Commissariato Sezionale di Brancaccio - il giorno 20 luglio abbracciarsi e baciarsi al Commissariato con OROFINO GIUSEPPE che... il noto OROFINO, insomma. Quindi questo dato era anche abbastanz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8"/>
          <w:highlight w:val="white"/>
        </w:rPr>
        <w:t>Disponiamo quindi di un primo riscontro esterno assolutamente oggettivo al rapporto strettissimo che Orofino intratteneva con Tinnirello e che conforta quanto asserito da Scarantino su questo punto. Le indicazioni di Barranca</w:t>
      </w:r>
      <w:r>
        <w:rPr>
          <w:rFonts w:cs="Bookman Old Style" w:ascii="Bookman Old Style" w:hAnsi="Bookman Old Style"/>
          <w:highlight w:val="white"/>
        </w:rPr>
        <w:t xml:space="preserve"> </w:t>
      </w:r>
      <w:r>
        <w:rPr>
          <w:rFonts w:cs="Bookman Old Style" w:ascii="Bookman Old Style" w:hAnsi="Bookman Old Style"/>
          <w:sz w:val="28"/>
          <w:highlight w:val="white"/>
        </w:rPr>
        <w:t>a Scarantino sul fatto che Orofino fosse un uomo a disposizione di Tinnirello sono state, come si vede, riscontrate puntualmente da una serie di indicazioni esterne.</w:t>
      </w:r>
    </w:p>
    <w:p>
      <w:pPr>
        <w:pStyle w:val="Normal"/>
        <w:spacing w:lineRule="auto" w:line="360"/>
        <w:ind w:left="567" w:right="567" w:hanging="0"/>
        <w:rPr/>
      </w:pPr>
      <w:r>
        <w:rPr>
          <w:rFonts w:cs="Bookman Old Style" w:ascii="Bookman Old Style" w:hAnsi="Bookman Old Style"/>
          <w:sz w:val="28"/>
          <w:highlight w:val="white"/>
        </w:rPr>
        <w:t xml:space="preserve">Appurato che l’autocarrozzzeria di Orofino era in realtà “nelle mai“ di Renzino Tinnirello per quanto è emerso dalla precedente ricostruzione, la presenza di Tinnirello con un ruolo da padrone di casa in quell’ambiente è un altro riscontro alle dichiarazioni di Scarantino. Tinnirello è infatti colui che si muove </w:t>
      </w:r>
      <w:r>
        <w:rPr>
          <w:rFonts w:cs="Bookman Old Style" w:ascii="Bookman Old Style" w:hAnsi="Bookman Old Style"/>
          <w:sz w:val="28"/>
        </w:rPr>
        <w:t>in piena autonomia nell’autocarrozzeria; colui che dirige le operazioni all’interno di essa; colui che dà ordini ad Orofino. Tutto in modo assolutamente coerente con le indicazioni che abbiamo riportato e sottolineato in precedenza. Il protagonismo di Tinnirello nella fase precedente all’entrata e all’uscita dell’autovettura dall’autocarrozzeria e le disposizioni che egli dà ad Orofino sono coerenti con la trama di rapporti tra Tinnirello e Orofino che Di Filippo, Augello e la scena al commissariato tra Orofino e Giuliano ci descrivono e che Scarantino aveva indicato in modo puntualmente conform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on può inficiare il racconto di Scarantino la circostanza relativa al lucchetto che egli dichiara di avere visto apporre la sera del sabato e alla frase del Tinnirello di rompere il lucchetto che era in realtà già rot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non si è mai avvicinato al portone e non ha mai visto il lucchetto ( e neppure Tinnirello lo ha visto la sera del sabato, altrimenti non avrebbe esortato Orofino al termine delle operazioni a romperlo ). D’altra parte il gruppo che ha portato l’autobomba in piazza Leoni ha lasciato Orofino nella sua autocarrozzeria e non ha assolutamente visto ciò che ha fatto Orofino nei minuti successiv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celta di un’autocarrozzeria sicura come quella di Orofino, personaggio totalmente a disposizione di un uomo come Tinnirello che garantiva per lui e che era uno dei responsabili dell’organizzazione dell’attentato, avendo partecipato alla riunione nella vila di Calascibetta, è un ulteriore elemento di conferma sul piano logico dell’attendibilità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uso di un locale come quello di Orofino per procedere alla preparazione dell’autobomba contemperava molteplici interessi de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zitutto l’utilizzazione di locali di pertinenza di uomini a disposizione dell’organizzazione era una costante nel modus operandi dell’organizzazione: si pensi per tutti agli immobili di Priolo e Guddo ordinariamente utilizzati come sedi di riunione di capi mandame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utocarrozzeria di Orofino presentava poi caratteristiche ideali in relazione alla possibilità di controllare il territorio circostante, alla posizione dell’autorimessa, alla disponibilità di tutti gli elementi tecnici, attrezzatura, competenze per intervenire sulla carrozzeria della macchina, spazi liberi e conformati per operazioni tecniche su un’autovettura, per provvedere alla completa definizione dell’oper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consideri il decisivo rilievo che il reperto rinvenuto sul luogo della strage, consistente nel pezzo di antenna adattato e agganciato alla carrozzeria della 126, rivela la necessità di intervento da parte di un tecnico di carrozzer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tra parte l’uso dell’autocarrozzeria di Orofino per il caricamento dell’autobomba si giustificava soprattutto perchè in quell’officina si trovava già una 126, della stessa epoca di fabbricazione, dalla quale staccare le targhe da applicare sull’autobomba onde munirla di targhe di copertura. Tale operazione sarebbe stata estremamente più agevole e sicura se effettuata all’interno dello stesso locale nel quale era ricoverata la vettura servente rispetto al trasporto delle targhe all’esterno e del montaggio in altro luog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arrozzeria ricadeva nel territorio di uno dei mandamenti cui era affidata l’esecuzione della strage. Essa, a differenza del magazzino di Tomaselli, già più volte oggetto di attenzione da parte delle forze di polizia e ubicato in un quartiere ad alta densità mafiosa, sottoposto perciò a più attenti controlli, era situata in un luogo neutro dal punto di vista della presenza mafiosa, facilmente mimetizzabile nel contesto “civile”. Apparteneva ad un incensurato, non era mai stato sottoposta a controlli di polizia, era ben accreditata essendo fiduciaria di una concessionaria Fiat e per questo non sospettabi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ra ubicata in posizione ottimale ed era comoda per l’esecuzione delle operazioni necessarie, come si evince dai riscontri fotografici. Era piuttosto rientrata rispetto alla via Messina Marine e l’ingresso riparato da un muro che impediva ai passanti di vedere cosa si muovesse al suo interno. L’arrivo della polizia poteva essere annunciato con un discreto anticipo e l’avviso avrebbe consentito la fuga dei presenti grazie alla presenza di accessi sul ret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trariamente a quanto sostenuto dalla difesa, la presenza di un ospedale un po’ più avanti e la necessità che avevano i visitatori di parcheggiare nei pressi, ovvero l’eventuale via vai dei mezzi di soccorso e di polizia non interferivano con le operazioni e anzi si trattava di fattori che in un certo qual modo potevano aiutare a mimetizzare l’attività degli attentatori, posto che quei mezzi erano di regola impegnati in altri servizi, diversi dal controllo del territor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visite agli ammalati erano anzitutto possibili in orari diversi ( 7,30-13, 13,30-15,30 e 18-19) da quelli d’ingresso e d’uscita di coloro che avevano preso parte alle oper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sistenza di un servizio di pronto soccorso non poteva costituire un problema, tenuto conto che chi si dirige in un pronto soccorso non ha certo motivo di essere attratto dalla presenza di persone al lavoro in un’autocarrozzeria, ammesso che taluno avesse voluto parcheggiare nel piazzale interno antistante il capannone: la presenza del proprietario sarebbe poi stata tranquillizzante per tut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tipo di prestazione richiesta ad Orofino, non immediatamente esecutiva ma semplicemente preparatoria del delitto, era compatibile con la sua condizione di “avvicinato” e non di uomo d’on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tempi del racconto di Scarantino corrispondono poi ad una precisa logica e sono coerenti con le circostanze di contesto.</w:t>
        <w:br/>
        <w:t xml:space="preserve">L’autovettura al venerdì pomeriggio non poteva essere introdotta nell’autocarrozzeria per la presenza degli altri soci di Orofino e dei suoi dipendent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tra parte l’attivizzazione degli attentatori per quel venerdì pomeriggio è compatibile con la necessità di dare corso alla fase esecutiva e di essere pronti ad essa dopo l’acquisizione, attraverso l’intercettazione, della notizia della presenza di Paolo Borsellino a Palermo per quel fine settimana. D’altra parte nessun timore di furto dell’auto era realisticamente ipotizzabile dato il carattere di zona protetta dalla piccola criminalità che l’area nell’intorno della carrozzeria di Orofino possedeva in relazione a quanto si osservava in preced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peratività di Orofino e quindi del Tinnirello, dal quale il primo dipendeva, si evince ancora dalla vicenda della denuncia successiva dei documenti di circolazione. Agli attentatori erano serviti anche tutti i documenti di circolazione che erano stati trasferiti sull’autobomba. Ma Orofino proprio perché si era limitato a mettere a disposizione degli attentatori la macchina della Sferrazza non si era esattamente informato di cosa fosse stato asportato. Aveva quindi presentato una denuncia parziale relative alle targhe e ai contrassegni di assicurazione e bollo che non conteneva i documenti di circolazione. Se egli fosse stato in buona fede si sarebbe limitato ad una integrazione della denuncia di furto. Al contrario temendo che tale denuncia integrativa avrebbe potuto scoprirlo aveva presentato una ancora più sospetta denuncia di smarrimento dei docum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necessità per gli attentatori di disporre di un luogo ideale come la carrozzeria di Orofino e il collegamento di quest’ultimo, esternamente riscontrato, con il Tinnirello confermano in maniera univoca le dichiarazioni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 dunque Scarantino, riscontrato da Andriotta, è pienamente attendibile, ogni dubbio sul suo conto avendo carattere pregiudiziale, congetturale e fondato su una scorretta ricostruzione della fase delle confidenze con Andriotta, il contenuto  della denuncia sporta da Orofino alla polizia, che rispecchia quanto riferito da Scarantino a proposito dell’invito di Tinnirello ad Orofino a far sparire le tracce del lavoro sull’autobomba e a simulare il furto delle targhe, rompendo il lucchetto, costituisce una ulteriore conferma esterna e oggettiva del racconto di Scarantino st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 Orofino si fosse limitato a fornire le targhe e i bolli senza partecipare alle operazioni di caricamento, che in tale ipotesi si sarebbero svolte altrove, avrebbe avuto una ragione ottima per denunciare il furto delle targhe, simulandolo in maniera pressocchè perfetta: da tempo avevano il catenaccio rotto e non si erano curati di sostituirlo, così qualcuno ne aveva approfittato. Non avendo al contrario rivelato a Tinnirello e agli altri che, contando sulla protezione della mafia, la sua officina non aveva chiusure ermetiche, era stato costretto ad assecondare l’invito ragionevole di Tinnirello a simulare il furto, denunciando la rottura di un lucchetto che era in realtà già ro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Orofino avrebbe avuto quindi molti modi diversi per spiegare come i ladri erano entrati nell’autocarrozzeria senza ricorrere alla falsa affermazione della rottura del lucchetto. Ma l’ordine del Tinnirello l’aveva spiazzato. Non si era potuto sottrarre alla richiesta di procurare la targa e di mettere a disposizione i suoi locali per il lavoro di quel sabato pomeriggio. Al termine delle operazioni, non avendolo fatto prima, non poteva più rivelare che la sua officina aveva il lucchetto rotto e aveva assecondato l’invito perentorio di Tinnirello, denunciando quella modalità di furto che l’avrebbe tradi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robabilmente anch’egli riteneva che della macchina carica di esplosivo ”non sarebbero rimaste neppure le bucce”, come aveva pensato Vincenzo Scarantino e che quindi la targa prelevata dalla sua officina si sarebbe dissolta eliminando così l’unica prova che poteva ricondurlo alla strage. Quest’errore è stato fatale e ha permesso di risalire agli autori della strage, anche se Orofino ha potuto personalmente limitare i dan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ltra serie di riscontri individualizzanti relativi a Tinnirello riguardano gli episodi riferiti dai collaboratori Geraci e Sinacori, l’episodio riportato da Giovanni Brusca, e le altre indicazioni dalle quali si ricava l’assoluto dominio e controllo del territorio che Tinnirello e Tagliavia esercitavano sulla via Messina Mari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le dichiarazioni dei primi abbiamo appreso che Tinnirello fu prescelto da Giuseppe Graviano per partecipare all’uccisione a Roma del giudice Falcone, di Maurizio Costanzo e del ministro Martel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si tratta di un’indizio generico, come sostiene la sentenza impugnata, ma della conferma che Renzino Tinnirello era stato già dai primi giorni del 1992 inserito dal suo capo mandamtto novero di coloro che avrebbero dovuto essere protagonisti dell’attività stragista avviata in quei giorni. Tinnirello non era solo un “uomo importante del mandamento ma colui che, carico di armi, con Giuseppe Graviano, Fifetto Cannella, Matteo Messina Denaro, Sinacori e Geraci aveva costituito il commando che per diversi giorni aveva pedinato e progettato un attentato eclatante ai danni di quegli importanti uomini pubblici. Avendo seguito il suo capo in questa impresa clamorosa, richiosa e difficile non portata a compimento, è del tutto ragionevole pensare che alla prima successiva occasione nella quale il Graviano era ridiventato operativo, la scelta dei collaboratori cadesse immediatamente sugli uomini con i quali aveva avuto modo di agire alcuni mesi prima, Tinnirello e Cannella, oltre al Tagliavia, altro personaggio di spicco del mandamento come gli altri a lui vicino, che gli avevano dimostrato fedeltà ed affidabilità in un’impresa effettivamente rischiosa e, al contempo, “prestigiosa”, già inserita in quella strategia generale della quale la strage di luglio era stata la prosecu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anto più che, appena un mese prima, sempre con Graviano e Cannella, Tinnirello aveva partecipato al duplice omicidio Di Fresco e Matranga, due omicidi strategici ordinati da Totò Riina per punire due uomini che avevano partecipato alla congiura Puccio, una sorta di colpo di stato falli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storo dopo essere stati scarcerati dovevano essere eliminati per riaffermare da un lato l’assoluta egemonia dei corleonesi e dall’altro la fedeltà di coloro che Riina aveva voluto partecipassero a quel delitto: i mandamenti di Brancaccio e Santa Maria di Gesù. Riina aveva ordinato a Brusca di associare a quel duplice delitto i capi mandamento in prima persona per il suo carattere simbolico. E ancora una volta, nello scegliere gli uomini più rappresntativi del suo mandamento, il Graviano fece ricorso a Tinnirello e Cannella, a dimostrazione che erano proprio costoro con il Tagliavia, gli uomini ai quali faceva ricorso in quella fase storica quando doveva organizzare e partecipare a delitti eclatanti che coinvolgevano la responsabilità del mandamento al massimo livello, impegnandolo davanti all’intera 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o protagonismo e questo peso inconfondibile ed incomparabile del Tinnirello rispetto ad altri uomini del mandamento, pure altrettanto fedeli al Graviano ma non altrettanto sperimentati, rendono l’affermazione dei primi giudici sulla pretesa “fungibilità” del Tinnirello oltre che superficiale e generica, contraddetta dall’emergenza processuale che dimostra come la scelta degli uomini che dovevano partecipare a singole specifiche operazioni delittuose non fosse affatto casuale e indifferente ma rispondeva a criteri e logiche che è stato possibile ricostruire alla luce dei precedenti e delle indicazioni di numerosi collaboratori. E ciò tanto per la definizione dei criteri generali (Brusca) quanto per la possibilità di conferma di tale criteri con puntuali precedenti, ragion per cui non può disconoscersi che la chiamata in correità di Scarantino riceve da tali riscontri una conferma che le consente di superare il filtro dei controlli ester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di primo grado deve essere quindi su questo capo riformata con l’affermazione della responsabilità di Lorenzo Tinnirello per la partecipazione a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0"/>
          <w:numId w:val="3"/>
        </w:numPr>
        <w:spacing w:lineRule="auto" w:line="360"/>
        <w:ind w:left="1259" w:right="567" w:hanging="692"/>
        <w:rPr>
          <w:rFonts w:ascii="Bookman Old Style" w:hAnsi="Bookman Old Style" w:cs="Bookman Old Style"/>
          <w:i/>
          <w:i/>
          <w:iCs/>
          <w:sz w:val="28"/>
        </w:rPr>
      </w:pPr>
      <w:r>
        <w:rPr>
          <w:rFonts w:cs="Bookman Old Style" w:ascii="Bookman Old Style" w:hAnsi="Bookman Old Style"/>
          <w:i/>
          <w:iCs/>
          <w:sz w:val="28"/>
        </w:rPr>
        <w:t>La posizione di Gaetano Murana.</w:t>
      </w:r>
    </w:p>
    <w:p>
      <w:pPr>
        <w:pStyle w:val="Normal"/>
        <w:spacing w:lineRule="auto" w:line="360"/>
        <w:ind w:right="567" w:hanging="0"/>
        <w:rPr>
          <w:rFonts w:ascii="Bookman Old Style" w:hAnsi="Bookman Old Style" w:cs="Bookman Old Style"/>
          <w:i/>
          <w:i/>
          <w:iCs/>
          <w:sz w:val="28"/>
        </w:rPr>
      </w:pPr>
      <w:r>
        <w:rPr>
          <w:rFonts w:cs="Bookman Old Style" w:ascii="Bookman Old Style" w:hAnsi="Bookman Old Style"/>
          <w:i/>
          <w:iCs/>
          <w:sz w:val="28"/>
        </w:rPr>
      </w:r>
    </w:p>
    <w:p>
      <w:pPr>
        <w:pStyle w:val="Corpodeltesto2"/>
        <w:ind w:left="567" w:right="567" w:hanging="0"/>
        <w:rPr/>
      </w:pPr>
      <w:r>
        <w:rPr/>
        <w:t>Gaetano Murana è stato riconosciuto responsabile di associazione mafiosa ma è stato assolto da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concerne il delitto di partecipazione ad associazione mafiosa la Corte di primo grado ha affermato che il Murana è stato indicato come appartenente a Cosa nostra da parte di diversi collaborat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zitutto da Vincenzo Scarantino che aveva dichiarato di conoscere Murana da quando era bambino, ne ha indicato la presenza presso la sala Boomerang dove Scarantino era stato affiliato in Cosa nostra, autore insieme a tale Fascella dell’omicidio di un ragazzino e gestore del totonero con Antonino Gambino presso il bar Badalamenti alla Guadagna, soggetto impegnato spesso a fungere da staffetta a Pietro Aglieri nei suoi spostamenti e che in una occasione, durante uno spostamento di Aglieri da Bagheria a Villabate, aveva distolto l’attenzione dei carabinieri che avevano inseguito la sua macchina permettendo la fuga dello st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ovanni Drago aveva dato riscontro alle dichiarazioni di Scarantino, confermando che Murana con Nino Gambino gestivano il totonero alla Guadagna, in quanto uomini di Aglieri e Greco, spesso visto in compagnia dei vari Gambino, La Mattina, Contorno all’interno della macelleria di Natale Gambino o presso il bar adiacente. Allo stesso il Drago si rivolgeva per organizzare appuntamenti del Graviano con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dichiarazioni di Scarantino e Drago sono state giudicate attendibili, convergenti e riscontrate; esse denotavano l’inserimento di Murana nella famiglia mafiosa della Guadag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nvergente indicazione del Murana come gestore del totonero alla Guadagna era un elemento che costituiva un riscontro decisivo dell’affiliazione di Murana, poiché, come indicato da altre fonti, ad esempio Marco Favaloro, tale attività era sicuramente sotto il controllo di Cosa nostra e di essa potevano occuparsi per la sua proficuità solo uomini interni all’organizz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ruolo di persona di fiducia di personaggi come Aglieri, Greco e Profeta, concretizzatosi nella fissazione di appuntamenti, di staffetta e controllo durante gli spostamenti di illustri latitanti, era indicativo di un pieno inserimento all’interno dell’organizzazione, non essendo questi compiti affidabili a persone non organiche. I concreti atti di Murana erano quindi rivelatori del suo inserimento e della sua qualità con compiti non occasionali ma continui e strettamente funzionali agli interessi dell’organizzazione. La due chiamate in correità erano convergenti nell’indicazione delle specifiche attività criminose di Murana alle quali i collaboratori avevano partecipato personalm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nvergenza delle dichiarazioni dei collaboratori veniva rafforzata dai risultati delle indagini di polizia (intercettazione ambientale ) dalle quali emergeva che il Murana aveva chiesto notizie in carcere al padre del proprio “padrino” Pietro Aglieri; più volte era stato controllato in compagnia di mafiosi; arrestato nel 1988 in provincia di Campobasso per avere favorito l’allontanamento di Salvatore Profeta dal comune nel quale si trovava agli arresti domicilia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tro questo capo della sentenza il Murana ha proposto appello, rilevando l’insufficienza della prova costituita da due sole chiamate in correità. Le parole di Drago non sarebbero state suffragate mentre lo stesso non aveva detto di avere preso contatti con Murana per fissare appuntamenti con Aglieri bensì per poter incontrare Natale Gambino o Giuseppe La Mattina. Ma Gambino era reperibile nella sua macelleria e quindi l’indicazione di Drago sarebbe stata priva di senso. In ogni caso sarebbe stato dimostrato che Murana non aveva accesso diretto a Pietro Aglieri, ragion per cui non poteva parlarsi di contiguità a suo carico. Drago inoltre non era stato in grado di indicare fatti specifici relativi al Murana. Nessun altro collaboratore aveva dichiarato di conoscere il Murana. Quanto all’intercettazione ambientale a Pianosa non sussisterebbe alcun riscontro al fatto che il “padrino” di cui Murana aveva parlato nel colloquio con il padre fosse proprio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frequentazione alla Guadagna di personaggi come Nino Gambino o Giuseppe Contorno, personaggio incensurato, sarebbe un dato neutro essendo normale incontrare delle persone al bar del quartie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difesa ha quindi chiesto l’assoluzione del Mura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ppello della difesa è infond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incenzo Scarantino ha fornito una una serie di indici sintomatici dell’appartenenza di Murana alla famiglia mafiosa della Guadagna. Con questo personaggio aveva avuto una frequentazione giornaliera nello svolgimento dei compiti da entrambi assolti di ausiliari dei capi della famiglia rispetto ai quali entrambi fungevano da accompagnatori, guardaspalle, staffetta e, se necessario, di componenti di gruppi per la commissione di reati che interessavano gli stess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ra i tanti indizi significativi della mafiosità di Murana, già valorizzati dalla sentenza si vogliono sottolineare l’essere impiegato dell’azienda per la nettezza urbana per la quale non prestava in realtà lavoro, e l’episodio di Villabate allorché Murana provocò una sparatoria, facendosi arrestare per permettere ad Aglieri di sfuggire all’arres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rago ha affermato che si rivolgeva a Murana per potere incontrare Natale Gambino o La Mattina e fissare appuntamenti con Aglieri. Ciò significa soltanto che, coerentemente con la gerarchia mafiose, Murana partecipava a questo passa parola per gli appuntamenti tra i grandi capi avvicinando coloro, Gambino e La Mattina, che conoscevano dove trovare Aglieri. Questo dato conferma l’appartenenza di Murana all’organizzazione, sia pure ai livelli bassi della gerarchia, come ha del resto confermato Scarantino avanti a questa Corte, quando ha ricordato che Murana era tra gli uomini d’onore con Tomaselli uno dei meno abbienti ragion per cui le proprietà di Scarantino venivano utilizzate per finanziare durante la custodia cautelare il Murana per le sue esigenze processu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rago ha d’altra parte dichiarato pure che era Murana a presentarsi con Gambino e la Mattina per prendere appuntamenti con Graviano per conto di Aglieri, a dimostrazione che il Murana era dopo La Mattina e Natale Gambino la persona più vicina ad Aglieri per ogni necessità pratica del latita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o senso il principale argomento difensivo è privo di fondamento e le dichiarazioni di Drago e Scarantino si riscontrano in modo specifi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Ma le testimonianze dell’ispettore D’Antoni e del dr. Bo forniscono elementi ulteriori e decisivi. </w:t>
      </w:r>
    </w:p>
    <w:p>
      <w:pPr>
        <w:pStyle w:val="Testodelblocco"/>
        <w:rPr/>
      </w:pPr>
      <w:r>
        <w:rPr/>
        <w:t>L’ispettore D’Antoni ha riferito dell’intercettazione ambientale che fu eseguita nel carcere di Pianosa in occasione di un colloquio di Murana con il padre. L’episodio riferito è estremamente significativo perché da esso risulta che nel momento in cui il Murana vuole ottenere notizie più scottanti smette di parlare e comincia a rivolgersi al padre con semplici movimenti delle labbra e a gesti che vengono colti e filmati e rivelano che Murana era fortemente interessato a sapere dove fosse la moglie di Scarantino se a Palermo o nella località segreta e se il pentito, inequivocamente indicato con un segno tipico del linguaggio mafioso ( due dita sotto il naso ), telefonasse o meno alla madre. E’ evidente come il Murana fosse al corrente dell’opera dei congiunti per indurre Scarantino alla ritrattazione e fosse molto interessato a sapere se la moglie e la madre stessero svolgendo il compito che era stato loro affid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i più.</w:t>
      </w:r>
    </w:p>
    <w:p>
      <w:pPr>
        <w:pStyle w:val="Corpodeltesto2"/>
        <w:ind w:left="567" w:right="567" w:hanging="0"/>
        <w:rPr/>
      </w:pPr>
      <w:r>
        <w:rPr/>
        <w:t>Sempre a gesti e con il movimento delle labbra Murana aveva chiesto notizie del suo “padrino”. Che il padrino di cui chiedeva notizie non potesse essere che Aglieri si evince non solo dall’affermazione del d’Antoni ma dallo svolgimento di quella richiesta di informazioni. Se si fosse trattato di una persona qualsiasi Murana non avrebbe chiesto notizie del padrino nel modo cifrato, colto dagli occhi dei poliziotti:</w:t>
      </w:r>
    </w:p>
    <w:p>
      <w:pPr>
        <w:pStyle w:val="Normal"/>
        <w:spacing w:lineRule="auto" w:line="360"/>
        <w:ind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 La conversazione non e' stata solo a carattere verbale, ma anche a carattere gestuale e labiale per scambiarsi delle informazioni con il padre. In particolare, ci sono stati due episodi: uno nel quale il MURANA chiede al padre se avesse notizie della moglie del pentito e se questa si trovasse a Palermo o altrove; in una seconda parte il MURANA chied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E il pentito, con riferimento, cioe'... </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xml:space="preserve">: - Si', allora, il pentito possiamo fare un riferimento, perche' c'e' una parte precedente, peraltro... ci sono dei riferimenti. La parte che precede il labiale, nel quale nel contenuto della conversazione lui dice esplicitamente chi e' il pentito, solo che non possiamo dirlo a quanto pare, no?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A chi si riferisce?</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xml:space="preserve">: - Si riferisce a SCARANTINO. E, allora, in questa parte, dicevo, chiede al padre dove sia la moglie del pentito e il padre risponde che non si trova a Palermo, ma che e' fuori. Ed inoltre chiede anche se il pentito telefona ancora e il padre risponde che non telefona e... il pentito, si' dovrebbe essere questo. Poi c'e' un'altra circostanza... </w:t>
      </w:r>
    </w:p>
    <w:p>
      <w:pPr>
        <w:pStyle w:val="Normal"/>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 Faccia capire, questo e' tutto a gesti?</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xml:space="preserve">: - Tutto a gesti, si', labiale e gestuale; ma e' ben scandito, anche perche' il padre e' di difficile comprendonio ed in pratica ha bisogno che le cose siano ripetute piu' volte e scandite molto bene, affinche' possa percepir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abbiamo un'altra situazione, nella quale chiede al padre, sempre con linguaggio gestuale e labiale, se avesse incontrato il suo padrino; il suo padrino noi sappiamo benissimo da varie attivita' investigative poste in essere che era... il suo padrino era PIETRO AGLIERI. Il padre gli dice che lo ha incontrato in giro a bordo di un'autovettura. Allora, lui esulta di piacere nel momento in cui il padre, tra l'altro, gli dice che lo manda a salutare e con molto piacere gli manda anche dei baci, fa proprio il segno di mandare dei baci, nel caso che dovesse rincontrarlo di salutarlo affettuosament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esta intercettazione e' stata accompagnata anche da una videoripresa?</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 Esat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indi, la videoripresa esiste assieme al nastro che ha registrato le parole effettivamente pronunziate.</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 E' contestual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i sono altri argomenti che vengono trattati labialmente? Sono soltanto questi due, quello di SCARANTINO o il pentito e quello del padrino, che lei ha detto essere AGLIERI.</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 Si', esat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i ha detto: "Lo sappiamo benissimo che era il padrino". Ci vuole spiegare come fa a sapere questa circostanza, che veniva chiamato il padrino o che...?</w:t>
      </w:r>
    </w:p>
    <w:p>
      <w:pPr>
        <w:pStyle w:val="Normal"/>
        <w:spacing w:lineRule="auto" w:line="360"/>
        <w:ind w:left="567" w:right="567" w:hanging="0"/>
        <w:rPr/>
      </w:pPr>
      <w:r>
        <w:rPr>
          <w:rFonts w:cs="Bookman Old Style" w:ascii="Bookman Old Style" w:hAnsi="Bookman Old Style"/>
          <w:b/>
          <w:bCs/>
          <w:highlight w:val="white"/>
        </w:rPr>
        <w:t>TESTE D'ANTONI M.</w:t>
      </w:r>
      <w:r>
        <w:rPr>
          <w:rFonts w:cs="Bookman Old Style" w:ascii="Bookman Old Style" w:hAnsi="Bookman Old Style"/>
          <w:highlight w:val="white"/>
        </w:rPr>
        <w:t xml:space="preserve">: - Ci sono state delle altre attivita', che noi abbiamo svolto per la cattura di AGLIERI, delle altre intercettazioni, che adesso non ricordo, pero' dallo scambio di informazioni tra colleghi all'interno dell'ufficio... in pratica, noi interagiamo in tal senso e quando c'e' un soprannome, quando c'e' un'indicazione, allora, attraverso le notizie di un collega io riesco ad apprendere che si tratta di una persona; pero' non e' stata un'attivita' fatta da me, per cui non potrei risalire in questo momento nella maniera piu' assoluta a dire che... quale sia la fonte che ci ha portato a dire che il padrino sia PIETRO AGLIERI.  </w:t>
      </w:r>
      <w:r>
        <w:rPr>
          <w:rFonts w:cs="Bookman Old Style" w:ascii="Bookman Old Style" w:hAnsi="Bookman Old Style"/>
        </w:rPr>
        <w:t xml:space="preserv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ulteriori indicazioni di Drago sulla gestione del totonero e sull’autorizzazione concessa a Murana da Filippo Graviano per commettere una rapina a Brancaccio confermano il quadro probatorio gener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 sul Murana nuovi decisivi elementi sono stati offerti nel secondo grado di giudizio da Calogero Pulc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ulci non solo ha fornito un ulteriore elemento di conferma dell’appartenenza di Murana a Cosa nostra, indicandolo come uomo d’onore, autista di Pietro Aglieri, ma ha fornito il riscontro decisivo mancante per riscontrare la dichiarazione di Scarantino sul ruolo di Murana ne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di primo grado ha ricordato come Murana fosse presente presso la villa di Calascibetta il giorno della riunione, rimanendo fuori dalla sala della riunione nel gruppo di accompagnatori, autisti, guardaspalle dei leader della Guadagna che alla riunione partecipavano ( Natale e Nino Gambino, La Mattina, Cosimo Vernengo, lo stesso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urana aveva poi partecipato attivamente ad altre fasi preparatorie: il trasferimento della 126 in via Messina Marine nel pomeriggio del venerdì; la perlustrazione della zona antistante la carrozzeria durante le operazioni di caricamento; la scorta all’autobomba la mattina della domenic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pur ritenendo attenibili le accuse di Scarantino ha assolto Murana per carenza di riscontri individualizzanti, non essendo sufficiente a tale scopo l’accertata appartenenza di Murana alla famiglia mafiosa della Guadagna, la stretta comunanza di interessi criminali con Aglieri e Greco, il possesso riscontrato dell’autovettura Opel indicata da Scarantino come quella usata da Murana per effettuare la scorta all’autovettura carica di esplosivo la mattina del 19 luglio.</w:t>
        <w:br/>
        <w:t>La sentenza nei confronti del Murana è stata impugnata dal solo Procuratore Generale che ha criticato i criteri accolti dalla Corte di primo grado nell’uso della dichiarazioni di Vincenzo Scarantino, avendo i riscontri attribuito ad esse una globale e complessiva attitudine proba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d avviso del P.G. appellante la testimonianza di Scarantino aveva trovato ampie conferme esterne, ragion per cui accolta con riferimento ad alcuni imputati non poteva essere disattesa con riguardo ad altri chiamati in correità nel medesimo contesto, senza alcuna ragione specifica per disattendere la singola specifica chiamata. In mancanza di un riscontro di contenuto negativo le ampie conferme ottenute dalla chiamata in ogni sua parte doveva indurre a ritenerla “intermente vera”, non potendo essere considerata tale solo per l’aspetto riguardante la effettualità storica delle azioni e degli eventi, perché riscontrata in modo vario, ma inidonea per i riferimenti di natura personale. Tanto più se tale deficit di conferma si rileva nell’analisi delle posizioni di rango subordinato nella gerarchia di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via più specifica il P.G. rilevava come fosse possibile riconoscere un riscontro individualizzante in quelle fonti che avevano indicato il Murana come appartenente al gruppo dei fedelissimi di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Osserva la Corte che la collaborazione di Calogero Pulci, concretizzatasi nei mesi successivi alla pronuncia della sentenza di primo grado ha permesso di acquisire quell’elemento di riscontro individualizzante alle dichiarazioni di Scarantino di cui i giudici di primo grado non disponev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analizzato in dettaglio al paragrafo quinto del terzo capitolo il contributo probatorio di Pulci in questo processo e abbiamo visto come le dichiarazioni dello stesso debbano ritenersi generalmente attendibili con specifico riguardo al coinvolgimento di Murana nella strage di via D’Amel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ulci ha agito, di fatto e senza alcuna preordinazione, come agente provocatore, durante una comune detenzione nel carcere di Caltanissetta proprio nel corso delle udienze di questo processo; ha colto l’occasione della presenza di Murana nello stesso luogo di detenzione per parlare con lo stesso della strage di via D’Amelio, ottenendone dichiarazioni non soltanto confessorie ma implicitamente ammissive della fondatezza delle affermazioni di Scarantino. Il Murana nel corso della conversazione con Pulci, sapendo che lo stesso era a conoscenza della sua qualità di uomo d’onore, per giustificare il suo padrino Aglieri dall’accusa che Pulci gli rivolgeva di avere trascinato nell’avventura della strage un personaggio come Scarantino, aveva assunto la difesa d’ufficio di Aglieri, dimostrando di conoscere le reali modalità di esecuzione della strage, assumendosene la paternità con il gruppo della Guadagna, ammettendo quindi di avervi partecipato con il gruppo della persone accusate da Scarantino e limitando il ruolo dello Scarantino al furto dell’autovettura. Le altre indicazioni di Scarantino, con le quali lo stesso aveva coinvolto gli uomini della Guadagna erano state suggerite a Scarantino – a detta di Murana - dai poliziotti del dr. La Barbera, con ciò ammettendo che Scarantino aveva raccontato circostanze vere ma, ripetendo così la versione ufficiale di Cosa nostra sul perché Scarantino fosse a conoscenza di così tanti dettagli e particolari sulla strage e sugli uomini che l’avevano commessa, suggerite dai poliziotti, in tal modo implicitamente riconoscendo che le circostanze riferite da Scarantino erano ver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visto le ragioni per le quali Pulci deve ritenersi intrinsecamente attendibi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dichiarante ha spiegato di non avere affatto cercato in un primo tempo il colloquio con Murana. Aveva finto di non riconoscerlo. Questo atteggiamento aveva preoccupato il Murana che aveva chiesto agli altri uomini d’onire presenti in carcere se Pulci avesse delle ragioni di ostilità nei suoi confronti. Ottenuta la confidenza del nisseno, Murana e Pulci avevano intavolato quella conversazione che era stata innescata dalla recentissima vicenda della ritrattazione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untuale è il riscontro alle dichiarazioni di Pulci sul periodo di comune detenzione nel carcere di Caltanissetta che risale proprio ad epoca immediatamente successiva alle incredibili e ampiamente pubblicizzate dichiarazioni in ritrattazione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visto come Pulci fosse stato introdotto nel carcere di Caltanissetta il 20 novembre 1998 mentre il Murana vi era entrato l’8 dicembre, rimanendovi fino al 13 febbraio. Quindi dal dieci dicembre in avanti i due uomini avevano potuto discutrere della recente ritrattazione di Scarantino, tanto clamorosa quanto problematica e che costituiva un importante motivo di discussione e dibattito tra i codetenuti, tanto da giustificare la violazione della regola della riservatezza, tanto travagliata, clamorosa e sensazionale era stata la ritrattazione di Scarantino, così poco credibile e quindi difficile da essere metabolizzata con la consueta indifferenza dai detenuti, per esserne assolutamente imprevedibili gli effet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cordiamo che Pulci in ragione della sua collaborazione con Piddu Madonia ha dichiarato di avere incontrato più volte Aglieri a Bagheria e di avere conosciuto Murata che gli faceva da autista e guardaspalle. Circostanza questa che fornisce un elemento decisivo all’appartenenza di Murana a Cosa nostra, essendo questa la precondizione per poter svolgere le funzioni che Pulci gli ha visto eserci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Quando lui si trovava a Bagheria, non gli dico, ma c'erano settimane che c'andavo giornalmente, perche' in quel periodo c'erano problemi nella provincia di Caltanissetta, nella provincia orientale, Gela, Niscemi, Mazzarino, Riesi, e siccome io curavo materialmente i rapporti di rottura che c'erano con questa gente, c'erano esigenze quasi giornaliere di riferire, per poi io sapere quello che dovevo fare o dovevo fare fare agli alt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cco che c'andavo quasi... c'erano settimane che c'andavo... una volta in un giorno ci sono andato tre vol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ssa ROMEO:</w:t>
      </w:r>
      <w:r>
        <w:rPr>
          <w:rFonts w:cs="Bookman Old Style" w:ascii="Bookman Old Style" w:hAnsi="Bookman Old Style"/>
          <w:highlight w:val="white"/>
        </w:rPr>
        <w:t xml:space="preserve"> - Senta, lei in questi incontri di cui ha parlato, e cioe' in questi incontri che faceva con Madonia quando lo andava a trovare, le capitava di incontrare, a parte colui che curava la latitanza in quel momento, ma le capitava di incontrare anche altre pers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Si', ne ho incontrato di gente di tutti i colori. Ho incontrato a Pietro Aglieri e mi e' stato presentato ritualmente, ho incontrato a Gaetano Murana, che era un ragazzo che lo accompagnava a Pietro Aglieri, praticamente gli guidava la macchina, ho incontrato a Toto' Biondino, ho incontrato a... come si chiama questo qua? Eh... Leonardo Greco, ho incontrato a uno che aveva la faccia tagliata, mi pare si chiamava Eu... Eucalipso, 'na cosa del genere, comunque aveva la faccia tagli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terventi fuori micro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ne ho incontrato di tutti i colori, sia nel... gente organica a " Cosa nostra", sia di imprenditori, di politici; ne ho incontrato di tutti i col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white"/>
        </w:rPr>
      </w:pPr>
      <w:r>
        <w:rPr>
          <w:highlight w:val="white"/>
        </w:rPr>
        <w:t>Pulci ha ricordato di avere incontrato Murana nel 1992 in un periodo tra le due stragi presso il capannone di Giacinto Di Salvo. Di essersi intrattenuto a conversare con lo stesso. Abbiamo visto il significato di questa riunione e quali indicazioni abbia fornito il Pulci a proposito della ste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poi riferito dell’incontro in carcere, in termini precisi e specifici che ne confermano l’attendibilità perché tutte le circostanze esterne risultano conferm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urana, al rimprovero di Pulci, confermava, dimostrando di essere addentro alle vicende della strage, che Scarantino era stato effettivamente incaricato di rubare la macchina perché cognato di Salvatore Profeta e che tutte le altre circostanze che aveva riferito gli erano state insufflate dagli “sbirri”. Pulci si era considerato offeso da quella risposta perché aveva capito che il Murana lo prendeva in giro. O meglio lo teneva a distanza riportandogli la versione ufficiale di Cosa nostra che al Pulci pareva assurda. Egli considerò quella risposta “offensiva per la sua intelligenza” e interruppe il rapporto con Murana perché altrimenti avrebbe dovuto litigare con lo stesso a causa della su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Signor Pulci, proseguo io ora il suo esa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enta, vorrei che lei tornasse con la mente nuovamente al colloquio, diciamo al discorso, al colloquio che lei ebbe con Murana, perche' vorrei qualche maggiore dettaglio su questo colloqu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 sostanza Murana che ruolo attribuiva a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eastAsia="Bookman Old Style" w:cs="Bookman Old Style" w:ascii="Bookman Old Style" w:hAnsi="Bookman Old Style"/>
          <w:b/>
          <w:bCs/>
          <w:highlight w:val="white"/>
        </w:rPr>
        <w:t xml:space="preserve"> </w:t>
      </w:r>
      <w:r>
        <w:rPr>
          <w:rFonts w:cs="Bookman Old Style" w:ascii="Bookman Old Style" w:hAnsi="Bookman Old Style"/>
          <w:b/>
          <w:bCs/>
          <w:highlight w:val="white"/>
        </w:rPr>
        <w:t>PULCI CALOGERO:</w:t>
      </w:r>
      <w:r>
        <w:rPr>
          <w:rFonts w:cs="Bookman Old Style" w:ascii="Bookman Old Style" w:hAnsi="Bookman Old Style"/>
          <w:highlight w:val="white"/>
        </w:rPr>
        <w:t xml:space="preserve"> - In sostanza Murana a me mi disse, giustificandosi, perche io lo aggredii offendendolo, perche' nel nostro gergo dirci a uno: "Ma che razza di gente siete?" e' come dirci sbirri, e dire sbirro a un uomo di " Cosa nostra" e' la peggiore parola che uno ci puo' dire. Io invece di dirglielo cosi' chiaro, sbirro, gliela girai in un altro modo che lui lo capi', "Che razza di gente siete che vi siete portati a Scarantino, allo Scarantino di turno?". E li' lui cerco' di giustificare il ruolo marginale che ebbe lo Scarantino. In sostanza lui non e' che lo ha escluso che Ma... Scarantino abbia avuto un ruolo, lui lo esclude nel ruolo della strage materiale, ma lui giustificava dicendo che era il cognato che aveva partecipato alla strage, e che lui gli aveva procurato l'au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che' lo Scarantino era, diciamo, ladro d'auto, cioe' un ladro di polli, non era un uomo d'onore. A questa risposta io gli domandai: "Ma scusi, Scarantino che ha da un anno - o due che aveva, ora in questo momento con la testa tanto bene non ci sono - parlava e tutti i detenuti seguiamo la cronaca tra i giornali e la televisione, che raccontava minuziosamente i luoghi, la riunione, la casa di quello, la casa dell'altro; scusami, gli sbirri come gliela potevano fare una ricostruzione del genere se non sapevano neanche che doveva succedere l'omicidio Borsellino?". Cioe', questo io non glielo dissi, altrimenti non lo dovevo salutare piu' poi, cioe' entravamo in una discussione che poi ci dovevamo litig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white"/>
        </w:rPr>
      </w:pPr>
      <w:r>
        <w:rPr>
          <w:highlight w:val="white"/>
        </w:rPr>
        <w:t>Murana teneva, come affermato dal collaboratore, all’amicizia di Pulci. Deve però difendere l’onore della famiglia della Guadagna e di fronte all’attacco di Pulci non può che riferire la versione ufficiale sul protagonismo limitato di Scarantino, non sapendo altrimenti come giustificare il suo pentimento e la sua collaborazione, e gli effetti deflagranti che avevano av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ulci lascia chiaramente intendere di non credere e di considerare offensiva quella risposta, ragion per cui cerca di non raccontare a Pulci più bugie di quelle strettamente necessarie per salvare il prestigio del suo “padrino” Aglie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d infatti confessa a Pulci di avere partecipato alla strage, non potendo negare che ciò che Scarantino aveva detto fosse la verità, cercando al contempo di confermare il prestigio della Guadagna come mandamento che aveva realizzato l’impresa di via D’Amelio e di tutelarlo contro l’effetto devastante che sulla capacità dei capi del mandamento avevano avuto le dichiarazioni di Scaran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ciò Murana non può negare a Pulci che egli ed il suo gruppo avevano commesso la st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Benissimo. Signor Pulci, che discorso esattamente le fece Mur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Murana mi disse che "il lavoro lo avevamo fatto noi della Guadagna", "noi". Lui e' della Guadagna pure; non l'avevano fatto loro, "l'avevamo fatto noi" e Scarantino aveva avuto solo il ruolo tramite il cognato di fornire la Fiat 126, quella che era, l'autovett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raticamente se lo da' il ruolo Mur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dicendomi: "L'abbiamo fatto noi della Guada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 dicendomi: "L'abbiamo fatto noi della Guada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G. dott. FAVI:</w:t>
      </w:r>
      <w:r>
        <w:rPr>
          <w:rFonts w:cs="Bookman Old Style" w:ascii="Bookman Old Style" w:hAnsi="Bookman Old Style"/>
          <w:highlight w:val="white"/>
        </w:rPr>
        <w:t xml:space="preserve"> - Benissimo, signor Pulci, un momento ancora. In sostanza Murana sosteneva che le dichiarazioni di Scarantino erano state suggerite dagli sbirri; ma dava giudizi sul contenuto di queste dichiarazioni? Diceva che gli sbirri gli avevano fatto dire cose false o cose v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ULCI CALOGERO:</w:t>
      </w:r>
      <w:r>
        <w:rPr>
          <w:rFonts w:cs="Bookman Old Style" w:ascii="Bookman Old Style" w:hAnsi="Bookman Old Style"/>
          <w:highlight w:val="white"/>
        </w:rPr>
        <w:t xml:space="preserve"> - Cioe', di... a me mi disse che gli sbirri gli fecero fare la ricostruzione del racconto di... di Scarantino; ma mi misi a ridere e tagliai, "Ma scusa, li sbirri cumu ti punnu ricostruire una cosa che non sann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highlight w:val="white"/>
        </w:rPr>
        <w:t>Cioe', lui come si giustifico': "Quello che dice Scarantino e' vero, ma pero' gliel'hanno suggerito gli sbirr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Testodelblocco"/>
        <w:rPr/>
      </w:pPr>
      <w:r>
        <w:rPr/>
        <w:t>Si tratta di una evidente rivendicazione della paternità della strage che Murana compie in proprio e come rappresentante del gruppo della Guadagna, sul quale Pulci è assolutamente preciso e attendibile, posto che il suo protagonismo in questo processo si limita a queste poche battute e stante l’assoluta mancanza di interesse a rivolgere accuse false ad un personaggio minore come Gaetano Murana. Quella dell’imputato è una rivendicazione orgogliosa che egli deve compiere nel momento in cui Pulci mette in discussione le capacità criminali sue e del suo gruppo.</w:t>
      </w:r>
    </w:p>
    <w:p>
      <w:pPr>
        <w:pStyle w:val="Testodelblocco"/>
        <w:rPr/>
      </w:pPr>
      <w:r>
        <w:rPr/>
        <w:t>Pulci ha sfidato pubblicamente in udienza Murana a smentirlo ma la provocazione non ha sortito risposta. Si consideri che Pulci ha rivolto pesanti apprezzamenti all’indirizzo del Murana, lo ha ingiuriato per avere cercato di prenderlo in giro dandogli quella spiegazione su Scarantino, affermando che uno come Murana non poteva permettersi di raccontargli una frottola, essendo egli assai più intelligente di Murana.</w:t>
      </w:r>
    </w:p>
    <w:p>
      <w:pPr>
        <w:pStyle w:val="Testodelblocco"/>
        <w:rPr/>
      </w:pPr>
      <w:r>
        <w:rPr/>
        <w:t>Ora Murana avrebbe potuto replicare, negare, avrebbe potuto certamente affermare di avere millantato ma non lo ha fatto. Anche perché non avrebbe potuto ragionevolmente dichiarare pubblicamente di essersi vantato di avare commesso con Aglieri la strage di via D’Amelio. Ma questa impossibilità pubblica esclude anche la millanteria privata, posto che una vanteria di quel genere, in una fase in cui l’accusa pubblica sosteneva proprio quella tesi sarebbe stata assai rischiosa e compromettente se fosse stata effettivamente falsa. L’ammissione si giustificava quindi solo nella prospettiva della verità e dell’attenuazione degli effetti della precedente bugia su Scarantino che aveva evidentemente fatto alterare il Pulci  con il quale Murana non aveva intenzione di rompere i rapporti anche per le cortesie che gli faceva all’interno del carcere. Murana era detenuto in isolamento e Pulci gli sbrigava la pratiche con la direzione.</w:t>
      </w:r>
    </w:p>
    <w:p>
      <w:pPr>
        <w:pStyle w:val="Testodelblocco"/>
        <w:rPr/>
      </w:pPr>
      <w:r>
        <w:rPr/>
        <w:t>Pulci è dunque attendibile perché le sue dichiarazioni sono sobrie, precise, non sono compiacenti e sono costanti:</w:t>
      </w:r>
    </w:p>
    <w:p>
      <w:pPr>
        <w:pStyle w:val="Testodelblocco"/>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a domanda secca e' questa: lei sa chi e quando provvide a mettere in pratica la strage di via D'Ame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Io so che e' stato incaricato Pietro Aglieri per farla; poi chi l'ha fatto materialmente o chi si ha portato materialmente con nome e cognome io non lo so. All'infuori di quel discorso che io ho avuto con quel giovane in carcere, che sono disposto a fare il confronto con lui e con tutte le persone che lei riterra' opportuno, quel giovane che si chiamava Gaetano Mur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he lui stesso si autoacc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a chi ha saputo che l'incarico era stato dato ad Aglie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ella riunione in cui Murana accompagno' a Pietro Aglieri la' a Bagheria, dove io ho descritto il 7 scorso, dopo... dopo il fatto me l'ha... me l'ha raccontato Mado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Gliel'ha raccontato Madonia. E le disse solo che...? Dopo il fatto, d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opo 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Dopo la stra... a strage avvenu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A strage avvenu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Perche' prima della strage mi disse: "Non avvicinarti piu' nella zo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ioe', Aglieri era capomanda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appunto. Con qu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Aglieri... un capomandamento si sceglie gli uomini che vu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Dove se li sceglie? Fra chi se li scegl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ell'ambito del suo manda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 lei sa chi sono gli uomini del mandamento di Aglie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Alcuni li conos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i puo' d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come i fratelli Romano, per esempio, sono di quel mandamento, come il cognato di... di Scarantino e' di quel mandamento; addirittura forse e'... forse, non sono sicuro, perche' - Le ho spiegato - la presentazione e' un rito con due parole, non c'e' la... oltre, e' il rappresentante di quel quartiere. Mentre Aglieri era il capomandamento, significa che abbraccia piu' quarti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w:t>
      </w:r>
      <w:r>
        <w:rPr>
          <w:rFonts w:eastAsia="Bookman Old Style" w:cs="Bookman Old Style" w:ascii="Bookman Old Style" w:hAnsi="Bookman Old Style"/>
          <w:highlight w:val="whit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queste sono le persone del mandamento di Pietro Aglieri che lei conosce. Ovviamente lei non li conosce tutti i componenti del mandamento di Aglie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No, per conoscere tutte le persone di... di una famiglia, no di un mandame... deve esserne compon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erto. </w:t>
      </w:r>
    </w:p>
    <w:p>
      <w:pPr>
        <w:pStyle w:val="Testodelblocco"/>
        <w:rPr>
          <w:rFonts w:ascii="Bookman Old Style" w:hAnsi="Bookman Old Style" w:cs="Bookman Old Style"/>
          <w:b/>
          <w:b/>
          <w:bCs/>
          <w:highlight w:val="white"/>
        </w:rPr>
      </w:pPr>
      <w:r>
        <w:rPr>
          <w:rFonts w:cs="Bookman Old Style"/>
          <w:b/>
          <w:bCs/>
          <w:highlight w:val="white"/>
        </w:rPr>
      </w:r>
    </w:p>
    <w:p>
      <w:pPr>
        <w:pStyle w:val="Testodelblocco"/>
        <w:rPr/>
      </w:pPr>
      <w:r>
        <w:rPr/>
        <w:t>L’essenzialità delle accuse di Pulci è garanzia di assoluta attendibilità. Non può parlarsi di protagonismo, non ci sono elementi contraddittori o circostanze smentite. E’ un piccolo contributo che fornisce però un contributo determinante alla conferma delle dichiarazioni di Scarantino, le riscontra in generale e con riferimento alla posizione di Murana, rispetto alla quale costituiscono addirittura una fonte autonoma di prova.</w:t>
      </w:r>
    </w:p>
    <w:p>
      <w:pPr>
        <w:pStyle w:val="Testodelblocco"/>
        <w:rPr/>
      </w:pPr>
      <w:r>
        <w:rPr/>
        <w:t>Che Pulci non sia compiacente con l’accusa lo evinciamo dal fatto che lo stesso, non pretende di fare nomi che non conosce; ribadisce che Murana gli riferì che Scarantino non era uomo d’onore e che proprio questa circostanza lo indusse a inviperirisi ancora di più quando Murana gli diede la sua spiegazione della conoscenza che Scarantino manifestava di fatti e circostanze relativi alla strage. I pensieri che la risposta di Murana indusse nel Pulci debbono essere riportati perché riproducono evidentemente un modo di pensare e commenti che anche all’interno dell’organizzazione circolavano. Si evince che all’interno vi era la consapevolezza dell’insostenibilità della linea difensiva adottata per difendersi dalle accuse di Scarantino:</w:t>
      </w:r>
    </w:p>
    <w:p>
      <w:pPr>
        <w:pStyle w:val="Testodelblocco"/>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A lei chi dava la certezza che nella strage Sca... perche' lei ha parlato di Scarantino come di coinvolto effettivo nella strage; chi gliela dava questa certez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cusi, io sentendo quello che diceva Scarantino o leggendolo, parlava della macchina, parlava della macchina piazzata, cioe' questo sapeva; poi, quando ne parlai con Murana ci dissi: "Ma insumma, ma che razza di genti siete? Cumu...?" Perche' poi, quando Scarantino si penti', tutti dalle gabbie o tramite gli avvocati, che lo definivano un omosessuale, un drogato. Ah, prima ve lo portate a fare la strage, ora lo definite un drogato o un omosessuale; magari domani lo potranno definire... potranno definire me un drogato, un omosessuale, un cornuto, come meglio credono. Ma intanto i fatti sono questi, si sono portati... se e'... se e' un omosessuale, e' un drogato, le bestie sono quelle che se lo sono portato, non quel povero Scarantino che c'e' andato di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i ha detto che Scarantino secondo lei non era uomo d'onore; come fa ad affermare que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a questo me l'ha detto Mur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Che non era uomo d'on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Si'. Dici: "Manco uomo d'onore e', so' cugnato e' - dici - quello che appartiene a noi. Percio' tutta 'sta confidenza cumu ci l'avivamu a da'. Tutti cosi li sbirri ci ficiru diri". Io non... come Le ho detto la scorsa volta, non ho voluto approfondire, perche' altrimenti ci dovevamo litigare, perche' io non permetto a uno che offende la mia intelligenza. Scusami, gli sbirri ti possono suggerire una cosa che sanno, no una cosa che non sanno. Poiche' del... dopo la strage nessuno sapeva niente, neanche del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lei ha escluso che Scarantino potesse essersi inventato tutto da so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E cer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Per quale mo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Come fa a inventarsi una ricostruzione cosi' analitica? La casa di Caltabellotta la', come si chiamava, dove hanno fatto la riunione. Cioe', Scarantino, che e' di un'ignoranza che fa paura, perche' neanche sa parlare in italiano, che io l'ho sentito parlare alla televisione, non si puo'... non puo' ricostruire cosi' minuziosamente un fatto di una gravita' tale. Cioe', una persona colta, istruita puo' ricostruire, ma un ignorante di quella portata non... se ci chiede due volte la stessa domanda gli da' la risposta diversa due volte, perche' gia' dimentica quella che c'ha dato prima, tanto e' ignorante, lui e quelli ch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highlight w:val="white"/>
        </w:rPr>
        <w:t xml:space="preserve">se lo sono portati di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Va bene. Murana si attribuiva un ruolo nella st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Murana mi ha detto che ha partecipato: "Noi l'abbiamo fatto. Noi l'abbiamo fatto"; che significa in lingua itali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Le chiedevo con maggior precisione un ruolo specifico, oltre che una paternita' mor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 xml:space="preserve">PULCI CALOGERO: </w:t>
      </w:r>
      <w:r>
        <w:rPr>
          <w:rFonts w:cs="Bookman Old Style" w:ascii="Bookman Old Style" w:hAnsi="Bookman Old Style"/>
          <w:highlight w:val="white"/>
        </w:rPr>
        <w:t xml:space="preserve">- Quando dice... quando mi dice che Scarantino no... non c'entra, c'ha procurato la macchina, che a Scarantino gliel'hanno fatto dire gli sbirri, "la strage l'abbiamo fatto noi", che c'entra Scarantino. A questo l'hanno manovr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Si'. Dopo... </w:t>
      </w:r>
    </w:p>
    <w:p>
      <w:pPr>
        <w:pStyle w:val="Testodelblocco"/>
        <w:rPr>
          <w:sz w:val="24"/>
        </w:rPr>
      </w:pPr>
      <w:r>
        <w:rPr>
          <w:b/>
          <w:bCs/>
          <w:sz w:val="24"/>
          <w:highlight w:val="white"/>
        </w:rPr>
        <w:t xml:space="preserve">PULCI CALOGERO: </w:t>
      </w:r>
      <w:r>
        <w:rPr>
          <w:sz w:val="24"/>
          <w:highlight w:val="white"/>
        </w:rPr>
        <w:t>- Io, se Lei, Signor Presidente, e' d'accordo sono disposto anche ora a fare un confronto con Murana.</w:t>
      </w:r>
    </w:p>
    <w:p>
      <w:pPr>
        <w:pStyle w:val="Testodelblocco"/>
        <w:rPr>
          <w:sz w:val="24"/>
        </w:rPr>
      </w:pPr>
      <w:r>
        <w:rPr>
          <w:sz w:val="24"/>
        </w:rPr>
      </w:r>
    </w:p>
    <w:p>
      <w:pPr>
        <w:pStyle w:val="Testodelblocco"/>
        <w:rPr/>
      </w:pPr>
      <w:r>
        <w:rPr/>
        <w:t>La Corte ha interpellato Murana per sapere se lo stesso fosse disposto a sottoporsi ad esame ai fini di un eventuale confronto, avendone risposta negativa.</w:t>
      </w:r>
    </w:p>
    <w:p>
      <w:pPr>
        <w:pStyle w:val="Testodelblocco"/>
        <w:rPr/>
      </w:pPr>
      <w:r>
        <w:rPr/>
        <w:t>Si tratta di un ulteriore elemento che conferma l’attendibilità di Pulci.</w:t>
      </w:r>
    </w:p>
    <w:p>
      <w:pPr>
        <w:pStyle w:val="Testodelblocco"/>
        <w:rPr/>
      </w:pPr>
      <w:r>
        <w:rPr/>
        <w:t xml:space="preserve">In definitiva il contributo di Pulci fornisce quell’elemento esterno di conferma delle dichiarazioni di Scarantino che impone l’accoglimento dell’appello del Procuratore Generale e la conseguente affermazione di responsabilità anche di Gaetano Murana in relazione alla strage e agli altri reati connessi. </w:t>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pPr>
      <w:r>
        <w:rPr/>
      </w:r>
    </w:p>
    <w:p>
      <w:pPr>
        <w:pStyle w:val="Testodelblocco"/>
        <w:rPr>
          <w:i/>
          <w:i/>
          <w:iCs/>
        </w:rPr>
      </w:pPr>
      <w:r>
        <w:rPr>
          <w:i/>
          <w:iCs/>
        </w:rPr>
        <w:t>12. Altre posizioni: conferma della sentenza.</w:t>
      </w:r>
    </w:p>
    <w:p>
      <w:pPr>
        <w:pStyle w:val="Testodelblocco"/>
        <w:ind w:left="0" w:right="567" w:hanging="0"/>
        <w:rPr>
          <w:i/>
          <w:i/>
          <w:iCs/>
        </w:rPr>
      </w:pPr>
      <w:r>
        <w:rPr>
          <w:i/>
          <w:iCs/>
        </w:rPr>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t>12.1. La posizione di Giuseppe Calascibetta.</w:t>
      </w:r>
    </w:p>
    <w:p>
      <w:pPr>
        <w:pStyle w:val="Testodelblocco"/>
        <w:rPr/>
      </w:pPr>
      <w:r>
        <w:rPr/>
        <w:t>Questo imputato è stato assolto dall’accusa di strage e condannato per associ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a l’imputato che il Procuratore Generale hanno proposto appel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rileva come nonostante la chiamata in correità di Scarantino la partecipazione di Calascibetta alla strage di via D’Amelio non sia stata confermata da elementi esterni idonei a verificarne l’attendibilit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lascibetta è stato indicato da Scarantino come il proprietario della villa nella quale venne svolta la riunione operativa, presente alla stessa come semplice padrone di ca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ttendibilità intrinseca sul punto di Scarantino non risulta confermata da elementi esterni individualizza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ale non è stata considerata l’esatta individuazione e descrizione da parte dell’imputato della villa ove si era tenuta la riunione, la sua idoneità a fungere da luogo sicuro ove tenere la riunione, né l’accertata appartenenza del Calascibetta alla famiglia della Guadagna e la stretta comunanza di interessi criminali con Aglieri e Grec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ali elementi vengono giudicati riscontro oggettivo esterno alle dichiarazioni di Scarantino sia sotto il profilo della logicità intrinseca del racconto che sotto il profilo dell’esatta conoscenza dei luoghi che Scarantino, si afferma, non avrebbe potuto acquisire nel corso di occasionali visite, essendo stati oggetto di una descrizione analitica ed esatta nei minimi particolari, a dimostrazione di una profonda conoscenza della villa e del suo interno. Ma si tratta secondo i primi giudici di elementi privi di carattere individualizzante. Elementi utili per il riscontro intrinseco della attendibilità del dichiarante ma privi della necessaria specificità perché, si assume, Scarantino avrebbe potuto conoscerli frequentando la villa del Calascibetta a prescindere dalla partecipazione alla riunione organizzativa della strag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definitiva le indicazioni di Scarantino sul Calascibetta dimostrano la conoscenza profonda tra i due, possono avvalorare l’accusa di Scarantino in ordine alla partecipazione alle attività delittuose riconducibili alla comune partecipazione a Cosa nostra, l’idoneità della villa per incontri tra uomini d’onore, la possibilità logica di una riunione di mafia anche di rilevante importanza ma, prive del requisito della individualizzazione, non sarebbero sufficienti a dimostrare in via diretta lo svolgimento in quella villa della riunione e la partecipazione ad essa di Calascibet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Corte ha ritenuto invece l’imputato responsabile del delitto di associazione mafiosa sulla base delle dichiarazioni di Scarantino concernenti i lunghi trascorsi criminali di Calascibetta in Cosa nostra e la sua personale conoscenza di numerosi delitti legati a questa appartenenza, di cui lo stesso Scarantino era stato testim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e dichiarazioni di Scarantino erano state puntualmente confermate da plurime dichiarazioni di collaboratori: Pasquale Di Filippo, Francesco Paolo Anzelmo, Drago Giovanni, al quale Calascibetta era stato ritualmente presentato come uomo d’onore quando si dovevano prendere appuntamenti tra Graviano ed Aglieri, Mutolo, Marco Favaloro al quale era stato indicato come uomo d’onore da Nino Madonia e dal Galatolo. Augello ne aveva raccontato la progressiva ascesa dalla criminalità comune ai vertici di Cosa nostra; Marino Mannoia aveva descritto gli specifici delitti dei quali il Calscibetta si era reso responsabile ( estorsioni e imponente traffico di stupefacenti con Carlo Greco ); Cancemi ne aveva confermato la presentazione rituale; Salvatore Contorno la carriera criminale, indicandolo come responsabile dell’omicidio di Benedetto Grado. Tullio Cannella, a sua volta, nel raccontare la lite con Gambino alla Guadagna, aveva ricordato come si trattasse di riconosciuto capo mafioso del quartiere, legittimato a prendere posizione sul conflitto e a decidere la sorte di chi vi era stato coinvol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entenza sviluppa quindi convincenti argomenti per dimostrare l’attendibilità, la convergenza ed i riscontri esterni alle diverse chiamate in correità, verificati anche a seguito delle indagini di polizia giudiziar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difensore appellante insiste nell’affermazione di inattendibilità di Scarantino e svolge generici rilievi sui contributi degli altri collaboratori, non prendendoli neppure tutti in esame e non affrontando nella sostanza alcuno degli argomenti sostenuti dai primi giudici per dimostrare l’appartenenza di Calascibetta a Cosa nostra sulla base dell’imponente materiale istruttorio raccol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fronte dell’ampia rassegna delle prove a carico e dell’attendibilità e specificità delle chiamate, riscontrate e convergenti, della significatività ed univocità delle testimonianze dei collaboratori che hanno raccontato una militanza ultravenntennale in Cosa nostra, protrattasi fino alla cattura ed oltre fino alla data della sentenza in assenza di qualsiasi segno di resipiscenza e di cessazione dell’affectio societatis non escluso dall’intervenuto arresto, la sentenza sul punto deve essere conferma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Procuratore Generale ha impugnato la sentenza di assoluzione del Calascibetta dal reato di strage sottolineando come la villa di Calascibetta fosse il luogo ideale per svolgere la riunione senza pericolo di irruzione da parte della polizia: isolata, appartata, non conosciuta dalle forse dell’ordine, difficilmente accessibile, con una agevole via di fug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dduce inoltre come elemento di conferma la testimonianza di Andriotta relativa alla confidenza ricevuta da Scarantino prima della sua collaborazione con l’autorità giudiziar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un punto di vista formale l’argomento da ultimo addotto dal Procuratore Generale è fondato. La testimonianza ‘de relato’ di Andriotta confermata da quella di Scarantino sotto un profilo strettamente giuridico-formale potrebbe giustificare l’affermazione di responsabilità del Calascibetta. Tuttavia rimane sul piano sostanziale l’effettiva carenza di una conferma esterna specifica in ordine al protagonismo del Calascibetta che abbiamo verificato sussistere per tutti gli imputati per i quali si è ritenuta la responsabilità e che non si rinviene a carico del Calascibetta. La presenza di quest’ultimo nella sua villa il giorno della riunione rimane inevitabilmente legata alla sola chiamata di Scarantino. In ipotesi Calascibetta avrebbe potuto concedere ad Aglieri e Greco la sua villa, luogo perfetto per compiere quel tipo di riunione, ma essere assente. Si tratta di un’ipotesi di scarsa plausibilità alla luce di tutto ciò che è stato accertato prima. E tuttavia l’indirizzo che è stato adottato con riferimento alla valutazione della dichiarazione di Scarantino, il metodo che è stato seguito e la scelta interpretativa dell’art. 192 in senso rigorosamente garantista alla quale si è ritenuto di aderire, comportano l’affermazione di una non pienezza della prova nei confronti di Calascibetta, non potendo considerarsi sufficiente alla condanna la sola, pur pienamente attendibile e riscontrata dichiarazione accusatoria di Vincenzo Scarantino, in assenza di specifici elementi di riscontro individualizza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relazione a questo imputato la sentenza della Corte di primo grado deve essere di conseguenza interamente confermata. Consenso merita altresì la pena inflitta che appare congrua e adeguata al ruolo del Calascibetta e al periodo di militanza in Cosa nostra che in questo processo viene preso in esam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t>12.2. La posizione di Antonino Gambino.</w:t>
      </w:r>
    </w:p>
    <w:p>
      <w:pPr>
        <w:pStyle w:val="Testodelblocco"/>
        <w:rPr>
          <w:rFonts w:ascii="Bookman Old Style" w:hAnsi="Bookman Old Style" w:cs="Bookman Old Style"/>
          <w:i/>
          <w:i/>
          <w:iCs/>
          <w:sz w:val="28"/>
        </w:rPr>
      </w:pPr>
      <w:r>
        <w:rPr>
          <w:rFonts w:cs="Bookman Old Style"/>
          <w:i/>
          <w:iCs/>
          <w:sz w:val="28"/>
        </w:rPr>
      </w:r>
    </w:p>
    <w:p>
      <w:pPr>
        <w:pStyle w:val="Testodelblocco"/>
        <w:rPr/>
      </w:pPr>
      <w:r>
        <w:rPr/>
        <w:t>Per la stessa ragione deve essere confermata l’assoluzione di Antonino Gambino dal delitto di strage, essendo la prova nei suoi confronti ancor più carente.</w:t>
      </w:r>
    </w:p>
    <w:p>
      <w:pPr>
        <w:pStyle w:val="Testodelblocco"/>
        <w:rPr/>
      </w:pPr>
      <w:r>
        <w:rPr/>
        <w:t xml:space="preserve">Si rammenti che Scarantino ha parlato di Nino Gambino solo come occasionalmente presente in attesa della fine della riunione nella villa di Calascibetta ma della sua condotta e della sua attività in quel contesto e successivamente non è in grado di indicare alcuna specifica condotta, a parte l’indicata condotta passiva. In ipotesi non siamo neppure certi di poter affermare che Nino Gambino sia rimasto sino al termine della riunione e che egli abbia in qualche modo svolto un qualsiasi compito attivo in quei giorni e nei giorni successivi per contribuire alla realizzazione della strage. Nino Gambino compare fuggevolmente e scompare immediatamente dalla scena e tra gli uomini che della strage si sono occupati, anche secondo il racconto di Scarantino. Si tratta di elementi evidentemente insufficienti anche perché non delineano una condotta specificamente riconducibile ad un reale contributo causalmente significativ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 stesso contributo probatorio di Scarantino su Nino Gambino non è stato oggetto di specifico approfondimento, ragion per cui la prova a suo carico ancor prima della carenza di riscontri appare insufficiente trattandosi di una figura la cui condotta appare sbiadita ed indistin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Procuratore Generale, unico appellante ( nessun appello da parte del Procuratore della repubblica ) ha concluso per l’assolu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concerne la posizione dell’ imputato la sentenza della Corte di primo grado deve essere di conseguenza confermata in tutte le sue par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tessa sentenza ha, infatti, condannato il Gambino per associazione mafiosa, valorizzando la chiamata in correità di Vincenzo Scarantino e i riscontri ad essa offerti dalle dichiarazioni di Pasquale Di Filippo, Drago Giovanni, Francesco Marino Mannoia, nonché le risultanze dei controlli di polizia al quale lo stesso è stato sottoposto nel corso degli an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difesa sostiene l’insussistenza di elementi sufficienti per l’affermazione di responsabilità. Inattendibile Scarantino, nessuno degli altri collaboratori menzionati in sentenza avrebbe offerto elementi probatori significativi autonomi o a riscontro dell’ affermazione dell’ex collabor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contestano in modo particolare due affermazioni della sentenza: quella secondo cui Antonino Gambino veniva utilizzato come tramite per combinare gli appunti tra Graviano e Aglieri posto che lo stesso ruolo era attribuito a Natale Gambino, fratello di Nino, che aveva una macelleria dove poteva essere rintracciato; l’impiego a riscontro delle dichiarazioni di Marino Mannoia che aveva affermato di non sapere se Gambino Antonino fosse stato combinato o me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ppello non può essere accol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tonino Gambino appartiene, come è noto, ad una famiglia di sangue mafiosa. Giuseppe Gambino, detto “ u cuvattu”, nel momento in cui veniva arrestato per affrontare una lunghissima carcerazione aveva raccomandato il figlio Natale a Pietro Aglieri. Il più giovane Antonino stava con il fratello nello stesso gruppo degli uomini vicini ad Aglieri, anche se il Mannoia, dopo il suo arresto, non aveva più saputo se era stato formalmente combinato. Ed in effetti Scarantino dirà che Antonino Gambino era stato formalmente combinato poco prima della sua stessa combinazione insieme a Gaetano Murana, il cui cammino mafioso, come vedremo, il giovane Gambino percorrerà in parallelo, e quindi dopo la collaborazione di Manno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 Rapporti tra CALASCIBETTA, AGLIERI, PROFETA, CARLO GRECO, tutte le persone che le ho nominato ora, LA MATTINA, i fratelli GAMBINO, mi puo' dire se esistevano rapporti, se erano buoni rapporti, se erano pessimi rapporti, se assieme erano disponibili a compiere attivita' illeci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
          <w:szCs w:val="2"/>
          <w:highlight w:val="white"/>
        </w:rPr>
        <w:t>§</w:t>
      </w:r>
      <w:r>
        <w:rPr>
          <w:rFonts w:cs="Bookman Old Style" w:ascii="Bookman Old Style" w:hAnsi="Bookman Old Style"/>
          <w:b/>
          <w:bCs/>
          <w:highlight w:val="white"/>
        </w:rPr>
        <w:t>IMPUT. MARINO MANNOIA</w:t>
      </w:r>
      <w:r>
        <w:rPr>
          <w:rFonts w:cs="Bookman Old Style" w:ascii="Bookman Old Style" w:hAnsi="Bookman Old Style"/>
          <w:sz w:val="2"/>
          <w:szCs w:val="2"/>
          <w:highlight w:val="white"/>
        </w:rPr>
        <w:t>§</w:t>
      </w:r>
      <w:r>
        <w:rPr>
          <w:rFonts w:cs="Bookman Old Style" w:ascii="Bookman Old Style" w:hAnsi="Bookman Old Style"/>
          <w:highlight w:val="white"/>
        </w:rPr>
        <w:t>: - Sono tutti unica cosa, sono un'anima e corpo; sono tutti abbastanza affiat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corrisponde ai dati del processo che Mannoia abbia escluso l’imputato dal novero degli elementi mafiosi della Guadag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Bisogna piuttosto dire che Antonino Gambino è stato inserito nelle attività criminali della famiglia ben prima della sua formale affiliazione, secondo la progressione tipica di ogni persona che si avvicina a Cosa nostra. Nel suo caso peraltro l’affiliazione formale era un elemento non decisivo per l’inserimento nell’organigramma mafioso, stante il ruolo del fratello nell’organizzazione e l’affidabilità che questo elemento permetteva di attribuire al giovane Gambino. Peraltro in assoluta consonanza con quanto riferito da Mannoia, Drago e Scarantino il ruolo di Antonino Gambino in Cosa nostra cresce proprio verso il 1989, epoca nella quale approssimativamente, secondo Scarantino, il Gambino venne con Murana formalmente affiliato. E’ in questo periodo, di poco precedente la cattura di Drago, che Nino Gambino assume il controllo del totonero alla Guadagna insieme a Murana, circostanza riferita in termini assolutamente convergenti da Drago e Scarantino ed elemento di decisiva rilevanza per stabilire il grado di mafiosità del soggetto, essendo questa attività, come già rilevato a proposito di Murana, sotto il monopolio di Cosa nostra, come hanno ricordato Drago e lo stesso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rago ha messo in evidenza come il ruolo di Antonino Gambino fosse subordinato a quello del fratello. Gli appuntamenti tra Aglieri e Greco li prendeva tramite Natale Gambino e La Mattina ma Antonino Gambino fungeva da sostituto del fratello al quale riportava le ambasciate del Drago in sua ass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è corretto pertanto quanto si assume nei motivi di appello della difesa: Gambino Antonino veniva avvicinato quando Natale Gambino, che spesso lasciava il suo esercizio essendo impegnato prevalentemente in attività mafiose, non veniva trovato in macelleria o altrov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ì, mi... mi recavo da lui, da NATALE GAMBINO, lui aveva una carnezzeria sempre nei pressi di PIAZZA GUADAGN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ecco, lei andava... quindi NATALE GAMBINO era titolare di una carnezzeri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vuole indicare l'ubicazione di questa carnezzeri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nei pressi di PIAZZA GUADAGNA, all'angolo in que... non fa angolo, però ad angolo di questa carnezzeria c'è vicino un bar.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enta, lei si recava in questa carnezzeria con le stesse... i stessi motivi per cui si recava da CALASCIBETT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e a chi si rivolgev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mi rivolgevo a NATALE GAMBINO, se non trovavo NATALE GAMBINO lasciavo detto o a suo fratello, oppure al'impiegato che lavorava nella... nella carnezzeria e che appunto sarei ritornato che cercavo... mi dovevo mettere in contatto con lui.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oltre... lei ha detto che ha conosciuto anche NINO GAMBIN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lei sa se appartenesse a una "famiglia" di sangue, appartengano entrambi a una "famiglia" di sangue mafios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ì, sì, il padre... il padre di loro è uomo d'onore sempre della "famiglia" di SANTA MARIA DI GESU', GIUSEPPE GAMBINO "'U CUVAT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Oltre a riferire in termini convergenti con quelli di Scarantino che Nino Gambino stava costantemente in compagnia con Tanino Murana con il quale esercitava per conto di Aglieri e Greco il controllo del toto-nero, Drago ha ricordato che Nino Gambino faceva gruppo unico con gli altri esponenti della Guadagna, confermando quanto ha dichiarato Marino Mannoia sul fatto che si trattasse in sostanza di un unico gruppo compa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ricordo di aver visto il MURANA in compagnia del NATALE GAMBINO, di NINO GAMBINO, di GIUSEPPE... di GIUSEPPE LA MATTINA, appunto, di questi personaggi di " COSA NOSTRA"; di PEPPUCCIO CONTORNO; PEPPUCCIO CONTORNO è un altro uomo d'onore della "famiglia" di SANTA MARIA DI GESU'.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rago non conosce episodi delittuosi specifici commessi dal Nino Gambino, a parte il totonero, ma il quadro che descrive li implica, anche perché lo stesso faceva coppia con Murana. Drago riscontra Scarantino che invece parla anche di omicidi cui il Gambino avrebbe partecipato sebbene in posizione subordinata rispetto al fratel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senta, è a conoscenza di reati commessi da MURAN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uhm... fatti specifici no. Cioè so... so che faceva lotto clandestino con il fratello di NINO GAMBINO, vendevano 'ste macchine, compravendita di... di macchine, e che era a disposizione di quelle person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ha conoscenza di rapine in uffici postali, commessi nel mandamento di CIACULLI?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nel mandamento di CIACULLI ripet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 o di progetti di rapine che...</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ripeto il MURANA doveva fare una rapina o in una banca...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forse non l'ho sentita perché...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xml:space="preserve">: - ...o doveva fare una... la rapina o in una banca o in una posta, nella zona di... di VIA ORETO. Quindi apparteneva alla "famiglia" BRANCACCIO, e si era rivolto per avere lo "sta bene" a GRAVIANO FILIPPO.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ssa PALMA</w:t>
      </w:r>
      <w:r>
        <w:rPr>
          <w:rFonts w:cs="Bookman Old Style" w:ascii="Bookman Old Style" w:hAnsi="Bookman Old Style"/>
          <w:sz w:val="2"/>
          <w:szCs w:val="2"/>
          <w:highlight w:val="white"/>
        </w:rPr>
        <w:t>§</w:t>
      </w:r>
      <w:r>
        <w:rPr>
          <w:rFonts w:cs="Bookman Old Style" w:ascii="Bookman Old Style" w:hAnsi="Bookman Old Style"/>
          <w:highlight w:val="white"/>
        </w:rPr>
        <w:t xml:space="preserve">: - poi è a conoscenza se questa rapina venne effettuata materialment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 lo "sta bene", gli è stato dato che la potevano effettuare, però non ricordo... non mi ricordo se è stato effettuato o meno, però ricordo... gli anno parliamo '84/'85, io non ero combin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Drago parla esplicitamente di Nino Gambino come uomo del mandamento di Santa Maria del Gesù quando riferisce su Pino La Mattina:</w:t>
      </w:r>
    </w:p>
    <w:p>
      <w:pPr>
        <w:pStyle w:val="Testodelblocco"/>
        <w:rPr>
          <w:highlight w:val="white"/>
        </w:rPr>
      </w:pPr>
      <w:r>
        <w:rPr>
          <w:highlight w:val="white"/>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M. Dott. DI MATTEO</w:t>
      </w:r>
      <w:r>
        <w:rPr>
          <w:rFonts w:cs="Bookman Old Style" w:ascii="Bookman Old Style" w:hAnsi="Bookman Old Style"/>
          <w:sz w:val="2"/>
          <w:szCs w:val="2"/>
          <w:highlight w:val="white"/>
        </w:rPr>
        <w:t>§</w:t>
      </w:r>
      <w:r>
        <w:rPr>
          <w:rFonts w:cs="Bookman Old Style" w:ascii="Bookman Old Style" w:hAnsi="Bookman Old Style"/>
          <w:highlight w:val="white"/>
        </w:rPr>
        <w:t xml:space="preserve">: - pari importanza. Andiamo a LA MATTINA GIUSEPPE, di cui lei incidentalmente ha già parlato; sa se è uomo d'onore? </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DRAGO G.</w:t>
      </w:r>
      <w:r>
        <w:rPr>
          <w:rFonts w:cs="Bookman Old Style" w:ascii="Bookman Old Style" w:hAnsi="Bookman Old Style"/>
          <w:sz w:val="2"/>
          <w:szCs w:val="2"/>
          <w:highlight w:val="white"/>
        </w:rPr>
        <w:t>§</w:t>
      </w:r>
      <w:r>
        <w:rPr>
          <w:rFonts w:cs="Bookman Old Style" w:ascii="Bookman Old Style" w:hAnsi="Bookman Old Style"/>
          <w:highlight w:val="white"/>
        </w:rPr>
        <w:t>: - LA MATTINA GIUSEPPE è uomo d'onore della "famiglia" di SANTA MARIA DI GESU', una persona di massima fiducia di AGLIERI... di AGLIERI PIETRO eh... eh... a forza di ripetere... GRECO... e GRECO CARLO, persona di massima fiducia che conosceva il PROFETA SALVATORE, conosceva CALASCIBETTA GIUSEPPE, conosceva l'Avvocato ZARCONE, conosceva il NATALE GAMBINO , conosceva il MURANA, conosceva ANTONINO GAMBINO, conosceva tutte le persone più importanti del mandamento di SANTA MARIA DI GESU', è una persona dedita al traffico di stupefacenti, e so che era titolare appunto delle "MURA", dell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sala da barba dove lavorava il cognato in VIA CAMPISI, insomma una persona della massima fiducia, una persona a cui io mi rivolgevo anche per degli appuntamenti che dovevo prendere sempre con CARLO GRECO e AGLIERI PIETR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E ancora, come per Murana, è assolutamente rilevante che Nino Gambino venisse impiegato come messaggero per provocare gli incontri tra Drago, Natale Gambino o La Mattina per organizzare gli appuntamenti tra i capi dei rispettivi mandamenti:</w:t>
      </w:r>
    </w:p>
    <w:p>
      <w:pPr>
        <w:pStyle w:val="Testodelblocco"/>
        <w:rPr>
          <w:highlight w:val="white"/>
        </w:rPr>
      </w:pPr>
      <w:r>
        <w:rPr>
          <w:highlight w:val="white"/>
        </w:rPr>
      </w:r>
    </w:p>
    <w:p>
      <w:pPr>
        <w:pStyle w:val="Normal"/>
        <w:spacing w:lineRule="auto" w:line="360"/>
        <w:ind w:left="567" w:right="567" w:hanging="0"/>
        <w:rPr/>
      </w:pPr>
      <w:r>
        <w:rPr>
          <w:sz w:val="2"/>
          <w:szCs w:val="2"/>
          <w:highlight w:val="white"/>
        </w:rPr>
        <w:t>§</w:t>
      </w:r>
      <w:r>
        <w:rPr>
          <w:rFonts w:cs="Bookman Old Style" w:ascii="Bookman Old Style" w:hAnsi="Bookman Old Style"/>
          <w:b/>
          <w:bCs/>
          <w:highlight w:val="white"/>
        </w:rPr>
        <w:t>P.M. Dott. DI MATTEO</w:t>
      </w:r>
      <w:r>
        <w:rPr>
          <w:rFonts w:cs="Bookman Old Style" w:ascii="Bookman Old Style" w:hAnsi="Bookman Old Style"/>
          <w:highlight w:val="white"/>
        </w:rPr>
        <w:t xml:space="preserve">: - è mai venuto il GAMBINO ANTONINO a cercarla?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delle volte mandavano il GAMBINO ANTONINO o il MURANA, appunto nel cercarmi, se mi vedevano che mi voleva parlare, oppure lasciavano detto alle persone che... che mi volevano incontrare. </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xml:space="preserve">: - loro specificavano per conto di chi venivano?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no, quando venivano loro, gli dicevano: "devo parlare con GIOVANNI, se vede a GIOVANNI gli dici che gli voglio parlare, oppure non so... quando ci andava il PINUZZO LA MATTINA, NATALE GAMBINO gli diceva cerca... cioè non... gli lasciavano soltanto detto che mi stavano a cercare.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sì, lei ha detto che venivano general... insomma NATALE GAMBINO e GIUSEPPE LA MATTINA, e venivano delle volte anche NINO GAMBINO e TANINO MURANA...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NINO GAMBINO e TANINO MURANA, su richiesta di chi venivano?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su richiesta di GIUSEPPE LA MATTINA o di NATALE GAMBINO, su loro richiesta.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ecco, mentre NATALE GAMBINO e GIUSEPPE LA MATTINA su richiesta di chi venivano?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 di PIETRO AGLIERI o CARLO GREC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P.M. Dott.ssa PALMA</w:t>
      </w:r>
      <w:r>
        <w:rPr>
          <w:rFonts w:cs="Bookman Old Style" w:ascii="Bookman Old Style" w:hAnsi="Bookman Old Style"/>
          <w:highlight w:val="white"/>
        </w:rPr>
        <w:t xml:space="preserve">: - perché questa differenza, cioè ci riesce a spiegarci...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cioè loro...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questa distinzione? </w:t>
      </w:r>
    </w:p>
    <w:p>
      <w:pPr>
        <w:pStyle w:val="Testodelblocco"/>
        <w:rPr/>
      </w:pPr>
      <w:r>
        <w:rPr>
          <w:b/>
          <w:bCs/>
          <w:sz w:val="24"/>
          <w:highlight w:val="white"/>
        </w:rPr>
        <w:t>Imp. DRAGO G.</w:t>
      </w:r>
      <w:r>
        <w:rPr>
          <w:sz w:val="24"/>
          <w:highlight w:val="white"/>
        </w:rPr>
        <w:t>: - ...NATALE GAMBINO e GIUSEPPE LA MATTINA, era uomo d'onore a tutti gli effetti, loro non... per quanto mi risulta non mi sono stati presentati come uomini d'onore.</w:t>
      </w:r>
    </w:p>
    <w:p>
      <w:pPr>
        <w:pStyle w:val="Testodelblocco"/>
        <w:rPr>
          <w:sz w:val="24"/>
          <w:highlight w:val="white"/>
        </w:rPr>
      </w:pPr>
      <w:r>
        <w:rPr>
          <w:sz w:val="24"/>
          <w:highlight w:val="white"/>
        </w:rPr>
      </w:r>
    </w:p>
    <w:p>
      <w:pPr>
        <w:pStyle w:val="Testodelblocco"/>
        <w:rPr>
          <w:highlight w:val="white"/>
        </w:rPr>
      </w:pPr>
      <w:r>
        <w:rPr>
          <w:highlight w:val="white"/>
        </w:rPr>
        <w:t>Con questa risposta Drago spiega quale fosse la posizione esatta di Nino Gambino in Cosa nostra, prima dell’affiliazione: perfettamente integrato nel sistema, fu messo alla prova svolgendo compiti di rincalzo e supporto per conto degli “uomini d’onore” che gli affidavano i più diversi compiti ausiliari. Questa attività di supporto, svoltasi per anni, aveva alla fine permesso al Gambino di essere affiliato anche formalmente nell’ultimo periodo di libertà del Drago, così come ha riferito lo Scarantino. Non essendo affiliato non poteva operare a diretto contatto con Pietro Aglieri; ciò non gli impediva di rendere importanti servizi rispettando la gerarchia mafiosa.</w:t>
      </w:r>
    </w:p>
    <w:p>
      <w:pPr>
        <w:pStyle w:val="Testodelblocco"/>
        <w:rPr>
          <w:highlight w:val="white"/>
        </w:rPr>
      </w:pPr>
      <w:r>
        <w:rPr>
          <w:highlight w:val="white"/>
        </w:rPr>
        <w:t>L’organigramma della famiglia mafiosa della Guadagna prima dell’arresto di Drago veniva quindi descritto in modo assolutamente preciso da Drago che conferma in modo assolutamente preciso ciò che ha raccontato Scarantino:</w:t>
      </w:r>
    </w:p>
    <w:p>
      <w:pPr>
        <w:pStyle w:val="Testodelblocco"/>
        <w:ind w:left="0" w:right="567" w:hanging="0"/>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lei ha parlato sulla base proprio di conoscenze di alcuni soggetti che io... che ha indicato come uomini di fiducia di AGLIERI PIETRO e di CARLO GRECO; sempre sulla base delle sue conoscenze, quali erano nell'ambito del mandamento di SANTA MARIA DI GESU' gli uomini di assoluta fiducia di CARLO GRECO e di PIETRO AGLIERI? </w:t>
      </w:r>
    </w:p>
    <w:p>
      <w:pPr>
        <w:pStyle w:val="Normal"/>
        <w:spacing w:lineRule="auto" w:line="360"/>
        <w:ind w:left="567" w:right="567" w:hanging="0"/>
        <w:rPr/>
      </w:pPr>
      <w:r>
        <w:rPr>
          <w:rFonts w:cs="Bookman Old Style" w:ascii="Bookman Old Style" w:hAnsi="Bookman Old Style"/>
          <w:b/>
          <w:bCs/>
          <w:highlight w:val="white"/>
        </w:rPr>
        <w:t>Imp. DRAGO G.</w:t>
      </w:r>
      <w:r>
        <w:rPr>
          <w:rFonts w:cs="Bookman Old Style" w:ascii="Bookman Old Style" w:hAnsi="Bookman Old Style"/>
          <w:highlight w:val="white"/>
        </w:rPr>
        <w:t xml:space="preserve">: - gli uomini d'onore non...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uomini d'onore e uomini non d'onore, quelli proprio... se esistevano e se c'era una cerchi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ristretta e ce li vuole indicare. </w:t>
      </w:r>
    </w:p>
    <w:p>
      <w:pPr>
        <w:pStyle w:val="Testodelblocco"/>
        <w:rPr/>
      </w:pPr>
      <w:r>
        <w:rPr>
          <w:b/>
          <w:bCs/>
          <w:sz w:val="24"/>
          <w:highlight w:val="white"/>
        </w:rPr>
        <w:t>Imp. DRAGO G.</w:t>
      </w:r>
      <w:r>
        <w:rPr>
          <w:sz w:val="24"/>
          <w:highlight w:val="white"/>
        </w:rPr>
        <w:t>: - sì, una cerchia ristretta delle persone di massima fiducia erano, di CARLO GRECO e PIETRO AGLIERI e SA... PROFETA SALVATORE, PEPPUCCIO CALASCIBETTA, NATALE GAMBINO, GIUSEPPE LA MATTINA, poi persone di fiducia era anche l'Avvocato ZARCONE, persona di... persona di fiducia che non mi sono stati presentati come uomini d'onore, erano il fratello... TANINO MURANA, NINO GAMBINO il fratello di CARLO GRECO e il cognato di CARLO GRECO.</w:t>
      </w:r>
    </w:p>
    <w:p>
      <w:pPr>
        <w:pStyle w:val="Testodelblocco"/>
        <w:rPr>
          <w:sz w:val="24"/>
          <w:highlight w:val="white"/>
        </w:rPr>
      </w:pPr>
      <w:r>
        <w:rPr>
          <w:sz w:val="24"/>
          <w:highlight w:val="white"/>
        </w:rPr>
      </w:r>
    </w:p>
    <w:p>
      <w:pPr>
        <w:pStyle w:val="Testodelblocco"/>
        <w:rPr>
          <w:highlight w:val="white"/>
        </w:rPr>
      </w:pPr>
      <w:r>
        <w:rPr>
          <w:highlight w:val="white"/>
        </w:rPr>
        <w:t>Dal controesame non è emerso alcunché contrastante con quanto detto in sede di esame. Drago non ha posto limiti temporali alla sua attività finalizzata. Il Drago non ha mai parlato di un’impiego di Antonino Gambino per “creare l’appuntamento” tra Aglieri e Graviano ma ha sempre parlato di un impiego del Gambino per procurare incontri con Natale Gambino o La Mattina finalizzati a loro volta alla predisposizione dell’appunt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definitiva Antonino Gambino è elemento della massima fiducia di Pietro Aglieri, anche nel periodo in cui non era formalmente combinato e le indicazioni di Drago costituiscono una chiamata in correità assolutamente convergente con quella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è poi esatto quanto assume la difesa a proposito della mancanza di una chiamata in correità anche da parte di Pasquale Di Filippo. La sentenza non parla di chiamata in correità da parte di Di Filippo ma riporta un episodio raccontato da Di Filippo che conferma, letto alla luce delle dichiarazioni di Drago e di Scarantino, che effettivamente Nino Gambino gestiva il toto-nero alla Guadagna per conto di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i motivi di appello devono ritenersi infond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 contrario la sentenza ha sviluppato una trama argomentativa coerente e ricca di elementi che univocamente indicano l’appartenenza di Nino Gambino a Cosa nostra sicchè la stessa merita conferm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motivo subordinato sull’entità della pena non può essere preso in considerazione perché solo enunciato ma privo di esplicita motivazione. In ogni caso è del tutto evidente che la pena deve ritenersi congrua e adeguata al grado di implicazione del Gambino nell’organizzazione e all’entità del suo apporto all’organizzazione e alla pericolosità della stes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rilievo concerne anche l’appello che sul punto ha svolto il Procuratore Generale. </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t>12.3. La posizione di Salvatore Tomaselli.</w:t>
      </w:r>
    </w:p>
    <w:p>
      <w:pPr>
        <w:pStyle w:val="Testodelblocco"/>
        <w:rPr>
          <w:rFonts w:ascii="Bookman Old Style" w:hAnsi="Bookman Old Style" w:cs="Bookman Old Style"/>
          <w:i/>
          <w:i/>
          <w:iCs/>
          <w:sz w:val="28"/>
        </w:rPr>
      </w:pPr>
      <w:r>
        <w:rPr>
          <w:rFonts w:cs="Bookman Old Style"/>
          <w:i/>
          <w:iCs/>
          <w:sz w:val="28"/>
        </w:rPr>
      </w:r>
    </w:p>
    <w:p>
      <w:pPr>
        <w:pStyle w:val="Testodelblocco"/>
        <w:rPr/>
      </w:pPr>
      <w:r>
        <w:rPr/>
        <w:t>Con ampia analitica e puntuale motivazione, aderente alle risultanze processuali e in linea con le acquisizioni giurisprudenziali sulle condizioni fattuali richieste per la configurazione del delitto di associazione mafiosa la Corte di primo grado ha riconosciuto la responsabilità di Salavtore Tomaselli per il delitto di partecipazione ad associazione mafiosa.</w:t>
      </w:r>
    </w:p>
    <w:p>
      <w:pPr>
        <w:pStyle w:val="Testodelblocco"/>
        <w:rPr/>
      </w:pPr>
      <w:r>
        <w:rPr/>
        <w:t>Ma altrettanto rigorosa appare la motivazione concernente la condanna del Tomaselli per concorso con Scarantino e Candura nel furto dell’autovettura utilizzata per la strage.</w:t>
      </w:r>
    </w:p>
    <w:p>
      <w:pPr>
        <w:pStyle w:val="Testodelblocco"/>
        <w:rPr/>
      </w:pPr>
      <w:r>
        <w:rPr/>
        <w:t>La difesa del Tomaselli ha impugnato la sentenza ricordando quali siano le condizioni fissate dalla giurisprudenza per l’attribuzione a taluno del delitto di partecipazione ad associazione mafiosa: stabilità versus occasionalità dell’inserimento; consapevolezza dell’apporto alla vita di un’organizzazione caratterizzata nei termini descritti dall’art. 416 bis cp.</w:t>
      </w:r>
    </w:p>
    <w:p>
      <w:pPr>
        <w:pStyle w:val="Testodelblocco"/>
        <w:rPr/>
      </w:pPr>
      <w:r>
        <w:rPr/>
        <w:t>Ciò premesso, la difesa nega che nella condotta di Tomaselli possa ravvisarsi in alcun momento la consapevolezza di partecipare in modo stabile e continuativo ad un’organizzazione per delinquere qualificata dall’impiego del metodo mafioso. In relazione al traffico di stupefacenti attribuito a Tomaselli nel 1986, per il quale lo stesso aveva riportato una condanna definitiva, la sentenza del tribunale di Palermo aveva riconosciuto un’autonoma associazione finalizzata al traffico di stupefacenti; nessuna prova che detta attività fosse svolta nel contesto di finalità proprie di soggetti inseriti di una associazione di tipo mafioso. Nessuna illazione era consentita sull’esito di quel giudizio: Tomaselli non si era assunto responsabilità non proprie per salvare Aglieri e gli altri imputati per i quali in realtà vi era carenza di prove.</w:t>
      </w:r>
    </w:p>
    <w:p>
      <w:pPr>
        <w:pStyle w:val="Testodelblocco"/>
        <w:rPr/>
      </w:pPr>
      <w:r>
        <w:rPr/>
        <w:t>Dopo quella condanna il Tomaselli era stato detenuto e durante la detenzione non aveva mantenuto condotte configurabili come contributi apprezzabili ex art. 416 bis</w:t>
      </w:r>
    </w:p>
    <w:p>
      <w:pPr>
        <w:pStyle w:val="Testodelblocco"/>
        <w:rPr/>
      </w:pPr>
      <w:r>
        <w:rPr/>
        <w:t>Tomaselli aveva poi solo occasionalmente accompagnato il Profeta in due visite che lo stesso aveva effettuato in carcere a Busto Arsizio e a Piombino allo Scarantino ma ciò non integrava il ruolo di guardaspalle che la sentenza aveva attribuito al Tomaselli.</w:t>
      </w:r>
    </w:p>
    <w:p>
      <w:pPr>
        <w:pStyle w:val="Testodelblocco"/>
        <w:rPr/>
      </w:pPr>
      <w:r>
        <w:rPr/>
        <w:t>I motivi di appello sono infondati.</w:t>
      </w:r>
    </w:p>
    <w:p>
      <w:pPr>
        <w:pStyle w:val="Testodelblocco"/>
        <w:rPr/>
      </w:pPr>
      <w:r>
        <w:rPr/>
        <w:t>Essi in realtà non si misurano con la ricca e articolata motivazione della sentenza impugnata che sulla base di univoche e convergenti dichiarazioni testimoniali ha dimostrato come il Tomaselli, inizialmente semplice corriere di sostanze stupefacenti, come lo Scarantino ed altri giovani della Guadagna, a seguito del processo nel quale aveva mantenuto una condotta processuale omertosa e di ausilio alla posizione di Pietro Aglieri che grazie anche alle sue dichiarazioni era stato prosciolto, era entrato nel numero delle persone di fiducia da inserire nell’organigramma dell’organizzazione con compiti ausiliari e di raccordo, così come del resto Scarantino con il quale lavorava nella comune consapevolezza di essere inseriti e legittimati dal riconoscimento da parte di Cosa nostra e dal riferimento di entrambi agli ordini di Aglieri e degli altri capi dell’organizzazione.</w:t>
      </w:r>
    </w:p>
    <w:p>
      <w:pPr>
        <w:pStyle w:val="Testodelblocco"/>
        <w:rPr/>
      </w:pPr>
      <w:r>
        <w:rPr/>
        <w:t>La difesa trascura che Tomaselli venne assistito in quel processo sia economicamente che materialmente dall’organizzazione che fece in modo che potesse lasciare subito il carcere, venendo assunto fittiziamente in semilibertà presso l’impresa di Calascibetta.</w:t>
      </w:r>
    </w:p>
    <w:p>
      <w:pPr>
        <w:pStyle w:val="Testodelblocco"/>
        <w:rPr/>
      </w:pPr>
      <w:r>
        <w:rPr/>
        <w:t>Da quel momento come hanno riferito Scarantino, Augello e Candura, Tomaselli fu un uomo a completa disposizione dei boss di Cosa nostra, mettendo a disposizione di Scarantino Vernengo e dell’insieme dell’organizzazione il suo magazzino per nascondere armi droga e casse di sigarette; con Scarantino si occupava di ogni genere di reati, dal furto di autovetture al traffico di droga che arricchivano in ultima istanza le casse dell’organizzazione e dei principali boss che di questo traffico si occupavano. L’episodio, riferito da Augello, dei saluti affettuosi e del bacio con Pietro Aglieri è rivelatore del salto di qualità che Tomaselli aveva fatto, mantenendo l’ineccepibile condotta processuale di cui si è detto.</w:t>
      </w:r>
    </w:p>
    <w:p>
      <w:pPr>
        <w:pStyle w:val="Testodelblocco"/>
        <w:rPr/>
      </w:pPr>
      <w:r>
        <w:rPr/>
        <w:t>In questo contesto le dichiarazioni di Scarantino sul ruolo di guardaspalle assunto da Tomasello nei confronti di Profeta sia prima ma soprattutto dopo il suo arresto assumono una valenza e un peso specifico, soprattutto se si considera cne nelle due visite effettuate da Profeta a Scarantino in carcere eglu fu accompagnato sempre da Tomaselli che, munito di un falso documento intestato ad uno dei fratelli di Scarantino era riuscito ad entrare con Profeta sin dentro il carcere partecipando e rafforzando l’efficacia intimidatoria delle parole che in quel caso Profeta rivolse a Scarantino, diffidandolo dall’iniziare la collaborazione.</w:t>
      </w:r>
    </w:p>
    <w:p>
      <w:pPr>
        <w:pStyle w:val="Testodelblocco"/>
        <w:rPr/>
      </w:pPr>
      <w:r>
        <w:rPr/>
        <w:t>La pregnanza, coerenza e concludenza degli elementi di prova e degli argomenti svolti dalla sentenza impugnata a fronte della parzialità dell’atto d’appello inducono a confermare la sentenza di primo grado anche nei confronti di Salvatore Tomaselli.</w:t>
      </w:r>
    </w:p>
    <w:p>
      <w:pPr>
        <w:pStyle w:val="Testodelblocco"/>
        <w:rPr>
          <w:i/>
          <w:i/>
          <w:iCs/>
        </w:rPr>
      </w:pPr>
      <w:r>
        <w:rPr>
          <w:i/>
          <w:iCs/>
        </w:rPr>
      </w:r>
    </w:p>
    <w:p>
      <w:pPr>
        <w:pStyle w:val="Testodelblocco"/>
        <w:rPr>
          <w:i/>
          <w:i/>
          <w:iCs/>
        </w:rPr>
      </w:pPr>
      <w:r>
        <w:rPr>
          <w:i/>
          <w:iCs/>
        </w:rPr>
        <w:t>2.4. La posizione di Romano Salvatore.</w:t>
      </w:r>
    </w:p>
    <w:p>
      <w:pPr>
        <w:pStyle w:val="Testodelblocco"/>
        <w:rPr>
          <w:rFonts w:eastAsia="Bookman Old Style"/>
        </w:rPr>
      </w:pPr>
      <w:r>
        <w:rPr>
          <w:rFonts w:eastAsia="Bookman Old Style"/>
        </w:rPr>
        <w:t xml:space="preserve"> </w:t>
      </w:r>
    </w:p>
    <w:p>
      <w:pPr>
        <w:pStyle w:val="Testodelblocco"/>
        <w:rPr/>
      </w:pPr>
      <w:r>
        <w:rPr/>
        <w:t>Romano Salvatore è stato assolto dall’accusa di partecipazione ad associazione mafiosa.</w:t>
      </w:r>
    </w:p>
    <w:p>
      <w:pPr>
        <w:pStyle w:val="Testodelblocco"/>
        <w:rPr/>
      </w:pPr>
      <w:r>
        <w:rPr/>
        <w:t>La Corte di primo grado ha ritenuto che le dichiarazioni di Scarantino sul conto del Romano ed i riscontri oggettivi alle stesse non fossero sufficienti a far ritenere il Romano responsabile del delitto contestato.</w:t>
      </w:r>
    </w:p>
    <w:p>
      <w:pPr>
        <w:pStyle w:val="Testodelblocco"/>
        <w:rPr/>
      </w:pPr>
      <w:r>
        <w:rPr/>
        <w:t>Scarantino aveva dichiarato che il Romano era un ragazzo “ a disposizione” di Cosa nostra ma nello specifico aveva riferito due soli episodi che potevano dimostrare un organico inserimento del Romano nell’organizzazione, quello concernente la fornitura dell’acido per lo scioglimento dei cadaveri e quello relativo alla richiesta che Scarantino e Calascibetta avrebbero avanzato al Romano per ottenere dallo stesso la fornitura di una bombola che doveva servire per l’attentato ma che poi il Romano non consegnò adducendo difficoltà di ordine amministrativo, circostanza che dimostra come la disponibilità del Romano non fosse poi tale da fargli superare elementari vincoli burocratici dinanzi ai quali un uomo d’onore non avrebbe certo indietreggiato.</w:t>
      </w:r>
    </w:p>
    <w:p>
      <w:pPr>
        <w:pStyle w:val="Testodelblocco"/>
        <w:rPr/>
      </w:pPr>
      <w:r>
        <w:rPr/>
        <w:t>D’altra parte lo stesso Scarantino ha dichiarato di non poter affermare che il Romano fosse a conoscenza della destinazione dell’acido fornito a Calascibetta e Scarantino.</w:t>
      </w:r>
    </w:p>
    <w:p>
      <w:pPr>
        <w:pStyle w:val="Testodelblocco"/>
        <w:rPr/>
      </w:pPr>
      <w:r>
        <w:rPr/>
        <w:t>In assenza di qualsiasi altro elemento di conferma quell’essere a disposizione assumeva per la Corte un significato non concludente e non sufficiente per ritenere un organico inserimento dello stesso nell’organizzazione.</w:t>
      </w:r>
    </w:p>
    <w:p>
      <w:pPr>
        <w:pStyle w:val="Testodelblocco"/>
        <w:rPr/>
      </w:pPr>
      <w:r>
        <w:rPr/>
        <w:t xml:space="preserve">Il Procuratore Generale ha proposto appello indicando come elemento di riscontro presunti contatti e legami tra il Romano ed esponenti della cosca mafiosa risalenti agli anni settanta. </w:t>
      </w:r>
    </w:p>
    <w:p>
      <w:pPr>
        <w:pStyle w:val="Testodelblocco"/>
        <w:rPr/>
      </w:pPr>
      <w:r>
        <w:rPr/>
        <w:t>Le generiche indicazioni del P.G. non valgono a superare le osservazioni svolte dalla sentenza impugnata che ha tenuto ben conto di tutti i riscontri di polizia sulla posizione del Romano. Le indagini hanno sì fatto emergere contatti per ragioni di lavoro dell’imputato con imprese facenti parti dell’arcipelago mafioso, ma nessun elemento significativo che potesse fornire argomenti in grado di andare oltre un semplice atteggiamento di connivenza-convivenza con l’organizzazione mafiosa, una collocazione che lo stesso Procuratore Generale ha indicato come di concorso esterno. Ma le condotte emerse del Romano per quanto evidenzino una disponibilità a servire o meglio una confidenza verso gli uomini d’onore non hanno una specificità tale da assurgere ad illimitata messa a disposizione per il raggiungimento degli scopi ma corrispondono appunto ad un orientamento a favorire l’organizzazione senza entrarne a farne parte e quindi senza accettarne regole e obblighi che appunto può rientrare in quel concetto lato di concorso esterno, mancando peraltro di alcuni elementi essenziali di questa figura descritti dalla giurisprudenza.</w:t>
      </w:r>
    </w:p>
    <w:p>
      <w:pPr>
        <w:pStyle w:val="Testodelblocco"/>
        <w:rPr/>
      </w:pPr>
      <w:r>
        <w:rPr/>
        <w:t xml:space="preserve">Una connivenza, una condizione di contiguità esterna, una complicità limitata ad atti di oggettiva modesta rilevanza, formalmente legittimi non possono attingere l’estremo del concorso esterno, ragion per cui la sentenza di assoluzione deve essere confermata.  </w:t>
      </w:r>
    </w:p>
    <w:p>
      <w:pPr>
        <w:pStyle w:val="Testodelblocco"/>
        <w:rPr>
          <w:rFonts w:eastAsia="Bookman Old Style"/>
        </w:rPr>
      </w:pPr>
      <w:r>
        <w:rPr>
          <w:rFonts w:eastAsia="Bookman Old Style"/>
        </w:rPr>
        <w:t xml:space="preserve">  </w:t>
      </w:r>
    </w:p>
    <w:sectPr>
      <w:footerReference w:type="default" r:id="rId2"/>
      <w:footnotePr>
        <w:numFmt w:val="decimal"/>
      </w:footnotePr>
      <w:type w:val="nextPage"/>
      <w:pgSz w:w="11906" w:h="16838"/>
      <w:pgMar w:left="1134" w:right="1134" w:gutter="0" w:header="0" w:top="1417" w:footer="708" w:bottom="1134"/>
      <w:pgNumType w:start="17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iamo l’intero brano:</w:t>
      </w:r>
    </w:p>
    <w:p>
      <w:pPr>
        <w:pStyle w:val="Footnote"/>
        <w:rPr/>
      </w:pPr>
      <w:r>
        <w:rPr/>
        <w:t>?.- Dissociarsi, significa</w:t>
      </w:r>
    </w:p>
    <w:p>
      <w:pPr>
        <w:pStyle w:val="Footnote"/>
        <w:rPr/>
      </w:pPr>
      <w:r>
        <w:rPr/>
        <w:t>S.-…che io mi dissocio, è vero che sono un uomo d’onore, ma mi dissocio da quell’ambiente.</w:t>
      </w:r>
    </w:p>
    <w:p>
      <w:pPr>
        <w:pStyle w:val="Footnote"/>
        <w:rPr/>
      </w:pPr>
      <w:r>
        <w:rPr/>
        <w:t>C.-…cioè non voglio più saperne parlare.</w:t>
      </w:r>
    </w:p>
    <w:p>
      <w:pPr>
        <w:pStyle w:val="Footnote"/>
        <w:rPr/>
      </w:pPr>
      <w:r>
        <w:rPr/>
        <w:t>G.- Si accusa…si autoaccusa….</w:t>
      </w:r>
    </w:p>
    <w:p>
      <w:pPr>
        <w:pStyle w:val="Footnote"/>
        <w:rPr/>
      </w:pPr>
      <w:r>
        <w:rPr/>
        <w:t>S.-….questi omicidi li ho fatti io, io c’ero, io non loro!”</w:t>
      </w:r>
    </w:p>
    <w:p>
      <w:pPr>
        <w:pStyle w:val="Footnote"/>
        <w:rPr/>
      </w:pPr>
      <w:r>
        <w:rPr/>
        <w:t xml:space="preserve">C.- E’ come se io mi andassi a fare ….al Commissariato di Pubblica Sicurezza e mi andassi ad accusare allora… potessi fare come la </w:t>
      </w:r>
      <w:r>
        <w:rPr>
          <w:b/>
          <w:bCs/>
        </w:rPr>
        <w:t>strage di Borsellino!</w:t>
      </w:r>
    </w:p>
    <w:p>
      <w:pPr>
        <w:pStyle w:val="Footnote"/>
        <w:rPr>
          <w:b/>
          <w:b/>
          <w:bCs/>
        </w:rPr>
      </w:pPr>
      <w:r>
        <w:rPr>
          <w:b/>
          <w:bCs/>
        </w:rPr>
        <w:t>S.- Questo è!</w:t>
      </w:r>
    </w:p>
    <w:p>
      <w:pPr>
        <w:pStyle w:val="Footnote"/>
        <w:rPr/>
      </w:pPr>
      <w:r>
        <w:rPr/>
        <w:t>C.- …che io mi dissocio, dico: “ si è vero che io mi dissocio!”, dico, a quel punto è consentito a…</w:t>
      </w:r>
    </w:p>
    <w:p>
      <w:pPr>
        <w:pStyle w:val="Footnote"/>
        <w:rPr/>
      </w:pPr>
      <w:r>
        <w:rPr/>
        <w:t>S.- Questa è una cosa “tinta”, scusa.</w:t>
      </w:r>
    </w:p>
    <w:p>
      <w:pPr>
        <w:pStyle w:val="Footnote"/>
        <w:rPr/>
      </w:pPr>
      <w:r>
        <w:rPr/>
        <w:t>…</w:t>
      </w:r>
      <w:r>
        <w:rPr/>
        <w:t xml:space="preserve">.  </w:t>
      </w:r>
    </w:p>
  </w:footnote>
  <w:footnote w:id="3">
    <w:p>
      <w:pPr>
        <w:pStyle w:val="Footnote"/>
        <w:rPr/>
      </w:pPr>
      <w:r>
        <w:rPr>
          <w:rStyle w:val="FootnoteCharacters"/>
        </w:rPr>
        <w:footnoteRef/>
      </w:r>
      <w:r>
        <w:rPr/>
        <w:t xml:space="preserve"> </w:t>
      </w:r>
      <w:r>
        <w:rPr/>
        <w:t>Cancemi ha non solo affermato che Aglieri e Greco erano la stessa cosa ma ha pure spigato cosa ciò significasse: nessuno dei due poteva fare alcunchè senza che l’altro lo sapesse e fosse d’accordo</w:t>
      </w:r>
    </w:p>
  </w:footnote>
  <w:footnote w:id="4">
    <w:p>
      <w:pPr>
        <w:pStyle w:val="Footnote"/>
        <w:rPr/>
      </w:pPr>
      <w:r>
        <w:rPr>
          <w:rStyle w:val="FootnoteCharacters"/>
        </w:rPr>
        <w:footnoteRef/>
      </w:r>
      <w:r>
        <w:rPr/>
        <w:t xml:space="preserve"> </w:t>
      </w:r>
      <w:r>
        <w:rPr/>
        <w:t xml:space="preserve">Carlo Greco nell’intercettazione ambientale che lo vede protagonista, nel commentare l’appena iniziata collaborazione di Ferrante ( che in quel momento era appunto solo una dissociazione, giusta gli orientamenti che si facevano strada nei dibattiti interni tra gli uomini d’onore che stavano riflettendo su come abbandonare l’organizzazione ) afferma con rammarico, dopo la notizia del pentimento, che Ferrante di “educazione ne aveva da vendere” e che era una persona che di notizie da offrire all’autorità ne possedeva in quantità. </w:t>
      </w:r>
    </w:p>
  </w:footnote>
  <w:footnote w:id="5">
    <w:p>
      <w:pPr>
        <w:pStyle w:val="Footnote"/>
        <w:rPr/>
      </w:pPr>
      <w:r>
        <w:rPr>
          <w:rStyle w:val="FootnoteCharacters"/>
        </w:rPr>
        <w:footnoteRef/>
      </w:r>
      <w:r>
        <w:rPr/>
        <w:t xml:space="preserve"> </w:t>
      </w:r>
      <w:r>
        <w:rPr/>
        <w:t>La mancata concessione dell’attenuante nel procedimento a suo carico per la strage di via D’Amelio è stata ribaltata nel giudizio di appello.</w:t>
      </w:r>
    </w:p>
  </w:footnote>
  <w:footnote w:id="6">
    <w:p>
      <w:pPr>
        <w:pStyle w:val="Footnote"/>
        <w:rPr/>
      </w:pPr>
      <w:r>
        <w:rPr>
          <w:rStyle w:val="FootnoteCharacters"/>
        </w:rPr>
        <w:footnoteRef/>
      </w:r>
      <w:r>
        <w:rPr/>
        <w:t xml:space="preserve"> </w:t>
      </w:r>
      <w:r>
        <w:rPr/>
        <w:t>L’altro episodio concerneva Filippo Graviano il quale, avendo notato che il Ferrante era preoccupato per l’arresto di Salvatore Vitale per la strage di via D’Amelio, persona con la quale Ferrante aveva avuto contatti telefonici, lo tranquillizzò dicendogli che il Vitale con la strage non c’entrava niente con il tono e l’atteggiamento di chi sapeva con certezza chi aveva avuto invece un ruolo da protagonista. L’episodio è propedeutico e si combina con quello successivo di cui al testo.</w:t>
      </w:r>
    </w:p>
  </w:footnote>
  <w:footnote w:id="7">
    <w:p>
      <w:pPr>
        <w:pStyle w:val="Footnote"/>
        <w:rPr/>
      </w:pPr>
      <w:r>
        <w:rPr>
          <w:rStyle w:val="FootnoteCharacters"/>
        </w:rPr>
        <w:footnoteRef/>
      </w:r>
      <w:r>
        <w:rPr/>
        <w:t xml:space="preserve"> </w:t>
      </w:r>
      <w:r>
        <w:rPr/>
        <w:t xml:space="preserve">Ma l’imputato è sul punto sostanzialmente confesso perché egli afferma di essere stato in Versilia ed a Sanremo tra l’ 8 ed il 16 luglio e puntualmente il tabulato rivela che il telefono in questione è effettivamente in toscana e liguria ma non fino al 16 bensì fino al 13 luglio sicchè Graviano quando vuole dimostrare di non essere stato a Palermo in quei giorni non esita ad appoggiarsi sull’evidenza ricavabile da quel cellulare. </w:t>
      </w:r>
    </w:p>
  </w:footnote>
  <w:footnote w:id="8">
    <w:p>
      <w:pPr>
        <w:pStyle w:val="Footnote"/>
        <w:rPr/>
      </w:pPr>
      <w:r>
        <w:rPr>
          <w:rStyle w:val="FootnoteCharacters"/>
        </w:rPr>
        <w:footnoteRef/>
      </w:r>
      <w:r>
        <w:rPr/>
        <w:t xml:space="preserve"> </w:t>
      </w:r>
      <w:r>
        <w:rPr/>
        <w:t>Nota DIA citata da Maniscaldi che riferisce anche i risultati di controlli specifici volti alla cattura del latitante Graviano.</w:t>
      </w:r>
    </w:p>
  </w:footnote>
  <w:footnote w:id="9">
    <w:p>
      <w:pPr>
        <w:pStyle w:val="Footnote"/>
        <w:rPr/>
      </w:pPr>
      <w:r>
        <w:rPr>
          <w:rStyle w:val="FootnoteCharacters"/>
        </w:rPr>
        <w:footnoteRef/>
      </w:r>
      <w:r>
        <w:rPr/>
        <w:t xml:space="preserve"> </w:t>
      </w:r>
      <w:r>
        <w:rPr/>
        <w:t>A proposito del quale con riferimento al Graviano ma con concettualizzazione che si può estendere anche all’esame di altre posizioni la sentenza di primo grado, opportunamente scrive:</w:t>
      </w:r>
    </w:p>
    <w:p>
      <w:pPr>
        <w:pStyle w:val="Normal"/>
        <w:rPr>
          <w:sz w:val="20"/>
        </w:rPr>
      </w:pPr>
      <w:r>
        <w:rPr>
          <w:sz w:val="20"/>
        </w:rPr>
        <w:t>“</w:t>
      </w:r>
      <w:r>
        <w:rPr>
          <w:sz w:val="20"/>
        </w:rPr>
        <w:t>Non si può fare a meno a questo punto di ribadire come le originarie indicazioni di Scarantino Vincenzo nella prima fase della sua collaborazione, riferite esclusivamente ad uomini appartenenti ai mandamenti di Brancaccio e della Guadagna, trovino una sorprendente conferma nelle convergenti dichiarazioni provenienti da più blasonati collaboratori di giustizia, che certamente non potevano essere conosciute da Scarantino per la semplice ragione che sono tutte successive all’inizio della sua collaborazione e che non potevano essere neppure intuite dal limitato osservatorio di un semplice uomo d’onore della Guadagna come Scarantino, che non poteva certamente avere una visione così nitida e precisa della dinamica dei rapporti tra le varie articolazioni territoriali di “ Cosa nostra” al punto da comprendere le aggregazioni volute da Salvatore Riina nella distribuzione degli incarichi per l’esecuzione della strage se non cogliendone un aspetto esteriore come quello offerto da una riunione simile a quella riferita nella villa di Calascibetta.” P. 629</w:t>
      </w:r>
    </w:p>
    <w:p>
      <w:pPr>
        <w:pStyle w:val="Footnote"/>
        <w:rPr/>
      </w:pPr>
      <w:r>
        <w:rPr/>
        <w:t xml:space="preserve"> </w:t>
      </w:r>
    </w:p>
  </w:footnote>
  <w:footnote w:id="10">
    <w:p>
      <w:pPr>
        <w:pStyle w:val="Testodelblocco"/>
        <w:spacing w:lineRule="auto" w:line="240"/>
        <w:ind w:left="0"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he questo ragionamento abbia un puntuale fondamento nelle regole, consuetudini e nelle prassi di buona convivenza mafiosa lo desumiamo da un riferimento preciso che abbiamo avuto da Calogero Ganci in relazione alla situazione uguale e contraria vigente nel mandamento della Noce. Francesco Paolo Anzelmo, sottocapo della Noce, non era stato assolutamente informato dal capo Raffaele Ganci dell’operatività del mandamento nel prossimo attentato contro il dr. Borsellino ed era stato tenuto fuori da questo delitto perché l’Anzelmo era ormai caduto in disgrazia, grazie alla fronda di Domenico Ganci che aveva ottenuto dal padre addirittura l’assenso a sopprimere l’Anzelmo dopo la strage di via D’Amelio. Se così non fosse stato, ha dichiarato il Ganci, Anzelmo, in base alle c.d. regole di Cosa nostra, avrebbe dovuto partecipare alle operazioni domenicali nelle quali era coinvolto il suo mandamento. Da questo rilievo consegue che escludere Tagliavia dalla partecipazione alla strage, dato il suo rango, avrebbe significato solo che lo stesso era stato posto “fuori confidenza”, ed essendovi prova del contrario, deve ritenersi che il Tagliavia sia stato coinvolto da Graviano nelle operazioni concernenti la strage, riscontrandosi anche con questo dato logico le chiamate in correità contro l’imputato.  </w:t>
      </w:r>
    </w:p>
    <w:p>
      <w:pPr>
        <w:pStyle w:val="Footnote"/>
        <w:rPr/>
      </w:pPr>
      <w:r>
        <w:rPr/>
        <w:t xml:space="preserve">  </w:t>
      </w:r>
    </w:p>
  </w:footnote>
  <w:footnote w:id="11">
    <w:p>
      <w:pPr>
        <w:pStyle w:val="Footnote"/>
        <w:rPr/>
      </w:pPr>
      <w:r>
        <w:rPr>
          <w:rStyle w:val="FootnoteCharacters"/>
        </w:rPr>
        <w:footnoteRef/>
      </w:r>
      <w:r>
        <w:rPr/>
        <w:t xml:space="preserve"> </w:t>
      </w:r>
      <w:r>
        <w:rPr/>
        <w:t>Riportiamo il brano dell’esame di Costa che ha colpito la difesa e da cui si evince che quel vezzeggiativo era semplicemente un modo del padre Bernardo di riferirsi al figlio, come, del resto, accade spesso. Si consideri che nel verbale che la difesa contesta al Costa questi ha sempre chiamato Brusca con il nome Giovanni:</w:t>
      </w:r>
    </w:p>
    <w:p>
      <w:pPr>
        <w:pStyle w:val="Footnote"/>
        <w:rPr/>
      </w:pPr>
      <w:r>
        <w:rPr/>
      </w:r>
    </w:p>
    <w:p>
      <w:pPr>
        <w:pStyle w:val="Normal"/>
        <w:rPr/>
      </w:pPr>
      <w:r>
        <w:rPr>
          <w:b/>
          <w:bCs/>
          <w:sz w:val="20"/>
          <w:highlight w:val="white"/>
        </w:rPr>
        <w:t>AVV. TURRISI</w:t>
      </w:r>
      <w:r>
        <w:rPr>
          <w:sz w:val="20"/>
          <w:highlight w:val="white"/>
        </w:rPr>
        <w:t xml:space="preserve">: - Devo passare direttamente a una contestazione su quanto detto poc'anzi al Pubblico Ministero. Il verbale d'interrogatorio del Pubblico Ministero e' del 5 ottobre del '94, in merito ai saluti ricevuti al carcere da parte del BAGARELLA, del LUCHINO, cosi' veniva chiamato, mi sembra, LUCA, LUCHINO, esiste un contrasto poiche' su nuova domanda del Pubblico Ministero ha detto che aveva ricevuto soltanto i saluti di BAGARELLA. Ora il passo che leggo e' a pagina 3 e dice: "GIOVANNI PULLARA', rientrando da un colloquio che aveva avuto con i suoi familiari, mi porto' i saluti di LUCHINO e GIOVANNI - tra virgolette - cioe' LEOLUCA BAGARELLA e GIOVANNI BRUSCA". </w:t>
      </w:r>
    </w:p>
    <w:p>
      <w:pPr>
        <w:pStyle w:val="Normal"/>
        <w:rPr/>
      </w:pPr>
      <w:r>
        <w:rPr>
          <w:b/>
          <w:bCs/>
          <w:sz w:val="20"/>
          <w:highlight w:val="white"/>
        </w:rPr>
        <w:t>PRES. FALCONE</w:t>
      </w:r>
      <w:r>
        <w:rPr>
          <w:sz w:val="20"/>
          <w:highlight w:val="white"/>
        </w:rPr>
        <w:t xml:space="preserve">: - Il contrasto dov'e'? </w:t>
      </w:r>
    </w:p>
    <w:p>
      <w:pPr>
        <w:pStyle w:val="Normal"/>
        <w:rPr/>
      </w:pPr>
      <w:r>
        <w:rPr>
          <w:b/>
          <w:bCs/>
          <w:sz w:val="20"/>
          <w:highlight w:val="white"/>
        </w:rPr>
        <w:t>AVV. TURRISI</w:t>
      </w:r>
      <w:r>
        <w:rPr>
          <w:sz w:val="20"/>
          <w:highlight w:val="white"/>
        </w:rPr>
        <w:t xml:space="preserve">: - E' nel fatto che lui, il collaboratore, piu' volte compulsato sul punto, ha detto che aveva ricevuto i saluti esclusivamente da parte del BAGARELLA. Piu' di una volta il Pubblico Ministero e' tornato sul punto e si e' limitato a dire... </w:t>
      </w:r>
    </w:p>
    <w:p>
      <w:pPr>
        <w:pStyle w:val="Normal"/>
        <w:rPr/>
      </w:pPr>
      <w:r>
        <w:rPr>
          <w:b/>
          <w:bCs/>
          <w:sz w:val="20"/>
          <w:highlight w:val="white"/>
        </w:rPr>
        <w:t>PRES. FALCONE</w:t>
      </w:r>
      <w:r>
        <w:rPr>
          <w:sz w:val="20"/>
          <w:highlight w:val="white"/>
        </w:rPr>
        <w:t xml:space="preserve">: - Puo' rispondere. </w:t>
      </w:r>
    </w:p>
    <w:p>
      <w:pPr>
        <w:pStyle w:val="Normal"/>
        <w:rPr/>
      </w:pPr>
      <w:r>
        <w:rPr>
          <w:b/>
          <w:bCs/>
          <w:sz w:val="20"/>
          <w:highlight w:val="white"/>
        </w:rPr>
        <w:t>TESTE GAETANO COSTA</w:t>
      </w:r>
      <w:r>
        <w:rPr>
          <w:sz w:val="20"/>
          <w:highlight w:val="white"/>
        </w:rPr>
        <w:t xml:space="preserve">: - Niente, e questo... BRUSCA sta collaborando, quindi lo possono chiedere anche a lui. Io ricordo che LUCHINO... e' probabile che... </w:t>
      </w:r>
    </w:p>
    <w:p>
      <w:pPr>
        <w:pStyle w:val="Normal"/>
        <w:rPr>
          <w:sz w:val="20"/>
          <w:highlight w:val="white"/>
        </w:rPr>
      </w:pPr>
      <w:r>
        <w:rPr>
          <w:sz w:val="20"/>
          <w:highlight w:val="white"/>
        </w:rPr>
        <w:t xml:space="preserve"> </w:t>
      </w:r>
      <w:r>
        <w:rPr>
          <w:sz w:val="20"/>
          <w:highlight w:val="white"/>
        </w:rPr>
        <w:t>Pagina: 162</w:t>
      </w:r>
      <w:r>
        <w:br w:type="page"/>
      </w:r>
    </w:p>
    <w:p>
      <w:pPr>
        <w:pStyle w:val="Normal"/>
        <w:rPr/>
      </w:pPr>
      <w:r>
        <w:rPr>
          <w:sz w:val="20"/>
          <w:highlight w:val="white"/>
        </w:rPr>
        <w:t xml:space="preserve"> </w:t>
      </w:r>
      <w:r>
        <w:rPr>
          <w:b/>
          <w:bCs/>
          <w:sz w:val="20"/>
          <w:highlight w:val="white"/>
        </w:rPr>
        <w:t>PRES. FALCONE</w:t>
      </w:r>
      <w:r>
        <w:rPr>
          <w:sz w:val="20"/>
          <w:highlight w:val="white"/>
        </w:rPr>
        <w:t xml:space="preserve">: - Se lei non parla rivolto al microfono non otteniamo alcun risultato. </w:t>
      </w:r>
    </w:p>
    <w:p>
      <w:pPr>
        <w:pStyle w:val="Normal"/>
        <w:rPr/>
      </w:pPr>
      <w:r>
        <w:rPr>
          <w:b/>
          <w:bCs/>
          <w:sz w:val="20"/>
          <w:highlight w:val="white"/>
        </w:rPr>
        <w:t>TESTE GAETANO COSTA</w:t>
      </w:r>
      <w:r>
        <w:rPr>
          <w:sz w:val="20"/>
          <w:highlight w:val="white"/>
        </w:rPr>
        <w:t xml:space="preserve">: - Sto dicendo... adesso, magari, avro' dimenticato di dire che c'erano anche quelli di BRUSCA i saluti. Ma io ricordo che me li ha mandati, comunque; GIOVANNI BRUSCA e LUCHINO BAGARELLA, LUCA BAGARELLA. Lo dico adesso perche' lei me l'ha ricordato. </w:t>
      </w:r>
    </w:p>
    <w:p>
      <w:pPr>
        <w:pStyle w:val="Normal"/>
        <w:rPr/>
      </w:pPr>
      <w:r>
        <w:rPr>
          <w:b/>
          <w:bCs/>
          <w:sz w:val="20"/>
          <w:highlight w:val="white"/>
        </w:rPr>
        <w:t>AVV. TURRISI</w:t>
      </w:r>
      <w:r>
        <w:rPr>
          <w:sz w:val="20"/>
          <w:highlight w:val="white"/>
        </w:rPr>
        <w:t xml:space="preserve">: - Lei sa che carica aveva in seno a " Cosa nostra" GIOVANNI BRUSCA? </w:t>
      </w:r>
    </w:p>
    <w:p>
      <w:pPr>
        <w:pStyle w:val="Normal"/>
        <w:rPr/>
      </w:pPr>
      <w:r>
        <w:rPr>
          <w:b/>
          <w:bCs/>
          <w:sz w:val="20"/>
          <w:highlight w:val="white"/>
        </w:rPr>
        <w:t>TESTE GAETANO COSTA</w:t>
      </w:r>
      <w:r>
        <w:rPr>
          <w:sz w:val="20"/>
          <w:highlight w:val="white"/>
        </w:rPr>
        <w:t xml:space="preserve">: - Ma questo non lo so. So quella del padre. </w:t>
      </w:r>
    </w:p>
    <w:p>
      <w:pPr>
        <w:pStyle w:val="Normal"/>
        <w:rPr>
          <w:sz w:val="20"/>
          <w:highlight w:val="white"/>
        </w:rPr>
      </w:pPr>
      <w:r>
        <w:rPr>
          <w:sz w:val="20"/>
          <w:highlight w:val="white"/>
        </w:rPr>
        <w:t xml:space="preserve">Intervento fuori microfono. </w:t>
      </w:r>
    </w:p>
    <w:p>
      <w:pPr>
        <w:pStyle w:val="Normal"/>
        <w:rPr/>
      </w:pPr>
      <w:r>
        <w:rPr>
          <w:b/>
          <w:bCs/>
          <w:sz w:val="20"/>
          <w:highlight w:val="white"/>
        </w:rPr>
        <w:t>TESTE GAETANO COSTA</w:t>
      </w:r>
      <w:r>
        <w:rPr>
          <w:sz w:val="20"/>
          <w:highlight w:val="white"/>
        </w:rPr>
        <w:t xml:space="preserve">: - No, no. </w:t>
      </w:r>
    </w:p>
    <w:p>
      <w:pPr>
        <w:pStyle w:val="Normal"/>
        <w:rPr/>
      </w:pPr>
      <w:r>
        <w:rPr>
          <w:b/>
          <w:bCs/>
          <w:sz w:val="20"/>
          <w:highlight w:val="white"/>
        </w:rPr>
        <w:t>AVV. TURRISI</w:t>
      </w:r>
      <w:r>
        <w:rPr>
          <w:sz w:val="20"/>
          <w:highlight w:val="white"/>
        </w:rPr>
        <w:t xml:space="preserve">: - Cioe' non lo aveva mai visto? </w:t>
      </w:r>
    </w:p>
    <w:p>
      <w:pPr>
        <w:pStyle w:val="Normal"/>
        <w:rPr/>
      </w:pPr>
      <w:r>
        <w:rPr>
          <w:b/>
          <w:bCs/>
          <w:sz w:val="20"/>
          <w:highlight w:val="white"/>
        </w:rPr>
        <w:t>TESTE GAETANO COSTA</w:t>
      </w:r>
      <w:r>
        <w:rPr>
          <w:sz w:val="20"/>
          <w:highlight w:val="white"/>
        </w:rPr>
        <w:t xml:space="preserve">: - No, assolutamente. </w:t>
      </w:r>
    </w:p>
    <w:p>
      <w:pPr>
        <w:pStyle w:val="Normal"/>
        <w:rPr/>
      </w:pPr>
      <w:r>
        <w:rPr>
          <w:b/>
          <w:bCs/>
          <w:sz w:val="20"/>
          <w:highlight w:val="white"/>
        </w:rPr>
        <w:t>AVV. TURRISI</w:t>
      </w:r>
      <w:r>
        <w:rPr>
          <w:sz w:val="20"/>
          <w:highlight w:val="white"/>
        </w:rPr>
        <w:t xml:space="preserve">: - Non ne aveva mai sentito parlare? </w:t>
      </w:r>
    </w:p>
    <w:p>
      <w:pPr>
        <w:pStyle w:val="Footnote"/>
        <w:rPr/>
      </w:pPr>
      <w:r>
        <w:rPr>
          <w:b/>
          <w:bCs/>
          <w:highlight w:val="white"/>
        </w:rPr>
        <w:t>TESTE GAETANO COSTA</w:t>
      </w:r>
      <w:r>
        <w:rPr>
          <w:highlight w:val="white"/>
        </w:rPr>
        <w:t>: - No, del padre. Sentivo parlare di GIOVANNI, GIOVANNELO BRUSCA chi era, come non sentivo parlare! solo che non lo conoscevo.</w:t>
      </w:r>
    </w:p>
  </w:footnote>
  <w:footnote w:id="12">
    <w:p>
      <w:pPr>
        <w:pStyle w:val="Footnote"/>
        <w:rPr/>
      </w:pPr>
      <w:r>
        <w:rPr>
          <w:rStyle w:val="FootnoteCharacters"/>
        </w:rPr>
        <w:footnoteRef/>
      </w:r>
      <w:r>
        <w:rPr/>
        <w:t xml:space="preserve"> </w:t>
      </w:r>
      <w:r>
        <w:rPr/>
        <w:t>Diversa è la situazione per i telecomandi. Qui la delicatezza del tema, la necessità di disporre di un tecnico sul posto, la scarsità di persone veramente competenti in grado di garantire piena riservatezza e la disponibilità da parte di Biondino attraverso Salvatore Biondo il lungo, di un tecnico qualificato ed esperto come Giuseppe Biondo, hanno indotto Aglieri e Graviano a chiedere il sostegno, giustificato dal carattere eccezionalmente specialistico della richiesta, del Biondo e del Biondino, in quella logica di extrema ratio della richiesta di ausilio ad altri mandamenti di cui ha parlato Brusca. Si ricorderà che il Brusca aveva dovuto fare ricorso nientedimeno che ad un esperto catanese, Pietro Rampulla con il quale era in confidenza per la sua frequentazione della mafia catanese, per risolvere il medesimo problema dei telecomandi in relazione alla strage di Capaci. Evidente quindi la necessità per Aglieri, che non aveva altre possibilità “interne”, di rivolgersi a Biondino per l’acquisto e l’adattamento dei telecomandi.</w:t>
      </w:r>
    </w:p>
    <w:p>
      <w:pPr>
        <w:pStyle w:val="Footnote"/>
        <w:rPr/>
      </w:pPr>
      <w:r>
        <w:rPr/>
        <w:t xml:space="preserve"> </w:t>
      </w:r>
    </w:p>
  </w:footnote>
  <w:footnote w:id="13">
    <w:p>
      <w:pPr>
        <w:pStyle w:val="Footnote"/>
        <w:rPr/>
      </w:pPr>
      <w:r>
        <w:rPr>
          <w:rStyle w:val="FootnoteCharacters"/>
        </w:rPr>
        <w:footnoteRef/>
      </w:r>
      <w:r>
        <w:rPr/>
        <w:t xml:space="preserve"> </w:t>
      </w:r>
      <w:r>
        <w:rPr/>
        <w:t>Marino Mannoia ha ricordato di avere addirittura raffinato morfina con Cosimo Vernengo.</w:t>
      </w:r>
    </w:p>
  </w:footnote>
  <w:footnote w:id="14">
    <w:p>
      <w:pPr>
        <w:pStyle w:val="Footnote"/>
        <w:rPr/>
      </w:pPr>
      <w:r>
        <w:rPr>
          <w:rStyle w:val="FootnoteCharacters"/>
        </w:rPr>
        <w:footnoteRef/>
      </w:r>
      <w:r>
        <w:rPr/>
        <w:t xml:space="preserve"> </w:t>
      </w:r>
      <w:r>
        <w:rPr/>
        <w:t>Quest’ultimo in particolare aveva riferito di numerosi episodi delittuosi nei quali il Tinnirello era stato coinvolto con Tagliavia, Aglieri e Giuseppe Graviano. Il cognato Antonino Marchese gli aveva suggerito che poteva rivolgersi per qualsiasi esigenza a Tagliavia, Tinnirello e Giuseppe Graviano, a dimostrazione della sostanziale pariordinazione dei tre all’interno del mandamento e comunque della sintonia e della perfetta intesa esistente tra questi uomini posti al vertice del mandamento.</w:t>
      </w:r>
    </w:p>
  </w:footnote>
  <w:footnote w:id="15">
    <w:p>
      <w:pPr>
        <w:pStyle w:val="Footnote"/>
        <w:rPr/>
      </w:pPr>
      <w:r>
        <w:rPr>
          <w:rStyle w:val="FootnoteCharacters"/>
        </w:rPr>
        <w:footnoteRef/>
      </w:r>
      <w:r>
        <w:rPr/>
        <w:t xml:space="preserve"> </w:t>
      </w:r>
      <w:r>
        <w:rPr/>
        <w:t xml:space="preserve">Aveva ricordato in particolare che il Tinnirello era stato ammesso a partecipare alla riunione della commissione allargata che aveva deciso la soppressione di Vincenzo Puccio, all’epoca capo mandamento di Ciaculli al quale apparteneva la famiglia di Corso dei Mille e che il Tinnirello, con Tagliavia e Giuseppe Graviano erano in continui rapporti per ogni genere di iniziative criminali con Pietro Aglieri e Carlo Greco, riunione tenute dal gruppo all’insaputa del capo mandamento Giuseppe Lucchese e che avevano finito con il cementare uno speciale vincolo di solidarietà amicizia e cooperazione tra i cinque. Non a caso Renzino Tinnirello con Tagliavia, Giuseppe Graviano e lo stesso Drago aveva partecipato al triplice omicidio dei familiari di Marino Mannoia. </w:t>
      </w:r>
    </w:p>
    <w:p>
      <w:pPr>
        <w:pStyle w:val="Footnote"/>
        <w:rPr/>
      </w:pPr>
      <w:r>
        <w:rPr/>
        <w:t xml:space="preserve">Tinnirello e Tagliavia, al di là delle cariche formali, erano pariordinati nella direzione della famiglia di Corso dei Mille. </w:t>
      </w:r>
    </w:p>
  </w:footnote>
  <w:footnote w:id="16">
    <w:p>
      <w:pPr>
        <w:pStyle w:val="Footnote"/>
        <w:rPr/>
      </w:pPr>
      <w:r>
        <w:rPr>
          <w:rStyle w:val="FootnoteCharacters"/>
        </w:rPr>
        <w:footnoteRef/>
      </w:r>
      <w:r>
        <w:rPr/>
        <w:t xml:space="preserve"> </w:t>
      </w:r>
      <w:r>
        <w:rPr/>
        <w:t xml:space="preserve">Ha riferito di avere partecipato ad un omicidio con Tagliavia e Tinnirello e che per qualsiasi traffico delittuoso nella zona di via Messina Marine ( luogo ove era ubicata l’autofficina di Orofino ) bisognasse chiedere il permesso a Renzino Tinnirello e a Tagliavia. </w:t>
      </w:r>
    </w:p>
  </w:footnote>
  <w:footnote w:id="17">
    <w:p>
      <w:pPr>
        <w:pStyle w:val="Footnote"/>
        <w:rPr/>
      </w:pPr>
      <w:r>
        <w:rPr>
          <w:rStyle w:val="FootnoteCharacters"/>
        </w:rPr>
        <w:footnoteRef/>
      </w:r>
      <w:r>
        <w:rPr/>
        <w:t xml:space="preserve"> </w:t>
      </w:r>
      <w:r>
        <w:rPr/>
        <w:t>Anch’egli ha ricordato che Tinnirello aveva costituito una sorta di società criminale per il traffico di stupefacenti con Tagliavia, Greco e Aglie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8"/>
      <w:numFmt w:val="decimal"/>
      <w:lvlText w:val="%1."/>
      <w:lvlJc w:val="left"/>
      <w:pPr>
        <w:tabs>
          <w:tab w:val="num" w:pos="690"/>
        </w:tabs>
        <w:ind w:left="690" w:hanging="690"/>
      </w:pPr>
      <w:rPr/>
    </w:lvl>
    <w:lvl w:ilvl="1">
      <w:start w:val="5"/>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lowerLetter"/>
      <w:lvlText w:val="%1."/>
      <w:lvlJc w:val="left"/>
      <w:pPr>
        <w:tabs>
          <w:tab w:val="num" w:pos="1560"/>
        </w:tabs>
        <w:ind w:left="1560" w:hanging="360"/>
      </w:pPr>
    </w:lvl>
  </w:abstractNum>
  <w:abstractNum w:abstractNumId="6">
    <w:lvl w:ilvl="0">
      <w:start w:val="1"/>
      <w:numFmt w:val="bullet"/>
      <w:lvlText w:val=""/>
      <w:lvlJc w:val="left"/>
      <w:pPr>
        <w:tabs>
          <w:tab w:val="num" w:pos="1380"/>
        </w:tabs>
        <w:ind w:left="138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222" w:leader="none"/>
        <w:tab w:val="center" w:pos="9638" w:leader="none"/>
      </w:tabs>
      <w:spacing w:lineRule="auto" w:line="360"/>
      <w:ind w:left="567" w:right="567" w:hanging="0"/>
      <w:outlineLvl w:val="0"/>
    </w:pPr>
    <w:rPr>
      <w:rFonts w:ascii="Bookman Old Style" w:hAnsi="Bookman Old Style" w:cs="Bookman Old Styl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567" w:hanging="0"/>
      <w:jc w:val="center"/>
    </w:pPr>
    <w:rPr>
      <w:rFonts w:ascii="Bookman Old Style" w:hAnsi="Bookman Old Style" w:cs="Bookman Old Style"/>
      <w:b/>
      <w:bCs/>
      <w:sz w:val="36"/>
    </w:rPr>
  </w:style>
  <w:style w:type="paragraph" w:styleId="TextBody">
    <w:name w:val="Body Text"/>
    <w:basedOn w:val="Normal"/>
    <w:pPr>
      <w:widowControl w:val="false"/>
      <w:jc w:val="left"/>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426" w:hanging="0"/>
      <w:jc w:val="left"/>
    </w:pPr>
    <w:rPr>
      <w:rFonts w:ascii="Courier New" w:hAnsi="Courier New" w:cs="Courier New"/>
      <w:sz w:val="28"/>
      <w:szCs w:val="20"/>
    </w:rPr>
  </w:style>
  <w:style w:type="paragraph" w:styleId="Testodelblocco">
    <w:name w:val="Testo del blocco"/>
    <w:basedOn w:val="Normal"/>
    <w:qFormat/>
    <w:pPr>
      <w:spacing w:lineRule="auto" w:line="360"/>
      <w:ind w:left="567" w:right="567" w:hanging="0"/>
    </w:pPr>
    <w:rPr>
      <w:rFonts w:ascii="Bookman Old Style" w:hAnsi="Bookman Old Style" w:cs="Bookman Old Style"/>
      <w:sz w:val="28"/>
    </w:rPr>
  </w:style>
  <w:style w:type="paragraph" w:styleId="Footnote">
    <w:name w:val="Footnote Text"/>
    <w:basedOn w:val="Normal"/>
    <w:pPr/>
    <w:rPr>
      <w:sz w:val="20"/>
      <w:szCs w:val="20"/>
    </w:rPr>
  </w:style>
  <w:style w:type="paragraph" w:styleId="Corpodeltesto3">
    <w:name w:val="Corpo del testo 3"/>
    <w:basedOn w:val="Normal"/>
    <w:qFormat/>
    <w:pPr>
      <w:spacing w:lineRule="auto" w:line="480"/>
    </w:pPr>
    <w:rPr>
      <w:sz w:val="28"/>
      <w:szCs w:val="20"/>
    </w:rPr>
  </w:style>
  <w:style w:type="paragraph" w:styleId="Corpodeltesto2">
    <w:name w:val="Corpo del testo 2"/>
    <w:basedOn w:val="Normal"/>
    <w:qFormat/>
    <w:pPr>
      <w:spacing w:lineRule="auto" w:line="360"/>
      <w:ind w:right="567" w:hanging="0"/>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24:00Z</dcterms:created>
  <dc:creator>Francesco Caruso</dc:creator>
  <dc:description/>
  <dc:language>en-US</dc:language>
  <cp:lastModifiedBy>Francesco Caruso</cp:lastModifiedBy>
  <dcterms:modified xsi:type="dcterms:W3CDTF">2002-11-18T17:43:00Z</dcterms:modified>
  <cp:revision>88</cp:revision>
  <dc:subject/>
  <dc:title/>
</cp:coreProperties>
</file>