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TERZO</w:t>
      </w:r>
    </w:p>
    <w:p>
      <w:pPr>
        <w:pStyle w:val="Heading"/>
        <w:rPr/>
      </w:pPr>
      <w:r>
        <w:rPr/>
      </w:r>
    </w:p>
    <w:p>
      <w:pPr>
        <w:pStyle w:val="Subtitle"/>
        <w:rPr/>
      </w:pPr>
      <w:r>
        <w:rPr/>
        <w:t xml:space="preserve">Le risultanze dell’istruttoria </w:t>
      </w:r>
    </w:p>
    <w:p>
      <w:pPr>
        <w:pStyle w:val="Subtitle"/>
        <w:rPr/>
      </w:pPr>
      <w:r>
        <w:rPr/>
      </w:r>
    </w:p>
    <w:p>
      <w:pPr>
        <w:pStyle w:val="Testodelblocco"/>
        <w:numPr>
          <w:ilvl w:val="0"/>
          <w:numId w:val="3"/>
        </w:numPr>
        <w:rPr/>
      </w:pPr>
      <w:r>
        <w:rPr/>
        <w:t xml:space="preserve">Le nuove prove in relazione alle questioni dedotte con i motivi di appello. </w:t>
      </w:r>
    </w:p>
    <w:p>
      <w:pPr>
        <w:pStyle w:val="Testodelblocco"/>
        <w:rPr>
          <w:i w:val="false"/>
          <w:i w:val="false"/>
          <w:iCs w:val="false"/>
        </w:rPr>
      </w:pPr>
      <w:r>
        <w:rPr>
          <w:i w:val="false"/>
          <w:iCs w:val="false"/>
        </w:rPr>
      </w:r>
    </w:p>
    <w:p>
      <w:pPr>
        <w:pStyle w:val="Testodelblocco"/>
        <w:spacing w:lineRule="auto" w:line="360"/>
        <w:rPr>
          <w:i w:val="false"/>
          <w:i w:val="false"/>
          <w:iCs w:val="false"/>
        </w:rPr>
      </w:pPr>
      <w:r>
        <w:rPr>
          <w:i w:val="false"/>
          <w:iCs w:val="false"/>
        </w:rPr>
        <w:t>Tutti gli atti di appello, come si è visto, hanno un denominatore comune: il tentativo di screditare la testimonianza di Vincenzo Scarantino, prova fondamentale di questo processo, essenziale per la ricostruzione della fase esecutiva della strage di via D’Amelio.</w:t>
      </w:r>
    </w:p>
    <w:p>
      <w:pPr>
        <w:pStyle w:val="Testodelblocco"/>
        <w:spacing w:lineRule="auto" w:line="360"/>
        <w:rPr/>
      </w:pPr>
      <w:r>
        <w:rPr>
          <w:i w:val="false"/>
          <w:iCs w:val="false"/>
        </w:rPr>
        <w:t>Come è stato osservato, Scarantino è soggetto imbevuto di cultura mafiosa, inserito in un asfissiante contesto mafioso, circondato da vari cerchi di parentela, propria e acquisita, di indiscutibile caratura mafiosa,</w:t>
      </w:r>
      <w:r>
        <w:rPr>
          <w:rStyle w:val="FootnoteCharacters"/>
          <w:rStyle w:val="FootnoteAnchor"/>
          <w:i/>
          <w:iCs/>
        </w:rPr>
        <w:footnoteReference w:id="2"/>
      </w:r>
      <w:r>
        <w:rPr>
          <w:i w:val="false"/>
          <w:iCs w:val="false"/>
        </w:rPr>
        <w:t xml:space="preserve"> dai quali ha subito una incessante serie di interessate pressioni dapprima per rifiutare la collaborazione, successivamente per ritrattare le dichiarazioni rese.</w:t>
      </w:r>
    </w:p>
    <w:p>
      <w:pPr>
        <w:pStyle w:val="Testodelblocco"/>
        <w:spacing w:lineRule="auto" w:line="360"/>
        <w:rPr>
          <w:i w:val="false"/>
          <w:i w:val="false"/>
          <w:iCs w:val="false"/>
        </w:rPr>
      </w:pPr>
      <w:r>
        <w:rPr>
          <w:i w:val="false"/>
          <w:iCs w:val="false"/>
        </w:rPr>
        <w:t>Il nucleo centrale dei motivi di appello dei difensori mira a dimostrare come Vincenzo Scarantino per il suo linguaggio, i suoi comportamenti, la sua personalità non poteva essere un mafioso, non poteva essere messo a parte di episodi come quelli dallo stesso raccontati, non poteva avere commesso ciò che egli raccontava di avere commesso, non poteva sapere tutto ciò che egli aveva dimostrato di sapere.</w:t>
      </w:r>
    </w:p>
    <w:p>
      <w:pPr>
        <w:pStyle w:val="Testodelblocco"/>
        <w:spacing w:lineRule="auto" w:line="360"/>
        <w:rPr>
          <w:i w:val="false"/>
          <w:i w:val="false"/>
          <w:iCs w:val="false"/>
        </w:rPr>
      </w:pPr>
      <w:r>
        <w:rPr>
          <w:i w:val="false"/>
          <w:iCs w:val="false"/>
        </w:rPr>
        <w:t>Scarantino è stato di volta in volta descritto come pazzo, omosessuale, ladro di galline, ladro di macchine, contrabbandiere, drogato, analfabeta, persona di scarsissimo livello intellettivo e morale.</w:t>
      </w:r>
    </w:p>
    <w:p>
      <w:pPr>
        <w:pStyle w:val="Testodelblocco"/>
        <w:spacing w:lineRule="auto" w:line="360"/>
        <w:rPr>
          <w:i w:val="false"/>
          <w:i w:val="false"/>
          <w:iCs w:val="false"/>
        </w:rPr>
      </w:pPr>
      <w:r>
        <w:rPr>
          <w:i w:val="false"/>
          <w:iCs w:val="false"/>
        </w:rPr>
        <w:t>Nei suoi confronti sono stati mossi, in taluni casi, pesanti attacchi e insinuazioni.</w:t>
      </w:r>
    </w:p>
    <w:p>
      <w:pPr>
        <w:pStyle w:val="Testodelblocco"/>
        <w:spacing w:lineRule="auto" w:line="360"/>
        <w:rPr>
          <w:i w:val="false"/>
          <w:i w:val="false"/>
          <w:iCs w:val="false"/>
        </w:rPr>
      </w:pPr>
      <w:r>
        <w:rPr>
          <w:i w:val="false"/>
          <w:iCs w:val="false"/>
        </w:rPr>
        <w:t>Scarantino è stato sottoposto ad un autentico calvario di contestazioni, a volte beffarde ed irridenti, dalle quali, sin quando ha potuto e voluto, si è difeso con accortezza.</w:t>
      </w:r>
    </w:p>
    <w:p>
      <w:pPr>
        <w:pStyle w:val="Testodelblocco"/>
        <w:spacing w:lineRule="auto" w:line="360"/>
        <w:rPr>
          <w:i w:val="false"/>
          <w:i w:val="false"/>
          <w:iCs w:val="false"/>
        </w:rPr>
      </w:pPr>
      <w:r>
        <w:rPr>
          <w:i w:val="false"/>
          <w:iCs w:val="false"/>
        </w:rPr>
        <w:t>Tale rendimento di Scarantino come teste ha sorpreso le parti e i giudici.</w:t>
      </w:r>
    </w:p>
    <w:p>
      <w:pPr>
        <w:pStyle w:val="Testodelblocco"/>
        <w:spacing w:lineRule="auto" w:line="360"/>
        <w:rPr>
          <w:i w:val="false"/>
          <w:i w:val="false"/>
          <w:iCs w:val="false"/>
        </w:rPr>
      </w:pPr>
      <w:r>
        <w:rPr>
          <w:i w:val="false"/>
          <w:iCs w:val="false"/>
        </w:rPr>
        <w:t>Le difese hanno quindi impugnato l’argomento della non autenticità della deposizione dibattimentale.</w:t>
      </w:r>
    </w:p>
    <w:p>
      <w:pPr>
        <w:pStyle w:val="Testodelblocco"/>
        <w:spacing w:lineRule="auto" w:line="360"/>
        <w:rPr>
          <w:i w:val="false"/>
          <w:i w:val="false"/>
          <w:iCs w:val="false"/>
        </w:rPr>
      </w:pPr>
      <w:r>
        <w:rPr>
          <w:i w:val="false"/>
          <w:iCs w:val="false"/>
        </w:rPr>
        <w:t xml:space="preserve">Il teste sarebbe stato preparato ad affrontare l’esame e a fornire determinate risposte. </w:t>
      </w:r>
    </w:p>
    <w:p>
      <w:pPr>
        <w:pStyle w:val="Testodelblocco"/>
        <w:spacing w:lineRule="auto" w:line="360"/>
        <w:rPr>
          <w:i w:val="false"/>
          <w:i w:val="false"/>
          <w:iCs w:val="false"/>
        </w:rPr>
      </w:pPr>
      <w:r>
        <w:rPr>
          <w:i w:val="false"/>
          <w:iCs w:val="false"/>
        </w:rPr>
        <w:t xml:space="preserve">Senza questa contestazione fondamentale deve ritenersi – essendo incontestabili i limiti intellettuali ma soprattutto di capacità espressiva e mnemonica di Scarantino– che l’elevato rendimento dibattimentale di Scarantino sia da ascrivere in massima parte al rigoroso ancoraggio delle risposte ai fatti vissuti. </w:t>
      </w:r>
    </w:p>
    <w:p>
      <w:pPr>
        <w:pStyle w:val="Testodelblocco"/>
        <w:spacing w:lineRule="auto" w:line="360"/>
        <w:rPr>
          <w:i w:val="false"/>
          <w:i w:val="false"/>
          <w:iCs w:val="false"/>
        </w:rPr>
      </w:pPr>
      <w:r>
        <w:rPr>
          <w:i w:val="false"/>
          <w:iCs w:val="false"/>
        </w:rPr>
        <w:t>La lettura dei verbali dell’esame dibattimentale di Scarantino permette di escludere che il collaboratore sia un mitomane farneticante.</w:t>
      </w:r>
    </w:p>
    <w:p>
      <w:pPr>
        <w:pStyle w:val="Testodelblocco"/>
        <w:spacing w:lineRule="auto" w:line="360"/>
        <w:rPr>
          <w:i w:val="false"/>
          <w:i w:val="false"/>
          <w:iCs w:val="false"/>
        </w:rPr>
      </w:pPr>
      <w:r>
        <w:rPr>
          <w:i w:val="false"/>
          <w:iCs w:val="false"/>
        </w:rPr>
        <w:t>Nel momento del confronto più aspro e più duro con i difensori, in quell’autentica ordalia che è stato l’esame dibattimentale da parte dei pubblici ministeri e di oltre una decina di abili avvocati, pronti ad usare ogni astuzia e strumento del mestiere per fare capitolare il dichiarante, metterlo in cattiva luce, farlo contraddire, fargli ammettere in definitiva di avere deposto il falso, Scarantino ha conservato una sufficiente lucidità per rispondere a tutti, chiarire le sue precedenti contraddizioni, spiegare, specificare approfondire il senso delle sue dichiarazioni in fase investigativa.</w:t>
      </w:r>
    </w:p>
    <w:p>
      <w:pPr>
        <w:pStyle w:val="Testodelblocco"/>
        <w:spacing w:lineRule="auto" w:line="360"/>
        <w:rPr>
          <w:i w:val="false"/>
          <w:i w:val="false"/>
          <w:iCs w:val="false"/>
        </w:rPr>
      </w:pPr>
      <w:r>
        <w:rPr>
          <w:i w:val="false"/>
          <w:iCs w:val="false"/>
        </w:rPr>
        <w:t>Una chiarezza, una sagacia, una capacità di stare al gioco inattesi e decisamente confliggenti con l’immagine che del collaboratore si era voluta offrire con gli elementi desumibili dalla sua storia personale.</w:t>
      </w:r>
    </w:p>
    <w:p>
      <w:pPr>
        <w:pStyle w:val="Testodelblocco"/>
        <w:spacing w:lineRule="auto" w:line="360"/>
        <w:rPr>
          <w:i w:val="false"/>
          <w:i w:val="false"/>
          <w:iCs w:val="false"/>
        </w:rPr>
      </w:pPr>
      <w:r>
        <w:rPr>
          <w:i w:val="false"/>
          <w:iCs w:val="false"/>
        </w:rPr>
        <w:t>Dall’esame non viene fuori la figura del pazzo e del millantatore ma quella di uomo che racconta ciò che sa e ricorda, che spesso si esprime male e rischia di essere frainteso, che a volte ricorda e potrebbe anche avere detto qualche bugia di cui deve dare conto ma che nel complesso fornisce un racconto assolutamente lineare e coerente, che resiste ad ogni tentativo di falsificazione, tanto da fare scrivere ad uno dei difensori, con riferimento alle risposte alle domande e alle contestazioni: “non ne sbagliava una”.</w:t>
      </w:r>
    </w:p>
    <w:p>
      <w:pPr>
        <w:pStyle w:val="Testodelblocco"/>
        <w:spacing w:lineRule="auto" w:line="360"/>
        <w:rPr>
          <w:i w:val="false"/>
          <w:i w:val="false"/>
          <w:iCs w:val="false"/>
        </w:rPr>
      </w:pPr>
      <w:r>
        <w:rPr>
          <w:i w:val="false"/>
          <w:iCs w:val="false"/>
        </w:rPr>
        <w:t>Come è stato correttamente osservato da uno dei difensori, la caratteristica del giudizio di primo grado è stata di svalutare totalmente l’esame dibattimentale di Scarantino, in assoluta controtendenza con i principi e con la prassi delle valutazioni giudiziali.</w:t>
      </w:r>
    </w:p>
    <w:p>
      <w:pPr>
        <w:pStyle w:val="Testodelblocco"/>
        <w:spacing w:lineRule="auto" w:line="360"/>
        <w:rPr>
          <w:i w:val="false"/>
          <w:i w:val="false"/>
          <w:iCs w:val="false"/>
        </w:rPr>
      </w:pPr>
      <w:r>
        <w:rPr>
          <w:i w:val="false"/>
          <w:iCs w:val="false"/>
        </w:rPr>
        <w:t>In questo senso, curiosamente, vi è stata totale convergenza d’approccio tra le parti ed i giudici di primo grado.</w:t>
      </w:r>
    </w:p>
    <w:p>
      <w:pPr>
        <w:pStyle w:val="Testodelblocco"/>
        <w:spacing w:lineRule="auto" w:line="360"/>
        <w:rPr>
          <w:i w:val="false"/>
          <w:i w:val="false"/>
          <w:iCs w:val="false"/>
        </w:rPr>
      </w:pPr>
      <w:r>
        <w:rPr>
          <w:i w:val="false"/>
          <w:iCs w:val="false"/>
        </w:rPr>
        <w:t xml:space="preserve">Una eco di questa impropria convergenza si è sentita in alcuni accenti dei magistrati della procura generale e soprattutto nell’elegante ma sostanzialmente accademico tentativo di ricostruire i fatti, facendo a meno del contributo di Scarantino, operato da uno di essi, dimenticandosi però che se è pur vero che Andriotta non è dichiarante ex art. 192\3 ma testimone a tutti gli effetti e come tale da valutare sul piano formale, egli riferisce pur sempre ciò che ha sentito da Scarantino, ragion per cui, se le confidenze di Scarantino fossero state in ipotesi false, non si sarebbe potuto giustificare solo su Andriotta e su una serie per quanto vasta e convergente di riscontri logici un giudizio di responsabilità; quanto meno sarebbe stato necessario un approfondimento ben più analitico dell’efficacia cognitiva della massa di elementi indiziari disponibili. </w:t>
      </w:r>
    </w:p>
    <w:p>
      <w:pPr>
        <w:pStyle w:val="Testodelblocco"/>
        <w:spacing w:lineRule="auto" w:line="360"/>
        <w:rPr>
          <w:i w:val="false"/>
          <w:i w:val="false"/>
          <w:iCs w:val="false"/>
        </w:rPr>
      </w:pPr>
      <w:r>
        <w:rPr>
          <w:i w:val="false"/>
          <w:iCs w:val="false"/>
        </w:rPr>
        <w:t>La svalutazione della testimonianza e prima ancora l’annientamento della personalità del collaboratore si comprende invece nella prospettiva di chi è stato costretto ad ammettere che Scarantino non “sbagliava un colpo” nelle sue risposte.</w:t>
      </w:r>
    </w:p>
    <w:p>
      <w:pPr>
        <w:pStyle w:val="Testodelblocco"/>
        <w:spacing w:lineRule="auto" w:line="360"/>
        <w:rPr>
          <w:i w:val="false"/>
          <w:i w:val="false"/>
          <w:iCs w:val="false"/>
        </w:rPr>
      </w:pPr>
      <w:r>
        <w:rPr>
          <w:i w:val="false"/>
          <w:iCs w:val="false"/>
        </w:rPr>
        <w:t>Questa situazione ha portato i difensori a dovere perseguire la strategia della prova della manipolazione, dell’indottrinamento, dell’insufflazione, o, in termini più tecnici, della non genuinità e spontaneità delle dichiarazioni dibattimentali e, ancora più a monte, della scelta di collaborare di Scarantino.</w:t>
      </w:r>
    </w:p>
    <w:p>
      <w:pPr>
        <w:pStyle w:val="Testodelblocco"/>
        <w:spacing w:lineRule="auto" w:line="360"/>
        <w:rPr>
          <w:i w:val="false"/>
          <w:i w:val="false"/>
          <w:iCs w:val="false"/>
        </w:rPr>
      </w:pPr>
      <w:r>
        <w:rPr>
          <w:i w:val="false"/>
          <w:iCs w:val="false"/>
        </w:rPr>
        <w:t>Ma questa linea doveva necessariamente sottendere prospettive gravissime, implicite accuse agli organi dello Stato di avere dolosamente costruito la testimonianza di Scarantino, di avere creato ab origine il teste falso per ottenere la condanna di innocenti o comunque di persone non raggiunte da altre prove, di avere addirittura disseminato false prove, di avere nella sostanza ordito un complotto contro gli imputati.</w:t>
      </w:r>
    </w:p>
    <w:p>
      <w:pPr>
        <w:pStyle w:val="Testodelblocco"/>
        <w:spacing w:lineRule="auto" w:line="360"/>
        <w:rPr>
          <w:i w:val="false"/>
          <w:i w:val="false"/>
          <w:iCs w:val="false"/>
        </w:rPr>
      </w:pPr>
      <w:r>
        <w:rPr>
          <w:i w:val="false"/>
          <w:iCs w:val="false"/>
        </w:rPr>
        <w:t>E la circostanza che una tale accusa non sia mai stata esplicitamente formulata ma semplicemente accennata e posta implicitamente a fondamento della strategia difensiva non impedisce di ricostruire ed interpretare in tal modo il senso della argomentazione difensiva e delle proposte di indagine ulteriore.</w:t>
      </w:r>
    </w:p>
    <w:p>
      <w:pPr>
        <w:pStyle w:val="Testodelblocco"/>
        <w:spacing w:lineRule="auto" w:line="360"/>
        <w:rPr>
          <w:i w:val="false"/>
          <w:i w:val="false"/>
          <w:iCs w:val="false"/>
        </w:rPr>
      </w:pPr>
      <w:r>
        <w:rPr>
          <w:i w:val="false"/>
          <w:iCs w:val="false"/>
        </w:rPr>
        <w:t>Ecco allora la centralità in questa rappresentazione di escludere dal campo delle conoscenze utilizzabili le dichiarazioni dibattimentali, le sole davvero in grado di permettere di apprezzare l’attendibilità del collaboratore, di effettuare ogni sforzo per dimostrare che Scarantino aveva a dibattimento ripetuto una lezione mandata a memoria, depurata scientemente da tutti i vizi e dalle incrostazioni rinvenibili negli interrogatori, grazie all’impegno di accorti suggeritori e di uno sconosciuto regista che aveva scelto Scarantino, un qualunque ragazzo di borgata senza arte né parte, come teste della corona, protagonista confesso di uno degli episodi di criminalità organizzata più gravi e deflagranti della storia del Paese, capace di sorreggere l’accusa contro i principali esponenti di Cosa nostra e addirittura contro qualificati collaboratori di giustizia del calibro di Cancemi e Brusca.</w:t>
      </w:r>
    </w:p>
    <w:p>
      <w:pPr>
        <w:pStyle w:val="Testodelblocco"/>
        <w:spacing w:lineRule="auto" w:line="360"/>
        <w:rPr>
          <w:i w:val="false"/>
          <w:i w:val="false"/>
          <w:iCs w:val="false"/>
        </w:rPr>
      </w:pPr>
      <w:r>
        <w:rPr>
          <w:i w:val="false"/>
          <w:iCs w:val="false"/>
        </w:rPr>
        <w:t>Questo approccio ha due limiti chiarissimi che è opportuno evidenziare subito.</w:t>
      </w:r>
    </w:p>
    <w:p>
      <w:pPr>
        <w:pStyle w:val="Testodelblocco"/>
        <w:spacing w:lineRule="auto" w:line="360"/>
        <w:rPr>
          <w:i w:val="false"/>
          <w:i w:val="false"/>
          <w:iCs w:val="false"/>
        </w:rPr>
      </w:pPr>
      <w:r>
        <w:rPr>
          <w:i w:val="false"/>
          <w:iCs w:val="false"/>
        </w:rPr>
        <w:t>Il primo sta nel fatto che Scarantino non nasce dal cervello di Giove, come Minerva.</w:t>
      </w:r>
    </w:p>
    <w:p>
      <w:pPr>
        <w:pStyle w:val="Testodelblocco"/>
        <w:spacing w:lineRule="auto" w:line="360"/>
        <w:rPr>
          <w:i w:val="false"/>
          <w:i w:val="false"/>
          <w:iCs w:val="false"/>
        </w:rPr>
      </w:pPr>
      <w:r>
        <w:rPr>
          <w:i w:val="false"/>
          <w:iCs w:val="false"/>
        </w:rPr>
        <w:t>E’ indiscutibile che Scarantino quando inizia a collaborare è un uomo raggiunto da schiaccianti prove di responsabilità per avere ordinato di rubare e preso in consegna l’autovettura utilizzata come autobomba, una responsabilità fondata su elementi talmente forti da averlo condotto non solo a una condanna a diciotto anni di reclusione ma a costituire la premessa per la condanna definitiva per concorso in strage di Salvatore Profeta, suo cognato ed esponente di rilievo di Cosa nostra, seguita alla sentenza n. 2/99 di questa Corte.</w:t>
      </w:r>
    </w:p>
    <w:p>
      <w:pPr>
        <w:pStyle w:val="Testodelblocco"/>
        <w:spacing w:lineRule="auto" w:line="360"/>
        <w:rPr>
          <w:i w:val="false"/>
          <w:i w:val="false"/>
          <w:iCs w:val="false"/>
        </w:rPr>
      </w:pPr>
      <w:r>
        <w:rPr>
          <w:i w:val="false"/>
          <w:iCs w:val="false"/>
        </w:rPr>
        <w:t>Da qui, coerentemente, la necessità di estendere il dubbio sulla genuinità della prova e il giudizio sull’ampiezza del complotto istituzionale, alle collaborazioni di Candura e Valenti e quindi a fare di Scarantino, in linea di principio ma contraddittoriamente rispetto all’animus con il quale si è affrontata la sua posizione, la prima vittima di quel complotto trasformatosi in agente reclutato dai cospiranti per attaccare le altre vittime della congiura.</w:t>
      </w:r>
    </w:p>
    <w:p>
      <w:pPr>
        <w:pStyle w:val="Testodelblocco"/>
        <w:spacing w:lineRule="auto" w:line="360"/>
        <w:rPr/>
      </w:pPr>
      <w:r>
        <w:rPr>
          <w:i w:val="false"/>
          <w:iCs w:val="false"/>
        </w:rPr>
        <w:t>Ma se Scarantino deve essere considerato vittima, per avere patito il carcere circa due anni prima di decidere di collaborare</w:t>
      </w:r>
      <w:r>
        <w:rPr>
          <w:rStyle w:val="FootnoteCharacters"/>
          <w:rStyle w:val="FootnoteAnchor"/>
          <w:i/>
          <w:iCs/>
        </w:rPr>
        <w:footnoteReference w:id="3"/>
      </w:r>
      <w:r>
        <w:rPr>
          <w:i w:val="false"/>
          <w:iCs w:val="false"/>
        </w:rPr>
        <w:t>, tale assunto entra in contraddizione con il definitivo accertamento della verità delle dichiarazioni di Candura e Valenti e della conseguente prova della responsabilità di Scarantino, acquisita ben prima dell’inizio della sua collaborazione, ed in definitiva del suo profondo inserimento nell’ambiente mafioso della Guadagna, confermato dalle parole di Marino Mannoia nel confronto del 12 gennaio 1995:</w:t>
      </w:r>
    </w:p>
    <w:p>
      <w:pPr>
        <w:pStyle w:val="Testodelblocco"/>
        <w:spacing w:lineRule="auto" w:line="360"/>
        <w:rPr/>
      </w:pPr>
      <w:r>
        <w:rPr>
          <w:sz w:val="24"/>
        </w:rPr>
        <w:t xml:space="preserve">Adesso che lo vedo di persona </w:t>
      </w:r>
      <w:r>
        <w:rPr>
          <w:b/>
          <w:bCs/>
          <w:sz w:val="24"/>
        </w:rPr>
        <w:t>riconosco perfettamente</w:t>
      </w:r>
      <w:r>
        <w:rPr>
          <w:sz w:val="24"/>
        </w:rPr>
        <w:t xml:space="preserve"> Vincenzo Scarantino, che ricordo di avere più volte incontrato alla Guadagna, </w:t>
      </w:r>
      <w:r>
        <w:rPr>
          <w:b/>
          <w:bCs/>
          <w:sz w:val="24"/>
        </w:rPr>
        <w:t>anche in compagnia di Pietro Aglieri</w:t>
      </w:r>
      <w:r>
        <w:rPr>
          <w:rStyle w:val="FootnoteCharacters"/>
          <w:rStyle w:val="FootnoteAnchor"/>
          <w:b/>
          <w:bCs/>
          <w:sz w:val="24"/>
        </w:rPr>
        <w:footnoteReference w:id="4"/>
      </w:r>
      <w:r>
        <w:rPr>
          <w:sz w:val="24"/>
        </w:rPr>
        <w:t xml:space="preserve"> oltre che con suo fratello Rosario ed altri giovani di quel quartiere. Riguardo l’episodio di cui parla Scarantino posso solo confermare che la mia frequentazione del club dei tifosi del Palermo e i miei incontri in quel posto con Aglieri ebbero luogo durante la mia ultima latitanza e cioè tra il 1981 ed il 1983. Come vi ha appena detto anche Scarantino era il periodo successivo alla mia fuga dal carcere di Castelbuono. Su questa circostanza mi pare pertanto che siamo d’accordo.</w:t>
      </w:r>
      <w:r>
        <w:rPr>
          <w:rStyle w:val="FootnoteCharacters"/>
          <w:rStyle w:val="FootnoteAnchor"/>
          <w:sz w:val="24"/>
        </w:rPr>
        <w:footnoteReference w:id="5"/>
      </w:r>
      <w:r>
        <w:rPr>
          <w:sz w:val="24"/>
        </w:rPr>
        <w:t xml:space="preserve"> </w:t>
      </w:r>
    </w:p>
    <w:p>
      <w:pPr>
        <w:pStyle w:val="Testodelblocco"/>
        <w:spacing w:lineRule="auto" w:line="360"/>
        <w:rPr>
          <w:rFonts w:eastAsia="Bookman Old Style"/>
          <w:sz w:val="24"/>
        </w:rPr>
      </w:pPr>
      <w:r>
        <w:rPr>
          <w:rFonts w:eastAsia="Bookman Old Style"/>
          <w:sz w:val="24"/>
        </w:rPr>
        <w:t xml:space="preserve"> </w:t>
      </w:r>
    </w:p>
    <w:p>
      <w:pPr>
        <w:pStyle w:val="Testodelblocco"/>
        <w:spacing w:lineRule="auto" w:line="360"/>
        <w:rPr>
          <w:i w:val="false"/>
          <w:i w:val="false"/>
          <w:iCs w:val="false"/>
        </w:rPr>
      </w:pPr>
      <w:r>
        <w:rPr>
          <w:i w:val="false"/>
          <w:iCs w:val="false"/>
        </w:rPr>
        <w:t>Il secondo limite sta nell’incompatibilità delle due serie di argomentazioni impiegate per cercare di dimostrare l’inattendibilità di Scarantino.</w:t>
      </w:r>
    </w:p>
    <w:p>
      <w:pPr>
        <w:pStyle w:val="Testodelblocco"/>
        <w:spacing w:lineRule="auto" w:line="360"/>
        <w:rPr>
          <w:i w:val="false"/>
          <w:i w:val="false"/>
          <w:iCs w:val="false"/>
        </w:rPr>
      </w:pPr>
      <w:r>
        <w:rPr>
          <w:i w:val="false"/>
          <w:iCs w:val="false"/>
        </w:rPr>
        <w:t>Le osservazioni sviluppate a questo scopo possono essere ricondotte in due grandi categorie.</w:t>
      </w:r>
    </w:p>
    <w:p>
      <w:pPr>
        <w:pStyle w:val="Testodelblocco"/>
        <w:spacing w:lineRule="auto" w:line="360"/>
        <w:rPr>
          <w:i w:val="false"/>
          <w:i w:val="false"/>
          <w:iCs w:val="false"/>
        </w:rPr>
      </w:pPr>
      <w:r>
        <w:rPr>
          <w:rFonts w:eastAsia="Bookman Old Style"/>
          <w:i w:val="false"/>
          <w:iCs w:val="false"/>
        </w:rPr>
        <w:t xml:space="preserve"> </w:t>
      </w:r>
      <w:r>
        <w:rPr>
          <w:i w:val="false"/>
          <w:iCs w:val="false"/>
        </w:rPr>
        <w:t>Ma sotto il profilo logico le ragioni alla base delle due distinte serie di argomenti comuni si elidono reciprocamente.</w:t>
      </w:r>
    </w:p>
    <w:p>
      <w:pPr>
        <w:pStyle w:val="Testodelblocco"/>
        <w:spacing w:lineRule="auto" w:line="360"/>
        <w:rPr>
          <w:i w:val="false"/>
          <w:i w:val="false"/>
          <w:iCs w:val="false"/>
        </w:rPr>
      </w:pPr>
      <w:r>
        <w:rPr>
          <w:i w:val="false"/>
          <w:iCs w:val="false"/>
        </w:rPr>
        <w:t xml:space="preserve">La non risolta ambiguità e la mancanza di una scelta di un criterio coerente nella critica della prova indebolisce entrambe le serie di argomenti difensivi. </w:t>
      </w:r>
    </w:p>
    <w:p>
      <w:pPr>
        <w:pStyle w:val="Testodelblocco"/>
        <w:spacing w:lineRule="auto" w:line="360"/>
        <w:rPr/>
      </w:pPr>
      <w:r>
        <w:rPr>
          <w:i w:val="false"/>
          <w:iCs w:val="false"/>
        </w:rPr>
        <w:t xml:space="preserve">Poichè le dichiarazioni di Scarantino si riscontrano internamente di volta in volta con quelle di Candura e Valenti e con quelle di Andriotta in modo del tutto casuale e contingente e senza alcun tentativo di ricomposizione unitaria, si sostiene ora la </w:t>
      </w:r>
      <w:r>
        <w:rPr>
          <w:b/>
          <w:bCs/>
          <w:i w:val="false"/>
          <w:iCs w:val="false"/>
        </w:rPr>
        <w:t xml:space="preserve">collusione </w:t>
      </w:r>
      <w:r>
        <w:rPr>
          <w:i w:val="false"/>
          <w:iCs w:val="false"/>
        </w:rPr>
        <w:t xml:space="preserve">ora la </w:t>
      </w:r>
      <w:r>
        <w:rPr>
          <w:b/>
          <w:bCs/>
          <w:i w:val="false"/>
          <w:iCs w:val="false"/>
        </w:rPr>
        <w:t xml:space="preserve">contraddizione </w:t>
      </w:r>
      <w:r>
        <w:rPr>
          <w:i w:val="false"/>
          <w:iCs w:val="false"/>
        </w:rPr>
        <w:t>tra i dichiaranti. In pratica ogni qual volta è inevitabile rilevare nelle circostanze riferite inequivoci segni di convergenza e di riscontro reciproco, si richiamano argomenti per sostenere la non genuinità delle testimonianze, l’accordo sulle cose da riferire, l’esistenza di un collegamento esterno per produrre artificiosamente la convergenza.</w:t>
      </w:r>
    </w:p>
    <w:p>
      <w:pPr>
        <w:pStyle w:val="Testodelblocco"/>
        <w:spacing w:lineRule="auto" w:line="360"/>
        <w:rPr/>
      </w:pPr>
      <w:r>
        <w:rPr>
          <w:i w:val="false"/>
          <w:iCs w:val="false"/>
        </w:rPr>
        <w:t>Ma quando questo argomento non serve perché tra le dichiarazioni esistono inevitabili secondarie discordanze che denotano, secondo i più accreditati criteri per la valutazione della prova, la genuinità della dichiarazione stessa, si fa ricorso al criterio della non conferma per screditare a seconda delle esigenze ora l’una ora l’altra delle dichiarazioni non collimanti, senza alcuna coerenza logica e senza osare sostenere, coerentemente con la teoria del complotto, che anche le contraddizioni facevano parte del piano scellerato perché a quel punto non si sarebbe più sorretta la “teoria” dell’indottrinamenteo di Scarantino e del suggerimento delle risposte che lo stesso ha fornito a dibattimento.</w:t>
      </w:r>
      <w:r>
        <w:rPr>
          <w:rStyle w:val="FootnoteCharacters"/>
          <w:rStyle w:val="FootnoteAnchor"/>
          <w:i/>
          <w:iCs/>
        </w:rPr>
        <w:footnoteReference w:id="6"/>
      </w:r>
      <w:r>
        <w:rPr>
          <w:i w:val="false"/>
          <w:iCs w:val="false"/>
        </w:rPr>
        <w:t xml:space="preserve"> </w:t>
      </w:r>
    </w:p>
    <w:p>
      <w:pPr>
        <w:pStyle w:val="Testodelblocco"/>
        <w:spacing w:lineRule="auto" w:line="360"/>
        <w:rPr>
          <w:i w:val="false"/>
          <w:i w:val="false"/>
          <w:iCs w:val="false"/>
        </w:rPr>
      </w:pPr>
      <w:r>
        <w:rPr>
          <w:i w:val="false"/>
          <w:iCs w:val="false"/>
        </w:rPr>
        <w:t>Si potrebbe replicare che trattandosi di fonti non genuine esse inevitabilmente non convergono o convergono solo parzialmente.</w:t>
      </w:r>
    </w:p>
    <w:p>
      <w:pPr>
        <w:pStyle w:val="Testodelblocco"/>
        <w:spacing w:lineRule="auto" w:line="360"/>
        <w:rPr>
          <w:i w:val="false"/>
          <w:i w:val="false"/>
          <w:iCs w:val="false"/>
        </w:rPr>
      </w:pPr>
      <w:r>
        <w:rPr>
          <w:i w:val="false"/>
          <w:iCs w:val="false"/>
        </w:rPr>
        <w:t>Ma questo significa propendere univocamente per la tesi della manipolazione esterna e della radicale falsità dei collaboratori, scontrandosi però con quella massa di elementi che questa ipotesi falsificano.</w:t>
      </w:r>
    </w:p>
    <w:p>
      <w:pPr>
        <w:pStyle w:val="Testodelblocco"/>
        <w:spacing w:lineRule="auto" w:line="360"/>
        <w:rPr>
          <w:i w:val="false"/>
          <w:i w:val="false"/>
          <w:iCs w:val="false"/>
        </w:rPr>
      </w:pPr>
      <w:r>
        <w:rPr>
          <w:i w:val="false"/>
          <w:iCs w:val="false"/>
        </w:rPr>
        <w:t xml:space="preserve">Se invece si propende per la tesi del contributo soggettivamente falso ( l’argomento della contraddizione ) restano privi di spiegazione gli imponenti elementi di convergenza che pure inequivocabilmente sussistono. </w:t>
      </w:r>
    </w:p>
    <w:p>
      <w:pPr>
        <w:pStyle w:val="Testodelblocco"/>
        <w:spacing w:lineRule="auto" w:line="360"/>
        <w:rPr>
          <w:i w:val="false"/>
          <w:i w:val="false"/>
          <w:iCs w:val="false"/>
        </w:rPr>
      </w:pPr>
      <w:r>
        <w:rPr>
          <w:i w:val="false"/>
          <w:iCs w:val="false"/>
        </w:rPr>
        <w:t xml:space="preserve">In questa irrisolta alternativa si dibattono le difese. Ma questa fondamentale incapacità di fornire una ricostruzione alternativa coerente e l’assunzione di ipotesi tra loro contraddittorie pur di negare l’attendibilità di Scarantino va valutato come insussistenza di argomenti logicamente coerenti e autosufficienti per sostenere quella tesi. </w:t>
      </w:r>
    </w:p>
    <w:p>
      <w:pPr>
        <w:pStyle w:val="Testodelblocco"/>
        <w:spacing w:lineRule="auto" w:line="360"/>
        <w:rPr>
          <w:i w:val="false"/>
          <w:i w:val="false"/>
          <w:iCs w:val="false"/>
        </w:rPr>
      </w:pPr>
      <w:r>
        <w:rPr>
          <w:i w:val="false"/>
          <w:iCs w:val="false"/>
        </w:rPr>
        <w:t>I difensori possono dimostrare l’inattendibilità di Scarantino solo ricorrendo ad argomenti tra loro contradditori e che si escludono reciprocamente. E in questo lungo processo autodistruttivo nessuno degli argomenti difensivi sopravvive all’analisi logica sì che la ricostruzione del fatto e la valutazione delle prove devono fare a meno del contributo positivo delle parti.</w:t>
      </w:r>
    </w:p>
    <w:p>
      <w:pPr>
        <w:pStyle w:val="Testodelblocco"/>
        <w:spacing w:lineRule="auto" w:line="360"/>
        <w:rPr>
          <w:i w:val="false"/>
          <w:i w:val="false"/>
          <w:iCs w:val="false"/>
        </w:rPr>
      </w:pPr>
      <w:r>
        <w:rPr>
          <w:i w:val="false"/>
          <w:iCs w:val="false"/>
        </w:rPr>
        <w:t>Le nuove prove richieste, in particolare l’indagine sulle annotazioni rinvenute sui verbali in possesso di Scarantino e sulle circostanze della protezione del collaboratore da parte degli uomini del gruppo Falcone-Borsellino vanno nell’indicata prima direzione.</w:t>
      </w:r>
    </w:p>
    <w:p>
      <w:pPr>
        <w:pStyle w:val="Testodelblocco"/>
        <w:spacing w:lineRule="auto" w:line="360"/>
        <w:rPr>
          <w:i w:val="false"/>
          <w:i w:val="false"/>
          <w:iCs w:val="false"/>
        </w:rPr>
      </w:pPr>
      <w:r>
        <w:rPr>
          <w:i w:val="false"/>
          <w:iCs w:val="false"/>
        </w:rPr>
        <w:t>La Corte nell’accogliere queste richieste ha ritenuto necessario allargare l’indagine, estendendo il contraddittorio ai massimi responsabili della polizia impegnati nelle indagini, i dottori Arnaldo La Barbera e Mario Bo, in modo da ottenere dal contraddittorio elementi che potessero fare emergere circostanze idonee a suffragare l’alone di sospetto che dalla lettura degli atti di appello emerge nei confronti dei predetti funzionari.</w:t>
      </w:r>
    </w:p>
    <w:p>
      <w:pPr>
        <w:pStyle w:val="Testodelblocco"/>
        <w:spacing w:lineRule="auto" w:line="360"/>
        <w:rPr>
          <w:i w:val="false"/>
          <w:i w:val="false"/>
          <w:iCs w:val="false"/>
        </w:rPr>
      </w:pPr>
      <w:r>
        <w:rPr>
          <w:i w:val="false"/>
          <w:iCs w:val="false"/>
        </w:rPr>
        <w:t>Al contempo, sempre per la necessità di sciogliere il dilemma sulle circostanze dell’inizio della collaborazione di Scarantino, per verificare se fosse possibile cogliere un qualche indizio di una manovra collusiva o di una scelta opportunistica, una conferma dell’asserita “ignoranza” di Scarantino sulle vicende della strage si è acquisita la bobina del dialogo registrato nella fase iniziale della collaborazione a Pianosa tra il collaboratore e la moglie Rosalia Basile, onde verificare se nell’intimità, considerando il rapporto di totale complicità che Scarantino ha sempre dimostrato di volere instaurare (invano) con la moglie fossero emersi frammenti e sprazzi di coscienza utili per riscontrare l’ipotesi del dolo</w:t>
      </w:r>
      <w:r>
        <w:rPr>
          <w:rStyle w:val="FootnoteCharacters"/>
          <w:rStyle w:val="FootnoteAnchor"/>
          <w:i/>
          <w:iCs/>
        </w:rPr>
        <w:footnoteReference w:id="7"/>
      </w:r>
      <w:r>
        <w:rPr>
          <w:i w:val="false"/>
          <w:iCs w:val="false"/>
        </w:rPr>
        <w:t xml:space="preserve"> nella scelta collaborativa. L’indagine tecnica sulla bobina, affidata ad eccellenti esperti, ha prodotto risultati estremamente utili a sostegno dell’integrità della volontà di collaborazione di Scarantino.</w:t>
      </w:r>
      <w:r>
        <w:rPr>
          <w:rStyle w:val="FootnoteCharacters"/>
          <w:rStyle w:val="FootnoteAnchor"/>
          <w:i/>
          <w:iCs/>
        </w:rPr>
        <w:footnoteReference w:id="8"/>
      </w:r>
    </w:p>
    <w:p>
      <w:pPr>
        <w:pStyle w:val="Testodelblocco"/>
        <w:spacing w:lineRule="auto" w:line="360"/>
        <w:rPr>
          <w:i w:val="false"/>
          <w:i w:val="false"/>
          <w:iCs w:val="false"/>
        </w:rPr>
      </w:pPr>
      <w:r>
        <w:rPr>
          <w:i w:val="false"/>
          <w:iCs w:val="false"/>
        </w:rPr>
        <w:t>Lo sviluppo e i risultati di questa indagine hanno determinato un ritorno di interesse su temi che parevano definitivamente superati quali quello della presenza del blocco motore sul teatro della strage, sul quale più forte e determinato è stato, pour cause, lo sforzo difensivo orientato alla tesi del complotto, sostenuta peraltro da elementi di evidente povertà, percepita dagli stessi difensori nel momento stesso in cui, prospettando uno scenario sconvolgente e catastrofico per l’equilibrio istituzionale ( in pratica la strage sarebbe stata opera di apparati di Stato deviati e collusi, forse, con Salvatore Riina, per mettere fuori gioco al contempo Cosa nostra e Paolo Borsellino), si preoccupavano di negare di avere alcuna intenzione di spingere l’indagine in questa direzione, di volere formulare alcuna ipotesi in questo senso, assumendo una posizione agnostica, incompatibile con l’assunto precedente, nel momento stesso in cui si sosteneva ( con argomenti peraltro inconsistenti ) che il blocco motore della 126 poteva essere stato portato dopo lo scoppio sul teatro della strage (evidentemente da figure che potevano impunemente violare i divieti di accesso sul luogo, rigidamente disposti dalla polizia ) o anche, ed in alternativa, che Scarantino avesse smontato addirittura il motore della 126 di Valenti Pietrina, consegnandolo a non identificati personaggi che l’avrebbero quindi rimontato sulla carrozzeria di un’auto diversa ma dello stesso colore, sulla quale venivano apposte le targhe dell’auto ricoverata presso l’officina di Orofino, fatta poi esplodere in via D’Amelio.</w:t>
      </w:r>
    </w:p>
    <w:p>
      <w:pPr>
        <w:pStyle w:val="Testodelblocco"/>
        <w:spacing w:lineRule="auto" w:line="360"/>
        <w:rPr>
          <w:i w:val="false"/>
          <w:i w:val="false"/>
          <w:iCs w:val="false"/>
        </w:rPr>
      </w:pPr>
      <w:r>
        <w:rPr>
          <w:i w:val="false"/>
          <w:iCs w:val="false"/>
        </w:rPr>
        <w:t>L’esigenza di non limitare la difesa ha determinato la decisione di acquisire e visionare in aula il filmato eseguito dai vigili del fuoco immediatamente dopo il tragico evento.</w:t>
      </w:r>
    </w:p>
    <w:p>
      <w:pPr>
        <w:pStyle w:val="Testodelblocco"/>
        <w:spacing w:lineRule="auto" w:line="360"/>
        <w:rPr>
          <w:i w:val="false"/>
          <w:i w:val="false"/>
          <w:iCs w:val="false"/>
        </w:rPr>
      </w:pPr>
      <w:r>
        <w:rPr>
          <w:i w:val="false"/>
          <w:iCs w:val="false"/>
        </w:rPr>
        <w:t>Ma l’istruttoria di secondo grado si è arricchita di altri contributi. La deposizione di Calogero Pulci ha offerto una significativa conferma del quadro probatorio, così come l’audizione dei “vecchi collaboratori” ha permesso di ottenere chiarimenti e precisazioni su aspetti controversi delle precedenti deposizioni o su temi centrali per la spiegazione dell’evento.</w:t>
      </w:r>
    </w:p>
    <w:p>
      <w:pPr>
        <w:pStyle w:val="Testodelblocco"/>
        <w:spacing w:lineRule="auto" w:line="360"/>
        <w:rPr>
          <w:i w:val="false"/>
          <w:i w:val="false"/>
          <w:iCs w:val="false"/>
        </w:rPr>
      </w:pPr>
      <w:r>
        <w:rPr>
          <w:i w:val="false"/>
          <w:iCs w:val="false"/>
        </w:rPr>
        <w:t xml:space="preserve">Le testimoniazne del dr. Gioacchino Genchi e della dr.ssa Rita Borsellino hanno offerto non soltanto contributi determinanti per la ricostruzione della fase dell’intercettazione abusiva ma anche indicazioni di notevole rilevanza su ciò che potrebbe essere stato realisticamente l’intervento di soggetti esterni su Cosa nostra. Due contributi che insieme a quello di Pulci e degli altri collaboratori che su questi temi hanno riferito, pongono in termini realistici e costruttivi una possibile linea di indagine sulle questioni tuttora insolute nella ricostruzione giudiziaria ma anche ormai storica della strage di via D’Amelio: le ragioni dell’improvvisa accelerazione nella esecuzione dell’attentato; le finalità cui mirava l’organizzazione con la realizzazione in quel tempo in quel luogo e in quel modo della strage; se quali e da chi fossero state offerte garanzie ai vertici dell’organizzazione in relazione alla prosecuzione della strategia stragista; se e quali apparati dello Stato sapevano dell’imminente nuova strage ed omisero di intervenire per impedirla o addirittura assecondarono gli esecutori mafiosi nel perseguimento di proprie finalità deviate. </w:t>
      </w:r>
    </w:p>
    <w:p>
      <w:pPr>
        <w:pStyle w:val="Testodelblocco"/>
        <w:spacing w:lineRule="auto" w:line="360"/>
        <w:rPr>
          <w:i w:val="false"/>
          <w:i w:val="false"/>
          <w:iCs w:val="false"/>
        </w:rPr>
      </w:pPr>
      <w:r>
        <w:rPr>
          <w:i w:val="false"/>
          <w:iCs w:val="false"/>
        </w:rPr>
        <w:t xml:space="preserve">L’istruttoria dibattimentale protrattasi per un anno si è conclusa con il nuovo contributo di Scarantino il quale, poco prima che la Corte entrasse in camera di consiglio, ha voluto rilasciare nuove dichiarazioni agli inquirenti sulle cause della sua ritrattazione che inevitabilmente hanno determinato per la Corte la necessità di sentirlo su questo limitato ma decisivo tema.  </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numPr>
          <w:ilvl w:val="0"/>
          <w:numId w:val="3"/>
        </w:numPr>
        <w:rPr/>
      </w:pPr>
      <w:r>
        <w:rPr/>
        <w:t xml:space="preserve">I risultati dell’indagine sull’asserita manipolazione dello Scarantino da parte degli investigatori ed in particolare dagli uomini del gruppo Falcone-Borsellino. </w:t>
      </w:r>
    </w:p>
    <w:p>
      <w:pPr>
        <w:pStyle w:val="Testodelblocco"/>
        <w:rPr>
          <w:rFonts w:eastAsia="Bookman Old Style"/>
        </w:rPr>
      </w:pPr>
      <w:r>
        <w:rPr>
          <w:rFonts w:eastAsia="Bookman Old Style"/>
        </w:rPr>
        <w:t xml:space="preserve"> </w:t>
      </w:r>
    </w:p>
    <w:p>
      <w:pPr>
        <w:pStyle w:val="Testodelblocco"/>
        <w:spacing w:lineRule="auto" w:line="360"/>
        <w:rPr>
          <w:i w:val="false"/>
          <w:i w:val="false"/>
          <w:iCs w:val="false"/>
        </w:rPr>
      </w:pPr>
      <w:r>
        <w:rPr>
          <w:i w:val="false"/>
          <w:iCs w:val="false"/>
        </w:rPr>
        <w:t xml:space="preserve">Per sostenere l’inattendibilità intrinseca di Vincenzo Scarantino gli appellanti hanno proposto la seguente linea argomentativa: dai verbali di interrogatorio di Scarantino emergono, contraddizioni, imprecisioni, mutamenti delle versioni su punti decisivi della ricostruzione del fatto, affermazioni smentite dall’evidenza processuale e soprattutto chiamate in correità nei confronti di collaboratori di giustizia accreditati e ritenuti attendibili in altri procedimenti che lo hanno seccamente smentito quanto all’asserita loro partecipazione alla riunione nella villa del Calascibetta, mettendo in qualche caso in dubbio la sua appartenenza a Cosa nostra. A suffragio si invocano i risultati dei confronti ai quali i pubblici ministeri di Caltanissetta avevano sottoposto Scarantino con i collaboratori Cancemi, Di Matteo e La Barbera. </w:t>
      </w:r>
    </w:p>
    <w:p>
      <w:pPr>
        <w:pStyle w:val="Testodelblocco"/>
        <w:spacing w:lineRule="auto" w:line="360"/>
        <w:rPr>
          <w:i w:val="false"/>
          <w:i w:val="false"/>
          <w:iCs w:val="false"/>
        </w:rPr>
      </w:pPr>
      <w:r>
        <w:rPr>
          <w:i w:val="false"/>
          <w:iCs w:val="false"/>
        </w:rPr>
        <w:t>L’esame dibattimentale di Scarantino veniva reso in termini di ben maggiore coerenza, precisione e costanza; ma esso doveva considerarsi frutto di un lavorio e di una preparazione al quale il collaboratore si era dedicato con l’aiuto di uomini del gruppo Falcone e Borsellino che gli avevano in pratica indicato le contraddizioni e gli errori contenuti nelle dichiarazioni verbalizzate, aiutandolo a predisporre un’unica coerente versione da fornire in sede dibattimentale.</w:t>
      </w:r>
    </w:p>
    <w:p>
      <w:pPr>
        <w:pStyle w:val="Testodelblocco"/>
        <w:spacing w:lineRule="auto" w:line="360"/>
        <w:rPr>
          <w:i w:val="false"/>
          <w:i w:val="false"/>
          <w:iCs w:val="false"/>
        </w:rPr>
      </w:pPr>
      <w:r>
        <w:rPr>
          <w:i w:val="false"/>
          <w:iCs w:val="false"/>
        </w:rPr>
        <w:t>La sentenza impugnata ha convenuto su questo punto con i difensori, ha considerato degno di sospetto e non compatibile con la genuinità e spontaneità del ricordo che Scarantino disponesse di copia delle sue dichiarazioni in fase d’indagine, con annotazioni non di suo pugno indicative di contraddizioni, manchevolezze, errori e ha preferito valutare lo Scarantino solo sulla base dei primi tre interrogatori resi nella primissima fase della collaborazione mentre si trovava ancora detenuto a Pianosa, dove non avrebbe potuto essere attinto dalle iniziative dei suoi familiari, tutti strettamente legati all’organizzazione, e più in generale da emissari della stessa, miranti a fargli revocare la decisione di collaborare dopo averlo indotto ad autoinquinare irreparabilmente il suo iniziale contributo, suggerendogli di infarcire le successive dichiarazioni di falsità facilmente dimostrabili, come le chiamate in correità di collaboratori che non avevano mai dichiarato di avere in qualsiasi modo preso parte all’esecuzione della strage.</w:t>
      </w:r>
    </w:p>
    <w:p>
      <w:pPr>
        <w:pStyle w:val="Testodelblocco"/>
        <w:spacing w:lineRule="auto" w:line="360"/>
        <w:rPr>
          <w:i w:val="false"/>
          <w:i w:val="false"/>
          <w:iCs w:val="false"/>
        </w:rPr>
      </w:pPr>
      <w:r>
        <w:rPr>
          <w:i w:val="false"/>
          <w:iCs w:val="false"/>
        </w:rPr>
        <w:t>La sentenza sviluppa esaurientemente il tema delle iniziative esterne dei familiari e più in generale della famiglia mafiosa per indurre Scarantino a mentire e a ritrattare.</w:t>
      </w:r>
    </w:p>
    <w:p>
      <w:pPr>
        <w:pStyle w:val="Testodelblocco"/>
        <w:spacing w:lineRule="auto" w:line="360"/>
        <w:rPr>
          <w:i w:val="false"/>
          <w:i w:val="false"/>
          <w:iCs w:val="false"/>
        </w:rPr>
      </w:pPr>
      <w:r>
        <w:rPr>
          <w:i w:val="false"/>
          <w:iCs w:val="false"/>
        </w:rPr>
        <w:t>In particolare la sentenza dimostra in modo assai pregnante il lavoro compiuto dai familiari a partire dalla fine del 1997 per portare Scarantino alla ritrattazione avvenuta nel settembre del 1998 e finisce con il trarre dai fatti accertati e dalla loro successione temporale la conclusione che, essendo stato Scarantino sottoposto a pressioni e minacce di ogni genere, iniziate al momento della sua liberazione e del trasferimento con la sua famiglia in località protetta del nord Italia, non poteva farsi affidamento su tutte le sue successive dichiarazioni viziate dalle oscillazioni del collaboratore e dal suo stare in mezzo tra la mafiosa famiglia di sangue ed acquisita e le iniziative degli inquirenti per salvare la preziosa fonte dal rischio rappresentato dalla capacità dell’organizzazione di manovrare leve e suonare note alle quali Scarantino non avrebbe potuto resistere, rinnegando così l’iniziale spontanea volontà di collaborare lealmente.</w:t>
      </w:r>
    </w:p>
    <w:p>
      <w:pPr>
        <w:pStyle w:val="Testodelblocco"/>
        <w:spacing w:lineRule="auto" w:line="360"/>
        <w:rPr>
          <w:i w:val="false"/>
          <w:i w:val="false"/>
          <w:iCs w:val="false"/>
        </w:rPr>
      </w:pPr>
      <w:r>
        <w:rPr>
          <w:i w:val="false"/>
          <w:iCs w:val="false"/>
        </w:rPr>
        <w:t>A questa ricostruzione gli appelli oppongono che Scarantino non è mai stato un collaboratore affidabile, che le sue dichiarazioni contengono aporie e falsità sin dal primo momento della collaborazione, ragion per cui non vi era necessità di indurlo prima ad autoinquinarsi e quindi a ritrattare. D’altra parte gli appellanti coglievano un profilo reale di debolezza della sentenza che non doveva tuttavia necessariamente volgersi in favore della difesa.</w:t>
      </w:r>
    </w:p>
    <w:p>
      <w:pPr>
        <w:pStyle w:val="Testodelblocco"/>
        <w:spacing w:lineRule="auto" w:line="360"/>
        <w:rPr>
          <w:i w:val="false"/>
          <w:i w:val="false"/>
          <w:iCs w:val="false"/>
        </w:rPr>
      </w:pPr>
      <w:r>
        <w:rPr>
          <w:i w:val="false"/>
          <w:iCs w:val="false"/>
        </w:rPr>
        <w:t>Se, infatti Scarantino a partire dal momento successivo alla dimissione da Pianosa era divenuto vulnerabile e permeabile alle iniziative inquinatrici della famiglia e dell’organizzazione mafiosa non si spiegava come lo stesso, nel momento decisivo degli esami dibattimentali pubblici, avesse sostenuto con forza le sue accuse, senza manifestare segni di cedimento e migliorando anzi il suo rendimento come fonte attendibile, riscontrata e riscontrabile.</w:t>
      </w:r>
    </w:p>
    <w:p>
      <w:pPr>
        <w:pStyle w:val="Testodelblocco"/>
        <w:spacing w:lineRule="auto" w:line="360"/>
        <w:rPr>
          <w:i w:val="false"/>
          <w:i w:val="false"/>
          <w:iCs w:val="false"/>
        </w:rPr>
      </w:pPr>
      <w:r>
        <w:rPr>
          <w:i w:val="false"/>
          <w:iCs w:val="false"/>
        </w:rPr>
        <w:t>I difensori, consapevoli che il principio della formazione a dibattimento della prova, comportava la possibilità di rivalutare sul piano della validità conoscitiva il risultato della prova dibattimentale, insistevano nel chiedere di sottoporre ad esame gli agenti addetti alla protezione di Scarantino che nella primavera del 1995 avrebbero ripassato con lui i verbali, aiutandolo a coglierne lacune e contraddizioni.</w:t>
      </w:r>
    </w:p>
    <w:p>
      <w:pPr>
        <w:pStyle w:val="Testodelblocco"/>
        <w:spacing w:lineRule="auto" w:line="360"/>
        <w:rPr>
          <w:i w:val="false"/>
          <w:i w:val="false"/>
          <w:iCs w:val="false"/>
        </w:rPr>
      </w:pPr>
      <w:r>
        <w:rPr>
          <w:i w:val="false"/>
          <w:iCs w:val="false"/>
        </w:rPr>
        <w:t>La Corte ha condiviso questa impostazione difensiva e ritiene che i giudici di primo grado non abbiano correttamente ricostruito il percorso collaborativo di Scarantino, discriminando sul piano temporale e non sul piano dei contenuti il contributo offerto dallo stesso, rinunciando a valorizzare nel suo complesso l’apporto di conoscenze offerto da Scarantino fino alla ritrattazione. Anche quando Scarantino è stato sottoposto alle più insistenti pressioni della famiglia, che aveva ottenuto da Rosalia Basile il consenso ad abbandonare il marito e a non fargli più neppure sentire per telefono i figli, egli ha continuato a collaborare lealmente come è facile verificare seguendo tutta la serie delle sue dichiarazioni. Si tratta allora di comprendere se questo percorso della collaborazione di Scarantino debba essere depurato solo dalle indiscutibili iniziative della famiglia finalizzate alla ritrattazione o se invece Scarantino sia stato in qualche modo manipolato dagli organi di polizia perché rendesse dichiarazioni non genuine.</w:t>
      </w:r>
    </w:p>
    <w:p>
      <w:pPr>
        <w:pStyle w:val="Testodelblocco"/>
        <w:spacing w:lineRule="auto" w:line="360"/>
        <w:rPr/>
      </w:pPr>
      <w:r>
        <w:rPr>
          <w:i w:val="false"/>
          <w:iCs w:val="false"/>
        </w:rPr>
        <w:t>Ad approfondire questo argomento è stata dedicata parte dell’istruzione dibattimentale, sottoponendo ad esame i responsabili delle indagini e della tutela di Scarantino perché fossero definitivamente e con chiarezza rivolti loro i quesiti necessari a comprendere l’origine e le ragioni della collaborazione di Scarantino</w:t>
      </w:r>
      <w:r>
        <w:rPr>
          <w:rStyle w:val="FootnoteCharacters"/>
          <w:rStyle w:val="FootnoteAnchor"/>
          <w:i/>
          <w:iCs/>
        </w:rPr>
        <w:footnoteReference w:id="9"/>
      </w:r>
      <w:r>
        <w:rPr>
          <w:i w:val="false"/>
          <w:iCs w:val="false"/>
        </w:rPr>
        <w:t xml:space="preserve"> e perché avesse in definitiva corso e fosse oggetto di dibattito la contestazione di avere “costruito” una prova d’accusa falsa.</w:t>
      </w:r>
    </w:p>
    <w:p>
      <w:pPr>
        <w:pStyle w:val="Testodelblocco"/>
        <w:spacing w:lineRule="auto" w:line="360"/>
        <w:rPr>
          <w:i w:val="false"/>
          <w:i w:val="false"/>
          <w:iCs w:val="false"/>
        </w:rPr>
      </w:pPr>
      <w:r>
        <w:rPr>
          <w:i w:val="false"/>
          <w:iCs w:val="false"/>
        </w:rPr>
        <w:t>Il dr. Arnaldo La Barbera il 19 luglio 1992 era il capo della squadra mobile di Palermo e assunse subito la direzione delle indagini dopo l’attentato.</w:t>
      </w:r>
    </w:p>
    <w:p>
      <w:pPr>
        <w:pStyle w:val="Testodelblocco"/>
        <w:spacing w:lineRule="auto" w:line="360"/>
        <w:rPr>
          <w:i w:val="false"/>
          <w:i w:val="false"/>
          <w:iCs w:val="false"/>
        </w:rPr>
      </w:pPr>
      <w:r>
        <w:rPr>
          <w:i w:val="false"/>
          <w:iCs w:val="false"/>
        </w:rPr>
        <w:t>Dopo il 16 luglio del 1994 il dr. La Barbera divenne questore di Palermo. In precedenza era stato costituito ufficialmente il pool di investigatori denominato Falcone- Borsellino, impegnato a tempo pieno nelle indagini sulle due stragi.</w:t>
      </w:r>
    </w:p>
    <w:p>
      <w:pPr>
        <w:pStyle w:val="Testodelblocco"/>
        <w:spacing w:lineRule="auto" w:line="360"/>
        <w:rPr>
          <w:i w:val="false"/>
          <w:i w:val="false"/>
          <w:iCs w:val="false"/>
        </w:rPr>
      </w:pPr>
      <w:r>
        <w:rPr>
          <w:i w:val="false"/>
          <w:iCs w:val="false"/>
        </w:rPr>
        <w:t>Il dr. La Barbera aveva quindi partecipato all’iniziale decisione di Scarantino di collaborare e ai primi accertamenti successivi ai suoi primi interrogatori, per poi passare la mano ad altri funzionari.</w:t>
      </w:r>
    </w:p>
    <w:p>
      <w:pPr>
        <w:pStyle w:val="Testodelblocco"/>
        <w:spacing w:lineRule="auto" w:line="360"/>
        <w:rPr>
          <w:i w:val="false"/>
          <w:i w:val="false"/>
          <w:iCs w:val="false"/>
        </w:rPr>
      </w:pPr>
      <w:r>
        <w:rPr>
          <w:i w:val="false"/>
          <w:iCs w:val="false"/>
        </w:rPr>
        <w:t>Il primo colloquio investigativo con Scarantino era avvenuto il 20 dicembre del 1993 a Pianosa. Era stato Scarantino a richiedere il contatto. Il colloquio era stato svolto dal dr. Mario Bo. Scarantino fu sentito dal dr. La Barbera due giorni dopo il 22 dicembre per verificare la sua disponibilità a riferire sulla strage di via D’Amelio. Al dr. Bo aveva infatti dato indicazioni che si riveleranno successivamente assai utili per la cattura del latitante Giuseppe Calascibetta senza parlare della strage. Ma lo stesso Scarantino dopo avere fornito indicazioni preziose per la cattura di Calascibetta ( gli investigatori giunsero seguendo la moglie ad un covo, certamente usato dal latitante), aveva comunicato all’esterno la notizia della sua confidenza, impedendo così la cattura del latitante. Il doppio gioco di Scarantino era puntualmente emerso da una intercettazione telefonica. Un secondo colloquio investigativo era avvenuto nel febbraio successivo ma riguardò soltanto l’ambiguo comportamento tenuto per la cattura di Calascibetta. In questa occasione Scarantino fornì nuove indicazioni che permisero di attivare una serie di intercettazioni telefoniche, tra cui quella decisiva per giungere alla effettiva cattura del Calascibetta.</w:t>
      </w:r>
      <w:r>
        <w:rPr>
          <w:rStyle w:val="FootnoteCharacters"/>
          <w:rStyle w:val="FootnoteAnchor"/>
          <w:i/>
          <w:iCs/>
        </w:rPr>
        <w:footnoteReference w:id="10"/>
      </w:r>
    </w:p>
    <w:p>
      <w:pPr>
        <w:pStyle w:val="Testodelblocco"/>
        <w:spacing w:lineRule="auto" w:line="360"/>
        <w:rPr>
          <w:i w:val="false"/>
          <w:i w:val="false"/>
          <w:iCs w:val="false"/>
        </w:rPr>
      </w:pPr>
      <w:r>
        <w:rPr>
          <w:i w:val="false"/>
          <w:iCs w:val="false"/>
        </w:rPr>
        <w:t xml:space="preserve">Infine il 23 giugno del 1994 la direzione del carcere avvertiva che Scarantino aveva intenzione di parlare. Investigatori e magistrati si precipitarono a Pianosa e qui si svolse il primo interrogatorio. </w:t>
      </w:r>
    </w:p>
    <w:p>
      <w:pPr>
        <w:pStyle w:val="Testodelblocco"/>
        <w:spacing w:lineRule="auto" w:line="360"/>
        <w:rPr>
          <w:i w:val="false"/>
          <w:i w:val="false"/>
          <w:iCs w:val="false"/>
        </w:rPr>
      </w:pPr>
      <w:r>
        <w:rPr>
          <w:i w:val="false"/>
          <w:iCs w:val="false"/>
        </w:rPr>
        <w:t>Scarantino fino al momento del trasferimento in struttura extracarceraria e quindi dopo il 19 luglio 1994 non aveva avuto modo di incontrare i familiari. Solo dopo questa data fu riunito alla moglie e ai figli. Con la moglie aveva usufruito di un colloquio in carcere a Pianosa il 15 luglio, prima del suo trasferimento in una struttura della polizia a Firenze.</w:t>
      </w:r>
    </w:p>
    <w:p>
      <w:pPr>
        <w:pStyle w:val="Testodelblocco"/>
        <w:spacing w:lineRule="auto" w:line="360"/>
        <w:rPr/>
      </w:pPr>
      <w:r>
        <w:rPr>
          <w:i w:val="false"/>
          <w:iCs w:val="false"/>
        </w:rPr>
        <w:t>Il colloquio con la moglie fu intercettato ( si tratta dell’intercettazione ambientale registrata di cui si parlerà più avanti).</w:t>
      </w:r>
      <w:r>
        <w:rPr>
          <w:rStyle w:val="FootnoteCharacters"/>
          <w:rStyle w:val="FootnoteAnchor"/>
          <w:i/>
          <w:iCs/>
        </w:rPr>
        <w:footnoteReference w:id="11"/>
      </w:r>
      <w:r>
        <w:rPr>
          <w:i w:val="false"/>
          <w:iCs w:val="false"/>
        </w:rPr>
        <w:t xml:space="preserve"> Era stato Scarantino a richiedere quel colloquio con la moglie per comunicarle di avere iniziato a collaborare. Era stato il Gip ad affidare Scarantino, al quale erano stati concessi gli arresti in struttura extracarceraria, al gruppo Falcone- Borsellino fino alla definizione di un programma di protezione.</w:t>
      </w:r>
    </w:p>
    <w:p>
      <w:pPr>
        <w:pStyle w:val="Testodelblocco"/>
        <w:spacing w:lineRule="auto" w:line="360"/>
        <w:rPr>
          <w:i w:val="false"/>
          <w:i w:val="false"/>
          <w:iCs w:val="false"/>
        </w:rPr>
      </w:pPr>
      <w:r>
        <w:rPr>
          <w:i w:val="false"/>
          <w:iCs w:val="false"/>
        </w:rPr>
        <w:t>Il gruppo Falcone-Borsellino si era occupato della protezione di Scarantino perché proprio con gli uomini della squadra mobile di Palermo aveva deciso di iniziare la collaborazione. Era quindi necessario sostenerlo moralmente ed assisterlo nella condizione particolare nella quale si era venuto a trovare dopo la collaborazione.</w:t>
      </w:r>
      <w:r>
        <w:rPr>
          <w:rStyle w:val="FootnoteCharacters"/>
          <w:rStyle w:val="FootnoteAnchor"/>
          <w:i/>
          <w:iCs/>
        </w:rPr>
        <w:footnoteReference w:id="12"/>
      </w:r>
    </w:p>
    <w:p>
      <w:pPr>
        <w:pStyle w:val="Testodelblocco"/>
        <w:spacing w:lineRule="auto" w:line="360"/>
        <w:rPr>
          <w:i w:val="false"/>
          <w:i w:val="false"/>
          <w:iCs w:val="false"/>
        </w:rPr>
      </w:pPr>
      <w:r>
        <w:rPr>
          <w:i w:val="false"/>
          <w:iCs w:val="false"/>
        </w:rPr>
        <w:t>Il dr. La Barbera ha chiarito quale fosse la strategia dell’investigazione per la strage di via D’Amelio.</w:t>
      </w:r>
    </w:p>
    <w:p>
      <w:pPr>
        <w:pStyle w:val="Testodelblocco"/>
        <w:spacing w:lineRule="auto" w:line="360"/>
        <w:rPr>
          <w:i w:val="false"/>
          <w:i w:val="false"/>
          <w:iCs w:val="false"/>
        </w:rPr>
      </w:pPr>
      <w:r>
        <w:rPr>
          <w:i w:val="false"/>
          <w:iCs w:val="false"/>
        </w:rPr>
        <w:t xml:space="preserve">Ha sostenuto che si era trattato di un’indagine di vecchio stampo, senza l’aiuto di collaboratori e senza partire da alcun ‘a priori’, un’indagine che passo dopo passo aveva condotto dal rinvenimento del motore all’individuazione del proprietario dell’autovettura, all’autore del furto e quindi a Scarantino e da qui a restringere l’aria dell’investigazione su Profeta ed Aglieri, posto che Scarantino, personaggio già conosciuto come trafficante di stupefacenti nell’area della Guadagna e cognato del boss Profeta, portava direttamente a Profeta e Aglieri in un centro come Palermo nel quale solo la mafia poteva permettersi di compiere un attentato di quella portata. Alle prime dichiarazioni di Scarantino seguirono immediate verifiche sui luoghi menzionati dal collaboratore. Scarantino fu portato a Palermo il 27 giugno e mostrò agli investigatori i luoghi di cui aveva parlato nel primo interrogatorio del 24. </w:t>
      </w:r>
    </w:p>
    <w:p>
      <w:pPr>
        <w:pStyle w:val="Testodelblocco"/>
        <w:spacing w:lineRule="auto" w:line="360"/>
        <w:rPr>
          <w:i w:val="false"/>
          <w:i w:val="false"/>
          <w:iCs w:val="false"/>
        </w:rPr>
      </w:pPr>
      <w:r>
        <w:rPr>
          <w:i w:val="false"/>
          <w:iCs w:val="false"/>
        </w:rPr>
        <w:t>Dall’esame del dr. La Barbera non emergeva in sostanza nulla che potesse dare fondamento alla tesi della “costruzione” del collaboratore, del “vestire il pupo”, alla quale la difesa è rimasta sostanzialmente legata. Al contrario, risultava in maniera lineare lo sviluppo del tutto autonomo del percorso collaborativo di Scarantino con tutte le sue incertezze, ripensamenti, contraddizioni iniziali.</w:t>
      </w:r>
    </w:p>
    <w:p>
      <w:pPr>
        <w:pStyle w:val="Testodelblocco"/>
        <w:spacing w:lineRule="auto" w:line="360"/>
        <w:rPr>
          <w:i w:val="false"/>
          <w:i w:val="false"/>
          <w:iCs w:val="false"/>
        </w:rPr>
      </w:pPr>
      <w:r>
        <w:rPr>
          <w:i w:val="false"/>
          <w:iCs w:val="false"/>
        </w:rPr>
        <w:t>La difesa riproponeva al teste il tema dell’immediata notizia ANSA sull’ esplosione di una Fiat 126 di piccola cilindrata, circostanza che il dr. La Barbera non aveva mai conosciuto.</w:t>
      </w:r>
      <w:r>
        <w:rPr>
          <w:rStyle w:val="FootnoteCharacters"/>
          <w:rStyle w:val="FootnoteAnchor"/>
          <w:i/>
          <w:iCs/>
        </w:rPr>
        <w:footnoteReference w:id="13"/>
      </w:r>
    </w:p>
    <w:p>
      <w:pPr>
        <w:pStyle w:val="Testodelblocco"/>
        <w:spacing w:lineRule="auto" w:line="360"/>
        <w:rPr>
          <w:i w:val="false"/>
          <w:i w:val="false"/>
          <w:iCs w:val="false"/>
        </w:rPr>
      </w:pPr>
      <w:r>
        <w:rPr>
          <w:i w:val="false"/>
          <w:iCs w:val="false"/>
        </w:rPr>
        <w:t xml:space="preserve">In precedenza sui medesimi argomenti era stato sentito il dr. Mario Bo che aveva guidato il gruppo Falcone-Borsellino dall’ottobre 1994, dopo l’abbandono del dr. La Barbera e un breve intermezzo del dr. Ricciardi, avendone fatto parte dal giugno1993. </w:t>
      </w:r>
    </w:p>
    <w:p>
      <w:pPr>
        <w:pStyle w:val="Testodelblocco"/>
        <w:spacing w:lineRule="auto" w:line="360"/>
        <w:rPr/>
      </w:pPr>
      <w:r>
        <w:rPr>
          <w:i w:val="false"/>
          <w:iCs w:val="false"/>
        </w:rPr>
        <w:t>Il dr. Bo aveva anticipato le dichiarazioni del dr. La Barbera, ribadendo di avere effettuato colloqui investigativi con Scarantino, sollecitato dallo stesso, nel corso dei quali l’imputato, pur rifiutando di parlare sulla strage di cui era accusato, aveva fornito elementi investigativi preziosi per la cattura del Calascibetta.</w:t>
      </w:r>
      <w:r>
        <w:rPr>
          <w:rStyle w:val="FootnoteCharacters"/>
          <w:rStyle w:val="FootnoteAnchor"/>
          <w:i/>
          <w:iCs/>
        </w:rPr>
        <w:footnoteReference w:id="14"/>
      </w:r>
      <w:r>
        <w:rPr>
          <w:i w:val="false"/>
          <w:iCs w:val="false"/>
        </w:rPr>
        <w:t xml:space="preserve"> </w:t>
      </w:r>
    </w:p>
    <w:p>
      <w:pPr>
        <w:pStyle w:val="Testodelblocco"/>
        <w:spacing w:lineRule="auto" w:line="360"/>
        <w:rPr>
          <w:i w:val="false"/>
          <w:i w:val="false"/>
          <w:iCs w:val="false"/>
        </w:rPr>
      </w:pPr>
      <w:r>
        <w:rPr>
          <w:i w:val="false"/>
          <w:iCs w:val="false"/>
        </w:rPr>
        <w:t>Dopo i primi interrogatori a Pianosa, Scarantino era rimasto ristretto in struttura extracarceraria della polizia per esigenze investigative e, in sostanza, perché fossero eseguiti tutta una serie di riscontri e verifiche alle dichiarazioni rese a Pianosa e successivamente il 28 luglio. In tutto questo periodo e cioè fino a quando non cessarono le esigenze investigative, egli fu praticamente “blindato” cioè isolato da possibili influenze esterne dei familiari. Dopo questa prima fase di immediate indagini a riscontro, il dr. Bo non ebbe più modo di vedere Scarantino fino alle vicende del 1995.</w:t>
      </w:r>
    </w:p>
    <w:p>
      <w:pPr>
        <w:pStyle w:val="Testodelblocco"/>
        <w:spacing w:lineRule="auto" w:line="360"/>
        <w:rPr>
          <w:i w:val="false"/>
          <w:i w:val="false"/>
          <w:iCs w:val="false"/>
        </w:rPr>
      </w:pPr>
      <w:r>
        <w:rPr>
          <w:i w:val="false"/>
          <w:iCs w:val="false"/>
        </w:rPr>
        <w:t>Il dr. Bo ha quindi fornito utili informazioni per comprendere quali fossero state le reazioni dei familiari alla decisione di Scarantino, quali iniziative psicologiche furono attuate sin dai primi giorni e come queste reazioni influenzassero profondamente le condizioni di spirito di Scarantino che aveva assolutamente bisogno del sostegno della moglie per proseguire.</w:t>
      </w:r>
    </w:p>
    <w:p>
      <w:pPr>
        <w:pStyle w:val="Testodelblocco"/>
        <w:spacing w:lineRule="auto" w:line="360"/>
        <w:rPr>
          <w:i w:val="false"/>
          <w:i w:val="false"/>
          <w:iCs w:val="false"/>
        </w:rPr>
      </w:pPr>
      <w:r>
        <w:rPr>
          <w:i w:val="false"/>
          <w:iCs w:val="false"/>
        </w:rPr>
        <w:t>Di questa situazione esistono tracce nei successivi interrogatori di Scarantino.</w:t>
      </w:r>
    </w:p>
    <w:p>
      <w:pPr>
        <w:pStyle w:val="Testodelblocco"/>
        <w:spacing w:lineRule="auto" w:line="360"/>
        <w:rPr>
          <w:i w:val="false"/>
          <w:i w:val="false"/>
          <w:iCs w:val="false"/>
        </w:rPr>
      </w:pPr>
      <w:r>
        <w:rPr>
          <w:i w:val="false"/>
          <w:iCs w:val="false"/>
        </w:rPr>
        <w:t>Le indicazioni del dr. Bo vanno tenute presenti quando si esamineranno le spiegazioni che Scarantino ha dato a questa Corte per spiegare la sua ritrattazione e tutte le sue apparenti marce indietro ( l’intervista all’emittente Italia 1, nella quale nel luglio del 1995 annunciava la volontà di ritrattare, le presentazioni presso istituti carcerari per essere arrestato ecc.).</w:t>
      </w:r>
    </w:p>
    <w:p>
      <w:pPr>
        <w:pStyle w:val="Testodelblocco"/>
        <w:spacing w:lineRule="auto" w:line="360"/>
        <w:rPr>
          <w:i w:val="false"/>
          <w:i w:val="false"/>
          <w:iCs w:val="false"/>
        </w:rPr>
      </w:pPr>
      <w:r>
        <w:rPr>
          <w:i w:val="false"/>
          <w:iCs w:val="false"/>
        </w:rPr>
        <w:t xml:space="preserve">Si comprende dalle parole del dr. Bo che le uniche iniziative di inquinamento verso lo Scantino siano provenute dall’ambiente mafioso di provenienza e non certo dagli investigatori. Ed appare evidente che se si fosse voluto “costruire” un teste falso, gli inquirenti e gli investigatori non avrebbero scelto una fonte debole, vulnerabile e influenzabile dal suo retroterra familiare, con tutti i limiti intellettuali mnemonici ed espressivi di cui era portatore Scarantino. Se poi si vuol dire che Scarantino era l’unico soggetto utilizzabile a questo fine perché raggiunto dalle accuse di Candura e dalle altre prove che lo inchiodavano al furto della 126 il problema si sposta sulla collaborazione di Candura e sul ruolo di Scarantino nel furto. Ma ove questi elementi di partenza debbano essere ritenuti genuini, ne segue che la collaborazione dello Scarantino non poteva essere sollecitata o manipolata dagli investigatori i quali non avevano alcun interesse a costruire un castello accusatorio dalle basi fragilissime nel momento in cui con accurate, inconfutabili indagini ”tradizionali”, come ha dichiarato il dr. La Barbera, erano giunti alle porte della “famiglia” della Guadagna. </w:t>
      </w:r>
    </w:p>
    <w:p>
      <w:pPr>
        <w:pStyle w:val="Testodelblocco"/>
        <w:spacing w:lineRule="auto" w:line="360"/>
        <w:rPr>
          <w:i w:val="false"/>
          <w:i w:val="false"/>
          <w:iCs w:val="false"/>
        </w:rPr>
      </w:pPr>
      <w:r>
        <w:rPr>
          <w:i w:val="false"/>
          <w:iCs w:val="false"/>
        </w:rPr>
        <w:t>D’altra parte le reazioni dei parenti di cui parla il dr. Bo non si giustificano nell’ottica della collaborazione falsa bensì in quella della collaborazione vera, perché una collaborazione davvero falsa può essere agevolmente e definitivamente confutata da un entourage familiare mafioso coalizzato per fare emergere siffatta falsità.</w:t>
      </w:r>
    </w:p>
    <w:p>
      <w:pPr>
        <w:pStyle w:val="Testodelblocco"/>
        <w:spacing w:lineRule="auto" w:line="360"/>
        <w:rPr>
          <w:i w:val="false"/>
          <w:i w:val="false"/>
          <w:iCs w:val="false"/>
        </w:rPr>
      </w:pPr>
      <w:r>
        <w:rPr>
          <w:i w:val="false"/>
          <w:iCs w:val="false"/>
        </w:rPr>
        <w:t>Di seguito i passaggi che si reputano essenziali dell’esame del dr. Bo:</w:t>
      </w:r>
    </w:p>
    <w:p>
      <w:pPr>
        <w:pStyle w:val="Testodelblocco"/>
        <w:spacing w:lineRule="auto" w:line="360"/>
        <w:rPr>
          <w:i w:val="false"/>
          <w:i w:val="false"/>
          <w:iCs w:val="false"/>
        </w:rPr>
      </w:pPr>
      <w:r>
        <w:rPr>
          <w:i w:val="false"/>
          <w:iCs w:val="fals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No, probabilmente il P.M. vuole dire: avete indagato sulle motivazioni, le cause, le ragioni, le finalita', cioe' avete ripreso co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Ma io pero' non vorrei sconfinare, diciamo, in attivita' poi di consulenza, che non mi riguarda, e quindi Lei mi interrompa appena... Chiarame... a noi investigatori fin dall'inizio della collaborazione di Scarantino e' apparsa chiara, e questo fu un fatto proprio storico e inequivocabile, che Scarantino era soggetto facilmente, diciamo, soggetto che avvertiva molto la pressione esterna, questo si'; specialmente dalla sua cerchia familiare noi ne abbiamo avuto anche, diciamo, riscontri dalle intercettazioni telefoniche, dalle conversazioni che, appunto... ...che appunto face... Non mi chiedete i particolari perche' non mi ri... non ho le trascrizioni dietro, ma la mia memoria, diciamo, di investigatore mi conforta nel ricordo di conversazioni della madre specialmente, delle sorelle che facevano, come si suol dire, come pazze di fronte a questa decisione del congiunto, appunto, di collaborare. Eventuali veicoli di scambi di informazioni fra di loro non... cioe', non ce ne sono risultati, pero' e' indubbio che soprattutto una volta che lo Scarantino ebbe a ricongiungersi con la moglie, che e' sempre stata soggetto molto ibrido da questo punto di vista, cioe' molto... cioe', la moglie naturalmente pur rientrando nel programma di protezione non aveva le stesse... gli stessi obblighi del marito, perche' era persona libera per cui non... poteva benissimo tele... avere contatti telefonici, epistolari e quant'altro e sicuramente fungeva da anello di congiunzione tra il marito e il resto della famiglia a Palermo che, appunto, che pres... cioe', questo dalle trascrizioni, dall'intercettazioni e' apparso in maniera molto chiara ch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Dalle trascrizioni di co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Di telefonate, di telefon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Perche' era sotto controllo il telefo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Il telefono dei familiari e' stato sotto controllo per molto tempo, si', per molto tempo. Sicuramente anch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Quindi anche durante la collabor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curamente anche in un periodo successivo alla collaborazione. E quindi emergevano proprio queste... queste pressioni. Io, pero', se ora mi chiedete se ci sono state telefonate dirette tra la famiglia e la moglie di Scarantino non ne ho memor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Lo approfondisca questo tema delle pressioni, che tipo di press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Di ritrattare, di non... specialmente poi... specialmente quando riguardavano il cognato Profeta e chiaramente c'era anche un interesse diretto della famiglia a far si' che il Profeta ne uscis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Ma cosa veniva fuori da queste pressione dei familiari, a loro volta 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familiari erano sospinti da terzi dall'esterno o erano iniziative lo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Ma questo non... no, a questo non le so rispondere, su questo non le so risponde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 xml:space="preserve">Comunque voi avevate elementi per dire che c'era un'attivita' continua a partire da quando esattamente? Da quando lui ando' a casa? A casa ovviamente in localita' protet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Ah be', si', si', chiaro. Si',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Da quel mo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 si', grossomodo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Eh, finche' l'avete avuto voi, e' chia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Grossomodo,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G. dott.ssa ROMEO: </w:t>
      </w:r>
      <w:r>
        <w:rPr>
          <w:rFonts w:cs="Bookman Old Style" w:ascii="Bookman Old Style" w:hAnsi="Bookman Old Style"/>
          <w:highlight w:val="white"/>
        </w:rPr>
        <w:t xml:space="preserve">- No, volevo complet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Mi sia consenti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G. dott.ssa ROMEO: </w:t>
      </w:r>
      <w:r>
        <w:rPr>
          <w:rFonts w:cs="Bookman Old Style" w:ascii="Bookman Old Style" w:hAnsi="Bookman Old Style"/>
          <w:highlight w:val="white"/>
        </w:rPr>
        <w:t xml:space="preserve">-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Pero' sempre con il beneficio d'inventario, perche' purtroppo gli anni sono passati e quindi i ricordi si sfumano. Credo di aver memoria che nel periodo immediatamente precedente la... diciamo, l'uscita dalla struttura carceraria, pero' qui credo che ci sono delle carte processuali che possono solamente o confermare o confutare, lo Scarantino usufrui' del colloquio che gli spettava con la moglie, che ritengo che noi avemmo a intercettare e credo che gia' da quel colloquio si vedeva come lo Scarantino era... mostrava insicurezza nel passo che stava apprestando, che aveva bisogno... ma questo me lo ricordo anche perche'... si', me lo ricordo benissimo che lui aveva bisogno dell'assoluto conforto della moglie per poter decidersi a collaborare, quindi proprio 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Ma gia' aveva collaborato pero', 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No, 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Ah, stiamo parlando di pri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Immediatamente prima, immediatamente prima, non so di quanti giorni, ma comunque e' un periodo veram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Prima del primo colloquio uffici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Prima del [sovrapposizione di vo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G. dott.ssa ROMEO: </w:t>
      </w:r>
      <w:r>
        <w:rPr>
          <w:rFonts w:cs="Bookman Old Style" w:ascii="Bookman Old Style" w:hAnsi="Bookman Old Style"/>
          <w:highlight w:val="white"/>
        </w:rPr>
        <w:t xml:space="preserve">- 24 giug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Del 24 giug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Prima del verb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G. dott.ssa ROMEO: - </w:t>
      </w:r>
      <w:r>
        <w:rPr>
          <w:rFonts w:cs="Bookman Old Style" w:ascii="Bookman Old Style" w:hAnsi="Bookman Old Style"/>
          <w:highlight w:val="white"/>
        </w:rPr>
        <w:t xml:space="preserve">24 giugno '9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Prima del verbale 24 giugno, ecco, tanto per dare una data cer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 xml:space="preserve">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E appunto in cui lui cercava convincere la moglie a seguirlo, la moglie era molto piu' che riottosa; questo perche' poi ne ho memoria personale quando poi invece fu resa pubblica la collaborazione di Scarantino, e mi ricordo che in un colloquio che ebbi anch'io con la moglie e con la suocera erano proprio inviperite, insomma, di questa decisione presa dal mari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che puo' dirci di questi colloq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Ma sconfineremo in parole offensive, insomma, cioe' prop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Ma dica, d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No, n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Ci interessa tu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gnor Presidente, non posso ricordarmi le parole preci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Quello che si ricor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pero' proprio una violenza verbale delle... della moglie una volta che apprese... una volta che noi comunicammo la decisione del marito di collaborare, cioe' proprio una insofferenza totale nei confronti di questa decisione, in pri... proprio nelle primissime battute. Poi credo che subentro' nella signora, non so, la... l'istinto, chiamiamolo, familiare, il fatto che non poteva lasciare solo il marito e quindi fu una decisione piu' forzata che n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Quindi la decisione di Scarantino fu presa poi indipendentemente dall'assenso della mogl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rPr>
      </w:pPr>
      <w:r>
        <w:rPr>
          <w:rFonts w:cs="Bookman Old Style" w:ascii="Bookman Old Style" w:hAnsi="Bookman Old Style"/>
          <w:b/>
          <w:bCs/>
          <w:highlight w:val="white"/>
        </w:rPr>
        <w:t xml:space="preserve">TESTE BO: </w:t>
      </w:r>
      <w:r>
        <w:rPr>
          <w:rFonts w:cs="Bookman Old Style" w:ascii="Bookman Old Style" w:hAnsi="Bookman Old Style"/>
          <w:highlight w:val="white"/>
        </w:rPr>
        <w:t>- Nella prima... si', si', nella prima fase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i/>
          <w:i/>
          <w:iCs/>
        </w:rPr>
      </w:pPr>
      <w:r>
        <w:rPr>
          <w:rFonts w:cs="Bookman Old Style" w:ascii="Bookman Old Style" w:hAnsi="Bookman Old Style"/>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sz w:val="28"/>
        </w:rPr>
      </w:pPr>
      <w:r>
        <w:rPr>
          <w:rFonts w:cs="Bookman Old Style" w:ascii="Bookman Old Style" w:hAnsi="Bookman Old Style"/>
          <w:sz w:val="28"/>
        </w:rPr>
        <w:t>E ancora, di seguito. su domande delle parti civ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Dottore Bo, Mimma Tamburello difensore di parte civile per gli agenti di scorta Borsellino. Lei ha ricordo se attraverso le intercettazioni telefoniche di cui lei ha parlato o ambientali, insomma, di cui lei ha parlato e' emerso che la moglie fra le altre minacce poneva in essere quella di lasciarlo e di non fargli vedere piu' i fig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curamente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 SCOZZOLA: </w:t>
      </w:r>
      <w:r>
        <w:rPr>
          <w:rFonts w:cs="Bookman Old Style" w:ascii="Bookman Old Style" w:hAnsi="Bookman Old Style"/>
          <w:highlight w:val="white"/>
        </w:rPr>
        <w:t xml:space="preserve">- Fuori microfono: Ma dove sono 'ste intercettaz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Poi un'altra cosa. Ha 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e non... se non derivavano dal tipo di attivita' di intercettazione sicuramente era riferito dagli agenti che lo assisteva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E che lui da questo era molto colpito e spavent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 si', perche' lui teneva moltissimo a... diciamo, alla moglie, ai figli, cioe' in maniera proprio addirittura morbosa direi, insomma, ec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La ringrazio. Poi ricorda se sempre attraverso queste intercettazioni e' emerso che la famiglia accusava in maniera violentissima Scarantino di avere rovinato il cognato Profeta, che poi fu condannato all'ergastolo nel primo processo contro gli esecutori materiali e che questa condanna fu addebitata a Scarantino dopo la condanna e prima la condanna si cercava di indurlo a ritrattare tutto quanto aveva de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Con precisione, peraltro, di particolari, quindi doveva ritrattare tutto quel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Lei questo lo ricor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 si'. </w:t>
      </w:r>
      <w:r>
        <w:rPr>
          <w:rStyle w:val="FootnoteCharacters"/>
          <w:rStyle w:val="FootnoteAnchor"/>
          <w:rFonts w:cs="Bookman Old Style" w:ascii="Bookman Old Style" w:hAnsi="Bookman Old Style"/>
          <w:highlight w:val="white"/>
        </w:rPr>
        <w:footnoteReference w:id="15"/>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periodo 1994-1995 dopo la scarcerazione la protezione dello Scarantino era stata affidata agli uomini del gruppo Falcone Borsellino con il sostegno della polizia territori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mpito affidato era di assistere Scarantino e la moglie per le loro necessità nella loro condizione di soggetti sotto rigorosa protezione che non potevano avere contatti con estranei. La moglie dello Scarantino era peraltro libera e veniva assistita solo se lo richiedeva. Non era possibile imporle la presenza della polizia al suo fianco. Il compito consisteva nell’aiutare nelle sue necessità il collaboratore ma discretamente; non c’era alcuna prescrizione per gli agenti della protezione di stare nella casa di Scarantino senza una sua richie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oveva escludersi esservi stata una presenza continuativa di agenti nell’abitazione del collabor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o è stato evidentemente un punto centrale dell’accertamento dibattimentale e conviene riportare per esteso le dichiarazioni del teste Bo ( anche per dare voce ad un onesto funzionario dello Stato che ha compiuto fino in fondo il suo dovere e la cui integrità non può essere messa in dubbio senza la minima prova ) che a questa Corte sono apparse assolutamente convincenti, logicamente fondate e confermate dall’evidenza processuale, tenuto conto anche di un dato di assoluta evidenza e cioè che l’esame dibattimentale di Scarantino in questo processo è di due anni successivo al periodo in cui si sarebbe verificato il preteso “suggerimento” o “aiuto”, sul quale tanto ha insistito la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Come ho detto prima, senza dover nascondere niente, perche' non e' stato fatto niente ne' di illecito e ne' di illegale, e questo tendo a sottoscriver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DI GREGORIO: - </w:t>
      </w:r>
      <w:r>
        <w:rPr>
          <w:rFonts w:cs="Bookman Old Style" w:ascii="Bookman Old Style" w:hAnsi="Bookman Old Style"/>
          <w:highlight w:val="white"/>
        </w:rPr>
        <w:t xml:space="preserve">Non ho de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e anche se non e' stato detto, comunque lo voglio ribadire lo stes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No, dottore, lei lo deve ribadire, perche' e' scritto nei motivi di appello, insomma, e quin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Ma io lo dico, perch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Ed e' anche una delle ragioni perche' lei e' citato q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Per quanto mi consta, cioe' per quanto consta a quello che ho svolto io e hanno svolto i miei collaboratori, non e' stato fatto niente di illecito, niente di illegale e ne' con finalita' illecite o illegali, ma e' stato fatto tutto per la Giustizia. Poi se abbiamo perseguito il risultato tanto meglio, se non l'abbiamo perseguito ricominceremo daccapo, ma l'intento e' stato questo perche' nessuno si e' messo una lira in tasca da tutta questa attivita', anzi ci abbiamo anche pure forse rimesso, anche in termini di carriera se mi e' consentito. Quindi quello che si puo' adombrare nell'assistenza fatta da elementi del gruppo Falcone - Borsellino era un'assistenza di tipo umanitario, vogliamo definirla cosi', umanitario. Scarantino e' soggetto debole, caratterialmente debole, perche' su questo non... e' noto, e' notorio, attraversava frequenti periodi anche depressivi, soprattutto in dipendenza dai rapporti che aveva con la coniuge; la coniuge era sempre... e' sempre stata, diciamo, il... l'ago della bilancia, della testa e del carattere e dell'umore di Scarantino, quindi frequentemente il nostro apporto era un apporto di tipo proprio quasi, direi, consolatorio, se c'e' qualcosa di illegale poi se ne potra' discutere, ma niente piu' di questo. Quindi se l'avvocato vuole chiedere quale fosse la compartimentazione dei ruoli fra la territoriale e noi, torno a ri... ripeto e ribadisco che la territoriale per disposizioni ministeriali, cosi' come tutti i collaboratori in struttura extracarceraria, dovevano essere chiaramente vigilati, era una scelta poi del Questore del posto fare una vigilanza fissa, una vigilanza saltuaria, quelli sono... erano modulazio... sono modulazioni tecniche devolute alla competenza dell'Autorita' Locale Pubblica... Provinciale di Pubblica Sicurezza. La nostra era un'assistenza di tipo, ripeto, se aveva bisogno di an... che gli... del pane, avevamo autorizzato a fare anche questo, ma non certo con... per costringerlo o per convincerlo, nella maniera piu' assoluta. Si era instaurato oramai questo tipo di rapporto, nessuno ha mai imbeccato Scarantino, nessuno ha mai dato indicazioni, la storia anche degli appunti trovati era solamente una forma di aiuto, perche' Scarantino oltre tutto e' anche una persona ignorante, non e' un'offesa, ma proprio non sa mettere una parola dietro l'altra, quindi ha trovato anche degli ispettori con molta pazienza, con molta pazienza, che lo aiutavano nei suoi ricordi, ma erano i suoi ricordi, non erano i ricordi dell'ispettore Tizio o dell'ispettore C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Questo tengo a precisarlo sia per la mia persona ma anche per l'ufficio che in questo momento rappres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comprendere natura e termini concreti del rapporto instauratosi tra gli uomini del gruppo Falcone-Borsellino della Questura di Palermo che si davano il cambio nella protezione della famiglia “esiliata” in lontane località del nord, svolgendo un servizio certamente poco simpatico e nel quale era impegnati a turno diversi uomini, come ha detto il dr. Bo, è opportuno riportare un’altra affermazione dello stesso, non senza ribadire che in una situazione come quella nella quale si trovava Scarantino, quel tipo di assistenza era sicuramente parte integrante del contratto di protezione stipulato con il collaboratore che, al di là di ogni beneficio ricevuto per la collaborazione, testimoniando aveva esposto se stesso a rischi gravissimi per sé e per i piccoli componenti della sua famigl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Io mi sono espresso male molto probabilmente poc'anzi, nel senso che... e torno a ripetere, io qui riferisco de relato perche' non ho avuto il privilegio di andare a fare la spesa per il signor Scarantino, ma per quanto mi veniva riferito principalmente, al di la' del fatto che la signora era persona libera, ma era persona sottoposta a pericolo, a oggettivo pericolo, per cui l'accompagnamento veniva fatto alla signora nel fare la spesa anche per una forma di tute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Benissi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DI GREGORIO: - </w:t>
      </w:r>
      <w:r>
        <w:rPr>
          <w:rFonts w:cs="Bookman Old Style" w:ascii="Bookman Old Style" w:hAnsi="Bookman Old Style"/>
          <w:highlight w:val="white"/>
        </w:rPr>
        <w:t xml:space="preserve">Benissi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 xml:space="preserve">TESTE BO: </w:t>
      </w:r>
      <w:r>
        <w:rPr>
          <w:rFonts w:cs="Bookman Old Style" w:ascii="Bookman Old Style" w:hAnsi="Bookman Old Style"/>
          <w:highlight w:val="white"/>
        </w:rPr>
        <w:t>- Poi se e' capitato che il signor Scarantino e la signora Basile erano allettati con l'influenza, ditemi voi se non era un atto di carita' umana andargli a comprare il pane e la pa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l dr. Bo ha escluso di avere mai parlato con Scarantino di problemi attinenti alle indagini e ai processi in corso e che nessuna notizia gli risultava di contatti diretti, indiretti o per interposta persona tra Andriotta e Scarantino nel 1994, dopo l’uscita di Scarantino da Pianosa; di essersi recato a trovarlo solo nel 1995 per risolvere problemi logistici attinenti alla protezione che il personale sul posto non riusciva a risolvere. Il gruppo Falcone- Borsellino non si era occupato della tutela di altri collaboratori perché per la strage di via D’Amelio non vi erano stati altri collaboratori che riferissero sulla fase esecutiva mentre per la strage di Capaci i collaboratori erano stati affidati alla D.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highlight w:val="white"/>
        </w:rPr>
        <w:t>La condizione dello Scarantino in carcere al tempo del primo colloquio investigativo non lasciava pensare che la sua richiesta di contatto con gli investigatori fosse dipesa da un regime penitenziario vessatorio e specificamente gravoso nei suoi confronti. Il dr. Bo ha anzi ricordato che fu premura di Scarantino assicurargli che non aveva rimostranze da rivolgere per il comportamento delle guardie penitenziarie anche se certamente la vita a Pianosa era molto dura per tutti i detenuti. Fu fatto presente a Scarantino che c’era la possibilità di collaborare come modo per “darsi aiuto”. Scarantino mostrò un evidente conflitto interiore tra la spinta a collaborare, determinata anche dal duro regime carcerario ed il vincolo familiare che gli impediva di essere libero in questa scelta.</w:t>
      </w:r>
      <w:r>
        <w:rPr>
          <w:rStyle w:val="FootnoteCharacters"/>
          <w:rStyle w:val="FootnoteAnchor"/>
          <w:rFonts w:cs="Bookman Old Style" w:ascii="Bookman Old Style" w:hAnsi="Bookman Old Style"/>
          <w:sz w:val="28"/>
          <w:highlight w:val="white"/>
        </w:rPr>
        <w:footnoteReference w:id="16"/>
      </w:r>
      <w:r>
        <w:rPr>
          <w:rFonts w:cs="Bookman Old Style" w:ascii="Bookman Old Style" w:hAnsi="Bookman Old Style"/>
          <w:sz w:val="28"/>
          <w:highlight w:val="whit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highlight w:val="white"/>
        </w:rPr>
        <w:t>E’ opportuno ricordare che Scarantino si sentiva in quel momento responsabile dell’arresto del Profeta e temeva che la famiglia non l’avrebbe perdonato. Anche questo era un elemento che lo metteva in crisi.</w:t>
      </w:r>
      <w:r>
        <w:rPr>
          <w:rStyle w:val="FootnoteCharacters"/>
          <w:rStyle w:val="FootnoteAnchor"/>
          <w:rFonts w:cs="Bookman Old Style" w:ascii="Bookman Old Style" w:hAnsi="Bookman Old Style"/>
          <w:sz w:val="28"/>
          <w:highlight w:val="white"/>
        </w:rPr>
        <w:footnoteReference w:id="17"/>
      </w:r>
      <w:r>
        <w:rPr>
          <w:rFonts w:cs="Bookman Old Style" w:ascii="Bookman Old Style" w:hAnsi="Bookman Old Style"/>
          <w:sz w:val="28"/>
          <w:highlight w:val="whit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highlight w:val="white"/>
        </w:rPr>
        <w:t>In questa condizione d’animo Scarantino dette l’indicazione per la cattura di Calascibetta. L’indicazione era relativa a colui che favoriva la latitanza di Calascibetta tale Tinnirello “bomba atomica” che possedeva una macelleria in piazza Guadagna. L’indicazione</w:t>
      </w:r>
      <w:r>
        <w:rPr>
          <w:rStyle w:val="FootnoteCharacters"/>
          <w:rStyle w:val="FootnoteAnchor"/>
          <w:rFonts w:cs="Bookman Old Style" w:ascii="Bookman Old Style" w:hAnsi="Bookman Old Style"/>
          <w:sz w:val="28"/>
          <w:highlight w:val="white"/>
        </w:rPr>
        <w:footnoteReference w:id="18"/>
      </w:r>
      <w:r>
        <w:rPr>
          <w:rFonts w:cs="Bookman Old Style" w:ascii="Bookman Old Style" w:hAnsi="Bookman Old Style"/>
          <w:sz w:val="28"/>
          <w:highlight w:val="white"/>
        </w:rPr>
        <w:t>, precisa e puntuale, fu estremamente utile per mettere gli investigatori sulle tracce di Tinnirello. Ma che Scarantino fosse sul punto di cedere e di collaborare e che già allora nel corso di quel colloquio aveva fatto un implicito ma univoco riferimento alla responsabilità di Aglieri emerge con chiarezza dal resoconto del colloquio che ha fatto il dr. Bo e che conviene ripor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Mi dette... dette delle indicazioni, che furono univoche. Prima che qualcuno eccepisca: "Come mai fu catturato solo dopo quattro mesi?", anticipo che l'indicazione fa... io non ho nessun problema a riferire, perche' ormai... Scarantino ebbe a dirmi che Calascibetta quasi sicuramente si avvaleva del favoreggiamento di tale Tinnirello, proprietario di una macelleria in piazza Guadagna. Questa fu l'indicazione di Scarantino, quindi senza fare troppe filosofie e troppe retoriche. Io tornai da Pianosa con questo ele... l'unico elemento fu questo. Io personalmente, come funzionario di Polizia, gli chiesi... gli feci domande, se sapeva niente di eventuali responsabilita' di Aglieri, di Greco, di soliti nomi che noi facevamo, ma da questo punto di vista Scarantino disse: </w:t>
      </w:r>
      <w:r>
        <w:rPr>
          <w:rFonts w:cs="Bookman Old Style" w:ascii="Bookman Old Style" w:hAnsi="Bookman Old Style"/>
          <w:b/>
          <w:bCs/>
          <w:highlight w:val="white"/>
        </w:rPr>
        <w:t>"No, io di Aglieri per il mo... per ora non posso parlare"; disse quasi testualmente queste parole</w:t>
      </w:r>
      <w:r>
        <w:rPr>
          <w:rFonts w:cs="Bookman Old Style" w:ascii="Bookman Old Style" w:hAnsi="Bookman Old Style"/>
          <w:highlight w:val="white"/>
        </w:rPr>
        <w:t xml:space="preserve">. E quindi mi dette, diciamo, il contentino, come si suol... cioe' fece vedere la buona volonta' che aveva dentro, ma ancora non era pronto per fare il grande passo, perche' di questo si tratta. L'indicazione di Tinnirello fu univoca, perche' noi, dopo aver fatto i primi accertamenti su questo Tinnirello, trovammo che aveva intestata una... un villino in una localita' fuori Palermo; dopo due giorni di osservazione Calascibetta fu individuato. Poi purtroppo per un incidente di... un incidente, come si suol dire, di... che fa parte del lavoro Calascibetta si dileguo'. Calascibetta fu riconosciuto, individuato e riconosciu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E fotografato probabilm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Probabilmente fu anche fotografato. Comunque avemmo riscontro che si trattava di lui, perche' il giorno che si allontano', era una domenica, dopo qualche giorno andammo a... dopo qualche giorno, non mi ricordo quanti, la moglie ed i figli andarono a prelevare la bicicletta da corsa ed altri effetti personali che aveva lasciato in quella villa. Quindi, diciamo, da un punto di vista investiga... cioe' era incontrovertibile che si trattasse di l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Poi il resto e' st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Poi il resto e' stato l'attivita'... cioe' il frutto dell'attivita' investigativa; abbiamo avuto anche, diciamo, un poco di fortuna e dopo pochi mesi l'abbiamo poi [sovrapposizione di vo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Cioe' avete ripreso il contatto 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Abbiamo ripre... esattamente, abbiamo ripreso il contatto, abbiamo, diciamo, lavorato bene e l'abbiamo pre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Lavorando pero' per conto vostro a quel pu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Pero' l'indicazione di Scarantino e' stata... ce ne fossero, diciamo, di indicazioni del gene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Cosi', puntuale, insom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Piu' di cosi', insomma. </w:t>
      </w:r>
      <w:r>
        <w:rPr>
          <w:rStyle w:val="FootnoteCharacters"/>
          <w:rStyle w:val="FootnoteAnchor"/>
          <w:rFonts w:cs="Bookman Old Style" w:ascii="Bookman Old Style" w:hAnsi="Bookman Old Style"/>
          <w:highlight w:val="white"/>
        </w:rPr>
        <w:footnoteReference w:id="19"/>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highlight w:val="white"/>
        </w:rPr>
        <w:t>Il dr. Bo uscì dal colloquio investigativo certo che Scarantino sapesse sulla strage assai più di quello che si era accertato fino a quel momento. E d’altra parte il colloquio aveva confermato che Andriotta poteva considerarsi pienamente attendibile.</w:t>
      </w:r>
      <w:r>
        <w:rPr>
          <w:rStyle w:val="FootnoteCharacters"/>
          <w:rStyle w:val="FootnoteAnchor"/>
          <w:rFonts w:cs="Bookman Old Style" w:ascii="Bookman Old Style" w:hAnsi="Bookman Old Style"/>
          <w:sz w:val="28"/>
          <w:highlight w:val="white"/>
        </w:rPr>
        <w:footnoteReference w:id="20"/>
      </w:r>
      <w:r>
        <w:rPr>
          <w:rFonts w:cs="Bookman Old Style" w:ascii="Bookman Old Style" w:hAnsi="Bookman Old Style"/>
          <w:sz w:val="28"/>
          <w:highlight w:val="white"/>
        </w:rPr>
        <w:t xml:space="preserve"> Fino al 24 giugno 1994 non vi furono altri contatti con Scarantino per sondare la sua disponibilità alla collaborazione ( ma il dr. La Barbera, come sappiamo, ebbe un altro colloquio nel febbraio, nel quale non si parlò della strag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ando Scarantino iniziò a collaborare apparve subito assai attendibile anche se non preciso nei dettag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highlight w:val="white"/>
        </w:rPr>
        <w:t>Sui momenti di crisi e sconforto che avevano portato in qualche caso, in particolare nel luglio 1995, Scarantino a manifestare la volontà di uscire dal programma di protezione, su tutta l’evoluzione della collaborazione di Scarantino, sulle ragioni e le cause dei suoi cedimenti e dei suoi recuperi, il dr. Bo ha fornito un quadro piuttosto preciso e significativo</w:t>
      </w:r>
      <w:r>
        <w:rPr>
          <w:rStyle w:val="FootnoteCharacters"/>
          <w:rStyle w:val="FootnoteAnchor"/>
          <w:rFonts w:cs="Bookman Old Style" w:ascii="Bookman Old Style" w:hAnsi="Bookman Old Style"/>
          <w:sz w:val="28"/>
          <w:highlight w:val="white"/>
        </w:rPr>
        <w:footnoteReference w:id="21"/>
      </w:r>
      <w:r>
        <w:rPr>
          <w:rFonts w:cs="Bookman Old Style" w:ascii="Bookman Old Style" w:hAnsi="Bookman Old Style"/>
          <w:sz w:val="28"/>
          <w:highlight w:val="white"/>
        </w:rPr>
        <w:t>, che ha moltiplicato il suo valore probatorio con la conferma puntuale che del racconto del dr. Bo ha fornito Vincenzo Scarantino, deponendo avanti a questa C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Quindi avere un testimone che aveva questa rilevanza processuale e che mostrava queste debolezze, queste defaillances, non e' stato o in che misura e' stato un problema per voi e come l'avete affron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Molto problematico, mol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Ecco, ci vuole raccontare un po' dal vostro punto di vista, la vostra parte, come avete affrontato questa situ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Eh, l'abbiamo affrontata, ripeto, con molta difficolta', molta pazienza anche, perche' si trattava di un personaggio, appunto, di... che... insomma, caratterialmente abbastanza... non vorrei usa... esagerare, ma anche abbastanza instabile, cioe' queste... vari fenomeni, io non sono un tecnico, ma sembravano abbastanza... di pressione quasi, di... comunque di calo, no? di... Per cui poi, se opportuname... questo pero'... vado... andiamo per impressioni, per ipotesi, non... a meno che la... purtroppo il ricordo non mi aiuta, ma forse sara' emersa anche qualcosa sicuramente di piu' concreto dagli accertamenti, dall'indagine che avevamo. Ma comunque, se opportunamente pressato, cedeva alle... pero, quando riacquistava una serenita', lui ritornava sulle posizioni originar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E non spiegava, quando ritornava sulle posizioni originarie, cosa l'aveva port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No, perche' li' subentrava l'attaccamento alla famiglia, che poneva quindi uno schermo poi, una sorta di prote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Pero' ve lo diceva che era per la famigl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Chiedeva scu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Chiedeva scu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Chiedeva scusa e con le... con la scusa, insomma, sanava tutto, ecco. Ma non vedeva... da parte nostra non c'era una pressione affinche' ritrattasse la ritrattazione, perche', insomma, le carte processuali gia' c'erano; non era compito nostro poi far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No, pe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recedere o meno, quello che a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Cioe' io le voglio chiedere: lei era un investigatore importante; avete questo collaboratore, unico collaboratore, che presenta questi problemi. Vi siete posti il problema del cedimento del collab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Era la moglie, era la moglie, lui... il veicolo principale era la moglie. Questo era proprio pacifico; era la moglie. Lui era molto legato e, fra virgolette, succube della moglie da questo punto di vista; per cui i suoi umori dipendevano da quelli della moglie. Questa e' la real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Il rischio di una ritrattazione definitiva, come poi e' stato, ve lo siete mai prospett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Lo davamo quasi per scont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Perche' lo davate qua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sz w:val="22"/>
          <w:highlight w:val="white"/>
        </w:rPr>
        <w:t xml:space="preserve">TESTE BO: </w:t>
      </w:r>
      <w:r>
        <w:rPr>
          <w:rFonts w:cs="Bookman Old Style" w:ascii="Bookman Old Style" w:hAnsi="Bookman Old Style"/>
          <w:sz w:val="22"/>
          <w:highlight w:val="white"/>
        </w:rPr>
        <w:t xml:space="preserve">- Perche', conoscendo il soggetto, prima o poi sarebbe arrivato al </w:t>
      </w:r>
      <w:r>
        <w:rPr>
          <w:rFonts w:cs="Bookman Old Style" w:ascii="Bookman Old Style" w:hAnsi="Bookman Old Style"/>
          <w:highlight w:val="white"/>
        </w:rPr>
        <w:t xml:space="preserve">punto di cedi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E avete pensato delle contromisure o n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Be', noi si', abbiamo... avevamo avviato delle attivita' di indagine preventive alla ritratt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Cio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E cioe' con delle intercettazioni, con delle ambientali, con attivita' anche di pedinamenti, insomma, di... e in cui era stato riscontrato che sicuramente sullo Scarantino erano veicolate pressioni che partivano dalla famiglia per farlo ritrattare e, diciamo, informalmente avevamo anche pronosticato la data della ritrattazione, che, appunto, coincise con l'udienza di Como, insom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Perche' avevate pronost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Perche' ormai cioe' si capiva dalle indagini che ormai... si facevano anche promesse di denaro, di sistemazioni lavorative per la moglie e quant'altro, per cui si era capito che avevano capito come farlo recede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utile poi integrare il brano riportato con quello successivo, stimolato dalla parte civile. L’analisi dell’attendibilità e della personalità del collaboratore non può infatti prescindere da elementi che attengono alla specifica condizone psicologica di chi, come Scarantino, abbia deciso di abbandonare Cosa nostra, rimanendo totalmente impregnato, anche inconsapevolmente, di “cultura” mafi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Dottore Bo, intanto mi dispiace trattenerla ancora. Lei ha parlato su domanda del Presidente di un conflitto interiore molto profondo di Scarantino. Lei ha ricordi in questo senso, se lui si sentiva tradito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 cosa che in questo ambi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penso che sia particolarmente grave o era stato accusato di essere tradito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Si',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xml:space="preserve">- ...della moglie, della famiglia, dei fig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Confer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 xml:space="preserve">AVV.SSA TAMBURELLO: </w:t>
      </w:r>
      <w:r>
        <w:rPr>
          <w:rFonts w:cs="Bookman Old Style" w:ascii="Bookman Old Style" w:hAnsi="Bookman Old Style"/>
          <w:highlight w:val="white"/>
        </w:rPr>
        <w:t>- ...del cognato, a cui doveva gratitudine?</w:t>
      </w:r>
    </w:p>
    <w:p>
      <w:pPr>
        <w:pStyle w:val="Testodelblocco"/>
        <w:spacing w:lineRule="auto" w:line="360"/>
        <w:rPr>
          <w:rFonts w:eastAsia="Bookman Old Style"/>
          <w:i w:val="false"/>
          <w:i w:val="false"/>
          <w:iCs w:val="false"/>
          <w:sz w:val="24"/>
        </w:rPr>
      </w:pPr>
      <w:r>
        <w:rPr>
          <w:rFonts w:eastAsia="Bookman Old Style"/>
          <w:i w:val="false"/>
          <w:iCs w:val="false"/>
          <w:sz w:val="24"/>
        </w:rPr>
        <w:t xml:space="preserve"> </w:t>
      </w:r>
    </w:p>
    <w:p>
      <w:pPr>
        <w:pStyle w:val="Testodelblocco"/>
        <w:spacing w:lineRule="auto" w:line="360"/>
        <w:rPr>
          <w:i w:val="false"/>
          <w:i w:val="false"/>
          <w:iCs w:val="false"/>
        </w:rPr>
      </w:pPr>
      <w:r>
        <w:rPr>
          <w:i w:val="false"/>
          <w:iCs w:val="false"/>
        </w:rPr>
        <w:t>Sulle imprecisioni di Scarantino, frutto di ignoranza ed incapacità di esprimersi, il teste ha fornito un’altra interessante precisazione che verrà confermata, quando si esamineranno le pretese contraddizioni dei verbali di Scarantino.</w:t>
      </w:r>
    </w:p>
    <w:p>
      <w:pPr>
        <w:pStyle w:val="Testodelblocco"/>
        <w:spacing w:lineRule="auto" w:line="360"/>
        <w:rPr>
          <w:i w:val="false"/>
          <w:i w:val="false"/>
          <w:iCs w:val="false"/>
        </w:rPr>
      </w:pPr>
      <w:r>
        <w:rPr>
          <w:i w:val="false"/>
          <w:iCs w:val="fals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No, non l'ho sentito, perche' gia' stavo pensando... Non... sempre non ricordando precisamente tutti i vari passaggi, ma basta... per esempio, mi ricordo che, quando ricostrui' l'itinerario dell'autobomba dalla... dal luogo dove era stata confezionata fino a via D'Amelio mi colpi', ad esempio, l'imprecisione o addirittura la quasi assoluta ignoranza della toponomastica di Palermo, tant'e' che mi mera... io non conoscendolo, cioe' non avendoci a che fare in prima battuta, potevo - ora ci vuole - avere la sensazione che, diciamo, si inventasse. In realta' poi capimmo che era proprio un'ignoranza proprio di fatto: Scarantino, oltre alla borgata della Guadagna non conosce niente, non conosce nemmeno i nomi delle strade. Quindi proprio anche li' con una pazienza certosina a ricostruire l'itinerario, chiedendogli particolari, il porto... ora il porto e' a destra, ora l'Ucciardone, ecco, che e' un luogo che conosce, per esempio, sulla sinistra. Ecco, perche', se gli chiedevamo i nomi delle strade, io non palermitano li conoscevo molto meglio di lui, potevamo gia' avere l'impressione che... invece era dovuto al fatto che non conosceva proprio il nome delle strade, quindi proprio cioe'... ecco. E quindi quelle imprecisioni poi fanno parte sia della sua ignoranza culturale, ma anche del... un po' dalla confusione che c'era nel descrivere le cose, ecco, che aveva, quindi non... noi non ci facemmo molto caso da questo punto di vista, cioe' come tecnici dell'indagine, a questo tipo di approccio dello Scaranti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Non ci faceste caso, perch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TESTE BO: </w:t>
      </w:r>
      <w:r>
        <w:rPr>
          <w:rFonts w:cs="Bookman Old Style" w:ascii="Bookman Old Style" w:hAnsi="Bookman Old Style"/>
          <w:highlight w:val="white"/>
        </w:rPr>
        <w:t xml:space="preserve">- 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caso, nel sen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RESIDENTE: </w:t>
      </w:r>
      <w:r>
        <w:rPr>
          <w:rFonts w:cs="Bookman Old Style" w:ascii="Bookman Old Style" w:hAnsi="Bookman Old Style"/>
          <w:highlight w:val="white"/>
        </w:rPr>
        <w:t xml:space="preserve">- ...purtroppo non ci faceste caso o riteneste che potesse essere superabile? </w:t>
      </w:r>
    </w:p>
    <w:p>
      <w:pPr>
        <w:pStyle w:val="Testodelblocco"/>
        <w:rPr>
          <w:i w:val="false"/>
          <w:i w:val="false"/>
          <w:iCs w:val="false"/>
          <w:sz w:val="24"/>
        </w:rPr>
      </w:pPr>
      <w:r>
        <w:rPr>
          <w:b/>
          <w:bCs/>
          <w:i w:val="false"/>
          <w:iCs w:val="false"/>
          <w:sz w:val="24"/>
          <w:highlight w:val="white"/>
        </w:rPr>
        <w:t xml:space="preserve">TESTE BO: </w:t>
      </w:r>
      <w:r>
        <w:rPr>
          <w:i w:val="false"/>
          <w:iCs w:val="false"/>
          <w:sz w:val="24"/>
          <w:highlight w:val="white"/>
        </w:rPr>
        <w:t xml:space="preserve">- In quel senso, in questo senso. </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Infine l’ultima significativa indicazione del dr. Bo concerne i rapporti tra Scarantino e Andriotta. Il teste ha escluso nella sostanza che dopo l’inizio della collaborazione di Scarantino, Andriotta, detenuto, avesse potuto incontrarlo per aggiustare reciprocamente le rispettive versioni. I permessi di cui aveva goduto Andriotta erano per località ben distanti da quelle in cui risiedeva Scarantino agli arresti domiciliari.</w:t>
      </w:r>
    </w:p>
    <w:p>
      <w:pPr>
        <w:pStyle w:val="Testodelblocco"/>
        <w:spacing w:lineRule="auto" w:line="360"/>
        <w:rPr>
          <w:i w:val="false"/>
          <w:i w:val="false"/>
          <w:iCs w:val="false"/>
        </w:rPr>
      </w:pPr>
      <w:r>
        <w:rPr>
          <w:i w:val="false"/>
          <w:iCs w:val="false"/>
        </w:rPr>
        <w:t>Il teste nell’escludere categoricamente questa possibilità ha osservato ironicamente che l’unico che avrebbe potuto favorire questo aggiustamento poteva essere egli stesso, il solo a conoscere dove stavano simultaneamente i due.</w:t>
      </w:r>
      <w:r>
        <w:rPr>
          <w:rStyle w:val="FootnoteCharacters"/>
          <w:rStyle w:val="FootnoteAnchor"/>
          <w:i/>
          <w:iCs/>
        </w:rPr>
        <w:footnoteReference w:id="22"/>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t>Il dr. Luigi Mangino del servizio centrale di protezione dichiarava di avere gestito la posizione dello Scarantino dal febbraio 1996 fino alla sua estromissione dal programma di protezione. Il suo compito era stato esclusivamente di garantire la sicurezza del soggetto nella località, lontana dal luogo di residenza nella quale era stato trasferito per nasconderlo, mimetizzandolo nel nuovo ambiente. La proposta di tutela di Scarantino risaliva al luglio 1994. Era stato sottoposto dopo la scarcerazione a misure di tutela urgenti. Fino a tutto il 1995 la protezione di Scarantino era stata affidata allo stesso gruppo investigativo Falcone-Borsellino, gruppo che peraltro faceva parte della direzione centrale di polizia criminale, così come il servizio centrale di protezione, e poteva quindi esercitare nella prospettiva gerarchica le stesse competenz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gli interrogatori di Pianosa Scarantino fu trasferito in una struttura della polizia. La famiglia fu condotta nella medesima località. Quindi furono trasferiti in località protetta e non potevano avere contatti con i familiari rimasti a Palermo. Scarantino fu riunito alla moglie e ai figli dopo la detenzione in struttura della polizia ( settembre del 1994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l’ottobre del 1995 ci fu un litigio grave tra la moglie e Scarantino che al tempo vivevano nello stesso apparta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moglie abbandonò il domicilio protetto e tornò in Sicilia con i figl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movimenti dei familiari non inseriti nel programma di protezione erano sottoposti a controlli e autorizzazioni a fini di tutela. I familiari non conviventi potevano incontrare il collaboratore solo su autorizzazione dell’autorità giudiziar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persone protette sono di regola libere di utilizzare il telefono se ne dispongono a meno di un divieto imposto dall’a.g.</w:t>
      </w:r>
    </w:p>
    <w:p>
      <w:pPr>
        <w:pStyle w:val="Normal"/>
        <w:spacing w:lineRule="auto" w:line="360"/>
        <w:ind w:left="567" w:right="567" w:hanging="0"/>
        <w:rPr/>
      </w:pPr>
      <w:r>
        <w:rPr>
          <w:rFonts w:cs="Bookman Old Style" w:ascii="Bookman Old Style" w:hAnsi="Bookman Old Style"/>
          <w:sz w:val="28"/>
        </w:rPr>
        <w:t>La tutela del collaboratore viene, sempre di regola, organizzata su base locale. Ma oltre alla vigilanza e al controllo da parte delle autorità locali di pubblica sicurezza, in ogni regione sono istituiti i nuclei operativi di protezione con il compito di prestare assistenza al collaboratore e di attendere alle sue necessità di vita.</w:t>
      </w:r>
      <w:r>
        <w:rPr>
          <w:rStyle w:val="FootnoteCharacters"/>
          <w:rStyle w:val="FootnoteAnchor"/>
          <w:rFonts w:cs="Bookman Old Style" w:ascii="Bookman Old Style" w:hAnsi="Bookman Old Style"/>
          <w:sz w:val="28"/>
        </w:rPr>
        <w:footnoteReference w:id="23"/>
      </w:r>
      <w:r>
        <w:rPr>
          <w:rFonts w:cs="Bookman Old Style" w:ascii="Bookman Old Style" w:hAnsi="Bookman Old Style"/>
          <w:sz w:val="28"/>
        </w:rPr>
        <w:t xml:space="preserve"> Nel caso di Scarantino il controllo dell’abitazione fu di 24 ore e per questo fu necessario spostarlo più volte: la presenza costante della polizia rivelava dopo qualche tempo la presenza del collaboratore. Nell’ottobre del 1995 Scarantino fu addirittura trasferito in una caserma dei carabinieri. Solo dal febbraio 1996 dopo la liberazione non fu necessario vigilare l’abitazione 24 ore su 24.</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bitazione del collaboratore viene di regola munita di utenza fissa ricevente e trasmittente anche per ragioni di sicurezza, e cioè per poterlo raggiungere in qualsiasi momento e potergli consentire di comunicare in ogni momento eventuali pericoli ed esigenz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interesse poi della persona protetta tenere riservata la propria utenza telefonica anche nei confronti dei familiari estranei al circuito tutor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osto dell’ utenza telefonica domestica era a carico del collaborat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 corso del ’97 Scarantino fece tre istanze per ritornare in carcere ed interrompere la collaborazione; la ragione addotta fu che non erano state mantenute le promesse da parte dello Stato ma era piuttosto vaga ed egli stesso si riservava di fornire spiegazioni all’a.g.</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non si atteneva agli obblighi comportamentali sottoscritti al momento della sottoposizione al programma di protezione, metteva in atto comportamenti non collaborativi con gli organi preposti alla sua tutela. Non riusciva a farsi bastare i soldi del contributo assistenziale mensile e anche per il suo carattere chiuso gli addetti alla tutela non riuscivano ad avere un buon rapporto con lu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ontributo che gli veniva erogato era poco più di un milione di lire. Con la famiglia (cinque persone) poco più di due milioni. Con questa somma doveva soddisfare tutte le esigenze familiari, a parte l’abitazione.</w:t>
      </w:r>
      <w:r>
        <w:rPr>
          <w:rStyle w:val="FootnoteCharacters"/>
          <w:rStyle w:val="FootnoteAnchor"/>
          <w:rFonts w:cs="Bookman Old Style" w:ascii="Bookman Old Style" w:hAnsi="Bookman Old Style"/>
          <w:sz w:val="28"/>
        </w:rPr>
        <w:footnoteReference w:id="24"/>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ra gli obblighi del collaboratore vi era quello di non lasciare interviste ad organi di stampa senza autorizzazione del servizio ma al dr. Mangino non risultava la dichiarazione resa nel luglio 1995 dallo Scarantino al giornalista Paolo Liguori per una delle reti Fininvest.</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competenza a valutare le infrazioni era comunque dell’a.g. e della Commissione central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aveva manifestato in modo eclatante la volontà di uscire dal programma presentandosi in diversi carceri per farsi arrestare. Erano i carceri delle località protette ove risiede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 94 aveva cambiato ben cinque località protet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on era in grado di riferire su episodi di allontanamenti arbitrari del collaborator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servizio centrale di protezione doveva essere informato di ogni incontro del collaboratore con terzi estranei al programma. Non era tuttavia possibile escludere che interferenze e contatti abusivi e non controllati vi fossero stat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l’abbandono della località protetta da parte della moglie il 5 ottobre 1995, la stessa ritornò a vivere con il marito nel luglio 1996. La tutela da quel momento fu estesa alla madre e alla sorella della mogli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ompito del servizio era di mantenere alto il morale del collaboratore di dargli certezze e sicurezza, essendo questo rapporto di fiducia con il collaboratore una componente della specifica professionalità degli addetti al servizi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chiedeva i trasferimenti per ragioni di sicurezza. E tutti i trasferimenti da località protette furono dettate da oggettive esigenze di sicurezza perché Scarantino comunicava di avere incontrato persone della sua zona che lo conoscevano o addirittura persone vicine alle cosche e temeva quindi di essere stato riconosciuto e che quindi il luogo dove era rifugiato potesse diventare noto.</w:t>
      </w:r>
      <w:r>
        <w:rPr>
          <w:rStyle w:val="FootnoteCharacters"/>
          <w:rStyle w:val="FootnoteAnchor"/>
          <w:rFonts w:cs="Bookman Old Style" w:ascii="Bookman Old Style" w:hAnsi="Bookman Old Style"/>
          <w:sz w:val="28"/>
        </w:rPr>
        <w:footnoteReference w:id="25"/>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u rigettata un’istanza di Scarantino per avere i fondi per l’acquisto di un telefono cellula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la ritrattazione Scarantino non aveva usufruito più di alcuna forma di tutela e di prote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on le testimonianze di Giampiero Valenti, Giuseppe Di Gangi, Fabrizio Mattei e Michele Ribaudo, agenti del gruppo Falcone-Borsellino, era possibile approfondire il tema dell’ “indottrinamento” e dello studio dei verbali che aveva notevolmente impressionato i giudici di primo grad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quattro agenti hanno fornito elementi utili per la comprensione e la spiegazione dell’origine delle annotazioni sui verbali d’interrogatorio in possesso dello Scarantino, prodotti dalla difesa dopo la ritrattazione dello st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vicenda denunciata, ad avviso della Corte, non può affatto assumere i contorni ed i significati sui quali hanno insistito i difensori. Essa è già stata ridimensionata dalla sentenza 2\99, che non ha attribuito al fatto effetto inquinante del contributo di Scarantino, e deve essere valutata per ciò che essa è stata realmente, secondo le testimonianze raccolte: un doveroso aiuto che uno degli uomini addetti alla tutela e alla protezione di Scarantino, in un circoscritto periodo di tempo, hanno prestato al collaboratore, nel momento in cui questi doveva prepararsi all’esame dibattimentale.</w:t>
      </w:r>
    </w:p>
    <w:p>
      <w:pPr>
        <w:pStyle w:val="Normal"/>
        <w:spacing w:lineRule="auto" w:line="360"/>
        <w:ind w:left="567" w:right="567" w:hanging="0"/>
        <w:rPr/>
      </w:pPr>
      <w:r>
        <w:rPr>
          <w:rFonts w:cs="Bookman Old Style" w:ascii="Bookman Old Style" w:hAnsi="Bookman Old Style"/>
          <w:sz w:val="28"/>
        </w:rPr>
        <w:t>Assistenza strumentale e neutra</w:t>
      </w:r>
      <w:r>
        <w:rPr>
          <w:rStyle w:val="FootnoteCharacters"/>
          <w:rStyle w:val="FootnoteAnchor"/>
          <w:rFonts w:cs="Bookman Old Style" w:ascii="Bookman Old Style" w:hAnsi="Bookman Old Style"/>
          <w:sz w:val="28"/>
        </w:rPr>
        <w:footnoteReference w:id="26"/>
      </w:r>
      <w:r>
        <w:rPr>
          <w:rFonts w:cs="Bookman Old Style" w:ascii="Bookman Old Style" w:hAnsi="Bookman Old Style"/>
          <w:sz w:val="28"/>
        </w:rPr>
        <w:t>, non vietata da alcuna norma, resa necessaria dall’incapacità di Scarantino di leggere i verbali delle sue dichiar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sigenza di lettura della quale non può farsi carico al collaboratore perché obbiettivamente richiesta dal meccanismo dell’esame incrociato, con il quale la difesa deve tentare con ogni mezzo tecnico ammissibile, e anche con qualche colpo basso, di demolire il testimone dell’accusa, indipendentemente dall’oggettiva attendibilità dello stesso, che deve essere negata a prescindere dal patrimonio conoscitivo reale del testimone, interesse con il quale contrasta quello del testimone stesso di non essere smentito e di preservare la sua credibilità, tanto più quanto si tratti di un collaboratore di giustizia che è impegnato con lo Stato a dire la verità e a non essere falso o reticente ma anche a non dare l’impressione di essere falso o retice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mpegno questo al quale Scarantino era chiamato in una condizione di minorata difesa, tanto più grave quanto più importanti, diffuse e gravi erano le circostanze sulle quali doveva dettagliatamente riferire, perchè semianalfabeta, con difficoltà di comprensione e di espressione, non forte di memoria, caratterialmente instabile ed emotivamente fragile, consapevole di doversi sottoporre ad un esame nel quale doveva raccontare i fatti a sua conoscenza ma anche spiegare eventuali divergenze tra quei fatti ed i precedenti verbali di interrogatorio. </w:t>
      </w:r>
    </w:p>
    <w:p>
      <w:pPr>
        <w:pStyle w:val="Normal"/>
        <w:spacing w:lineRule="auto" w:line="360"/>
        <w:ind w:left="567" w:right="567" w:hanging="0"/>
        <w:rPr/>
      </w:pPr>
      <w:r>
        <w:rPr>
          <w:rFonts w:cs="Bookman Old Style" w:ascii="Bookman Old Style" w:hAnsi="Bookman Old Style"/>
          <w:sz w:val="28"/>
        </w:rPr>
        <w:t>L’ ausilio concesso allo Scarantino, nella misura in cui si era limitato ad un mero sussidio strumentale ( lettura, spiegazione e scrittura sotto dettatura ) doveva in quella situazione ritenersi compreso nell’obbligo di assistenza nei confronti di un uomo che non poteva essere libero per ragioni non dipendenti dalla sua volontà, che non poteva telefonare agevolmente al suo avvocato né incontrarlo con facilità ogni qual volta l’avesse voluto</w:t>
      </w:r>
      <w:r>
        <w:rPr>
          <w:rStyle w:val="FootnoteCharacters"/>
          <w:rStyle w:val="FootnoteAnchor"/>
          <w:rFonts w:cs="Bookman Old Style" w:ascii="Bookman Old Style" w:hAnsi="Bookman Old Style"/>
          <w:sz w:val="28"/>
        </w:rPr>
        <w:footnoteReference w:id="27"/>
      </w:r>
      <w:r>
        <w:rPr>
          <w:rFonts w:cs="Bookman Old Style" w:ascii="Bookman Old Style" w:hAnsi="Bookman Old Style"/>
          <w:sz w:val="28"/>
        </w:rPr>
        <w:t>, neppure tramite parenti amici o sodali, essendo assoluta la sua solitudine dal momento dell’inizio della collaborazione, e che aveva d’altra parte pieno diritto a chiedere, ricevere, leggere consultare e riflettere sulle dichiarazioni rese in precedenza per mettere meglio a fuoco i ricordi, per rievocare ciò che il tempo cominciava ad offuscare, per evidenziare eventuali fraintendimenti, confusioni, difetti di espressione e percezione, sedimentatisi nei precedenti at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iò che conta nella valutazione dell’attendibilità del teste non è quindi se costui si sia o meno preparato all’esame ( era attività che avrebbe potuto fare con il suo difensore e anzi, secondo Fabrizio Mattei, la sua lettura dei verbali era dichiaratamente finalizzata da Scarantino ad un colloquio con il difensore ) ma il modo in cui costui aveva risposto in concreto all’esame, dovendosi essere consapevoli della necessità di ricorrere a tecniche raffinate per enucleare il vero dal falso nella performance dibattimentale di un dichiarante, essendo la tecnica dell’esame incrociato quella che consente di smascherare il teste falso, anche se costui studi e si prepari per sembrare veritiero, specie quando si tratti di una persona come Scarantino privo delle risorse fondamentali per essere un buon mentitore: intelligenza, memoria, capacità di affabulazione e di controllo sui sentimenti. Per altro verso Scarantino non poteva nascondersi l’esistenza dei verbali d’interrogatorio e le contestazioni che su quella base gli sarebbero state mosse. Né era possibile “inventarsi” risposte che permettessero di superare i contenuti di quei verbali . Ed in ogni caso dalle annotazioni sui verbali non si evincono suggerimenti o brani di dichiarazioni da mandare a memoria e ripetere a dibattimento. Al più si evidenziano alcune secondarie e risolubili contraddizioni e l’indicazione della risposta corretta ( fra quelle già fornite a suo tempo dallo stesso Scarantino ), rimanendo nella mente di Scarantino stesso la spiegazione di quella contraddizione e della ragione della risposta definitiva che si riprometteva di dare alla prevedibile contestazione e che troveremo in effetti solo nei verbali dibattiment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on c’è nulla di censurabile nel fatto che Scarantino abbia avvertito la necessità di prepararsi all’esame così come fa qualunque imputato con il suo avvocato e come in altra prospettiva accade oggi in tempi di indagini difensi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bisogna dimenticare che quell’attività avveniva poco prima dell’esame di Scarantino nel processo nel quale era egli stesso imputato di strage e nel quale si giocava l’attenuante della collaborazione, se fosse stato ritenuto falso e calunnioso.</w:t>
      </w:r>
    </w:p>
    <w:p>
      <w:pPr>
        <w:pStyle w:val="Normal"/>
        <w:spacing w:lineRule="auto" w:line="360"/>
        <w:ind w:left="567" w:right="567" w:hanging="0"/>
        <w:rPr/>
      </w:pPr>
      <w:r>
        <w:rPr>
          <w:rFonts w:cs="Bookman Old Style" w:ascii="Bookman Old Style" w:hAnsi="Bookman Old Style"/>
          <w:sz w:val="28"/>
        </w:rPr>
        <w:t>Il limite, in questa possibile preparazione ad un evento tanto delicato e importante quanto stressante e rischioso, per chi deve non solo ricostruire fatti ed avvenimenti complessi in un ambiente ostile, nel quale aleggia la riprovazione per la violazione del principio fondante della personalità stessa del dichiarante, l’omertà, ma anche vincere la presunzione di inattendibilità con la quale si suole presentare la figura del collaboratore</w:t>
      </w:r>
      <w:r>
        <w:rPr>
          <w:rStyle w:val="FootnoteCharacters"/>
          <w:rStyle w:val="FootnoteAnchor"/>
          <w:rFonts w:cs="Bookman Old Style" w:ascii="Bookman Old Style" w:hAnsi="Bookman Old Style"/>
          <w:sz w:val="28"/>
        </w:rPr>
        <w:footnoteReference w:id="28"/>
      </w:r>
      <w:r>
        <w:rPr>
          <w:rFonts w:cs="Bookman Old Style" w:ascii="Bookman Old Style" w:hAnsi="Bookman Old Style"/>
          <w:sz w:val="28"/>
        </w:rPr>
        <w:t xml:space="preserve">, sta ovviamente nel non interferire sulla autodeterminazione della fonte, nel non costruire una fonte falsa, nel non dettargli i fatti e neppure le risposte alle domande, e infine nel non assecondare il teste in una eventuale decisione di infedeltà. Tutte circostanze che non emergono affatto nelle vicende denunciate dai difensori, se si considera che i presunti “suggerimenti” si riferiscono a poche circostanze apparentemente contraddittorie, a fronte di una massa di informazioni lineari, incontestabili, e riscontrate, e che in molti casi le presunte circostanze contraddittorie o mendaci tali effettivamente non erano, come sarà possibile verificare esaminando quei verbali. </w:t>
      </w:r>
    </w:p>
    <w:p>
      <w:pPr>
        <w:pStyle w:val="Normal"/>
        <w:spacing w:lineRule="auto" w:line="360"/>
        <w:ind w:left="567"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iò premesso, le dichiarazioni dei diversi funzionari presentano un quadro della vicenda coerente e convincente. Qualunque sia il giudizio sull’opportunità e la rilevanza dell’intervento di cui si sta discutendo, è certo che ragioni di logica, in relazione ai fatti accertati ( e non certo ad illazioni complottistiche, prive di del minimo aggancio logico e fattuale) conducono ad escludere che si sia trattato di un intervento mirante ad “aggiustare” dall’esterno le dichiarazioni di Scarantino, dichiarazioni che oltretutto non avevano alcuna necessità di aggiustamento, essendo sufficientemente chiaro il percorso collaborativo di Scarantino anche nelle parti “dubbie” delle sue dichiarazioni in sede d’investigazione preliminare, del tutto spiegabili alla stregua della sua personalità e delle ragioni a base da un lato della scelta di collaborare e dall’altro della persistente remora a proseguire e dell’incentivo a ritratta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iampiero Valenti, ispettore di polizia, nel 1995 faceva parte del gruppo Falcone-Borsellino. Tra i compiti di istituto, a turno con i colleghi, si era occupato della tutela apprestata ai familiari di Scarantino, più che allo Scarantino stesso. Erano compiti specificamente di tutela e non di generica vigilanza intorno all’abitazione, assicurata dai servizi territoriali. L’attività si era protratta solo per alcuni mesi nel 1995 a turni di 15 giorni ciascuno per complessive tre o quattro volte. Si trattava di controllare discretamente la moglie ed i bambini nei loro movimenti esterni e di provvedere ad ogni loro esige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quadra operante in ciascun turno era composta di tre persone, due uomini ed una donna.</w:t>
      </w:r>
    </w:p>
    <w:p>
      <w:pPr>
        <w:pStyle w:val="Normal"/>
        <w:spacing w:lineRule="auto" w:line="360"/>
        <w:ind w:left="567" w:right="567" w:hanging="0"/>
        <w:rPr/>
      </w:pPr>
      <w:r>
        <w:rPr>
          <w:rFonts w:cs="Bookman Old Style" w:ascii="Bookman Old Style" w:hAnsi="Bookman Old Style"/>
          <w:sz w:val="28"/>
        </w:rPr>
        <w:t>I rapporti personali con lo Scarantino erano di carattere informale, gli accenni alla sua condizione ed ai suoi problemi giudiziari erano inevitabili ma occasionali e superficiali.</w:t>
      </w:r>
      <w:r>
        <w:rPr>
          <w:rStyle w:val="FootnoteCharacters"/>
          <w:rStyle w:val="FootnoteAnchor"/>
          <w:rFonts w:cs="Bookman Old Style" w:ascii="Bookman Old Style" w:hAnsi="Bookman Old Style"/>
          <w:sz w:val="28"/>
        </w:rPr>
        <w:footnoteReference w:id="29"/>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ndizione d’animo di Scarantino e le difficoltà della sua situazione risultano dal resoconto del tes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OCURATORE GENERALE:</w:t>
      </w:r>
      <w:r>
        <w:rPr>
          <w:rFonts w:cs="Bookman Old Style" w:ascii="Bookman Old Style" w:hAnsi="Bookman Old Style"/>
          <w:highlight w:val="white"/>
        </w:rPr>
        <w:t xml:space="preserve"> - Cioe', che lei ricordi, questi commenti ve ne sono stati di particolarmente importanti, commenti dove lui ha detto qualche circostanza specifica rel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VALENTI:</w:t>
      </w:r>
      <w:r>
        <w:rPr>
          <w:rFonts w:cs="Bookman Old Style" w:ascii="Bookman Old Style" w:hAnsi="Bookman Old Style"/>
          <w:highlight w:val="white"/>
        </w:rPr>
        <w:t xml:space="preserve"> - No, no, assolutamente, circostanze specifiche no; la sua situazione, il fatto che i familiari erano con lui, che si sacrificavano per lui, che non avevano possibilita' di uscire, diciamo, questa si... che la possibilita' gliela davamo noi, anzi, eravamo anche li' per questo, perche' gli davamo possibilita' alla moglie comunque di usc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ero', certo, lui questa situazione di insofferenza dei propri familiari, questa ce la... ce la manifestava, perche' la moglie in un certo senso stava dentro; lui non potendo uscire, i suoi figli, i suoi familiari erano sempre con l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Noi, anzi, gli davamo questa possibilita' di accompagnare la signora a fare la spesa, accompagnare i bambini a scuola, insomma, cer... </w:t>
      </w:r>
    </w:p>
    <w:p>
      <w:pPr>
        <w:pStyle w:val="Normal"/>
        <w:spacing w:lineRule="auto" w:line="360"/>
        <w:ind w:left="567" w:righ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left="567" w:right="567" w:hanging="0"/>
        <w:rPr>
          <w:rFonts w:ascii="Arial Narrow" w:hAnsi="Arial Narrow" w:cs="Arial Narrow"/>
          <w:sz w:val="28"/>
        </w:rPr>
      </w:pPr>
      <w:r>
        <w:rPr>
          <w:rFonts w:cs="Bookman Old Style" w:ascii="Bookman Old Style" w:hAnsi="Bookman Old Style"/>
          <w:sz w:val="28"/>
        </w:rPr>
        <w:t xml:space="preserve">In quel periodo la famiglia Scarantino risiedeva in provincia di Imperia; la vicenda sulla quale i testi sono stati chiamati a rispondere si riferisce a questo unico periodo. Il servizio si svolgeva al mattino ma gli agenti rimanevano a disposizione per ogni esigenza per tutte le 24 or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consegne erano date dall’ufficio servizi della Questura di Palermo. L’ordine di servizio era generico. Tra le altre attività c’era quella controllare la presenza intorno alla casa e alle persone protette di auto o figure sospette.</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Il Valenti ha affermato di non avere mai parlato con Scarantino di questioni concernenti le sue dichiarazioni processuali né di averlo aiutato a leggere i verb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li uomini del gruppo entravano nell’appartamento solo per ragioni di servizio, ad esempio quando si trattava di controllare le condizioni di salute per disporre un accompagnamento dal medico o quando comunque qualcuno della famiglia avesse bisogno di qualco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l’appartamento non poteva entrare alcuno senza autor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gli risultavano discussioni e litigi gravi tra i coniug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era loro compito e non gli risultava fosse mai accaduto che gli uomini incaricati della tutela discutessero con Scarantino di questioni processuali, delle sue dichiarazioni, di chi aveva accusato, come quando perché, e di quant’altro attinente al processo. Erano impegnati a risolvere solo i problemi personali: scorta e tutel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parlava invece della sua condizione personale di collaboratore, dei suoi familiari e della vita che facevano. Scarantino non aveva timori per l’incolumità dei familiari perché vedeva l’attenzione che veniva prestata nella protezione. Il malessere dei familiari era determinato dalla loro condizione blindata, dall’isolamento, dalla mancanza di rapporti sociali. A questo proposito il Valenti ha ricordato un significativo episodio. Uno dei problemi dei bambini era il non potere incontrare i compagni. Per questo la maestra si era mostrata disponibile ad accogliere in casa i bambini di Scarantino per farli giocare con i figli coetanei. Avevano acconsentito ad accompagnare i bambini a casa della maestra, assumendosi un grossa responsabilità.</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cordava, ancora, di avere accompagnato Scarantino dal medico e per un interrogator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gli risultavano visite non autorizzate, non gli risultava che Scarantino disponesse di utenza telefonica. Non poteva escludere che Rosalia Basile avesse telefonato da posti pubblici, ma certamente la stessa non poteva mai uscire senza control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li episodi narrati si riferivano approssimativamente all’ultimo periodo del 1994.</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obbiettivo del servizio era quello di fare condurre ai familiari una esistenza normale, compatibilmente con le garanzie di sicurezza, per il che facevano un controllo continuo pur se discre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ltri interessanti elementi per la valutazione della vicenda del presunto “indottrinamento” di Scarantino ma anche, più in generale, per stabilire se l’attività di protezione del collaboratore da parte del gruppo investigativo preludesse o potesse essere stato strumentalizzato per iniziative di “aggiustamento” della fonte - un’accusa di evidente gravità che avrebbe richiesto prima di essere formulata, prudenza e gravità di argomenti, per non produrre contraccolpi sulla stessa difesa, per l’intrinseca povertà e improbabilità dell’argomento – scaturiscono dalla deposizione di Giuseppe Di Gangi, componente del gruppo dalla sua costituzione, dalla quale abbiamo appreso che Scarantino era geloso degli stessi agenti, ragion per cui la moglie usciva solo con la donna poliziot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i Gangi non si era occupato delle indagini su via D’Amelio ma solo di quelle su Capaci. Il suo contributo alla prima indagine era quindi consistito soltanto nei quattro o cinque servizi nella località protetta ove trovavasi lo Scarantino a cavallo tra il 1994 ed il 1995, sempre nella località di s. Bartolomeo a mare in Liguria, servizi consistenti esclusivamente nell’assicurare le fondamentali esigenze di vita della famiglia ( medici, scuola, spese ).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 Scarantino aveva parlato in qualche occasione di fatti di cronaca ma mai di notizie e fatti che riguardassero il processo al quale era interess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si preoccupava solo della sua sicurezza. In particolare di stare troppo tempo in un stesso posto, ragion per cui avanzava continue richieste di trasferi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scludeva che l’ispettore Mattei, con il quale aveva prestato servizio in qualche occasione, fosse solito soffermarsi a lungo nell’abitazione di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l’abitazione non vi era utenza telefonica; nè risultava disponessero di un telefonino; al contrario, era convinto che non ne avessero.</w:t>
      </w:r>
    </w:p>
    <w:p>
      <w:pPr>
        <w:pStyle w:val="TextBody"/>
        <w:spacing w:lineRule="auto" w:line="360"/>
        <w:ind w:left="567" w:right="567" w:hanging="0"/>
        <w:rPr>
          <w:rFonts w:ascii="Bookman Old Style" w:hAnsi="Bookman Old Style" w:cs="Bookman Old Style"/>
          <w:szCs w:val="24"/>
        </w:rPr>
      </w:pPr>
      <w:r>
        <w:rPr>
          <w:rFonts w:cs="Bookman Old Style" w:ascii="Bookman Old Style" w:hAnsi="Bookman Old Style"/>
          <w:szCs w:val="24"/>
        </w:rPr>
        <w:t xml:space="preserve">Gli era capitato di leggere il giornale con Scarantino, si trattava di articoli che non riguardavano fatti siciliani, legati alla mafia, e comunque in cui fosse implicato o che riguardassero il collaboratore. Leggevano giornali nazionali ( i solo evidentemente reperibili ).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gli aveva mai proposto di leggere i suoi verbali, si limitava ad accompagnarlo dai magistrati, i soli che potevano vederlo in quel periodo.</w:t>
      </w:r>
    </w:p>
    <w:p>
      <w:pPr>
        <w:pStyle w:val="TextBody"/>
        <w:spacing w:lineRule="auto" w:line="360"/>
        <w:ind w:left="567" w:right="567" w:hanging="0"/>
        <w:rPr/>
      </w:pPr>
      <w:r>
        <w:rPr>
          <w:rFonts w:cs="Bookman Old Style" w:ascii="Bookman Old Style" w:hAnsi="Bookman Old Style"/>
          <w:szCs w:val="24"/>
        </w:rPr>
        <w:t>Non l’aveva mai sentito lamentarsi dell’eseguità dei soldi che gli venivano dati; era invece preoccupato per la sua incolumità personale e si sentiva minacciato da coloro che aveva accusato. Aveva paura che qualcuno potesse scovarlo e farlo fuori e per questo voleva cambiare continuamente zona di residenza, era molto nervoso per questa paura che lo attanagliava e che gli faceva ritenere insicuro pure un posto come S. Bartolomeo che invece dava le massime garanzie.</w:t>
      </w:r>
      <w:r>
        <w:rPr>
          <w:rStyle w:val="FootnoteCharacters"/>
          <w:rStyle w:val="FootnoteAnchor"/>
          <w:rFonts w:cs="Bookman Old Style" w:ascii="Bookman Old Style" w:hAnsi="Bookman Old Style"/>
          <w:szCs w:val="24"/>
        </w:rPr>
        <w:footnoteReference w:id="30"/>
      </w:r>
      <w:r>
        <w:rPr>
          <w:rFonts w:cs="Bookman Old Style" w:ascii="Bookman Old Style" w:hAnsi="Bookman Old Style"/>
          <w:szCs w:val="24"/>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precedenza erano stati a Iesolo da dove si erano dovuti allontanare perché era uscita la notizia sul giorn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on aveva mai sentito lamentele della moglie per la sua condizione di vita. La signora usciva di casa solo per fare la spesa ma era libera di uscire quando volesse e i bambini venivano accompagnati fuori al parco o a casa di persone del posto che li avevano accolti ben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gli risultavano litigi tra i coniug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e la moglie si occupavano in casa dei figli e guardavano la televis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TextBody"/>
        <w:spacing w:lineRule="auto" w:line="360"/>
        <w:ind w:left="567" w:right="567" w:hanging="0"/>
        <w:rPr>
          <w:rFonts w:ascii="Bookman Old Style" w:hAnsi="Bookman Old Style" w:cs="Bookman Old Style"/>
          <w:szCs w:val="24"/>
        </w:rPr>
      </w:pPr>
      <w:r>
        <w:rPr>
          <w:rFonts w:cs="Bookman Old Style" w:ascii="Bookman Old Style" w:hAnsi="Bookman Old Style"/>
          <w:szCs w:val="24"/>
        </w:rPr>
        <w:t>La testimonianza dell’ispettore Fabrizio Mattei permetteva di mettere finalmente a fuoco il tema agitato dalla difesa.</w:t>
      </w:r>
    </w:p>
    <w:p>
      <w:pPr>
        <w:pStyle w:val="TextBody"/>
        <w:spacing w:lineRule="auto" w:line="360"/>
        <w:ind w:left="567" w:right="567" w:hanging="0"/>
        <w:rPr>
          <w:rFonts w:ascii="Bookman Old Style" w:hAnsi="Bookman Old Style" w:cs="Bookman Old Style"/>
          <w:szCs w:val="24"/>
        </w:rPr>
      </w:pPr>
      <w:r>
        <w:rPr>
          <w:rFonts w:cs="Bookman Old Style" w:ascii="Bookman Old Style" w:hAnsi="Bookman Old Style"/>
          <w:szCs w:val="24"/>
        </w:rPr>
        <w:t>Componente del gruppo dalla fondazione, si era occupato principalmente delle indagini sulla strage di Capaci. Aveva fatto qualche atto per l’altra indagine ma le sue conoscenze investigative si riferivano alla vicenda Capaci.</w:t>
      </w:r>
    </w:p>
    <w:p>
      <w:pPr>
        <w:pStyle w:val="TextBody"/>
        <w:spacing w:lineRule="auto" w:line="360"/>
        <w:ind w:left="567" w:right="567" w:hanging="0"/>
        <w:rPr>
          <w:rFonts w:ascii="Bookman Old Style" w:hAnsi="Bookman Old Style" w:cs="Bookman Old Style"/>
        </w:rPr>
      </w:pPr>
      <w:r>
        <w:rPr>
          <w:rFonts w:cs="Bookman Old Style" w:ascii="Bookman Old Style" w:hAnsi="Bookman Old Style"/>
        </w:rPr>
        <w:t>La precisazione è importante. Incontestato il fatto, vale osservare che un’operazione di doloso aggiustamento delle dichiarazioni non poteva essere commessa a chi aveva una limitata nozione delle dichiarazioni di Scarantino. Il rilievo serve ad escludere la critica, per così dire tecnica e deontologica, dell’avere affidato la protezione del collaboratore agli stessi agenti impegnati nelle indagini. Come anche il Di Gangi, il Mattei non era direttamente impegnato nelle indagini su via D’Amelio. In effetti il Mattei come il Valenti risulta essere solo l’estensore dei verbali d’interrogatorio di Scarantino dal novembre 1994 per l’evidente ragione che in quel periodo accompagnava il collaboratore agli interrogatori, e veniva quindi addetto alla materiale stesura del verbale formato dal magistr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ispettore Mattei ribadiva che il servizio consisteva principalmente in vigilanza e scorta dei familia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ando la moglie di Scarantino usciva in macchina con la poliziotta era capitato di rimanere con il collega Ribaudo in casa con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suo servizio si era svolto da ottobre 94 a marzo 1995, alternandosi con i colleghi in turni quindicinali.</w:t>
      </w:r>
      <w:r>
        <w:rPr>
          <w:rStyle w:val="FootnoteCharacters"/>
          <w:rStyle w:val="FootnoteAnchor"/>
          <w:rFonts w:cs="Bookman Old Style" w:ascii="Bookman Old Style" w:hAnsi="Bookman Old Style"/>
          <w:sz w:val="28"/>
        </w:rPr>
        <w:footnoteReference w:id="31"/>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aveva avuto modo di parlare con Scarantino delle indagini, anche perché non le conosceva, se non a grandi linee, essendosi occupato soltanto di quelle su Capac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 Scarantino aveva parlato di fatti generali non aveva parlato della sua particolare posizione processu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 stato d’animo di Scarantino era così descri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
          <w:szCs w:val="2"/>
          <w:highlight w:val="white"/>
        </w:rPr>
      </w:pPr>
      <w:r>
        <w:rPr>
          <w:rFonts w:cs="Bookman Old Style" w:ascii="Bookman Old Style" w:hAnsi="Bookman Old Style"/>
          <w:b/>
          <w:bCs/>
          <w:sz w:val="2"/>
          <w:szCs w:val="2"/>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OCURATORE GENERALE:</w:t>
      </w:r>
      <w:r>
        <w:rPr>
          <w:rFonts w:cs="Bookman Old Style" w:ascii="Bookman Old Style" w:hAnsi="Bookman Old Style"/>
          <w:highlight w:val="white"/>
        </w:rPr>
        <w:t xml:space="preserve"> - Ecco, Scarantino mostrava di essere soddisfatto o insoddisfatto della sua collocazione, della sua si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MATTEI:</w:t>
      </w:r>
      <w:r>
        <w:rPr>
          <w:rFonts w:cs="Bookman Old Style" w:ascii="Bookman Old Style" w:hAnsi="Bookman Old Style"/>
          <w:highlight w:val="white"/>
        </w:rPr>
        <w:t xml:space="preserve"> - Andava a periodi, andava; comunque inizialmente bene, poi ci sono stati periodi in cui era un po' piu' insoddisfatto, c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OCURATORE GENERALE:</w:t>
      </w:r>
      <w:r>
        <w:rPr>
          <w:rFonts w:cs="Bookman Old Style" w:ascii="Bookman Old Style" w:hAnsi="Bookman Old Style"/>
          <w:highlight w:val="white"/>
        </w:rPr>
        <w:t xml:space="preserve"> - Ecco, aveva ragioni particolari di lamentela? Di che cosa si lament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MATTEI:</w:t>
      </w:r>
      <w:r>
        <w:rPr>
          <w:rFonts w:cs="Bookman Old Style" w:ascii="Bookman Old Style" w:hAnsi="Bookman Old Style"/>
          <w:highlight w:val="white"/>
        </w:rPr>
        <w:t xml:space="preserve"> - Si lamentava... alla fine si lamentava per la famiglia, per la vita che faceva, questo; erano discorsi cosi', que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ioe' vuole essere il piu' dettagliato possibile su questo disco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OCURATORE GENERALE:</w:t>
      </w:r>
      <w:r>
        <w:rPr>
          <w:rFonts w:cs="Bookman Old Style" w:ascii="Bookman Old Style" w:hAnsi="Bookman Old Style"/>
          <w:highlight w:val="white"/>
        </w:rPr>
        <w:t xml:space="preserve"> - Cioe' per i sacrifici che la famiglia fac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MATTEI:</w:t>
      </w:r>
      <w:r>
        <w:rPr>
          <w:rFonts w:cs="Bookman Old Style" w:ascii="Bookman Old Style" w:hAnsi="Bookman Old Style"/>
          <w:highlight w:val="white"/>
        </w:rPr>
        <w:t xml:space="preserve"> - Ah, si', per i sacrifici che la famiglia era costretta a fare, s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OCURATORE GENERALE:</w:t>
      </w:r>
      <w:r>
        <w:rPr>
          <w:rFonts w:cs="Bookman Old Style" w:ascii="Bookman Old Style" w:hAnsi="Bookman Old Style"/>
          <w:highlight w:val="white"/>
        </w:rPr>
        <w:t xml:space="preserve"> - A subir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TESTE MATTEI:</w:t>
      </w:r>
      <w:r>
        <w:rPr>
          <w:rFonts w:cs="Bookman Old Style" w:ascii="Bookman Old Style" w:hAnsi="Bookman Old Style"/>
          <w:highlight w:val="white"/>
        </w:rPr>
        <w:t xml:space="preserve"> - A subire per co... tutto il giorno a casa, non uscire, ad avere sempre questi poliziotti intorno; insomma, lui preferi... avrebbe preferito una vita un po' piu' libera per i familiari.</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enivano interrotte sul nascere sollecitazioni di Scarantino volte a commentare le sue dichiarazioni processuali, specie di ritorno dagli interrogatori. Gli aveva fatto presente che il suo compito era occuparsi della sua sicurezza e delle sue esigenze e di nient’alt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Mattei si assumeva la paternità delle annotazioni sui verbali prodotti dalla difesa di Scarantino dopo la sua ritrattazione. Negava che fossero frutto di una discussione e forniva la seguente spiegazione dell’intera vicenda:</w:t>
      </w:r>
    </w:p>
    <w:p>
      <w:pPr>
        <w:pStyle w:val="Normal"/>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spacing w:lineRule="auto" w:line="360"/>
        <w:ind w:left="567" w:right="567" w:hanging="0"/>
        <w:rPr/>
      </w:pP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 che praticamente queste non erano discussioni con Scarantino, erano... mi limitavo... lui innanzitutto aveva delle grosse difficolta' in italiano, a leggere, a scrivere, a interpretare le parole e le frasi.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i chiese di leggergli questi verbali e io glieli lessi, non e' che discutevamo sul verbale o su quello che aveva detto; io gli leggevo un verbale che lui altrimenti avrebbe impiegato dei giorni a leggere un verbale. Io glielo prendevo e glielo leggevo; questo era il... ma non e' che discutevamo o parlavamo del contenuto o di quello che aveva detto, assolutament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AVV. SCOZZOLA</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Ma, siccome ci sono delle annot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Allora, lui mi faceva leggere gli interrogatori non perche' voleva leggere gli interrogatori, perche' lui mi diceva che doveva avere delle informa... doveva parlare con il suo avvocato; doveva parlare con il suo avvocato per chiedergli determinate cose. Allora, io...</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AVV. SCOZZOLA</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Per chiedergli..."?</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Per chiedergli delle cose.</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AVV. SCOZZOLA</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Si'.</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Gli doveva chiedere delle cose al... </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Ecco qua. Dovrebbe... doveva chiedere delle cose, per cui io leggevo il verbale e lui mi fermava i punti, dicendo: "Qua devo chiedere...</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AVV. SCOZZOLA</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Perfetto.</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I motivi... io mi ricordo, per esempio, i motivi del pentimento, lui aveva dei problemi enormi con l'italiano ed era terrorizzato da questa idea di non farsi capire dal siciliano all'italiano. Dice: "Come devo dire? Come...", "Scrivi: ''Motivi del pentimento'', glielo dici e gli di fartelo dire in maniera italiana, in modo che ti capiscon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Molto spesso le nostre... aveva... i compiti per i bambini, perche' non era capace proprio a scrivere una frase completa sui compiti elementari.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cs="Bookman Old Style" w:ascii="Bookman Old Style" w:hAnsi="Bookman Old Style"/>
          <w:highlight w:val="white"/>
        </w:rPr>
        <w:t>..</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Aveva queste difficolta', non riusciva neppure ad esprimersi. Molto spesso quelle cose che sono scritte la'... molto spesso sono io che non sono siciliano, puo' darsi pure che abbia pure sbagliato a capire lui quando parlava, che parlava... diceva cose e io interpretavo e mettevo: "Motivi del pentimento", non so cosa c'e' scritto, quello che e'. Ma ora non mi ricordo ne' quello che mi disse lui, perche' ho scritto questo, e ne' il motivo; ma quello non e'</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rPr>
        <w:t>…</w:t>
      </w:r>
      <w:r>
        <w:rPr>
          <w:rFonts w:cs="Bookman Old Style" w:ascii="Bookman Old Style" w:hAnsi="Bookman Old Sty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555" w:hanging="0"/>
        <w:rPr/>
      </w:pPr>
      <w:r>
        <w:rPr/>
        <w:t>…</w:t>
      </w:r>
      <w:r>
        <w:rPr/>
        <w:t>..</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condo l’ispettore Mattei, quindi, tutti gli appunti e le annotazioni rinvenute nei verbali erano osservazioni e appunti che Scarantino gli chiedeva di annotare man mano che proseguiva nella lettura.</w:t>
      </w:r>
    </w:p>
    <w:p>
      <w:pPr>
        <w:pStyle w:val="Normal"/>
        <w:spacing w:lineRule="auto" w:line="360"/>
        <w:ind w:left="567" w:right="567" w:hanging="0"/>
        <w:rPr>
          <w:rFonts w:ascii="Arial Narrow" w:hAnsi="Arial Narrow" w:cs="Arial Narrow"/>
          <w:sz w:val="28"/>
        </w:rPr>
      </w:pPr>
      <w:r>
        <w:rPr>
          <w:rFonts w:cs="Bookman Old Style" w:ascii="Bookman Old Style" w:hAnsi="Bookman Old Style"/>
          <w:sz w:val="28"/>
        </w:rPr>
        <w:t>La presenza di un promemoria in cui venivano indicati una serie di punti dei verbali su cui si dovevano dare “chiarimenti”, “giustificazioni” o nei quali erano rilevati errori ed omissioni veniva testualmente così spiegata:</w:t>
      </w:r>
    </w:p>
    <w:p>
      <w:pPr>
        <w:pStyle w:val="Normal"/>
        <w:ind w:left="567" w:right="567" w:hanging="0"/>
        <w:rPr>
          <w:rFonts w:ascii="Arial Narrow" w:hAnsi="Arial Narrow" w:cs="Arial Narrow"/>
          <w:sz w:val="28"/>
        </w:rPr>
      </w:pPr>
      <w:r>
        <w:rPr>
          <w:rFonts w:cs="Arial Narrow" w:ascii="Arial Narrow" w:hAnsi="Arial Narrow"/>
          <w:sz w:val="28"/>
        </w:rPr>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Ma e' mio senz'altro. Avvocato, e' mio senz'altro; non ci sono dubbi, la scrittura e' mia, io l'ho scritto. Pero' non mi ricordo gli appunti di averli scritti e cosa gli ho scrit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Non mi ricordo di questo promemoria scritto; evidentemente gliel'avro' scritto per riassumere o perche' cosi' era piu' facile piuttosto che portarsi tutto il... tutti gli interrogatori dell'avvocato; io non me lo ricordo il perche' l'ho scritto quello….</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Avvocato, queste sono cose che mi diceva Scarantino mentre io leggevo, io non gli dicevo niente, perche': "Ma che stai dicendo?", mi diceva questo, mi diceva: "Non via Roma... non piazza Guadagna, via Roma"; io scrivevo: "Non via Roma..." Si', li' ho sbaglia... Io scrivevo, traducevo. Io perche' lo faceva, perche' lo diceva non lo so. A me non mi interessava; io gia' era troppo se gli leggevo un verbale per fargli un favore a lui, per fare... visto che era... gia' grosse difficolta' leggerl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a poi non e' che mi interessava di quello che... erano appunti miei, puo' darsi pure che abbia stravolto io a scrivere; erano sotto dettatura sua che erano questi appu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555"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ppunti e osservazioni venivano scritti tutti su indicazioni di Scarantino, senza interpolazioni. Si limitava a tradurre i suoi pensieri, a scrivere le sue domande e le sue richieste di appunto. Scarantino non spiegava le ragioni degli errori, omissioni, contraddizioni. Egli scriveva in modo il più possibile pedissequo per non travisare il pensiero di Scarantino. Tutta questa attività si era svolta nel corso di un solo turno, in più giorni discontinuame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baudo non aveva partecipato perché entrava ed usciva dall’appartamento e non stava fisso poiché collaborava con i colleghi della territoriale che vigilavano all’ester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verbali erano già in possesso di Scarantino quando gli chiese di legger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badiva che il motivo delle annotazioni era di sottoporre il tutto al difens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era trattato di una attività coerente con il generico incarico di assistenza a Scarantino e che, quindi, non richiedeva segnalazione ai superio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riveva tutto quello che diceva Scarantino senza chiedere informazioni, non conoscendo le indagi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c’era stato alcuno studio dei verbali dopo la trascrizione e la traduzione in itali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verificava niente, si limitava a scrivere ad annotare le osservazioni di Scarantino e poi passava all’interessato. Con l’avvocato Scarantino si incontrava agli interrogatori che venivano svolti in quel period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li accordi per i colloqui con l’avvocato erano presi di volta in vol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lavoro era iniziato non al primo turno ma dopo qualche turno. Certamente non nel turno straordinario di maggio e quindi certamente entro il febbraio 1995, in un turno nel quale l’altro componente del terzetto era il Ribaud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concludere il Mattei afferma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PRESIDENT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Va bene. Io non avrei nient'altro da chiedere, se non, appunto, pregarla di fare, ecco, la sintesi della sua versione definitiva e finale, completa, rispetto alle cose che le hanno chiesto gli avvocati.Allora, lei ha cominciato questo lavoro su sollecitazione di Scarantino.</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Dopo diverso tempo e su sollecitazione di Scarantino.</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PRESIDENT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Il quale le ha chiesto cosa?</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Il quale mi ha chiesto se potevo leggere i verbali, perche' doveva parlare... doveva chiedere alcune cose... cioe' non mi ha chiesto: "Leggimi i verbali", voleva chiedere alcune cose riguardo la sua posizione all'avvocato e per avere appunti, memoria, visto che non era una frequentazione molto... diciamo, molto frequente. Voleva appunti per poter parlare in quel poco tempo e poter dire piu' cose possibili al suo avvoca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i chiese di leggere questi verbali; avevamo questo tempo in cui eravamo soli in casa, eravamo diverso tempo, non ci vedevo nulla di anomalo, gliel'ho... glieli iniziai a leggere; lui mi fermava su alcuni punti, mi annotava... mi diceva le cose che bisognava chiedere, che bisognava annotare e io annotavo sotto sua dettatura, senza alcuna aggiunta, senza parlare, discutere, spiegare niente di quello che c'era... del significato di quello che... Niente, mi sono limitato materialmente alla trascrizione dei suoi pensier</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p>
    <w:p>
      <w:pPr>
        <w:pStyle w:val="Normal"/>
        <w:spacing w:lineRule="auto" w:line="360"/>
        <w:ind w:left="567" w:right="567" w:hanging="0"/>
        <w:rPr/>
      </w:pPr>
      <w:r>
        <w:rPr>
          <w:rFonts w:cs="Bookman Old Style" w:ascii="Bookman Old Style" w:hAnsi="Bookman Old Style"/>
          <w:b/>
          <w:bCs/>
          <w:highlight w:val="white"/>
        </w:rPr>
        <w:t>TESTE MATTE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E bast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fine la testimonianza dell’assistente Ribaud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badiva i termini del racconto dei precedenti colleghi. L’assistenza allo Scarantino, nella quale era stato impegnato, si era protratta per circa quattro mesi tra il 1994 ed il 1995 in località di mare in Liguria. Veniva quindi confermato che l’episodio che l’aveva interessato non poteva essere avvenuto nel maggio del 1995 ma prima.</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Si era trattato di un servizio di tutela ed assistenza morale e materi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P.G. dott.ssa ROMEO</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Lei ed i suoi colleghi di lavoro, che ha detto: "Facevamo compagnia all'interno", eravate in compagnia di Scarantino quando lui era da solo, per esempio, che la moglie usciva oppure eravate anche presenti, cosi', a momenti della vita...?</w:t>
      </w:r>
    </w:p>
    <w:p>
      <w:pPr>
        <w:pStyle w:val="Normal"/>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TESTE RIBAUDO</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A volte cioe' anche per un conforto... cioe' un conforto morale che lui... E' chiaro che lui si se... stando da solo in un ambiente che non conosce, davamo un aiuto morale.</w:t>
      </w:r>
      <w:r>
        <w:rPr>
          <w:rFonts w:cs="Bookman Old Style" w:ascii="Bookman Old Style" w:hAnsi="Bookman Old Style"/>
          <w:sz w:val="28"/>
          <w:highlight w:val="whit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555"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spacing w:lineRule="auto" w:line="360"/>
        <w:rPr>
          <w:i w:val="false"/>
          <w:i w:val="false"/>
          <w:iCs w:val="false"/>
        </w:rPr>
      </w:pPr>
      <w:r>
        <w:rPr>
          <w:i w:val="false"/>
          <w:iCs w:val="false"/>
        </w:rPr>
        <w:t xml:space="preserve">Con lo Scarantino non si parlava delle sue vicende processuali. Veniva soltanto accompagnato agli interrogatori. Si lamentava perché aveva sperato di poter godere di maggiore libertà. Con la moglie i rapporti erano normali compatibilmente con la mentalità di Scarantino ( geloso e autoritario ). </w:t>
      </w:r>
    </w:p>
    <w:p>
      <w:pPr>
        <w:pStyle w:val="Testodelblocco"/>
        <w:spacing w:lineRule="auto" w:line="360"/>
        <w:rPr>
          <w:i w:val="false"/>
          <w:i w:val="false"/>
          <w:iCs w:val="false"/>
        </w:rPr>
      </w:pPr>
      <w:r>
        <w:rPr>
          <w:i w:val="false"/>
          <w:iCs w:val="false"/>
        </w:rPr>
        <w:t>La Basile era libera di uscire quando volesse, anche da sola, ma spesso chiedeva di essere accompagnata.</w:t>
      </w:r>
    </w:p>
    <w:p>
      <w:pPr>
        <w:pStyle w:val="Testodelblocco"/>
        <w:spacing w:lineRule="auto" w:line="360"/>
        <w:rPr>
          <w:i w:val="false"/>
          <w:i w:val="false"/>
          <w:iCs w:val="false"/>
        </w:rPr>
      </w:pPr>
      <w:r>
        <w:rPr>
          <w:i w:val="false"/>
          <w:iCs w:val="false"/>
        </w:rPr>
        <w:t xml:space="preserve">Aveva svolto alternativamente il servizio con gli ispettori Di Gangi e Mattei. I due ispettori si erano comportati in modo uniforme. Entrambi erano rimasti a casa di Scarantino in qualche occasione. </w:t>
      </w:r>
    </w:p>
    <w:p>
      <w:pPr>
        <w:pStyle w:val="Testodelblocco"/>
        <w:spacing w:lineRule="auto" w:line="360"/>
        <w:rPr>
          <w:i w:val="false"/>
          <w:i w:val="false"/>
          <w:iCs w:val="false"/>
        </w:rPr>
      </w:pPr>
      <w:r>
        <w:rPr>
          <w:i w:val="false"/>
          <w:iCs w:val="false"/>
        </w:rPr>
        <w:t>Non avevano commentato le vicende processuali di Scarantino. L’avevano in qualche occasione aiutato a leggere qualche giornale nazionale. Scarantino faticava moltissimo a leggere e smetteva presto.</w:t>
      </w:r>
    </w:p>
    <w:p>
      <w:pPr>
        <w:pStyle w:val="Testodelblocco"/>
        <w:spacing w:lineRule="auto" w:line="360"/>
        <w:rPr>
          <w:i w:val="false"/>
          <w:i w:val="false"/>
          <w:iCs w:val="false"/>
        </w:rPr>
      </w:pPr>
      <w:r>
        <w:rPr>
          <w:i w:val="false"/>
          <w:iCs w:val="false"/>
        </w:rPr>
        <w:t>Confermava di avere visto l’ispettore Mattei in qualche occasione leggere a Scarantino i verbali degli interrogatori a seguito di richieste di quest’ultimo.</w:t>
      </w:r>
    </w:p>
    <w:p>
      <w:pPr>
        <w:pStyle w:val="Testodelblocco"/>
        <w:spacing w:lineRule="auto" w:line="360"/>
        <w:rPr>
          <w:i w:val="false"/>
          <w:i w:val="false"/>
          <w:iCs w:val="false"/>
        </w:rPr>
      </w:pPr>
      <w:r>
        <w:rPr>
          <w:i w:val="false"/>
          <w:iCs w:val="false"/>
        </w:rPr>
        <w:t>Con il Mattei avevano commentato le richieste di Scarantino nei seguenti testuali termini:</w:t>
      </w:r>
    </w:p>
    <w:p>
      <w:pPr>
        <w:pStyle w:val="Testodelblocco"/>
        <w:spacing w:lineRule="auto" w:line="360"/>
        <w:rPr>
          <w:i w:val="false"/>
          <w:i w:val="false"/>
          <w:iCs w:val="false"/>
        </w:rPr>
      </w:pPr>
      <w:r>
        <w:rPr>
          <w:i w:val="false"/>
          <w:iCs w:val="false"/>
        </w:rPr>
      </w:r>
    </w:p>
    <w:p>
      <w:pPr>
        <w:pStyle w:val="Testodelblocco"/>
        <w:spacing w:lineRule="auto" w:line="360"/>
        <w:rPr/>
      </w:pPr>
      <w:r>
        <w:rPr>
          <w:b/>
          <w:bCs/>
          <w:i w:val="false"/>
          <w:iCs w:val="false"/>
          <w:sz w:val="24"/>
          <w:highlight w:val="white"/>
        </w:rPr>
        <w:t>AVV. SCOZZOLA:</w:t>
      </w:r>
      <w:r>
        <w:rPr>
          <w:i w:val="false"/>
          <w:iCs w:val="false"/>
          <w:sz w:val="24"/>
          <w:highlight w:val="white"/>
        </w:rPr>
        <w:t xml:space="preserve"> - Non lo ricorda, ho capito.Lei ne ha mai parlato con il suo collega Mattei di questi appunti? Del perche' si prendevano, del perche' non si prendevano</w:t>
      </w:r>
    </w:p>
    <w:p>
      <w:pPr>
        <w:pStyle w:val="Testodelblocco"/>
        <w:spacing w:lineRule="auto" w:line="360"/>
        <w:rPr/>
      </w:pPr>
      <w:r>
        <w:rPr>
          <w:i w:val="false"/>
          <w:iCs w:val="false"/>
          <w:sz w:val="24"/>
          <w:highlight w:val="white"/>
        </w:rPr>
        <w:t>.</w:t>
      </w:r>
      <w:r>
        <w:rPr>
          <w:b/>
          <w:bCs/>
          <w:i w:val="false"/>
          <w:iCs w:val="false"/>
          <w:sz w:val="24"/>
          <w:highlight w:val="white"/>
        </w:rPr>
        <w:t>TESTE RIBAUDO:</w:t>
      </w:r>
      <w:r>
        <w:rPr>
          <w:i w:val="false"/>
          <w:iCs w:val="false"/>
          <w:sz w:val="24"/>
          <w:highlight w:val="white"/>
        </w:rPr>
        <w:t xml:space="preserve"> - Dopo ne parlavamo cosi', per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Dopo" quando, scu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rPr>
      </w:pPr>
      <w:r>
        <w:rPr>
          <w:rFonts w:cs="Bookman Old Style" w:ascii="Bookman Old Style" w:hAnsi="Bookman Old Style"/>
          <w:b/>
          <w:bCs/>
          <w:highlight w:val="white"/>
        </w:rPr>
        <w:t>TESTE RIBAUDO:</w:t>
      </w:r>
      <w:r>
        <w:rPr>
          <w:rFonts w:cs="Bookman Old Style" w:ascii="Bookman Old Style" w:hAnsi="Bookman Old Style"/>
          <w:highlight w:val="white"/>
        </w:rPr>
        <w:t xml:space="preserve"> - Dopo, quando magari andavamo a pranzare, a cenare, cosi', ne parlavamo. </w:t>
      </w:r>
      <w:r>
        <w:rPr>
          <w:rFonts w:cs="Bookman Old Style" w:ascii="Bookman Old Style" w:hAnsi="Bookman Old Style"/>
          <w:b/>
          <w:bCs/>
          <w:highlight w:val="white"/>
        </w:rPr>
        <w:t>E mi diceva che lui voleva letti i verbali, non capiva alcune parole e... cioe' voleva messo un punto di riferimento, che magari poi lui capiva dove andare a leggere, dove andare a prendere l'argo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teste non era infine in grado di stabilire se Rosalia Basile fosse in casa quando avveniva la lettura dei verbali. Certamente non si trovava nella stanza dove Mattei e Scarantino leggev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Va segnalato che nel corso delle dichiarazioni rese dopo la ritrattazione e di cui al verbale prodotto dalla difesa, Scarantino ha affermato che i verbali gli erano stati consegnati dal suo difensore avv. Falzone e dalla dr.ssa Palma, p.m.; che questi verbali erano già confezionati con le annotazioni e gli appunti e che il Mattei gli aveva solo suggerito ciò che doveva riferire a dibatti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Ora, siccome Scarantino in questa fase, come bene hanno osservato i giudici di primo grado, aveva interesse a dire la maggior quantità di bugie per giustificare la ritrattazione, ne consegue che, dimostrato che le annotazioni sono di pugno del Mattei per sua ammissione non contestata, tutte le indicazioni nei confronti del p.m. e del Mattei debbono considerarsi false mentre è significativo che lo stesso Scarantino abbia indicato il suo difensore come autore della consegna dei documenti, elemento che spiega in termini perfettamente leciti il possesso dei verb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Va osservato che sempre nel medesimo verbale del 28 novembre 1998 nel proc. 1\97 avanti alla Corte di assise di appello di Caltanissetta, il Mattei aveva spiegato molto bene il senso del c.d. “promemoria” che aveva compilato per Scarantino. In sostanza durante la lettura Scarantino faceva dei commenti o dava spiegazione su certi punti del verbale in cui egli stesso coglieva omissioni o incoerenze e ne forniva una spiegazione o un chiarimento. Il Mattei tuttavia per non aprire un dialogo sul merito delle dichiarazioni, gli aveva proposto di compilare un elenco sui punti per i quali intendeva dare delle spiegazioni al suo difensore e di fornire solo e direttamente a quest’ultimo quei chiarimenti e quelle spiegazioni. Tutte le considerazioni e i rilievi erano di Scarantino, che andava assolutamente a memoria; egli si era limitato a scrivere e ad annotare senza porsi problemi o domande sul perché Scarantino gli desse quelle indicazioni di scrittura. Non traduceva pensieri suoi ma pensieri e idee di Scarantino ed in modo del tutto meccanico. In molti casi erano semplici punti sintetici per ricordare il discorso che voleva fare all’avvocato. Non aveva fatto alcuna relazione di servizio ai superiori perché non gli era sembrato di compiere nulla di rilevante, limitandosi a leggere i verbali per trascorrere il tempo in quegli interminabili giorni di trasferta. L’appunto sulla 126 si ripeteva più volte nei verbali perché Scarantino non si preoccupava di avergli già fatto fare la medesima annotazione nelle pagine precedenti. Il linguaggio adoperato negli appunti e nelle annotazioni era ovviamente una traduzione di quello impiegato da Scaranti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Ribaudo, nell’ambito dello stesso diverso procedimento, aveva invece aggiunto che la confidenza con Scarantino era nata dalla necessità di trascorre insieme il tempo, tanto che giocavano pure a carte insie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in quella occasione aveva escluso di poter collocare nel tempo la lettura dei verbali in epoca immediatamente precedente l’esame di Scarantino del 23-24 maggio 1995. Scarantino aveva confidato di avere ricevuto i verbali dall’avvocato ma siccome non sapeva leggere e non capiva le parole aveva chiesto il servizio di lettura e anno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rima di tirare le fila di questa parte dell’istruttoria, occorre ricordare che a seguito di richiesta al servizio centrale di protezione è stato possibile appurare l’intera trama dell’attività di protezione attuata dal servizio nei confronti del collaboratore, preso in carico dal 28 settembre 1994 a seguito di proposta in pari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opo una breve permanenza a Biella ( ed in precedenza a Iesolo ), Scarantino era stato alloggiato in un residence di s. Bartolomeo a mare dal 5 ottobre 1994. Aveva avuto la disponibilità di un’ utenza telefonica anche nelle successive località protette dove era stato trasferito dal 28 luglio e dal 5 ottobre 1995 ( Rosignano Marittimo e Bassano del Grappa). La moglie aveva abbandonato la località protetta in tale ultima data, portando con sé i fig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l 22 febbraio 1996 aveva nuovamente cambiato sede per dieci volte, venendo alloggiato in hotel. A seguito di questa serie di spostamenti, dal 10 giugno 1996 aveva ripreso in Albano la convivenza con i familiari che avevano deciso di rientrare nel circuito tutorio. Da questa data al 22 settembre 1997 Scarantino aveva affrontato altri sette spostamenti. Nell’ultimo sito di Sarmeola di Rubano, in provincia di Padova era rimasto fino al suo rientro in carcere il 17 settembr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utta la famiglia era stata munita di documenti di coper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17 febbraio 1996 Scarantino aveva incontrato a Roma i propri figli all’epoca non conviventi né protetti. Scarantino aveva avuto la disponibilità di utenze cellulari e aveva verosimilmente utilizzato anche quelle fisse della suocera e della cognata ubicate nelle abitazioni protette delle stesse. Scarantino aveva dimostrato una certa insofferenza alle regole comportamentali prescrittegli e si era lamentato più volte dell’inadempimento di promesse che gli erano state a suo dire fatte da organi istitu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lla medesima nota certificativa del servizio centrale di protezione risultava ancora che il 28 febbraio 1996 aveva dichiarato di essersi presentato nel carcere di Rebibbia per esservi recluso, a suo dire su sollecitazione della moglie e allo scopo di poterla incontrare senza il rischio di vendette trasversali. La notizia appresa da Scarantino non era stata sostenuta da comunicazioni uffici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3 aprile 1996 aveva preso contatto telefonicamente con i NOP dichiarando di voler essere arrestato. Al personale giunto sul posto aveva comunicato di non volere rimanere nell’albergo dove si trovava e veniva trasferito in altro alber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27 maggio 1996 si era presentato di nuovo al carcere di Rebibbia dichiarando di voler essere arrestato e di non volere più proseguire la collaborazione. In questo caso la notizia era ufficiale e veniva diramata alle autorità compet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Risultava informalmente che in precedenza il 20 febbraio si era presentato alla casa circondariale di Venezia per essere arres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4 giugno 1997 in presenza di personale del NOP di Bologna dopo avere appreso le decisioni del servizio in merito ad istanze avanzate, non essendo state queste accolte, aveva presentato istanza al Procuratore di Caltanissetta, chiedendo di essere trasferito in carc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18 agosto 1997 riconsegnava i documenti di copertura personali, dichiarava di voler rientrare in carcere e cominciava al contempo uno sciopero della f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 motivi di tale risoluzione erano ancora una volta costituiti dal mancato adempimento di promesse che questa volta venivano analiticamente specificate:</w:t>
      </w:r>
    </w:p>
    <w:p>
      <w:pPr>
        <w:pStyle w:val="Normal"/>
        <w:numPr>
          <w:ilvl w:val="1"/>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647" w:right="567" w:hanging="36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Mancato trasferimento all’estero con la famiglia;</w:t>
      </w:r>
    </w:p>
    <w:p>
      <w:pPr>
        <w:pStyle w:val="Normal"/>
        <w:numPr>
          <w:ilvl w:val="1"/>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647" w:right="567" w:hanging="36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Mancato inserimento in una attività lavorativa in proprio;</w:t>
      </w:r>
    </w:p>
    <w:p>
      <w:pPr>
        <w:pStyle w:val="Normal"/>
        <w:numPr>
          <w:ilvl w:val="1"/>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647" w:right="567" w:hanging="36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iniego di consenso a denunciare i quotidiani che avevano pubblicato la sua foto e quella di sua mogl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21 agosto 1997 la Questura di Savona comunicava che Scarantino si era presentato in quel carcere per essere arres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28 novembre 1997 Scarantino presentava istanza alla Direzione nazionale antimafia con la quale dichiarava di non volere più collaborare e chiedeva di essere trasferito in carcere; lamentava il mancato adempimento di promes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ltra istanza veniva inviata il 2 dicembre 1997alla Corte di Assise e al Procuratore della Repubblica di Caltanissetta. Chiedeva di essere trasferito in carcere e di non voler più collabor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12 giugno 1998 lo Scarantino presentava una nuova istanza con la quale chiedeva la restituzione dei documenti originali per potersi costituire in carc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fine la ritrattazione del 17 settembr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7" w:right="567" w:hanging="420"/>
        <w:rPr>
          <w:rFonts w:ascii="Bookman Old Style" w:hAnsi="Bookman Old Style" w:cs="Bookman Old Style"/>
          <w:i/>
          <w:i/>
          <w:iCs/>
          <w:sz w:val="28"/>
        </w:rPr>
      </w:pPr>
      <w:r>
        <w:rPr>
          <w:rFonts w:cs="Bookman Old Style" w:ascii="Bookman Old Style" w:hAnsi="Bookman Old Style"/>
          <w:i/>
          <w:iCs/>
          <w:sz w:val="28"/>
        </w:rPr>
        <w:t>Prime conclusioni sulla censura di inattendibilità intrinseca delle dichiarazioni d’accusa di Vincenzo Scarantino, fondata sulla lettura ed annotazione dei verbali in suo possesso all’atto della ritrat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Al momento della ritrattazione di Vincenzo Scarantino, secondo la sentenza impugnata avvenuta a seguito delle pressanti richieste dei familiari e delle minacce alternate ad offerte corruttive di soggetti interessati a demolire l’accusa costruita anche sulle dichiarazioni di Scarantino e della disponibilità dello stesso Scarantino ad accettare soluzioni opportunistiche ai suoi problemi esistenziali</w:t>
      </w:r>
      <w:r>
        <w:rPr>
          <w:rStyle w:val="FootnoteCharacters"/>
          <w:rStyle w:val="FootnoteAnchor"/>
          <w:rFonts w:cs="Bookman Old Style" w:ascii="Bookman Old Style" w:hAnsi="Bookman Old Style"/>
          <w:sz w:val="28"/>
        </w:rPr>
        <w:footnoteReference w:id="32"/>
      </w:r>
      <w:r>
        <w:rPr>
          <w:rFonts w:cs="Bookman Old Style" w:ascii="Bookman Old Style" w:hAnsi="Bookman Old Style"/>
          <w:sz w:val="28"/>
        </w:rPr>
        <w:t>, venivano prodotti dal nuovo difensore di fiducia dell’imputato ( che, secondo quanto emerge dall’intercettazione ambientale nell’abitazione di D’Amora Cosima, moglie di Scotto Gaetano, potrebbe essere stato pagato dalla famiglia di quell’imputato, indizio rafforzato logicamente dalla vera e propria trattativa per concludere l’affare della ritrattazione tra i fratelli di Scarantino e lo stesso, secondo quanto emerge dalla deposizione di don Neri, parroco di Marzaglia di Modena: si veda sull’intera vicenda della “compravendita” della ritrattazione di Scarantino la sentenza impugnata alle pag. 245 e seguenti )</w:t>
      </w:r>
      <w:r>
        <w:rPr>
          <w:rStyle w:val="FootnoteCharacters"/>
          <w:rStyle w:val="FootnoteAnchor"/>
          <w:rFonts w:cs="Bookman Old Style" w:ascii="Bookman Old Style" w:hAnsi="Bookman Old Style"/>
          <w:sz w:val="28"/>
        </w:rPr>
        <w:footnoteReference w:id="33"/>
      </w:r>
      <w:r>
        <w:rPr>
          <w:rFonts w:cs="Bookman Old Style" w:ascii="Bookman Old Style" w:hAnsi="Bookman Old Style"/>
          <w:sz w:val="28"/>
        </w:rPr>
        <w:t xml:space="preserve"> copia dei verbali d’interrogatorio resi da Vincenzo Scarantino al p.m. con gli allegati album fotografici e dei rilievi tecnici allegati ai predetti verbali, costituendone parte integrante. Venivano altresì prodotti tre fogli, definiti una sorta di promemoria riassuntivo di chiose, annotazioni, osservazioni, contenute nel corpo dei verbali, non di pugno di Scarantino. La difesa ha tratto dalla scoperta di questi verbali una serie di deduzioni e, per così dire, ha basato su questo elemento la tesi che tutte le dichiarazioni dibattimentali di Scarantino, fossero eterodirette dagli inquirenti e dalla Procura della Repubblica di Caltanissetta; che a Scarantino fossero stati dati da studiare nell’imminenza della sua prima deposizione dibattimentale i verbali dei suoi interrogatori perché potesse ripeterne a memoria il contenuto, suggerendogli quali risposte dare per spiegare le contraddizioni, lacune e contraddizioni ricavabili nei suddetti verb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tesi si fonda sulle dichiarazioni di Basile Rosalia, moglie dello Scarantino, che all’udienza del 2 novembre nel processo di primo grado nei confronti di Salvatore Profeta + 3 aveva dichiarato che durante la permanenza ad Imperia gli agenti Mattei e Ribaudo avevano fatto studiare al marito i verbali che erano stati consegnati loro da uno dei p.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deposizione della Basile era avvenuta dopo che la stessa era ritornata a Palermo con i figli presso la madre, abbandonando il marito e la località protetta dopo che Scarantino, a seguito di telefonate con i familiari a Palermo, aveva revocato un iniziale proposito di ritrattare, telefonando all’emittente televisiva Italia 1. A seguito del ripensamento del marito la Basile, dopo avere più volte incontrato i familiari, tra cui la cognata, moglie di Salvatore Profeta, aveva nell’ottobre 1995 rotto gli indugi e si era trasferita a Palermo, rifugiandosi alla Guadagna. Si era quindi presentata al dibattimento per deporre contro il marito, sostenendo che era un calunniatore e un bugiar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istruttoria svolta permette di escludere che la testimonianza di Scarantino possa essere stata inquinata da suggerimenti o aiuti impropri e irrituali da parte degli inquirenti e dei magistra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 deposizioni dell’ispettore Mattei e degli altri operatori di polizia non solo mette in luce la correttezza della condotta di costoro, non solo consente di rimuovere qualsiasi illazione complottista, ma giovano alla causa della prova della piena genuinità e coerenza delle dichiarazioni di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on c’è nulla, anzitutto, che contraddica la ricostruzione dei fatti offerta dalle coerenti e costanti dichiarazioni dei poliziotti nei due processi in cui sono stati senti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i è già detto prima come l’esame e lo studio da parte dell’imputato dei verbali delle dichiarazioni rese siano attività del tutto legittime e fisiologiche nella struttura del processo, fondato sull’esame incrociato e sulle contestazioni delle dichiarazioni rese in fase d’indagine dall’imputato medesimo. Il problema non è quindi costituito dalla lettura dei verbali da parte dell’imputato Scarantino ma dalla legittimità che tale lettura sia stata eseguita da uno degli agenti preposti alla sua tutela. Ma anche in questo caso non solo sul piano formale e su quello sostanziale non vi è alcun divieto ad un siffatto ausilio ma esso sembra del tutto coerente con le funzioni alle quali i predetti operatori erano preposti: aiutare il collaboratore semianalfabeta, non in grado di leggere e comprendere speditamente le centinaia di pagine di verbale. La protezione di un pentito di mafia soggetto a minacce, rischi, a ritorsioni a vendette incrociate a tentativi di corruzione richiede un intervento positivo degli organo dello Stato, per consentire al collaboratore di sentire le istituzioni vicine al fine di svolgere nel modo meno condizionato possibile dal terribile potere d’interdizione di cui dispone l’organizzazione, il compito di riferire le verità di cui è portatore. Le condizioni di cattività in cui trovavasi il collaboratore, l’impossibilità di rivolgersi liberamente ad un avvocato o a persona di sua fiducia per essere aiutato nella lettura di un verbale per ricordare ciò che aveva dichiarato e confrontarne il contenuto con i ricordi del momento, imponevano all’ispettore Mattei di assecondare la richiesta di Scarantino di leggergli i verbali, anche per la necessità di tenere impegnato il collaboratore in quei lunghi giorni di attesa prima della deposi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on c’è nulla che smentisca Mattei ( e Ribaudo che lo riscontra) quando afferma di essersi limitato a leggere i verbali, che si era trattato di una sua decisione estemporanea per assecondare una richiesta non preannunciata di Scarantino; che il tutto era avvenuto nel corso di un turno di quindici giorni nel marzo ( o al più aprile secondo Ribaudo ) del 1995; che la finalità dichiarata da Scarantino era di prepararsi ad un colloquio con il suo difensore per porgli alcuni quesiti sul contenuto di quei verbali e sulle dichiarazioni che avrebbe voluto rendere in relazione a quanto dichiarato in precedenza; che i superiori non erano stati informati di quell’iniziativa; che non aveva impartito alcun suggerimento a Scarantino né aveva discusso il contenuto delle dichiarazioni; che si era limitato a spiegare il contenuto delle parole che Scarantino non capiva e ad annotare ciò che lo stesso gli chiedeva di annotare, traducendo in italiano le espressioni dialettali dello Scaranti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è già detto come un’operazione illegale come quella ventilata dai difensori ( in pratica una sistematica e organizzata attività di induzione alla calunnia ordita da magistrati e alti dirigenti di polizia ) sia del tutto assurda e illogica perché si deve ritenere che sarebbe stata in tal caso organizzata con ben diversa accortezza e rigore, con tutte le precauzioni necessarie ad occultare una così grave iniziativa, valutando soprattutto la convenienza e l’opportunità di rischiare di azzerare la fonte se la manovra fosse emersa, tenendo conto che in base alle dichiarazioni già rese da Scarantino non vi era alcuna necessità di suggerirgli aggiunte e aggiustamenti alle precedenti dichiarazioni, tanto è vero che ben due sentenze, di cui una definitiva, hanno ritenuto Scarantino credibile su elementi fondamentali della sua deposizione solo sulla base dei verbali delle sue dichiarazioni iniziali. E’ poi evidente che se Scarantino fosse stato indottrinato o indotto a deporre falsamente o aiutato comunque ad aggiustare le sue dichiarazioni, egli avrebbe certamente rivelato questa circostanza in occasione della prima ritrattazione a Italia 1 e ne avrebbe parlato alla madre, alla moglie e ai familiari quando, nel luglio del 1995, cedendo alle loro richieste si era preparato a comunicare all’opinione pubblica che era stato costretto a collaborare e che aveva detto solo bugie. Viceversa nelle dichiarazioni del tutto inattendibili di Rosalia Basile (non recuperate dalla difesa in questo giudizio, avendo i difensori rinunciato ad assumerla perché, come annota la sentenza impugnata avvalendosi delle emergenze investigative e delle prove acquisite sulle iniziative volte a contrattare la ritrattazione di Scarantino, era stata acquisita la certezza che Scarantino avrebbe ritrattato ), che pure più volte aveva affermato di avere ricevuto confidenze dal marito sulla sua innocenza e sulla falsità delle accuse, non risultavano indicazioni relative ad un presunto indottrinamento e suggerimento allo Scarantino sulle risposte da dare nel corso dell’esame dibattiment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 tutto ciò è vero, se lo studio dei verbali non era stato di per sé considerato un elemento sul quale basare nel 1995 la denuncia di falsità dello Scarantino, è solo con la scoperta delle annotazioni e chiose sui verbali e soprattutto del “promemoria” riassuntivo delle suddette annotazioni che ha ripreso corpo la tesi che l’alto rendimento di Scarantino all’esame dibattimentale, che palesemente evidenziava l’assurdità della tesi che lo stesso fosse un mentecatto che riferiva menzogne e fantasticherie, fosse in realtà frutto di una corriva opera di preparazione alla menzogna, tesi oltretutto implausibile perché l’abilità con la quale Scarantino ha risposto a tutte le domande, alle contestazioni per smentirlo e squalificarlo come prova attendibile, non potevano essere frutto solo di un accurato ripasso delle precedenti dichiarazioni, avendo in molti casi l’imputato nel corso del suo esame aggiunto elementi e spiegazioni che non risultano dai verbali e neppure dal “promem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realtà la necessità di sostenere che Scarantino avesse reso dichiarazioni preparate dall’accusa derivava proprio dalla capacità che aveva avuto il collaboratore di rendere una deposizione logica e coerente e di superare con adeguate spiegazioni le apparente discrasie ( su taluni limitati punti e assai meno significative di quanto non appaia a prima vista ) e le incertezze rilevabili nei verb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tesi, come si è visto, è stata confutata dalle testimonianze Ribaudo e Mattei. Il possesso dei verbali da parte dello Scarantino era del tutto legittimo: i verbali prodotti dalla difesa recano impresso il segno che si tratta di copie dei verbali originali, portando tutti la sottoscrizione dei partecipanti agli atti, ad eccezione delle trascrizioni informali delle fonoregistrazioni integrali, per essere stati sottoscritti i verbali riassuntivi di cui la trascrizione non è parte integrante ma semplice allegato per memoria, essendo tale ruolo occupato dalla bobina origi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diritto dell’imputato ad avere copie degli atti processuali è non solo pacificamente sancito dall’art. 116 c.p.p. ma era stato pacificamente ammesso da uno dei difensori intervenuti in sede di esame di Mattei e Ribau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PRESIDENT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Chiarisca, avvo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AVV. DACQU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w:t>
      </w:r>
      <w:r>
        <w:rPr>
          <w:rFonts w:cs="Bookman Old Style" w:ascii="Bookman Old Style" w:hAnsi="Bookman Old Style"/>
          <w:b/>
          <w:bCs/>
          <w:highlight w:val="white"/>
        </w:rPr>
        <w:t>- Scarantino era coimputato insieme... coindagato al tempo insieme ad altri ed era un suo legittimo diritto-dovere conoscere tutti gli atti processuali. Io chiedo se Scarantino avesse, oltre questi suoi interrogatori, anche altri a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PRESIDENT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Di coindagati pero' lei parla, quindi delle tre per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AVV. DACQU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Si', di coindagati; certo, e' evidente. No riservati, atti depositati presso il Tribunale, di cui tutti possono avere conosce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PRESIDENT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Quindi, chiuse le indagini, deposita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AVV. DACQU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Si'. No, Presidente, mi perdoni, per esempio, al Tribunale della Liberta', come la Corte mi inseg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PRESIDENT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Va be', cer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AVV. DACQU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 si accede subito, quindi sono atti depositati. Io chiedevo se, oltre a questi atti, fosse in possesso anche di altri atti processu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PROCURATORE GENERAL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Presidente, peral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AVV. DACQUI'</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w:t>
      </w:r>
      <w:r>
        <w:rPr>
          <w:rFonts w:cs="Bookman Old Style" w:ascii="Bookman Old Style" w:hAnsi="Bookman Old Style"/>
          <w:b/>
          <w:bCs/>
          <w:highlight w:val="white"/>
        </w:rPr>
        <w:t>... leciti, per car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szCs w:val="2"/>
        </w:rPr>
        <w:t>Era quindi assolutamente necessario per screditare la prova decisiva offerta da Scarantino a dibattimento affermare che l’ “aggiustamento” delle sue dichiarazioni</w:t>
      </w:r>
      <w:r>
        <w:rPr>
          <w:rFonts w:cs="Bookman Old Style" w:ascii="Bookman Old Style" w:hAnsi="Bookman Old Style"/>
          <w:sz w:val="28"/>
        </w:rPr>
        <w:t xml:space="preserve"> gli era stata suggerita da qualcuno più intelligente di lui che gli avesse suggerito le risposte, quelle risposte che avevano permesso di superare lacune e contraddizioni, attraverso uno sforzo di memoria e di sincerità in una ritrovata condizione di serenità psicologica per la ricostituita unione con la moglie ma ben presto cessata per effetto di nuovi contrasti, determinati ancora una volta da interventi e pressioni dei familiari, sollecitati dai controinteressati, preoccupati dalle convincenti risposte fornite da Scarantino nel corso dell’esame e del controes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Ma se è evidente la finalità perseguita, la testimonianza Mattei e l’analisi del c.d “promemoria” preparato dal Mattei su richiesta di Scarantino, dimostrano esattamente il contrario di ciò che si era voluto sostenere e costituiscono la prova più evidente della genuinità delle dichiarazioni dibattimentali di Scarantino del marzo 199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Va ribadito, anzitutto, che se Scarantino il 23 e 24 maggio 1995 aveva risposto fedelmente all’esame effettuato nel contesto del primo processo per la strage ( Profeta + 3 ), perché si era preparato uno o due mesi prima con Mattei, diverso avrebbe dovuto essere il giudizio per l’ esame svoltosi due anni dopo in questo processo, a meno di sostenere che avendo Scarantino mandato a memoria le sue bugie due anni prima fosse in grado di ripeterle pedissequamente, senza confondersi o contraddirsi, di fronte ad uno stuolo ben più consistente di difensori che l’attaccavano da ogni lato e su ogni frase o frammento di frase o parola, scavando, chiedendo spiegazioni, precisazioni e approfondimenti su fatti e circostanze anche le più secondarie e apparentemente irrilevanti, applicando tutte le risorse consentite dalle tecniche dell’esame incrociato per portare alla luce l’asserita falsità del teste, tecniche oltretutto favorite dalle evidenti difficoltà di comprensione e di eloquio in lingua italiana dello Scarantino, dalla sua emotività ed instabilità caratteriale. Certamente si può sostenere che con gli appunti ed il promemoria in suo possesso, Scarantino poteva nuovamente ripassare i verbali e prepararsi al nuovo esame. Ma ciò non sarebbe sfuggito all’attenzione di Rosalia Basile ed i difensori non avrebbero verosimilmente rinunciato in tal caso a farla escut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realtà dal “promemoria” e dal racconto di Mattei risulta evidente che i chiarimenti e le precisazioni resi successivamente a dibattimento Scarantino li aveva autonomamente elaborati, ragionando ad alta voce mentre ascoltava la lettura dei verbali che gli faceva il Mat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ra lo stesso Scarantino, ha affermato Mattei, che man mano che proseguiva la lettura rilevava lacune omissioni e correzioni e gli chiedeva di appuntarli nel promemoria per sottoporli al difensore, come la versione che riteneva corretta e che quindi avrebbe illustrato in dibatt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che Mattei dica la verità si desume proprio dal contenuto del promemoria che ha appunto il significato di un aiuto alla memoria e di una sintesi di pensieri da richiamare alla memoria per esporli in modo ordinato al difensore al momento opportu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ossiamo leggere e commentare le singole annotazioni che nel documento sono riportate di seguito a stampatello e con grafia chia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Chiarimenti riconoscimento Ganci Raffaele ( prima riconosciuto poi no infine riconosciuto nuov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nnotazione non contiene alcun suggerimento. Rispecchia l’oggettiva discordanza dei verbali e fa riferimento alla spiegazione che Scarantino ne dava e che Mattei ha affermato di non avere voluto ascoltare o commentare, limitandosi ad appuntare la generica indicazione di Scarantino di voler chiarire il pu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he Mattei non abbia potuto suggerire la risposta si evince dal rilievo che la spiegazione data da Scarantino è stata ritenuta non convincente dalla sentenza impugnata e soprattutto dal fatto che, essendo la presenza di Ganci alla riunione uno dei punti che indeboliscono la deposizione di Scarantino, nella logica dell’aggiustamento sarebbe stato forse più utile convincere Scarantino a ritrattare la partecipazione di Ganci alla riunione, affermando di non conoscer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Chiarimenti perché Graviano prima c’era e poi non c’era, infine era presente al ga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Rilievi uguali ai preced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Tomasello e trasporto 126 ( chi guida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uno dei punti più contrastati dei verbali sui quali Scarantino si riprometteva di fornire i chiarimenti che ha poi reso a dibattimento sulla base di quanto già aveva dichiarato a verbale. Nessuna possibilità quindi per Mattei di fornire suggerimenti origi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Giustificare il riconoscimento di Sbegl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me sopra, su un punto, secondario, sul quale peraltro Scarantino era stato incerto e insicuro già nei verbali ( v. verbale 29 giugno 1994). Non vi è ragione per ritenere che la spiegazione che Scarantino offrirà, del tutto banale ma accompagnata da una dettagliata serie di particolari che solo egli poteva conoscere, gli possa essere stata suggerita da Mat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Occasione in cui ha visto Ganci Raffae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evidente che qui Scarantino si riserva di aggiungere altri particolari che Mattei non poteva certamente conoscere, avendo già spiegato nel verbale come aveva avuto modo di conoscere Raffaele Ganci, fornendo indicazioni di luoghi e persone oggettivamente riscon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Nel “caricamento” non citati Pino La Mattina Di Matteo e Gravi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un’obbiettiva omissione di uno dei primi verbali, superata in altri verbali successivi ad esempio in quello del 21 novembre 1994 del 6 settembre 1994. Anche qui essendo la presenza di Di Matteo al caricamento uno dei punti deboli della testimonianza è impensabile che un suggeritore non avesse proposto un aggiustamento più radi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Furto 126 la macchina non era già pro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tratta di una precisazione che aveva già fatto nel verbale del 12 agosto e nei successivi. Aveva già dato ampie spiegazioni a verbale delle ragioni per cui aveva reso inizialmente una diversa indicazione. Si tratta in definitiva di una conferma della versione finale che aveva fornito ai p.m., dando spiegazione della contraddi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Consegna 126 ( via Roma non piazza Guadag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qui nulla di nuovo. Già in un precedente verbale aveva chiarito che questa era la verità e dato spiegazione della prima contrastante versione. Anche qui si deve rilevare come Scarantino dimostri di essere del tutto consapevole della verità, non mostrando ripensamenti o incertezze sulla circostanza da rifer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Non è citata l’opposizione di Ganci alla riun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qui si tratta di un rilievo per un verso ultroneo perché l’opposizione è menzionata in un altro verbale e comunque si ripropone il problema di Ganci che il suggeritore avrebbe dovuto semmai “aggiustare” in ben altro m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Nominati quali componenti alla riunione Di Matteo, Cancemi La Barbera Ganci zu di Maggio. Confusione riconoscimento fo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appunto esattamente ciò che risulta dai verbali non vi è alcun suggerimento di risposte e anzi si tratta del punto nel quale Scarantino è stato giudicato inattendibile. Il “suggeritore” consapevole dell’esito dei confronti, avvenuti in precedenza avrebbe dovuto “aggiustare” e non confermare queste indicazioni che sono evidentemente di esclusiva pertinenza di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Data riun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un altro dei punti di incertezza delle dichiarazioni a verbale di Scarantino. Scarantino ha sempre dichiarato di non potere indicare con esattezza la data della riunione, mentenedosi in un arco temporale sufficientemente ampio da essere compatibile con la data della denuncia del furto dell’auto, avendo parlato a partire dal secondo interrogatorio di fine giugno primi di luglio e quindi sempre dei primi giorni di luglio, indicazione temporale che nella sua indeterminatezza è pienamente compatibile con l’esecuzione del furto, avvenuta giorni prima della denuncia, secondo quanto risulta dal proc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Giovanni Brusca alla riun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qui si tratta di una indicazione priva di senso nella logica del “suggeritore” ma perfettamente coerente con quanto ha riferito il Mattei sul significato di mero promemoria per l’avvocato di quel documento e dello scopo più in generale della let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Al garage c’era Di Matte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tratta di una ripetizione che però conferma indiziariamente che Mattei scriveva sotto stretta dettatura e senza correggere minimamente Scarantino, altrimenti si sarebbe accorto e avrebbe fatto rilevare che l’annotazione era puramente ripetitiva di quanto già annotato in preced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utti i qui i presunti suggerim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 emerge con chiarezza l’assoluta inidoneità delle indicazioni e delle intenzioni che se ne possono ricavare per sostenere la tesi difens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Ma esso dà la conferma defintiva di quanto si va sostenendo e cioè l’assoluta genuinità e la sincerità di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Questo documento è lo specchio di un momento in cui il collaboratore riflette con sé stesso e rianalizza, sia pure mediante lo strumento della lettura da parte del poliziotto, tutte le sue dichiarazioni, manifestando nei comportamenti concreti e cioè nell’approccio alle dichiarazioni, padronanza delle stesse, nella misura in cui l’esercizio che con quella lettura stava compiendo consisteva in nient’altro che nella verifica di corrispondenza generale delle sue dichiarazioni con i suoi pensieri e i suoi ricordi del mo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seconda parte del promemoria appare essere esattamente ciò che nel racconto di Mattei era la richiesta di Scarantino e cioè l’annotazione non solo dei punti sui quali avrebbe dovuto fornire chiarimenti e spiegazioni al difensore ma anche di quelli sui quali avrebbe dovuto porgli domande. Tutti i punti sono infatti posti in forma interrogativa e sono talmente specifici e quindi estranei al Mattei e talmente interni alla logica, al modo di pensare di Scarantino e allo specifico modo nel quale egli pensava di difendersi dalle accuse di essere bugiardo e calunniatore, da rivelare l’esclusiva appartenenza al pensiero di Scarantino, al quale Mattei aveva prestato solo la scrittura ed il linguagg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Riguardo dichiarazioni di Prester Carmela come giustificare la sua asserita “buona condotta” verso Scarantino che lo inquietava continu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ircostanza assolutamente marginale che solo Scarantino poteva ritenere importante anche perché nella sua logica era insopportabile che la sua ex amante potesse smentirlo raccontando bug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In merito all’accusa di essere gay può citare l’episodio dell’avv. Petro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qui la circostanza è priva di alcun rilievo sostanziale ma Scarantino sente l’assoluto bisogno di difendersi e rintuzzare l’affermazione per salvare la propria immagine dall’accusa più lancinante che potesse essergli lanciata dopo quella di “infame”. L’insinuazione era stata avanzata per dimostrare che Scarantino da omosessuale non avrebbe potuto essere affiliato a Cosa nostra ma poteva anche produrre l’effetto, sperabile in prospettiva difensiva, che Scarantino non reggesse la posizione di collaboratore se questo dovesse costargli l’accusa o la prova di essere omosessu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d infatti, puntualmente, Scarantino avvertiva l’assoluta necessità difendere la sua identità maschile a dibattimento. Ma tutto questo è assolutamente incompatibile con la logica del suggeritore e del tutto in linea con quella dello “scrivano” alla quale il buon Mattei si era rigidamente atten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Può citare il particolare del falso pent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ltro evidente quesito per il difensore. Certamente molto importante per spiegare molte delle contraddizioni di Scarantino. Ma già contenuto nei verbali che chiunque avrebbe potuto contestarg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Alla fine della testimonianza può rivolgere alcune osservazioni all’avv. Petron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i l’interrogativo è esplicito e rivela il moto d’animo spontaneo e irrefrenabile di smentire ad alta voce il suo ex difensore, ora difensore di Profeta e di altri imputati, che insisteva nel dipingerlo come bugiardo calunniatore e provocatore e che, sfruttando, secondo quanto Scarantino aveva già dichiarato ai p.m., le conoscenze acquisite nel periodo della difesa di Scarantino, quando egli si protestava estraneo alle accuse, avrebbe potuto non far emergere la ben diversa verità, rispetto a quella che nella mutata situazione processuale doveva sostenere, di cui era stato forse messo a 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Motivazione del pentimento (cosa deve d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qui punto interrogativo esplicito ed è la circostanza sulla quale si è a lungo diffuso il teste Mattei, il quale ha raccontato che più volte Scarantino gli aveva posto questo quesito, non strettamente attinente alle indagini ma, per così dire morale, al quale si era sempre sottratto, invitandolo a parlarne col difens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Posso citare altri episodi al dibattimento?( non inerenti alla strage ma concernenti episodi di cui a conosce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Immoralità tradimenti coniug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ue annotazioni che rivelano l’animo di Scarantino e non, evidentemente, quella del “suggeritore” e conclamano quanto più volte osservato in precedenza. Solo Scarantino avrebbe potuto pensare di sostenere la sua attendibilità riferendo rapporti privati ed intimi dell’ambiente di Cosa nostra al quale apparteneva, fatti ed episodi che solo chi li conosceva direttamente poteva conoscere, “vendicandosi” in tal modo delle insinuazioni e allusioni sulla sua morale sessuale, rivelando i segreti e le storie riservate degli uomini d’onore in una materia che gli consentiva di rivelare pubblicamente l’ipocrisia regnante in quel mondo, concorrendo a inciderne il prestigio agli occhi di tutti gli affiliati. Una “vendetta” alla quale Scarantino teneva evidentemente molto e che non intendeva lasciarsi scappare anche come forma di deterrenza contro chi volesse rivelare i suoi eventuali vizi privati. E tale proposito annunciato troverà effettivamente attuazione in una serie di affermazioni dibattimentali su tale incandescente materia con riferimento a qualche impu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Come giudicare le dichiarazioni contrastanti riguardanti i quotidiani ( in alcuni verbali dichiara che li leggeva, in altri dichiara il contr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Ultimo appunto che rivela la piena paternità “scarantiniana”. Il collaboratore ha più volte dimostrato di temere di essere colto in errore e in contraddizione. Questo timore rivela come Scarantino ben difficilmente potesse a cuor leggero imbastire una trama mendace o rendere false dichiarazioni, dopo avere reso una serie di confessioni coerenti, dettagliate, logiche e riscontrate, essendo consapevole che nel mondo di Cosa nostra era chiaro che egli aveva rivelato fatti veri. Egli, quindi, nel momento in cui non pensa certamente alla ritrattazione e a concordare con Cosa nostra il suo comportamento processuale, teme l’abilità degli imputati nel riuscire a smentirlo e contraddirlo con ogni mezzo difensivo. Per questo si preoccupa di rilevare nelle sue precedenti dichiarazioni ogni possibile elemento che potesse essere utilizzato contro la sua attendibilità, essendo consapevole che dopo la scelta di collaborare la sua sorte era legata alla capacità di rendersi credibile e di essere effettivamente cred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può dimostrare che esiste uno stretto legame una correlazione, tra i momenti processuali nei quali le sue affermazioni in qualche punto vacillano in ragione della smentita ricevuta, vera o falsa che fosse ( ad esempio le dichiarazioni fortemente negative sul suo conto dei collaboratori accusati ovvero la presentazione di un alibi a prescindere dalla sua attendibilità ) e i momenti di crisi personale di Scarantino con i propositi di abbandonare la collaborazione e di costituirsi in carc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relazione Scarantino ha poi sostenuto espressamente deponendo avanti a questa C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credibile che uno degli strumenti adoperati dai familiari per deprimere il collaboratore e farlo desistere dalla via intrapresa sia stata la continua minaccia e la continua strumentalizzazione delle fasi processuali per dimostrargli che non sarebbe stato creduto, che gli imputati malgrado la sua testimonianza sarebbero stati assolti e che egli sarebbe stato scaricato dallo Stato con tutto il seguito di vendette e puni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questi casi la ritrattazione e la costituzione in carcere erano le sole soluzioni alle quali Scarantino sapeva pensare per non affrontare una sconfitta sul campo. E questa condizione psicologica si aggravava, traendo egli conferma della fondatezza di quanto la moglie e la suocera gli andavano dicendo, ogni qual volta gli sembrava di essere trascurato e negletto da quei magistrati e da quel servizio di protezione al quale si era totalmente affidato che non avevano ancora risolto i suoi due più importanti desideri: sparire nel nulla all’estero con la sua famiglia, per sottrarsi alla vendetta; la costituzione di una possibilità di lavorare in proprio, come emerge dal foglio di richieste inoltrato alle autorità nell’agosto del 1997, in concomitanza con l’inizio di uno sciopero della f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utti gli altri appunti, note e rilievi contenuti nelle pagine di verbale e nei fogli intercalati non fanno altro che rispecchiare il descritto e commentato promemoria, ragion per cui, in conclusione, deve dirsi che uno dei principali argomenti difensivi a sostegno dell’inattendibilità di Scarantino risulta assolutamente inconsistente ed anzi può e deve essere letto come conferma della genuinità ed autenticità della sua deposizione dibattimentale, che verrà più avanti analizzata e che, contrariamente a quanto sostenuto dai giudici di primo grado, deve riassumere il posto eminente che le spetta nella gerarchia delle prove e nell’elaborazione di un corretto criterio di valutazione dell’insieme del materiale probatorio, una volta esclusa qualsiasi artificiosità nella rappresentazione dei fatti nell’esame dibattimentale nel quale, ovviamente, tutti gli elementi negativi per l’attendibilità del collaboratore, ricavabili dai verbali, sono stati sviscerati e contestati, ma nel quale pure, attraverso le risposte di Scarantino, quegli elementi ‘prima facie’ negativi sono stati ampiamente giustificati con l’aggancio a dati di fatto, situazioni e circostanze specifiche del percorso collaborativo che hanno permesso di rafforzare il giudizio di attendibilità intrinseca del collaboratore insieme ai molti altri rilievi ricavati nel medesimo senso dai giudici di primo grado per sostenere la medesima tesi sulla base dei medesimi verb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Ma è pure evidente che sostenere la sostanziale coerenza, costanza, logicità, spontaneità, ricchezza di dettagli e di particolari esclusivi del racconto di Scarantino, dall’inizio della collaborazione fino al momento della ritrattazione, attribuisce alla sua chiamata in correità una forza a sostegno dell’accusa ben più rilevante di quella che i primi giudici hanno affidato ai soli primi tre verbali, resi durante la permanenza a Pianosa. E ciò perché Scarantino nelle linee fondamentali del suo racconto ha sostenuto costantemente sempre gli stessi episodi, le stesse circostanze, i medesimi elementi fattuali, all’interno dei quali è difficile trovare delle effettive aporie che non discendano da sue difficoltà espressive o da disordine espositivo o da difetto di traduzione a verbale o addirittura di lettura dei verbali stes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 definitiva in una massa di indicazioni fattuali e di persona tutte sostanzialmente riscontrate e confermate, residua come dato incerto, e sul quale può applicarsi il principio della ammissibilità della frazionabilità delle dichiarazioni la partecipazione alla riunione di altri personaggi, e segnatamente i collaboratori di giustizia, per i quali non esiste riscontro o addirittura buoni argomenti per sostenerne la falsità. Ma anche qui il discorso è assai più complesso di quanto non emerga dalla sentenza di primo gr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eastAsia="Bookman Old Style"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
    </w:p>
    <w:p>
      <w:pPr>
        <w:pStyle w:val="Testodelblocco"/>
        <w:numPr>
          <w:ilvl w:val="0"/>
          <w:numId w:val="3"/>
        </w:numPr>
        <w:rPr/>
      </w:pPr>
      <w:r>
        <w:rPr/>
        <w:t>L’intercettazione ambientale nel carcere di Pianosa del colloquio tra Rosalia Basile, moglie di Vincenzo Scarantino, ed il collaboratore stesso.</w:t>
      </w:r>
    </w:p>
    <w:p>
      <w:pPr>
        <w:pStyle w:val="Testodelblocco"/>
        <w:rPr/>
      </w:pPr>
      <w:r>
        <w:rPr/>
      </w:r>
    </w:p>
    <w:p>
      <w:pPr>
        <w:pStyle w:val="Testodelblocco"/>
        <w:spacing w:lineRule="auto" w:line="360"/>
        <w:rPr>
          <w:i w:val="false"/>
          <w:i w:val="false"/>
          <w:iCs w:val="false"/>
        </w:rPr>
      </w:pPr>
      <w:r>
        <w:rPr>
          <w:i w:val="false"/>
          <w:iCs w:val="false"/>
        </w:rPr>
        <w:t xml:space="preserve">L’acquisizione in questo grado di giudizio di una intercettazione ambientale, eseguita il 16 luglio 1994 con inizio alle ore 12 nella sala colloqui del carcere di Pianosa tra Rosalia Basile e Vincenzo Scarantino, ha permesso di acquisire un altro elemento di prova di fondamentale importanza per stroncare qualsiasi speculazione su una presunta collusione tra uomini dello Stato, segnatamente gli inquirenti, polizia e magistratura, e Vincenzo Scarantino per fare di costui, vittima di calunniose accuse, a sua volta un agente provocatore al servizio degli inquirenti per lanciare false accuse nei confronti degli odierni imputati, secondo accenti contenuti in taluni motivi di appello. </w:t>
      </w:r>
    </w:p>
    <w:p>
      <w:pPr>
        <w:pStyle w:val="Testodelblocco"/>
        <w:spacing w:lineRule="auto" w:line="360"/>
        <w:rPr>
          <w:i w:val="false"/>
          <w:i w:val="false"/>
          <w:iCs w:val="false"/>
        </w:rPr>
      </w:pPr>
      <w:r>
        <w:rPr>
          <w:i w:val="false"/>
          <w:iCs w:val="false"/>
        </w:rPr>
        <w:t>La registrazione, ritualmente disposta ed acquisita, non valorizzata in primo grado e la cui esistenza è stata segnalata dal dr. La Barbera, era stata ritenuta di scarso rilievo dagli inquirenti.</w:t>
      </w:r>
    </w:p>
    <w:p>
      <w:pPr>
        <w:pStyle w:val="Testodelblocco"/>
        <w:spacing w:lineRule="auto" w:line="360"/>
        <w:rPr>
          <w:i w:val="false"/>
          <w:i w:val="false"/>
          <w:iCs w:val="false"/>
        </w:rPr>
      </w:pPr>
      <w:r>
        <w:rPr>
          <w:i w:val="false"/>
          <w:iCs w:val="false"/>
        </w:rPr>
        <w:t>La difesa ne ha sollecitato l’acquisizione, verosimilmente ipotizzandosi che, per non essere stata usata dall’accusa, potesse contenere elementi utili alla difesa.</w:t>
      </w:r>
    </w:p>
    <w:p>
      <w:pPr>
        <w:pStyle w:val="Testodelblocco"/>
        <w:spacing w:lineRule="auto" w:line="360"/>
        <w:rPr>
          <w:i w:val="false"/>
          <w:i w:val="false"/>
          <w:iCs w:val="false"/>
        </w:rPr>
      </w:pPr>
      <w:r>
        <w:rPr>
          <w:i w:val="false"/>
          <w:iCs w:val="false"/>
        </w:rPr>
        <w:t>Essa è stata acquisita dalla Corte per l’indiscutibile esigenza di verificare se dal colloquio riservato e complice tra i due protagonisti della vicenda potessero emergere elementi di rilievo per rispondere alla domanda sull’autenticità e autonomia della decisione di Scarantino di iniziare a collaborare.</w:t>
      </w:r>
    </w:p>
    <w:p>
      <w:pPr>
        <w:pStyle w:val="Testodelblocco"/>
        <w:spacing w:lineRule="auto" w:line="360"/>
        <w:rPr>
          <w:i w:val="false"/>
          <w:i w:val="false"/>
          <w:iCs w:val="false"/>
        </w:rPr>
      </w:pPr>
      <w:r>
        <w:rPr>
          <w:i w:val="false"/>
          <w:iCs w:val="false"/>
        </w:rPr>
        <w:t>Qualunque frase, espressione, discorso o frammento di discorso accento potesse essere in grado di provare la presenza di coercizione, di incentivi scellerati, di accordi fraudolenti o al contrario una scelta autonoma e consapevole ed inoltre qualsiasi elemento, per quanto frammentario, potesse convalidare la spontanea ammissione di responsabilità sarebbe stato decisivo per la ricostruzione delle reali intenzioni di Scarantino all’ inizio della collaborazione e avrebbe al contempo svelato la corrività della moglie e degli altri congiunti nell’avversare la scelta del congiunto.</w:t>
      </w:r>
    </w:p>
    <w:p>
      <w:pPr>
        <w:pStyle w:val="Testodelblocco"/>
        <w:spacing w:lineRule="auto" w:line="360"/>
        <w:rPr>
          <w:i w:val="false"/>
          <w:i w:val="false"/>
          <w:iCs w:val="false"/>
        </w:rPr>
      </w:pPr>
      <w:r>
        <w:rPr>
          <w:i w:val="false"/>
          <w:iCs w:val="false"/>
        </w:rPr>
        <w:t xml:space="preserve">L’attenta decodifica da parte del perito del contenuto della registrazione ha permesso di portare alla luce brani frammentari ed incompleti della conversazione, tuttavia singolarmente e nell’insieme indicativi di una confessione esplicita di Scarantino di avere partecipato alla strage e dell’ostinato rifiuto iniziale della Basile di prendere atto di una tale situazione per giustificare la scelta del marito di collaborare e seguirlo consapevolmente nella nuova condizione, abbandonando il mondo della Guadagna e i congiunti tuttora coinvolti nell’universo di Cosa nostra. </w:t>
      </w:r>
    </w:p>
    <w:p>
      <w:pPr>
        <w:pStyle w:val="Testodelblocco"/>
        <w:spacing w:lineRule="auto" w:line="360"/>
        <w:rPr>
          <w:i w:val="false"/>
          <w:i w:val="false"/>
          <w:iCs w:val="false"/>
        </w:rPr>
      </w:pPr>
      <w:r>
        <w:rPr>
          <w:i w:val="false"/>
          <w:iCs w:val="false"/>
        </w:rPr>
        <w:t>Di più. Emerge con assoluta nettezza dalla registrazione che tutta l’attività freneticamente avviata nei mesi precedenti dalla Basile per prevenire la scelta di collaborazione di Scarantino, che di questa intenzione aveva evidentemente già messo a parte la moglie, quanto meno a partire dal primo colloquio investigativo del dicembre 1993, si era basata sulla diffusione di false notizie di uno Scarantino vittima di violenze e di soprusi mirati a costringerlo a collaborare.</w:t>
      </w:r>
    </w:p>
    <w:p>
      <w:pPr>
        <w:pStyle w:val="Testodelblocco"/>
        <w:spacing w:lineRule="auto" w:line="360"/>
        <w:rPr>
          <w:i w:val="false"/>
          <w:i w:val="false"/>
          <w:iCs w:val="false"/>
        </w:rPr>
      </w:pPr>
      <w:r>
        <w:rPr>
          <w:i w:val="false"/>
          <w:iCs w:val="false"/>
        </w:rPr>
        <w:t>Risulta che nella prima parte del 1994 Rosalia Basile si era resa protagonista di una serie di lettere al Capo dello Stato, a parlamentari e alla stessa Agnese Borsellino per denunciare le vere e proprie torture che a Pianosa venivano praticate al marito innocente per indurlo a collaborare e ad accusare degli innocenti.</w:t>
      </w:r>
    </w:p>
    <w:p>
      <w:pPr>
        <w:pStyle w:val="Testodelblocco"/>
        <w:spacing w:lineRule="auto" w:line="360"/>
        <w:rPr>
          <w:i w:val="false"/>
          <w:i w:val="false"/>
          <w:iCs w:val="false"/>
        </w:rPr>
      </w:pPr>
      <w:r>
        <w:rPr>
          <w:i w:val="false"/>
          <w:iCs w:val="false"/>
        </w:rPr>
        <w:t xml:space="preserve">Si trattava evidentemente di iniziative volte a prevenire, nell’interesse delle persone che potevano essere accusate da Scarantino ed in primo luogo del cognato Salvatore Profeta, la decisione e con le quali plausibilmente Scarantino voleva inizialmente coprire, per attenuare la sua “responsabilità” verso le persone che avrebbe dovuto accusare, la propria libera scelta di iniziare a collaborare per sottrarsi alla prospettiva sempre più concreta dell’ergastolo. </w:t>
      </w:r>
    </w:p>
    <w:p>
      <w:pPr>
        <w:pStyle w:val="Testodelblocco"/>
        <w:spacing w:lineRule="auto" w:line="360"/>
        <w:rPr>
          <w:i w:val="false"/>
          <w:i w:val="false"/>
          <w:iCs w:val="false"/>
        </w:rPr>
      </w:pPr>
      <w:r>
        <w:rPr>
          <w:i w:val="false"/>
          <w:iCs w:val="false"/>
        </w:rPr>
        <w:t>La conversazione si svolge quando Scarantino ha già iniziato la collaborazione, sta per lasciare Pianosa dopo avere reso il terzo interrogatorio del 15 luglio. Egli ha quindi fornito agli inquirenti tutti gli elementi fondamentali in suo possesso. Non appena si trova al cospetto della moglie, Scarantino le ricorda la sua promessa precedente di non abbandonarlo in nessun caso. Evidentemente Scarantino prima del 24 giugno era riuscito a strappare alla moglie quella promessa, anzi quel giuramento sulla testa dei figli, che egli considera irretrattabile.</w:t>
      </w:r>
    </w:p>
    <w:p>
      <w:pPr>
        <w:pStyle w:val="Testodelblocco"/>
        <w:spacing w:lineRule="auto" w:line="360"/>
        <w:rPr>
          <w:i w:val="false"/>
          <w:i w:val="false"/>
          <w:iCs w:val="false"/>
        </w:rPr>
      </w:pPr>
      <w:r>
        <w:rPr>
          <w:i w:val="false"/>
          <w:iCs w:val="false"/>
        </w:rPr>
        <w:t>La donna si mostra perplessa e insicura. La Basile sa già che il marito ha iniziato a collaborare e ascolta diffidente le affermazioni di Scarantino nel timore che possa trattarsi di informazioni passategli dagli inquirenti.</w:t>
      </w:r>
    </w:p>
    <w:p>
      <w:pPr>
        <w:pStyle w:val="Testodelblocco"/>
        <w:spacing w:lineRule="auto" w:line="360"/>
        <w:rPr>
          <w:i w:val="false"/>
          <w:i w:val="false"/>
          <w:iCs w:val="false"/>
        </w:rPr>
      </w:pPr>
      <w:r>
        <w:rPr>
          <w:i w:val="false"/>
          <w:iCs w:val="false"/>
        </w:rPr>
        <w:t>Il dialogo si svolge all’inizio in toni rilassati.</w:t>
      </w:r>
    </w:p>
    <w:p>
      <w:pPr>
        <w:pStyle w:val="Testodelblocco"/>
        <w:spacing w:lineRule="auto" w:line="360"/>
        <w:rPr>
          <w:i w:val="false"/>
          <w:i w:val="false"/>
          <w:iCs w:val="false"/>
        </w:rPr>
      </w:pPr>
      <w:r>
        <w:rPr>
          <w:i w:val="false"/>
          <w:iCs w:val="false"/>
        </w:rPr>
        <w:t>Scarantino non riesce a nascondere la felicità per il prossimo ricongiungimento con la moglie: “ Ma va non ti preoccupare! Abbiamo tempo per ridere, non ti preoccupare!”</w:t>
      </w:r>
    </w:p>
    <w:p>
      <w:pPr>
        <w:pStyle w:val="Testodelblocco"/>
        <w:spacing w:lineRule="auto" w:line="360"/>
        <w:rPr>
          <w:i w:val="false"/>
          <w:i w:val="false"/>
          <w:iCs w:val="false"/>
        </w:rPr>
      </w:pPr>
      <w:r>
        <w:rPr>
          <w:i w:val="false"/>
          <w:iCs w:val="false"/>
        </w:rPr>
        <w:t>A Rosalia che manifesta evidenti preoccupazioni per la vita blindata che li attende, Vincenzo replica:</w:t>
      </w:r>
    </w:p>
    <w:p>
      <w:pPr>
        <w:pStyle w:val="Testodelblocco"/>
        <w:spacing w:lineRule="auto" w:line="360"/>
        <w:rPr>
          <w:i w:val="false"/>
          <w:i w:val="false"/>
          <w:iCs w:val="false"/>
        </w:rPr>
      </w:pPr>
      <w:r>
        <w:rPr>
          <w:i w:val="false"/>
          <w:iCs w:val="false"/>
        </w:rPr>
      </w:r>
    </w:p>
    <w:p>
      <w:pPr>
        <w:pStyle w:val="Testodelblocco"/>
        <w:spacing w:lineRule="auto" w:line="360"/>
        <w:rPr>
          <w:sz w:val="24"/>
        </w:rPr>
      </w:pPr>
      <w:r>
        <w:rPr>
          <w:sz w:val="24"/>
        </w:rPr>
        <w:t>“</w:t>
      </w:r>
      <w:r>
        <w:rPr>
          <w:rFonts w:eastAsia="Bookman Old Style"/>
          <w:sz w:val="24"/>
        </w:rPr>
        <w:t xml:space="preserve"> </w:t>
      </w:r>
      <w:r>
        <w:rPr>
          <w:sz w:val="24"/>
        </w:rPr>
        <w:t>Sangue senti a me: io ti ho detto al colloquio: “ Sangue, io non ce la faccio più, non ce la faccio più. Io sono cambiato….”</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L’accenno al cambiamento è di evidente importanza. Scarantino con tutti i suoi limiti morali non riesce ad accettare più il carcere che lo attende per mostrarsi fedele ad un’organizzazione a persone e ad un sistema di vita per i quale ha maturato un profondo distacco.</w:t>
      </w:r>
      <w:r>
        <w:rPr>
          <w:rStyle w:val="FootnoteCharacters"/>
          <w:rStyle w:val="FootnoteAnchor"/>
          <w:i/>
          <w:iCs/>
        </w:rPr>
        <w:footnoteReference w:id="34"/>
      </w:r>
    </w:p>
    <w:p>
      <w:pPr>
        <w:pStyle w:val="Testodelblocco"/>
        <w:spacing w:lineRule="auto" w:line="360"/>
        <w:rPr>
          <w:i w:val="false"/>
          <w:i w:val="false"/>
          <w:iCs w:val="false"/>
        </w:rPr>
      </w:pPr>
      <w:r>
        <w:rPr>
          <w:i w:val="false"/>
          <w:iCs w:val="false"/>
        </w:rPr>
        <w:t>Vincenzo ricorda alla moglie che l’aveva aspettata a Palermo dove era stato portato ( conformi La Barbera e Bo) per una prima ispezione dei luoghi dopo le prima dichiarazioni del 24 e 29 giugno.</w:t>
      </w:r>
    </w:p>
    <w:p>
      <w:pPr>
        <w:pStyle w:val="Testodelblocco"/>
        <w:spacing w:lineRule="auto" w:line="360"/>
        <w:rPr/>
      </w:pPr>
      <w:r>
        <w:rPr>
          <w:i w:val="false"/>
          <w:iCs w:val="false"/>
        </w:rPr>
        <w:t>La moglie tenta un tentativo in extremis per indurre il marito a desistere</w:t>
      </w:r>
      <w:r>
        <w:rPr>
          <w:rStyle w:val="FootnoteCharacters"/>
          <w:rStyle w:val="FootnoteAnchor"/>
          <w:i/>
          <w:iCs/>
        </w:rPr>
        <w:footnoteReference w:id="35"/>
      </w:r>
      <w:r>
        <w:rPr>
          <w:i w:val="false"/>
          <w:iCs w:val="false"/>
        </w:rPr>
        <w:t xml:space="preserve"> e rivela apertamente quali siano i suoi veri pensieri, il timore di una vendetta trasversale, il concreto pericolo che capisce di correre per l’esperienza nella quale è inserita dalla nascita ( quello con Scarantino era stato un matrimonio endogamico, all’interno dell’ampia “famiglia” di Cosa nostra della Guadagna ). Si tratta anche della conferma del rigoroso e implacabile regime con il quale l’organizzazione si garantisce il silenzio e la sottomissione degli affiliati:</w:t>
      </w:r>
    </w:p>
    <w:p>
      <w:pPr>
        <w:pStyle w:val="Testodelblocco"/>
        <w:spacing w:lineRule="auto" w:line="360"/>
        <w:rPr>
          <w:i w:val="false"/>
          <w:i w:val="false"/>
          <w:iCs w:val="false"/>
        </w:rPr>
      </w:pPr>
      <w:r>
        <w:rPr>
          <w:i w:val="false"/>
          <w:iCs w:val="false"/>
        </w:rPr>
        <w:t>“</w:t>
      </w:r>
      <w:r>
        <w:rPr>
          <w:i w:val="false"/>
          <w:iCs w:val="false"/>
        </w:rPr>
        <w:t>L’hai sentito che hanno ammazzato una moglie ed una suocera di un pentito?… Messina lì!! … C’è stato uno, si dice il cognato di Mutolo, si è messo là, nel colosseo a Roma perché si spaventa se…..”</w:t>
      </w:r>
    </w:p>
    <w:p>
      <w:pPr>
        <w:pStyle w:val="Testodelblocco"/>
        <w:spacing w:lineRule="auto" w:line="360"/>
        <w:rPr>
          <w:i w:val="false"/>
          <w:i w:val="false"/>
          <w:iCs w:val="false"/>
        </w:rPr>
      </w:pPr>
      <w:r>
        <w:rPr>
          <w:i w:val="false"/>
          <w:iCs w:val="false"/>
        </w:rPr>
        <w:t>Vincenzo smentisce, minimizza, esalta il collaboratore che avrebbe fatto arrestare la moglie, il fratello, il figlio ma Rosalia risponde che all’idea della collaborazione era stata male, “morta”.</w:t>
      </w:r>
    </w:p>
    <w:p>
      <w:pPr>
        <w:pStyle w:val="Testodelblocco"/>
        <w:spacing w:lineRule="auto" w:line="360"/>
        <w:rPr>
          <w:i w:val="false"/>
          <w:i w:val="false"/>
          <w:iCs w:val="false"/>
        </w:rPr>
      </w:pPr>
      <w:r>
        <w:rPr>
          <w:rFonts w:eastAsia="Bookman Old Style"/>
          <w:i w:val="false"/>
          <w:iCs w:val="false"/>
        </w:rPr>
        <w:t xml:space="preserve"> </w:t>
      </w:r>
      <w:r>
        <w:rPr>
          <w:i w:val="false"/>
          <w:iCs w:val="false"/>
        </w:rPr>
        <w:t xml:space="preserve">La donna accusa il marito di non averle più scritto di non averle più dato spiegazioni. Vincenzo le ricorda di essersi sentito ferito per le sue affermazioni in violazione del giuramento sulla vita dei figli. Sembra evidente il riferimento ad una telefonata tra i due nella quale Scarantino aveva annunciato l’inizio della collaborazione, comunicazione non accolta evidentemente dalla donna come Vincenzo si aspettava. </w:t>
      </w:r>
    </w:p>
    <w:p>
      <w:pPr>
        <w:pStyle w:val="Testodelblocco"/>
        <w:spacing w:lineRule="auto" w:line="360"/>
        <w:rPr/>
      </w:pPr>
      <w:r>
        <w:rPr>
          <w:i w:val="false"/>
          <w:iCs w:val="false"/>
        </w:rPr>
        <w:t>Di fronte alla resistenza della donna alla sua imprevista marcia indietro, Vincenzo dice che non poteva fare altro o s’impiccava o collaborava. E poi: “ Ora cosa dovrei fare? Ora cosa dovrei fare? M’impicco!!” Di fronte alla perdita di prospettiva, alla mancanza di senso di quella permanenza in carcere solo per salvare l’organizzazione, nella quale non crede più l’alternativa era o impiccarsi come Nino Gioè o collaborare come aveva deciso di fare. E di fronte al rifiuto della donna di seguirlo, l’alternativa che Vincenzo vede non è certo quella della ritrattazione e della denuncia di un complotto ma quella di impiccarsi, consapevole</w:t>
      </w:r>
      <w:r>
        <w:rPr>
          <w:rStyle w:val="FootnoteCharacters"/>
          <w:rStyle w:val="FootnoteAnchor"/>
          <w:i/>
          <w:iCs/>
        </w:rPr>
        <w:footnoteReference w:id="36"/>
      </w:r>
      <w:r>
        <w:rPr>
          <w:i w:val="false"/>
          <w:iCs w:val="false"/>
        </w:rPr>
        <w:t xml:space="preserve"> che non avrebbe avuto più un’altra occasione per salvarsi, se avesse interrotto a quel punto la collaborazione.</w:t>
      </w:r>
    </w:p>
    <w:p>
      <w:pPr>
        <w:pStyle w:val="Testodelblocco"/>
        <w:spacing w:lineRule="auto" w:line="360"/>
        <w:rPr>
          <w:i w:val="false"/>
          <w:i w:val="false"/>
          <w:iCs w:val="false"/>
        </w:rPr>
      </w:pPr>
      <w:r>
        <w:rPr>
          <w:i w:val="false"/>
          <w:iCs w:val="false"/>
        </w:rPr>
        <w:t xml:space="preserve">Il dialogo prosegue. Scarantino usa ora la chiave dell’indifferenza: se mi vuoi seguire mi segui, se non mi vuoi seguire faccio lo stesso. La replica di Rosalia è pronta; sa che il suo potere d’interdizione è ancora determinante. Minaccia il suicidio. Enzo non sa cosa replicare: “ Bel consiglio che mi dai”. Ricominciano le schermaglie. Rosalia dimostra di essersi armata di argomenti che non appaiono del tutto autonomi. Ricorda il mutamento della fase politica ( si è appena insediato il primo governo Berlusconi; ministro della giustizia è diventato l’avv. Biondi che ha appena adottato il suo famoso decreto). Rosalia lo rammenta ad Enzo, il decreto Biondi per effetto del quale “sono tutti fuori”. </w:t>
      </w:r>
    </w:p>
    <w:p>
      <w:pPr>
        <w:pStyle w:val="Testodelblocco"/>
        <w:spacing w:lineRule="auto" w:line="360"/>
        <w:rPr/>
      </w:pPr>
      <w:r>
        <w:rPr>
          <w:i w:val="false"/>
          <w:iCs w:val="false"/>
        </w:rPr>
        <w:t>Enzo ha la risposta pronta. Quel decreto non lo riguarda, non riguarda i mafiosi, riguarda altri. “ Con i mafiosi non c’entra niente” e lui purtroppo è “schedato come uomo d’onore”.</w:t>
      </w:r>
      <w:r>
        <w:rPr>
          <w:rStyle w:val="FootnoteCharacters"/>
          <w:rStyle w:val="FootnoteAnchor"/>
          <w:i/>
          <w:iCs/>
        </w:rPr>
        <w:footnoteReference w:id="37"/>
      </w:r>
      <w:r>
        <w:rPr>
          <w:i w:val="false"/>
          <w:iCs w:val="false"/>
        </w:rPr>
        <w:t xml:space="preserve"> </w:t>
      </w:r>
    </w:p>
    <w:p>
      <w:pPr>
        <w:pStyle w:val="Testodelblocco"/>
        <w:spacing w:lineRule="auto" w:line="360"/>
        <w:rPr>
          <w:i w:val="false"/>
          <w:i w:val="false"/>
          <w:iCs w:val="false"/>
        </w:rPr>
      </w:pPr>
      <w:r>
        <w:rPr>
          <w:i w:val="false"/>
          <w:iCs w:val="false"/>
        </w:rPr>
        <w:t xml:space="preserve">Rosalia percepisce che la scelta di collaborare nasce dal timore di non potere respingere le accuse di Candura e Valenti e gli ricorda le buone previsioni dell’avvocato. Il commento è sconsolato: “lascialo perdere all’avvocato”. Nel processo non c’è più speranza perché dopo avere detto fino all’ultimo di non sapere nulla della macchina, aveva ormai confessato che la macchina della strage era proprio quella: “ Che gli ho detto che la macchina è quella lì, la macchina è quella, la macchina….!” E’ un grido disperato; è la comunicazione della confessione ormai irretrattabile ed inconfutabile perché resa nel corso di più interrogatori resi liberamente, con tutte le garanzie, alla presenza del difensore e registrato. Rosalia capisce a quel punto che la situazione è davvero cambiata e che non ci sono più argomenti e mezzi per farla mutare. Replica con un semplice “Ah” e si rende conto che non ha alternative: seguire il marito o abbandonarlo per sempre. La replica stizzita all’ennesima richiesta di un giuramento di fede del marito ( “ Ti giuro, ma lasciali stare i bambini”) , dimostra che Rosalia ha fatto, a malincuore, la sua scelta e che non può più impedire la collaborazione. </w:t>
      </w:r>
    </w:p>
    <w:p>
      <w:pPr>
        <w:pStyle w:val="Testodelblocco"/>
        <w:spacing w:lineRule="auto" w:line="360"/>
        <w:rPr>
          <w:i w:val="false"/>
          <w:i w:val="false"/>
          <w:iCs w:val="false"/>
        </w:rPr>
      </w:pPr>
      <w:r>
        <w:rPr>
          <w:i w:val="false"/>
          <w:iCs w:val="false"/>
        </w:rPr>
        <w:t>Vincenzo, a questo punto, passa al piano operativo, a ciò che Rosalia dovrà raccontare ai parenti in attesa di essere trasferita da Palermo. Rosalia accenna soltanto ad uno sfiduciato “ Ma sei convinto!!”, dopodiché giura che lo seguirà.</w:t>
      </w:r>
    </w:p>
    <w:p>
      <w:pPr>
        <w:pStyle w:val="Testodelblocco"/>
        <w:spacing w:lineRule="auto" w:line="360"/>
        <w:rPr/>
      </w:pPr>
      <w:r>
        <w:rPr>
          <w:i w:val="false"/>
          <w:iCs w:val="false"/>
        </w:rPr>
        <w:t>Segue a questo punto un brano di grande importanza. Scarantino dichiara di avere confessato gli omicidi Bonanno e Amato e alla povera Rosalia non resta che commentare: “ Ma ti sta dando di volta il cervello? “. Ma Enzo si dimostra sicuro: non c’è alcun motivo per pensare che gli stia dando di volta il cervello.</w:t>
      </w:r>
      <w:r>
        <w:rPr>
          <w:rStyle w:val="FootnoteCharacters"/>
          <w:rStyle w:val="FootnoteAnchor"/>
          <w:i/>
          <w:iCs/>
        </w:rPr>
        <w:footnoteReference w:id="38"/>
      </w:r>
      <w:r>
        <w:rPr>
          <w:i w:val="false"/>
          <w:iCs w:val="false"/>
        </w:rPr>
        <w:t xml:space="preserve">  </w:t>
      </w:r>
    </w:p>
    <w:p>
      <w:pPr>
        <w:pStyle w:val="Testodelblocco"/>
        <w:spacing w:lineRule="auto" w:line="360"/>
        <w:rPr>
          <w:i w:val="false"/>
          <w:i w:val="false"/>
          <w:iCs w:val="false"/>
        </w:rPr>
      </w:pPr>
      <w:r>
        <w:rPr>
          <w:i w:val="false"/>
          <w:iCs w:val="false"/>
        </w:rPr>
        <w:t>Rosalia viene ripresa dal panico. Ricorda i discorsi che ha sentito fare nell’ambiente della Guadagna, discorsi che rispecchiano le voci correnti nell’ambiente di Cosa nostra, di un prossimo giro di vite, da sempre annunciato da sempre sperato, per scoraggiare il pentimento: i pentiti non avranno più la protezione, prima gliela danno e poi gliela tolgono. Ha avuto la conferma dalla televisione.</w:t>
      </w:r>
    </w:p>
    <w:p>
      <w:pPr>
        <w:pStyle w:val="Testodelblocco"/>
        <w:spacing w:lineRule="auto" w:line="360"/>
        <w:rPr>
          <w:i w:val="false"/>
          <w:i w:val="false"/>
          <w:iCs w:val="false"/>
        </w:rPr>
      </w:pPr>
      <w:r>
        <w:rPr>
          <w:i w:val="false"/>
          <w:iCs w:val="false"/>
        </w:rPr>
        <w:t>Enzo, per rassicurarla, afferma che può farla parlare con un poliziotto e addirittura “con la magistrata”.</w:t>
      </w:r>
    </w:p>
    <w:p>
      <w:pPr>
        <w:pStyle w:val="Testodelblocco"/>
        <w:spacing w:lineRule="auto" w:line="360"/>
        <w:rPr>
          <w:i w:val="false"/>
          <w:i w:val="false"/>
          <w:iCs w:val="false"/>
        </w:rPr>
      </w:pPr>
      <w:r>
        <w:rPr>
          <w:i w:val="false"/>
          <w:iCs w:val="false"/>
        </w:rPr>
        <w:t xml:space="preserve">Seguono una serie di schermaglie, di reciproche contestazioni che rivelano ancora i rapporti tesi con le rispettive famiglie, l’insofferenza di Scarantino per il controllo che queste esercitano su Rosalia, l’incapacità di quest’ultima di emanciparsi, una serie di pettegolezzi familiari. </w:t>
      </w:r>
    </w:p>
    <w:p>
      <w:pPr>
        <w:pStyle w:val="Testodelblocco"/>
        <w:spacing w:lineRule="auto" w:line="360"/>
        <w:rPr>
          <w:i w:val="false"/>
          <w:i w:val="false"/>
          <w:iCs w:val="false"/>
        </w:rPr>
      </w:pPr>
      <w:r>
        <w:rPr>
          <w:i w:val="false"/>
          <w:iCs w:val="false"/>
        </w:rPr>
        <w:t xml:space="preserve">Rosalia torna sull’argomento pentiti; Vincenzo chiama una guardia carceraria a conferma dell’infondatezza dei timori della donna. </w:t>
      </w:r>
    </w:p>
    <w:p>
      <w:pPr>
        <w:pStyle w:val="Testodelblocco"/>
        <w:spacing w:lineRule="auto" w:line="360"/>
        <w:rPr>
          <w:i w:val="false"/>
          <w:i w:val="false"/>
          <w:iCs w:val="false"/>
        </w:rPr>
      </w:pPr>
      <w:r>
        <w:rPr>
          <w:i w:val="false"/>
          <w:iCs w:val="false"/>
        </w:rPr>
        <w:t>Vincenzo suona il tasto della provvisorietà: “ Ro’, tu prova, sangue!”.</w:t>
      </w:r>
    </w:p>
    <w:p>
      <w:pPr>
        <w:pStyle w:val="Testodelblocco"/>
        <w:spacing w:lineRule="auto" w:line="360"/>
        <w:rPr>
          <w:i w:val="false"/>
          <w:i w:val="false"/>
          <w:iCs w:val="false"/>
        </w:rPr>
      </w:pPr>
      <w:r>
        <w:rPr>
          <w:i w:val="false"/>
          <w:iCs w:val="false"/>
        </w:rPr>
        <w:t>Rosalia non intende ragioni: “ io voglio soltanto morire”.</w:t>
      </w:r>
    </w:p>
    <w:p>
      <w:pPr>
        <w:pStyle w:val="Testodelblocco"/>
        <w:spacing w:lineRule="auto" w:line="360"/>
        <w:rPr>
          <w:i w:val="false"/>
          <w:i w:val="false"/>
          <w:iCs w:val="false"/>
        </w:rPr>
      </w:pPr>
      <w:r>
        <w:rPr>
          <w:i w:val="false"/>
          <w:iCs w:val="false"/>
        </w:rPr>
        <w:t>Vincenzo cerca di usare a questo punto l’argomento della ritrovata dignità e della fiducia che gli uomini delle istituzioni ripongono in lui che non potrà quindi essere abbandonato. Parla del dr. La Barbera e della polizia: “Rosa, mi rispettano”.</w:t>
      </w:r>
    </w:p>
    <w:p>
      <w:pPr>
        <w:pStyle w:val="Testodelblocco"/>
        <w:spacing w:lineRule="auto" w:line="360"/>
        <w:rPr>
          <w:i w:val="false"/>
          <w:i w:val="false"/>
          <w:iCs w:val="false"/>
        </w:rPr>
      </w:pPr>
      <w:r>
        <w:rPr>
          <w:i w:val="false"/>
          <w:iCs w:val="false"/>
        </w:rPr>
        <w:t>Rosalia non si fida: “vogliono il loro scopo..Vogliono raggiungere il loro scopo. Vogliono sapere cose che tu…. non lo so boh…. che tu non sai!”</w:t>
      </w:r>
      <w:r>
        <w:rPr>
          <w:rStyle w:val="FootnoteCharacters"/>
          <w:rStyle w:val="FootnoteAnchor"/>
          <w:i/>
          <w:iCs/>
        </w:rPr>
        <w:footnoteReference w:id="39"/>
      </w:r>
    </w:p>
    <w:p>
      <w:pPr>
        <w:pStyle w:val="Testodelblocco"/>
        <w:spacing w:lineRule="auto" w:line="360"/>
        <w:rPr>
          <w:i w:val="false"/>
          <w:i w:val="false"/>
          <w:iCs w:val="false"/>
        </w:rPr>
      </w:pPr>
      <w:r>
        <w:rPr>
          <w:i w:val="false"/>
          <w:iCs w:val="false"/>
        </w:rPr>
        <w:t>La risposta di Vincenzo è eloquente; Rosalia capisce e abbandona subito l’argomento. Ha capito che su quel terreno non c’è niente da fare. Suo marito sa molte verità. Può parlare; l’argomento che non può collaborare perché non sa abortisce immediatamente di fronte all’affermazione di Vincenzo. Ritorna in campo l’argomento sicurezza dei figli ma anche qui Vincenzo risponde con una frase che rivela come la scelta di Vincenzo non è soltanto opportunistica ma ha anche una motivazione ideale assolutamente credibile, per gli accenti usati, il luogo ed il contesto del discorso:</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sz w:val="24"/>
        </w:rPr>
      </w:pPr>
      <w:r>
        <w:rPr>
          <w:i w:val="false"/>
          <w:iCs w:val="false"/>
          <w:sz w:val="24"/>
        </w:rPr>
        <w:t>V. Che io non so? E poi senti le dichiarazioni che io… ( sottinteso: ho fatto, sto facendo e vedrai se si potrà ancora dire che io non so, n.d.e. ).</w:t>
      </w:r>
    </w:p>
    <w:p>
      <w:pPr>
        <w:pStyle w:val="Testodelblocco"/>
        <w:spacing w:lineRule="auto" w:line="360"/>
        <w:rPr>
          <w:i w:val="false"/>
          <w:i w:val="false"/>
          <w:iCs w:val="false"/>
          <w:sz w:val="24"/>
        </w:rPr>
      </w:pPr>
      <w:r>
        <w:rPr>
          <w:i w:val="false"/>
          <w:iCs w:val="false"/>
          <w:sz w:val="24"/>
        </w:rPr>
        <w:t>R. E poi non li pensi …. ( incomprensibile )</w:t>
      </w:r>
    </w:p>
    <w:p>
      <w:pPr>
        <w:pStyle w:val="Testodelblocco"/>
        <w:spacing w:lineRule="auto" w:line="360"/>
        <w:rPr>
          <w:i w:val="false"/>
          <w:i w:val="false"/>
          <w:iCs w:val="false"/>
          <w:sz w:val="24"/>
        </w:rPr>
      </w:pPr>
      <w:r>
        <w:rPr>
          <w:i w:val="false"/>
          <w:iCs w:val="false"/>
          <w:sz w:val="24"/>
        </w:rPr>
        <w:t>V. Chi? I bambini? Che crescono con tanta dignità…con tanta dignità, con tanta educazione, con tanta… Che li togliamo dal cortile!</w:t>
      </w:r>
    </w:p>
    <w:p>
      <w:pPr>
        <w:pStyle w:val="Testodelblocco"/>
        <w:spacing w:lineRule="auto" w:line="360"/>
        <w:rPr>
          <w:i w:val="false"/>
          <w:i w:val="false"/>
          <w:iCs w:val="false"/>
          <w:sz w:val="24"/>
        </w:rPr>
      </w:pPr>
      <w:r>
        <w:rPr>
          <w:i w:val="false"/>
          <w:iCs w:val="false"/>
          <w:sz w:val="24"/>
        </w:rPr>
        <w:t>R. Quello che ti volevo dire io… Che non ce la faccio più.</w:t>
      </w:r>
      <w:r>
        <w:rPr>
          <w:rStyle w:val="FootnoteCharacters"/>
          <w:rStyle w:val="FootnoteAnchor"/>
          <w:i/>
          <w:iCs/>
          <w:sz w:val="24"/>
        </w:rPr>
        <w:footnoteReference w:id="40"/>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I due a questo punto per rafforzare le rispettive motivazioni si raccontano i comportamenti immorali dei componenti delle rispettive famiglie: non vale la pena soffrire per sodalizzare con familiari che non meritano rispetto.</w:t>
      </w:r>
    </w:p>
    <w:p>
      <w:pPr>
        <w:pStyle w:val="Testodelblocco"/>
        <w:spacing w:lineRule="auto" w:line="360"/>
        <w:rPr>
          <w:i w:val="false"/>
          <w:i w:val="false"/>
          <w:iCs w:val="false"/>
        </w:rPr>
      </w:pPr>
      <w:r>
        <w:rPr>
          <w:i w:val="false"/>
          <w:iCs w:val="false"/>
        </w:rPr>
        <w:t>Vincenzo recrimina che la donna non abbia voluto seguire i poliziotti che le aveva mandato a casa durante la sua permanenza a Palermo. Rosalia ricorda di avergli scritto e mandato delle cose. Vincenzo le ricorda che nel precedente colloquio aveva detto che avrebbe iniziato a collaborare e lei gli aveva detto di sì. Rosalia insiste ancora. “ Non fare niente”.</w:t>
      </w:r>
    </w:p>
    <w:p>
      <w:pPr>
        <w:pStyle w:val="Testodelblocco"/>
        <w:spacing w:lineRule="auto" w:line="360"/>
        <w:rPr>
          <w:i w:val="false"/>
          <w:i w:val="false"/>
          <w:iCs w:val="false"/>
        </w:rPr>
      </w:pPr>
      <w:r>
        <w:rPr>
          <w:i w:val="false"/>
          <w:iCs w:val="false"/>
        </w:rPr>
        <w:t>C’è quindi un brano che conferma la vicenda relativa al suggerimento per la cattura di Peppuccio Calascibetta, della quale ha parlato il dr. La Barbera.</w:t>
      </w:r>
    </w:p>
    <w:p>
      <w:pPr>
        <w:pStyle w:val="Testodelblocco"/>
        <w:spacing w:lineRule="auto" w:line="360"/>
        <w:rPr>
          <w:i w:val="false"/>
          <w:i w:val="false"/>
          <w:iCs w:val="false"/>
        </w:rPr>
      </w:pPr>
      <w:r>
        <w:rPr>
          <w:i w:val="false"/>
          <w:iCs w:val="false"/>
        </w:rPr>
        <w:t>Rosalia insiste a dire che vuole ammazzarsi. Per provocare la sensibilità della moglie, per produrre un senso di rivolta morale per le efferatezze compiute durante la militanza in Cosa nostra, Scarantino le racconta l’episodio dello strangolamento di un piccolo uomo sciolto nell’acido per un motivo futile, episodio al quale Scarantino accennerà nel suo esame avanti a questa Corte, manifestando sincera riprovazione per quella uccisione, tanto feroce quanto inutile. Anche qui cerca di provocare il raccapriccio e il disgusto nella moglie che non vuole ascoltarlo: “ Maria, ancora continui!! “</w:t>
      </w:r>
    </w:p>
    <w:p>
      <w:pPr>
        <w:pStyle w:val="Testodelblocco"/>
        <w:spacing w:lineRule="auto" w:line="360"/>
        <w:rPr/>
      </w:pPr>
      <w:r>
        <w:rPr>
          <w:i w:val="false"/>
          <w:iCs w:val="false"/>
        </w:rPr>
        <w:t>E Vincenzo per dimostrare ancora una volta la radicalità e irreversibilità della scelta, le comunica di avere confessato non solo la strage ma tutto ciò che aveva commesso nella sua carriera criminale e che era “felice” mentre raccontava: “ Ti giuro per i bambini! Mi devono morire i bambini se io non gli ho detto tutte cose! Io ero felice quando…”</w:t>
      </w:r>
      <w:r>
        <w:rPr>
          <w:rStyle w:val="FootnoteCharacters"/>
          <w:rStyle w:val="FootnoteAnchor"/>
          <w:i/>
          <w:iCs/>
        </w:rPr>
        <w:footnoteReference w:id="41"/>
      </w:r>
      <w:r>
        <w:rPr>
          <w:i w:val="false"/>
          <w:iCs w:val="false"/>
        </w:rPr>
        <w:t xml:space="preserve"> Ribadisce alla moglie che i pentiti non saranno abbandonati anche perché lui non collabora ad una indagine qualsiasi ma a quella per la “strage di Borsellino”. Spiega che con tutto questo il decreto Biondi non c’entra niente, che non c’è rapporto, come pensa la moglie, tra i recenti provvedimenti di cui hanno parlato in televisione e una politica di favore per la mafia e di contrasto dei pentiti. Di fronte alla prospettiva di riunire la famiglia, Rosalia comincia a pensare davvero alla possibilità di dare un cambio alla sua vita e comincia a riflettere sui maltrattamenti che subisce nell’ambito della famiglia di origine: “Io sono murata dentro, loro se ne vanno a destra e a sinistra, a fare ed a dire, io sono murata dentro….peggio di qua”. </w:t>
      </w:r>
    </w:p>
    <w:p>
      <w:pPr>
        <w:pStyle w:val="Testodelblocco"/>
        <w:spacing w:lineRule="auto" w:line="360"/>
        <w:rPr>
          <w:i w:val="false"/>
          <w:i w:val="false"/>
          <w:iCs w:val="false"/>
        </w:rPr>
      </w:pPr>
      <w:r>
        <w:rPr>
          <w:i w:val="false"/>
          <w:iCs w:val="false"/>
        </w:rPr>
        <w:t>Riemerge quindi un possibile tratto morale della confessione di Scarantino: la possibilità di rompere con il passato e di rifarsi una vita all’estero.</w:t>
      </w:r>
      <w:r>
        <w:rPr>
          <w:rStyle w:val="FootnoteCharacters"/>
          <w:rStyle w:val="FootnoteAnchor"/>
          <w:i/>
          <w:iCs/>
        </w:rPr>
        <w:footnoteReference w:id="42"/>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sz w:val="24"/>
        </w:rPr>
      </w:pPr>
      <w:r>
        <w:rPr>
          <w:i w:val="false"/>
          <w:iCs w:val="false"/>
          <w:sz w:val="24"/>
        </w:rPr>
        <w:t>V.(incom) …hai capito? Non gli devi dire niente che dicono queste cose (si riferisce ai suoi familiari). Rosalia, io…ho fatto questo per cambiare la mia vita, per cambiare la vita dei miei figli, cambiare la vita di mia moglie, per dare loro un avvenire diverso dal nostro…( incom) In America, in Sardegna…Tua madre ci starebbe…( incomp? Se tua madre vuole venire, le daranno la protezione</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Non sono accenti, espressioni, concetti, intenzioni che presuppongono un piano truffaldino e calunnioso.</w:t>
      </w:r>
    </w:p>
    <w:p>
      <w:pPr>
        <w:pStyle w:val="Testodelblocco"/>
        <w:spacing w:lineRule="auto" w:line="360"/>
        <w:rPr>
          <w:i w:val="false"/>
          <w:i w:val="false"/>
          <w:iCs w:val="false"/>
        </w:rPr>
      </w:pPr>
      <w:r>
        <w:rPr>
          <w:i w:val="false"/>
          <w:iCs w:val="false"/>
        </w:rPr>
        <w:t>La conferma che Scarantino non poteva mentire, perché la possibilità di realizzare il futuro che si prospettava era strettamente dipendente dalla sua credibilità e dalla sua attendibilità, fortemente messe a rischio da eventuali comprovate menzogne – la capacità di provare le quali non sarebbe di certo mancata ai suoi contraddittori – si coglie nella sottile e astuta nuova linea argomentativi messa in campo da Rosalia, che ha rimosso il pensiero precedente: la collaborazione è inutile e dannosa perché Scarantino non sarebbe stato creduto.</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sz w:val="24"/>
        </w:rPr>
      </w:pPr>
      <w:r>
        <w:rPr>
          <w:i w:val="false"/>
          <w:iCs w:val="false"/>
          <w:sz w:val="24"/>
        </w:rPr>
        <w:t>R. Miii, questi hanno scarcerato a due….( incomp) perché dice che non li hanno creduti… dicono che hanno scarcerato a due perché hanno capito che…</w:t>
      </w:r>
      <w:r>
        <w:rPr>
          <w:i w:val="false"/>
          <w:iCs w:val="false"/>
        </w:rPr>
        <w:t xml:space="preserve"> </w:t>
      </w:r>
    </w:p>
    <w:p>
      <w:pPr>
        <w:pStyle w:val="Testodelblocco"/>
        <w:spacing w:lineRule="auto" w:line="360"/>
        <w:rPr/>
      </w:pPr>
      <w:r>
        <w:rPr>
          <w:rFonts w:eastAsia="Bookman Old Style"/>
          <w:i w:val="false"/>
          <w:iCs w:val="false"/>
          <w:sz w:val="24"/>
        </w:rPr>
        <w:t xml:space="preserve"> </w:t>
      </w:r>
      <w:r>
        <w:rPr>
          <w:i w:val="false"/>
          <w:iCs w:val="false"/>
        </w:rPr>
        <w:t>E quindi, prosegue Rosalia, rovesciando i termini del discorso precedente non conviene collaborare perché quel futuro radioso si avvererà lo stesso non appena Scarantino sarà scarcerato, potranno ugualmente andarsene lontano, abbandonando Palermo.</w:t>
      </w:r>
    </w:p>
    <w:p>
      <w:pPr>
        <w:pStyle w:val="Testodelblocco"/>
        <w:spacing w:lineRule="auto" w:line="360"/>
        <w:rPr>
          <w:i w:val="false"/>
          <w:i w:val="false"/>
          <w:iCs w:val="false"/>
        </w:rPr>
      </w:pPr>
      <w:r>
        <w:rPr>
          <w:i w:val="false"/>
          <w:iCs w:val="false"/>
        </w:rPr>
        <w:t>Qui abbiamo il passaggio decisivo di tutto il dialogo, la frase che sintetizza tutto questo lungo scambio tra i coniugi nel momento in cui deve essere fatta una scelta decisiva, quella di collaborare con la giustizia e non di delinquere con la giustizia, come appare ormai chiaro da tutto il discorso precedente.</w:t>
      </w:r>
    </w:p>
    <w:p>
      <w:pPr>
        <w:pStyle w:val="Testodelblocco"/>
        <w:spacing w:lineRule="auto" w:line="360"/>
        <w:rPr>
          <w:i w:val="false"/>
          <w:i w:val="false"/>
          <w:iCs w:val="false"/>
        </w:rPr>
      </w:pPr>
      <w:r>
        <w:rPr>
          <w:i w:val="false"/>
          <w:iCs w:val="false"/>
        </w:rPr>
        <w:t>Quella speranza di Rosa non ha alcuna ragione d’essere. Scarantino stesso ha fornito agli inquirenti le prove e i riscontri decisivi della sua colpevolezza. La risposta di Vincenzo è tranciante:</w:t>
      </w:r>
    </w:p>
    <w:p>
      <w:pPr>
        <w:pStyle w:val="Testodelblocco"/>
        <w:spacing w:lineRule="auto" w:line="360"/>
        <w:rPr>
          <w:i w:val="false"/>
          <w:i w:val="false"/>
          <w:iCs w:val="false"/>
          <w:sz w:val="24"/>
        </w:rPr>
      </w:pPr>
      <w:r>
        <w:rPr>
          <w:i w:val="false"/>
          <w:iCs w:val="false"/>
          <w:sz w:val="24"/>
        </w:rPr>
      </w:r>
    </w:p>
    <w:p>
      <w:pPr>
        <w:pStyle w:val="Testodelblocco"/>
        <w:spacing w:lineRule="auto" w:line="360"/>
        <w:rPr/>
      </w:pPr>
      <w:r>
        <w:rPr>
          <w:i w:val="false"/>
          <w:iCs w:val="false"/>
          <w:sz w:val="24"/>
        </w:rPr>
        <w:t xml:space="preserve">V: Non esco più!! Non esco più, </w:t>
      </w:r>
      <w:r>
        <w:rPr>
          <w:b/>
          <w:bCs/>
          <w:i w:val="false"/>
          <w:iCs w:val="false"/>
          <w:sz w:val="24"/>
        </w:rPr>
        <w:t>lo so quello che ho detto</w:t>
      </w:r>
      <w:r>
        <w:rPr>
          <w:rStyle w:val="FootnoteCharacters"/>
          <w:rStyle w:val="FootnoteAnchor"/>
          <w:b/>
          <w:bCs/>
          <w:i/>
          <w:iCs/>
          <w:sz w:val="24"/>
        </w:rPr>
        <w:footnoteReference w:id="43"/>
      </w:r>
      <w:r>
        <w:rPr>
          <w:b/>
          <w:bCs/>
          <w:i w:val="false"/>
          <w:iCs w:val="false"/>
        </w:rPr>
        <w:t xml:space="preserve"> </w:t>
      </w:r>
      <w:r>
        <w:rPr>
          <w:i w:val="false"/>
          <w:iCs w:val="false"/>
        </w:rPr>
        <w:t xml:space="preserve">… </w:t>
      </w:r>
      <w:r>
        <w:rPr>
          <w:i w:val="false"/>
          <w:iCs w:val="false"/>
          <w:sz w:val="24"/>
        </w:rPr>
        <w:t>Gli ho portato le prove, gli ho portato le prove, sangue, gli ho portato le prove, gli ho fatto trovare cose, sangue.</w:t>
      </w:r>
    </w:p>
    <w:p>
      <w:pPr>
        <w:pStyle w:val="Testodelblocco"/>
        <w:spacing w:lineRule="auto" w:line="360"/>
        <w:rPr>
          <w:i w:val="false"/>
          <w:i w:val="false"/>
          <w:iCs w:val="false"/>
          <w:sz w:val="24"/>
        </w:rPr>
      </w:pPr>
      <w:r>
        <w:rPr>
          <w:i w:val="false"/>
          <w:iCs w:val="false"/>
          <w:sz w:val="24"/>
        </w:rPr>
        <w:t>R. Ma quando è stato?</w:t>
      </w:r>
    </w:p>
    <w:p>
      <w:pPr>
        <w:pStyle w:val="Testodelblocco"/>
        <w:spacing w:lineRule="auto" w:line="360"/>
        <w:rPr>
          <w:i w:val="false"/>
          <w:i w:val="false"/>
          <w:iCs w:val="false"/>
          <w:sz w:val="24"/>
        </w:rPr>
      </w:pPr>
      <w:r>
        <w:rPr>
          <w:i w:val="false"/>
          <w:iCs w:val="false"/>
          <w:sz w:val="24"/>
        </w:rPr>
        <w:t>V. La bambina quando è…( incomp) la bambina? Giorno ventotto Giorno ventotto… Giorno ventotto lo sai dove ero? Indovina! Indovina dove ero giorno ventotto?!!</w:t>
      </w:r>
    </w:p>
    <w:p>
      <w:pPr>
        <w:pStyle w:val="Testodelblocco"/>
        <w:spacing w:lineRule="auto" w:line="360"/>
        <w:rPr>
          <w:i w:val="false"/>
          <w:i w:val="false"/>
          <w:iCs w:val="false"/>
          <w:sz w:val="24"/>
        </w:rPr>
      </w:pPr>
      <w:r>
        <w:rPr>
          <w:i w:val="false"/>
          <w:iCs w:val="false"/>
          <w:sz w:val="24"/>
        </w:rPr>
        <w:t>R. A Palermo?</w:t>
      </w:r>
    </w:p>
    <w:p>
      <w:pPr>
        <w:pStyle w:val="Testodelblocco"/>
        <w:spacing w:lineRule="auto" w:line="360"/>
        <w:rPr>
          <w:i w:val="false"/>
          <w:i w:val="false"/>
          <w:iCs w:val="false"/>
          <w:sz w:val="24"/>
        </w:rPr>
      </w:pPr>
      <w:r>
        <w:rPr>
          <w:i w:val="false"/>
          <w:iCs w:val="false"/>
          <w:sz w:val="24"/>
        </w:rPr>
        <w:t>V. Sotto casa tua! C’era la luce del bagno che tu la lasci sempre accesa, hai capito?…</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Rosalia è sconcertata da questa rivelazione ma non demorde. Mette in campo quello che diverrà il suo futuro cavallo di battaglia: ritrattare.</w:t>
      </w:r>
    </w:p>
    <w:p>
      <w:pPr>
        <w:pStyle w:val="Testodelblocco"/>
        <w:spacing w:lineRule="auto" w:line="360"/>
        <w:rPr>
          <w:i w:val="false"/>
          <w:i w:val="false"/>
          <w:iCs w:val="false"/>
        </w:rPr>
      </w:pPr>
      <w:r>
        <w:rPr>
          <w:i w:val="false"/>
          <w:iCs w:val="false"/>
        </w:rPr>
        <w:t>Ma Scarantino ha già presente che non è più possibile tornare indietro. Nessuna ritrattazione potrà salvarli dalla vendetta di Cosa nostra.</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sz w:val="24"/>
        </w:rPr>
      </w:pPr>
      <w:r>
        <w:rPr>
          <w:i w:val="false"/>
          <w:iCs w:val="false"/>
          <w:sz w:val="24"/>
        </w:rPr>
        <w:t xml:space="preserve">V. Buffa ha ritrattato, Buffa ha ritrattato! Lo sai che ha detto Ignazio Pullarà? Che appena esce gli spacca la …( incomp). </w:t>
      </w:r>
      <w:r>
        <w:rPr>
          <w:b/>
          <w:bCs/>
          <w:i w:val="false"/>
          <w:iCs w:val="false"/>
          <w:sz w:val="24"/>
        </w:rPr>
        <w:t xml:space="preserve">Non è che lo perdona, non è che lo perdona!! Poi se tu hai paura, </w:t>
      </w:r>
      <w:r>
        <w:rPr>
          <w:i w:val="false"/>
          <w:iCs w:val="false"/>
          <w:sz w:val="24"/>
        </w:rPr>
        <w:t>Sangue,…</w:t>
      </w:r>
      <w:r>
        <w:rPr>
          <w:rStyle w:val="FootnoteCharacters"/>
          <w:rStyle w:val="FootnoteAnchor"/>
          <w:i/>
          <w:iCs/>
          <w:sz w:val="24"/>
        </w:rPr>
        <w:footnoteReference w:id="44"/>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Altri indizi sono indicativi della fondamentale onestà e sincerità del proposito collaborativo di Scarantino in questa fase. Ad esempio il seguente brano:</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sz w:val="24"/>
        </w:rPr>
      </w:pPr>
      <w:r>
        <w:rPr>
          <w:i w:val="false"/>
          <w:iCs w:val="false"/>
          <w:sz w:val="24"/>
        </w:rPr>
        <w:t>R. Tu ti senti un peso tolto, vero? Ti senti un peso scaricato, vero è?</w:t>
      </w:r>
    </w:p>
    <w:p>
      <w:pPr>
        <w:pStyle w:val="Testodelblocco"/>
        <w:spacing w:lineRule="auto" w:line="360"/>
        <w:rPr/>
      </w:pPr>
      <w:r>
        <w:rPr>
          <w:i w:val="false"/>
          <w:iCs w:val="false"/>
          <w:sz w:val="24"/>
        </w:rPr>
        <w:t xml:space="preserve">V. Io mi sento… mi sento felice, mi sento felice, sangue, ti giuro per i bambini, ti giuro per i bambini, </w:t>
      </w:r>
      <w:r>
        <w:rPr>
          <w:b/>
          <w:bCs/>
          <w:i w:val="false"/>
          <w:iCs w:val="false"/>
          <w:sz w:val="24"/>
        </w:rPr>
        <w:t>stavolta lo faccio.</w:t>
      </w:r>
    </w:p>
    <w:p>
      <w:pPr>
        <w:pStyle w:val="Testodelblocco"/>
        <w:spacing w:lineRule="auto" w:line="360"/>
        <w:rPr>
          <w:b/>
          <w:b/>
          <w:bCs/>
          <w:i w:val="false"/>
          <w:i w:val="false"/>
          <w:iCs w:val="false"/>
          <w:sz w:val="24"/>
        </w:rPr>
      </w:pPr>
      <w:r>
        <w:rPr>
          <w:b/>
          <w:bCs/>
          <w:i w:val="false"/>
          <w:iCs w:val="false"/>
          <w:sz w:val="24"/>
        </w:rPr>
      </w:r>
    </w:p>
    <w:p>
      <w:pPr>
        <w:pStyle w:val="Testodelblocco"/>
        <w:spacing w:lineRule="auto" w:line="360"/>
        <w:rPr>
          <w:i w:val="false"/>
          <w:i w:val="false"/>
          <w:iCs w:val="false"/>
        </w:rPr>
      </w:pPr>
      <w:r>
        <w:rPr>
          <w:i w:val="false"/>
          <w:iCs w:val="false"/>
        </w:rPr>
        <w:t>Leggerezza, felicità, consapevolezza di un gesto individuale e assolutamente personale, stati d’animo incompatibili con lo spirito del calunniatore o meglio addirittura di chi osa sfidare Cosa nostra per calunniarla. E nel momento in cui nella coscienza di Scarantino comincia a radicarsi l’idea dell’onestà, l’uomo sente il bisogno di risarcire chi aveva in precedenza davvero accusato e calunniato ( accuse che dovrà purtroppo ripetere in futuro, in stato di necessità, quando i tempi per la ritrattazione si stringono ed i rischi di vendette trasversali maturano, come si evince dal racconto di don Neri a proposito della paura da cui era pervaso Rosario Scarantino quando ancora il fratello non aveva garantito la ritrattazione). Il dr. La Barbera che il clan Scarantino aveva accusato di ogni sorta di prevaricazioni e violazioni sul detenuto era invece “ una degnissima persona” . “ L’ho infangato io a La Barbera. L’hai capito che l’ho infangato io a La Barbera?! Per farmi ragione, l’hai capito?”, dice Scarantino alla moglie che di quella accuse al prefetto La Barbera era stata protagonista con le sue lettere alle massime autorità.</w:t>
      </w:r>
    </w:p>
    <w:p>
      <w:pPr>
        <w:pStyle w:val="Testodelblocco"/>
        <w:spacing w:lineRule="auto" w:line="360"/>
        <w:rPr>
          <w:i w:val="false"/>
          <w:i w:val="false"/>
          <w:iCs w:val="false"/>
        </w:rPr>
      </w:pPr>
      <w:r>
        <w:rPr>
          <w:i w:val="false"/>
          <w:iCs w:val="false"/>
        </w:rPr>
        <w:t>Con lettera al presidente della Corte di assise di appello di Caltanissetta nel processo Scarantino Vincenzo + 2 e all’udienza del 2 novembre 1995 la Basile aveva dichiarato che alla base del pentimento di Vincenzo Scarantino c’erano state le violenze subite a Pianosa ad opera anche del dr. Arnaldo La Barbera. Anche nel corso della ritrattazione lo Scarantino riprenderà queste affermazioni.</w:t>
      </w:r>
      <w:r>
        <w:rPr>
          <w:rStyle w:val="FootnoteCharacters"/>
          <w:rStyle w:val="FootnoteAnchor"/>
          <w:i/>
          <w:iCs/>
        </w:rPr>
        <w:footnoteReference w:id="45"/>
      </w:r>
    </w:p>
    <w:p>
      <w:pPr>
        <w:pStyle w:val="Testodelblocco"/>
        <w:spacing w:lineRule="auto" w:line="360"/>
        <w:rPr>
          <w:i w:val="false"/>
          <w:i w:val="false"/>
          <w:iCs w:val="false"/>
        </w:rPr>
      </w:pPr>
      <w:r>
        <w:rPr>
          <w:i w:val="false"/>
          <w:iCs w:val="false"/>
        </w:rPr>
        <w:t>La scoperta di questa intercettazione ambientale permette di fare ampia pulizia nel processo di ogni prospettazione concernente le cause e i moventi del pentimento di Vincenzo Scarantino.</w:t>
      </w:r>
    </w:p>
    <w:p>
      <w:pPr>
        <w:pStyle w:val="Testodelblocco"/>
        <w:spacing w:lineRule="auto" w:line="360"/>
        <w:rPr>
          <w:i w:val="false"/>
          <w:i w:val="false"/>
          <w:iCs w:val="false"/>
        </w:rPr>
      </w:pPr>
      <w:r>
        <w:rPr>
          <w:i w:val="false"/>
          <w:iCs w:val="false"/>
        </w:rPr>
        <w:t>La dimostrata falsità della deposizione di Rosalia Basile in questo punto fondamentale, essendosi guardata dal riferire che il marito nel corso del colloquio del 16 luglio 1994 aveva affermato di avere sempre calunniato il dr. La Barbera “per farsi ragione”, rivela il ruolo inquinante nel processo di questa donna, e la sua capacità di condizionare e invalidare la libertà di determinazione di Scarantino.</w:t>
      </w:r>
    </w:p>
    <w:p>
      <w:pPr>
        <w:pStyle w:val="Testodelblocco"/>
        <w:spacing w:lineRule="auto" w:line="360"/>
        <w:rPr>
          <w:i w:val="false"/>
          <w:i w:val="false"/>
          <w:iCs w:val="false"/>
        </w:rPr>
      </w:pPr>
      <w:r>
        <w:rPr>
          <w:i w:val="false"/>
          <w:iCs w:val="false"/>
        </w:rPr>
        <w:t>Vanamente nel seguito del colloquio Vincenzo esortava Rosalia ad abbandonare i legami che la tenevano avvinta al suo ambiente familiare: “…lasciali perdere che troverai la felicità troverai…troverai la felicità.”</w:t>
      </w:r>
    </w:p>
    <w:p>
      <w:pPr>
        <w:pStyle w:val="Testodelblocco"/>
        <w:spacing w:lineRule="auto" w:line="360"/>
        <w:rPr>
          <w:i w:val="false"/>
          <w:i w:val="false"/>
          <w:iCs w:val="false"/>
        </w:rPr>
      </w:pPr>
      <w:r>
        <w:rPr>
          <w:i w:val="false"/>
          <w:iCs w:val="false"/>
        </w:rPr>
        <w:t>Il dialogo prosegue ancora su questa falsariga. Vincenzo insiste per convincere la moglie a seguirlo. Rosalia resiste sempre più debolmente ma per nulla persuasa ( “Sono morta; mi vuoi fare vivere l’ultima vergogna” .)</w:t>
      </w:r>
    </w:p>
    <w:p>
      <w:pPr>
        <w:pStyle w:val="Testodelblocco"/>
        <w:spacing w:lineRule="auto" w:line="360"/>
        <w:rPr>
          <w:i w:val="false"/>
          <w:i w:val="false"/>
          <w:iCs w:val="false"/>
        </w:rPr>
      </w:pPr>
      <w:r>
        <w:rPr>
          <w:i w:val="false"/>
          <w:iCs w:val="false"/>
        </w:rPr>
        <w:t xml:space="preserve">Vincenzo afferma ancora significativamente: “ ….li conoscevo tutti! Per farti capire che mi conviene collaborare”. Questa affermazione combacia con quelle indicazioni di collaboratori che hanno testimoniato sulla stretta vicinanza dello Scarantino con gli uomini della Guadagna. </w:t>
      </w:r>
    </w:p>
    <w:p>
      <w:pPr>
        <w:pStyle w:val="Testodelblocco"/>
        <w:spacing w:lineRule="auto" w:line="360"/>
        <w:rPr>
          <w:i w:val="false"/>
          <w:i w:val="false"/>
          <w:iCs w:val="false"/>
        </w:rPr>
      </w:pPr>
      <w:r>
        <w:rPr>
          <w:i w:val="false"/>
          <w:iCs w:val="false"/>
        </w:rPr>
        <w:t>Ma per la loro efficacia al fine comprendere il senso inequivocabile di questo fatto probatorio, chiarificatore e risolutivo, conviene riportare altri successivi brani che non richiedono altri commenti:</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sz w:val="24"/>
        </w:rPr>
      </w:pPr>
      <w:r>
        <w:rPr>
          <w:i w:val="false"/>
          <w:iCs w:val="false"/>
          <w:sz w:val="24"/>
        </w:rPr>
        <w:t>V. Ti giuro dovrebbe morire la bambina che io gli ho detto tutte cose, tutte cose!</w:t>
      </w:r>
      <w:r>
        <w:rPr>
          <w:rStyle w:val="FootnoteCharacters"/>
          <w:rStyle w:val="FootnoteAnchor"/>
          <w:i/>
          <w:iCs/>
          <w:sz w:val="24"/>
        </w:rPr>
        <w:footnoteReference w:id="46"/>
      </w:r>
    </w:p>
    <w:p>
      <w:pPr>
        <w:pStyle w:val="Testodelblocco"/>
        <w:spacing w:lineRule="auto" w:line="360"/>
        <w:rPr>
          <w:i w:val="false"/>
          <w:i w:val="false"/>
          <w:iCs w:val="false"/>
          <w:sz w:val="24"/>
        </w:rPr>
      </w:pPr>
      <w:r>
        <w:rPr>
          <w:i w:val="false"/>
          <w:iCs w:val="false"/>
          <w:sz w:val="24"/>
        </w:rPr>
        <w:t>R. In questi tre anni….</w:t>
      </w:r>
    </w:p>
    <w:p>
      <w:pPr>
        <w:pStyle w:val="Testodelblocco"/>
        <w:spacing w:lineRule="auto" w:line="360"/>
        <w:rPr/>
      </w:pPr>
      <w:r>
        <w:rPr>
          <w:i w:val="false"/>
          <w:iCs w:val="false"/>
          <w:sz w:val="24"/>
        </w:rPr>
        <w:t>V. Ti giuro dovrebbero morire i bambini che gli ho detto tutte cose…</w:t>
      </w:r>
      <w:r>
        <w:rPr>
          <w:b/>
          <w:bCs/>
          <w:i w:val="false"/>
          <w:iCs w:val="false"/>
          <w:sz w:val="24"/>
        </w:rPr>
        <w:t>e cose brutte</w:t>
      </w:r>
      <w:r>
        <w:rPr>
          <w:i w:val="false"/>
          <w:iCs w:val="false"/>
          <w:sz w:val="24"/>
        </w:rPr>
        <w:t>!</w:t>
      </w:r>
    </w:p>
    <w:p>
      <w:pPr>
        <w:pStyle w:val="Testodelblocco"/>
        <w:spacing w:lineRule="auto" w:line="360"/>
        <w:rPr/>
      </w:pPr>
      <w:r>
        <w:rPr>
          <w:i w:val="false"/>
          <w:iCs w:val="false"/>
          <w:sz w:val="24"/>
        </w:rPr>
        <w:t xml:space="preserve">R. </w:t>
      </w:r>
      <w:r>
        <w:rPr>
          <w:b/>
          <w:bCs/>
          <w:i w:val="false"/>
          <w:iCs w:val="false"/>
          <w:sz w:val="24"/>
        </w:rPr>
        <w:t>E non mi rimane più niente da fare perciò…</w:t>
      </w:r>
    </w:p>
    <w:p>
      <w:pPr>
        <w:pStyle w:val="Testodelblocco"/>
        <w:spacing w:lineRule="auto" w:line="360"/>
        <w:rPr>
          <w:b/>
          <w:b/>
          <w:bCs/>
          <w:i w:val="false"/>
          <w:i w:val="false"/>
          <w:iCs w:val="false"/>
          <w:sz w:val="24"/>
        </w:rPr>
      </w:pPr>
      <w:r>
        <w:rPr>
          <w:i w:val="false"/>
          <w:iCs w:val="false"/>
          <w:sz w:val="24"/>
        </w:rPr>
        <w:t>…</w:t>
      </w:r>
    </w:p>
    <w:p>
      <w:pPr>
        <w:pStyle w:val="Testodelblocco"/>
        <w:spacing w:lineRule="auto" w:line="360"/>
        <w:rPr/>
      </w:pPr>
      <w:r>
        <w:rPr>
          <w:i w:val="false"/>
          <w:iCs w:val="false"/>
          <w:sz w:val="24"/>
        </w:rPr>
        <w:t xml:space="preserve">V. A te cosa interessa?! ….( incom) poi racconterò tutto </w:t>
      </w:r>
      <w:r>
        <w:rPr>
          <w:b/>
          <w:bCs/>
          <w:i w:val="false"/>
          <w:iCs w:val="false"/>
          <w:sz w:val="24"/>
        </w:rPr>
        <w:t>perché io ho fatto questa cosa! Racconterò</w:t>
      </w:r>
      <w:r>
        <w:rPr>
          <w:i w:val="false"/>
          <w:iCs w:val="false"/>
          <w:sz w:val="24"/>
        </w:rPr>
        <w:t xml:space="preserve"> </w:t>
      </w:r>
      <w:r>
        <w:rPr>
          <w:b/>
          <w:bCs/>
          <w:i w:val="false"/>
          <w:iCs w:val="false"/>
          <w:sz w:val="24"/>
        </w:rPr>
        <w:t xml:space="preserve">tutta la verità! </w:t>
      </w:r>
      <w:r>
        <w:rPr>
          <w:i w:val="false"/>
          <w:iCs w:val="false"/>
          <w:sz w:val="24"/>
        </w:rPr>
        <w:t>Tutta, tutta, tutto, tutto!…</w:t>
      </w:r>
      <w:r>
        <w:rPr>
          <w:rStyle w:val="FootnoteCharacters"/>
          <w:rStyle w:val="FootnoteAnchor"/>
          <w:i/>
          <w:iCs/>
          <w:sz w:val="24"/>
        </w:rPr>
        <w:footnoteReference w:id="47"/>
      </w:r>
      <w:r>
        <w:rPr>
          <w:i w:val="false"/>
          <w:iCs w:val="false"/>
          <w:sz w:val="24"/>
        </w:rPr>
        <w:t xml:space="preserve"> </w:t>
      </w:r>
    </w:p>
    <w:p>
      <w:pPr>
        <w:pStyle w:val="Testodelblocco"/>
        <w:spacing w:lineRule="auto" w:line="360"/>
        <w:rPr>
          <w:i w:val="false"/>
          <w:i w:val="false"/>
          <w:iCs w:val="false"/>
          <w:sz w:val="24"/>
        </w:rPr>
      </w:pPr>
      <w:r>
        <w:rPr>
          <w:i w:val="false"/>
          <w:iCs w:val="false"/>
          <w:sz w:val="24"/>
        </w:rPr>
        <w:t>…</w:t>
      </w:r>
      <w:r>
        <w:rPr>
          <w:i w:val="false"/>
          <w:iCs w:val="false"/>
          <w:sz w:val="24"/>
        </w:rPr>
        <w:t>.</w:t>
      </w:r>
    </w:p>
    <w:p>
      <w:pPr>
        <w:pStyle w:val="Testodelblocco"/>
        <w:spacing w:lineRule="auto" w:line="360"/>
        <w:rPr>
          <w:i w:val="false"/>
          <w:i w:val="false"/>
          <w:iCs w:val="false"/>
          <w:sz w:val="24"/>
        </w:rPr>
      </w:pPr>
      <w:r>
        <w:rPr>
          <w:i w:val="false"/>
          <w:iCs w:val="false"/>
          <w:sz w:val="24"/>
        </w:rPr>
        <w:t>R. Tu hai detto tutte cose…</w:t>
      </w:r>
    </w:p>
    <w:p>
      <w:pPr>
        <w:pStyle w:val="Testodelblocco"/>
        <w:spacing w:lineRule="auto" w:line="360"/>
        <w:rPr>
          <w:i w:val="false"/>
          <w:i w:val="false"/>
          <w:iCs w:val="false"/>
          <w:sz w:val="24"/>
        </w:rPr>
      </w:pPr>
      <w:r>
        <w:rPr>
          <w:i w:val="false"/>
          <w:iCs w:val="false"/>
          <w:sz w:val="24"/>
        </w:rPr>
        <w:t>V. Tu devi giurare per i bambini! Giura per i bambini!</w:t>
      </w:r>
    </w:p>
    <w:p>
      <w:pPr>
        <w:pStyle w:val="Testodelblocco"/>
        <w:spacing w:lineRule="auto" w:line="360"/>
        <w:rPr/>
      </w:pPr>
      <w:r>
        <w:rPr>
          <w:i w:val="false"/>
          <w:iCs w:val="false"/>
          <w:sz w:val="24"/>
        </w:rPr>
        <w:t>R. …</w:t>
      </w:r>
      <w:r>
        <w:rPr>
          <w:b/>
          <w:bCs/>
          <w:i w:val="false"/>
          <w:iCs w:val="false"/>
          <w:sz w:val="24"/>
        </w:rPr>
        <w:t>non puoi ritrattare?</w:t>
      </w:r>
    </w:p>
    <w:p>
      <w:pPr>
        <w:pStyle w:val="Testodelblocco"/>
        <w:spacing w:lineRule="auto" w:line="360"/>
        <w:rPr/>
      </w:pPr>
      <w:r>
        <w:rPr>
          <w:i w:val="false"/>
          <w:iCs w:val="false"/>
          <w:sz w:val="24"/>
        </w:rPr>
        <w:t xml:space="preserve">V. </w:t>
      </w:r>
      <w:r>
        <w:rPr>
          <w:b/>
          <w:bCs/>
          <w:i w:val="false"/>
          <w:iCs w:val="false"/>
          <w:sz w:val="24"/>
        </w:rPr>
        <w:t>Non posso ritrattare, sangue! Non posso ritrattare.</w:t>
      </w:r>
    </w:p>
    <w:p>
      <w:pPr>
        <w:pStyle w:val="Testodelblocco"/>
        <w:spacing w:lineRule="auto" w:line="360"/>
        <w:rPr>
          <w:b/>
          <w:b/>
          <w:bCs/>
          <w:i w:val="false"/>
          <w:i w:val="false"/>
          <w:iCs w:val="false"/>
          <w:sz w:val="24"/>
        </w:rPr>
      </w:pPr>
      <w:r>
        <w:rPr>
          <w:b/>
          <w:bCs/>
          <w:i w:val="false"/>
          <w:iCs w:val="false"/>
          <w:sz w:val="24"/>
        </w:rPr>
      </w:r>
    </w:p>
    <w:p>
      <w:pPr>
        <w:pStyle w:val="Testodelblocco"/>
        <w:spacing w:lineRule="auto" w:line="360"/>
        <w:rPr>
          <w:i w:val="false"/>
          <w:i w:val="false"/>
          <w:iCs w:val="false"/>
        </w:rPr>
      </w:pPr>
      <w:r>
        <w:rPr>
          <w:i w:val="false"/>
          <w:iCs w:val="false"/>
        </w:rPr>
        <w:t>A questo punto non resta a Rosalia che giurare, facendosene una ragione con i maltrattamenti subiti dai familiari di Vincenzo, dopo che si era ormai capito che il congiunto stava per scegliere la via della collaborazione che avrebbe significato, anzitutto, l’accusa decisiva nei confronti di Salvatore Profeta, marito di Pietra Scarantino e genero prediletto della madre di Vincenzo.</w:t>
      </w:r>
    </w:p>
    <w:p>
      <w:pPr>
        <w:pStyle w:val="Testodelblocco"/>
        <w:spacing w:lineRule="auto" w:line="360"/>
        <w:rPr>
          <w:i w:val="false"/>
          <w:i w:val="false"/>
          <w:iCs w:val="false"/>
        </w:rPr>
      </w:pPr>
      <w:r>
        <w:rPr>
          <w:i w:val="false"/>
          <w:iCs w:val="false"/>
        </w:rPr>
        <w:t>Rosalia confessa che non ha altra scelta perché a Palermo lei sta morendo.</w:t>
      </w:r>
    </w:p>
    <w:p>
      <w:pPr>
        <w:pStyle w:val="Testodelblocco"/>
        <w:spacing w:lineRule="auto" w:line="360"/>
        <w:rPr>
          <w:i w:val="false"/>
          <w:i w:val="false"/>
          <w:iCs w:val="false"/>
        </w:rPr>
      </w:pPr>
      <w:r>
        <w:rPr>
          <w:i w:val="false"/>
          <w:iCs w:val="false"/>
        </w:rPr>
        <w:t xml:space="preserve">Seguono istruzioni operative e l’invito a non preoccuparsi delle reazioni delle due famiglie. </w:t>
      </w:r>
    </w:p>
    <w:p>
      <w:pPr>
        <w:pStyle w:val="Testodelblocco"/>
        <w:spacing w:lineRule="auto" w:line="360"/>
        <w:rPr/>
      </w:pPr>
      <w:r>
        <w:rPr>
          <w:i w:val="false"/>
          <w:iCs w:val="false"/>
        </w:rPr>
        <w:t>Rosalia ha un’incertezza quando Vincenzo le dice che sta male da venti giorni per il fatto del telegramma. Rosalia chiede se per caso non stia male per un’altra ragione. Vincenzo comprende il senso della domanda e risponde secco e perentorio: “</w:t>
      </w:r>
      <w:r>
        <w:rPr>
          <w:b/>
          <w:bCs/>
          <w:i w:val="false"/>
          <w:iCs w:val="false"/>
        </w:rPr>
        <w:t>Gli ho detto la verità”</w:t>
      </w:r>
      <w:r>
        <w:rPr>
          <w:i w:val="false"/>
          <w:iCs w:val="false"/>
        </w:rPr>
        <w:t xml:space="preserve"> e non ci sono vie di scampo. Non ci sono buoni avvocati che possano risolvere la situazione. Il ministro Biondi non può fermare i magistrati che indagano sulla strage. </w:t>
      </w:r>
    </w:p>
    <w:p>
      <w:pPr>
        <w:pStyle w:val="Testodelblocco"/>
        <w:spacing w:lineRule="auto" w:line="360"/>
        <w:rPr>
          <w:i w:val="false"/>
          <w:i w:val="false"/>
          <w:iCs w:val="false"/>
        </w:rPr>
      </w:pPr>
      <w:r>
        <w:rPr>
          <w:i w:val="false"/>
          <w:iCs w:val="false"/>
        </w:rPr>
        <w:t>La trascrizione in dialetto siciliano del dialogo risulta, se possibile, più diretta e immediata, e conferma, ad avviso di questa Corte:</w:t>
      </w:r>
    </w:p>
    <w:p>
      <w:pPr>
        <w:pStyle w:val="Testodelblocco"/>
        <w:spacing w:lineRule="auto" w:line="360"/>
        <w:rPr>
          <w:i w:val="false"/>
          <w:i w:val="false"/>
          <w:iCs w:val="false"/>
        </w:rPr>
      </w:pPr>
      <w:r>
        <w:rPr>
          <w:i w:val="false"/>
          <w:iCs w:val="false"/>
        </w:rPr>
      </w:r>
    </w:p>
    <w:p>
      <w:pPr>
        <w:pStyle w:val="Testodelblocco"/>
        <w:numPr>
          <w:ilvl w:val="0"/>
          <w:numId w:val="4"/>
        </w:numPr>
        <w:spacing w:lineRule="auto" w:line="360"/>
        <w:rPr>
          <w:i w:val="false"/>
          <w:i w:val="false"/>
          <w:iCs w:val="false"/>
        </w:rPr>
      </w:pPr>
      <w:r>
        <w:rPr>
          <w:i w:val="false"/>
          <w:iCs w:val="false"/>
        </w:rPr>
        <w:t>Che il colloquio intercettato fu franco, schietto, e genuino.</w:t>
      </w:r>
    </w:p>
    <w:p>
      <w:pPr>
        <w:pStyle w:val="Testodelblocco"/>
        <w:numPr>
          <w:ilvl w:val="0"/>
          <w:numId w:val="4"/>
        </w:numPr>
        <w:spacing w:lineRule="auto" w:line="360"/>
        <w:rPr>
          <w:i w:val="false"/>
          <w:i w:val="false"/>
          <w:iCs w:val="false"/>
        </w:rPr>
      </w:pPr>
      <w:r>
        <w:rPr>
          <w:i w:val="false"/>
          <w:iCs w:val="false"/>
        </w:rPr>
        <w:t>Che la decisione di Scarantino di collaborare fu del tutto spontanea, frutto di un profondo cambiamento interiore per il male arrecato oltre che della consapevolezza che le prove a suo carico erano forti e fondate e che lo Stato aveva deciso di fare sul serio per scoprire gli autori della strage.</w:t>
      </w:r>
    </w:p>
    <w:p>
      <w:pPr>
        <w:pStyle w:val="Testodelblocco"/>
        <w:numPr>
          <w:ilvl w:val="0"/>
          <w:numId w:val="4"/>
        </w:numPr>
        <w:spacing w:lineRule="auto" w:line="360"/>
        <w:rPr>
          <w:i w:val="false"/>
          <w:i w:val="false"/>
          <w:iCs w:val="false"/>
        </w:rPr>
      </w:pPr>
      <w:r>
        <w:rPr>
          <w:i w:val="false"/>
          <w:iCs w:val="false"/>
        </w:rPr>
        <w:t>Che la decisione fu presa e mantenuta nonostante la moglie gli rappresentasse tutte le possibili controindicazioni: la vendetta dell’organizzazione, la vita impossibile dei collaboratori di giustizia; l’inaffidabilità dello Stato; l’impossibilità di essere creduti, e l’esortasse più volte a desistere e a ritrattare, accettando la scelta del marito solo dopo avere compreso che la confessione era seria e le cose che aveva raccontato erano probabilmente vere ( Rosalia per il suo carattere e la sua “cultura” oltre che per i legami con l’ambiente non avrebbe accettato di assecondare il marito se in quel momento avesse solo sospettato che si stava prestando ad essere strumento di una manovra ).</w:t>
      </w:r>
    </w:p>
    <w:p>
      <w:pPr>
        <w:pStyle w:val="Testodelblocco"/>
        <w:numPr>
          <w:ilvl w:val="0"/>
          <w:numId w:val="4"/>
        </w:numPr>
        <w:spacing w:lineRule="auto" w:line="360"/>
        <w:rPr>
          <w:i w:val="false"/>
          <w:i w:val="false"/>
          <w:iCs w:val="false"/>
        </w:rPr>
      </w:pPr>
      <w:r>
        <w:rPr>
          <w:i w:val="false"/>
          <w:iCs w:val="false"/>
        </w:rPr>
        <w:t>Che Scarantino aveva confessato alla moglie di avere partecipato alla strage di via D’Amelio e di sapere molte cose su quella strage oltre che su altri delitti commessi.</w:t>
      </w:r>
    </w:p>
    <w:p>
      <w:pPr>
        <w:pStyle w:val="Testodelblocco"/>
        <w:numPr>
          <w:ilvl w:val="0"/>
          <w:numId w:val="4"/>
        </w:numPr>
        <w:spacing w:lineRule="auto" w:line="360"/>
        <w:rPr>
          <w:i w:val="false"/>
          <w:i w:val="false"/>
          <w:iCs w:val="false"/>
        </w:rPr>
      </w:pPr>
      <w:r>
        <w:rPr>
          <w:i w:val="false"/>
          <w:iCs w:val="false"/>
        </w:rPr>
        <w:t>Che le precedenti affermazioni sulle violenze e le prevaricazioni subite erano false e calunniose, gestite dal suo clan senza il suo consenso, e che la polizia e il dr. La Barbera non l’avevano forzato a raccontare falsità;</w:t>
      </w:r>
    </w:p>
    <w:p>
      <w:pPr>
        <w:pStyle w:val="Testodelblocco"/>
        <w:numPr>
          <w:ilvl w:val="0"/>
          <w:numId w:val="4"/>
        </w:numPr>
        <w:spacing w:lineRule="auto" w:line="360"/>
        <w:rPr>
          <w:i w:val="false"/>
          <w:i w:val="false"/>
          <w:iCs w:val="false"/>
        </w:rPr>
      </w:pPr>
      <w:r>
        <w:rPr>
          <w:i w:val="false"/>
          <w:iCs w:val="false"/>
        </w:rPr>
        <w:t>Che Scarantino mise a parte la moglie che non gli era più possibile ritrattare perché aveva confessato tutto e tutto ciò che aveva confessato ai magistrati era la verità, avendo pure fornito le prove di ciò che aveva detto.</w:t>
      </w:r>
    </w:p>
    <w:p>
      <w:pPr>
        <w:pStyle w:val="Testodelblocco"/>
        <w:numPr>
          <w:ilvl w:val="0"/>
          <w:numId w:val="4"/>
        </w:numPr>
        <w:spacing w:lineRule="auto" w:line="360"/>
        <w:rPr>
          <w:i w:val="false"/>
          <w:i w:val="false"/>
          <w:iCs w:val="false"/>
        </w:rPr>
      </w:pPr>
      <w:r>
        <w:rPr>
          <w:i w:val="false"/>
          <w:iCs w:val="false"/>
        </w:rPr>
        <w:t>Che per l’equilibrio psicologico e morale di Scarantino era decisiva la possibilità di poter contare sull’appoggio della moglie.</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t>Può dirsi in conclusione che questa prova permette di leggere a fondo nella coscienza dell’imputato, nel momento decisivo in cui deve ottenere il consenso della moglie alla scelta di aiutare la giustizia, per affrontare l’impegnativa difficile e per certi versi umiliante, nell’ottica mafiosa, vita del collaboratore. Da questa lettura emerge una perfetta buona fede del collaboratore, la consapevolezza che la possibilità di ricominciare una nuova vita con la moglie ed i figli, massima aspirazione di Scarantino, era per lui legata direttamente alla sua capacità di rendersi credibile, raccontando la verità e fornendo riscontri; risulta ancora un assoluto e definitivo distacco dall’ambiente mafioso, associato alla certezza di poter rendere un servizio utile alla giustizia per l’importanza e la varietà dei fatti di cui era a conoscenza. E’ una prova che si aggiunge, conferma e consolida il quadro probatorio raggiunto dai primi giudici, contribuendo a rimuovere dalle dichiarazioni di Scarantino quell’alone di dubbio e di incertezza che era residuato all’esito del tormentato giudizio di primo grado.</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numPr>
          <w:ilvl w:val="0"/>
          <w:numId w:val="3"/>
        </w:numPr>
        <w:rPr/>
      </w:pPr>
      <w:r>
        <w:rPr/>
        <w:t>La conferma dell’ipotesi accusatoria con le dichiarazioni del nuovo collaboratore Calogero Pulci.</w:t>
      </w:r>
    </w:p>
    <w:p>
      <w:pPr>
        <w:pStyle w:val="Testodelblocco"/>
        <w:spacing w:lineRule="auto" w:line="360"/>
        <w:rPr/>
      </w:pPr>
      <w:r>
        <w:rPr/>
      </w:r>
    </w:p>
    <w:p>
      <w:pPr>
        <w:pStyle w:val="Testodelblocco"/>
        <w:spacing w:lineRule="auto" w:line="360"/>
        <w:rPr/>
      </w:pPr>
      <w:r>
        <w:rPr>
          <w:rFonts w:eastAsia="Bookman Old Style"/>
        </w:rPr>
        <w:t xml:space="preserve"> </w:t>
      </w:r>
      <w:r>
        <w:rPr>
          <w:i w:val="false"/>
          <w:iCs w:val="false"/>
        </w:rPr>
        <w:t>Intervenuta nel giudizio di secondo grado, la testimonianza di Calogero Pulci ha addotto altro riscontro determinante alla ricostruzione del fatto nei termini indicati dalla sentenza impugnata. Pulci, come vedremo, ha fornito specifici riscontri individualizzanti, a conferma della chiamata in correità di Scarantino verso Pietro Aglieri e Gaetano Murana, assolto dall’accusa di strage per la mancanza di un decisivo riscontro alle dichiarazioni di Scarantino.</w:t>
      </w:r>
    </w:p>
    <w:p>
      <w:pPr>
        <w:pStyle w:val="Testodelblocco"/>
        <w:spacing w:lineRule="auto" w:line="360"/>
        <w:rPr>
          <w:i w:val="false"/>
          <w:i w:val="false"/>
          <w:iCs w:val="false"/>
        </w:rPr>
      </w:pPr>
      <w:r>
        <w:rPr>
          <w:i w:val="false"/>
          <w:iCs w:val="false"/>
        </w:rPr>
        <w:t>L’inizio della collaborazione di Pulci è successiva alla pronunzia della sentenza di primo grado, che non ne ha potuto tenere conto.</w:t>
      </w:r>
    </w:p>
    <w:p>
      <w:pPr>
        <w:pStyle w:val="Testodelblocco"/>
        <w:spacing w:lineRule="auto" w:line="360"/>
        <w:rPr>
          <w:i w:val="false"/>
          <w:i w:val="false"/>
          <w:iCs w:val="false"/>
        </w:rPr>
      </w:pPr>
      <w:r>
        <w:rPr>
          <w:i w:val="false"/>
          <w:iCs w:val="false"/>
        </w:rPr>
        <w:t>La testimonianza è stata raccolta in epoca antecedente alla novella modificativa del codice di rito, con le forme dell’art. 210 c.p.p.; si pone quindi l’esigenza di un’accurata valutazione dell’intrinseca attendibilità e dei riscontri esterni, esigenza che verrà soddisfatta nel paragrafo seguente.</w:t>
      </w:r>
    </w:p>
    <w:p>
      <w:pPr>
        <w:pStyle w:val="Testodelblocco"/>
        <w:spacing w:lineRule="auto" w:line="360"/>
        <w:rPr>
          <w:i w:val="false"/>
          <w:i w:val="false"/>
          <w:iCs w:val="false"/>
        </w:rPr>
      </w:pPr>
      <w:r>
        <w:rPr>
          <w:i w:val="false"/>
          <w:iCs w:val="false"/>
        </w:rPr>
        <w:t xml:space="preserve">Va premesso sin d’ora che la Corte considera Pulci un teste non solo attendibile ma di notevole spessore sotto il profilo dell’acume critico e della consapevolezza della sua posizione. Non bisogna dimenticare che Pulci è stato uomo politico con incarichi amministrativi nel sia pur piccolo comune di provenienza, Sommatino in provincia di Caltanissetta; in questa qualità negli anni della appartenenza a Cosa nostra ha avuto modo di allacciare rapporti amicizie e conoscenze nell’area grigia di contiguità politico-amministrativo-imprenditoriale, il cui supporto a Cosa nostra, secondo quanto riferito dai più importanti collaboratori di giustizia, rappresenta la peculiarità della mafia siciliana, una realtà assolutamente specifica e ben più rilevante di una semplice organizzazione criminale proprio in virtù di quell’intreccio sistematico. </w:t>
      </w:r>
    </w:p>
    <w:p>
      <w:pPr>
        <w:pStyle w:val="Testodelblocco"/>
        <w:spacing w:lineRule="auto" w:line="360"/>
        <w:rPr>
          <w:i w:val="false"/>
          <w:i w:val="false"/>
          <w:iCs w:val="false"/>
        </w:rPr>
      </w:pPr>
      <w:r>
        <w:rPr>
          <w:i w:val="false"/>
          <w:iCs w:val="false"/>
        </w:rPr>
        <w:t>Va ricordato che le condizioni fisiche del Pulci non sono buone per i postumi di un tentato omicidio al quale è miracolosamente scampato, in seguito al quale ritiene tuttora un colpo di pistola in testa. Ciò non gli ha impedito di rispondere con lucidità, precisione e, possiamo anche dire, intelligenza, dimostrando di sapere perfettamente dominare le dinamiche dell’esame incrociato con risposte appuntite e calibrate alle domande dei difensori volte a fare emergere elementi che potessero renderne dubbia l’attendibilità.</w:t>
      </w:r>
    </w:p>
    <w:p>
      <w:pPr>
        <w:pStyle w:val="Testodelblocco"/>
        <w:spacing w:lineRule="auto" w:line="360"/>
        <w:rPr>
          <w:i w:val="false"/>
          <w:i w:val="false"/>
          <w:iCs w:val="false"/>
        </w:rPr>
      </w:pPr>
      <w:r>
        <w:rPr>
          <w:i w:val="false"/>
          <w:iCs w:val="false"/>
        </w:rPr>
        <w:t>Va anticipato che taluni aspetti bizzarri del carattere e della personalità di Pulci, emersi dalla deposizione, non interferiscono affatto sulla sua capacità di rendere testimonianza fedele e consapevole; essi, al contrario, spiegano il suo modo peculiare di essere all’interno dell’organizzazione ( un gregario che sa di non essere inferiore al capo e che riesce ad instaurare con costui un eccellente rapporto di collaborazione, fondato sull’intelligenza reciproca della convenienza dell’accordo rispetto alla guerra, con attenzione, peraltro, ad ogni segnale di mutamento dello status quo ) e sono elemento di conferma della sua profonda conoscenza e intelligenza delle cose di Cosa nostra, utilizzate ora a rovescio per rivelare con ironico distacco gli aspetti più contraddittori, ambigui e doppi di un’organizzazione tutt’altro che compatta se non nella comune avversione per l’ordinamento dello Stato; con la conseguente capacità del collaboratore di cogliere gesti, episodi eventi di ogni genere come segni ricchi di significati complessi che Pulci è in grado di decodificare e sviluppare in tutta la ricchezza di contenuto che essi posseggono.</w:t>
      </w:r>
    </w:p>
    <w:p>
      <w:pPr>
        <w:pStyle w:val="Testodelblocco"/>
        <w:spacing w:lineRule="auto" w:line="360"/>
        <w:rPr>
          <w:i w:val="false"/>
          <w:i w:val="false"/>
          <w:iCs w:val="false"/>
        </w:rPr>
      </w:pPr>
      <w:r>
        <w:rPr>
          <w:i w:val="false"/>
          <w:iCs w:val="false"/>
        </w:rPr>
        <w:t>La rilevanza della deposizione di Pulci sta, dunque, proprio nella capacità di offrire chiavi di lettura logicamente ineccepibili a dati, fatti e comportamenti apparentemente neutri ma che rimandano univocamente, dati presupposto e contesto, a realtà non immediatamente interpretabili.</w:t>
      </w:r>
    </w:p>
    <w:p>
      <w:pPr>
        <w:pStyle w:val="Testodelblocco"/>
        <w:spacing w:lineRule="auto" w:line="360"/>
        <w:rPr>
          <w:i w:val="false"/>
          <w:i w:val="false"/>
          <w:iCs w:val="false"/>
        </w:rPr>
      </w:pPr>
      <w:r>
        <w:rPr>
          <w:i w:val="false"/>
          <w:iCs w:val="false"/>
        </w:rPr>
        <w:t>Pulci ha raccontato la sua storia di uomo d’onore inserito nell’organizzazione mafiosa della provincia di Caltanissetta. La sua iniziazione nel 1984, preceduta da una “vicinanza” risalente al 1978-1979. La capacità e la volontà di rendere comprensibile alla Corte l’essenza e la natura di Cosa nostra emerge dalla sagacia nell’inserire nel racconto dettagli, apparentemente marginali, ma assolutamente esplicativi di una realtà che solo da siffatte considerazioni può essere colta in tutta la sua specificità.</w:t>
      </w:r>
    </w:p>
    <w:p>
      <w:pPr>
        <w:pStyle w:val="Testodelblocco"/>
        <w:spacing w:lineRule="auto" w:line="360"/>
        <w:rPr>
          <w:i w:val="false"/>
          <w:i w:val="false"/>
          <w:iCs w:val="false"/>
        </w:rPr>
      </w:pPr>
      <w:r>
        <w:rPr>
          <w:i w:val="false"/>
          <w:iCs w:val="false"/>
        </w:rPr>
        <w:t>Così Pulci spiega il suo ingresso in Cosa nostra e la sua vicinanza ( “braccio destro” ) con Giuseppe Piddu Madonia rappresentante provinciale di Cosa nostra di Caltanissetta:</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sz w:val="24"/>
          <w:highlight w:val="white"/>
        </w:rPr>
      </w:pPr>
      <w:r>
        <w:rPr>
          <w:i w:val="false"/>
          <w:iCs w:val="false"/>
          <w:sz w:val="24"/>
          <w:highlight w:val="white"/>
        </w:rPr>
        <w:t>Tenga presente che io dal settembre '83 al novembre del '90 sono stato titolare di porto di pistola per difesa personale. Praticamente quando a me mi fermavano le Autorita' e gli davo la patente e il porto d'armi avevo il lasciapassare, potevo avere la macchina carica di tritolo, chi mi doveva perquisire?</w:t>
      </w:r>
    </w:p>
    <w:p>
      <w:pPr>
        <w:pStyle w:val="Testodelblocco"/>
        <w:spacing w:lineRule="auto" w:line="360"/>
        <w:rPr/>
      </w:pPr>
      <w:r>
        <w:rPr>
          <w:b/>
          <w:bCs/>
          <w:i w:val="false"/>
          <w:iCs w:val="false"/>
          <w:sz w:val="24"/>
          <w:highlight w:val="white"/>
        </w:rPr>
        <w:t>P.G. dott.ssa ROMEO:</w:t>
      </w:r>
      <w:r>
        <w:rPr>
          <w:i w:val="false"/>
          <w:iCs w:val="false"/>
          <w:sz w:val="24"/>
          <w:highlight w:val="white"/>
        </w:rPr>
        <w:t xml:space="preserve"> - Senta, lei che attivita' svolgeva in questo periodo in cui aveva, appunto, il porto d'armi di cui ha parlato?</w:t>
      </w:r>
    </w:p>
    <w:p>
      <w:pPr>
        <w:pStyle w:val="Testodelblocco"/>
        <w:spacing w:lineRule="auto" w:line="360"/>
        <w:rPr/>
      </w:pPr>
      <w:r>
        <w:rPr>
          <w:b/>
          <w:bCs/>
          <w:i w:val="false"/>
          <w:iCs w:val="false"/>
          <w:sz w:val="24"/>
          <w:highlight w:val="white"/>
        </w:rPr>
        <w:t>PULCI CALOGERO:</w:t>
      </w:r>
      <w:r>
        <w:rPr>
          <w:i w:val="false"/>
          <w:iCs w:val="false"/>
          <w:sz w:val="24"/>
          <w:highlight w:val="white"/>
        </w:rPr>
        <w:t xml:space="preserve"> - Io ero un... un imprenditore edile di medie dimensioni, non di grosse dimensioni e neanche un piccolo artigiano, e svolgevo anche attivita' politica e anche ho rivestito, anche se per un breve periodo, cariche istituzionali all'interno dell'Amministrazione comunale di Sommatino.</w:t>
      </w:r>
    </w:p>
    <w:p>
      <w:pPr>
        <w:pStyle w:val="Testodelblocco"/>
        <w:spacing w:lineRule="auto" w:line="360"/>
        <w:rPr/>
      </w:pPr>
      <w:r>
        <w:rPr>
          <w:b/>
          <w:bCs/>
          <w:i w:val="false"/>
          <w:iCs w:val="false"/>
          <w:sz w:val="24"/>
          <w:highlight w:val="white"/>
        </w:rPr>
        <w:t>P.G. dott.ssa ROMEO:</w:t>
      </w:r>
      <w:r>
        <w:rPr>
          <w:i w:val="false"/>
          <w:iCs w:val="false"/>
          <w:sz w:val="24"/>
          <w:highlight w:val="white"/>
        </w:rPr>
        <w:t xml:space="preserve"> - E parlando di questo periodo che lei ha detto, dall'84 al '90, avviciniamoci di piu' ai momenti, diciamo, che interessano il presente processo, quindi cominciamo a parlare degli anni novanta; lei negli anni novanta che tipo di rapporto personale aveva con Madonia Giuseppe?</w:t>
      </w:r>
    </w:p>
    <w:p>
      <w:pPr>
        <w:pStyle w:val="Testodelblocco"/>
        <w:spacing w:lineRule="auto" w:line="360"/>
        <w:rPr/>
      </w:pPr>
      <w:r>
        <w:rPr>
          <w:b/>
          <w:bCs/>
          <w:i w:val="false"/>
          <w:iCs w:val="false"/>
          <w:sz w:val="24"/>
          <w:highlight w:val="white"/>
        </w:rPr>
        <w:t>PULCI CALOGERO:</w:t>
      </w:r>
      <w:r>
        <w:rPr>
          <w:i w:val="false"/>
          <w:iCs w:val="false"/>
          <w:sz w:val="24"/>
          <w:highlight w:val="white"/>
        </w:rPr>
        <w:t xml:space="preserve"> - Ma io con Madonia Giuseppe non avevo un rapporto piu' personale, negli anni il rapporto e' diventato familiare, perche' io conosco la moglie, i figli, i nipoti, le suocere, gli zii, i vicini di casa, i vicini dei vicini di casa; gli spostavo la moglie, li facevo incontrare, ci facevamo le feste di Natale e Capodanno insieme, andavamo a mare a Forte dei Marmi insieme, che le ville le andavo ad affittare io sotto falso nome. Cioe', gestivo Madonia come uno gestisce il figlio appena nato. </w:t>
      </w:r>
    </w:p>
    <w:p>
      <w:pPr>
        <w:pStyle w:val="Testodelblocco"/>
        <w:spacing w:lineRule="auto" w:line="360"/>
        <w:rPr/>
      </w:pPr>
      <w:r>
        <w:rPr>
          <w:b/>
          <w:bCs/>
          <w:i w:val="false"/>
          <w:iCs w:val="false"/>
          <w:sz w:val="24"/>
          <w:highlight w:val="white"/>
        </w:rPr>
        <w:t>P.G. dott.ssa ROMEO:</w:t>
      </w:r>
      <w:r>
        <w:rPr>
          <w:i w:val="false"/>
          <w:iCs w:val="false"/>
          <w:sz w:val="24"/>
          <w:highlight w:val="white"/>
        </w:rPr>
        <w:t xml:space="preserve"> - Abbiamo capito.</w:t>
      </w:r>
    </w:p>
    <w:p>
      <w:pPr>
        <w:pStyle w:val="Testodelblocco"/>
        <w:spacing w:lineRule="auto" w:line="360"/>
        <w:rPr/>
      </w:pPr>
      <w:r>
        <w:rPr>
          <w:b/>
          <w:bCs/>
          <w:i w:val="false"/>
          <w:iCs w:val="false"/>
          <w:sz w:val="24"/>
          <w:highlight w:val="white"/>
        </w:rPr>
        <w:t>PULCI CALOGERO:</w:t>
      </w:r>
      <w:r>
        <w:rPr>
          <w:i w:val="false"/>
          <w:iCs w:val="false"/>
          <w:sz w:val="24"/>
          <w:highlight w:val="white"/>
        </w:rPr>
        <w:t xml:space="preserve"> - Cioe', praticamente mancava solo che ci mettevo il pannolino, poiche' Madonia pannolino non aveva bisogno, altrimenti gliel'avrei pure messo.</w:t>
      </w:r>
    </w:p>
    <w:p>
      <w:pPr>
        <w:pStyle w:val="Testodelblocco"/>
        <w:spacing w:lineRule="auto" w:line="360"/>
        <w:rPr/>
      </w:pPr>
      <w:r>
        <w:rPr>
          <w:b/>
          <w:bCs/>
          <w:i w:val="false"/>
          <w:iCs w:val="false"/>
          <w:sz w:val="24"/>
          <w:highlight w:val="white"/>
        </w:rPr>
        <w:t>P.G. dott.ssa ROMEO:</w:t>
      </w:r>
      <w:r>
        <w:rPr>
          <w:i w:val="false"/>
          <w:iCs w:val="false"/>
          <w:sz w:val="24"/>
          <w:highlight w:val="white"/>
        </w:rPr>
        <w:t xml:space="preserve"> - Va bene. Quindi lei, sostanzialmente, era vicino anche fisicamente, quindi negli spostamenti, come ci ha detto.</w:t>
      </w:r>
    </w:p>
    <w:p>
      <w:pPr>
        <w:pStyle w:val="Testodelblocco"/>
        <w:spacing w:lineRule="auto" w:line="360"/>
        <w:rPr/>
      </w:pPr>
      <w:r>
        <w:rPr>
          <w:b/>
          <w:bCs/>
          <w:i w:val="false"/>
          <w:iCs w:val="false"/>
          <w:sz w:val="24"/>
          <w:highlight w:val="white"/>
        </w:rPr>
        <w:t>PULCI CALOGERO:</w:t>
      </w:r>
      <w:r>
        <w:rPr>
          <w:i w:val="false"/>
          <w:iCs w:val="false"/>
          <w:sz w:val="24"/>
          <w:highlight w:val="white"/>
        </w:rPr>
        <w:t xml:space="preserve"> - In tutto, in tutto. Io conosco gli spostamenti finanziari, economici, gli acquisti, che ho segnalato alla A.G., i prestanomi, i movimenti di capitali all'esterno. </w:t>
      </w:r>
    </w:p>
    <w:p>
      <w:pPr>
        <w:pStyle w:val="Testodelblocco"/>
        <w:spacing w:lineRule="auto" w:line="360"/>
        <w:rPr/>
      </w:pPr>
      <w:r>
        <w:rPr>
          <w:b/>
          <w:bCs/>
          <w:i w:val="false"/>
          <w:iCs w:val="false"/>
          <w:sz w:val="24"/>
          <w:highlight w:val="white"/>
        </w:rPr>
        <w:t>P.G. dott.ssa ROMEO:</w:t>
      </w:r>
      <w:r>
        <w:rPr>
          <w:i w:val="false"/>
          <w:iCs w:val="false"/>
          <w:sz w:val="24"/>
          <w:highlight w:val="white"/>
        </w:rPr>
        <w:t xml:space="preserve"> - In tu...?</w:t>
      </w:r>
    </w:p>
    <w:p>
      <w:pPr>
        <w:pStyle w:val="Testodelblocco"/>
        <w:spacing w:lineRule="auto" w:line="360"/>
        <w:rPr/>
      </w:pPr>
      <w:r>
        <w:rPr>
          <w:b/>
          <w:bCs/>
          <w:i w:val="false"/>
          <w:iCs w:val="false"/>
          <w:sz w:val="24"/>
          <w:highlight w:val="white"/>
        </w:rPr>
        <w:t>PULCI CALOGERO:</w:t>
      </w:r>
      <w:r>
        <w:rPr>
          <w:i w:val="false"/>
          <w:iCs w:val="false"/>
          <w:sz w:val="24"/>
          <w:highlight w:val="white"/>
        </w:rPr>
        <w:t xml:space="preserve"> - (Di) Piddu Madonia conosco un po' tutto, perche' come le ho detto lo chiamavo anche zio come nome, tanto era diventata stretta, diciamo, l'amicizia oltre all'appartenenza mafiosa.</w:t>
      </w:r>
    </w:p>
    <w:p>
      <w:pPr>
        <w:pStyle w:val="Testodelblocco"/>
        <w:spacing w:lineRule="auto" w:line="360"/>
        <w:rPr>
          <w:i w:val="false"/>
          <w:i w:val="false"/>
          <w:iCs w:val="false"/>
          <w:sz w:val="24"/>
          <w:highlight w:val="white"/>
        </w:rPr>
      </w:pPr>
      <w:r>
        <w:rPr>
          <w:i w:val="false"/>
          <w:iCs w:val="false"/>
          <w:sz w:val="24"/>
          <w:highlight w:val="white"/>
        </w:rPr>
      </w:r>
    </w:p>
    <w:p>
      <w:pPr>
        <w:pStyle w:val="Testodelblocco"/>
        <w:spacing w:lineRule="auto" w:line="360"/>
        <w:rPr>
          <w:i w:val="false"/>
          <w:i w:val="false"/>
          <w:iCs w:val="false"/>
          <w:highlight w:val="white"/>
        </w:rPr>
      </w:pPr>
      <w:r>
        <w:rPr>
          <w:i w:val="false"/>
          <w:iCs w:val="false"/>
          <w:highlight w:val="white"/>
        </w:rPr>
        <w:t>Pulci fu fatto uomo d’onore riservato nel 1984 alla presenza di alti personaggi dell’organizzazione; fu inserito nel mandamento di Mussomeli e suo padrino fu appunto Piddu Madonia.</w:t>
      </w:r>
    </w:p>
    <w:p>
      <w:pPr>
        <w:pStyle w:val="Testodelblocco"/>
        <w:spacing w:lineRule="auto" w:line="360"/>
        <w:rPr/>
      </w:pPr>
      <w:r>
        <w:rPr>
          <w:i w:val="false"/>
          <w:iCs w:val="false"/>
          <w:highlight w:val="white"/>
        </w:rPr>
        <w:t>Nel 1989 per ragioni connesse alla guerra di mafia che era scoppiata nella provincia fu inserito nella famiglia di Caltanissetta e non di Sommatino per l’astio personale che lo divideva dal capo famiglia La Quatra; il rito di iniziazione fu ripetuto in ambito locale.</w:t>
      </w:r>
      <w:r>
        <w:rPr>
          <w:rStyle w:val="FootnoteCharacters"/>
          <w:rStyle w:val="FootnoteAnchor"/>
          <w:i/>
          <w:iCs/>
          <w:highlight w:val="white"/>
        </w:rPr>
        <w:footnoteReference w:id="48"/>
      </w:r>
      <w:r>
        <w:rPr>
          <w:i w:val="false"/>
          <w:iCs w:val="false"/>
          <w:highlight w:val="white"/>
        </w:rPr>
        <w:t xml:space="preserve"> </w:t>
      </w:r>
    </w:p>
    <w:p>
      <w:pPr>
        <w:pStyle w:val="Testodelblocco"/>
        <w:spacing w:lineRule="auto" w:line="360"/>
        <w:rPr>
          <w:i w:val="false"/>
          <w:i w:val="false"/>
          <w:iCs w:val="false"/>
          <w:highlight w:val="white"/>
        </w:rPr>
      </w:pPr>
      <w:r>
        <w:rPr>
          <w:i w:val="false"/>
          <w:iCs w:val="false"/>
          <w:highlight w:val="white"/>
        </w:rPr>
        <w:t xml:space="preserve">Fino all’arresto di Madonia nel settembre 1992, Pulci aveva lavorato, svolgendo il suo lavoro ufficiale di imprenditore a stretto contatto con il boss. Al momento del suo arresto stava eseguendo un appalto ad Arese. Aveva curato in modo totalizzante gli interesse di Madonia in Italia e all’estero. </w:t>
      </w:r>
    </w:p>
    <w:p>
      <w:pPr>
        <w:pStyle w:val="Testodelblocco"/>
        <w:spacing w:lineRule="auto" w:line="360"/>
        <w:rPr>
          <w:i w:val="false"/>
          <w:i w:val="false"/>
          <w:iCs w:val="false"/>
          <w:highlight w:val="white"/>
        </w:rPr>
      </w:pPr>
      <w:r>
        <w:rPr>
          <w:i w:val="false"/>
          <w:iCs w:val="false"/>
          <w:highlight w:val="white"/>
        </w:rPr>
        <w:t>Per descrivere l’intensità del rapporto fiduciario, elemento che risulterà decisivo quando si tratterà di valutare le confidenze ricevute dal Madonia a proposito della strage, forniva dettagli di indiscutibile pregnanza.</w:t>
      </w:r>
      <w:r>
        <w:rPr>
          <w:rStyle w:val="FootnoteCharacters"/>
          <w:rStyle w:val="FootnoteAnchor"/>
          <w:i/>
          <w:iCs/>
          <w:highlight w:val="white"/>
        </w:rPr>
        <w:footnoteReference w:id="49"/>
      </w:r>
    </w:p>
    <w:p>
      <w:pPr>
        <w:pStyle w:val="Testodelblocco"/>
        <w:spacing w:lineRule="auto" w:line="360"/>
        <w:rPr>
          <w:i w:val="false"/>
          <w:i w:val="false"/>
          <w:iCs w:val="false"/>
          <w:highlight w:val="white"/>
        </w:rPr>
      </w:pPr>
      <w:r>
        <w:rPr>
          <w:i w:val="false"/>
          <w:iCs w:val="false"/>
          <w:highlight w:val="white"/>
        </w:rPr>
        <w:t>Nel 1992 Piddu Madonia trascorreva la sua latitanza a Bagheria. Gli uomini d’onore locali erano impegnati a curare sotto il profilo logistico ed assistenziale la latitanza del Madonia ( l’importanza del quale nell’ambito di Cosa nostra regionale era legato al ruolo avuto nello schierare con i corleonesi la provincia e nella soppressione del rivale Di Cristina ai primordi della guerra di mafia dei primi anni ottanta ). Il Pulci forniva a questo punto un’accurata descrizione del regime nel quale si svolgeva la latitanza di un personaggio eccellente di Cosa nostra. Nino Gargano, detto ‘mpare Nino fumatore di sigari, curava la latitanza di Madonia. Altri importanti personaggi che aiutavano Madonia a Bagheria erano Giacinto Scianna e tale Di Salvo.</w:t>
      </w:r>
      <w:r>
        <w:rPr>
          <w:rStyle w:val="FootnoteCharacters"/>
          <w:rStyle w:val="FootnoteAnchor"/>
          <w:i/>
          <w:iCs/>
          <w:highlight w:val="white"/>
        </w:rPr>
        <w:footnoteReference w:id="50"/>
      </w:r>
    </w:p>
    <w:p>
      <w:pPr>
        <w:pStyle w:val="Testodelblocco"/>
        <w:spacing w:lineRule="auto" w:line="360"/>
        <w:rPr>
          <w:i w:val="false"/>
          <w:i w:val="false"/>
          <w:iCs w:val="false"/>
          <w:highlight w:val="white"/>
        </w:rPr>
      </w:pPr>
      <w:r>
        <w:rPr>
          <w:i w:val="false"/>
          <w:iCs w:val="false"/>
          <w:highlight w:val="white"/>
        </w:rPr>
        <w:t>Madonia era sotto la protezione della mafia di Bagheria, la stessa che curava la latitanza doi Bernardo Provenzano, del quale il Madonia era un fedelissimo.</w:t>
      </w:r>
    </w:p>
    <w:p>
      <w:pPr>
        <w:pStyle w:val="Testodelblocco"/>
        <w:spacing w:lineRule="auto" w:line="360"/>
        <w:rPr>
          <w:i w:val="false"/>
          <w:i w:val="false"/>
          <w:iCs w:val="false"/>
          <w:highlight w:val="white"/>
        </w:rPr>
      </w:pPr>
      <w:r>
        <w:rPr>
          <w:i w:val="false"/>
          <w:iCs w:val="false"/>
          <w:highlight w:val="white"/>
        </w:rPr>
        <w:t>Pulci dichiarava che il contributo maggiore che egli poteva dare sulla strage di via D’Amelio, proprio per le confidenze ricevute da Madonia, riguardavano i mandanti cosiddetti occulti. Su questi elementi in suo possesso aveva riferito alle procure di Palermo e Caltanissetta.</w:t>
      </w:r>
    </w:p>
    <w:p>
      <w:pPr>
        <w:pStyle w:val="Testodelblocco"/>
        <w:spacing w:lineRule="auto" w:line="360"/>
        <w:rPr>
          <w:i w:val="false"/>
          <w:i w:val="false"/>
          <w:iCs w:val="false"/>
          <w:highlight w:val="white"/>
        </w:rPr>
      </w:pPr>
      <w:r>
        <w:rPr>
          <w:i w:val="false"/>
          <w:iCs w:val="false"/>
          <w:highlight w:val="white"/>
        </w:rPr>
        <w:t>Per esplicita scelta della Procura Generale l’esame non veniva esteso a questi punti considerati estranei al tema del processo. Pulci aveva anticipato che le sue dichiarazioni avrebbero potuto essere clamorose perché concernevano “qualche ministro in carica”.</w:t>
      </w:r>
    </w:p>
    <w:p>
      <w:pPr>
        <w:pStyle w:val="Testodelblocco"/>
        <w:spacing w:lineRule="auto" w:line="360"/>
        <w:rPr>
          <w:i w:val="false"/>
          <w:i w:val="false"/>
          <w:iCs w:val="false"/>
          <w:highlight w:val="white"/>
        </w:rPr>
      </w:pPr>
      <w:r>
        <w:rPr>
          <w:i w:val="false"/>
          <w:iCs w:val="false"/>
          <w:highlight w:val="white"/>
        </w:rPr>
        <w:t>Nel periodo delle stragi del 1992 egli si recava quasi giornalmente a Bagheria per conferire con Madonia sugli affari che riguardavano la provincia anche in considerazione della guerra di mafia che si stava svolgendo in quel periodo in quel territorio.</w:t>
      </w:r>
    </w:p>
    <w:p>
      <w:pPr>
        <w:pStyle w:val="Testodelblocco"/>
        <w:spacing w:lineRule="auto" w:line="360"/>
        <w:rPr>
          <w:i w:val="false"/>
          <w:i w:val="false"/>
          <w:iCs w:val="false"/>
          <w:highlight w:val="white"/>
        </w:rPr>
      </w:pPr>
      <w:r>
        <w:rPr>
          <w:i w:val="false"/>
          <w:iCs w:val="false"/>
          <w:highlight w:val="white"/>
        </w:rPr>
        <w:t>La rilevanza della posizione di Madonia in quel frangente veniva rappresentata nei seguenti termini:</w:t>
      </w:r>
    </w:p>
    <w:p>
      <w:pPr>
        <w:pStyle w:val="Testodelblocco"/>
        <w:spacing w:lineRule="auto" w:line="360"/>
        <w:rPr>
          <w:i w:val="false"/>
          <w:i w:val="false"/>
          <w:iCs w:val="false"/>
          <w:highlight w:val="white"/>
        </w:rPr>
      </w:pPr>
      <w:r>
        <w:rPr>
          <w:i w:val="false"/>
          <w:iCs w:val="false"/>
          <w:highlight w:val="white"/>
        </w:rPr>
      </w:r>
    </w:p>
    <w:p>
      <w:pPr>
        <w:pStyle w:val="Testodelblocco"/>
        <w:spacing w:lineRule="auto" w:line="360"/>
        <w:rPr/>
      </w:pPr>
      <w:r>
        <w:rPr>
          <w:i w:val="false"/>
          <w:iCs w:val="false"/>
          <w:sz w:val="24"/>
          <w:highlight w:val="white"/>
        </w:rPr>
        <w:t>“</w:t>
      </w:r>
      <w:r>
        <w:rPr>
          <w:b/>
          <w:bCs/>
          <w:i w:val="false"/>
          <w:iCs w:val="false"/>
          <w:sz w:val="24"/>
          <w:highlight w:val="white"/>
        </w:rPr>
        <w:t>P.G. dott.ssa ROMEO:</w:t>
      </w:r>
      <w:r>
        <w:rPr>
          <w:i w:val="false"/>
          <w:iCs w:val="false"/>
          <w:sz w:val="24"/>
          <w:highlight w:val="white"/>
        </w:rPr>
        <w:t xml:space="preserve"> - Senta, lei in questi incontri di cui ha parlato, e cioe' in questi incontri che faceva con Madonia quando lo andava a trovare, le capitava di incontrare, a parte colui che curava la latitanza in quel momento, ma le capitava di incontrare anche altre pers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Si', ne ho incontrato di gente di tutti i colori. Ho incontrato a Pietro Aglieri e mi e' stato presentato ritualmente, ho incontrato a Gaetano Murana, che era un ragazzo che lo accompagnava a Pietro Aglieri, praticamente gli guidava la macchina, ho incontrato a Toto' Biondino, ho incontrato a... come si chiama questo qua? Eh... Leonardo Greco, ho incontrato a uno che aveva la faccia tagliata, mi pare si chiamava Eu... Eucalipso, 'na cosa del genere, comunque aveva la faccia taglia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ne ho incontrato di tutti i colori, sia nel... gente organica a Cosa nostra, sia di imprenditori, di politici; ne ho incontrato di tutti i col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enta, riguardo a queste persone che ha nominato adesso e che sono state Pietro Aglieri, Gaetano Murana, ha detto, Biondino Toto' - poi che ha detto? - Eucaliptus; queste pers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Leonardo Greco ho d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Leonardo Greco; queste persone erano persone d'onore? O meglio, le sono state presentate come persone d'onore o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Alcun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E chi? Come uomini d'onore chi le e' s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Pietro Aglieri mi e' stato presentato, 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Qu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Eh, nel no... la data non la so, perche' siccome c'andavo sempre, io credo che alla prima occasione che c'e' stata me l'ha presen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Mi spiego meglio: le fu presentato in questo contesto, cioe' quando lei lo incontro' 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erto, quando io anda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eastAsia="Bookman Old Style" w:cs="Bookman Old Style" w:ascii="Bookman Old Style" w:hAnsi="Bookman Old Style"/>
          <w:b/>
          <w:bCs/>
          <w:highlight w:val="white"/>
        </w:rPr>
        <w:t xml:space="preserve"> </w:t>
      </w:r>
      <w:r>
        <w:rPr>
          <w:rFonts w:cs="Bookman Old Style" w:ascii="Bookman Old Style" w:hAnsi="Bookman Old Style"/>
          <w:b/>
          <w:bCs/>
          <w:highlight w:val="white"/>
        </w:rPr>
        <w:t>P.G. dott.ssa ROMEO:</w:t>
      </w:r>
      <w:r>
        <w:rPr>
          <w:rFonts w:cs="Bookman Old Style" w:ascii="Bookman Old Style" w:hAnsi="Bookman Old Style"/>
          <w:highlight w:val="white"/>
        </w:rPr>
        <w:t xml:space="preserve"> - ... a Bagh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quando io andavo a Bagheria e trovavo a Madonia che stava dialogando, che ne so io, con Aglieri e chi e'... chi e' che arriva? Io saluto a Madonia, che ne so chi e' quello, e me lo pres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iccome il... la presentazione tra uomini di Cosa nostra ha un rito che si forma con due parole ma con... con due riti, e si dice o "siete la stessa cosa" o "siamo '' Cosa nostra''" o "siete ''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i', va b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Poi uno ci da' la mano, un bacio alla Toto' Reina e tutto e' a po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Va bene. Quindi queste persone in quella occasione, in queste occasioni, diciamo, di incontri a Bagheria questi che abbiamo nominato, quindi Aglieri, Murana, Biondino Salvatore e poi abbiamo d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Ma li ho incontrato il ragioniere pure, in quella vi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E chi e' il ragioni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Bernardo Provenzano. Cioe', noi il nome non lo nominavamo mai; anche Toto' Reina, Toto' Reina da quando ci sono i processi, noi lo chiamavamo "lu ziu" nel nostro gergo, anche per non dire il nome, per non farlo sentire a qualche orecchio indiscreto.</w:t>
      </w:r>
    </w:p>
    <w:p>
      <w:pPr>
        <w:pStyle w:val="Testodelblocco"/>
        <w:spacing w:lineRule="auto" w:line="360"/>
        <w:rPr>
          <w:rFonts w:ascii="Bookman Old Style" w:hAnsi="Bookman Old Style" w:cs="Bookman Old Style"/>
          <w:i w:val="false"/>
          <w:i w:val="false"/>
          <w:iCs w:val="false"/>
          <w:highlight w:val="white"/>
        </w:rPr>
      </w:pPr>
      <w:r>
        <w:rPr>
          <w:rFonts w:cs="Bookman Old Style"/>
          <w:i w:val="false"/>
          <w:iCs w:val="false"/>
          <w:highlight w:val="white"/>
        </w:rPr>
      </w:r>
    </w:p>
    <w:p>
      <w:pPr>
        <w:pStyle w:val="Testodelblocco"/>
        <w:spacing w:lineRule="auto" w:line="360"/>
        <w:rPr>
          <w:i w:val="false"/>
          <w:i w:val="false"/>
          <w:iCs w:val="false"/>
          <w:sz w:val="24"/>
          <w:highlight w:val="white"/>
        </w:rPr>
      </w:pPr>
      <w:r>
        <w:rPr>
          <w:i w:val="false"/>
          <w:iCs w:val="false"/>
          <w:highlight w:val="white"/>
        </w:rPr>
        <w:t>A proposito del Riina e del proprio ruolo, il Pulci ha affermato di averlo conosciuto personalmente e addirittura di avergli fatto avere i falsi documenti con i quali era stato arrestato. Aveva fornito pure indicazioni puntuali agli inquirenti per provare l’affermazione ( operazione compiuta pure per Madonia e Provenzano ).</w:t>
      </w:r>
      <w:r>
        <w:rPr>
          <w:rStyle w:val="FootnoteCharacters"/>
          <w:rStyle w:val="FootnoteAnchor"/>
          <w:i/>
          <w:iCs/>
          <w:highlight w:val="white"/>
        </w:rPr>
        <w:footnoteReference w:id="51"/>
      </w:r>
      <w:r>
        <w:rPr>
          <w:i w:val="false"/>
          <w:iCs w:val="false"/>
          <w:highlight w:val="white"/>
        </w:rPr>
        <w:t xml:space="preserve"> </w:t>
      </w:r>
    </w:p>
    <w:p>
      <w:pPr>
        <w:pStyle w:val="Testodelblocco"/>
        <w:spacing w:lineRule="auto" w:line="360"/>
        <w:rPr>
          <w:i w:val="false"/>
          <w:i w:val="false"/>
          <w:iCs w:val="false"/>
          <w:highlight w:val="white"/>
        </w:rPr>
      </w:pPr>
      <w:r>
        <w:rPr>
          <w:i w:val="false"/>
          <w:iCs w:val="false"/>
          <w:highlight w:val="white"/>
        </w:rPr>
        <w:t>Pulci ha affermato che poco prima della strage di Capaci era stato invitato da Madonia a evitare la zona di Palermo.</w:t>
      </w:r>
    </w:p>
    <w:p>
      <w:pPr>
        <w:pStyle w:val="Testodelblocco"/>
        <w:spacing w:lineRule="auto" w:line="360"/>
        <w:rPr>
          <w:i w:val="false"/>
          <w:i w:val="false"/>
          <w:iCs w:val="false"/>
          <w:highlight w:val="white"/>
        </w:rPr>
      </w:pPr>
      <w:r>
        <w:rPr>
          <w:i w:val="false"/>
          <w:iCs w:val="false"/>
          <w:highlight w:val="white"/>
        </w:rPr>
        <w:t>Alcuni giorni dopo la strage di Capaci mentre mangiava con Madonia fu partecipe dei seguenti episodi che il collaboratore mette in connessione tra loro:</w:t>
      </w:r>
    </w:p>
    <w:p>
      <w:pPr>
        <w:pStyle w:val="Testodelblocco"/>
        <w:spacing w:lineRule="auto" w:line="360"/>
        <w:rPr>
          <w:i w:val="false"/>
          <w:i w:val="false"/>
          <w:iCs w:val="false"/>
          <w:highlight w:val="white"/>
        </w:rPr>
      </w:pPr>
      <w:r>
        <w:rPr>
          <w:i w:val="false"/>
          <w:iCs w:val="false"/>
          <w:highlight w:val="white"/>
        </w:rPr>
      </w:r>
    </w:p>
    <w:p>
      <w:pPr>
        <w:pStyle w:val="Testodelblocco"/>
        <w:spacing w:lineRule="auto" w:line="360"/>
        <w:rPr>
          <w:i w:val="false"/>
          <w:i w:val="false"/>
          <w:iCs w:val="false"/>
          <w:sz w:val="24"/>
          <w:highlight w:val="white"/>
        </w:rPr>
      </w:pPr>
      <w:r>
        <w:rPr>
          <w:i w:val="false"/>
          <w:iCs w:val="false"/>
          <w:sz w:val="24"/>
          <w:highlight w:val="white"/>
        </w:rPr>
        <w:t>“</w:t>
      </w:r>
      <w:r>
        <w:rPr>
          <w:i w:val="false"/>
          <w:iCs w:val="false"/>
          <w:sz w:val="24"/>
          <w:highlight w:val="white"/>
        </w:rPr>
        <w:t>...stavamo pranzando o cenando, non ricordo se eravamo a mezzogiorno o a cena, e se non sbaglio sul TG3, guardavamo noi tutti i telegiornali, ci fu una conferenza stampa congiunta fatta dall'allora Ministro degli Interni Vincenzo Scotti e Ministro di Grazia e Giustizia Claudio Martelli, dove dissero testualmente che era opportuno che il Consiglio Superiore della Magistratura riaprisse i termini per potere dare l'opportunita' al dottor Paolo Borsellino di potere fare domanda per partecipare al concorso di Procuratore Nazionale Antimafia. E li' Madonia esclamo' dicendo: "E muri' Borsel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uccessivamente io vado per trovarlo e non c'e' a Villarosa e mi dicono che e' a Bagheria. Arrivo a Bagheria e trovo quando entro nella villetta di Giacinto Di Salvo detto Gino, c'era una villetta con un cancello con telecomando, c'avevamo una convenzione, si suonava prima col clacson, etc.; avevamo una convenzione per riconoscer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rrivo' li' e trovo a Toto' Biondino, qui sotto, cu' coso che parlavano, cu' co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Coso" ch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eastAsia="Bookman Old Style" w:cs="Bookman Old Style" w:ascii="Bookman Old Style" w:hAnsi="Bookman Old Style"/>
          <w:b/>
          <w:bCs/>
          <w:highlight w:val="white"/>
        </w:rPr>
        <w:t xml:space="preserve"> </w:t>
      </w:r>
      <w:r>
        <w:rPr>
          <w:rFonts w:cs="Bookman Old Style" w:ascii="Bookman Old Style" w:hAnsi="Bookman Old Style"/>
          <w:b/>
          <w:bCs/>
          <w:highlight w:val="white"/>
        </w:rPr>
        <w:t>PULCI CALOGERO:</w:t>
      </w:r>
      <w:r>
        <w:rPr>
          <w:rFonts w:cs="Bookman Old Style" w:ascii="Bookman Old Style" w:hAnsi="Bookman Old Style"/>
          <w:highlight w:val="white"/>
        </w:rPr>
        <w:t xml:space="preserve"> - ... sarebbe Giacinto Di Salvo, che dialogav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che' c'aveva questo dei capannoni, perche' c'aveva un'impresa di autotrasporti, dove sotto i capannoni ci teneva i camion e a fianco c'aveva, a piano terra delle stalle con i cavalli, quelli razza, e sopra tre stanzette che fungevano di uf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 quelle tre stanzette c'erano persone, piu' persone, perche' aveva sa quelle tende tipo di plastica che si aprono cosi', no a... a ventaglio, quelle che sono quasi girevoli, come si 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Non... il termine non lo... non riesco... Im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i', si', abbiamo cap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Importante e' che l'avete cap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Ho intravisto piu' persone. Dopo, che le posso dire, secondi arriva la macchina con... guidata da Murana con Pietro Aglieri. Scendono, li saluto, Pietro Aglieri sale su e io resto giu'; io Murana e Toto' Biondino e il proprietario di casa, che sarebbe Giacinto Di Salvo, cugino di Giacinto Scianna, perche' a volte io faccio confu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Va b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Ma comunque stiamo parlando di Di Salvo, l'autotrasportatore; mentre Scianna era un imprenditore ed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po, che ci posso dire, un quarto d'ora - venti minuti, non e' che uno guarda l'orario, perche' noi chiacchieravamo del piu' e del meno di cose magari sciocche o del momento e sopra c'erano almeno piu' di cinque persone, perche' si note... si notava dall'ombra di quella specie di tenda, che era di colore pan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Ad un tratto scende Madonia e mi dice a me: "Chi fa cca, vatinni che c'ha... c'e' trafic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Anzi, premetto, prima scende Aglieri e se ne va, poi scende Madonia e mi manda. </w:t>
      </w:r>
    </w:p>
    <w:p>
      <w:pPr>
        <w:pStyle w:val="Testodelblocco"/>
        <w:spacing w:lineRule="auto" w:line="360"/>
        <w:rPr>
          <w:i w:val="false"/>
          <w:i w:val="false"/>
          <w:iCs w:val="false"/>
          <w:sz w:val="24"/>
          <w:highlight w:val="white"/>
        </w:rPr>
      </w:pPr>
      <w:r>
        <w:rPr>
          <w:i w:val="false"/>
          <w:iCs w:val="false"/>
          <w:sz w:val="24"/>
          <w:highlight w:val="white"/>
        </w:rPr>
        <w:t>Questo e' il passaggio che io gli ho raccontato al dottore Tinebra. E me ne sono andato.</w:t>
      </w:r>
    </w:p>
    <w:p>
      <w:pPr>
        <w:pStyle w:val="Testodelblocco"/>
        <w:spacing w:lineRule="auto" w:line="360"/>
        <w:rPr>
          <w:i w:val="false"/>
          <w:i w:val="false"/>
          <w:iCs w:val="false"/>
          <w:sz w:val="24"/>
          <w:highlight w:val="white"/>
        </w:rPr>
      </w:pPr>
      <w:r>
        <w:rPr>
          <w:i w:val="false"/>
          <w:iCs w:val="false"/>
          <w:sz w:val="24"/>
          <w:highlight w:val="white"/>
        </w:rPr>
      </w:r>
    </w:p>
    <w:p>
      <w:pPr>
        <w:pStyle w:val="Testodelblocco"/>
        <w:spacing w:lineRule="auto" w:line="360"/>
        <w:rPr>
          <w:i w:val="false"/>
          <w:i w:val="false"/>
          <w:iCs w:val="false"/>
          <w:highlight w:val="white"/>
        </w:rPr>
      </w:pPr>
      <w:r>
        <w:rPr>
          <w:i w:val="false"/>
          <w:iCs w:val="false"/>
          <w:highlight w:val="white"/>
        </w:rPr>
        <w:t>La riunione molto riservata di Bagheria ( persino Biondino era rimasto giù ad attendere ) tra Aglieri Riina Madonia e verosimilmente Provenzano e qualche altro importante personaggio dell’organizzazione si svolgeva alcuni giorni dopo il commento di Madonia, raccolto dal Pulci, secondo cui a seguito delle iniziative che stavano maturando per portare Paolo Borsellino alla Procura nazionale antimafia era stata decretata la sua morte. Pulci ha affermato che Madonia gli disse espressamente che ci sarebbe stato un altro attentato (“arriri danno”) dopo quello di Capaci.</w:t>
      </w:r>
    </w:p>
    <w:p>
      <w:pPr>
        <w:pStyle w:val="Testodelblocco"/>
        <w:spacing w:lineRule="auto" w:line="360"/>
        <w:rPr>
          <w:i w:val="false"/>
          <w:i w:val="false"/>
          <w:iCs w:val="false"/>
          <w:highlight w:val="white"/>
        </w:rPr>
      </w:pPr>
      <w:r>
        <w:rPr>
          <w:i w:val="false"/>
          <w:iCs w:val="false"/>
          <w:highlight w:val="white"/>
        </w:rPr>
        <w:t>Il racconto di Pulci che collega quella riunione di Bagheria alla preparazione della nuova strage è chiarissimo:</w:t>
      </w:r>
    </w:p>
    <w:p>
      <w:pPr>
        <w:pStyle w:val="Testodelblocco"/>
        <w:spacing w:lineRule="auto" w:line="360"/>
        <w:rPr>
          <w:i w:val="false"/>
          <w:i w:val="false"/>
          <w:iCs w:val="false"/>
          <w:highlight w:val="white"/>
        </w:rPr>
      </w:pPr>
      <w:r>
        <w:rPr>
          <w:i w:val="false"/>
          <w:iCs w:val="fals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Quando mi disse che c'era traffico mi disse pure che ci doveva essere danno e: "Arrassati e quando te lo dico io vie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an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Ma questo quando glielo disse, pr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Quando scende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i', ma voglio capire in quale momento del periodo; prima della strage di Capaci o prima dell'atten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Tutte e due. Quando fu la strage di Capaci mi avviso' e mi disse ca c'havia a essiri un attentatone e "Te ne devi anda... Non andare a Palermo perche' puoi avere problemi"; ed e' la pri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highlight w:val="white"/>
        </w:rPr>
      </w:pPr>
      <w:r>
        <w:rPr>
          <w:rFonts w:cs="Bookman Old Style" w:ascii="Bookman Old Style" w:hAnsi="Bookman Old Style"/>
          <w:highlight w:val="white"/>
        </w:rPr>
        <w:t>Quando scese invece dalla scala dove c'era quella famosa riun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Esatto.</w:t>
      </w:r>
    </w:p>
    <w:p>
      <w:pPr>
        <w:pStyle w:val="Testodelblocco"/>
        <w:rPr>
          <w:i w:val="false"/>
          <w:i w:val="false"/>
          <w:iCs w:val="false"/>
          <w:sz w:val="24"/>
          <w:highlight w:val="white"/>
        </w:rPr>
      </w:pPr>
      <w:r>
        <w:rPr>
          <w:b/>
          <w:bCs/>
          <w:i w:val="false"/>
          <w:iCs w:val="false"/>
          <w:sz w:val="24"/>
          <w:highlight w:val="white"/>
        </w:rPr>
        <w:t>PULCI CALOGERO:</w:t>
      </w:r>
      <w:r>
        <w:rPr>
          <w:i w:val="false"/>
          <w:iCs w:val="false"/>
          <w:sz w:val="24"/>
          <w:highlight w:val="white"/>
        </w:rPr>
        <w:t xml:space="preserve"> - ... che io mi trovai la' casualmente, mi disse: "Chi fa cca, che c'e' traficu. Vatinni e cerca di nun veniri e quannu a veniri stavolta ti devo mandare a chiamare io, cioe' non venire piu' di testa tua, che c'e' traffico e arriri dannu"; chiuso argomento.</w:t>
      </w:r>
      <w:r>
        <w:rPr>
          <w:rStyle w:val="FootnoteCharacters"/>
          <w:rStyle w:val="FootnoteAnchor"/>
          <w:i/>
          <w:iCs/>
          <w:sz w:val="24"/>
          <w:highlight w:val="white"/>
        </w:rPr>
        <w:footnoteReference w:id="52"/>
      </w:r>
    </w:p>
    <w:p>
      <w:pPr>
        <w:pStyle w:val="Testodelblocco"/>
        <w:rPr>
          <w:i w:val="false"/>
          <w:i w:val="false"/>
          <w:iCs w:val="false"/>
          <w:sz w:val="24"/>
          <w:highlight w:val="white"/>
        </w:rPr>
      </w:pPr>
      <w:r>
        <w:rPr>
          <w:i w:val="false"/>
          <w:iCs w:val="false"/>
          <w:sz w:val="24"/>
          <w:highlight w:val="white"/>
        </w:rPr>
      </w:r>
    </w:p>
    <w:p>
      <w:pPr>
        <w:pStyle w:val="Testodelblocco"/>
        <w:spacing w:lineRule="auto" w:line="360"/>
        <w:rPr>
          <w:i w:val="false"/>
          <w:i w:val="false"/>
          <w:iCs w:val="false"/>
          <w:highlight w:val="white"/>
        </w:rPr>
      </w:pPr>
      <w:r>
        <w:rPr>
          <w:i w:val="false"/>
          <w:iCs w:val="false"/>
          <w:highlight w:val="white"/>
        </w:rPr>
        <w:t>Si tratta quindi di una riunione che precede di poco la strage e che il collaboratore mette in stretto collegamento con l’esecuzione imminente della stessa tanto che il Madonia per tutelare il suo fidato braccio destro lo invita a non andare più a Palermo fino a nuovo ordine, per non rischiare di essere coinvolto nel nuovo attentato che doveva essere realizzato.</w:t>
      </w:r>
    </w:p>
    <w:p>
      <w:pPr>
        <w:pStyle w:val="Testodelblocco"/>
        <w:spacing w:lineRule="auto" w:line="360"/>
        <w:rPr>
          <w:i w:val="false"/>
          <w:i w:val="false"/>
          <w:iCs w:val="false"/>
          <w:highlight w:val="white"/>
        </w:rPr>
      </w:pPr>
      <w:r>
        <w:rPr>
          <w:i w:val="false"/>
          <w:iCs w:val="false"/>
          <w:highlight w:val="white"/>
        </w:rPr>
        <w:t>In controesame Pulci dirà che in quella riunione di Bagheria si era in realtà deciso a dare corso alla strage di via D’Amelio.</w:t>
      </w:r>
    </w:p>
    <w:p>
      <w:pPr>
        <w:pStyle w:val="Testodelblocco"/>
        <w:spacing w:lineRule="auto" w:line="360"/>
        <w:rPr>
          <w:i w:val="false"/>
          <w:i w:val="false"/>
          <w:iCs w:val="false"/>
          <w:highlight w:val="white"/>
        </w:rPr>
      </w:pPr>
      <w:r>
        <w:rPr>
          <w:i w:val="false"/>
          <w:iCs w:val="false"/>
          <w:highlight w:val="white"/>
        </w:rPr>
        <w:t xml:space="preserve">L’autovettura con la quale era arrivato Aglieri era di piccola cilindrata ( una Peugeot o una Clio di tipo sportivo ) ed era guidata da Murana. </w:t>
      </w:r>
    </w:p>
    <w:p>
      <w:pPr>
        <w:pStyle w:val="Testodelblocco"/>
        <w:spacing w:lineRule="auto" w:line="360"/>
        <w:rPr>
          <w:i w:val="false"/>
          <w:i w:val="false"/>
          <w:iCs w:val="false"/>
          <w:highlight w:val="white"/>
        </w:rPr>
      </w:pPr>
      <w:r>
        <w:rPr>
          <w:i w:val="false"/>
          <w:iCs w:val="false"/>
          <w:highlight w:val="white"/>
        </w:rPr>
        <w:t xml:space="preserve">Pulci precisava che l’invito di Madonia a non frequentare Palermo nel periodo della strage di Capaci era connesso alla sua costante presenza negli uffici regionali ( la cui ubicazione descriveva accuratamente ) per riscuotere mandati di pagamento in connessione con le opere finanziate dalla Regione siciliana che egli stava in quel periodo eseguendo. Egli era assolutamente libero e privo di qualsiasi pregiudizio penale. </w:t>
      </w:r>
    </w:p>
    <w:p>
      <w:pPr>
        <w:pStyle w:val="Testodelblocco"/>
        <w:spacing w:lineRule="auto" w:line="360"/>
        <w:rPr>
          <w:i w:val="false"/>
          <w:i w:val="false"/>
          <w:iCs w:val="false"/>
          <w:highlight w:val="white"/>
        </w:rPr>
      </w:pPr>
      <w:r>
        <w:rPr>
          <w:i w:val="false"/>
          <w:iCs w:val="false"/>
          <w:highlight w:val="white"/>
        </w:rPr>
        <w:t>La seconda parte delle dichiarazioni di Pulci sulle sue conoscenze intorno agli autori della strage implicano il suo percorso processuale dopo il suo primo arresto a seguito dell’operazione Leopardo che così racconta:</w:t>
      </w:r>
    </w:p>
    <w:p>
      <w:pPr>
        <w:pStyle w:val="Testodelblocco"/>
        <w:spacing w:lineRule="auto" w:line="360"/>
        <w:rPr>
          <w:i w:val="false"/>
          <w:i w:val="false"/>
          <w:iCs w:val="false"/>
          <w:highlight w:val="white"/>
        </w:rPr>
      </w:pPr>
      <w:r>
        <w:rPr>
          <w:i w:val="false"/>
          <w:iCs w:val="fals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Io il 17 novembre del '92 con la operazione cosiddetta "Leopardo" vengo arrestato a Milano, poiche' avevo il cantiere a Milano e quel giorno mi trovai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iccome i giorni precedenti ero seguito, e me ne ero anche accorto, mi hanno localizzato a Milano e arres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che' non mi hanno fatto l'interrogatorio di garanzia, perche' io ho attuato una strategia e li ho beffati, s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ioe',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sono stato scarcerato perche' non interrog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Nel momento in cui mi hanno scarcerato me ne sono andato all'estero. Il 3 giugno del '94 vengo arrestato in Francia. Il 27 febbraio del '97 vengo estradato dalla Francia e appoggiato cinque giorni al carcere de Le Vallette di Torino, dopo di cio', il 3 - 4 aprile vengo trasferito a Caltanissetta; il 15 maggio da Caltanissetta vengo trasferito, perche' ce... stavo organizzando e se ne erano accorti, stavo organizzando i detenuti, perche' ogni carcere c'e' uno di Cosa nostra che fa riferimento a tutti gli altri detenuti e in quella occasione ero io, per volonta' di Madonia che si trovava li' al 41 bis. Fui trasfe... l'Amministrazione se ne e' accorta o qualcuno gliel'ha raccontato e mi trasferirono il 15 maggio del '97 al carcere di Termini Imerese, per ritornare di nuovo a Caltanissetta per motivi processuali, poiche' ho quelle patologie che mi impediscono i viaggi, per ritornare di nuovo a Caltanissetta. Fino al 27 marzo, quando mi viene da... del '98 ora parliamo, che mi viene data la condanna all'ergastolo in primo grado sull'omicidio Cianci. Successivamente rientro a Termini Imere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oi, poiche' avevo in corso un processo per associazione di stampo mafioso, fui appoggiato al carcere di Enna, perche' Caltanissetta non mi voleva, che io organizzavo i detenuti a fare sciopero della fame, a fare diciamo ostruzionismo dentro il carcere; siccome lo sapevano che ero io che li organizzavo e allora mi appoggiarono a En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 a Enna ebbi un incontro con l'allora Sostituto Procuratore della D.N.A. dottor Grasso, che oggi e' Procuratore di Palermo, con... accompagnato... all'epoca era della D.I... della D.N.A., accompagnato da due agenti della D.I.A., il dottor Cufalo e il maggiore Azzarone, che cercarono in quella circostanza di sapere se io gli potevo dare una battuta per il ragioniere. E io gli chiusi la porta, ci dissi: "Io non so n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Questo non e' molto rilevante, Pul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Poi mi portano di nuovo... il 25 luglio mi portano di nuovo a Termini Imerese, mi vengono a trovare di nuovo il dottor Azzarone e il maggiore... cioe', al contrario, il dottor Cufalo e il maggiore Azzarone, gli do una mezza apertura a una condizione, che mi dovevano riportare di nuovo a Caltanissetta; e contro la volonta' della direzione fui trasferito a Caltanissetta, nell'ottobre del '98 fino al 3 o al 2 ottobre del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esta e' la cronistoria della vita che ho fatto io dal '92 a og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Fuori microfono: Al '99. Ha detto ch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Fuori microfono: Poi, dopo c'e' un altro an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Poi c'e' la storia che ho iniziato a collabor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enta, in questi suoi trasferimenti nelle carceri siciliane, dopo il suo arresto, ha avuto modo di incontrare uomini d'on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Eh, di tutti i colori, di tutti i tipi, di tutte le razze e di tutti i paesi, anche no... anche gente della "Stidda", cioe' quelli avver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Ha avuto occasione di incontrare uomini d'onore della zona del palermit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eastAsia="Bookman Old Style" w:cs="Bookman Old Style" w:ascii="Bookman Old Style" w:hAnsi="Bookman Old Style"/>
          <w:b/>
          <w:bCs/>
          <w:highlight w:val="white"/>
        </w:rPr>
        <w:t xml:space="preserve"> </w:t>
      </w:r>
      <w:r>
        <w:rPr>
          <w:rFonts w:cs="Bookman Old Style" w:ascii="Bookman Old Style" w:hAnsi="Bookman Old Style"/>
          <w:b/>
          <w:bCs/>
          <w:highlight w:val="white"/>
        </w:rPr>
        <w:t>PULCI CALOGERO:</w:t>
      </w:r>
      <w:r>
        <w:rPr>
          <w:rFonts w:cs="Bookman Old Style" w:ascii="Bookman Old Style" w:hAnsi="Bookman Old Style"/>
          <w:highlight w:val="white"/>
        </w:rPr>
        <w:t xml:space="preserve"> - Mol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Di queste persone del palermitano che lei ha detto di avere incontrato, ha avuto occasione di incontrare quelle persone che ha incontrato a Bagheria o nel corso delle sue visite a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Non tutte, ma alc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Heading1"/>
        <w:ind w:left="567" w:right="567" w:hanging="0"/>
        <w:rPr>
          <w:highlight w:val="white"/>
        </w:rPr>
      </w:pPr>
      <w:r>
        <w:rPr>
          <w:highlight w:val="white"/>
        </w:rPr>
        <w:t>Tra le persone che Pulci incontra nel carcere di Caltanissetta tra il 1998 ed il 1999 ci sono Giacinto Scianna e Gaetano Murana nei confronti del quale in quel periodo si stava celebrando questo processo in primo grado.</w:t>
      </w:r>
    </w:p>
    <w:p>
      <w:pPr>
        <w:pStyle w:val="Heading1"/>
        <w:ind w:left="567" w:right="567" w:hanging="0"/>
        <w:rPr>
          <w:highlight w:val="white"/>
        </w:rPr>
      </w:pPr>
      <w:r>
        <w:rPr>
          <w:highlight w:val="white"/>
        </w:rPr>
        <w:t xml:space="preserve">Pulci spiegava come fosse riuscito ad entrare in confidenza con Murana e a soggiogarlo psicologicamente con la tecnica di far finta di non conoscerlo in attesa di vederne le reazioni. Il Murana fu molto preoccupato per l’ostentata indifferenza nei suoi confronti di Pulci, sicchè questi capì che l’uomo teneva alla sua confidenza e dopo essersi scusato per non averlo riconosciuto intraprese con lo stesso un fruttuoso scambio di battute e commenti sulla strage di via D’Amelio che conviene riportare per esteso per rendersi meglio conto di come in questa ricostruzione non vi sia nulla di artificio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omunque, a Murana chiacchierando chiacchierando lo rimproverai, ci dissi: "Ma che razza di gente siete? - dico - Come, vi fidate di un Scarantino del genere pi' iri a fare un travagliu cosi' delicato? Ma veramente scimuniti siti dducu a Palermo?" e lui mi disse, dici: "Ma Scarantino - dici - non c'entra niente, Scarantino solo ci ha procurato la macchina, quello che ha detto Scarantino gliel'hanno fatto dire gli sbir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o non c'ho voluto dire niente per non mi litigare, ma mi fece... mi pose la domanda, poiche' io idiota non ci sono o almeno non mi ci sento, posso anche esserci ma io non me ne accorgo; ma scusa, gli sbirri non e' che ti possono raccontare una cosa che non sanno perche' Scarantino gliela racconta dettagliatamente? Gli sbirri possono avere l'idea di chi l'ha fatto, ma non del racconto, di come sono avvenute le co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highlight w:val="white"/>
        </w:rPr>
        <w:t>Comunque, io ho tagliato e l'ho allontanato; lo salutavamo ed e' finita li' la storia con Murana.Già in questo primo essenziale resoconto del dialogo Pulci riferisce in modo da far emergere come Gaetano Murana attribuisca a se stesso e al suo gruppo la paternità della strage</w:t>
      </w:r>
      <w:r>
        <w:rPr>
          <w:highlight w:val="whit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highlight w:val="white"/>
        </w:rPr>
      </w:pPr>
      <w:r>
        <w:rPr>
          <w:highlight w:val="white"/>
        </w:rPr>
      </w:r>
    </w:p>
    <w:p>
      <w:pPr>
        <w:pStyle w:val="Heading1"/>
        <w:ind w:left="567" w:right="567" w:hanging="0"/>
        <w:rPr>
          <w:highlight w:val="white"/>
        </w:rPr>
      </w:pPr>
      <w:r>
        <w:rPr>
          <w:highlight w:val="white"/>
        </w:rPr>
        <w:t>Il racconto di Pulci nel prosieguo dell’esame si arricchirà di spunti e dettagli significativi.</w:t>
      </w:r>
    </w:p>
    <w:p>
      <w:pPr>
        <w:pStyle w:val="Heading1"/>
        <w:ind w:left="567" w:right="567" w:hanging="0"/>
        <w:rPr>
          <w:highlight w:val="white"/>
        </w:rPr>
      </w:pPr>
      <w:r>
        <w:rPr>
          <w:highlight w:val="white"/>
        </w:rPr>
        <w:t>Per rimuovere l’apprensione di Murana per il contegno di Pulci era intervenuto un altro detenuto nisseno Panzarella Giuseppino, compare del Pulci, per ricordargli come Murana fosse stato colui che gli aveva dato assistenza quando si era trovato in panne sull’autostrade dalle parti di Bagheria.</w:t>
      </w:r>
    </w:p>
    <w:p>
      <w:pPr>
        <w:pStyle w:val="Heading1"/>
        <w:ind w:left="567" w:right="567" w:hanging="0"/>
        <w:rPr>
          <w:highlight w:val="white"/>
        </w:rPr>
      </w:pPr>
      <w:r>
        <w:rPr>
          <w:highlight w:val="white"/>
        </w:rPr>
        <w:t>L’accenno a Scarantino sollecitava una serie di domande su ciò che Pulci sapesse di Scarantino.</w:t>
      </w:r>
    </w:p>
    <w:p>
      <w:pPr>
        <w:pStyle w:val="Heading1"/>
        <w:ind w:left="567" w:right="567" w:hanging="0"/>
        <w:rPr>
          <w:highlight w:val="white"/>
        </w:rPr>
      </w:pPr>
      <w:r>
        <w:rPr>
          <w:highlight w:val="white"/>
        </w:rPr>
        <w:t>Le fulminanti risposte del collaboratore mettono in chiaro l’idea che di Scarantino si erano fatti gli uomini d’onore siciliani, estranei alla vicenda della strage e che avevano appreso dai mezzi di comunicazione le fasi della sua collaborazione e della successiva ritrattazione.</w:t>
      </w:r>
    </w:p>
    <w:p>
      <w:pPr>
        <w:pStyle w:val="Heading1"/>
        <w:ind w:left="567" w:right="567" w:hanging="0"/>
        <w:rPr>
          <w:highlight w:val="white"/>
        </w:rPr>
      </w:pPr>
      <w:r>
        <w:rPr>
          <w:highlight w:val="white"/>
        </w:rPr>
        <w:t xml:space="preserve">Non può esservi migliore osservazione al comportamento di Scarantino di quelle sviluppate dall’esterno da Pulci che su quel contegno doveva calibrare il giudizio sul modo di procedere degli esponenti di Cosa nostra e su come rapportarsi con essi, poiché in base all’esperienza dell’uomo d’onore Calgero Pulci la ritrattazione di Scarantino non poteva che essere stata diretta e guidata dall’esterno. </w:t>
      </w:r>
    </w:p>
    <w:p>
      <w:pPr>
        <w:pStyle w:val="Heading1"/>
        <w:ind w:left="567" w:right="567" w:hanging="0"/>
        <w:rPr>
          <w:highlight w:val="white"/>
        </w:rPr>
      </w:pPr>
      <w:r>
        <w:rPr>
          <w:rFonts w:eastAsia="Bookman Old Style"/>
          <w:highlight w:val="white"/>
        </w:rPr>
        <w:t xml:space="preserve"> </w:t>
      </w:r>
      <w:r>
        <w:rPr>
          <w:highlight w:val="white"/>
        </w:rPr>
        <w:t>Una convinzione non aprioristica e priva di elementi di conferma ma che trovava riscontro proprio nei modi e nelle forme con i quali la ritrattazione era avvenuta.</w:t>
      </w:r>
    </w:p>
    <w:p>
      <w:pPr>
        <w:pStyle w:val="Heading1"/>
        <w:ind w:left="567" w:right="567" w:hanging="0"/>
        <w:rPr>
          <w:highlight w:val="white"/>
        </w:rPr>
      </w:pPr>
      <w:r>
        <w:rPr>
          <w:highlight w:val="white"/>
        </w:rPr>
        <w:t>Dice Pulci:</w:t>
      </w:r>
    </w:p>
    <w:p>
      <w:pPr>
        <w:pStyle w:val="Normal"/>
        <w:rPr>
          <w:highlight w:val="white"/>
        </w:rPr>
      </w:pPr>
      <w:r>
        <w:rPr>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enta, lei Scarantino... che ne sapeva lei di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E l'avevo sentito nelle cronache che aveva ritrattato, che veniva da morire dalle risate, che neanche sapeva parlare in italiano. Che... che era stato fatto uomo d'onore dal... dall'allora dirigente della D.I.G.O.S. o della Criminalpol dottor La Barbera arrivo' a dichiarare questo idio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Fuori microfono: A chi si riferis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A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A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Dice... la dottoressa dice: "Lei di Scarantino come...?" E lo sentivo nelle cronache che era una cosa inutile, di fatti ci dissi... ci dissi a Murana: "Ma come vi siete portati un idiota del genere a fare un lavoro di una delicatezza di questo tip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po... e dici... giustamente la dottoressa dici: "Ma come lei lo conosceva a Scarantino?"; dalle cronache, perche' in quel periodo aveva ritrattato. Sentendolo ritrattare alla televisione che veni... che forse se facevano un film fregava anche a Toto' da... dalla comicita' che faceva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omicita'" quando? Quando ha ritrat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Quando ritrattava. Eh, se dice che lo fa uomo d'onore il dottore La Barbera di Paler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la comicita' era nella versione che dava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he dava Scarantino nel giustificare la ritratt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Allora c'ho detto... cioe', intendevo dire: "Talmente e' idiota questo che non sa neanche ritrattare; tanto e' idiota lui, ma siete piu' idiota voi che lo avete coinvolto, ve lo siete portati". Questo era il senso del rimprovero che io fe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lui come si giustifico' con me? Che non se lo portarono a fare la strage, ma che solo gli... gli fecero procurare la macchina, perche' era... era cognato di un uomo d'onore, che mi disse il nome, ma non me lo ricordo se si chiama Profeta... un altro era, non mi ricordo il nome, Orofino, Orobello; il nome me lo disse, ma non me lo ricordo, che era il cognato. Cioe' il cognato gli fece rubare la macchina, pero' della strage non sa niente. Ma ci dissi: "Ma cumu, fici 'na ricostruzione", questo ha fatto una ricostru... dici: "Gli sbirri gliela fecero fare" e io mi ste... non c'ho parlato piu', perche' poi dovevamo litigare. "Scusami, gli sbirri che ti fanno ricostruire, una cosa che non san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Va be', q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enta, volevo invece capire un'altra cosa. Questi discorsi con Murana, che lei adesso ha riferito, sono stati oggetto di discussioni in una sola giornata, in varie giornate? Ci spieghi come sono avvenute qu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No, il fatto che c'ho detto: "Che razza di gente siete, che vi siete messi con Scarantino?" e' durata una mezz'oretta all'ora d'aria, ma poi in generale ci vedevamo tutti i gior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conclusioni che già da ora possono trarsi da questo racconto sono di fondamentale import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highlight w:val="white"/>
        </w:rPr>
        <w:t xml:space="preserve">Oltre alla indiretta ammissione di partecipazione alla strage da parte del Murana, che non replica alla domanda di Pulci che egli ed il suo gruppo erano assolutamente innocenti ma si acconcia a giustificare semplicemente la cattiva organizzazione della strage che </w:t>
      </w:r>
      <w:r>
        <w:rPr>
          <w:rFonts w:cs="Bookman Old Style" w:ascii="Bookman Old Style" w:hAnsi="Bookman Old Style"/>
          <w:b/>
          <w:bCs/>
          <w:sz w:val="28"/>
          <w:highlight w:val="white"/>
        </w:rPr>
        <w:t xml:space="preserve">essi avevano effettivamente compiuto </w:t>
      </w:r>
      <w:r>
        <w:rPr>
          <w:rFonts w:cs="Bookman Old Style" w:ascii="Bookman Old Style" w:hAnsi="Bookman Old Style"/>
          <w:sz w:val="28"/>
          <w:highlight w:val="white"/>
        </w:rPr>
        <w:t>( e d’altra parte Pulci non aveva chiesto se Murana avesse partecipato alla strage ma l’aveva dato per scontato, essendo questa la sua convinzione basata sulla presenza di Aglieri – accompagnato proprio da Murana - alla riunione di Bagheria e sulle confidenze di Madonia ), vi è la conferma che Scarantino aveva effettivamente rubato l’auto usata come contenitore dell’esplosivo e quindi dell’effettiva partecipazione di Scarantino al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ffermazione di Murana secondo cui Scarantino non aveva partecipato alla strage e che della stessa non sapeva nulla è poi puramente formale, poiché Scarantino non aveva affatto partecipato ad alcuno dei momenti determinanti della strage. Egli infatti era rimasto fuori dalla sala della riunione a casa Calascibetta; non aveva partecipato materialmente al confezionamento dell’autobomba, essendo rimasto fuori dall’officina di Orofino; non aveva partecipato al collocamento dell’autobomba in via D’Amelio e non aveva ovviamente partecipato ad alcuno degli altri essenziali segmenti esecutivi. Ciò che l’ingenuo Murana ( che persino Scarantino avanti a questa Corte descrive come un personaggio di scarsissima levatura ) non comprende è che Scarantino, pur stando fuori dai momenti più rilevanti della fase esecutiva aveva visto e sentito quanto bastava per permettere di ricostruire alcuni momenti decisivi della stessa. Questo concetto, immediatamente colto e percepito dall’arguto Pulci, resta probabilmente confuso nella mente di Murana che replica a Pulci in quel modo che lo stesso considera offensivo per la sua intellig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ollecitato ancora dall’esame del P.G. il collaboratore aveva modo di specificare in modo ancor più chiaro e comprensi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eastAsia="Bookman Old Style" w:cs="Bookman Old Style" w:ascii="Bookman Old Style" w:hAnsi="Bookman Old Style"/>
          <w:b/>
          <w:bCs/>
          <w:highlight w:val="white"/>
        </w:rPr>
        <w:t xml:space="preserve"> </w:t>
      </w:r>
      <w:r>
        <w:rPr>
          <w:rFonts w:cs="Bookman Old Style" w:ascii="Bookman Old Style" w:hAnsi="Bookman Old Style"/>
          <w:b/>
          <w:bCs/>
          <w:highlight w:val="white"/>
        </w:rPr>
        <w:t>PULCI CALOGERO:</w:t>
      </w:r>
      <w:r>
        <w:rPr>
          <w:rFonts w:cs="Bookman Old Style" w:ascii="Bookman Old Style" w:hAnsi="Bookman Old Style"/>
          <w:highlight w:val="white"/>
        </w:rPr>
        <w:t xml:space="preserve"> - In sostanza Murana a me mi disse, giustificandosi, perche io lo aggredii offendendolo, perche' nel nostro gergo dirci a uno: "Ma che razza di gente siete?" e' come dirci sbirri, e dire sbirro a un uomo di Cosa nostra e' la peggiore parola che uno ci puo' dire. Io invece di dirglielo cosi' chiaro, sbirro, gliela girai in un altro modo che lui lo capi', "Che razza di gente siete che vi siete portati a Scarantino, allo Scarantino di turno?". E li' lui cerco' di giustificare il ruolo marginale che ebbe lo Scarantino. In sostanza lui non e' che lo ha escluso che Ma... Scarantino abbia avuto un ruolo, lui lo esclude nel ruolo della strage materiale, ma lui giustificava dicendo che era il cognato che aveva partecipato alla strage, e che lui gli aveva procurato l'au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che' lo Scarantino era, diciamo, ladro d'auto, cioe' un ladro di polli, non era un uomo d'onore. A questa risposta io gli domandai: "Ma scusi, Scarantino che ha da un anno - o due che aveva, ora in questo momento con la testa tanto bene non ci sono - parlava e tutti i detenuti seguiamo la cronaca tra i giornali e la televisione, che raccontava minuziosamente i luoghi, la riunione, la casa di quello, la casa dell'altro; scusami, gli sbirri come gliela potevano fare una ricostruzione del genere se non sapevano neanche che doveva succedere l'omicidio Borsellino?". Cioe', questo io non glielo dissi, altrimenti non lo dovevo salutare piu' poi, cioe' entravamo in una discussione che poi ci dovevamo litig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Pulci ha inteso in sostanza dire di essersi sentito offeso da Murana per il fatto che costui sosteneva con lui la versione che Scarantino non aveva partecipato alla strage e che ciò che diceva gli era stato imbeccato dalla polizia, versione che appariva a tutti inverosimile, non essendo credibile che la polizia avesse fornito a Scarantino dati fatti e circostanze che la polizia stessa non conosceva ( a partire dall’esistenza della villa di Calascibetta, puntualmente descritta per la prima volta con le dichiarazioni di Scarantino). Ed è bene ribadire che Murana non cercava con quella sua versione di escludere la responsabilità degli uomini della Guadagna nella strage, tant’è che indicava il Profeta come partecipante alla strage, ma cercava, in qualche modo, riportando quella versione, di nascondere la “figuraccia” che il gruppo Aglieri aveva fatto nei confronti del popolo di Cosa nostra per avere dato troppo spazio a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pinto dalle opposizioni difensive all’esame del P.G. e dalla riformulazione delle domande Pulci chiariva esplicitamente ed inequivocabilmente il suo pensiero, “virgolettando” le parole esatte di Mur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Murana mi disse che "il lavoro lo avevamo fatto noi della Guadagna", "noi". Lui e' della Guadagna pure; non l'avevano fatto loro, "l'avevamo fatto noi" e Scarantino aveva avuto solo il ruolo tramite il cognato di fornire la Fiat 126, quella che era, l'autovettura.Praticamente se lo da' il ruolo Mur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Va b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dicendomi: "L'abbiamo fatto noi della Guadag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Benissimo, signor Pulci, un momento ancora. In sostanza Murana sosteneva che le dichiarazioni di Scarantino erano state suggerite dagli sbirri; ma dava giudizi sul contenuto di queste dichiarazioni? Diceva che gli sbirri gli avevano fatto dire cose false o cose v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di... a me mi disse che gli sbirri gli fecero fare la ricostruzione del racconto di... di Scarantino; ma mi misi a ridere e tagliai, "Ma scusa, li sbirri cumu ti punnu ricostruire una cosa che non sanno?".Cioe', lui come si giustifico': "Quello che dice Scarantino e' vero, ma pero' gliel'hanno suggerito gli sbir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Benissimo, era quello che volevo sent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non dice: "Scarantino mente", "Scarantino dice il vero, pero' gliel'hanno suggerito gli sbirri" dice Murana a m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Benissi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E Murana a me mi dice: "Il lavoro l'abbiamo fatto noi della Guadagna".</w:t>
      </w:r>
      <w:r>
        <w:rPr>
          <w:rStyle w:val="FootnoteCharacters"/>
          <w:rStyle w:val="FootnoteAnchor"/>
          <w:rFonts w:cs="Bookman Old Style" w:ascii="Bookman Old Style" w:hAnsi="Bookman Old Style"/>
          <w:highlight w:val="white"/>
        </w:rPr>
        <w:footnoteReference w:id="5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Si'. Senta, una domanda su un punto specifico: Murana dichiarava che Scarantino era uomo d'onore o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No, su questo termine non ci siamo arrivati, non gliel'ho chiesto, perche' c'ho detto: "Che razza di gente vi portate?"; poi, che fa, gli chiedo: "E' un uomo d'onore?"? Quando lui tra l'altro dice che ha fatto il favore al cognato, ma che e' il cognato l'uomo d'on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ulci precisava ancora, senza entrare in dettagli, che dai discorsi con Madonia era emerso che alla strage di via D’Amelio erano implicate forze esterne a Cosa nostra che avevano dato garanzie agli uomini dell’organizzazione sul fatto che non vi sarebbero state grandi reazioni dopo la strage. E poiché queste promesse non erano state mantenute Cosa nostra si era sentita tradita e aveva pensato di vendicarsi compiendo altre stragi e uccis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indicazioni che dà il collaboratore su questo punto sono convergenti con le acquisizioni raggiunte dai primi giudici ma delineano scenari inquietanti che il definito tema di questo processo non ha consentito di approfondire, anche perché nessuna delle parti lo ha ritenuto necessario per l’approfondimento della propria tesi ed il perseguimento dei propri obbietti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evidente, peraltro, e ciò spiega perché anche la Corte non abbia insistito per esaminare Pulci sui temi dei concorrenti esterni, come la testimonianza del collaboratore non mette mai in dubbio né attenua la piena responsabilità degli uomini di Cosa nostra nella deliberazione ed esecuzione della strage. Al contempo il riscontro preciso che Pulci fornisce all’ipotesi di un’operazione con aree di preparazione affrettata, comportante perciò la violazione di alcune delle tradizionali misure di copertura e riservatezza permette di dare adeguata risposta alla serie di argomenti con i quali si vorrebbe disattendere il racconto di Scarantino perché esso presenterebbe momenti configgenti con precedenti analoghi episodi nei quali l’organizzazione era stata più coperta, prudente e meticol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Senta, Pulci, Madonia ebbe a dirle che la soppressione del dottore Borsellino era programmata da molto tempo, era stata decisa da molto tem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Io so, per detto di Madonia e anche da altri, che Borsellino si doveva ammazzare gia' nel 1986, che lo volevano morto i trapanesi. Successivamente cambiarono gli equilibri a Trapani e il dottor Borsellino si sposto' e i trapanesi se lo dimenticaro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ando si decise di fare la strage di Falcone Borsellino era messo nel calderone, ma non in quella circostanza fatta cosi' in fretta; fu affrettata per una imprudenza del dottor Borsellino, che si confido' con un uomo delle Istituzioni di allora, un... direi io la persona sbagliata, gli avra' confidato qualcosa che quello lo spavento', avviso' e si affretto' la morte di Borselli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erche' pensi che per ammazzare il dottore Falcone si sono mobilitati una cinquantina di persone, direi le migliori che c'aveva Cosa nostra nella zona, me... in un momento calmo, non di allarme soci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entre per ammazzare il dottore Borsellino si adoperarono quattro persone aggruppate cosi', trovate sulla strada, se cosi' si puo' d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Senta, sign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in un momento di allarme sociale, che a Palermo 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Signor Pul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io frequentavo Palermo e per attraversare la circonvallazione quantomeno, se mi andava bona, venivo perquisito quattro - cinque volte dalle Forze dell'Ord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e' stato questo affrettamento perche' c'e' stato questo fatto che io ho detto poc'anzi e che non intendo approfond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E non lo vogli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Si', si', ma qui non e' la sede per approfondirlo, siamo assolutamente d'accordo su questo pu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Pulci, queste cose che lei adesso ha riferito e che noi non vogliamo sentire, perche' noi dei mandanti occulti della strage non ci vogliamo occupare in questa sede, perche' ci sono delle indagini in corso - e glielo ripeto per la terza volta - io voglio sapere solo questo: queste cose le vennero dette da Madonia o furono sue deduzioni, o lo ha capito l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Mi furono dette da Madonia e altri. Siccome ci furono anche delle riunioni dove si decisero, in... ce ne furono due riunioni, due in Sicilia e due a Roma. Perche' il dottore Falcone prima si doveva ammazzare a Roma, successi... nel mese di marzo del '92 si doveva ammazzare a Roma, o in un cinema dove era solito andarci senza la scorta, lui e la moglie, o in un ristorante dove era solito andarci lui e la mogl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Arrivati a un certo punto torniamo indietro, si sospende l'oper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highlight w:val="white"/>
        </w:rPr>
        <w:t>Io dei fatti non lo so solo da Madonia, lo so anche perche' c'ero presente in certi argomenti.</w:t>
      </w:r>
      <w:r>
        <w:rPr>
          <w:rStyle w:val="FootnoteCharacters"/>
          <w:rStyle w:val="FootnoteAnchor"/>
          <w:rFonts w:cs="Bookman Old Style" w:ascii="Bookman Old Style" w:hAnsi="Bookman Old Style"/>
          <w:highlight w:val="white"/>
        </w:rPr>
        <w:footnoteReference w:id="54"/>
      </w:r>
      <w:r>
        <w:rPr>
          <w:rFonts w:cs="Bookman Old Style" w:ascii="Bookman Old Style" w:hAnsi="Bookman Old Style"/>
          <w:highlight w:val="whit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ulci precisava che l’incontro con Murana era potuto avvenire solo durante le ore d’aria delle quali approfittava sempre poiché soffriva l’ isolamento e non si era potuto fare nulla per farlo portare in cella con un altro detenuto malgrado il suo impegno “sindacale” in questo senso. A tal proposito ha ricordato che le sue affermazioni potevano essere riscontrate esaminando l’archivio della casa circondariale. Pulci spiegava accuratamente come avvenivano gli incontri all’aria con Scianna Panzanella e Murana ricordando la prassi carceraria che portava gruppi di detenuti tra loro omogenei a riunirsi insieme durante questi perio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Ha ricordato che con Murana avevano pure parlato del più e del meno; riferiva che quando questi era detenuto al 41bis a Roma Rebibbia era stato con Madonia all’aria. Madonia era detenuto con Gargano e Murana gli aveva portato i sal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traordinaria coerenza e precisione dei ricordi di Pulci e la sua riserva di informazioni utili e documentate gli consentivano di superare agevolmente il controesame dei difensori con risposte pertinenti logiche costanti ma soprattutto assai efficaci sotto il profilo dialet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piegava che la condizione psicologica di Murana nel carcere di Caltanissetta non era stata di paura ma di disagio per la mancanza del sal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Rebibbia, essendo isolato, non aveva potuto incontrare alcun deten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la domanda se il suo approccio con il Murana fosse stato conforme alle regole di Cosa nostra rispondeva dimostrando totale padronanza non solo del linguaggio ma anche dell’evoluzione del costume e delle “regole” di Cosa nostra, l’adattabilità e la non rigidità di quelle reg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No, no, mi perdoni, e' leggermente diverso, perche' mi rendo conto che parlare dei processi e' normale, dico, questo lo capis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a mia domanda specifica e': rientra in una regola di Cosa nostra o lui stava ipoteticamente, se cosi' non fosse, violando una regola, accusare il soggetto che ha di fronte del reato per cui quello e' deten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Ma, avvocato, non ha parlato di accusa... ha criticato il 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Il termine "accusa" e' improprio, ma credo che nella sostanza il discorso sia chia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 comunque ci siamo capi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Io le posso dare la risposta, se Lei, Presidente, lo perm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to, c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Avvocato Di Gregorio, lo sa perche' Cosa nostra si e' distrutta? Propria perche' sono venute meno tutte le regole, sono cadute tutte le regole e la regola che ha fatto cadere la regola, una delle piu' grandi stronzate delle regole di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Am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e' qui presente, che io non potevo essere uomo d'onore di Cosa nostra per trentatremila moti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Trentatremila, no uno. Non glieli posso elencare tutti i trentatremila perche' ci vorrebbero venticinque udi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No, per car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e io fisicamente non sono capace di resist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Ma neanche noi. E allora andiamo a un al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se ho capito bene, dice: "E' contrario alle regole, ma tanto regole non ce n'e'"; e' questo il senso della sua risp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ra una violazione della rego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Si', appu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Ora, invece io vorrei capire un'altra cosa sempre su questo argomento e poi passiamo ad al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he poi di fatto - mi scusi, avvocato - che poi di fatto, il crudo, non e' che mi dice: "Abbiamo partecipato io, Tizio, Caio e Semprone", mi scusi, "L'abbiamo fatto noi ma lui non c'entra, lui c'ha procurato la macchina tramite il cognato". Cioe', non e' che l'argomento si e' articolato anche nelle fasi; mi ha capito, Signor Presid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highlight w:val="white"/>
        </w:rPr>
      </w:pPr>
      <w:r>
        <w:rPr>
          <w:rFonts w:eastAsia="Bookman Old Style" w:cs="Bookman Old Style" w:ascii="Bookman Old Style" w:hAnsi="Bookman Old Style"/>
          <w:highlight w:val="whit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ulci non esitava ad ammettere che la sua sprezzante critica a proposito di Scarantino era rivolta a Murana ma in realtà voleva coinvolgere tutti coloro che avevano organizzato la strage di via D’Amelio a partire da Pietro Aglieri, che egli sapeva da Madonia essere colui che aveva diretto l’intera ope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Lei, invece, facendo quel discorso su "che razza di gente siete", no? riferito, ritengo, non a Murana ma a tutta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Ma a tutto il gruppo,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E' giusto? Lei invece, dico, rispetto a tutto il gruppo e quin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Fuori microfono: (?) lo vuole specifi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Ecco, si', specifichiamolo che cosi' il verbale viene piu' chia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il gruppo che ha fatto l'azione crimin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 quale gruppo pensava l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Il gruppo 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 quale gruppo pens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Il gruppo che ha fatto l'azione criminosa e' stata capeggiata da Pietro Aglieri, perche' a lui l'incarico e' stato dato. Poi materialmente non lo so chi l'ha fa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Quindi, diciamo, il suo apprezzamento in termini di cretinaggine era rivolto da Pietro Aglieri in giu'? Questo e' il senso,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S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Ah, perf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Si', Pietro Aglieri compre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xml:space="preserve"> - Compreso, anzi il primo. Esatto. </w:t>
      </w:r>
    </w:p>
    <w:p>
      <w:pPr>
        <w:pStyle w:val="Testodelblocco"/>
        <w:spacing w:lineRule="auto" w:line="360"/>
        <w:rPr>
          <w:rFonts w:ascii="Bookman Old Style" w:hAnsi="Bookman Old Style" w:cs="Bookman Old Style"/>
          <w:i w:val="false"/>
          <w:i w:val="false"/>
          <w:iCs w:val="false"/>
          <w:highlight w:val="white"/>
        </w:rPr>
      </w:pPr>
      <w:r>
        <w:rPr>
          <w:rFonts w:cs="Bookman Old Style"/>
          <w:i w:val="false"/>
          <w:iCs w:val="false"/>
          <w:highlight w:val="white"/>
        </w:rPr>
      </w:r>
    </w:p>
    <w:p>
      <w:pPr>
        <w:pStyle w:val="Testodelblocco"/>
        <w:spacing w:lineRule="auto" w:line="360"/>
        <w:rPr>
          <w:i w:val="false"/>
          <w:i w:val="false"/>
          <w:iCs w:val="false"/>
          <w:highlight w:val="white"/>
        </w:rPr>
      </w:pPr>
      <w:r>
        <w:rPr>
          <w:i w:val="false"/>
          <w:iCs w:val="false"/>
          <w:highlight w:val="white"/>
        </w:rPr>
        <w:t>Quando Murana era stato scarcerato al termine del processo era venuto a salutare i detenuti che si trovavano all’aria. Aveva salutato anche Pulci.</w:t>
      </w:r>
    </w:p>
    <w:p>
      <w:pPr>
        <w:pStyle w:val="Testodelblocco"/>
        <w:spacing w:lineRule="auto" w:line="360"/>
        <w:rPr>
          <w:i w:val="false"/>
          <w:i w:val="false"/>
          <w:iCs w:val="false"/>
          <w:highlight w:val="white"/>
        </w:rPr>
      </w:pPr>
      <w:r>
        <w:rPr>
          <w:i w:val="false"/>
          <w:iCs w:val="false"/>
          <w:highlight w:val="white"/>
        </w:rPr>
        <w:t>Murana era venuto al carcere di Caltanissetta quando non fu più sottoposto al 41 bis. In quel periodo era stato invece a Roma Rebibbia.</w:t>
      </w:r>
    </w:p>
    <w:p>
      <w:pPr>
        <w:pStyle w:val="Testodelblocco"/>
        <w:spacing w:lineRule="auto" w:line="360"/>
        <w:rPr>
          <w:i w:val="false"/>
          <w:i w:val="false"/>
          <w:iCs w:val="false"/>
          <w:highlight w:val="white"/>
        </w:rPr>
      </w:pPr>
      <w:r>
        <w:rPr>
          <w:i w:val="false"/>
          <w:iCs w:val="false"/>
          <w:highlight w:val="white"/>
        </w:rPr>
        <w:t>La difesa contestava al Pulci essere stato raggiunto quando era già dichiarante e dissociato da Cosa nostra da un’ordinanza di custodia cautelare per associazione di stampo mafioso per avere cercato di depistare certe indagini che riguardavano persone a lui vicine, concordando le dichiarazioni da rendere con altri dichiaranti detenuti con lui. Pulci replicava che si trattava di un’accusa infondata, rivoltagli da soggetti inaffidabili e che aveva chiarito perfettamente la sua posizione al GIP dal quale si aspettava la prossima revoca dell’ordinanza stessa, secondo quanto comunicatogli dal suo difensore.</w:t>
      </w:r>
    </w:p>
    <w:p>
      <w:pPr>
        <w:pStyle w:val="Testodelblocco"/>
        <w:spacing w:lineRule="auto" w:line="360"/>
        <w:rPr>
          <w:i w:val="false"/>
          <w:i w:val="false"/>
          <w:iCs w:val="false"/>
          <w:highlight w:val="white"/>
        </w:rPr>
      </w:pPr>
      <w:r>
        <w:rPr>
          <w:i w:val="false"/>
          <w:iCs w:val="false"/>
          <w:highlight w:val="white"/>
        </w:rPr>
        <w:t>Forniva informazioni su luoghi e circostanze nelle quali aveva incontrato o conosciuto le persone menzionate nel corso dell’esame, rifiutandosi di fornire indicazioni precise sulle date perché erano persone che nello stesso periodo avevano subito periodi più o meno lunghi e alternati di carcerazione, ragion per cui asseriva di non poter rispondere sulle date esatte per il forte rischio di fare confusione tra l’una e l’altra persona, non volendo offrire con risposte superficiali e approssimative, in ragione del non nitido ricordo, argomenti per mettere in discussione la sua attendibilità su temi del tutto secondari.</w:t>
      </w:r>
    </w:p>
    <w:p>
      <w:pPr>
        <w:pStyle w:val="Testodelblocco"/>
        <w:spacing w:lineRule="auto" w:line="360"/>
        <w:rPr>
          <w:i w:val="false"/>
          <w:i w:val="false"/>
          <w:iCs w:val="false"/>
          <w:highlight w:val="white"/>
        </w:rPr>
      </w:pPr>
      <w:r>
        <w:rPr>
          <w:i w:val="false"/>
          <w:iCs w:val="false"/>
          <w:highlight w:val="white"/>
        </w:rPr>
        <w:t>E a proposito della sua attendibilità riferiva di avere fornito una massa di riscontri documentali alle procure della Repubblica che stavano indagando sulla base delle sue dichiarazioni:</w:t>
      </w:r>
    </w:p>
    <w:p>
      <w:pPr>
        <w:pStyle w:val="Testodelblocco"/>
        <w:spacing w:lineRule="auto" w:line="360"/>
        <w:rPr>
          <w:i w:val="false"/>
          <w:i w:val="false"/>
          <w:iCs w:val="false"/>
          <w:highlight w:val="white"/>
        </w:rPr>
      </w:pPr>
      <w:r>
        <w:rPr>
          <w:i w:val="false"/>
          <w:iCs w:val="fals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top, basta, basta sul punto, non andiamo oltre. Madonia quand'e' che e' andato via dalla Sicil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Madonia andava via dalla Sicilia, e io l'ho dimostrato all'Autorita' Giudiziaria, mi scusi la parola, perche' anche questa e' un'Autorita' Giudiziaria, io mi riferisco alla Proc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Alla Proc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di Palermo e di Caltanissetta dandogli come appoggio tabulati telefonici sia del mio telefono che del suo, carte di credito, estratti di carte di credito. Perche' quando io trasportavo a Madonia dalla Sicilia all'Italia, a Roma, a Milano, per non viaggiare con la mia macchina o comunque una macchina dei nostri, che cosa facevo? Me ne andavo all'aeroporto di Catania, parcheggiavo la mia auto, che c'e' un parcheggio a pagamento, con la mia carta di credito affittavo una Lancia Thema di colore blu targata Roma, che sembrava una macchina di rappresentanza, per ingannare, mi vestivo vestito e cravatta, che me li comprava Madonia, e mi diceva: "Domani mettiti quel vestito e quelle scarpe". Me lo diceva lui come... E partivamo. E tutto questo e' riscontrabile perche' ci sono... ora io ho prodotto copie delle carte di credito e gli estratti che io non ce l'ho qua, perche' quando mi hanno fatto quell'ordinanza di custodia cautelare io avevo chiesto a questa Corte di essere... di presenziare perche' dovevo produrre documenti. Si ricorda? I documenti non li posso produrre piu', lo sa perche'? Perche' quando mi hanno fatto l'ordinanza di custodia cautelare il 26 mi hanno sequestrato tutta la roba che avevo dentro la cella per vedere che tipo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orrispondenza ave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In quella roba ci sono anche i tabulati telefonici dove ci sono gli incontri telefonici tra i miei telefoni e i suoi e gli estratti conto della carta di credito, dove lei vede giorno 23 luglio del '90 "Erz" Catania, lire un milione e mezzo; poi rilasciata la macchina a Milano, perche' poi a Milano ne affittavo un'altra, perche' la macchina affittata la puo' lasciare in qualsiasi citta' d'Italia dove c'e' la stessa sede. Ecco perche' io oggi sono handicappato. Avevo chiesto di presenziare proprio per rappresentare e produrre queste carte, che purtroppo oggi non ho, ma mi riservo non appena l'Autorita' Giudiziaria di Caltanissetta me li da', a lei glieli faro' pervenire tramite Modello 1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piegava poi come e perché era riuscito a venire in possesso dei tabulati del telefono di Madonia; aveva corrotto un impiegato infedele dell’azienda telefonica perché temeva un possibile doppio gioco di Madonia e cercava di tenerlo sotto controllo, essendo buona regola di condotta in Cosa nostra guardarsi sempre le spal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difensore giustificava le sue domande come verifica dell’attendibilità di Pulci. Ed effettivamente le dichiarazioni di Pulci per la loro logicità e coerenza ne confermano l’attendibilità e meritano di essere ampiamente ripor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A me non mi spedivano niente, me li sono procurati io illegalmente tramite un funzionario della Sip infedele. Gliel'ho chiesto e c'ho detto: "Mi puoi fare avere i tabulati di questi due numeri di telefono?" Me li ha fatti avere e mo' l'ho prodotto all'A.G. di Palermo e di Caltanisset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Quando li ha chie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Anche per dimostrare i periodi e i contatti delle stra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i'. Scusi, quando li ha chiesti questi tabul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Penso nel '92, comunque ci sono le date, per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eastAsia="Bookman Old Style" w:cs="Bookman Old Style" w:ascii="Bookman Old Style" w:hAnsi="Bookman Old Style"/>
          <w:b/>
          <w:bCs/>
          <w:highlight w:val="white"/>
        </w:rPr>
        <w:t xml:space="preserve"> </w:t>
      </w:r>
      <w:r>
        <w:rPr>
          <w:rFonts w:cs="Bookman Old Style" w:ascii="Bookman Old Style" w:hAnsi="Bookman Old Style"/>
          <w:b/>
          <w:bCs/>
          <w:highlight w:val="white"/>
        </w:rPr>
        <w:t>AVV. SCOZZOLA:</w:t>
      </w:r>
      <w:r>
        <w:rPr>
          <w:rFonts w:cs="Bookman Old Style" w:ascii="Bookman Old Style" w:hAnsi="Bookman Old Style"/>
          <w:highlight w:val="white"/>
        </w:rPr>
        <w:t xml:space="preserve"> - Quindi lei li ha chiesti nel nov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i tabulati sono numerati e ci sono i mesi, l'ora, i minuti che ha parlato, il numero che ha fatto. Cioe' non e' una cosa generica, e' minuzi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Ho capito. Ma lei nel '92, quindi, ha chiesto questi tabulati alla Telecom, sia pure illegittimamente, per come riferisce, attraverso un funzionario o chiunque esso s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Ci si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Il motivo per cui li ha chiesti nel '92. Lei nel '92 non era detenuto. O sbag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E che c'entra q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h, il motivo per c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erchi di farmi cap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Io sto chiedendo: lei perche' li ha chie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I tabulati nel '92. Perche' ha chiesto i tabulati nel '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Perche' io ho chiesto i tabul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Per vedere i contatti che aveva Madonia, perche' io lo controllavo pure a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Ho cap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Ho capito. E perche' lo controllava? Aveva paura di qualcosa di Madonia nei suoi confronti, che stesse tradendo a Cosa nostra? Non lo 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 allora perche' lo controll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Lo controllavo a Madonia perche' a me nel '91 mi avevano spa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A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Ha capito? E dal '91 in poi mi controllavo anche io stesso: mi scrivevo tutto, mi conservavo biglietti aerei e oggi, e oggi tutta questa roba e' roba che ho prodotto alla Procura di Caltanissetta e di Palermo. Cioe', una cosa che non era impensabile, perche' fino a un anno fa era impensabile che io oggi sarei qua in questa veste. Oggi ser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Ho capito. Ma lei come faceva dai tabulati a stabilire i contatti che aveva Madonia? Cioe', nei tabulati cosa c'era? I num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 no, ai fini dell'attendibilita',Procuratore Gene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Ma quale attendibil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Presidente, stiamo indagando i rapporti di Pulci con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ovrapposizione di voci] l'attendibil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Sono rilev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 la sua fonte di conosc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rocuratore Gene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Sono irrilevanti, 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rocuratore Generale, ritengo che siano domande rilevanti, altrimenti dobbiamo ritenere che tutto l'esame e' irrilev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Dico, come faceva leggendo i tabulati a conoscere con chi avesse rapporto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siccome io ancora ce l'ho forte la mente, ma prima ce l'avevo di ferro, praticamente nei tabulati ci sono i numeri che chia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Il giorno che lo chiama, i minuti che fa e quanto paga. Io vedevo cosi' a chi chiamava, quanto minuti parlava. Perche' chiamando il mio numero io non lo vedevo che era il mio numero? E mi sapevo regolare i movimenti che faceva Madonia quando era fuori la Sicilia. Quando era in Sicilia non avevo bisogno perche' io ci andavo giornalmente, perche' io a volte lo lasciavo a Mil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una settimana - dieci gior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cusi, signor Pulci, la mia domanda era diffe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Pr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Che dal tabulato di Madonia si vedesse che chiamava lei, questo qua a me non interessa, anche perche' lei lo sapeva perche' Madonia lo chiamava, lei rispondeva e quindi sapeva il minuto, il giorno, l'ora e cosi' via di seguito. Ma lei come faceva a sapere i contatti che Madonia aveva con gli altri sogge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ome? A volte ce l'accompagnavo 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Attraverso i numeri telefon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vvocato, come fa a sapere che quei determinati numeri [fuori microfono] di pers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E perche' erano persone che io... anch'io conoscevo. Tutti no, perche' io mica so tutti i numeri. Tutti i numeri che ci sono ora la A.G. sta controllando chi s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Ho cap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Ha capito? Io mica... che ero veramente un computer? Io vedevo, per esempio, chi mi poteva fare concorrenza a me, perche' tra di noi avevamo delle concorrenze, che poteva essere Toto' Ferrara. Se per esempio a Toto' Ferrara lo faceva andare a Milano e a me non mi ci faceva andare. E io come me ne accorgevo? Dalle telefonate fa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strema attenzione e precisione poste nelle risposte faceva insorgere il collaboratore quando l’esaminante, travisando la precedente risposta, poneva una domanda che implicava che nel 1991 Madonia gli avesse fatto spa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Una riunione nella quale si era deciso un programma di esecuzione di omicidi eccellenti tra i quali quelli di Falcone e Borsellino era stata tenuta nel 1991 tra i massimi esponenti di Cosa nostra siciliana. La riunione si era svolta in un casolare nell’ennese, secondo quanto riferitogli da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evidentemente della stessa riunione della quale aveva parlato il Malvag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lla riunione c’erano sicuramente Riina, Provenzano e Madonia con i rispettivi autisti Biondino e Giacomino Sollami; per il resto Pulci si avvaleva della facoltà di non rispondere per rispettare il segreto investigativo al quale l’avevano impegnato gli inquirenti poiché a quella riunione, a suo dire, avevano partecipato persone che non erano mai state indagate per 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Nel corso di un ulteriore esame forniva indicazioni sui fratelli Graviano, indicati come coloro che comandavano nel quartiere di Brancaccio, per come gli avevano riferito o aveva appreso dal Madonia e anche da Nino Gargano. Aveva poi avuto modo di appurarlo personalmente svolgendo lavori nel quartiere di Brancaccio. Si era rivolto ai Graviano per risolvere alcune vertenze sindac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i diversi imputati del processo dichiarava di avere notizie vaghe e imprecise e di non poter dire di più sulla base dei soli nomi, rischiando di fare confusione e di non collegare i nomi alle persone. Su Scotto dichiarava con lealtà di averne avuto notizia solo dai mezzi d’inform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hiariva di avere iniziato la collaborazione per potersene uscire dalla “malapianta” di Cosa nostra e di avere imboccato decisamente questa strada nel settembre del 2000 quando aveva avuto la certezza che la moglie ed i figli l’avrebbero seguito. Da allora aveva fornito indicazioni di grande rilievo su molti retroscena oscuri dei delitti di Cosa nostra a tre procure siciliane sulle quali al tempo della deposizione erano in corso delicate indagini riservate perché aveva rivelato tutte le connessioni con ambienti insospettabili mantenute da Piddu Madonia. Temeva per questo di essere oggetto di ritorsioni e provocazioni miranti a metterne in discussione l’attendibilità come nel caso dei pentiti che l’avevano accusato e dai quali era scaturita un’ordinanza di custodia cautelare per 416b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chiarito ogni elemento della vicenda sia con il Gip che con la Procura di Caltanissetta. Ammetteva di avere cercato di attenuare le proprie responsabilità nel primo periodo della collaborazione ma di avere riferito tutto secondo ver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chiarava a questo propos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lei afferma di avere sempre detto le cose vere, tu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Io ma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i non avere nascosto e di non avere mai depist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Mai detto la falsita'; io ho solo... quando ho iniziato a collaborare, ho solo in certi fatti... mi ero solo sottratto della mia responsabilita', pur raccontando la verita'. Dopo il 13 settembre tenga presente che mi sono autoaccusato di circa trenta omicidi, compreso una strage, di cui io non ero neanche... no indagato, neanche ci potevano pensare, perche' io non ho mai sparato personalmente; io ho solo organizzato. I killer che vanno a sparare non lo sanno che sono io l'organizzatore, percio' non potevo neanche essere chiamato degli altri reati, me li sono chiamati io, raccontandoci anche le modalita' e i particola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questa ordinanza che le e' stata notificata e questa imputazione che le e' stata mossa lei come la spiega, come si giustif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ioe' ci sono stati due collaboratori di Giustizia, che eravamo insieme in carcere, che ci siamo litigati e loro dicono che io dal carcere conti... ho una cellula mafiosa, che continuo a gestire; roba da fare ridere i polli. Ma purtroppo... purtroppo la Giustizia deve fare il suo cor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accor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Due o tre che erano i collaboratori. Comunque si tratta di collaborato... no collaboratori, attenzione, perche' neanche il programma hanno. C'e' Iacobazzi Paolo, che e' menzionato nell'ordinanza, che e' cinque anni che collabora e non ha il programma; c'e' D'Amico Massimo che da collaboratore e' indagato, perche' tramite il fratello ha fatto ammazzare a uno e continua a fare contrabbando di sigarette. Praticamente e' gentaglia. Ora io, dicendo questo alla Procura, la Procura si sta interessando, anche per vedere che gente e' che mi ha... mi ha accusato. Poi c'e' Leone Clemente Alberto che si e'... si e' pentito cinque anni fa e ha chiamato in causa Massimo D'Amico e il fratello; ora, l'anno scorso si e' pentito Massimo D'Amico e si... e ha nominato lo stesso avvocato che c'ha Leone. Io li ho fatto mettere d'accordo, perche' non si salutavano, no d'accordo, gli ho fatto fare la pace; in carcere non salutarsi non e' buono. E loro ora si stanno mettendo d'accordo, si sono messi d'accordo per sistemarsi il processo per farsi meno male, perche' c'e' il fratello che lui lo vuole ritenere estraneo, come se il traffico lo faceva lui; tanto e' collaboratore, un traffico piu', uno meno non fa niente. Mentre il fratello, se viene coinvolto, viene arrestato. Ecco che... come nasce. Siccome io sono venuto a conoscenza di questi fatti, loro, avendo paura che io li potrei denunciare all'Autorita' Giudiziaria, mi hanno fatto il pacco; cosi' un domani, se io li denuncio, loro spiegheranno che e' una vendetta. Ma poiche' ci sono documenti gia' precedenti all'ordinanza di custodia cautelare, del tipo che D'Amico e' indagato per l'omicidio tramite il fratello mentre collaborava, Iacobazzi e' cinque anni che collabora e non ha il programma, perche' ha un... il fratello e i figli e la moglie nel suo paese che gestiscono la malavita, Leone che e' imputato e coimputato di D'Amico e del fratello e si stanno sistemando il processo; cioe' sono fat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documentabili, smontabili immediatamente. Io questo l'ho riferito, ora l'Autorita' Giudiziaria... Lei lo sa, ci vuole il tempo che ci vuole. </w:t>
      </w:r>
      <w:r>
        <w:rPr>
          <w:b/>
          <w:bCs/>
          <w:sz w:val="2"/>
          <w:szCs w:val="2"/>
          <w:highlight w:val="white"/>
        </w:rPr>
        <w:t>§</w:t>
      </w:r>
      <w:r>
        <w:rPr>
          <w:rFonts w:cs="Bookman Old Style" w:ascii="Bookman Old Style" w:hAnsi="Bookman Old Style"/>
          <w:b/>
          <w:bCs/>
          <w:highlight w:val="white"/>
        </w:rPr>
        <w:t>PRESIDENTE:</w:t>
      </w:r>
      <w:r>
        <w:rPr>
          <w:rFonts w:cs="Bookman Old Style" w:ascii="Bookman Old Style" w:hAnsi="Bookman Old Style"/>
          <w:highlight w:val="white"/>
        </w:rPr>
        <w:t xml:space="preserve"> - Va be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Ma comunque da quello che mi e' stato detto giorno 6 in linea di massima a giorni mi dovrebbero revocare l'ordinanza di custodia cautel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gestito molti affari del Madonia e dichiarava di avere fornito indicazioni per l’individuazione di molti beni del Madonia in Italia e all’estero e dei suoi prestano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donia l’aveva scelto come portavoce e portaordini per il suo coraggio e la sua freddez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badiva di avere riferito notizie assai delicate sulla strage di via D’Amelio che coinvolgevano addirittura dei ministri ma preferiva non rivelare ancora queste notizie per non pregiudicare le indagini in corso, avendo assunto un impegno di riservatezza con gli inquirenti.</w:t>
      </w:r>
      <w:r>
        <w:rPr>
          <w:rStyle w:val="FootnoteCharacters"/>
          <w:rStyle w:val="FootnoteAnchor"/>
          <w:rFonts w:cs="Bookman Old Style" w:ascii="Bookman Old Style" w:hAnsi="Bookman Old Style"/>
          <w:sz w:val="28"/>
          <w:highlight w:val="white"/>
        </w:rPr>
        <w:footnoteReference w:id="55"/>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ulci ribadiva che nell’esecuzione della deliberazione della uccisione del giudice Borsellino, deliberata nel medesimo contesto della decisione di uccidere il dr. Falcone, c’era stata un’imprevista accele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ostante le riserve forniva comunque elementi inquietanti per comprendere che il duplice delitto Falcone e Borsellino era parte di un piano più vasto di destabilizzazione delle istituzioni, nell’ambito del quale Cosa nostra agiva per un proprio interesse, convergente con quello di figure ad essa esterne, altrettanto interessate a quel piano e a quelle morti. Per questa ragion è opportuno riportare per esteso quanto ha riferito Pulci anche perché le sue parole confermano da un lato la paternità diretta di Cosa nostra nelle stragi del 1992, sia pure con il contributo, non definito in termini materiali ma rilevante sul piano strategico e del controllo esterno degli eventi, di figure tutte da individuare ma operanti a ridosso di organi istitu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secondo luogo confermano che la strategia stragista subiva un improvviso mutamento nelle prime settimane del 1992, così come del resto avevamo appreso dalle testimonianze del Geraci del Malvagna e del Sinac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nalogia ma non l’identità del racconto di Pulci con quello di Geraci e Sinacori conferma che effettivamente tra la fine del 1991 e i primi giorni del 1992, Cosa nostra aveva messo in campo diversi commando per uccidere il dr. Falcone a Roma in modo da non fare emergere la mano mafiosa del deli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strategia cambiava con la decisione di uccidere l’on. L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sa abbia determinato il mutamento Pulci non lo dice, così come non lo dicono gli altri collabor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Le spiego: le due stragi furono decise contemporaneamente, ma si dovevano fare in date separate. Solo che quella del Bo... del dottore Borsellino fu accelerata per una imprudenza del dottor Borsellino, in quanto dopo la strage di Capaci si confido' con un uomo delle Istituzioni a Roma, con l'uomo direi io sbagliato, che quello ci avverti' e accelerammo 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osa si confido'? Cosa dis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Non lo so 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contenuto, ma questo si confido' al punto tale da fare spaventare quella persona delle Istituzioni da farci accelerare la stra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In che senso l'uomo delle Istituzioni si spavento' e voi acceleraste la stra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Fummo avvisati per fare la strage, perche' la strage e' diventata dopo, si doveva ammazzare il dottore Borsellino, come si doveva ammazzare il dottore Falcone, perche' collegati sono. Quando si riunirono le province, si stabilirono per vedere se c'era qualcuno non d'accordo per ammazzarli entrambi; qua siamo prima delle stragi, nel '91 siamo. Praticamente Palermo diede parere favorevole, per quello che ne so io, Catania diede parere favorevole, Caltanissetta diede parere favo... non ci fu una provincia che non diede parere favorevole. Tenga presente che l'omicidio del dottore Falcone si doveva fare a Roma ed erano tutti felici e contenti, perche' fatto a Roma non si poteva mai parlare di mafia; si poteva parlare di servizi segreti deviati, si poteva parlare anche della banda della Magliana, ma non di Cosa nost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Ho capi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Dopo queste... queste, diciamo, riunioni preliminari, ci fu un incontro a Ro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Io accompagnai Madonia, Madonia incontro' un alto funzionario del Ministero degli Interni, che era accompagnato con un'altra persona. Si incontrarono; stiedero, che Le posso dire, venti minuti - quaranta minuti insieme in un appartamento che io ho indicato. Dopo di cio' io, Antonino Gioe', un certo La Barbera che potrei riconoscere, ma comunque non e' La Barbera quello che collabora, Toto' Di Gangi, Enzo Ambla, tutti e due della provincia di Agrigento, due della provincia di Palermo, io della provincia di Caltanissetta e due della provincia di Catania, Enzo Aiello e Umberto Di Fazio, ci recammo in Belgio a parlare ad un certo Ali', che era di origine turca. Perche' Madonia mando' me? Perche' io in Belgio c'ho parenti, per potere affittare un appartamento per abitarci, per non farci i documenti, per... cioe' per non fare spuntare che noi eravamo la'; un domani l'Autorita' Giudiziaria poteva riscontrare che noi eravamo la'. Allora, io telefono ai miei parenti, gli faccio affittare un residence, pagandolo con la carta di credito di mio cugino e con il passaporto di mio cugino; che oggi l'Autorita' Giudiziaria, cioe' la Procura sta riscontrando,perche' io c'ho dato tabulati, tabulati telefonici, tabulati delle carte di credito. Cioe', oltre alle dichiarazioni, ci sto dando materiale di riscon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iamo andati la' per fare un certo accor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on ch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on questo signore tur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Tur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he si chiamava Ali' di San Gios [come da pronu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he tipo di accor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Ora ci arrivo. San Gios e' un paesino dell'interland di Bruxelles. L'accordo era che ci doveva dare una fornitura di armi, che ci ha dato, trecento rivoltelle abbiamo preso e per questo traffico di armi gia' ci sono state persone condannate, anche Aiello, cioe' queste persone che io ho menzionato, tranne io; a me non mi hanno mai indagato e sono stato, come si suol dire, io l'artefice di organizzare il viaggio. Comunque ho avuto la fortuna allora di non essere neanche indagato; oggi mi sono autoaccusato. Oltre alle armi, ci doveva... avevamo fatto un accordo che ci dovevano fornire una persona che doveva ammazzare il dottore Falcone o dentro un cinema a Roma, che lui era solito frequentare con la moglie senza la scorta o nel ristorante pizzeria, dove lui era sempre solito frequentare la moglie... con la moglie senza la scorta. Tenga presente che 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esto faceva parte dell'accordo che avevate preso con il fantomatico funzionario del Ministero dell'Interno o non c'entra ni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on il funzionario del Ministero degli Interni c'era l'accordo di ammazzarlo a Ro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Ho capito. Poi quello era affare vos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Poi per depistare noi volevamo usare il turco, anche per garantire quel fantomatico funzionario. Perche' faccia l'ipotesi che va male e vengo arrestato io che eseguo l'omicidio, diventa... se viene arrestato il turco, diventa una cosa interna... cioe' sbanda tutta la situazione. Ma il turco, da quello che ho capito io... perche' il francese io lo capisco e lo parlo, pero' non bene come un francesce, qualche parola, qualche frase mi sfugge. Il turco, da quello che avevo capito io, o si doveva fare prendere o doveva fare il kamikaze, uccidendo il dottore Falcone, da quella... L'interlocutore Ali', parlando con Nino Gioe' e con Di Gangi, che Nino Gioe' il francese lo parlava, mentre Di Gangi capiva qualche mezza parola, e io gli... glielo spiegavo di quello che io riuscivo a capire; oggi il francese lo so anche scrivere, perche' so' stato anche detenuto in Francia, ma all'epoca lo capivo. Dopo di cio' cosa succede? Rientriamo e prepariamo la strage a Roma; gia' c'erano le persone a Roma. Ad un tratto viene sospesa la strage; non si fa piu', rientriamo. E rientriamo tutti; nessuno puo' chiedere spiegazioni. Se c'ero io, che io non c'ero, ma se c'ero io a chi lo dovevo chiedere le spiegazioni, se ci sono ordini di rientr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a chi arrivo' l'ordine a lei di rientr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A me no, perche' io non c'ero. Arrivo' l'ordine di rien... rientrarono e ammazzarono Lima, cosi' e' l'ordine cronolog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i primi mesi del 1992 si svolgeva dunque un’altra riunione a livello interprovinciale nel corso della quale si deliberava di uccidere Falcone e Borsellino in Sicilia. Riina comunicava il mutamento di programma. A coloro che manifestarono delle perplessità per le conseguenze che ne sarebbero potute derivare annunciò “ di essere garantito istituzi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E poi ci fu la seconda riunione. Nella seconda riun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ando fu questa seconda riun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Eh, la seconda riunione fu poco... pochissimo tempo dopo il rientro da Ro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ioe' metta almeno l'anno e la stag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L'anno siamo nel '9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sa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E la stagione sono i primi mesi dell'an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 va bene. Allora, c'e' la seconda riun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E li' si decide di uccider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hi decide? Cerchi di essere piu' p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ono sempre le stesse persone, pero' in quella circost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 chi fa riferimento, a quelli di Cosa nostra o agli ester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No, sempre di Cosa nostra parlo 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h, ci sono questi di Cosa nost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In quella circostanza quelli che ho menzionato poc'anzi nella prima riunione, che e' alla fine del '91, io non ho visto a Santapaola; io non l'ho visto. Non significa che non c'era; io ho lasciato chi dovevo lasciare, che era Madonia, e me ne sono andato. Quando l'ho ripreso a Madonia, sia all'andata che al ritorno, io a Santapaola non l'ho vis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questa era riunione interprovinciale, mi pare di cap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i', di tu... come la pri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ome la prima. Non e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Perche' nella prima si era deciso di farlo a Ro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si', chia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Nella seconda si era deciso di farlo in Sicilia e c'erano alcuni che non erano di parere favorevole, tipo anch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Madonia, dici: "Ma poi se succe... qua ci fanno il tappo". Reina invece ha detto che era garantito istituzionalmente che non avrebbero preso provvedimenti, che tutto passava liscio, cioe' erano coper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questa riunione e' una riunione al massimo livello fra tutti i capiprovi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Esat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sussistono margini di ambiguità sulla matrice e sull’iter cronologico che porta alle due stra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mano è di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romesse incentivi garanzie spinte a procedere o addirittura ad accelerare si sono innestate su questa matrice già determinata a commettere il deli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racconto del collaboratore queste garanzie servirono però a fare accettare a tutta l’organizzazione l’idea di realizzare la strage in Sicilia e soprattutto ad accelerare i tempi per l’uccisione di Paolo Borsel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organizzazione e l’esecuzione della strage di via D’Amelio nel racconto di Pulci, che ha la sua fonte in Piddu Madonia, fu affidata a Pietro Aglieri in occasione della riunione a Bagheria della quale si è detto in preced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uomini di cui poi materialmente Aglieri si avvalse non sono noti al collaboratore, ad eccezione del Murana, che si autoaccusò di avervi partecipato in carc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ulci ha soggiunto che quando si incarica un capomandamento di eseguire un delitto per conto dell’intera Cosa nstra, questi si avvale di uomini del suo mand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a domanda secca e' questa: lei sa chi e quando provvide a mettere in pratica la strage di via D'Ame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Io so che e' stato incaricato Pietro Aglieri per farla; poi chi l'ha fatto materialmente o chi si ha portato materialmente con nome e cognome io non lo so. All'infuori di quel discorso che io ho avuto con quel giovane in carcere, che sono disposto a fare il confronto con lui e con tutte le persone che lei riterra' opportuno, quel giovane che si chiamava Gaetano Mur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he lui stesso si autoaccu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a chi ha saputo che l'incarico era stato dato ad Agli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Nella riunione in cui Murana accompagno' a Pietro Aglieri la' a Bagheria, dove io ho descritto il 7 scorso, dopo... dopo il fatto me l'ha... me l'ha raccontato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Gliel'ha raccontato Madonia. E le disse solo che...? Dopo il fatto, 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opo 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Dopo la stra... a strage avvenu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 strage avvenu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Perche' prima della strage mi disse: "Non avvicinarti piu' nella zo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Cs w:val="2"/>
          <w:highlight w:val="white"/>
        </w:rPr>
        <w:t>…</w:t>
      </w:r>
      <w:r>
        <w:rPr>
          <w:rFonts w:cs="Bookman Old Style" w:ascii="Bookman Old Style" w:hAnsi="Bookman Old Style"/>
          <w:highlight w:val="whit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ioe', Aglieri era capomanda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appunto. Con qu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e Aglieri... un capomandamento si sceglie gli uomini che vuo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ove se li sceglie? Fra chi se li scegl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Nell'ambito del suo manda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llegamento tra l’annuncio televisivo della candidatura di Paolo Borsellino alla Procura nazionale antiafia da parte dei ministri interessati e la riunione di Bagheria fu immediato. Trascorsero non più di due gior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 Ascolti, lei ha parlato la volta scorsa, ecco l'episodio a cui stava facendo riferimento, di una conferenza stampa congiunta dei Ministri Martelli e Scotti per riaprire i termini della nomina a Procuratore Nazio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Per riaprire i termini per d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el concor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l'opportunita' al Procuratore Borsellino di potere par... concorrere a quel concorso, in quanto a loro dire era il candidato naturale per rivestire la carica... scusate, la carica di Procuratore Nazionale Antimaf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fu questo il provvedimento, a quello che lei sa, che accelero' i tempi della strage, questa inten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Mi scusi, dopo quella frase Madonia ha detto: "E muri' Borsellino". E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Mi scusi, Signor Presid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Da... da Villarosa, dove eravamo, in provincia di Enna si trasferi' a Bagheria, io l'indomani non lo sapevo che si era trasferito a Bagheria, non so che successe durante questo periodo bre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Un giorno, una notte insom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Una notte, un giorno, breve; perche' se l'abbiamo sentito a mezzogiorno e' durato fino alla sera, fino all'indomani mattina. L'indomani che io vado la' per trovarlo, per discutere dei fatti del giorno, non lo trovo, mi dicono che e' a Bagheria. Quando arrivo a Bagheria incontro quelle persone che ho menzion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giorno successivo alla diffusione da parte dei mezzi di comunicazione di massa della intenzione dei ministri di candidare il dr. Borsellino per l’antimafia, Provenzano e Riina alla presenza di Madonia e di altri convocano Pietro Aglieri a Bagheria per comunicargli che bisognava procedere ad organizzare l’attentato contro Paolo Borsellino. Era una riunione chiaramente straordinaria, riservata a personaggi selezionatissimi, rigorosamente preclusa ai non invitati. Nessuna delle persone presenti al piano terra potè vedere chi si trovasse al piano superiore. Tanta riservatezza era giustificata dalla presenza di Bernardo Provenzano che era solito seguire rigidissime misure di sicurez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E scendere. Quando scese Madonia, che mi disse: "Vatinni ca c'e' trafic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Vatinni ca c'e' traffico" il senso era: "Sei un intruso, sei di troppo, ci sono riunioni troppo importa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Vieni 'n'atra vota, ci vediamo dopo. Ma te lo faccio sapere io quando ci dobbiamo vedere", perche' diversamente io ci andavo quando... quando pensavo di andarci, mentre in quella occasione era lui che me lo doveva fare sape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 poi glielo fece sapere quando poteva and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er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anto tempo dopo lei pote' and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ubito dopo, ma pero' in un'altra zona, cioe' di nuovo a En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h, quindi ando' via da 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i spos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opo il primo attentato, quello al Giudice Falcone, lei commento' con Madonia le modalita', l'esecuzione, chi aveva partecipato, che effetti pote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Ma erano tutti contenti, tutti felici, cioe' che tutto era andata bene. E onestamente Le debbo dire che anche a livello legislativo il Governo non aveva preso nessuna iniziativa, c'erano i soliti commenti politici - io conosco il linguaggio politico - le solite chiacchiere: "La mafia, non la mafia..." chiacchiere inutili. I provvedimenti poi li hanno preso dopo, con la strage del dottore Borsellino, perche' veramente erano arrivati a... al ridicolo. Cioe', coprirne uno e' un fatto, ma coprire anche il secondo la cosa era... Tenga presente che il dottor Falcone era malvisto anche da molta parte della Magistratura e del Consiglio Superiore della Magistratura, che noi c'avevamo un componente laico che ci forniva notizie. Questo io l'ho riferito sia alla Procura di Palermo che di Caltanissetta, dandoci riscontri di biglietti aerei, hotel, numeri telefonici di casa, di mare; cioe' tutto riscontr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highlight w:val="white"/>
        </w:rPr>
      </w:pPr>
      <w:r>
        <w:rPr>
          <w:rFonts w:eastAsia="Bookman Old Style" w:cs="Bookman Old Style" w:ascii="Bookman Old Style" w:hAnsi="Bookman Old Style"/>
          <w:highlight w:val="whit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rano commenti diffusi in carcere che la ritrattazione, incredibile, di Scarantino era stata provocata dall’intervento dei parenti. Il Pulci ha dimostrato lealtà e correttezza nel precisare che su questo argomento poteva riferire “solo chiacchiere di galera”. Tuttavia commentando con Scianna e Panzarella nel carcere di Caltanissetta le notizie sulla ritrattazione di Scarantino tutti erano concordi che la ritrattazione era stata voluta dai familiari per salvare il cognato Profeta e tutti gli altri accusati, perché appariva evidente che Scarantino era stato coinvolto a tutti gli effetti nella strage: le sue accuse ed il suo racconto contenevano informazioni che solo chi vi avesse partecipato poteva conoscere. E ritornando sul tema dei tentativi per denigrare Scarantino, Pulci riportava i seguenti commenti che possono essere riportati come fatti storici, pensieri che egli elaborò al momento del breve dialogo con Murana e che avrebbe voluto contestargli, astenendosene per non entrare in conflitto. Il pensiero di Pulci su Scarantino è tuttavia di grande importanza per comprendere come si vivevano dall’interno di Cosa nostra le vicende processuali della strage di via D’Amelio e quali giudizi gli uomini d’onore delle diverse famiglie formulavano su coloro che si erano resi protagonisti della vicenda, giudizi non fini a se stessi ma propedeutici a nuovi equilibri e a nuove dislocazioni del prestigio e del potere nell’organizzazione, con le quali tutti dovevano fare i co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sz w:val="28"/>
          <w:highlight w:val="white"/>
        </w:rPr>
      </w:pPr>
      <w:r>
        <w:rPr>
          <w:rFonts w:eastAsia="Bookman Old Style" w:cs="Bookman Old Style" w:ascii="Bookman Old Style" w:hAnsi="Bookman Old Style"/>
          <w:sz w:val="28"/>
          <w:highlight w:val="whit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A lei chi dava la certezza che nella strage Sca... perche' lei ha parlato di Scarantino come di coinvolto effettivo nella strage; chi gliela dava questa certez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cusi, io sentendo quello che diceva Scarantino o leggendolo, parlava della macchina, parlava della macchina piazzata, cioe' questo sapeva; poi, quando ne parlai con Murana ci dissi: "Ma insumma, ma che razza di genti siete? Cumu...?" Perche' poi, quando Scarantino si penti', tutti dalle gabbie o tramite gli avvocati, che lo definivano un omosessuale, un drogato. Ah, prima ve lo portate a fare la strage, ora lo definite un drogato o un omosessuale; magari domani lo potranno definire... potranno definire me un drogato, un omosessuale, un cornuto, come meglio credono. Ma intanto i fatti sono questi, si sono portati... se e'... se e' un omosessuale, e' un drogato, le bestie sono quelle che se lo sono portato, non quel povero Scarantino che c'e' andato die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ei ha detto che Scarantino secondo lei non era uomo d'onore; come fa ad affermare ques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Ma questo me l'ha detto Mur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he non era uomo d'ono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i'. Dici: "Manco uomo d'onore e', so' cugnato e' - dici - quello che appartiene a noi. Percio' tutta 'sta confidenza cumu cil'avivamu a da'. Tutti cosi li sbirri ci ficiru diri". Io non... come Le ho detto la scorsa volta, non ho voluto approfondire, perche' altrimenti ci dovevamo litigare, perche' io non permetto a uno che offende la mia intelligenza. Scusami, gli sbirri ti possono suggerire una cosa che sanno, no una cosa che non sanno. Poiche' del... dopo la strage nessuno sapeva niente, neanche del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lei ha escluso che Scarantino potesse essersi inventato tutto da so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E cer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er quale mot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Come fa a inventarsi una ricostruzione cosi' analitica? La casa di Caltabellotta la', come si chiamava, dove hanno fatto la riunione. Cioe', Scarantino, che e' di un'ignoranza che fa paura, perche' neanche sa parlare in italiano, che io l'ho sentito parlare alla televisione, non si puo'... non puo' ricostruire cosi' minuziosamente un fatto di una gravita' tale. Cioe', una persona colta, istruita puo' ricostruire, ma un ignorante di quella portata non... se ci chiede due volte la stessa domanda gli da' la risposta diversa due volte, perche' gia' dimentica quella che c'ha dato prima, tanto e' ignorante, lui e quelli 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se lo sono portati die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 Murana si attribuiva un ruolo nella stra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Murana mi ha detto che ha partecipato: "Noi l'abbiamo fatto. Noi l'abbiamo fatto"; che significa in lingua itali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e chiedevo con maggior precisione un ruolo specifico, oltre che una paternita' mor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Quando dice... quando mi dice che Scarantino no... non c'entra, c'ha procurato la macchina, che a Scarantino gliel'hanno fatto dire gli sbirri, "la strage l'abbiamo fatto noi", che c'entra Scarantino. A questo l'hanno manovr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Dop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Io, se Lei, Signor Presidente, e' d'accordo sono disposto anche ora a fare un confronto con Mur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Gaetano Murana, pur presente in aula alle dichiarazioni del Pulci, non ha raccolto la sfida e si è guardato dall’idea di esporsi ad un confronto con il Pulci che sarebbe stato assai utile per valutare eventuali elementi di disson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iddu Madonia non solo aveva dato il proprio consenso all’esecuzione della strage di via D’Amelio ma dopo la strage era convinto che bisognasse uccidere alcuni ministri e parlamentari che non avevano mantenuto le promesse, introducendo aggravamenti nella legislazione e nel trattamento dei dete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donia come tanti altri si considerava raggirato proprio da certi uomini politici piuttosto che da Totò Riina, perché tutti avevano dato l’appoggio a Riina, nonostante qualche riserva, perché avevano giudicato buone le garanzie che si prospettavano. E’ di estrema importanza la precisazione relativa al fatto che Riina non avrebbe potuto mai realizzare la strage di via D’Amelio contro l’opinione delle altre province siciliane: questo fatto avrebbe scatenato una guerra senza quarti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Madonia aveva dato l'adesione all'esecuzione della strage di via D'Ame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i', certo che l'aveva da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Nonostante quelle ri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Tutti da... alla fine furono tutti concordi, pero' erano... erano del parere di farli fuori. Ma poiche' Toto' Reina garanti', perche' anche Provenzano aveva delle riserve, ma poiche' Toto' Reina garanti' che a livello istituzionale eravamo coperti, che questi... queste stragi sarebbero passate come se niente fosse successo si adeguarono tutti. Perche' Toto' Reina da solo, Signor Presidente, non poteva... non aveva il potere di potere ordinare e organizzare quelle stragi, da solo non lo poteva fare, perche' altrimenti se lo faceva ini... si metteva in guerra con tutte le provincie siciliane. Gia' c'erano discordanze per altri fat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ochi giorni dopo la strage di via D’Amelio, ancora in luglio o in agosto, parlando con Gioè aveva saputo che lo stesso era stato informato della preparazione della strage di via D’Amelio e che aveva dato il suo conenso. Gioè era soddisfatto del buon esito della strage e si augurava che non fossero adottate dai politici misure straordina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7" w:right="567" w:hanging="420"/>
        <w:rPr>
          <w:rFonts w:ascii="Bookman Old Style" w:hAnsi="Bookman Old Style" w:cs="Bookman Old Style"/>
          <w:sz w:val="28"/>
        </w:rPr>
      </w:pPr>
      <w:r>
        <w:rPr>
          <w:rFonts w:cs="Bookman Old Style" w:ascii="Bookman Old Style" w:hAnsi="Bookman Old Style"/>
          <w:i/>
          <w:iCs/>
          <w:sz w:val="28"/>
        </w:rPr>
        <w:t xml:space="preserve">Attendibilità intrinseca riscontri esterni e rilevanza delle dichiarazioni di Pulci come elemento di conferma e riscontro alle dichiarazioni di Scaranti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Corte ritiene le dichiarazioni di Calogero Pulci intrinsecamente attendibili e riscontrate in base ad una serie di argomenti logici e fattu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Per quanto concerne il quadro giuridico del contributo del Pulci va ricordato che il principio del tempus regit actum, applicabile tanto ai criteri di ammissione che ai criteri di assunzione e valutazione della prova, espressamente riaffermato in relazione alle recenti modifiche dell’ordinamento processuale penale, impone di valutare il contributo probatorio del collaboratore alla stregua di una semplice dichiarazione di imputato di reato connesso con i limiti ed i vincoli che tale posizione comporta rispetto alla sua utilizzazione probator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ul piano del giudizio concreto non muta evidentemente molto poiché la delicatezza e la gravità delle dichiarazioni di Pulci avrebbero reso comunque necessario un attento vaglio delle sue dichiarazioni sotto il profilo dell’attendibilità intrinseca ed estrinseca, senza dimenticare che il contributo di Pulci viene in considerazione non come prova autonoma ma come riscontro e conferma di un quadro consistente e positivamente verificato dai giudici di primo gr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percorso di collaborazione del Pulci, come quello di molti altri collaboratori di giustizia, è stato inizialmente travagliato e oscillante. La lunga militanza in un’organizzazione criminale come Cosa nostra, gli atteggiamenti mentali acquisiti, gli interessi in campo, le implicazioni negative della collaborazione, accusare amici parenti persone con le quali, sia pure all’interno di un’organizzazione criminale feroce, si sono condivise esperienze di vita e sia pure nel contesto di una attività criminale efferata, giustificano ritrosie reticenze e veri e propri silenzi. In questo senso non bisogna perdere di vista la ragione per la quale la testimonianza del collaboratore di giustizia deve essere valutata secondo criteri diversi da quella del testimone, per definizione esterno ed estraneo ai fatti sui quali è chiamato a rifer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 la collaborazione con la giustizia implicasse sempre il pentimento morale, la purificazione spirituale, un radicale improvviso cambiamento di abito mentale, l’abbandono ed il rifiuto totale del passato e delle precedenti appartenenze e la costituzione di un’identità nuova, non vi sarebbe necessità di circondare la testimonianza del fuoriuscito da Cosa nostra di così tante circospette atten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i troveremmo di fronte ad un soggetto morale non dissimile e forse anzi più apprezzabile del comune soggetto, essendo il pentimento dal punto di vista morale un’esperienza rigeneratrice e costitutiva di una morale più forte e autentica perché raggiunta e accettata dopo avere vissuto sulla propria pelle e avere saputo rifiutare con sofferenza l’esperienza negativa del m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uomo d’onore, che decide di collaborare, affronta nella prima fase della collaborazione un momento di vero e proprio sbandamento e di ricerca di una nuova identità e di un nuovo equilibrio che gli consentano di conservare la stima di sé, nel momento in cui il proprio passato e la precedente identità vengono rifiutati in blocco, se ne percepisce l’inutilità e l’abisso di abiezione entro cui ci si è mossi fino al momento della decisione di romp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me è stato osservato, “ l’uomo d’onore che ha deciso di collaborare con la giustizia vive spesso un difficile passaggio esistenziale al quale risponde con le più svariate risorse personali: si verificano frequenti stati depressivi o dissociativi che possono presentarsi in questi momenti o addirittura scelte estreme come il tentativo di suicidio ( Buscetta e Calderone ); oppure si tenta di garantirsi un’integrità salvaguardando le parti buone del sé per scaricare le colpe sull’organizzazione che ha tradito i codici istituiti. Spesso siamo però di fronte a un lungo periodo di caos dell’dentità, sospesa tra aspetti grandiosi ( “ho avuto la forza di rompere con la mafia”) eroico-vendicativi ( “adesso vi faccio arrestare i boss” ) ma anche confusivi, indeterminati ( “chi sono 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nuova identità del collaboratore, giuridica oltre che psichica, rappresenta l’esito di un processo graduale di costruzione alla ricerca di poli identificatori che sappiano colmare il vuoto interno determinato dalla perdita della famiglia mafiosa. Le nuove generalità del collaboratore rischiano spesso di rimanere un guscio vuoto, in mancanza di un loro “riempimento” psichico ed affet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e acute considerazioni dimostrano, in primo luogo, l’assoluta superficialità ed erroneità di quanti interpretano il fenomeno della collaborazione con la giustizia come basato solo su calcoli utilitarist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bbandono di Cosa nostra è esperienza disintegratrice della personalità dagli effetti dirompenti; produce costi personali per molti inaccettabili quali che siano le conseguenze sanzionatorie del rifiuto della collaborazione, senza considerare, a fianco i molteplici vantaggi in termini di potere e ricchezze, tuttora gestite e fruite sia pure in un’ottica più ampia di tipo familiare, che il permanere nell’organizzazione, e sia pure in restrizione carceraria, permette di conservare potere che alimenta la convinzione e la speranza di potere modificare in tempi più o meno brevi la prospettiva carcerar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Corte ha affrontato le dichiarazioni di Calogero Pulci nel momento in cui costui stava appunto uscendo da questa fase di transizione dalla condizione di uomo d’onore alla condizione di collaboratore di giustizia corretto e le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Una fase traumatica caratterizzata verosimilmente da pensieri doppi, dalla necessità di compiere compromessi e adeguamenti, resa ancor più difficile dalla necessità, tipica di tutti i collaboratori, di contemperare le proprie esigenze personali con quelli della famiglia all’esterno, esposta a rischi sacrifici e rinu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necessità di tempo per compiere scelte, accettare la nuova condizione, ricrearsi un’identità, superare incertezze e ridare un senso a tutte le cose, comporta che i tempi della transizione debbano essere necessariamente lunghi o relativamente lunghi e non possano essere uguali per ogni soggetto, essendo tempi modi, cause e ragioni del pentimento e della collaborazione assolutamente peculiari e specifici per ogni sogge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 caso del Pulci il collaboratore ha dichiarato di avere maturato l’idea della collaborazione negli ultimi mesi del 1999, essendosi reso conto che non valeva la pena morire in carcere per Cosa nostra, organizzazione dalla quale aveva maturato un profondo distacco interiore anche per la consapevolezza, più volte ribadita con evidente rammarico, che egli non avrebbe dovuto mai farne parte che l’organizzazione l’aveva tradito, violando le proprie regole, nel momento stesso in cui per ragioni opportunistiche l’aveva accolto nelle proprie file, per essere figlio di un comunista che aveva denunciato, accusato e proceduto contro il capo della famiglia mafiosa del pae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sì possono spiegarsi le eventuali iniziali incertezze e ricadute nell’atteggiamento mafioso, dopo l’inizio della collaborazione non qualificata peraltro dall’acquisizione formale della qualità di collaboratore di giustizia, non essendo stato ancora ammesso al programma fino al momento in cui lo stesso è stato chiamato a deporre avanati a questa Corte. Pulci pertanto si è presentato a questa Corte come dichiarante per il quale era tuttora in fase di istruzione la procedura per l’ammissione al programma di protezione con stipula formale dell’accordo di collabo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gli in data 24 febbraio 2001 era stato colpito da ordinanza di custodia cautelare per il delitto di cui all’art. 416 bis per avere fatto parte di un’organizzazione di stampo mafioso denominata Cosa nostra, famiglia di Sommatino. Nell’ambito di questa organizzazione Pulci aveva tentato di depistare le indagini relativi ad un omicidio nel quale era personalmente coinvolto ma di cui erano accusati pure il padre vecchio e ammalato ed altri appartenenti alla cellula mafiosa di cui aveva fatto parte “nell’ambito di un più generale progetto inteso a screditare i collaboranti di giustizia nell’esclusivo vantaggio di Cosa nost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o elemento deve indurre alla massima circospezione nella valutazione delle dichiarazioni di Pulci ma esso per la sua precarietà, transitorietà, parzialità non può assurgere ad elemento decisivo per ritenere la dichiarazione di Pulci avanti a questa Corte inattendi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questa ordinanza si accusa Pulci di avere manovrato (cercando e istigando dichiarazioni compiacenti ) per destabilizzare un certo processo nel quale il padre vecchio e ammalato rischiava la condanna all’ergastolo per omicidio. L’episodio, se fosse provato, sarebbe grave ma resterebbe comunque isolato ad una vicenda specifica e avrebbe avuto un movente tale da permettere di isolare l’inaffidabilità del collaboratore alla specifica vic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anto all’accusa che gli viene mossa nell’ordinanza di custodia cautelare di avere operato per screditare l’istituto dei collaboratori di giustizia, effettuando rivelazioni tanto clamorose quanto infondate nei confronti di uomini politici e di governo accusati di avere avuto un ruolo nelle stragi Falcone e Borsellino, confondendo così lo Stato con la mafia, ridimensionando il ruolo di quest’ultima e rendendo insostenibile l’istituto dei collaboratori di giustizia che per effetto delle sue dichiarazioni sarebbe stato abrogato, operando così scientemente a vantaggio dell’organizzazione mafiosa, è la stessa deposizione resa avanti a questa Corte dal collaboratore in questo processo a smentire quest’assu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ulci, infatti, ha dichiarato di avere elementi per sostenere che nelle stragi del 1992 avessero giocato un ruolo personaggi eccellenti estranei all’organizzazione ma pur sollecitato a riferire in questa direzione ha disciplinatamente rifiutato di fornire qualsiasi indicazione con l’esplicita motivazione che trattandosi di dichiarazioni gravi, sulle quali erano in corso delicate indagini, verifiche e riscontri si riteneva impegnato a non fornire elementi che potessero danneggiare le indagini e la sua stessa fig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 Pulci avesse voluto depistare, screditare l’istituto dei collaboratori di giustizia e fare un favore a Cosa nostra avrebbe certamente avuto una grande opportunità nel corso di questo proc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suo rigoroso self-restraint il suo stare rigorosamente ai fatti, ai suoi ricordi, alle sue conoscenze reali e non supposte, escludono che possa parlarsi di un falso dichiarante e di una scheggia impazzita contro l’amministrazione della giustiz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realtà il solo rimprovero che può muoversi al Pulci in questo suo primo anno di collaborazione con la giustizia è di avere cercato di salvare il padre Marco Pulci, moribondo, dalla condanna per omicidio, fornendo indicazioni false e reticenti sull’episodio delittuoso in cui era implicato il padre e conseguentemente su quelli connessi, più per ragioni affettive che per concrete esigenze utilitaris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i tratta di un “errore” nel quale sono caduti molti nella prima fase della loro collabor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altra parte il ruolo di Pulci, quale uomo d’onore importante della provincia di Caltanissetta e uomo di fiducia di Piddu Madonia è incontestato ed emerge pure dall’ordinanza acquisita con il consenso delle par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i deve quindi escludere sotto questo profilo qualsiasi millanteria o implausibilità del racco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realtà Pulci si è riabilitato, rispetto alla falsa partenza come collaboratore di giustizia, proprio nel corso del suo esame davanti a questa Corte, nel corso del quale ha dato un contributo che appare tanto più attendibile e credibile quanto più limitato a pochi specifici fatti riscontrabili, plausibili sotto il profilo logico, per il riscontro dei quali ha fornito tutti i dati possibili e rinviando quando non possibile agli elementi già forniti alle Procure della Repubblica che le sue dichiarazioni stavano vagli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a questo proposito va osservato che entrambe le Procure di Palermo e Caltanissetta, opportunamente interpellate, hanno confermato che le dichiarazioni di Pulci erano tuttora al rispettivo vaglio ed erano quindi di interesse ma mentre quella di Caltanissetta ha manifestato qualche incertezza sul valore della collaborazione di Pulci, la Procura di Palermo, in risposta alla richiesta di questa Corte, con missiva del 5 giugno 2001 certificava che a partire dal settembre del 2000 aveva in più occasioni e nell’ambito di diversi procedimenti provveduto ad interrogare Pulci Calogero. Il Pulci nell’esplicazione dell’asserita volontà di collaborare con la giustizia aveva reso “articolate dichiarazioni, auto ed eteroaccusatorie, riguardanti numerosissimi fatti delittuosi di competenza di questa Procura distrettuale ed in ordine ai quali è tuttora in corso una complessa attività di indagine ( il cui evolversi forma oggetto di costanti scambi di atti e di informazioni con le DDA di Caltanissetta e Catania, con il coordinamento della D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Procura di Caltanissetta a sua volta confermava che erano in corso indagini e accertamenti assolutamente riservati su alcune propalazioni del Pulci in merito alle stra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riferimento era evidentemente alle indagini sui cosiddetti personaggi eccellenti nominati dal Pulci, posto che la stessa procura aveva proceduto a”discovery” delle dichiarazioni del Pulci sugli imputati di questo procedimento. Ovviamente le emergenze che avevano portato all’emissione dell’ordinanza custodiale portavano l’Ufficio nella sua missiva del 18 luglio 2001 a giudicare quelle propalazioni “ di dubbia attendibilità”.</w:t>
      </w:r>
      <w:r>
        <w:rPr>
          <w:rStyle w:val="FootnoteCharacters"/>
          <w:rStyle w:val="FootnoteAnchor"/>
          <w:rFonts w:cs="Bookman Old Style" w:ascii="Bookman Old Style" w:hAnsi="Bookman Old Style"/>
          <w:sz w:val="28"/>
        </w:rPr>
        <w:footnoteReference w:id="56"/>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onostante ciò deve darsi credito a Pulci quando afferma di avere fornito elementi di prova per riscontrare le sue dichiarazioni, altrimenti quelle sue affermazioni tanto clamorose quanto difficilmente gestibili e riscontrabili sarebbero state immediatamente archiviate ed il suo autore abbandonato al suo destino mentre la Procura nella sua lettera e nonostante l’emissione di un’ordinanza custodiale deve ammettere l’esistenza di delicate e riservate indagini alle quali non vuol far perdere “efficacia” con anticipate rivel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e consegue che la riservatezza di Pulci su tali temi a dibattimento era non solo giustificata ma anzi doverosa per salvaguardare il giudizio di attendibilità nei suoi confro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 segue ancora che il giudizio di intrinseca attendibilità del collaboratore va riportato direttamente al contenuto delle sue dichiarazioni, senza essere influenzato dalle sue vicende esterne e in particolare al procedimento nel quale è stata emessa l’ordinanza custodiale del 21 febbraio 2001 per l’intrinseca base di incertezza ed aleatorietà della stessa, per il suo carattere provvisorio e soprattutto perché non controbilanciata dalle deduzioni difensive del Pulci medesimo ( che ha peraltro affermato di avere avuto assicurazione dal difensore di una sua imminente revo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u tale premessa va osservato che l’efficacia della dichiarazioni di Pulci è legata proprio al suo contenuto e alla limitatezza delle dichiarazioni valorizzabili per la prova in questo proces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ulci ha riferito su due soli episodi ben definiti e determinati nel tempo rispetto ai quali ha specificato contesti e circostanze di conto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 sue dichiarazioni in questo senso contengono tutti i requisiti classici delle dichiarazioni attend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Va, in particolare, rilevato il disinteresse delle dichiarazioni rese dal Pulci. Egli se avesse voluto aiutare fraudolentemente l’accusa avrebbe potuto agevolmente mentire su tutti gli imputati del processo, riferendo, eventualmente ‘de relato’, essendo provata la sua intimità con Piddu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gli invece si è limitato a riferire su due singoli episodi che nei termini rivelati sono di assoluta coerenza con lo stile ed il contesto mafio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riferito distinguendo attentamente fra i fatti caduti sotto la sua diretta percezione e quelli sui quali aveva svolto delle inferenze logiche confermate dal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rappresentato, in modo del tutto coerente con il quadro di conoscenze acquisite, il contesto della riunione di Bagheria, con indicazioni personali plausibili, descrivendo le caratteristiche di riservatezza della riunione in linea con le ragioni della stessa, giustificando la sua casuale presenza e il suo precoce allontanamento, in quanto non invitato e capitato casualmente sul po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Ha riferito dell’arrivo e della partenza di Pietro Aglieri e di Murana ma non ha aggiunto alcun particolare di sua diretta conoscenza su quelle presenze, posto che le circostanze dell’incontro descritte non avrebbero in nessun caso potuto giustificare altre conoscenz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In definitiva Pulci per quanto concerne i temi di questo processo, chi decise e chi eseguì la strage di via D’Amelio, si è limitato a pochissime indicazioni, pur di notevole interesse per il loro significato e per le inferenze che da esse possono trarsi, ma avrebbe avuto certamente la possibilità, come collaboratore infedele, di riferire circostanze non v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gli invece ha onestamente dichiarato di non sapere chi eseguì la strage di via D’Amelio se non per quanto ricavato dal colloquio in carcere con Murana e per quanto intuito dalla presenza di Aglieri a Bagheria, intuizione fondata e confermate dalle allusive ma inequivoche espressioni di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suo contributo probatorio in definitiva si limita alla posizione di Gaetano Murana un personaggio di secondario rilievo, sia pure altrettanto responsabile del delitto che gli si conte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on può pensarsi che Pulci, con l’elevata valutazione di sé che lo contraddistingue, si sarebbe prestato e rendere falsa testimonianza e a calunniare un personaggio assolutamente minore come il Murana, per il quale ha manifestato apertamente la sua disistima, se quanto riferito non fosse stato v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erto, il peso delle dichiarazioni di Pulci appare a questa Corte rilevante e determinante per l’arricchimento del quadro probatorio ma ciò non significa che Pulci abbia scientemente operato per irrobustire il quadro offerto. Anche l’episodio del colloquio carcerario con il Murana avrebbe potuto essere arricchito di elementi, parole, accenni tali da renderlo più vivido e incisivo. Al contrario l’estrema laconicità del colloquio, la brevità dello scambio di battute, la naturalità delle risposte, la coerenza delle risposte stesse con le linea difensiva sempre sostenuta dal Murana e dagli altri imputati, il non avere trascurato di dire che secondo Murana Scarantino non era un uomo d’onore, che è appunto uno dei cavalli di battaglia della difesa, l’eco nella risposta di Murana degli argomenti sostenuti dalla difesa, permettono di attribuire piena credibilità intrinseca al Pulci che nella sua prima uscita pubblica, dovendo rimediare e recuperare la sua immagine deteriorata agli occhi della Procura della Repubblica di Caltanissetta, ha voluto rendere una testimonianza rigorosa, essenziale, precisa, controllata e controllabile in modo da dimostrare la sua affidabilità e il suo diritto ad essere ammesso al programma di protezione, acquisendo lo status di collaboratore di giustiz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 rigorosi e numerosi limiti che il collaboratore si è imposto, ogni qual volta non fosse a conoscenza dei fatti o non ne serbasse ricordo, confermano il giudizio di attendibilità complessiva della testimoni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qualità della testimonianza si apprezza ancora di più alla luce della produzione difensiva della perizia psichiatrica dalla Procura della Repubblica di Caltanissetta che evidentemente in ragione della gravità e delicatezza delle propalazioni di cui è stata destinataria è stata costretta a non trascurare nessuna ipotesi per valutare il peso da attribuire alle accuse di Pulci a personaggi “ non ancora indagati” per le stragi del 1992, anche in considerazione delle conseguenze del grave attentato patito dal Pulci nel 1991 in conseguenza del quale ebbe a riportare gravi ferite alla testa. La perizia del 9 maggio 2001, precedente alla comunicazione inviata a quest’ufficio dalla procura di Caltanissetta, nell’attribuire al Pulci lucidità, coerenza, interesse spiccato per gli avvenimenti, esclude che il Pulci sia affetto da disturbi di tipo psicotico. Rileva, peraltro, nel soggetto alcuni tratti di personalità psicopatica. La copia depositata dalla difesa è priva delle pagine 29 e 30 ragion per cui non può apprezzarsi in alcun modo l’iter logico attraverso cui il perito perviene alla conclusione che le caratteristiche della personalità del Pulci (classificato individuo ambizioso con labilità di umore ) non possa considerarsi individuo cui prestare sicura fede. Trattasi di una conclusione del tutto apodittica ( anche forse per la mancanza delle pagine 29 e 30), non in linea con l’indagine svolta che, secondo quello che risulta essere il quesito posto, era stata mirata a vagliare le condizioni mentali del soggetto sotto il profilo della sua capacità d’intendere e vol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rattasi di un elaborato che appare assai superficiale ( oltre che del tutto inutilizzabile per la sua incompletezza) nel quale l’indagine di tipo strettamente psichiatrico è poco approfondita, limitandosi all’applicazione di un solo test per lo studio delle capacità concettuali, accompagnato da un esame neurologico dal quale non emergono significativi elementi di giudiz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perito si è in defintiva limitato a trarre soggettive considerazioni dalla storia personale e clinica del soggetto e dalle risposte alle domande del perito st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Ferma l’impossibilità di questa Corte di valutare il documento per la mancanza delle due decisive pagine finali, sta di fatto che Pulci ha dimostrato durante il suo esame di essere una personalità complessa e con tratti psicopatologici del tutto compatibili, peraltro, con la sua storia criminale e con le condizioni di chi ha vissuto esperienze difficili e traumatizzanti come quelle di essere scampato miracolosamente alla morte, in seguito ad un tentato omicidio, e di avere per conseguenza vissuto nell’angoscia di dover ripetere la medesima esperienza nell’ambiente mafioso nel quale il tradimento, l’ansia e la paura erano elementi qualificanti dell’esist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on risulta e non è dimostrabile né sotto il profilo giuridico ammissibile una qualche influenza sull’attendibilità intrinseca della testimonianza, postulata la piena lucidità e sanità mentale del soggetto, dei suoi eventuali disturbi di persona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 risposte all’esame e al controesame hanno dimostrato pieno controllo delle facoltà mentali, logicità, brillantezza di memoria, assenza di turbe della sfera psicosensori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Una evidente tendenza all’ipereccitabilità ed una alta opinione di sé sono state tenute rigorosamente sotto controllo ed anzi proprio questi aspetti negativi della sua personalità hanno aiutato il Pulci a rendere una testimonianza minuziosa e scrupolosa, inducendolo a controllare ricordi e risposte per evitare errori e contraddizioni e soprattutto bugie che lo avrebbero certamente esposto al fallimento della sua scelta collaborativa e della nuova immagine di sé che egli sta faticosamente cercando di assumere dopo avere abbandonato il ruolo di esponente di Cosa nostra, dopo la fase della destrutturazione della personalità e della tentazione di giocare l’impossibile partita del “falso pentito” dalla quale, come già detto, sono passati altri collaboratori, ora accreditati, primo fra tutti Giovanni Brus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Va da ultimo ricordato che l’attendibilità del Pulci collaboratore di giustizia è ora positivamente riconosciuta anche in sede giudizi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Procura Generale ha prodotto in limine alla Camera di consiglio, così come la difesa con riguardo al documento esaminato in precedenza, la sentenza resa dal GUP presso il tribunale di Palermo con la quale con rito abbreviato Pulci veniva condannato ad otto anni di reclusione per un omicidio ed un tentato omicidio, consumati a Ravanusa nel 1991 e nel 1992 per i quali il Pulci aveva reso dichiarazioni auto ed eteroaccusat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l’ambito di questo giudizio il Pulci si è vista riconoscere l’attenuante di cui all’art 8 della L. 203\91 oltre alle attenuanti gener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ttendibilità intrinseca del Pulci in questo processo si desume, dunque, dal contenuto specifico delle sue dichiarazione, dalla mancanza di interesse a dichiarare il falso su circostanze nella sostanza già acclarate o solo per costituire una prova a carico di un personaggio minore quale Gaetano Murana, per l’ equilibrio delle risposte, perché non vi era ragione perchè si giocasse definitivamente l’attedibilità come collaboratore di giustizia per deporre falsamente contro Murana, perché l’episodio del colloquio carcerario con il Murana è coerente con la personalità del Pulci, con la sua tendenza allo scontro polemico, con l’ elevato concetto di sè che lo portava a non desistere e a non astenersi dal gusto di criticare severamente accreditati uomini d’onore per essersi fidati di Scarantino, con la sua propensione a provocare dialetticamente i suoi interlocutori ( come emerge dai verbali dibattimentali e dagli “scontri” con i difens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altro verso, il giudizio negativo che Pulci ha espresso pubblicamente nei confronti di esponenti di Cosa nostra quali Pietro Aglieri, del quale ha messo in discussione le capacità di capo, permettono di escludere, sul piano dei criteri che devono regolare le azioni umane, che Pulci si sia potuto così esprimere temerariamente senza un fondamento di verità e senza avere nella sostanza già espresso al Murana, nel corso del colloquio del quale ha parlato, quel giudizio sprezzante che ha svolto in pubblica udienza, dovendosi ritenere che si sia potuto esprimere pubblicamente in quei termini solo perchè consapevole di avere già consumato una rottura che gli permetteva di non avere più timore di portare fino alle ultime conseguenze della denuncia pubblica la polemica con Aglieri e gli uomini del suo grup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ale rilievo rafforza il giudizio di intrinseca attendibilità del Pulci tanto più in quanto il Murana, sfidato dal Pulci a confronto, non ha accettato il contraddittorio e non ha neppure - come era sua facoltà, che non impedisce tuttavia di trarre deduzioni dal comportamento processuale dell’imputato sulla base della logica delle azioni umane - contestato o negato le affermazioni del Pul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il momento dei riscontri esterni alle dichiarazioni del collabor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 riferimenti personali e locali del racconto di Pulci per quanto concerne la riunione di Bagheria corrispondono alla numerose dichiarazioni di collaboratori di giustizia che indicano in Bagheria il luogo di elezione di quella corrente di Cosa nostra più vicina a Bernardo Provenzano, alla quale aderiva lo stesso Pietro Agli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vicinanza di Piddu Madonia a Bernardo Provenzano è stata ugualmente confermata da decine di collaboratori di giustizia. La descrizione dell’ ambiente di Bagheria , come di una sorta di zona franca per l’organizzazione mafiosa corrisponde puntualmente alle dichiarazioni di altri collaboratori di giustizia che hanno riferito sul medesimo t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 indicazioni del Di Salvo e di Giacinto Scianna come uomini che curavano la latitanza di Provenzano risultano anch’esse da altre dichiarazioni di collaboratori; si vedano per tutti Brusca e Canc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on sentenza del Tribunale di Caltanissetta del 18 giugno 1999 n. 235 confermata per quanto interessa dalla Corte di appello il 30 marzo 2000 e passata in cosa giudicata il 30 maggio 2000, Giacinto Scianna è stato dichiarato colpevole di partecipazione all’ associazione mafiosa Cosa nostra operante anche in Bagheria. Ciò che più conta, nel corpo della motivazione della predetta sentenza si possono leggere una serie di osservazioni e l’indicazione di elementi di fatto accertati che confermano le indicazioni di Pulci per quanto concerne i comuni interessi tra Bernardo Provenzano e Piddu Madonia, la gravitazione del Madonia e del Provenzano in Bagheria, la comunanza di interessi tra i due uomini sull’asse Bagheria-Caltanissetta, la partecipazione di entrambi ad imprese e appalti tenuti sotto controllo con il metodo mafioso e l’ausilio degli uomini menzionati da Pul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 pag. 24 si legge che lo Scianna, indicato dal collaboratore come colui che curava la latitanza di Madonia e i suoi affari a Bagheria, era un costruttore che faceva da prestanome a tutti gli uomini d’onore di Bagheria e al Provenzano. Negli uffici della sua impresa si incontravano il Madonia ed il Provenzano. Le imprese del gruppo bagherese sotto il controllo di Cosa nostra facevano riferimento allo Scian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aveva dichiarato di avere conosciuto Gino Scianna quale punto di riferimento a Bagheria per Cosa nostra in stretti rapporti con Madonia. Il gruppo di imprese, denominato gruppo di Bagheria, che partecipava alle gare di appalto pubblico faceva diretto riferimento a Provenzano e di esse si occupava Giacinto Scian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ale Calà Calogero da Mussomeli, socio di Scianna in imprese mafiose delle quali erano i prestanomi, in occasione dell’appalto per la costruzione del liceo scientifico di Bagheria aveva imposto all’imprenditore La Chiusa di fornirsi del ferro presso l’impresa Greco Leonardo, un imprenditore che Pulci ha indicato quale uomo d’onore di Bagh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rovenzano e Madonia erano soci nella Eurostrade gestita da Scianna per l’aggiudicazione di appalti pubbl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ricordava che Scianna era strumento ed espressione dell’organizzazione Cosa nostra, prestanome e collettore di tangenti per suo conto ed era inserito nella famiglia mafiosa di Bagheria svolgendo per Piddu Madonia e Provenzano il ruolo di dirigente di imprese nelle quali erano investiti loro capit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ncora Scianna è indicato dal Pulci come colui al quale Murana si rivolgeva per avere spiegazioni sul perché in carcere Pulci non lo salutas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utta i protagonisti della guerra di mafia svoltasi a Sommatino nei primo anni novanta, i cui nomi sono riportati nell’ordinanza di custodia cautelare nei confronti di Pulci, sono coloro che lo stesso ha indicato come gli uomini d’onore con i quali aveva iniziato e sviluppato la sua carriera di uomo d’onore ( La Quatra, Mastrosimone, Ciccio Iannì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anzarella Giuseppino , indicato da Pulci come suo compare, presente al carcere di Caltanissetta in occasione dell’incontro di Pulci con Murana, è citato nella medesima ordinanza come intimo di Pul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cianna Giacinto nel periodo in cui Pulci incontrava Murana era effettivamente detenuto nel carcere di Caltanissetta in attesa del giudizio di appello per il fatto di cui abbiamo detto sop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descritto ruolo di Scianna nell’ambito dell’organizzazione mafiosa giustifica e riscontra l’affermazione di Pulci secondo cui nel carcere di Caltanissetta per i detenuti palermitani “decideva Scian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ulci ha puntualmente collegato la presenza a Caltanissetta di Scianna al processo “ mafia e appalti” nel quale è stata pronunciata la sentenza da cui abbiamo ricavato i fatti in precedenza esp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 quotidiani La Sicilia e La Repubblica del 29 e del 30 maggio 1992 danno ampio risalto all’intenzione dei ministri Scotti e Martelli di candidare Paolo Borsellino alla direzione della superprocura, riaprendo i termini del concorso; in particolare la Sicilia del 30 maggio reca una foto dei due ministri alla “conferenza stampa congiunta” di cui ha parlato Pulci, notizia evidentemente ripresa da tutti i giornali e canali televisivi, come peraltro risulta dalla videocassetta consegnata a questa Corte da Rita Borsellino, contenente una serie di reperti giornalistici di quel periodo e visionata in aula dalla Cor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utti i riferimenti concernenti i periodi di detenzione comune risultano conferm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i veda in particolare la nota dell’11 luglio 2001 con la quale il dipartimento dell’amministrazione penitenziaria comunicava che nel periodo dall’8 dicembre 1998 al 13 febbraio 1999 i detenuti Murana Gaetano e Pulci Calogero avevano avuto possibilità di contatto tra loro durante lo svolgimento delle attività trattamentali ( cortile e passeggi) in quanto allogati entrambi al primo piano del secondo reparto. I due nel 1997 erano stati codetenuti a Torino ma, trovandosi Murana in regime di 41 bis, non avevano avuto modo di incontrar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Risulta confermata pure la comune presenza nel carcere di Rebibbia di Pulci Calogero, in transito, e di Pietro Aglieri, detenuto nel reparto G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Risulta confermato che Nino Gargano era uomo d’onore di Bagheria e che lo stesso era stato ristretto a Rebibbia con Giuseppe Madonia negli stessi periodi indicati da Pulci, fruendo di momenti di socialità com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solo dato non confermato è stato quello relativo alla detenzione nello stesso carcere di Pulci con il Tagliavia. Si tratta di un dato di scarso rilievo, frutto di errore, avendo Pulci dimostrato di avere ben pochi ricordi sul Tagliavia, soggetto con il quale non aveva mai avuto sostanzialmente rappor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pisodio della spedizione in Belgio è stato confermato da Brusca che ha suffragato molte delle indicazioni di Pul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micizia del Pulci con il Gioè e la spedizione in Belgio di entrambi per l’acquisto di armi e precisamente pistole, come riferito dal Pulci. Anche l’ordine di grandezza dell’acquisto coincide, se si considera che Brusca parla di duecento pistole per palermitani catanesi ed agrigentini mentre Pulci parla di trecento pistole, comprendendovi quindi anche quelle dei nisseni. Convergenza anche sulla data del viaggio e sull’identità dei partecipanti ( Totò Di Gangi, Enzo Aiello, Enzo Ambla, Umberto di Fazio, presenza quindi di palermitani, catanesi, agrigentini come riferito da Pulci). Conferma sulla circostanza che il Gioè parlasse discretamente il france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Anche con riferimento alla circostanza del contatto con il turco per l’uccisione di Falcone a Roma, il Brusca, pur dichiarando di non saperne nulla, ha affermato che il fatto poteva essere vero poiché fuori dalla Sicilia ogni componente di Cosa nostra acquistava piena libertà d’azione e non doveva dare conto ad alcuno.</w:t>
      </w:r>
      <w:r>
        <w:rPr>
          <w:rStyle w:val="FootnoteCharacters"/>
          <w:rStyle w:val="FootnoteAnchor"/>
          <w:rFonts w:cs="Bookman Old Style" w:ascii="Bookman Old Style" w:hAnsi="Bookman Old Style"/>
          <w:sz w:val="28"/>
        </w:rPr>
        <w:footnoteReference w:id="57"/>
      </w:r>
      <w:r>
        <w:rPr>
          <w:rFonts w:cs="Bookman Old Style" w:ascii="Bookman Old Style" w:hAnsi="Bookman Old Style"/>
          <w:sz w:val="28"/>
        </w:rPr>
        <w:t xml:space="preserve"> In effetti il Gioè gli aveva riferito che il Pulci era in contatto in Belgio con personaggi strani che gli avevano dato l’impressione di operare come in un film giallo; tra questi vi era il commerciante d’armi dal quale avevano acquistato le pist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e ha parlato solo delle a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 del Belgio mi ha detto che... delle armi, che c'era una persona la', che mi diceva che... che ha conosciuto questo... questo chiamiamolo commerciante, trafficante, meglio... la parola piu' appropri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i dov'era questo traffic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Che e' una persona valida, che 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i dov'era? Di che nazionalita' era? Se gliel'ha detto. Questo trafficante d'a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 a quanto pare era... era... risiedeva in Belgio, pero' a quanto pare non era di Belgio; pero' non Glielo so dire piu' di ta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 lo vedeva come una persona estroversa, una persona capace di fare attentati. Mi diceva che una volta erano andati in una Caserma. Ma tutte cose che gli hanno raccontato il Pulci e un altro. E il Gioe' si metteva a ridere, dice: "Sembrano film gialli, ma e' la realta'". Pero' piu' di tanto non... non siamo andati ol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Gioè, quindi, ebbe a riferire al Brusca che effettivamente in Belgio Pulci gli aveva presentato uno straniero capace di commettere attenta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ull’episodio non è stata portata una speciale attenzione. Tuttavia sulle circostanze esterne ed oggettive del racconto di Pulci ( e quindi a prescindere dall’attendibilità del racconto sul piano per reclutare un killer straniero in Belgio per commettere l’omicidio del dr. Falcone, in assenza di altri riscontri) vi è convergenza di Pulci con le dichiarazioni di Brus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conclusione le dichiarazioni di Pulci, depurate degli accenni a fatti sui quali sono in corso indagini e da quelli sui quali non sono esperibili riscontri, o più lontani dalla ordinaria esperienza di vita del collaboratore, appaiono attendibili e riscon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ulci ha ammesso di essere un lettore di giornali e se può avere inserito nel suo discorso elementi desumibili dal dibattito giornalistico, le sue dichiarazioni sui segmenti strettamente attinenti a questo processo appaiono sicuramente affida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ertamente il suo resoconto del dialogo carcerario con Murana appare pienamente attendibile, proprio perché determinato dalla conoscenze giornalistiche sui fatti più clamorosi del processo e quindi dai giudizi e dalle impressioni che egli si era fatto leggendo i giornali e con i quali aveva inteso provocare il Murana per conoscere dall’interno dell’organizzazione la verità su Scarantino e sulla sua partecipazione al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 considerazioni di Pulci sulla “ridicolaggine” della ritrattazione di Scarantino e le sue opinioni sull’implausibilità della risposta di Murana costituiscono appunto giudizi che però valgono a mettere in evidenza come di fronte alla provocazione e alla contestazione di un uomo d’onore esterno, il Murana non era in grado di articolare una risposta plausibile e convincente, radicando nell’interlocutore il convincimento che effettivamente, malgrado la difesa d’ufficio dell’operato del suo gruppo da parte di Murana e anzi proprio in ragione della povertà della stessa, Scarantino avesse effettivamente partecipato alla strage, così come lo stesso aveva riferito durante la sua collabo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testimonianza di Pulci sul dialogo con Murana appare, quindi, attendibile e costituisce un importante riscontro a conferma della generale attendibilità di Scarantino e della specifica chiamata in correità di quest’ultimo nei confronti di Mur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la specifica riconducibilità ad Aglieri della paternità della strage, secondo quanto emerge dal racconto di Pulci, appare confermare e riscontrare il quadro probatorio emergente dal primo giudiz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escludere che Pulci abbia potuto ripetere informazioni di stampa si consideri che egli non ha fatto cenno all’altro protagonista della strage, il gruppo Graviano, e a tutti gli altri individui che già da tempo le informazioni giornalistiche avevano indicato quali partecipi del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realtà il richiamo del solo Aglieri, e non del Graviano o del Greco, come autore della strage conferma l’attendibilità del Pulci il quale sul punto ha legato strettamente l’informazione al dialogo con Madonia in relazione alla sua presenza occasionale nella villa di Di Salvo a Bagheria nell’occasione in cui, dopo la strage di Capaci, Pietro Aglieri veniva convocato in gran segreto nei primi giorni di giugno del 1992 se non il primo giugno, in relazione alla cronologia di quella riunione a Bagheria che secondo Pulci avvenne non più di un giorno o due dopo la conferenza stampa congiunta dei due ministri che è del 30 maggio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Una riunione che avviene quindi ad otto giorni dalla strage di Capaci e quindi in un tempo compatibile con il colloquio tra Brusca a Riina, subito dopo la strage di Capaci, nel corso del quale Brusca aveva domandato se i capi dei mandamenti dell’altra parte della città ( Graviano e Aglieri ), che non avevano partecipato alla strage di Capaci, si fossero fatti sent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o stretto ancoraggio della conferma della paternità di Aglieri nella strage alla riunione nella villetta di Bagheria e quindi ad un fatto specifico e concreto del tutto attendibile in base ai riscontri e mai emerso dagli organi d’informazione, l’assenza di qualsiasi altro richiamo a fatti o circostanze che Pulci avrebbe potuto apprendere dalla lettura dei giornali, persuadono della verità di quanto riferito dal Pulci su Agli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o complesso di argomenti consente di ritenere riscontrato che Gaetano Murana ha partecipato alla strage con il ruolo descritto da Scarantino; che Pietro Aglieri ha diretto e partecipato all’esecuzione della strage di via D’Amelio; che i principali uomini del suo mandamento lo hanno coadiuvato; che per ammissione di Murana Gaetano Scarantino aveva effettivamente rubato l’autovettura usata come autobomba e Salvatore Profeta aveva partecipato alla strage; che fra gli ‘uomini d’onore’ che non avevano partecipato alla strage, la ritrattazione di Scarantino veniva giudicata irreale, risibile e indotta dalla famiglia, specie a confronto con la dovizia e precisione delle circostanze che lo stesso aveva riferito nel periodo della collabo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eastAsia="Bookman Old Style"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stodelblocco"/>
        <w:spacing w:lineRule="auto" w:line="360"/>
        <w:rPr>
          <w:rFonts w:ascii="Bookman Old Style" w:hAnsi="Bookman Old Style" w:cs="Bookman Old Style"/>
          <w:sz w:val="24"/>
        </w:rPr>
      </w:pPr>
      <w:r>
        <w:rPr>
          <w:rFonts w:cs="Bookman Old Style"/>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spacing w:lineRule="auto" w:line="360"/>
        <w:rPr>
          <w:sz w:val="24"/>
        </w:rPr>
      </w:pPr>
      <w:r>
        <w:rPr>
          <w:sz w:val="24"/>
        </w:rPr>
      </w:r>
    </w:p>
    <w:p>
      <w:pPr>
        <w:pStyle w:val="Testodelblocco"/>
        <w:numPr>
          <w:ilvl w:val="0"/>
          <w:numId w:val="3"/>
        </w:numPr>
        <w:rPr/>
      </w:pPr>
      <w:r>
        <w:rPr/>
        <w:t xml:space="preserve">La testimonianza di Vincenzo Scarantino in esito alla sua richiesta di essere sentito nuovamente nel processo per la strage di via D’Amelio. </w:t>
      </w:r>
    </w:p>
    <w:p>
      <w:pPr>
        <w:pStyle w:val="Testodelblocco"/>
        <w:rPr>
          <w:i w:val="false"/>
          <w:i w:val="false"/>
          <w:iCs w:val="false"/>
        </w:rPr>
      </w:pPr>
      <w:r>
        <w:rPr>
          <w:i w:val="false"/>
          <w:iCs w:val="false"/>
        </w:rPr>
      </w:r>
    </w:p>
    <w:p>
      <w:pPr>
        <w:pStyle w:val="Testodelblocco"/>
        <w:spacing w:lineRule="auto" w:line="360"/>
        <w:rPr>
          <w:i w:val="false"/>
          <w:i w:val="false"/>
          <w:iCs w:val="false"/>
        </w:rPr>
      </w:pPr>
      <w:r>
        <w:rPr>
          <w:i w:val="false"/>
          <w:iCs w:val="false"/>
        </w:rPr>
        <w:t>Nel corso della discussione finale il Procuratore Generale comunicava che Vincenzo Scarantino aveva reso nuove dichiarazioni concernenti la strage di via D’Amelio e intendeva essere nuovamente esaminato con particolare riferimento alla ritrattazione.</w:t>
      </w:r>
    </w:p>
    <w:p>
      <w:pPr>
        <w:pStyle w:val="Testodelblocco"/>
        <w:spacing w:lineRule="auto" w:line="360"/>
        <w:rPr>
          <w:i w:val="false"/>
          <w:i w:val="false"/>
          <w:iCs w:val="false"/>
        </w:rPr>
      </w:pPr>
      <w:r>
        <w:rPr>
          <w:i w:val="false"/>
          <w:iCs w:val="false"/>
        </w:rPr>
        <w:t>La discussione veniva interrotta e, sentite le parti, la Corte riteneva assolutamente necessario procedere ad un nuovo esame dello Scarantino sulle vicende concernenti la storia della sua collaborazione con la giustizia nel processo per la strage di via D’Amelio.</w:t>
      </w:r>
    </w:p>
    <w:p>
      <w:pPr>
        <w:pStyle w:val="Testodelblocco"/>
        <w:spacing w:lineRule="auto" w:line="360"/>
        <w:rPr>
          <w:i w:val="false"/>
          <w:i w:val="false"/>
          <w:iCs w:val="false"/>
        </w:rPr>
      </w:pPr>
      <w:r>
        <w:rPr>
          <w:i w:val="false"/>
          <w:iCs w:val="false"/>
        </w:rPr>
        <w:t>L’indagine veniva espressamente limitata non tanto al contenuto, ormai consolidato, delle dichiarazioni accusatorie ma al contesto e alle circostanze che avevano accompagnato il suo altalenante percorso collaborativo onde valutare la refluenza delle vicende personali del collaboratore sulla attendibilità generale delle sue dichiarazioni, attesa la pertinenza del tema d’indagine con gli argomenti dedotti dai difensori a sostegno dei motivi di appello.</w:t>
      </w:r>
    </w:p>
    <w:p>
      <w:pPr>
        <w:pStyle w:val="Testodelblocco"/>
        <w:spacing w:lineRule="auto" w:line="360"/>
        <w:rPr>
          <w:i w:val="false"/>
          <w:i w:val="false"/>
          <w:iCs w:val="false"/>
        </w:rPr>
      </w:pPr>
      <w:r>
        <w:rPr>
          <w:i w:val="false"/>
          <w:iCs w:val="false"/>
        </w:rPr>
        <w:t>L’esame dell’ex collaboratore avveniva in due successive udienze.</w:t>
      </w:r>
    </w:p>
    <w:p>
      <w:pPr>
        <w:pStyle w:val="Testodelblocco"/>
        <w:spacing w:lineRule="auto" w:line="360"/>
        <w:rPr>
          <w:i w:val="false"/>
          <w:i w:val="false"/>
          <w:iCs w:val="false"/>
        </w:rPr>
      </w:pPr>
      <w:r>
        <w:rPr>
          <w:i w:val="false"/>
          <w:iCs w:val="false"/>
        </w:rPr>
        <w:t>La Corte reputava che stante l’applicabilità ai processi in corso delle norme introdotte con la legge 2001\63 le dichiarazioni di Scarantino andassero assunte nella forma della testimonianza assistita posto che Scarantino si trovava nella posizione di coimputato del medesimo reato la cui posizione era stata definita con sentenza di condanna irrevocabile e che aveva già reso in precedenza dichiarazioni accusatorie nei confronti degli imputati. Non è stato ritenuto rilevante, in assenza di osservazioni eccezioni o rilievi contrari delle parti, l’eventuale pendenza non documentata e non precisata nei suoi termini specifici di un procedimento penale a carico del medesimo Scarantino per il delitto di calunnia.</w:t>
      </w:r>
    </w:p>
    <w:p>
      <w:pPr>
        <w:pStyle w:val="Testodelblocco"/>
        <w:spacing w:lineRule="auto" w:line="360"/>
        <w:rPr>
          <w:i w:val="false"/>
          <w:i w:val="false"/>
          <w:iCs w:val="false"/>
        </w:rPr>
      </w:pPr>
      <w:r>
        <w:rPr>
          <w:i w:val="false"/>
          <w:iCs w:val="false"/>
        </w:rPr>
        <w:t>Nell’ipotesi in cui detto delitto si riferisca a eventuali calunnie rivolte dallo Scantino nei confronti di pubblici ministeri e pubblici ufficiali di questo processo nella fase finale del giudizio di primo grado, va rilevato come non sussista un collegamento probatorio pregnante che impedisca a Scarantino di assumere la veste propria di testimone essendo venuta meno la causa fondamentale di incompatibilità costituita dalla pendenza dell’imputazione per il medesimo fatto.</w:t>
      </w:r>
    </w:p>
    <w:p>
      <w:pPr>
        <w:pStyle w:val="Testodelblocco"/>
        <w:spacing w:lineRule="auto" w:line="360"/>
        <w:rPr>
          <w:i w:val="false"/>
          <w:i w:val="false"/>
          <w:iCs w:val="false"/>
        </w:rPr>
      </w:pPr>
      <w:r>
        <w:rPr>
          <w:i w:val="false"/>
          <w:iCs w:val="false"/>
        </w:rPr>
        <w:t>In effetti essendo il tema della testimonianza la genuinità originaria delle dichiarazioni di Scarantino e le vicende esterne che avevano accompagnato il contenuto della sua testimonianza la prova del carattere calunnioso delle sue dichiarazioni nei confronti dei pubblici ministeri e di alcuni inquirenti non refluisce sulla prova concernente le condizioni e le circostanze esterne che avevano accompagnato la collaborazione e più in particolare il tema della sostanziale verità delle originarie dichiarazioni.</w:t>
      </w:r>
    </w:p>
    <w:p>
      <w:pPr>
        <w:pStyle w:val="Testodelblocco"/>
        <w:spacing w:lineRule="auto" w:line="360"/>
        <w:rPr>
          <w:i w:val="false"/>
          <w:i w:val="false"/>
          <w:iCs w:val="false"/>
        </w:rPr>
      </w:pPr>
      <w:r>
        <w:rPr>
          <w:i w:val="false"/>
          <w:iCs w:val="false"/>
        </w:rPr>
        <w:t>Ove si dovesse ritenere che l’eventuale reato di calunnia di cui Scarantino fosse ancora imputato ( in assenza di sentenza irrevocabile di proscioglimento, condanna o applicazione pena) fosse in collegamento probatorio ex art. 371 lett. B c.p.p. ), vale osservare che avendo già nel corso del dibattimento Scarantino reso dichiarazioni accusatorie nei confronti dei suoi coimputati ex art 210 c.p.p. ed essendo stata la sua posizione definita con sentenza irrevocabile egli poteva essere sentito come teste senza necessità dell’avviso ex art. 64 c.p.p. novellato. Oltretutto detto avviso, in mancanza di eccezioni difensive, deve ritenersi essergli stato dato nel corso dell’interrogatorio cui lo stesso è stato sottoposto dalla Procura della Repubblica di Caltanissetta a seguito della richiesta dello stesso di essere interrogato sulle circostanze inerenti la sua ritrattazione.</w:t>
      </w:r>
    </w:p>
    <w:p>
      <w:pPr>
        <w:pStyle w:val="Testodelblocco"/>
        <w:spacing w:lineRule="auto" w:line="360"/>
        <w:rPr>
          <w:i w:val="false"/>
          <w:i w:val="false"/>
          <w:iCs w:val="false"/>
        </w:rPr>
      </w:pPr>
      <w:r>
        <w:rPr>
          <w:i w:val="false"/>
          <w:iCs w:val="false"/>
        </w:rPr>
        <w:t>In ogni caso ove si ritenga che Scarantino dovesse essere esaminato non come testimone ma come imputato di procedimento collegato ai sensi dell’art. 210 c.p.p. non per questo le sue dichiarazioni debbono considerarsi inutilizzabili.</w:t>
      </w:r>
    </w:p>
    <w:p>
      <w:pPr>
        <w:pStyle w:val="Testodelblocco"/>
        <w:spacing w:lineRule="auto" w:line="360"/>
        <w:rPr>
          <w:i w:val="false"/>
          <w:i w:val="false"/>
          <w:iCs w:val="false"/>
        </w:rPr>
      </w:pPr>
      <w:r>
        <w:rPr>
          <w:i w:val="false"/>
          <w:iCs w:val="false"/>
        </w:rPr>
        <w:t>Si tratta, infatti, di una prova certamente non vietata dalla legge ma assunta in forme diverse da quelle con le quali avrebbe dovuto essere assunta.</w:t>
      </w:r>
    </w:p>
    <w:p>
      <w:pPr>
        <w:pStyle w:val="Testodelblocco"/>
        <w:spacing w:lineRule="auto" w:line="360"/>
        <w:rPr>
          <w:i w:val="false"/>
          <w:i w:val="false"/>
          <w:iCs w:val="false"/>
        </w:rPr>
      </w:pPr>
      <w:r>
        <w:rPr>
          <w:i w:val="false"/>
          <w:iCs w:val="false"/>
        </w:rPr>
        <w:t>In particolare allo Scarantino è stata garantita la fondamentale assistenza del difensore con il quale lo stesso si è potuto consultare prima di rendere deposizione e che non ha sollevato obbiezioni sulle forme di escussione. A Scarantino è solo mancato per il rispetto delle forme di cui all’art. 210 c.p.p. l’avviso della facoltà di astenersi dal rispondere, del tutto virtuale tenuto conto della sollecitazione dell’esame da parte dello stesso ex-collaboratore.</w:t>
      </w:r>
    </w:p>
    <w:p>
      <w:pPr>
        <w:pStyle w:val="Testodelblocco"/>
        <w:spacing w:lineRule="auto" w:line="360"/>
        <w:rPr>
          <w:i w:val="false"/>
          <w:i w:val="false"/>
          <w:iCs w:val="false"/>
        </w:rPr>
      </w:pPr>
      <w:r>
        <w:rPr>
          <w:i w:val="false"/>
          <w:iCs w:val="false"/>
        </w:rPr>
        <w:t>Tale omissione può configurare, al più, in una accezione latissima del concetto di norma relativa all’intervento dell’imputato nel processo, una nullità ex art. 178 lett. C a regime intermedio, ma rilevabile nei limiti di cui all’art. 182 secondo comma c.p.p. ed in concreto non rilevata prima del compimento dell’atto e neppure immediatamente dopo ( Cass. 20 giugno 1997, Masone ).</w:t>
      </w:r>
    </w:p>
    <w:p>
      <w:pPr>
        <w:pStyle w:val="Testodelblocco"/>
        <w:spacing w:lineRule="auto" w:line="360"/>
        <w:rPr>
          <w:i w:val="false"/>
          <w:i w:val="false"/>
          <w:iCs w:val="false"/>
        </w:rPr>
      </w:pPr>
      <w:r>
        <w:rPr>
          <w:i w:val="false"/>
          <w:iCs w:val="false"/>
        </w:rPr>
        <w:t>Va peraltro osservato come la Suprema Corte proprio nel processo nel quale era imputato Scarantino ha rilevato come il regime di assunzione della prova dichiarativa non incide sul piano formale sulla validità della prova. In quel caso era stato sentito come imputato di reato connesso un soggetto, l’Andriotta, che avrebbe dovuto essere sentito invece come teste. L’eccezione formulata nel ricorso del Procuratore generale in quel caso veniva respinta con l’argomento che il mancato rispetto delle formalità prescritte per l’assunzione della prova dichiarativa non costituisce violazione di esplicito o implicito divieto normativo ( Cass. 18 dicembre 2000, Orofino ).</w:t>
      </w:r>
    </w:p>
    <w:p>
      <w:pPr>
        <w:pStyle w:val="Testodelblocco"/>
        <w:spacing w:lineRule="auto" w:line="360"/>
        <w:rPr>
          <w:i w:val="false"/>
          <w:i w:val="false"/>
          <w:iCs w:val="false"/>
        </w:rPr>
      </w:pPr>
      <w:r>
        <w:rPr>
          <w:i w:val="false"/>
          <w:iCs w:val="false"/>
        </w:rPr>
        <w:t>Il principio può considerarsi valido per l’ipotesi inversa e cioè per l’assunzione dell’imputato reato collegato con le forme del testimone assistito, essendo in realtà l’unico divieto rilevabile dal sistema quello dell’assunzione di dichiarazioni di un imputato senza assistenza del difensore.</w:t>
      </w:r>
    </w:p>
    <w:p>
      <w:pPr>
        <w:pStyle w:val="Testodelblocco"/>
        <w:spacing w:lineRule="auto" w:line="360"/>
        <w:rPr>
          <w:i w:val="false"/>
          <w:i w:val="false"/>
          <w:iCs w:val="false"/>
        </w:rPr>
      </w:pPr>
      <w:r>
        <w:rPr>
          <w:i w:val="false"/>
          <w:iCs w:val="false"/>
        </w:rPr>
        <w:t>E’ evidente che nella valutazione della prova, in conseguenza delle osservazioni sopra svolte, verranno adottati i criteri più restrittivi.</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t xml:space="preserve">Vincenzo Scarantino ha confermato direttamente a questa Corte la verità della ricostruzione della sua vicenda collaborativa quale già si desumeva sul piano indiziario dal complesso dell’evidenza probatoria, secondo quanto correttamente posto in evidenza dai giudici dei primo grado. </w:t>
      </w:r>
    </w:p>
    <w:p>
      <w:pPr>
        <w:pStyle w:val="Testodelblocco"/>
        <w:spacing w:lineRule="auto" w:line="360"/>
        <w:rPr>
          <w:i w:val="false"/>
          <w:i w:val="false"/>
          <w:iCs w:val="false"/>
        </w:rPr>
      </w:pPr>
      <w:r>
        <w:rPr>
          <w:i w:val="false"/>
          <w:iCs w:val="false"/>
        </w:rPr>
        <w:t>La sua testimonianza nulla aggiunge a quanto acquisito in punto ad originalità spontaneità e sincerità di fondo della sua scelta collaborativa sulla base del materiale acquisito anche in questo grado di giudizio ed in precedenza valutato.</w:t>
      </w:r>
    </w:p>
    <w:p>
      <w:pPr>
        <w:pStyle w:val="Testodelblocco"/>
        <w:spacing w:lineRule="auto" w:line="360"/>
        <w:rPr>
          <w:i w:val="false"/>
          <w:i w:val="false"/>
          <w:iCs w:val="false"/>
        </w:rPr>
      </w:pPr>
      <w:r>
        <w:rPr>
          <w:i w:val="false"/>
          <w:iCs w:val="false"/>
        </w:rPr>
        <w:t>La sua testimonianza è quindi solo l’elemento di chiusura, la prova del nove della correttezza di un ragionamente che si sorregge autonomamente su capisaldi certi e sicuri.</w:t>
      </w:r>
    </w:p>
    <w:p>
      <w:pPr>
        <w:pStyle w:val="Testodelblocco"/>
        <w:spacing w:lineRule="auto" w:line="360"/>
        <w:rPr>
          <w:i w:val="false"/>
          <w:i w:val="false"/>
          <w:iCs w:val="false"/>
        </w:rPr>
      </w:pPr>
      <w:r>
        <w:rPr>
          <w:i w:val="false"/>
          <w:iCs w:val="false"/>
        </w:rPr>
        <w:t>Ha spiegato di avere chiesto di essere sentito dalla Corte non avendo più ragione di mantenere la posizione assunta con la ritrattazione perché la moglie l’aveva abbandonato e aveva chiesto il divorzio e i figli non volevano più vederlo.</w:t>
      </w:r>
    </w:p>
    <w:p>
      <w:pPr>
        <w:pStyle w:val="Testodelblocco"/>
        <w:spacing w:lineRule="auto" w:line="360"/>
        <w:rPr>
          <w:i w:val="false"/>
          <w:i w:val="false"/>
          <w:iCs w:val="false"/>
        </w:rPr>
      </w:pPr>
      <w:r>
        <w:rPr>
          <w:i w:val="false"/>
          <w:iCs w:val="false"/>
        </w:rPr>
        <w:t>Si sarebbe rassegnato a scontare la pena in silenzio se non fosse stato tormentato dal rimorso di avere dovuto dire bugie sul conto dei pubblici ministeri in sede di ritrattazione.</w:t>
      </w:r>
    </w:p>
    <w:p>
      <w:pPr>
        <w:pStyle w:val="Testodelblocco"/>
        <w:spacing w:lineRule="auto" w:line="360"/>
        <w:rPr>
          <w:i w:val="false"/>
          <w:i w:val="false"/>
          <w:iCs w:val="false"/>
        </w:rPr>
      </w:pPr>
      <w:r>
        <w:rPr>
          <w:i w:val="false"/>
          <w:iCs w:val="false"/>
        </w:rPr>
        <w:t xml:space="preserve">Se coloro che l’avevano costretto alla ritrattazione si fossero limitati a fargli dire che ritrattava e negava tutto ciò che aveva detto prima, probabilmente non avrebbe avvertito l’esigenza di un nuovo esame pubblico. </w:t>
      </w:r>
    </w:p>
    <w:p>
      <w:pPr>
        <w:pStyle w:val="Testodelblocco"/>
        <w:spacing w:lineRule="auto" w:line="360"/>
        <w:rPr>
          <w:rFonts w:eastAsia="Bookman Old Style"/>
          <w:i w:val="false"/>
          <w:i w:val="false"/>
          <w:iCs w:val="false"/>
        </w:rPr>
      </w:pPr>
      <w:r>
        <w:rPr>
          <w:rFonts w:eastAsia="Bookman Old Style"/>
          <w:i w:val="false"/>
          <w:iCs w:val="false"/>
        </w:rPr>
        <w:t xml:space="preserve"> </w:t>
      </w:r>
    </w:p>
    <w:p>
      <w:pPr>
        <w:pStyle w:val="Testodelblocco"/>
        <w:spacing w:lineRule="auto" w:line="360"/>
        <w:rPr>
          <w:i w:val="false"/>
          <w:i w:val="false"/>
          <w:iCs w:val="false"/>
        </w:rPr>
      </w:pPr>
      <w:r>
        <w:rPr>
          <w:i w:val="false"/>
          <w:iCs w:val="false"/>
        </w:rPr>
        <w:t>Ha indicato come causa diretta e immediata della definitiva decisione di ritrattare la consapevolezza che l’organizzazione mafiosa era riuscito a localizzarlo e raggiungerlo nella località protetta nel padovano nella quale si trovava, dopo un precedente peregrinare determinato dalla ragionevole certezza di essere stato di volta identificato e avvicinato da emissari dell’organizzazione.</w:t>
      </w:r>
    </w:p>
    <w:p>
      <w:pPr>
        <w:pStyle w:val="Testodelblocco"/>
        <w:spacing w:lineRule="auto" w:line="360"/>
        <w:rPr>
          <w:i w:val="false"/>
          <w:i w:val="false"/>
          <w:iCs w:val="false"/>
        </w:rPr>
      </w:pPr>
      <w:r>
        <w:rPr>
          <w:i w:val="false"/>
          <w:iCs w:val="false"/>
        </w:rPr>
        <w:t>Nella primavera del 1998, si trovava nei pressi di Padova; era avvicinato da un siciliano di nome Antonio con il quale aveva conoscenza in un bar. Ben presto si accorse che Antonio era un emissario dell’organizzazione mafiosa e lo stesso Antonio gli rivelava tale sua qualità, alludendo ai pentiti come morti che camminano.</w:t>
      </w:r>
    </w:p>
    <w:p>
      <w:pPr>
        <w:pStyle w:val="Testodelblocco"/>
        <w:spacing w:lineRule="auto" w:line="360"/>
        <w:rPr>
          <w:i w:val="false"/>
          <w:i w:val="false"/>
          <w:iCs w:val="false"/>
        </w:rPr>
      </w:pPr>
      <w:r>
        <w:rPr>
          <w:i w:val="false"/>
          <w:iCs w:val="false"/>
        </w:rPr>
        <w:t>Essendosi reso conto di essere stato localizzato, tramite il fratello nel timore di subire un attentato aveva fatto arrivare a Palermo la notizia che era disponibile a ritrattare.</w:t>
      </w:r>
    </w:p>
    <w:p>
      <w:pPr>
        <w:pStyle w:val="Testodelblocco"/>
        <w:spacing w:lineRule="auto" w:line="360"/>
        <w:rPr>
          <w:i w:val="false"/>
          <w:i w:val="false"/>
          <w:iCs w:val="false"/>
        </w:rPr>
      </w:pPr>
      <w:r>
        <w:rPr>
          <w:i w:val="false"/>
          <w:iCs w:val="false"/>
        </w:rPr>
        <w:t>Antonio che continuava a seguirlo nei suoi spostamenti, a questo punto dichiarava di essere il nipote di una delle persone che erano state accusate da Scarantino e che a causa sua stava morendo in carcere.</w:t>
      </w:r>
    </w:p>
    <w:p>
      <w:pPr>
        <w:pStyle w:val="Testodelblocco"/>
        <w:spacing w:lineRule="auto" w:line="360"/>
        <w:rPr>
          <w:i w:val="false"/>
          <w:i w:val="false"/>
          <w:iCs w:val="false"/>
        </w:rPr>
      </w:pPr>
      <w:r>
        <w:rPr>
          <w:i w:val="false"/>
          <w:iCs w:val="false"/>
        </w:rPr>
        <w:t>Da una serie di indizi ebbe modo di capire che lo zio di Antonio era Pietro Scotto.</w:t>
      </w:r>
      <w:r>
        <w:rPr>
          <w:rStyle w:val="FootnoteCharacters"/>
          <w:rStyle w:val="FootnoteAnchor"/>
          <w:i/>
          <w:iCs/>
        </w:rPr>
        <w:footnoteReference w:id="58"/>
      </w:r>
    </w:p>
    <w:p>
      <w:pPr>
        <w:pStyle w:val="Testodelblocco"/>
        <w:spacing w:lineRule="auto" w:line="360"/>
        <w:rPr>
          <w:i w:val="false"/>
          <w:i w:val="false"/>
          <w:iCs w:val="false"/>
        </w:rPr>
      </w:pPr>
      <w:r>
        <w:rPr>
          <w:i w:val="false"/>
          <w:iCs w:val="false"/>
        </w:rPr>
        <w:t>Antonio gli disse che doveva ritrattare, dichiarare che tutto ciò che aveva affermato gli era stato inculcato dai pubblici ministeri e dalla polizia; che avrebbero provveduto a farlo assolvere con l’infermità mentale</w:t>
      </w:r>
      <w:r>
        <w:rPr>
          <w:rStyle w:val="FootnoteCharacters"/>
          <w:rStyle w:val="FootnoteAnchor"/>
          <w:i/>
          <w:iCs/>
        </w:rPr>
        <w:footnoteReference w:id="59"/>
      </w:r>
      <w:r>
        <w:rPr>
          <w:i w:val="false"/>
          <w:iCs w:val="false"/>
        </w:rPr>
        <w:t xml:space="preserve"> e che se non se la fosse sentita di recarsi davanti ai giudici si sarebbe dovuto portare a Roma ove avrebbe incontrato gli avvocati Scozzola e Petronio di fronte ai quali avrebbe dovuto rendere una dichiarazione videoregistrata; dopodiché sarebbe potuto anche scappare.</w:t>
      </w:r>
      <w:r>
        <w:rPr>
          <w:rStyle w:val="FootnoteCharacters"/>
          <w:rStyle w:val="FootnoteAnchor"/>
          <w:i/>
          <w:iCs/>
        </w:rPr>
        <w:footnoteReference w:id="60"/>
      </w:r>
    </w:p>
    <w:p>
      <w:pPr>
        <w:pStyle w:val="Testodelblocco"/>
        <w:spacing w:lineRule="auto" w:line="360"/>
        <w:rPr>
          <w:i w:val="false"/>
          <w:i w:val="false"/>
          <w:iCs w:val="false"/>
        </w:rPr>
      </w:pPr>
      <w:r>
        <w:rPr>
          <w:i w:val="false"/>
          <w:iCs w:val="false"/>
        </w:rPr>
        <w:t>Confermava che tutto ciò che aveva detto a partire dal giugno 1994 era la verità e descriveva con accenti sinceri, confermando quanto risultante dalle altre prove, le condizioni esistenziali nelle quali aveva vissuto il tempo della collaborazione:</w:t>
      </w:r>
    </w:p>
    <w:p>
      <w:pPr>
        <w:pStyle w:val="Testodelblocco"/>
        <w:spacing w:lineRule="auto" w:line="360"/>
        <w:rPr>
          <w:i w:val="false"/>
          <w:i w:val="false"/>
          <w:iCs w:val="false"/>
        </w:rPr>
      </w:pPr>
      <w:r>
        <w:rPr>
          <w:i w:val="false"/>
          <w:iCs w:val="false"/>
        </w:rPr>
      </w:r>
    </w:p>
    <w:p>
      <w:pPr>
        <w:pStyle w:val="Testodelblocco"/>
        <w:spacing w:lineRule="auto" w:line="360"/>
        <w:rPr>
          <w:b/>
          <w:b/>
          <w:bCs/>
          <w:i w:val="false"/>
          <w:i w:val="false"/>
          <w:iCs w:val="false"/>
          <w:sz w:val="2"/>
          <w:szCs w:val="2"/>
          <w:highlight w:val="white"/>
        </w:rPr>
      </w:pPr>
      <w:r>
        <w:rPr>
          <w:b/>
          <w:bCs/>
          <w:i w:val="false"/>
          <w:iCs w:val="false"/>
          <w:sz w:val="2"/>
          <w:szCs w:val="2"/>
          <w:highlight w:val="white"/>
        </w:rPr>
        <w:t>§</w:t>
      </w:r>
    </w:p>
    <w:p>
      <w:pPr>
        <w:pStyle w:val="Testodelblocco"/>
        <w:spacing w:lineRule="auto" w:line="360"/>
        <w:rPr/>
      </w:pPr>
      <w:r>
        <w:rPr>
          <w:b/>
          <w:bCs/>
          <w:i w:val="false"/>
          <w:iCs w:val="false"/>
          <w:sz w:val="24"/>
          <w:highlight w:val="white"/>
        </w:rPr>
        <w:t xml:space="preserve">SCARANTINO V.: - </w:t>
      </w:r>
      <w:r>
        <w:rPr>
          <w:i w:val="false"/>
          <w:iCs w:val="false"/>
          <w:sz w:val="24"/>
          <w:highlight w:val="white"/>
        </w:rPr>
        <w:tab/>
        <w:t>io, io tutto quello che ho detto del giugno '94 fino al giorno prima della ritrattazione io avevo detto tutta la verità, a me le pressioni mi arrivavano dovunque, dovunque ero mi arrivavano le pressioni, pressioni psicologiche, e... mia madre... me la faceva mia madre, mia madre si è sentita male, è caduta a terra e si è rotta la gamba, tutte queste cose, mia moglie... mia moglie che... la sentivo spenta vicina a me, i miei figli vedevo... li vedevo sempre tristi, vedevo mio fratello... vedevo mio fratello e mi diceva: “e non ci pensi a noi” e tutte... e tutte queste cose, io e... oggi io mi prendo le mie responsabilità e... perché me le so prendere oggi, prima... prima ero troppo fragile, fragile che... però io ho detto la verità al Primo Grado, quando è stato il fatto di mio cognato, sono andato a testimoniare, io ho detto la verità, però essendo che questo mi diceva e... “i bambini come crescono, stanno crescendo bene”...</w:t>
      </w:r>
    </w:p>
    <w:p>
      <w:pPr>
        <w:pStyle w:val="Testodelblocco"/>
        <w:spacing w:lineRule="auto" w:line="360"/>
        <w:rPr>
          <w:i w:val="false"/>
          <w:i w:val="false"/>
          <w:iCs w:val="false"/>
          <w:sz w:val="24"/>
          <w:highlight w:val="white"/>
        </w:rPr>
      </w:pPr>
      <w:r>
        <w:rPr>
          <w:i w:val="false"/>
          <w:iCs w:val="false"/>
          <w:sz w:val="24"/>
          <w:highlight w:val="white"/>
        </w:rPr>
      </w:r>
    </w:p>
    <w:p>
      <w:pPr>
        <w:pStyle w:val="Testodelblocco"/>
        <w:spacing w:lineRule="auto" w:line="360"/>
        <w:rPr>
          <w:i w:val="false"/>
          <w:i w:val="false"/>
          <w:iCs w:val="false"/>
          <w:highlight w:val="white"/>
        </w:rPr>
      </w:pPr>
      <w:r>
        <w:rPr>
          <w:i w:val="false"/>
          <w:iCs w:val="false"/>
          <w:highlight w:val="white"/>
        </w:rPr>
        <w:t>Antonio gli aveva detto che Di Matteo aveva fatto ammazzare suo figlio per non ritrattare.</w:t>
      </w:r>
      <w:r>
        <w:rPr>
          <w:rStyle w:val="FootnoteCharacters"/>
          <w:rStyle w:val="FootnoteAnchor"/>
          <w:i/>
          <w:iCs/>
          <w:highlight w:val="white"/>
        </w:rPr>
        <w:footnoteReference w:id="61"/>
      </w:r>
    </w:p>
    <w:p>
      <w:pPr>
        <w:pStyle w:val="Testodelblocco"/>
        <w:spacing w:lineRule="auto" w:line="360"/>
        <w:rPr>
          <w:i w:val="false"/>
          <w:i w:val="false"/>
          <w:iCs w:val="false"/>
          <w:highlight w:val="white"/>
        </w:rPr>
      </w:pPr>
      <w:r>
        <w:rPr>
          <w:i w:val="false"/>
          <w:iCs w:val="false"/>
          <w:highlight w:val="white"/>
        </w:rPr>
        <w:t>Dopo avere accettato di ritrattare aveva chiesto al fratello di poter vedere la madre. Ed in effetti la famiglia si era ritrovata tutta insieme a Modena qualche giorno prima dell’udienza di Como.</w:t>
      </w:r>
      <w:r>
        <w:rPr>
          <w:rStyle w:val="FootnoteCharacters"/>
          <w:rStyle w:val="FootnoteAnchor"/>
          <w:i/>
          <w:iCs/>
          <w:highlight w:val="white"/>
        </w:rPr>
        <w:footnoteReference w:id="62"/>
      </w:r>
    </w:p>
    <w:p>
      <w:pPr>
        <w:pStyle w:val="Testodelblocco"/>
        <w:spacing w:lineRule="auto" w:line="360"/>
        <w:rPr>
          <w:i w:val="false"/>
          <w:i w:val="false"/>
          <w:iCs w:val="false"/>
        </w:rPr>
      </w:pPr>
      <w:r>
        <w:rPr>
          <w:rFonts w:eastAsia="Bookman Old Style"/>
          <w:i w:val="false"/>
          <w:iCs w:val="false"/>
        </w:rPr>
        <w:t xml:space="preserve"> </w:t>
      </w:r>
      <w:r>
        <w:rPr>
          <w:i w:val="false"/>
          <w:iCs w:val="false"/>
        </w:rPr>
        <w:t>Scarantino descrive l’evento ma coglie l’occasione per dire ciò che gli sta a cuore, confermando ciò che per altra via era già stato acquisito. La riprova offerta da Scarantino non è tuttavia ultronea perché egli si sforza di dare il giusto senso alle cose, spiegandole e chiarendole:</w:t>
      </w:r>
    </w:p>
    <w:p>
      <w:pPr>
        <w:pStyle w:val="Testodelblocco"/>
        <w:spacing w:lineRule="auto" w:line="360"/>
        <w:rPr>
          <w:i w:val="false"/>
          <w:i w:val="false"/>
          <w:iCs w:val="false"/>
        </w:rPr>
      </w:pPr>
      <w:r>
        <w:rPr>
          <w:i w:val="false"/>
          <w:iCs w:val="false"/>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questo il discorso che dopo che io dovevo venire a ritrattare, io ho chiesto ai miei fratelli se mi facevano vedere mia madre, dopo diciamo che ci siamo visti tutti a MODENA, diciamo mia madre poverina era come avesse fatto un sei all'Enalotto, un sei, era contenta, tutte queste cose, però dopo... non è stato oggi a dicembre che io volevo parlare con i Magistrati, però c'era il fatto che... non avevo... non avevo la faccia di guardarli, non avevo proprio la faccia di guardarli, di poter parlare, e... è passato tutto questo tempo perché non avevo il coraggio non... perché... tutte quelle calunnie io ho detto nei confronti dei Magistrati e della Polizia, per quanto riguarda MATTEI e... MATTEI FABRIZIO che mia moglie aveva dichiarato che mi aiutava a studiare, Signor Presidente è vero, ma non che mi aiutava a studiare, non è vero niente, io siccome avevo dei problemi e io gli dicevo a FABRIZIO, che è il Sovrintendente, delle cose che mi... mi ricordavo, mi ricordavo e... perché il discorso è perché sono troppo timido e certe volte o perché parlo piano o perché... la timidezza mi... a me mi... mi danneggia tanto questo, però per quanto riguarda mia moglie, sì ha detto il vero, il fatto del... che io chiedevo a FABRIZIO che... queste cose, ma non che mi aiutava... le dichiarazioni, cose, mica siamo a scuola.</w:t>
      </w:r>
    </w:p>
    <w:p>
      <w:pPr>
        <w:pStyle w:val="Testodelblocco"/>
        <w:spacing w:lineRule="auto" w:line="360"/>
        <w:rPr>
          <w:rFonts w:ascii="Bookman Old Style" w:hAnsi="Bookman Old Style" w:cs="Bookman Old Style"/>
          <w:i w:val="false"/>
          <w:i w:val="false"/>
          <w:iCs w:val="false"/>
        </w:rPr>
      </w:pPr>
      <w:r>
        <w:rPr>
          <w:rFonts w:cs="Bookman Old Style"/>
          <w:i w:val="false"/>
          <w:iCs w:val="false"/>
        </w:rPr>
      </w:r>
    </w:p>
    <w:p>
      <w:pPr>
        <w:pStyle w:val="Testodelblocco"/>
        <w:spacing w:lineRule="auto" w:line="360"/>
        <w:rPr>
          <w:i w:val="false"/>
          <w:i w:val="false"/>
          <w:iCs w:val="false"/>
        </w:rPr>
      </w:pPr>
      <w:r>
        <w:rPr>
          <w:i w:val="false"/>
          <w:iCs w:val="false"/>
        </w:rPr>
        <w:t>Ribadiva la presenza di Cancemi, La Barbera, Di Matteo e Cancemi alla riunione: non avrebbe avuto motivo per dire che c’erano se non ci fossero davvero stati.</w:t>
      </w:r>
    </w:p>
    <w:p>
      <w:pPr>
        <w:pStyle w:val="Testodelblocco"/>
        <w:spacing w:lineRule="auto" w:line="360"/>
        <w:rPr>
          <w:i w:val="false"/>
          <w:i w:val="false"/>
          <w:iCs w:val="false"/>
        </w:rPr>
      </w:pPr>
      <w:r>
        <w:rPr>
          <w:i w:val="false"/>
          <w:iCs w:val="false"/>
        </w:rPr>
        <w:t xml:space="preserve">E’ opportuno riportare per esteso il passaggio che rispecchia lo stato d’animo di Scarantino al momento delle deposizione: </w:t>
      </w:r>
    </w:p>
    <w:p>
      <w:pPr>
        <w:pStyle w:val="Testodelblocco"/>
        <w:spacing w:lineRule="auto" w:line="360"/>
        <w:rPr/>
      </w:pPr>
      <w:r>
        <w:rPr>
          <w:b/>
          <w:bCs/>
          <w:i w:val="false"/>
          <w:iCs w:val="false"/>
          <w:sz w:val="24"/>
          <w:highlight w:val="white"/>
        </w:rPr>
        <w:t xml:space="preserve">SCARANTINO V.: - </w:t>
      </w:r>
      <w:r>
        <w:rPr>
          <w:i w:val="false"/>
          <w:iCs w:val="false"/>
          <w:sz w:val="24"/>
          <w:highlight w:val="white"/>
        </w:rPr>
        <w:tab/>
        <w:t>Signor Presidente, io non so perché loro negano, io per dire che c'era DI MATTEO, LA BARBERA, BRUSCA GIOVANNI e... CANCEMI, io non avevo il motivo di dire che non c'erano, se c'erano... io ho detto la verità che c'erano, però se lor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lei è convinto che ci fosser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sì sì, erano là, erano là, io quello che ho detto ho detto la verità.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va bene.</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io... cioè il problema, il problema che... il fatto che... essendo che su quattro pentiti oggi, che si ostinano e i motivi li posso capire, però sono opinioni mi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SCARANTINO, io prendo atto di quello che lei dice, d'accordo, volevo solo ricordarle che lei non deve avere in questo momento nessuna esigenza di confermare a tutti i costi quello che ha detto a suo tempo, dica quello che...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senza riserve e senza...</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no n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deve essere assolutamente leale e...</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ignor Presidente io oramai tutte le pene ce l'ho definitive, ce ne ho una come ha detto la Dottoressa per calunnia e non... non ho... non ho niente da nascondere, io l'ho detto prima, io ho perso mia moglie e i miei figli, la cosa più importante della mia vita e... penso che non c'è nient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va bene.</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che può sostituire la mia famiglia.</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va bene.</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io ho detto la verità. </w:t>
      </w:r>
    </w:p>
    <w:p>
      <w:pPr>
        <w:pStyle w:val="Testodelblocco"/>
        <w:spacing w:lineRule="auto" w:line="360"/>
        <w:rPr>
          <w:rFonts w:eastAsia="Bookman Old Style"/>
          <w:i w:val="false"/>
          <w:i w:val="false"/>
          <w:iCs w:val="false"/>
          <w:sz w:val="24"/>
        </w:rPr>
      </w:pPr>
      <w:r>
        <w:rPr>
          <w:rFonts w:eastAsia="Bookman Old Style"/>
          <w:i w:val="false"/>
          <w:iCs w:val="false"/>
          <w:sz w:val="24"/>
        </w:rPr>
        <w:t xml:space="preserve"> </w:t>
      </w:r>
    </w:p>
    <w:p>
      <w:pPr>
        <w:pStyle w:val="Testodelblocco"/>
        <w:spacing w:lineRule="auto" w:line="360"/>
        <w:rPr>
          <w:i w:val="false"/>
          <w:i w:val="false"/>
          <w:iCs w:val="false"/>
        </w:rPr>
      </w:pPr>
      <w:r>
        <w:rPr>
          <w:i w:val="false"/>
          <w:iCs w:val="false"/>
        </w:rPr>
        <w:t>La moglie aveva deciso di abbandonarlo nel gennaio del corrente anno dopo averle comunicato che aveva intenzione di rinnegare la precedente ritrattazione.</w:t>
      </w:r>
    </w:p>
    <w:p>
      <w:pPr>
        <w:pStyle w:val="Testodelblocco"/>
        <w:spacing w:lineRule="auto" w:line="360"/>
        <w:rPr>
          <w:i w:val="false"/>
          <w:i w:val="false"/>
          <w:iCs w:val="false"/>
        </w:rPr>
      </w:pPr>
      <w:r>
        <w:rPr>
          <w:i w:val="false"/>
          <w:iCs w:val="false"/>
        </w:rPr>
        <w:t>Dopo quest’abbandono si era sentito libero definitivamente da ogni impegno con la moglie e la famiglia anche se continuava a manifestare forti timori per i figli. I suoi familiari l’avevano, peraltro, di fatto abbandonato da tempo sotto il profilo affettivo anche se continuavano a mandargli denaro per vivere in carcere.</w:t>
      </w:r>
    </w:p>
    <w:p>
      <w:pPr>
        <w:pStyle w:val="Testodelblocco"/>
        <w:spacing w:lineRule="auto" w:line="360"/>
        <w:rPr>
          <w:i w:val="false"/>
          <w:i w:val="false"/>
          <w:iCs w:val="false"/>
        </w:rPr>
      </w:pPr>
      <w:r>
        <w:rPr>
          <w:i w:val="false"/>
          <w:iCs w:val="false"/>
        </w:rPr>
        <w:t>La domanda sull’influenza che poteva avere avuto il fratello Rosario sulla ritrattazione permetteva a Scarantino di fornire per la prima volta un’esplicita giustificazione morale della scelta collaborativia</w:t>
      </w:r>
    </w:p>
    <w:p>
      <w:pPr>
        <w:pStyle w:val="Testodelblocco"/>
        <w:spacing w:lineRule="auto" w:line="360"/>
        <w:rPr>
          <w:i w:val="false"/>
          <w:i w:val="false"/>
          <w:iCs w:val="false"/>
        </w:rPr>
      </w:pPr>
      <w:r>
        <w:rPr>
          <w:i w:val="false"/>
          <w:iCs w:val="false"/>
        </w:rPr>
        <w:t>La Corte ha potuto apprezzare nelle parole e nelle ragioni di Scarantino accenti di effettivo pentimento per il male inutile prodotto, specie nell’accento alla spietatezza con la quale avevano strangolato tale Lombardo che aveva avuto solo il torto, da ignorante, di portare i saluti del pentito Salvatore Contorno ai suoi nemici della Guadagna:</w:t>
      </w:r>
    </w:p>
    <w:p>
      <w:pPr>
        <w:pStyle w:val="Testodelblocco"/>
        <w:spacing w:lineRule="auto" w:line="360"/>
        <w:rPr>
          <w:i w:val="false"/>
          <w:i w:val="false"/>
          <w:iCs w:val="false"/>
        </w:rPr>
      </w:pPr>
      <w:r>
        <w:rPr>
          <w:i w:val="false"/>
          <w:iCs w:val="false"/>
        </w:rPr>
      </w:r>
    </w:p>
    <w:p>
      <w:pPr>
        <w:pStyle w:val="Normal"/>
        <w:spacing w:lineRule="auto" w:line="360"/>
        <w:ind w:left="567" w:right="567" w:hanging="0"/>
        <w:rPr/>
      </w:pPr>
      <w:r>
        <w:rPr>
          <w:b/>
          <w:bCs/>
          <w:sz w:val="2"/>
          <w:szCs w:val="2"/>
          <w:highlight w:val="white"/>
        </w:rPr>
        <w:t>§</w:t>
      </w:r>
      <w:r>
        <w:rPr>
          <w:rFonts w:cs="Bookman Old Style" w:ascii="Bookman Old Style" w:hAnsi="Bookman Old Style"/>
          <w:b/>
          <w:bCs/>
          <w:highlight w:val="white"/>
        </w:rPr>
        <w:t xml:space="preserve">P.G. FAVI: - </w:t>
      </w:r>
      <w:r>
        <w:rPr>
          <w:rFonts w:cs="Bookman Old Style" w:ascii="Bookman Old Style" w:hAnsi="Bookman Old Style"/>
          <w:highlight w:val="white"/>
        </w:rPr>
        <w:tab/>
        <w:t>senta, volevo farle una domanda, suo fratello ROSARIO che influenze... ha esercitato influenze sulla sua ritrattazione?</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diciamo... sì, sì perché... però come si dice, laiggo laiggo.</w:t>
      </w:r>
    </w:p>
    <w:p>
      <w:pPr>
        <w:pStyle w:val="Normal"/>
        <w:spacing w:lineRule="auto" w:line="360"/>
        <w:ind w:left="567" w:right="567" w:hanging="0"/>
        <w:rPr/>
      </w:pPr>
      <w:r>
        <w:rPr>
          <w:rFonts w:cs="Bookman Old Style" w:ascii="Bookman Old Style" w:hAnsi="Bookman Old Style"/>
          <w:b/>
          <w:bCs/>
          <w:highlight w:val="white"/>
        </w:rPr>
        <w:t xml:space="preserve">P.G. ROMEO: - </w:t>
      </w:r>
      <w:r>
        <w:rPr>
          <w:rFonts w:cs="Bookman Old Style" w:ascii="Bookman Old Style" w:hAnsi="Bookman Old Style"/>
          <w:highlight w:val="white"/>
        </w:rPr>
        <w:tab/>
        <w:t>largo larg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largo larg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eh! Mi diceva: “&lt;&lt;mischini&gt;&gt; (poverini)...” e... tutte queste... queste cose, però diciamo non è... non me lo diceva apertamente, perché, non lo so, però a... mi faceva delle... delle... delle cose che... sopra mio cognato, mia sorella e altri... detenuti, però io nelle mie volte, diciamo, perché quando io parlavo con mio fratello gli dicevo: “mischini (poverini) niente, perché lo stato la possibilità di riscattarsi gliela dà, perché non si pentono? Dicono la verità e lo Stato ci viene incontro”, come avevo fatto la scelta io di cambiare vita, di cambiare completamente, perché troppo... troppe cose brutte... troppo cose... troppo ammazzare una persona, perché? Un saluto, un saluto ignorante, un saluto, questo... così forse quello scherzava, quello scherzava, questo cristiano è così, un metro e quindici era, e ha detto a COMPAGNOLO ( rectius: Compagnone ) GASPARE, che questo era un pecoraio come era vaccaro CONTORNO SALVATORE, si conoscevano da bambini questi, e gli ha detto, dice: “ti saluta ? dice ? CONTORNO TOTUCCIO” e questa parola è stato ammazzato questo cristiano, per questa parola... non è che misi infamità, per questa sola parola...</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questo è, come si chiama AMAT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eh?</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come si chiamava quest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no, LOMBARD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LOMBARDO.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quello bassino, ma proprio per... fu una sciocchezza e... questo che “mandaci i saluti a CONTORNO e ad ASPARINO”</w:t>
      </w:r>
      <w:r>
        <w:rPr>
          <w:rStyle w:val="FootnoteCharacters"/>
          <w:rStyle w:val="FootnoteAnchor"/>
          <w:rFonts w:cs="Bookman Old Style" w:ascii="Bookman Old Style" w:hAnsi="Bookman Old Style"/>
          <w:highlight w:val="white"/>
        </w:rPr>
        <w:footnoteReference w:id="63"/>
      </w:r>
      <w:r>
        <w:rPr>
          <w:rFonts w:cs="Bookman Old Style" w:ascii="Bookman Old Style" w:hAnsi="Bookman Old Style"/>
          <w:highlight w:val="white"/>
        </w:rPr>
        <w:t xml:space="preserve">, per que... la cosa che dice PIANOSA, i torturi e questo e quello, no no, PIANOSA fa bene, perché stava nella cella sola e pensare tutte queste cose fa bene, l'isolamento fa bene, perché così solo si può avere queste cose, e quell'AMATO per niente si è ammazzato AMATO, e... dopo io mi son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b/>
          <w:bCs/>
          <w:highlight w:val="white"/>
        </w:rPr>
        <w:t>…</w:t>
      </w:r>
    </w:p>
    <w:p>
      <w:pPr>
        <w:pStyle w:val="Testodelblocco"/>
        <w:spacing w:lineRule="auto" w:line="360"/>
        <w:rPr/>
      </w:pPr>
      <w:r>
        <w:rPr>
          <w:b/>
          <w:bCs/>
          <w:i w:val="false"/>
          <w:iCs w:val="false"/>
          <w:sz w:val="24"/>
          <w:highlight w:val="white"/>
        </w:rPr>
        <w:t xml:space="preserve">SCARANTINO V.: - </w:t>
      </w:r>
      <w:r>
        <w:rPr>
          <w:i w:val="false"/>
          <w:iCs w:val="false"/>
          <w:sz w:val="24"/>
          <w:highlight w:val="white"/>
        </w:rPr>
        <w:tab/>
        <w:t>mi sono... mi sono pentito veramente con il cuore.</w:t>
      </w:r>
      <w:r>
        <w:rPr>
          <w:i w:val="false"/>
          <w:iCs w:val="false"/>
          <w:sz w:val="24"/>
        </w:rPr>
        <w:t xml:space="preserve"> </w:t>
      </w:r>
    </w:p>
    <w:p>
      <w:pPr>
        <w:pStyle w:val="Testodelblocco"/>
        <w:spacing w:lineRule="auto" w:line="360"/>
        <w:rPr>
          <w:i w:val="false"/>
          <w:i w:val="false"/>
          <w:iCs w:val="false"/>
        </w:rPr>
      </w:pPr>
      <w:r>
        <w:rPr>
          <w:i w:val="false"/>
          <w:iCs w:val="false"/>
        </w:rPr>
        <w:t>Questo concetto veniva ribadito a proposito delle asserite violenze subite a Pianosa per effetto delle quali sarebbe stato costretto a collaborare. Non negava di avere subito un duro trattamento carcerario ma escludeva che la sua scelta di collaborare fosse dipesa solo dalle condizioni carcerarie che, per quanto dure, non limitavano la libertà di scelta.</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sz w:val="24"/>
        </w:rPr>
      </w:pPr>
      <w:r>
        <w:rPr>
          <w:b/>
          <w:bCs/>
          <w:sz w:val="2"/>
          <w:szCs w:val="2"/>
          <w:highlight w:val="white"/>
        </w:rPr>
        <w:t>§</w:t>
      </w:r>
      <w:r>
        <w:rPr>
          <w:b/>
          <w:bCs/>
          <w:i w:val="false"/>
          <w:iCs w:val="false"/>
          <w:sz w:val="24"/>
          <w:highlight w:val="white"/>
        </w:rPr>
        <w:t xml:space="preserve">SCARANTINO V.: - </w:t>
      </w:r>
      <w:r>
        <w:rPr>
          <w:i w:val="false"/>
          <w:iCs w:val="false"/>
          <w:sz w:val="24"/>
          <w:highlight w:val="white"/>
        </w:rPr>
        <w:tab/>
        <w:t>...io ho detto semplicemente che si parla là a PIANOSA, minacce, questo, legnate, trasportato sotto le macchine, tutte queste cose, perché come sono stato io a PIANOSA, ci sono stati gli altri, ci sono stati gli altri. Io ero in una cella e BIONDINO era nell'altra cella, io, io pensando tutto quello che io avevo fatto ho deciso di collaborare e poi se la gente mi trattava male o mi rispondeva male o qualche altra cosa, questo non era una motivazione perché uno si pente, perché AGLIERI PIETRO penso che c'è stato pure a PIANOSA, BIONDINO ci stette pure e... se venivano fatti a me, sicuramente gliel'hanno fatto a loro, solo che io ho le mie colpe e mi voglio dire perché l'isolamento per me è stato un aiuto, e loro che erano ancora uomini d'onore non... però io penso che... può essere, può essere che è stato pure un aiuto.</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Le lettere e le proteste per il trattamento subito a Pianosa, che aveva indotto la moglie a scrivere e ad inviare a diverse personalità, facevano parte del suo modo di essere a quel tempo; erano una tipica strategia difensiva da uomo d’onore.</w:t>
      </w:r>
    </w:p>
    <w:p>
      <w:pPr>
        <w:pStyle w:val="Testodelblocco"/>
        <w:spacing w:lineRule="auto" w:line="360"/>
        <w:rPr>
          <w:rFonts w:eastAsia="Bookman Old Style"/>
          <w:i w:val="false"/>
          <w:i w:val="false"/>
          <w:iCs w:val="false"/>
        </w:rPr>
      </w:pPr>
      <w:r>
        <w:rPr>
          <w:rFonts w:eastAsia="Bookman Old Style"/>
          <w:i w:val="false"/>
          <w:iCs w:val="false"/>
        </w:rPr>
        <w:t xml:space="preserve"> </w:t>
      </w:r>
    </w:p>
    <w:p>
      <w:pPr>
        <w:pStyle w:val="Testodelblocco"/>
        <w:spacing w:lineRule="auto" w:line="360"/>
        <w:rPr>
          <w:i w:val="false"/>
          <w:i w:val="false"/>
          <w:iCs w:val="false"/>
        </w:rPr>
      </w:pPr>
      <w:r>
        <w:rPr>
          <w:i w:val="false"/>
          <w:iCs w:val="false"/>
        </w:rPr>
        <w:t>Il fratello Rosario per indurlo a ritrattare adoperava l’argomento della non credibilità, che non sarebbe stato mai creduto dai giudici. Scarantino si era però fatto l’opinione che il fratello riferisse ciò che gli veniva detto dagi avvocati presso i quali si recava spesso. Era infatti difeso per le faccende che lo riguardavano dall’avv. Petronio, difensore di imputato da lui accusati.</w:t>
      </w:r>
    </w:p>
    <w:p>
      <w:pPr>
        <w:pStyle w:val="Testodelblocco"/>
        <w:spacing w:lineRule="auto" w:line="360"/>
        <w:rPr/>
      </w:pPr>
      <w:r>
        <w:rPr>
          <w:i w:val="false"/>
          <w:iCs w:val="false"/>
        </w:rPr>
        <w:t>Scarantino confermava, quindi, di avere avuto in prestito dal fratello prima 2.500.000 lire, poi la somma di quaranta milioni poco tempo prima della ritrattazione. Tale somma gli era servita per preparare la partenza e la sistemazione della moglie in Germania presso la sorella ed il cognato. Era però denaro di Scarantino perché si trattava della vendita di suoi immobili intestati a prestanome.</w:t>
      </w:r>
      <w:r>
        <w:rPr>
          <w:rStyle w:val="FootnoteCharacters"/>
          <w:rStyle w:val="FootnoteAnchor"/>
          <w:i/>
          <w:iCs/>
        </w:rPr>
        <w:footnoteReference w:id="64"/>
      </w:r>
      <w:r>
        <w:rPr>
          <w:i w:val="false"/>
          <w:iCs w:val="false"/>
        </w:rPr>
        <w:t xml:space="preserve"> Scarantino chiariva che una delle conseguenze della sua collaborazione era stata che Cosa nostra aveva cominciato a far vendere le proprietà di Scarantino intestate a parenti e a persone vicine a Cosa nostra. Il ricavato veniva impiegato per pagare gli avvocati cioè le spese processuali causate dalle sue dichiarazioni.</w:t>
      </w:r>
    </w:p>
    <w:p>
      <w:pPr>
        <w:pStyle w:val="Testodelblocco"/>
        <w:spacing w:lineRule="auto" w:line="360"/>
        <w:rPr>
          <w:i w:val="false"/>
          <w:i w:val="false"/>
          <w:iCs w:val="false"/>
        </w:rPr>
      </w:pPr>
      <w:r>
        <w:rPr>
          <w:i w:val="false"/>
          <w:iCs w:val="false"/>
        </w:rPr>
        <w:t>In particolare aveva saputo che erano stati pagati gli avvocati di Tomaselli, Murana e Romano.</w:t>
      </w:r>
    </w:p>
    <w:p>
      <w:pPr>
        <w:pStyle w:val="Testodelblocco"/>
        <w:spacing w:lineRule="auto" w:line="360"/>
        <w:rPr>
          <w:i w:val="false"/>
          <w:i w:val="false"/>
          <w:iCs w:val="false"/>
        </w:rPr>
      </w:pPr>
      <w:r>
        <w:rPr>
          <w:i w:val="false"/>
          <w:iCs w:val="false"/>
        </w:rPr>
        <w:t>L’informazione gli era stata data dall’intestatario del bene, il cugino Vincenzo Profeta.</w:t>
      </w:r>
    </w:p>
    <w:p>
      <w:pPr>
        <w:pStyle w:val="Testodelblocco"/>
        <w:spacing w:lineRule="auto" w:line="360"/>
        <w:rPr>
          <w:i w:val="false"/>
          <w:i w:val="false"/>
          <w:iCs w:val="false"/>
        </w:rPr>
      </w:pPr>
      <w:r>
        <w:rPr>
          <w:i w:val="false"/>
          <w:iCs w:val="false"/>
        </w:rPr>
        <w:t xml:space="preserve">I soldi che aveva ricevuto dopo l’accordo per la ritrattazione erano solo una parte di quelli che gli spettavano; in realtà i suoi beni erano tutti “sequestrati dalla mafia”. I familiari si erano pure impegnati a pagare il suo difensore, non sapeva però chi ci fosse dietro i suoi fratelli. </w:t>
      </w:r>
    </w:p>
    <w:p>
      <w:pPr>
        <w:pStyle w:val="Testodelblocco"/>
        <w:spacing w:lineRule="auto" w:line="360"/>
        <w:rPr>
          <w:i w:val="false"/>
          <w:i w:val="false"/>
          <w:iCs w:val="false"/>
        </w:rPr>
      </w:pPr>
      <w:r>
        <w:rPr>
          <w:i w:val="false"/>
          <w:iCs w:val="false"/>
        </w:rPr>
        <w:t>Emergeva come dato certo e inquietante che Scarantino non aveva pagato nulla per la sua difesa dopo la decisione di ritrattare. L’avvocato Passalacqua gli assicurava che pagavano i suoi fratelli e non gli aveva mai fatto problemi di soldi. Aveva poi revocato la nomina all’avvocato Passalcqua perché non era stato più d’accordo per assumere iniziative per invalidare la sua condanna per la strage di via D’Amelio.</w:t>
      </w:r>
    </w:p>
    <w:p>
      <w:pPr>
        <w:pStyle w:val="Testodelblocco"/>
        <w:spacing w:lineRule="auto" w:line="360"/>
        <w:rPr>
          <w:i w:val="false"/>
          <w:i w:val="false"/>
          <w:iCs w:val="false"/>
        </w:rPr>
      </w:pPr>
      <w:r>
        <w:rPr>
          <w:i w:val="false"/>
          <w:iCs w:val="false"/>
        </w:rPr>
        <w:t>Scarantino spiegava la prima ritrattazione televisiva in diretta, nella trasmissione televisiva Studio Aperto. Anche questa sorta di ritrattazione sembrerebbe essere stata concertata dall’esterno. Sul punto Scarantino è credibile poiché effettivamente con i suoi limitatissimi mezzi culturali ed espressivi gli sarebbe stato impossibile procurarsi da solo il contatto con l’emittente televisiva:</w:t>
      </w:r>
      <w:r>
        <w:rPr>
          <w:rStyle w:val="FootnoteCharacters"/>
          <w:rStyle w:val="FootnoteAnchor"/>
          <w:i/>
          <w:iCs/>
        </w:rPr>
        <w:footnoteReference w:id="65"/>
      </w:r>
    </w:p>
    <w:p>
      <w:pPr>
        <w:pStyle w:val="Normal"/>
        <w:spacing w:lineRule="auto" w:line="360"/>
        <w:ind w:left="567" w:right="567" w:hanging="0"/>
        <w:rPr>
          <w:rFonts w:ascii="Bookman Old Style" w:hAnsi="Bookman Old Style" w:cs="Bookman Old Style"/>
          <w:b/>
          <w:b/>
          <w:bCs/>
          <w:i/>
          <w:i/>
          <w:iCs/>
          <w:highlight w:val="white"/>
        </w:rPr>
      </w:pPr>
      <w:r>
        <w:rPr>
          <w:rFonts w:cs="Bookman Old Style" w:ascii="Bookman Old Style" w:hAnsi="Bookman Old Style"/>
          <w:b/>
          <w:bCs/>
          <w:i/>
          <w:iCs/>
          <w:highlight w:val="white"/>
        </w:rPr>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mah, c'è stato che io avevo telefonato a mia madre, che mia madre diciamo soffre di... non mi ricordo come si chiama, si è sentita male è caduta a terra e a me io con... con mia madre ci sono troppo atta... ci sono attaccato, diciamo... oggi diciamo io... io mi... mi prendo le mie responsabilità, perché la... la vita di mia madre e quella mia si sono... si sono distaccate, io faccio la mia vita, loro fanno la sua vita, però gli ho telefonato e mi hanno... dice di ritrattare, fare, dire, ti do il numero di telefono lì del Giornalista... anzi prima, dice: “aspe', ti do il numero di telefono di PE... il numero di telefono di PETRONIO, - dice ? telefona a PETRONIO ? dice ? parla con PETRONIO”, di qua, di là, e io non ci ho telefonato a PETRONIO. Dopo mi... mia madre mi ha dato i numeri di telefono e non mi ricordo quello che gli ho detto ai Giornalisti.</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e non si ricorda?</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quello che gli ho detto ai Giornalisti, non mi ricordo completament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comunque anche se non si ricorda le parole precis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l sens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sì.</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se lo ricorda qual era?</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sì.</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qual era il sens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quest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quell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quest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che voleva ritrattare. Cosa disse ai Giornalisti, se si ricorda?</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ah sì, che volevo... io volevo ritrattare, però... ma non mi ricordo ben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b/>
          <w:bCs/>
          <w:highlight w:val="white"/>
        </w:rPr>
        <w:t>…</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il numero di telefono del Giornalista chi gliel'aveva dato?</w:t>
      </w:r>
    </w:p>
    <w:p>
      <w:pPr>
        <w:pStyle w:val="Testodelblocco"/>
        <w:spacing w:lineRule="auto" w:line="360"/>
        <w:rPr>
          <w:i w:val="false"/>
          <w:i w:val="false"/>
          <w:iCs w:val="false"/>
          <w:sz w:val="24"/>
        </w:rPr>
      </w:pPr>
      <w:r>
        <w:rPr>
          <w:b/>
          <w:bCs/>
          <w:i w:val="false"/>
          <w:iCs w:val="false"/>
          <w:sz w:val="24"/>
          <w:highlight w:val="white"/>
        </w:rPr>
        <w:t xml:space="preserve">SCARANTINO V.: - </w:t>
      </w:r>
      <w:r>
        <w:rPr>
          <w:i w:val="false"/>
          <w:iCs w:val="false"/>
          <w:sz w:val="24"/>
          <w:highlight w:val="white"/>
        </w:rPr>
        <w:tab/>
        <w:t>mia madre, però diciamo gliel'ho fatto avere all'Avvocato PETRONIO, non... non l'ha cercato mia madre nelle “PAGINE GIALLE”, che non... nelle “PAGINE GIALLE” non esce il numero di cellulare dei Giornalisti.</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Scarantino spiegava i diversi episodi di presentazione in diverse carceri con la richiesta essere arrestato con la paura di essere ucciso ovvero, nel periodo in cui era separato dalla moglie, per l’incapacità di vivere senza poter comunicare con la stessa ( in carcere almeno l’avrebbe vista ) e con una crescente incomprensione con i responsabili dei servizi di protezione.</w:t>
      </w:r>
    </w:p>
    <w:p>
      <w:pPr>
        <w:pStyle w:val="Testodelblocco"/>
        <w:spacing w:lineRule="auto" w:line="360"/>
        <w:rPr>
          <w:i w:val="false"/>
          <w:i w:val="false"/>
          <w:iCs w:val="false"/>
        </w:rPr>
      </w:pPr>
      <w:r>
        <w:rPr>
          <w:i w:val="false"/>
          <w:iCs w:val="false"/>
        </w:rPr>
        <w:t>Quando si presentava in carcere per essere arrestato non temeva per l’incolumità dei figli poiché non potendo Cosa nostra raggiungere lui non aveva ragione per fare del male ai figli a processo aperto. In pratica la messa in atto di una ritorsione contro i figli sarebbe potuta avvenire solo se egli si fosse rifiutato di sottostare alle richieste ma andando in carcere egli si sarebbe reso in un certo senso irreperibile ed in tal modo le minacce non avrebbero potuto raggiungerlo; per altro verso toccare i figli prima di verificare tutte le possibilità di farlo ritrattare non sarebbe stato opportuno.</w:t>
      </w:r>
    </w:p>
    <w:p>
      <w:pPr>
        <w:pStyle w:val="Testodelblocco"/>
        <w:spacing w:lineRule="auto" w:line="360"/>
        <w:rPr>
          <w:i w:val="false"/>
          <w:i w:val="false"/>
          <w:iCs w:val="false"/>
        </w:rPr>
      </w:pPr>
      <w:r>
        <w:rPr>
          <w:i w:val="false"/>
          <w:iCs w:val="false"/>
        </w:rPr>
        <w:t xml:space="preserve">Era in sostanza un modo per prendere tempo. </w:t>
      </w:r>
    </w:p>
    <w:p>
      <w:pPr>
        <w:pStyle w:val="Testodelblocco"/>
        <w:spacing w:lineRule="auto" w:line="360"/>
        <w:rPr>
          <w:i w:val="false"/>
          <w:i w:val="false"/>
          <w:iCs w:val="false"/>
        </w:rPr>
      </w:pPr>
      <w:r>
        <w:rPr>
          <w:i w:val="false"/>
          <w:iCs w:val="false"/>
        </w:rPr>
        <w:t>Dopo la sua ritrattazione i familiari si sentivano sollevati anche perché ritenevano di non correre più rischi personali.</w:t>
      </w:r>
    </w:p>
    <w:p>
      <w:pPr>
        <w:pStyle w:val="Testodelblocco"/>
        <w:spacing w:lineRule="auto" w:line="360"/>
        <w:rPr>
          <w:i w:val="false"/>
          <w:i w:val="false"/>
          <w:iCs w:val="false"/>
        </w:rPr>
      </w:pPr>
      <w:r>
        <w:rPr>
          <w:i w:val="false"/>
          <w:iCs w:val="false"/>
        </w:rPr>
        <w:t>Scarantino ha precisato che nella primavera del 1998 dopo che si era reso conto di essere costantemente individuato e che poteva essere raggiunto in qualunque istante da Cosa nostra, aveva perso fiducia nell’impermeabilità della protezione che il N.O.P. gli assicurava; temeva anzi che le informazioni giungessero proprio dall’interno del servizio; per questo ritenne di non avvertire più nessuno dell’incontro con Antonio:</w:t>
      </w:r>
    </w:p>
    <w:p>
      <w:pPr>
        <w:pStyle w:val="Testodelblocco"/>
        <w:spacing w:lineRule="auto" w:line="360"/>
        <w:rPr>
          <w:i w:val="false"/>
          <w:i w:val="false"/>
          <w:iCs w:val="false"/>
        </w:rPr>
      </w:pPr>
      <w:r>
        <w:rPr>
          <w:i w:val="false"/>
          <w:iCs w:val="false"/>
        </w:rPr>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ho detto pure diverse volte, quando questo, per dire, mi vede a me e mi dice: “ma tu non stai tranquillo qua, non stai bene, non ci stai bene?”, dopo che questo mi dice che sapeva tutti i punti dove ero io, pure di altre località dove ero io, io al N.O.P. non glielo dico che c'è questo, che il momento in cui che io gli dico al N.O.P. che c'è questo che sicuramente non lo trovavano, perché sapeva tutto, sapeva tutto, non lo so da chi, posso immaginare, ma le mie immaginazioni possono essere... io ho detto: se glielo dico al N.O.P. potevo fare anche immaginazione, c'è qualcuno del N.O.P., qualche altro che glielo fa sapere che io ho fatto il nome di questo, come questo mi ha trovat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non ha avuto più fiducia a quel punt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no no, no io non ho... io completament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e quindi non gli ha...</w:t>
      </w:r>
    </w:p>
    <w:p>
      <w:pPr>
        <w:pStyle w:val="Testodelblocco"/>
        <w:spacing w:lineRule="auto" w:line="360"/>
        <w:rPr/>
      </w:pPr>
      <w:r>
        <w:rPr>
          <w:b/>
          <w:bCs/>
          <w:i w:val="false"/>
          <w:iCs w:val="false"/>
          <w:sz w:val="24"/>
          <w:highlight w:val="white"/>
        </w:rPr>
        <w:t xml:space="preserve">SCARANTINO V.: - </w:t>
      </w:r>
      <w:r>
        <w:rPr>
          <w:i w:val="false"/>
          <w:iCs w:val="false"/>
          <w:sz w:val="24"/>
          <w:highlight w:val="white"/>
        </w:rPr>
        <w:tab/>
        <w:t>mi sono sentito abbandonato io.</w:t>
      </w:r>
      <w:r>
        <w:rPr>
          <w:i w:val="false"/>
          <w:iCs w:val="false"/>
          <w:sz w:val="24"/>
        </w:rPr>
        <w:t xml:space="preserve"> </w:t>
      </w:r>
    </w:p>
    <w:p>
      <w:pPr>
        <w:pStyle w:val="Testodelblocco"/>
        <w:spacing w:lineRule="auto" w:line="360"/>
        <w:rPr>
          <w:i w:val="false"/>
          <w:i w:val="false"/>
          <w:iCs w:val="false"/>
          <w:sz w:val="24"/>
        </w:rPr>
      </w:pPr>
      <w:r>
        <w:rPr>
          <w:i w:val="false"/>
          <w:iCs w:val="false"/>
          <w:sz w:val="24"/>
        </w:rPr>
      </w:r>
    </w:p>
    <w:p>
      <w:pPr>
        <w:pStyle w:val="Testodelblocco"/>
        <w:spacing w:lineRule="auto" w:line="360"/>
        <w:rPr/>
      </w:pPr>
      <w:r>
        <w:rPr>
          <w:i w:val="false"/>
          <w:iCs w:val="false"/>
        </w:rPr>
        <w:t>A differenza di molte altre occasioni precedenti</w:t>
      </w:r>
      <w:r>
        <w:rPr>
          <w:rStyle w:val="FootnoteCharacters"/>
          <w:rStyle w:val="FootnoteAnchor"/>
          <w:i/>
          <w:iCs/>
        </w:rPr>
        <w:footnoteReference w:id="66"/>
      </w:r>
      <w:r>
        <w:rPr>
          <w:i w:val="false"/>
          <w:iCs w:val="false"/>
        </w:rPr>
        <w:t>, l’emissario di Cosa nostra era riuscito ad avvicinarlo a parlargli e a dimostrargli che l’organizzazione sapeva tutto della sua vita. In pratica gli fece intendere che non poteva sfuggire alle decisioni che avrebbero potuto prendere. Questo fatto lo indusse ad arrendersi definitivamente alla richiesta di ritrattazione e a concordarne le condizioni dopo avere fatto giungere a Palermo la notizia del suo consenso, in modo da poter vivere tranquillo per qualche giorno.</w:t>
      </w:r>
      <w:r>
        <w:rPr>
          <w:rStyle w:val="FootnoteCharacters"/>
          <w:rStyle w:val="FootnoteAnchor"/>
          <w:i/>
          <w:iCs/>
        </w:rPr>
        <w:footnoteReference w:id="67"/>
      </w:r>
      <w:r>
        <w:rPr>
          <w:i w:val="false"/>
          <w:iCs w:val="false"/>
        </w:rPr>
        <w:t xml:space="preserve"> </w:t>
      </w:r>
    </w:p>
    <w:p>
      <w:pPr>
        <w:pStyle w:val="Testodelblocco"/>
        <w:spacing w:lineRule="auto" w:line="360"/>
        <w:rPr>
          <w:i w:val="false"/>
          <w:i w:val="false"/>
          <w:iCs w:val="false"/>
        </w:rPr>
      </w:pPr>
      <w:r>
        <w:rPr>
          <w:i w:val="false"/>
          <w:iCs w:val="false"/>
        </w:rPr>
        <w:t>Per quanto riguarda Andriotta ha confermato di essersi confidato con il compagno di detenzione e di avergli sicuramente riferito l’episodio della 126; non ricordava cosa esattamente avesse riferito ad Andriotta e a specifica domanda ha dichiarato che probabilmente aveva riferito ad Andriotta qualche informazione non precisa e non esatta. Non ha ricordato se avesse volutamente riferito ad Andriotta qualche dettaglio errato.</w:t>
      </w:r>
    </w:p>
    <w:p>
      <w:pPr>
        <w:pStyle w:val="Testodelblocco"/>
        <w:spacing w:lineRule="auto" w:line="360"/>
        <w:rPr>
          <w:i w:val="false"/>
          <w:i w:val="false"/>
          <w:iCs w:val="false"/>
        </w:rPr>
      </w:pPr>
      <w:r>
        <w:rPr>
          <w:i w:val="false"/>
          <w:iCs w:val="false"/>
        </w:rPr>
        <w:t>Scarantino ha poi spiegato la ragione per la quale le confidenze ad Andriotta furono incomplete e frammentarie:</w:t>
      </w:r>
    </w:p>
    <w:p>
      <w:pPr>
        <w:pStyle w:val="Testodelblocco"/>
        <w:spacing w:lineRule="auto" w:line="360"/>
        <w:rPr>
          <w:i w:val="false"/>
          <w:i w:val="false"/>
          <w:iCs w:val="false"/>
        </w:rPr>
      </w:pPr>
      <w:r>
        <w:rPr>
          <w:i w:val="false"/>
          <w:iCs w:val="false"/>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no, ma può essere se io facevo la socialità con ANDRIOTTA avevo più possibilità di raccontarci tutta... la strage, come ripeto ANDRIOTTA è un ragazzo intelligente, non è stupido, parlavamo, lui mi diceva le sue cose e io gli dicevo le mie, però non... credo che non... non si potevano raccontare tutti... tutti i particolari, quante persone erano, perché dopo nel discorso cadono le cose ne... di come si parla, perché se si parla, per dire, di tutta la giornata, ma se si parla un'ora, mezz'ora, due ore durante la giornata e... non lo so io... gliel'ho raccontate le cose, però...</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Testodelblocco"/>
        <w:spacing w:lineRule="auto" w:line="360"/>
        <w:rPr/>
      </w:pPr>
      <w:r>
        <w:rPr>
          <w:rFonts w:eastAsia="Bookman Old Style"/>
          <w:i w:val="false"/>
          <w:iCs w:val="false"/>
          <w:sz w:val="24"/>
        </w:rPr>
        <w:t xml:space="preserve"> </w:t>
      </w:r>
      <w:r>
        <w:rPr>
          <w:i w:val="false"/>
          <w:iCs w:val="false"/>
        </w:rPr>
        <w:t>Dal Mattei si era fatto leggere i verbali e gli aveva chiesto di annotare quando si era espresso male o aveva ricordato come stavano effettivamente le cose. Il primo interrogatorio a Pianosa era stato molto lungo ed era incorso in imprecisioni che desiderava correggere, come ad esempio il nome di Giuseppe Gambino, detto u’ cuvatto, che si rinviene nel primo verbale, indicazione sbagliata perché intendeva riferirsi ad uno dei figli .</w:t>
      </w:r>
    </w:p>
    <w:p>
      <w:pPr>
        <w:pStyle w:val="Testodelblocco"/>
        <w:spacing w:lineRule="auto" w:line="360"/>
        <w:rPr>
          <w:i w:val="false"/>
          <w:i w:val="false"/>
          <w:iCs w:val="false"/>
        </w:rPr>
      </w:pPr>
      <w:r>
        <w:rPr>
          <w:i w:val="false"/>
          <w:iCs w:val="false"/>
        </w:rPr>
        <w:t xml:space="preserve">La ragione fondamentale del contrasto con il servizio di protezione concerneva la mancanza di lavoro e quindi l’impossibilità di garantire un sistema di vita normale alla famiglia. </w:t>
        <w:br/>
        <w:t>Ha ribadito ai difensori che già due anni prima aveva scritto al Procuratore della Repubblica di Caltanissetta per scusarsi di ciò che aveva fatto e che intendeva già da tempo rimediare alla falsa ritrattazione anzi nel corso della stessa udienza di Como aveva lanciato dei messaggi in questo senso.</w:t>
      </w:r>
    </w:p>
    <w:p>
      <w:pPr>
        <w:pStyle w:val="Testodelblocco"/>
        <w:spacing w:lineRule="auto" w:line="360"/>
        <w:rPr>
          <w:i w:val="false"/>
          <w:i w:val="false"/>
          <w:iCs w:val="false"/>
        </w:rPr>
      </w:pPr>
      <w:r>
        <w:rPr>
          <w:i w:val="false"/>
          <w:iCs w:val="false"/>
        </w:rPr>
      </w:r>
    </w:p>
    <w:p>
      <w:pPr>
        <w:pStyle w:val="Normal"/>
        <w:tabs>
          <w:tab w:val="clear" w:pos="708"/>
          <w:tab w:val="left" w:pos="3180" w:leader="none"/>
        </w:tabs>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beh, perché l'ho detto qui, perché mi... non è che è stata una cosa di oggi e domani, io quando è stato che io ho detto al processo che quando mi “siddia” (secca) collaboro di nuovo.</w:t>
      </w:r>
    </w:p>
    <w:p>
      <w:pPr>
        <w:pStyle w:val="Normal"/>
        <w:tabs>
          <w:tab w:val="clear" w:pos="708"/>
          <w:tab w:val="left" w:pos="3180" w:leader="none"/>
        </w:tabs>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sì.</w:t>
      </w:r>
    </w:p>
    <w:p>
      <w:pPr>
        <w:pStyle w:val="Normal"/>
        <w:tabs>
          <w:tab w:val="clear" w:pos="708"/>
          <w:tab w:val="left" w:pos="3180" w:leader="none"/>
        </w:tabs>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io questa cosa, non volevo dire questo, perché avrei voluto ritrattare subito, subito quello, il falso che avevo detto, però non lo potevo fare e io ho detto: va be', quando mi “siddia” posso fare arrivare l'Avvocato, questo è.</w:t>
      </w:r>
    </w:p>
    <w:p>
      <w:pPr>
        <w:pStyle w:val="Normal"/>
        <w:tabs>
          <w:tab w:val="clear" w:pos="708"/>
          <w:tab w:val="left" w:pos="3180" w:leader="none"/>
        </w:tabs>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va bene.</w:t>
      </w:r>
    </w:p>
    <w:p>
      <w:pPr>
        <w:pStyle w:val="Normal"/>
        <w:tabs>
          <w:tab w:val="clear" w:pos="708"/>
          <w:tab w:val="left" w:pos="3180" w:leader="none"/>
        </w:tabs>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però io è da tanto tempo che... che volevo collaborare, solo che non avevo la forza, non avevo... niente.</w:t>
      </w:r>
    </w:p>
    <w:p>
      <w:pPr>
        <w:pStyle w:val="Testodelblocco"/>
        <w:spacing w:lineRule="auto" w:line="360"/>
        <w:rPr>
          <w:rFonts w:ascii="Bookman Old Style" w:hAnsi="Bookman Old Style" w:cs="Bookman Old Style"/>
          <w:i w:val="false"/>
          <w:i w:val="false"/>
          <w:iCs w:val="false"/>
          <w:highlight w:val="white"/>
        </w:rPr>
      </w:pPr>
      <w:r>
        <w:rPr>
          <w:rFonts w:cs="Bookman Old Style"/>
          <w:i w:val="false"/>
          <w:iCs w:val="false"/>
          <w:highlight w:val="white"/>
        </w:rPr>
      </w:r>
    </w:p>
    <w:p>
      <w:pPr>
        <w:pStyle w:val="Testodelblocco"/>
        <w:spacing w:lineRule="auto" w:line="360"/>
        <w:rPr>
          <w:i w:val="false"/>
          <w:i w:val="false"/>
          <w:iCs w:val="false"/>
        </w:rPr>
      </w:pPr>
      <w:r>
        <w:rPr>
          <w:i w:val="false"/>
          <w:iCs w:val="false"/>
        </w:rPr>
        <w:t>Aveva preannunciato nel 1994 alla Basile l’intenzione di collaborare. La moglie era stata consenziente. Dopo che aveva iniziato a rendere i primi interrogatori non era stata più d’accordo.</w:t>
      </w:r>
    </w:p>
    <w:p>
      <w:pPr>
        <w:pStyle w:val="Testodelblocco"/>
        <w:spacing w:lineRule="auto" w:line="360"/>
        <w:rPr/>
      </w:pPr>
      <w:r>
        <w:rPr>
          <w:i w:val="false"/>
          <w:iCs w:val="false"/>
        </w:rPr>
        <w:t>Le aveva così dovuto comunicare che aveva già reso dichiarazioni.</w:t>
      </w:r>
      <w:r>
        <w:rPr>
          <w:rStyle w:val="FootnoteCharacters"/>
          <w:rStyle w:val="FootnoteAnchor"/>
          <w:i/>
          <w:iCs/>
        </w:rPr>
        <w:footnoteReference w:id="68"/>
      </w:r>
      <w:r>
        <w:rPr>
          <w:i w:val="false"/>
          <w:iCs w:val="false"/>
        </w:rPr>
        <w:t xml:space="preserve"> </w:t>
      </w:r>
    </w:p>
    <w:p>
      <w:pPr>
        <w:pStyle w:val="Testodelblocco"/>
        <w:spacing w:lineRule="auto" w:line="360"/>
        <w:rPr>
          <w:i w:val="false"/>
          <w:i w:val="false"/>
          <w:iCs w:val="false"/>
        </w:rPr>
      </w:pPr>
      <w:r>
        <w:rPr>
          <w:i w:val="false"/>
          <w:iCs w:val="false"/>
        </w:rPr>
        <w:t>Scarantino ha poi riferito un particolare interessante sulla ragione per la quale la protezione in località protetta era stata assicurata dallo stesso gruppo investigativo Falcone-Borsellino, attribuendo a se stesso l’iniziativa:</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sz w:val="24"/>
        </w:rPr>
      </w:pPr>
      <w:r>
        <w:rPr>
          <w:b/>
          <w:bCs/>
          <w:sz w:val="2"/>
          <w:szCs w:val="2"/>
          <w:highlight w:val="white"/>
        </w:rPr>
        <w:t>§</w:t>
      </w:r>
      <w:r>
        <w:rPr>
          <w:b/>
          <w:bCs/>
          <w:i w:val="false"/>
          <w:iCs w:val="false"/>
          <w:sz w:val="24"/>
          <w:highlight w:val="white"/>
        </w:rPr>
        <w:t xml:space="preserve">SCARANTINO V.: - </w:t>
      </w:r>
      <w:r>
        <w:rPr>
          <w:i w:val="false"/>
          <w:iCs w:val="false"/>
          <w:sz w:val="24"/>
          <w:highlight w:val="white"/>
        </w:rPr>
        <w:tab/>
        <w:t>diciamo che c'era la Polizia che... fuori, più siccome io avevo chiesto... quando ho collaborato, diciamo, a PIANOSA, dopo sono uscito, diciamo sono andato in Caserma, avevo chiesto gentilmente al Dottor LA BARBERA se... se mi faceva, diciamo, gestire di quelli di PALERMO, ma perché... ma non quelli del... del posto dove andavo per io sentirmi più a mio agio, dissi: “loro mi... mi conoscono e mi sento più a mio agio”, il Dottor LA BARBERA mi ha detto: “non lo so se lo posso fare”, però dopo diciamo l'ha fatto e ci andò anche diciamo il personale di PALERMO.</w:t>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Non aveva scelto Mattei per leggere i verbali ma si era trattato di un fatto casuale. Non ricordava assolutamente chi gli avesse consegnato i verbali e i documenti ritrovati in suo possesso.</w:t>
      </w:r>
    </w:p>
    <w:p>
      <w:pPr>
        <w:pStyle w:val="Testodelblocco"/>
        <w:spacing w:lineRule="auto" w:line="360"/>
        <w:rPr/>
      </w:pPr>
      <w:r>
        <w:rPr>
          <w:i w:val="false"/>
          <w:iCs w:val="false"/>
        </w:rPr>
        <w:t>Ha pure soggiunto che molti documenti in suo possesso gli erano stati consegnati prima dell’inizio della collaborazione dal suo difensore avv. Petronio. Non era, quindi, in grado di dire né come né quando né da chi avesse ricevuto ogni singolo documento o verbale, fatti salvi i verbali relativi alla sua collaborazione.</w:t>
      </w:r>
      <w:r>
        <w:rPr>
          <w:rStyle w:val="FootnoteCharacters"/>
          <w:rStyle w:val="FootnoteAnchor"/>
          <w:i/>
          <w:iCs/>
        </w:rPr>
        <w:footnoteReference w:id="69"/>
      </w:r>
      <w:r>
        <w:rPr>
          <w:i w:val="false"/>
          <w:iCs w:val="false"/>
          <w:sz w:val="24"/>
        </w:rPr>
        <w:t xml:space="preserve"> </w:t>
      </w:r>
    </w:p>
    <w:p>
      <w:pPr>
        <w:pStyle w:val="Testodelblocco"/>
        <w:spacing w:lineRule="auto" w:line="360"/>
        <w:rPr>
          <w:i w:val="false"/>
          <w:i w:val="false"/>
          <w:iCs w:val="false"/>
        </w:rPr>
      </w:pPr>
      <w:r>
        <w:rPr>
          <w:i w:val="false"/>
          <w:iCs w:val="false"/>
        </w:rPr>
        <w:t>Sollecitato dalle domande dei difensori Scarantino confermava che il punto debole in tutta la sua vicenda collaborativa era stata sua moglie che aveva costantemente mantenuto i rapporti con i familiari i, telefonando a Palermo, quando ancora non disponevano dell’utenza fissa in casa, da cabine telefoniche. Erano i parenti a dare suggerimenti e a condizionare gli stati d’animo della Basile.</w:t>
      </w:r>
    </w:p>
    <w:p>
      <w:pPr>
        <w:pStyle w:val="Testodelblocco"/>
        <w:spacing w:lineRule="auto" w:line="360"/>
        <w:rPr>
          <w:i w:val="false"/>
          <w:i w:val="false"/>
          <w:iCs w:val="false"/>
        </w:rPr>
      </w:pPr>
      <w:r>
        <w:rPr>
          <w:i w:val="false"/>
          <w:iCs w:val="false"/>
        </w:rPr>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io... la cosa che, diciamo, dell'inizio della mia collaborazione hanno trovato il punto debole, cioè di mia moglie, perché tutto il Primo Grado, il Secondo Grado sia era fatto tutto, pure sull'Avvocato... tutti sopra mia moglie che sapevano dove colpire bene, ora loro... insistono sempre sopra mia moglie che vogliono portare al punto che mia moglie viene pure qua, questo, i contenuti che io uso con mia moglie sono tanti, sono tanti, di... di come parlavam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ho capito, ecco Signor SCARANTINO, però interessa alla Corte se dopo queste telefonate, se erano problemi familiari...</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ma io... io lo posso dir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come stai in salute, come state bene...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non ho problema...</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non ci interessa...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no, lo posso dire Signor Presidente, io lo posso dir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eh!</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che mi diceva che ero cornuto, ero bastard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ecco, ce lo dica!</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ero infamone, “'sto cornuto si inventò tutte cose e si leggeva le cose nel giornale e faceva questo e faceva quello”, tutte queste cose...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quindi sua moglie...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che a mia moglie non potevano fare stare ben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quindi dicevano queste cose a sua moglie, e sua moglie gliele riferiva. </w:t>
      </w:r>
    </w:p>
    <w:p>
      <w:pPr>
        <w:pStyle w:val="Testodelblocco"/>
        <w:spacing w:lineRule="auto" w:line="360"/>
        <w:rPr/>
      </w:pPr>
      <w:r>
        <w:rPr>
          <w:b/>
          <w:bCs/>
          <w:i w:val="false"/>
          <w:iCs w:val="false"/>
          <w:sz w:val="24"/>
          <w:highlight w:val="white"/>
        </w:rPr>
        <w:t xml:space="preserve">SCARANTINO V.: - </w:t>
      </w:r>
      <w:r>
        <w:rPr>
          <w:i w:val="false"/>
          <w:iCs w:val="false"/>
          <w:sz w:val="24"/>
          <w:highlight w:val="white"/>
        </w:rPr>
        <w:tab/>
        <w:t>sì.</w:t>
      </w:r>
      <w:r>
        <w:rPr>
          <w:i w:val="false"/>
          <w:iCs w:val="false"/>
          <w:sz w:val="24"/>
        </w:rPr>
        <w:t xml:space="preserve"> </w:t>
      </w:r>
    </w:p>
    <w:p>
      <w:pPr>
        <w:pStyle w:val="Testodelblocco"/>
        <w:spacing w:lineRule="auto" w:line="360"/>
        <w:rPr>
          <w:i w:val="false"/>
          <w:i w:val="false"/>
          <w:iCs w:val="false"/>
          <w:sz w:val="24"/>
        </w:rPr>
      </w:pPr>
      <w:r>
        <w:rPr>
          <w:i w:val="false"/>
          <w:iCs w:val="false"/>
          <w:sz w:val="24"/>
        </w:rPr>
      </w:r>
    </w:p>
    <w:p>
      <w:pPr>
        <w:pStyle w:val="Testodelblocco"/>
        <w:spacing w:lineRule="auto" w:line="360"/>
        <w:rPr/>
      </w:pPr>
      <w:r>
        <w:rPr>
          <w:i w:val="false"/>
          <w:iCs w:val="false"/>
        </w:rPr>
        <w:t>E più avanti preciserà meglio che questo suo punto debole era stata rivelato dai suoi più stretti congiunti ( madre, fratelli, cognato).</w:t>
      </w:r>
      <w:r>
        <w:rPr>
          <w:rStyle w:val="FootnoteCharacters"/>
          <w:rStyle w:val="FootnoteAnchor"/>
          <w:i/>
          <w:iCs/>
        </w:rPr>
        <w:footnoteReference w:id="70"/>
      </w:r>
      <w:r>
        <w:rPr>
          <w:i w:val="false"/>
          <w:iCs w:val="false"/>
        </w:rPr>
        <w:t xml:space="preserve"> Esso consisteva nel suo attaccamento e nella gelosia per la moglie: di fronte alla prospettiva di essere abbandonato sarebbe stato capace di ciò che le torture fisiche non sarebbero riuscite ad ottenere. Su questa suo punto debole si erano concentrate le mosse dei difensori degli imputati che ne erano stati messi a conoscenza dai familiari. </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Alla domanda sulle ragioni per le quali aveva effettuato le annotazioni e le correzioni sui verbali ed in definitiva le ragioni per le quali aveva dato nel corso degli interrogatori su talune circostanze risposte diverse ( ad esempio sul luogo di consegna dell’autovettura da parte di Candura, Guadagna o via Roma ) rendeva la seguente dichiarazione:</w:t>
      </w:r>
    </w:p>
    <w:p>
      <w:pPr>
        <w:pStyle w:val="Testodelblocco"/>
        <w:spacing w:lineRule="auto" w:line="360"/>
        <w:rPr>
          <w:i w:val="false"/>
          <w:i w:val="false"/>
          <w:iCs w:val="false"/>
        </w:rPr>
      </w:pPr>
      <w:r>
        <w:rPr>
          <w:i w:val="false"/>
          <w:iCs w:val="false"/>
        </w:rPr>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sì, a ruota libera, e ho detto tutto quello che sapevo, dopo ho letto qualche cosa, ho letto, io non è che tanto sono bravo a leggere, però io mi... mi ricordavo dopo qualche cosa che... dopo nel verbale vedevo dov'è che io... diciamo nella... parlando sempre a ruota libera, di stanchezza, teso, a... avere... parlare che... con i colleghi del Dottore BORSELLINO, ho pensato tutte ste cose, e non è che è facile, per me non era facile parlare con i Magistrati, ci ho parlato perché io ho voluto dire la verità, però non è che era facile o... o fare “'u lappuso”. Io... era persone che... i Magistrati.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uhm!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eh, e la tensione, tutte queste cose, io non è che potevo andare alla perfezione, io non vedevo l'ora di... di parlare e quando ho visto degli errori l'ho... l'ho fatto presente per aggiustarli.</w:t>
      </w:r>
    </w:p>
    <w:p>
      <w:pPr>
        <w:pStyle w:val="Normal"/>
        <w:spacing w:lineRule="auto" w:line="360"/>
        <w:ind w:left="567" w:right="567" w:hanging="0"/>
        <w:rPr/>
      </w:pPr>
      <w:r>
        <w:rPr>
          <w:rFonts w:cs="Bookman Old Style" w:ascii="Bookman Old Style" w:hAnsi="Bookman Old Style"/>
          <w:b/>
          <w:bCs/>
          <w:highlight w:val="white"/>
        </w:rPr>
        <w:t xml:space="preserve">AVV. SCOZZOLA: - </w:t>
      </w:r>
      <w:r>
        <w:rPr>
          <w:rFonts w:cs="Bookman Old Style" w:ascii="Bookman Old Style" w:hAnsi="Bookman Old Style"/>
          <w:highlight w:val="white"/>
        </w:rPr>
        <w:tab/>
        <w:t>quindi, Presidente, ma lei questa tensione, questo avere parlato così a ruota libera come lo ha definito lo ha avuto... lo ha fatto nel primo interrogatorio o in tutti gli interrogatori?</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mah... </w:t>
      </w:r>
    </w:p>
    <w:p>
      <w:pPr>
        <w:pStyle w:val="Normal"/>
        <w:spacing w:lineRule="auto" w:line="360"/>
        <w:ind w:left="567" w:right="567" w:hanging="0"/>
        <w:rPr/>
      </w:pPr>
      <w:r>
        <w:rPr>
          <w:rFonts w:cs="Bookman Old Style" w:ascii="Bookman Old Style" w:hAnsi="Bookman Old Style"/>
          <w:b/>
          <w:bCs/>
          <w:highlight w:val="white"/>
        </w:rPr>
        <w:t xml:space="preserve">AVV. SCOZZOLA: - </w:t>
      </w:r>
      <w:r>
        <w:rPr>
          <w:rFonts w:cs="Bookman Old Style" w:ascii="Bookman Old Style" w:hAnsi="Bookman Old Style"/>
          <w:highlight w:val="white"/>
        </w:rPr>
        <w:tab/>
        <w:t>parliamo sempre di interrogatori di indagine preliminare logicament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sì, questo problema si è riproposto più volte diciam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perché c'è sempre quella soggezione che... sì, è vero che i Magistrati mi mettevano a mio agio, diciamo, però... ora non è che sono tranquillo, io sono teso, sono molto teso, però non è che mi... mi era facile, e... “sì, ammazzai al Giudice BORSELLINO, mi... a quella l'ho fatta salire là sopra”, non è... non era facile, io cercavo di... di spiegarmi... meno... meno odioso, almeno mi... però quando vedevo io delle cose che diciamo nelle... io glielo dicevo ai Magistrati dop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 xml:space="preserve">Scarantino ha escluso di avere revocato la nomina all’avvocato che l’aveva difeso nel processo di primo grado perché costei non aveva presentato i motivi di appello. Ha invece dichiarato e spiegato di avere concordato con il difensore questa scelta, sul presupposto che sul piano pratico in sede di cumulo avere una condanna a diciotto anni o una inferiore non avrebbe spostato nulla. La ragione della revoca dell’avv. Falzone era dipesa invece dalle difficoltà burocratiche di avere dei colloqui con la stessa. Non ricordava, peraltro, di avere inviato al presidente della Corte che giudicava in appello nel processo nel quale era imputato una lettera nella quale accusava la Falzone di avere arbitrariamente omesso di presentare l’appello. Ammetteva che nel momento in cui si accingeva a collaborare ma non era ancora sicuro e dopo che aveva parlato con Andriotta, per “pararsi le spalle” nei confronti del cognato aveva comunicato al suo difensore avv. Petronio che intendeva fare il falso pentito. </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 xml:space="preserve">Il collaboratore ha quindi confermato di avere scelto in piena libertà e coscienza di ribaltare la precedente ritrattazione, confermando che fra le motivazioni c’era il rimorso per le ingiuste accuse che aveva rivolto ai pubblici ministeri. </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Ha escluso di avere fornito informazioni coscientemente errate all’inizio della collaborazione per tenersi aperta una via d’uscita nel caso in cui avesse deciso di cessare la collaborazione.</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Aveva soltanto mancato volutamente il riconoscimento di alcuni collaboratori di giustizia, che non ammettevano di avere partecipato alla riunione, per timore di essere smentito da loro, essendo in tre a negare contro la sua sola parola contraria.</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Ribadiva di avere detto la verità sul conto di Brusca, Di Matteo, Cancemi e La Barbera.</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La sua volontà di collaborare era stata incondizionata e senza riserve, le sue difficoltà nascevano soltanto dall’imbarazzo ad accettare il suo ruolo e la sua immagine di collaboratore.</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La ritrattazione era stata anche in una certa misura determinata dalla sensazione di essere stato abbandonato, di non godere più delle stesse cure e della protezione che riceveva all’inizio.</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Era stato ristretto in un reparto per ex collaboratori e già da tempo aveva maturato l’idea di riprendere la collaborazione, avendone parlato con la moglie che era stata ancora una volta contraria.</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Aveva ritrattato per mettere al sicuro moglie e figli.</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La suocera si lamentava che l’aveva esposta al rischio di essere uccisa. Spiegava quindi che la sua famiglia era da tempo inserita nella società mafiosa. La sorella, moglie di Profeta; la madre, figlia di un appartenente alla “ mafia antica”. I cugini Profeta erano probabilmente diventati anch’essi uomini d’onore.</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rFonts w:eastAsia="Bookman Old Style"/>
          <w:highlight w:val="white"/>
        </w:rPr>
        <w:t xml:space="preserve"> </w:t>
      </w:r>
      <w:r>
        <w:rPr>
          <w:highlight w:val="white"/>
        </w:rPr>
        <w:t>Nell’accordo di ritrattazione era previsto che alla moglie sarebbe stato versato il ricavato della vendita delle sue proprietà e che addirittura avrebbe potuto tornare a vivere alla Guadagna. Addirittura gli era stato fatto sapere che quando fosse uscito anche lui poteva tornare alla Guadagna.</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pPr>
      <w:r>
        <w:rPr>
          <w:highlight w:val="white"/>
        </w:rPr>
        <w:t>Non aveva preso in alcuna considerazione questa promessa. Conoscendo le regole e i principi mafiosi sapeva che non sarebbe stato mai più perdonato</w:t>
      </w:r>
      <w:r>
        <w:rPr>
          <w:rStyle w:val="FootnoteCharacters"/>
          <w:rStyle w:val="FootnoteAnchor"/>
          <w:highlight w:val="white"/>
        </w:rPr>
        <w:footnoteReference w:id="71"/>
      </w:r>
      <w:r>
        <w:rPr>
          <w:highlight w:val="white"/>
        </w:rPr>
        <w:t xml:space="preserve"> . Prevedeva che il solo riguardo che la mafia avrebbe avuto per la sua famiglia sarebbe stato quello di ucciderlo a colpi di pistola anziché farla sparire e liquefare il corpo nell’acido; in questo modo la madre avrebbe avuto la possibilità di andarselo a piangere al cimitero.</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Dalla sua ritrattazione il fratello Rosario aveva tratto il vantaggio di poter vendere i propri beni anch’essi intestati a prestanome controllati dalla mafia.</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Sua sorella Ignazia, sorella di Profeta, gli aveva spesso rimproverato che aveva tradito il marito che gli voleva bene e si fidava di lui. Aveva cercato di fare comprendere anche alla sorella il discorso della collaborazione ma assai larvatamenete perché si rendeva conto che la sorella avrebbe avuto una reazione violenta e comunque se solo si fosse azzardata a toccare quell’argomento con il marito questi l’avrebbe ammazzata.</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highlight w:val="white"/>
        </w:rPr>
      </w:pPr>
      <w:r>
        <w:rPr>
          <w:highlight w:val="white"/>
        </w:rPr>
        <w:t>Il fratello Rosario si era impegnato per la sua ritrattazione con esponenti mafiosi, Pino Greco, fratello di Carlo, Cosimo Vernengo, cugino dell’imputato e con Peppuccio Contorno, tant’è che costoro avevano consentito di vendere alcuni suoi immobili. Se Scarantino fosse mancato all’impegno preso, suo fratello sarebbe stato certamente ucciso. Gli ripeteva, infatti: “non giocare con la mia vita”. Il fratello gli aveva suggerito di dire in sede di ritrattazione che aveva accusato gli imputati perché li odiava e così aveva cercato di fare.</w:t>
      </w:r>
    </w:p>
    <w:p>
      <w:pPr>
        <w:pStyle w:val="Normal"/>
        <w:rPr>
          <w:highlight w:val="white"/>
        </w:rPr>
      </w:pPr>
      <w:r>
        <w:rPr>
          <w:highlight w:val="white"/>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567" w:hanging="0"/>
        <w:rPr/>
      </w:pPr>
      <w:r>
        <w:rPr>
          <w:highlight w:val="white"/>
        </w:rPr>
        <w:t>A questo punto dell’ esame Scarantino ha svolto un ragionamento importante per comprendere il senso di queste sue finali dichiarazionie che inducono per la loro ragionevolezza a ritenere spontaneo e disinteressato questo ultimo contributo. Ha spiegato che già al momento della ritrattazione la sua condotta non era finalizzata alla prospettiva di uscire dal carcere, essendo consapevole che il suo più probabile destino fuori dal carcere era la morte per vendetta mafiosa. Tanto meno una tale speranza l’aveva animato nel momento in cui aveva deciso di rovesciare la ritrattazione. Altrettanto significativo per comprendere le mosse e le incertezze dello Scarantino e per comprendere quanto abbia influito sulle vicende della collaborazione la fragile personalità e l’ intrinseca debolezza caratteriale ed intellettuale</w:t>
      </w:r>
      <w:r>
        <w:rPr>
          <w:rStyle w:val="FootnoteCharacters"/>
          <w:rStyle w:val="FootnoteAnchor"/>
          <w:highlight w:val="white"/>
        </w:rPr>
        <w:footnoteReference w:id="72"/>
      </w:r>
      <w:r>
        <w:rPr>
          <w:highlight w:val="white"/>
        </w:rPr>
        <w:t xml:space="preserve"> è il racconto sugli effetti deleteri per la sua determinazione a collaborare delle informazioni, che i familiari gli facevano pervenire per demoralizzarlo, concernenti la sfiducia che i magistrati avrebbero manifestato sulla sua attendibilità:</w:t>
      </w:r>
    </w:p>
    <w:p>
      <w:pPr>
        <w:pStyle w:val="Normal"/>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mah, diciamo questo fatto... siamo pure c'è stata mia moglie pure a PALERMO, che parlava pure con gli Avvocati e... e mi diceva che... che i Giudici mi stavano prendendo in gir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i Giudici o i Pubblici Ministeri...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non lo credo, non lo...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i Giudici?</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della Corte?</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i Pubblici Ministeri.</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ah, i Pubblici Ministeri.</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sì, non lo credono... e... tutte queste cos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sì, quindi questo pensiero le era venuto...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perché sua moglie le aveva detto queste cose, insomma...</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mia moglie, mio fratell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sua moglie, suo fratello le avevano detto non verrai creduto, non...</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sì, addirittura alla GUADAGNA ridevan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all'Aula Magna?</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ridevan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ridevan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sì sì.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alla GUADAGNA, dice, per le sue... per il modo come lei deponeva? Per quello che lei diceva?</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e perché? Questo gliel'hanno riferito ovviamente?</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sì, sì, dopo non lo s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e lei come prendeva questa spiegazione? Quando le dicevano queste cose, cosa diceva?</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eh, non la potevo prendere bene, ci stavo mal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certo, capisco, capisc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però... diciamo, mi arrivavano pure notizie o false o vere, però... io essendo che... per quanto riguarda PALERM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sì.</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che... dicono... che la Dottoressa SABATINO, che io avevo dei... colloqui con lei... di interrogatori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sì.</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e vedeva... gli Avvocati, e tipo che... sfotteva però non lo so...</w:t>
        <w:tab/>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non lo sa, gliel'hanno riferit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però io sicuramente ho fatto presente questa cosa.</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a chi l'ha fatta presente?</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mi sembra alla Dottoressa SABATINO.</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sì.</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e mi ha detto che non era così.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ho capit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mi ha detto che non era così, diciamo... mi facevano arrivare delle false notizie.</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sì, e quindi questa situazione cosa... le dicevano che quindi sarebbe stat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smentito...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abbandonato che non avrebbe avuto più la protezione?</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sì.</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a causa di questa non credibilità?</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sì sì.</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queste erano le cose che le dicevano?</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sì pure, può essere pure.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ma però non ha risposto alla mia domanda, lei appunto questo timore le nasceva dal fatto che lei era... gliela devo fare, dal fatto che lei era convito intimamente che effettivamente non aveva detto cose vere o dal fatto che...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no no, no, Signor Presidente, io...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o dal fatto che lei vedeva...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io... </w:t>
      </w:r>
    </w:p>
    <w:p>
      <w:pPr>
        <w:pStyle w:val="Normal"/>
        <w:spacing w:lineRule="auto" w:line="360"/>
        <w:ind w:left="567" w:right="567" w:hanging="0"/>
        <w:rPr/>
      </w:pPr>
      <w:r>
        <w:rPr>
          <w:rFonts w:cs="Bookman Old Style" w:ascii="Bookman Old Style" w:hAnsi="Bookman Old Style"/>
          <w:b/>
          <w:bCs/>
          <w:highlight w:val="white"/>
        </w:rPr>
        <w:t xml:space="preserve">PRESIDENTE: - </w:t>
      </w:r>
      <w:r>
        <w:rPr>
          <w:rFonts w:cs="Bookman Old Style" w:ascii="Bookman Old Style" w:hAnsi="Bookman Old Style"/>
          <w:highlight w:val="white"/>
        </w:rPr>
        <w:tab/>
        <w:t xml:space="preserve">...come rispondeva... </w:t>
      </w:r>
    </w:p>
    <w:p>
      <w:pPr>
        <w:pStyle w:val="Normal"/>
        <w:spacing w:lineRule="auto" w:line="360"/>
        <w:ind w:left="567" w:right="567" w:hanging="0"/>
        <w:rPr/>
      </w:pPr>
      <w:r>
        <w:rPr>
          <w:rFonts w:cs="Bookman Old Style" w:ascii="Bookman Old Style" w:hAnsi="Bookman Old Style"/>
          <w:b/>
          <w:bCs/>
          <w:highlight w:val="white"/>
        </w:rPr>
        <w:t xml:space="preserve">SCARANTINO V.: - </w:t>
      </w:r>
      <w:r>
        <w:rPr>
          <w:rFonts w:cs="Bookman Old Style" w:ascii="Bookman Old Style" w:hAnsi="Bookman Old Style"/>
          <w:highlight w:val="white"/>
        </w:rPr>
        <w:tab/>
        <w:t xml:space="preserve">...ho detto la verità, però siccome che nel parlare diciamo non... forse la tensione tutte... tutte quelle... tante cose, diciamo non... mi danneggiava pure... nel parlare mi danneggiava pure e... e mi diceva che mi stavano prendendo in giro. </w:t>
      </w:r>
    </w:p>
    <w:p>
      <w:pPr>
        <w:pStyle w:val="Normal"/>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ha poi fatto un consistente elenco dei beni di sua proprietà intestati a prestanomi che gli erano stati in un certo senso confiscati, tra questi un villino di Piano Stoppa (del quale si ha riscontro nella testimonianza di Augell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sponeva pure di una somma di 280 milioni in contanti presso l’abitazione della suocera che i suoi soci nel traffico di droga e stupefacenti avevano fatto sparire, a quanto gli era stato comunic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cludeva categoricamente che l’idea di dire di essere stato fatto uomo d’onore riservato gli era stata suggerita dal dr. La Barbe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fermava di avere effettivamente suggerito al dr. La Barbera la via per catturare il latitante Calascibetta ma poi per paura aveva comunicato all’Avv. Petronio, che si trovava a Pianosa per colloqui, di avere fatto quella confidenza alla poliz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vv. Petronio direttamente da Pianosa si era messo in contatto con qualcuno per rimediare a quella confid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i mesi fino all’inizio della collaborazione non aveva saputo di conseguenze per quella rivelazione anche perché Aglieri era latitante e non avrebbe comunque consentito che fossero colpiti preventivamente i suoi familiari, parenti di un uomo d’onore detenuto del calibro di Profeta al quale non poteva essere fatto uno sgarbo di quel gen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Riferiva altri episodi significativi delle pressioni subite durante la collaborazione tramite i familiari e la suocer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cludeva categoricamente di essersi accordato con Andriotta perché lo stesso andasse a rivelare le sue confidenze. Non si aspettava che Andriotta andasse a rivelare il contenuto delle sue confidenze anche se l’iniziativa di Andriotta l’aveva aiutato nel decidere di collaborare. Eventuali discordanze tra le sue dichiarazioni e quelle di Andriotta erano dovute solo a difetti di comunicazione e comprens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cludeva di avere mai avuto la possibilità di comunicare con Andriotta dopo l’inizio della collaborazione e di avere saputo dove costui si trovasse. Gli era stata preannunciata da Antonio, anche se non in modo esplicito ( “non sarai solo”), la ritrattazione di Andriotta ma non aveva poi saputo più niente di questo fatto e ignorava che Andriotta nel giugno 1998 avesse denunciato pressioni perché ritrattass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cordava, infine, che gli avvocati degli imputati avevano utilizzato a lungo l’argomento della sua infermità mentale perché in passato quando era difeso dall’avv. Petronio era stato utilizzato l’argomento che da bambino aveva battuto la testa per ottenere l’infermità mentale in un processo. Ed in effetti con questa tecnica era stato assolto da un’imputazione di fur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alche occasione per tranquillizzare la moglie aveva cercato di ridimensionare la sua responsabilità ma la moglie sapeva perfettamente quali erano le sue attività criminali ed era perfettamente consapevole di ciò che faceva alla Guadag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solo vantaggio che aveva cercato di ottenere con la collaborazione era stato la salvezza della moglie e dei figli.</w:t>
      </w:r>
    </w:p>
    <w:p>
      <w:pPr>
        <w:pStyle w:val="Testodelblocco"/>
        <w:spacing w:lineRule="auto" w:line="360"/>
        <w:rPr>
          <w:rFonts w:eastAsia="Bookman Old Style"/>
          <w:i w:val="false"/>
          <w:i w:val="false"/>
          <w:iCs w:val="false"/>
          <w:sz w:val="24"/>
        </w:rPr>
      </w:pPr>
      <w:r>
        <w:rPr>
          <w:rFonts w:eastAsia="Bookman Old Style"/>
          <w:i w:val="false"/>
          <w:iCs w:val="false"/>
          <w:sz w:val="24"/>
        </w:rPr>
        <w:t xml:space="preserve"> </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numPr>
          <w:ilvl w:val="0"/>
          <w:numId w:val="3"/>
        </w:numPr>
        <w:rPr/>
      </w:pPr>
      <w:r>
        <w:rPr/>
        <w:t>I risultati del confronto con Brusca e Cancemi</w:t>
      </w:r>
    </w:p>
    <w:p>
      <w:pPr>
        <w:pStyle w:val="Testodelblocco"/>
        <w:rPr>
          <w:i w:val="false"/>
          <w:i w:val="false"/>
          <w:iCs w:val="false"/>
        </w:rPr>
      </w:pPr>
      <w:r>
        <w:rPr>
          <w:i w:val="false"/>
          <w:iCs w:val="false"/>
        </w:rPr>
      </w:r>
    </w:p>
    <w:p>
      <w:pPr>
        <w:pStyle w:val="Testodelblocco"/>
        <w:spacing w:lineRule="auto" w:line="360"/>
        <w:rPr>
          <w:i w:val="false"/>
          <w:i w:val="false"/>
          <w:iCs w:val="false"/>
        </w:rPr>
      </w:pPr>
      <w:r>
        <w:rPr>
          <w:i w:val="false"/>
          <w:iCs w:val="false"/>
        </w:rPr>
        <w:t xml:space="preserve">Il nuovo esame di Vincenzo Scarantino, rigidamente ancorato, secondo ordinanza ammissiva, all’indagine sulle condizioni in cui si era sviluppato il percorso collaborativo fino alla ritrattazione ed in particolare sul se e come le sue dichiarazioni nelle diverse fasi processuali fossero state state condizionate influenzate o determinate da interventi esterni riconducibili all’organizzazione mafiosa, agli imputati, ai familiari del collaboratore, mossi da timori per la loro incolumità, a minacce di ritorsioni e vendette o dall’altro lato ad uomini dello Stato e delle sue istituzioni, si concludeva con la piena conferma della prima tesi, sostenuta con dovizia di argomentazione e di prove dalla sentenza impugnata e con l’annientamento definitivo del valore e del peso probatorio della ritrattazione, nella misura in cui il collaboratore in quella sede aveva cercato di rendere non credibili le proprie precedente dichiarazioni accusatorie. </w:t>
      </w:r>
    </w:p>
    <w:p>
      <w:pPr>
        <w:pStyle w:val="Testodelblocco"/>
        <w:spacing w:lineRule="auto" w:line="360"/>
        <w:rPr>
          <w:i w:val="false"/>
          <w:i w:val="false"/>
          <w:iCs w:val="false"/>
        </w:rPr>
      </w:pPr>
      <w:r>
        <w:rPr>
          <w:i w:val="false"/>
          <w:iCs w:val="false"/>
        </w:rPr>
        <w:t>Il terreno probatorio si presentava quindi assolutamente sgombro da ogni scoria riconducibile all’ncredibile e illogica serie di affermazioni con le quali Scarantino aveva cercato di annullare vanamente quattro anni di collaborazione.</w:t>
      </w:r>
    </w:p>
    <w:p>
      <w:pPr>
        <w:pStyle w:val="Testodelblocco"/>
        <w:spacing w:lineRule="auto" w:line="360"/>
        <w:rPr>
          <w:i w:val="false"/>
          <w:i w:val="false"/>
          <w:iCs w:val="false"/>
        </w:rPr>
      </w:pPr>
      <w:r>
        <w:rPr>
          <w:i w:val="false"/>
          <w:iCs w:val="false"/>
        </w:rPr>
        <w:t>Ma il valore probatorio delle ultime dichiarazioni di Scarantino non si esaurisce in ciò.</w:t>
      </w:r>
    </w:p>
    <w:p>
      <w:pPr>
        <w:pStyle w:val="Testodelblocco"/>
        <w:spacing w:lineRule="auto" w:line="360"/>
        <w:rPr>
          <w:i w:val="false"/>
          <w:i w:val="false"/>
          <w:iCs w:val="false"/>
        </w:rPr>
      </w:pPr>
      <w:r>
        <w:rPr>
          <w:i w:val="false"/>
          <w:iCs w:val="false"/>
        </w:rPr>
        <w:t>Gli stessi motivi di appello e i difensori in sede di conclusioni avevano più volte affermato di non fondare la loro critica a Scarantino sulle dichiarazioni del settembre-ottobre 1998 ma sul contenuto intrinseco delle deposizioni rese durante tutto l’arco della collaborazione.</w:t>
      </w:r>
    </w:p>
    <w:p>
      <w:pPr>
        <w:pStyle w:val="Testodelblocco"/>
        <w:spacing w:lineRule="auto" w:line="360"/>
        <w:rPr>
          <w:i w:val="false"/>
          <w:i w:val="false"/>
          <w:iCs w:val="false"/>
        </w:rPr>
      </w:pPr>
      <w:r>
        <w:rPr>
          <w:i w:val="false"/>
          <w:iCs w:val="false"/>
        </w:rPr>
        <w:t>Non può sottacersi che ciò che Scarantino ha rivelato sulle pressioni alle quali era stato pesantemente sottoposto durante tutta la fase collaborativa, le manovre per indurlo a ritrattare già prima del settembre 1998 di cui ha dato contezza, le minacce le intimidazioni, il terrore e la vergogna instillati nella moglie e nella suocera, i ricatti affettivi della madre della sorella dei fratelli, situazioni riconducibili a soggetti e figure operanti nell’interesse degli imputati, assumono rilevanza indiziante della fondamentale attendibilità di Scarantino, della sua pericolosità per la difesa degli imputati, evidenziano la sicura consapevolezza che le dichiarazioni di Scarantino, al di là di singoli momenti di scarsa chiarezza e precisione, che lo stesso aveva peraltro provveduto a dissolvere nel corso dei prolungati e durissimi esami ai quali era stato sottoposto, avevano tutte le caratteristiche per essere giudicate attendibili secondo i tradizionali criteri di valutazione, per l’ampiezza del racconto la sua coerenza la minuziosità dei dettagli, la costanza sulla maggior parte degli snodi fondamentali, la corrispondenza fattuale ed i riscontri esterni che le sue indicazioni avevano ricevuto.</w:t>
      </w:r>
    </w:p>
    <w:p>
      <w:pPr>
        <w:pStyle w:val="Testodelblocco"/>
        <w:spacing w:lineRule="auto" w:line="360"/>
        <w:rPr>
          <w:i w:val="false"/>
          <w:i w:val="false"/>
          <w:iCs w:val="false"/>
        </w:rPr>
      </w:pPr>
      <w:r>
        <w:rPr>
          <w:i w:val="false"/>
          <w:iCs w:val="false"/>
        </w:rPr>
        <w:t>Proprio queste intrinseche qualità del racconto di Scarantino rendevano indispensabile inficiare alla radice la fonte, squalificandola, rendendola ridicola e inaffidabile mediante una ritrattazione pilotata, sgangherata ed assolutamente illogica che però potesse essere utilizzata per “sfiduciare” il collaboratore e circondare il suo discorso da un’aura di inaffidabilità globale, al di là dei singoli concreti contenuti.</w:t>
      </w:r>
    </w:p>
    <w:p>
      <w:pPr>
        <w:pStyle w:val="Testodelblocco"/>
        <w:spacing w:lineRule="auto" w:line="360"/>
        <w:rPr>
          <w:i w:val="false"/>
          <w:i w:val="false"/>
          <w:iCs w:val="false"/>
        </w:rPr>
      </w:pPr>
      <w:r>
        <w:rPr>
          <w:i w:val="false"/>
          <w:iCs w:val="false"/>
        </w:rPr>
        <w:t xml:space="preserve">Se infatti fosse stato possibile smentire Scarantino nel merito, dimostrare la sua falsità e coglierlo in flagrante menzogna, in quanto insolubilmente contraddittorie e falsificate le sue dichiarazioni, non sarebbe stato assolutamente necessario promuovere una ritrattazione coatta, come quella che il collaboratore ha descritto, della quale erano emerse ampie tracce già nel corso del processo di primo grado. </w:t>
      </w:r>
    </w:p>
    <w:p>
      <w:pPr>
        <w:pStyle w:val="Testodelblocco"/>
        <w:spacing w:lineRule="auto" w:line="360"/>
        <w:rPr>
          <w:i w:val="false"/>
          <w:i w:val="false"/>
          <w:iCs w:val="false"/>
        </w:rPr>
      </w:pPr>
      <w:r>
        <w:rPr>
          <w:i w:val="false"/>
          <w:iCs w:val="false"/>
        </w:rPr>
        <w:t>Già la prova dell’esistenza di un impulso a favorire e promuovere la ritrattazione da parte di ambienti sicuramente riferibili agli imputati ( si vedano le emergenze dell’intercettazione ambientale nell’abitazione della moglie di Scotto Gaetano e la testimonianza del dr. Bo avanti ai primi giudici) costituivano indizi che indirettamente rafforzavano il giudizio generale di attendibilità di Scarantino. A maggior ragione, oggi, dopo la testimonianza di Scarantino, deve affermarsi che quanto più si è tentato di interferire e condizionare la collaborazione di Scarantino tanto più queste condotte rivelano sul piano della logica delle azioni umane che gli stessi imputati erano perfettamente consapevoli che la testimonianza di Scarantino non potesse essere smentita e falsificata con gli strumenti della normale dialettica processuale ma che fosse necessario un intervento che ne elidesse alla radice la credibilità ben prima dell’esame del merito e comunque perché la valutazione dei contenuti fosse fortemente condizionata dalla negativa immagine di sé che Scarantino avrebbe comunque dato con la ritrattazione.</w:t>
      </w:r>
    </w:p>
    <w:p>
      <w:pPr>
        <w:pStyle w:val="Testodelblocco"/>
        <w:spacing w:lineRule="auto" w:line="360"/>
        <w:rPr>
          <w:i w:val="false"/>
          <w:i w:val="false"/>
          <w:iCs w:val="false"/>
        </w:rPr>
      </w:pPr>
      <w:r>
        <w:rPr>
          <w:i w:val="false"/>
          <w:iCs w:val="false"/>
        </w:rPr>
        <w:t>Con la testimonianza resa da Scarantino avanti a questa Corte non solo è stata riabilitata la sua immagine, non solo è stato rafforzato il giudizio di attendibilità intrinseca sotto il profilo dell’assoluta mancanza di interesse a mentire e ad accusare gli imputati - per i costi enormi che Scarantino ha dovuto affrontare con la sua collaborazione e l’assoluta assenza di vantaggi per avere associato alla prospettiva di una lunghissima carcerazione quella di una vendetta che può raggiungerlo un qualsiasi momento e luogo, la perdita dei suoi affetti e delle sue sostanze – e della assoluta certezza della spontaneità e genuinità delle sue dichiarazioni ma si è dimostrato che della fondamentale veridicità di Scarantino erano consapevoli coloro che, a detta dell’ex-collaboratore, l’avevano indotto direttamente e indirettamente a ritrattare, a partire dai propri familiari preoccupati per la sorte del congiunto Salvatore Profeta, consapevoli di essere i primi destinatari di una eventuale decisione di vendetta trasversale che avevano concrete ragioni di temere secondo quanto avevano lasciato chiaramente intendere al congiunto.</w:t>
      </w:r>
    </w:p>
    <w:p>
      <w:pPr>
        <w:pStyle w:val="Testodelblocco"/>
        <w:spacing w:lineRule="auto" w:line="360"/>
        <w:rPr>
          <w:i w:val="false"/>
          <w:i w:val="false"/>
          <w:iCs w:val="false"/>
        </w:rPr>
      </w:pPr>
      <w:r>
        <w:rPr>
          <w:i w:val="false"/>
          <w:iCs w:val="false"/>
        </w:rPr>
        <w:t>Per quest’insieme di ragioni logiche l’attendibilità intrinseca di Scarantino esce rafforzata dalla vicenda della ritrattazione estorta, a far luce definitiva sulla quale il collaboratore ha contribuito con la sua ultima deposizione.</w:t>
      </w:r>
    </w:p>
    <w:p>
      <w:pPr>
        <w:pStyle w:val="Testodelblocco"/>
        <w:spacing w:lineRule="auto" w:line="360"/>
        <w:rPr>
          <w:i w:val="false"/>
          <w:i w:val="false"/>
          <w:iCs w:val="false"/>
        </w:rPr>
      </w:pPr>
      <w:r>
        <w:rPr>
          <w:i w:val="false"/>
          <w:iCs w:val="false"/>
        </w:rPr>
        <w:t xml:space="preserve">La prova di un doloso tentativo di inquinamento della prova a carico deve essere valutato come elemento che rafforza il quadro indiziario nei confronti di tutti gli imputati chiamati in correità da Scarantino. Non si tratta infatti di applicare il principio giuridico secondo cui la ritrattazione inattendibile può essere considerato elemento di conferma delle originarie dichiarazioni accusatorie ma di assimilare la prova della coazione alla ritrattazione alla prova della falsità dell’alibi che, secondo un rilevante orientamento, può essere considerato un elemento indiziante a carico dell’imputato. </w:t>
      </w:r>
    </w:p>
    <w:p>
      <w:pPr>
        <w:pStyle w:val="Testodelblocco"/>
        <w:spacing w:lineRule="auto" w:line="360"/>
        <w:rPr>
          <w:i w:val="false"/>
          <w:i w:val="false"/>
          <w:iCs w:val="false"/>
        </w:rPr>
      </w:pPr>
      <w:r>
        <w:rPr>
          <w:i w:val="false"/>
          <w:iCs w:val="false"/>
        </w:rPr>
        <w:t>Ciò detto si tratta di affrontare direttamente i temi concernenti la valutazione interna dell’attendibilità di Scarantino a partire dai contenuti intrinseci di essa.</w:t>
      </w:r>
    </w:p>
    <w:p>
      <w:pPr>
        <w:pStyle w:val="Testodelblocco"/>
        <w:spacing w:lineRule="auto" w:line="360"/>
        <w:rPr>
          <w:i w:val="false"/>
          <w:i w:val="false"/>
          <w:iCs w:val="false"/>
        </w:rPr>
      </w:pPr>
      <w:r>
        <w:rPr>
          <w:i w:val="false"/>
          <w:iCs w:val="false"/>
        </w:rPr>
        <w:t>La rinnovata disponibilità di Scarantino a collaborare senza le pesanti remore derivanti dalla pressione dell’ambiente familiare ha indotto la Corte ad affrontare, prima della camera di consiglio, quello che rimane l’argomento principale che complica e rende difficile, come si può evincere dalla sentenza di primo grado e dalla soluzione che al problema hanno dato i primi giudici, la risposta al quesito sull’attendibilità integrale Scarantino, la chiamata in correità di alcuni collaboratori di giustizia che negano invece di avere partecipato alla riunione esecutiva nella villa di Calascibetta, nella quale si mise a punto il piano esecutivo della strage con la definizione dei dettagli del piano e si deliberò l’immediato passaggio all’azione.</w:t>
      </w:r>
    </w:p>
    <w:p>
      <w:pPr>
        <w:pStyle w:val="Testodelblocco"/>
        <w:spacing w:lineRule="auto" w:line="360"/>
        <w:rPr>
          <w:i w:val="false"/>
          <w:i w:val="false"/>
          <w:iCs w:val="false"/>
        </w:rPr>
      </w:pPr>
      <w:r>
        <w:rPr>
          <w:i w:val="false"/>
          <w:iCs w:val="false"/>
        </w:rPr>
        <w:t>La verifica è stata limitata al confronto tra Scarantino e i due principali collaboratori di giustizia che negano le accuse loro rivolte, Giovanni Brusca e Salvatore Cancemi, essendo evidente che proprio in relazione all’importanza di questi due ultimi collaboratori si può misurare meglio la capacità di Scarantino di sostenere credibilmente le sue affermazioni.</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t>Il confronto tra lo Scarantino e i due collaboratori non ha prodotti esiti definitivi. Ognuno è rimasto sulle posizioni di partenza.</w:t>
      </w:r>
    </w:p>
    <w:p>
      <w:pPr>
        <w:pStyle w:val="Testodelblocco"/>
        <w:spacing w:lineRule="auto" w:line="360"/>
        <w:rPr>
          <w:i w:val="false"/>
          <w:i w:val="false"/>
          <w:iCs w:val="false"/>
        </w:rPr>
      </w:pPr>
      <w:r>
        <w:rPr>
          <w:i w:val="false"/>
          <w:iCs w:val="false"/>
        </w:rPr>
        <w:t>Nel seguito bisognerà analizzare il significato di questo contrasto e come lo stesso deve essere valutato per stabilire la credibilità di ciascuno di essi, tenuto conto che si tratta nel caso di Scarantino di un’essenziale fonte di accusa nei confronti di tutti gli imputati e nel caso di Brusca e Cancemi, allo stesso modo, di collaboratori di giustizia il cui contributo è stato positivamente riscontrato in numerosi processi, ritenuti soggettivamente attendibili dai giudici di primo grado, che hanno ammesso la loro responsabilità per la strage.</w:t>
      </w:r>
    </w:p>
    <w:p>
      <w:pPr>
        <w:pStyle w:val="Testodelblocco"/>
        <w:spacing w:lineRule="auto" w:line="360"/>
        <w:rPr>
          <w:i w:val="false"/>
          <w:i w:val="false"/>
          <w:iCs w:val="false"/>
        </w:rPr>
      </w:pPr>
      <w:r>
        <w:rPr>
          <w:i w:val="false"/>
          <w:iCs w:val="false"/>
        </w:rPr>
        <w:t>Al momento è sufficiente limitarsi a dare contezza sugli esiti del confronto e dei dati obbiettivi di giudizio che da essi possono trarsi, mettendo in evidenza le emergenze più significative delle quali occorrerà tener conto nel momento in cui bisognerà tirare le fila del discorso concernente da un lato l’attendibilità delle dichiarazioni accusatorie di Scarantino nei confronti degli imputati e più in particolare la credibilità del suo racconto in tutti i suoi segmenti, ivi compresa la parte concernente la riunione presso la villa di Calascibetta e dall’altra l’utilizzabilità delle indicazioni di Cancemi e Brusca come elementi di conferma e risconto attendibili alle chiamate in correità di Scarantino nei confronti degli stessi imputati.</w:t>
      </w:r>
    </w:p>
    <w:p>
      <w:pPr>
        <w:pStyle w:val="Testodelblocco"/>
        <w:spacing w:lineRule="auto" w:line="360"/>
        <w:rPr>
          <w:i w:val="false"/>
          <w:i w:val="false"/>
          <w:iCs w:val="false"/>
        </w:rPr>
      </w:pPr>
      <w:r>
        <w:rPr>
          <w:i w:val="false"/>
          <w:iCs w:val="false"/>
        </w:rPr>
        <w:t xml:space="preserve">Si può, peraltro, anticipare la conclusione cui questa Corte è pervenuta sul piano logico nella valutazione degli effetti di questo contrasto sulla credibilità di ciascuno rispetto alle indicazioni probatorie che essi forniscono nei confronti degli imputati. </w:t>
      </w:r>
    </w:p>
    <w:p>
      <w:pPr>
        <w:pStyle w:val="Testodelblocco"/>
        <w:spacing w:lineRule="auto" w:line="360"/>
        <w:rPr>
          <w:i w:val="false"/>
          <w:i w:val="false"/>
          <w:iCs w:val="false"/>
        </w:rPr>
      </w:pPr>
      <w:r>
        <w:rPr>
          <w:i w:val="false"/>
          <w:iCs w:val="false"/>
        </w:rPr>
        <w:t>Ebbene l’inconciliabilità delle posizioni di Brusca e Cancemi ( nonché di La Barbera e Di Matteo ) da un lato e di Scarantino dall’altro in ordine alla partecipazione dei primi alla riunione nella villa di Calascibetta non elide la sul piano logico la possibilità che la riunione vi sia effettivamente stata, così come ha riferito Scarantino. Ove si dovesse ammettere che i collaboratori chiamati da Scarantino non abbiano effettivamente partecipato alla riunione ( o, il che è lo stesso, in mancanza di prove di una siffatta partecipazione ) non per questo si deve escludere che la riunione vi sia stata; esistono elementi di conferma logica che una riunione di tal genere vi sia effettivamente stata e la presenza di quelle figure può escludersi senza infirmare in alcun modo la possibilità che la riunione sia avvenuta con le caratteristiche e la finalità individuate nella sentenza impugnata.</w:t>
      </w:r>
    </w:p>
    <w:p>
      <w:pPr>
        <w:pStyle w:val="Testodelblocco"/>
        <w:spacing w:lineRule="auto" w:line="360"/>
        <w:rPr>
          <w:i w:val="false"/>
          <w:i w:val="false"/>
          <w:iCs w:val="false"/>
        </w:rPr>
      </w:pPr>
      <w:r>
        <w:rPr>
          <w:i w:val="false"/>
          <w:iCs w:val="false"/>
        </w:rPr>
        <w:t>In tal caso si dovranno fornire giustificazioni attendibili sul perché Scarantino ponga quelle presenze; tali spiegazioni razionali e plausibili non saranno tali da mettere in discussione l’ attendibilità del suo racconto nelle altre sue parti. La riunione a villa Calascibetta e la presenza degli odierni imputati sarà cioè ragionevolmente ammessa in quanto non incompatibile con un eventuale falsità delle indicazioni di Scarantino sui nomi dei collaboratori.</w:t>
      </w:r>
    </w:p>
    <w:p>
      <w:pPr>
        <w:pStyle w:val="Testodelblocco"/>
        <w:spacing w:lineRule="auto" w:line="360"/>
        <w:rPr>
          <w:i w:val="false"/>
          <w:i w:val="false"/>
          <w:iCs w:val="false"/>
        </w:rPr>
      </w:pPr>
      <w:r>
        <w:rPr>
          <w:i w:val="false"/>
          <w:iCs w:val="false"/>
        </w:rPr>
        <w:t>Ma allo stesso modo e per altro verso possono profilarsi più ragioni che spieghino il persistente rifiuto di Brusca Cancemi La Barbera e Di Matteo ad ammettere le condotte che Scarantino contesta, senza che ciò ridondi sull’efficacia delle loro dichiarazioni come prova o riscontro alle accuse mosse contro gli imputati.</w:t>
      </w:r>
    </w:p>
    <w:p>
      <w:pPr>
        <w:pStyle w:val="Testodelblocco"/>
        <w:spacing w:lineRule="auto" w:line="360"/>
        <w:rPr>
          <w:i w:val="false"/>
          <w:i w:val="false"/>
          <w:iCs w:val="false"/>
        </w:rPr>
      </w:pPr>
      <w:r>
        <w:rPr>
          <w:i w:val="false"/>
          <w:iCs w:val="false"/>
        </w:rPr>
        <w:t>Ciò che dal confronto svoltosi avanti a questa Corte è emerso è infatti che a parte la questione del numero ( quattro persone attendibili contro la parola del solo Scarantino), che ha una indiscutibile rilevanza ma che viene in qualche misura attenuata dalla configurabilità di un possibile interesse comune dei quattro collaboratori a tirarsi fuori da una responsabilità diretta e materiale nella strage di via D’Amelio, avendo oltretutto sia Brusca che Cancemi comunque pagato il loro debito con la giustizia, ed essendo stato l’eventuale contributo di Di Matteo e La Barbera evidentemente marginale ( con specificazioni per la posizione di Di Matteo ), la posizione di Scarantino non esce necessariamente perdente dal confronto in aula, avendo egli sostenuto con forza la sua posizione, riuscendo in qualche caso a mettere in imbarazzo i suoi più titolati interlocutori.</w:t>
      </w:r>
    </w:p>
    <w:p>
      <w:pPr>
        <w:pStyle w:val="Testodelblocco"/>
        <w:spacing w:lineRule="auto" w:line="360"/>
        <w:rPr>
          <w:i w:val="false"/>
          <w:i w:val="false"/>
          <w:iCs w:val="false"/>
        </w:rPr>
      </w:pPr>
      <w:r>
        <w:rPr>
          <w:i w:val="false"/>
          <w:iCs w:val="false"/>
        </w:rPr>
        <w:t>Ne segue che sulla questione della partecipazione dei quattro collaboratori alla riunione non vi è prova positiva che su questo punto Scarantino abbia detto sicuramente una bugia ( priva oltretutto di alcuna necessità logica e pratica, a questo punto, se non sotto un unico profilo che esamineremo più avanti ). Semplicemente che su questo punto non vi è alcun riscontro; assenza di conferme e di riscontri che non equivale a prova logica della falsità di quanto sostenuto da Scarantino, ma a un irresolubile conflitto di posizioni che non può sciogliersi né in favore dell’una né in favore dell’altra tesi, potendo soltanto svolgersi dei ragionamenti di tipo probabilistico, senza che questo influisca sull’oggetto della prova: la riunione con la presenza degli imputati ha una sua ragion d’essere e una sua plausibilità. Tale ragion d’essere persiste sia che ammettendo la presenza di Cancemi e Brusca sia, a maggior ragione, escludendola.</w:t>
      </w:r>
    </w:p>
    <w:p>
      <w:pPr>
        <w:pStyle w:val="Testodelblocco"/>
        <w:spacing w:lineRule="auto" w:line="360"/>
        <w:rPr>
          <w:i w:val="false"/>
          <w:i w:val="false"/>
          <w:iCs w:val="false"/>
        </w:rPr>
      </w:pPr>
      <w:r>
        <w:rPr>
          <w:i w:val="false"/>
          <w:iCs w:val="false"/>
        </w:rPr>
        <w:t>In tale ultimo caso Scarantino non può giudicarsi inattendibile nei confronti degli imputati, posto che il principio della valutazione frazionata della prova, consente di valutare ugualmente l’ attendibilità delle altre sue dichiarazioni e di passare alla verifica dei riscontri individualizzati. L’altissima sua attendibilità intrinseca, alla stregua degli argomenti svolti e da svolgersi, non risulta compromessa dalla non credibilità ( ma non dalla prova positiva della falsità) dell’indicazione concernente i quattro collaboratori di giustizia, presenza o assenza che avrebbero una loro autonoma spiegazione e significati specifici rispetto alla presenza affermata e confermata di tutti gli altri imputati.</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t>Scarantino ha anzitutto dichiarato che Brusca Giovanni era presente alla riunione in casa Calascibetta, avendolo personalmente riconosciuto.</w:t>
      </w:r>
    </w:p>
    <w:p>
      <w:pPr>
        <w:pStyle w:val="Testodelblocco"/>
        <w:spacing w:lineRule="auto" w:line="360"/>
        <w:rPr>
          <w:i w:val="false"/>
          <w:i w:val="false"/>
          <w:iCs w:val="false"/>
        </w:rPr>
      </w:pPr>
      <w:r>
        <w:rPr>
          <w:i w:val="false"/>
          <w:iCs w:val="false"/>
        </w:rPr>
        <w:t>Brusca era nella sala della riunione e Scarantino lo vide dall’esterno in un momento in cui la porta era aperta.</w:t>
      </w:r>
    </w:p>
    <w:p>
      <w:pPr>
        <w:pStyle w:val="Testodelblocco"/>
        <w:spacing w:lineRule="auto" w:line="360"/>
        <w:rPr>
          <w:i w:val="false"/>
          <w:i w:val="false"/>
          <w:iCs w:val="false"/>
        </w:rPr>
      </w:pPr>
      <w:r>
        <w:rPr>
          <w:i w:val="false"/>
          <w:iCs w:val="false"/>
        </w:rPr>
        <w:t>Ha ribadito di non avere inizialmente menzionato il Brusca sia perché all’inizio non se lo era ricordato sia perché il Brusca gli incuteva un particolare timore.</w:t>
      </w:r>
    </w:p>
    <w:p>
      <w:pPr>
        <w:pStyle w:val="Testodelblocco"/>
        <w:spacing w:lineRule="auto" w:line="360"/>
        <w:rPr>
          <w:i w:val="false"/>
          <w:i w:val="false"/>
          <w:iCs w:val="false"/>
        </w:rPr>
      </w:pPr>
      <w:r>
        <w:rPr>
          <w:i w:val="false"/>
          <w:iCs w:val="false"/>
        </w:rPr>
        <w:t>L’aveva solo visto ma non sentito.</w:t>
      </w:r>
    </w:p>
    <w:p>
      <w:pPr>
        <w:pStyle w:val="Testodelblocco"/>
        <w:spacing w:lineRule="auto" w:line="360"/>
        <w:rPr>
          <w:i w:val="false"/>
          <w:i w:val="false"/>
          <w:iCs w:val="false"/>
        </w:rPr>
      </w:pPr>
      <w:r>
        <w:rPr>
          <w:i w:val="false"/>
          <w:iCs w:val="false"/>
        </w:rPr>
        <w:t>L’aveva riconosciuto perché, come aveva già detto in precedenza, l’aveva visto in precedenza a casa del fratello in occasione di un appuntamento del Brusca con Ignazio Pullarà.</w:t>
      </w:r>
    </w:p>
    <w:p>
      <w:pPr>
        <w:pStyle w:val="Testodelblocco"/>
        <w:spacing w:lineRule="auto" w:line="360"/>
        <w:rPr>
          <w:i w:val="false"/>
          <w:i w:val="false"/>
          <w:iCs w:val="false"/>
        </w:rPr>
      </w:pPr>
      <w:r>
        <w:rPr>
          <w:i w:val="false"/>
          <w:iCs w:val="false"/>
        </w:rPr>
        <w:t>Anche della presenza di Cancemi alla riunione si dichiarava assolutamente certo.</w:t>
      </w:r>
    </w:p>
    <w:p>
      <w:pPr>
        <w:pStyle w:val="Testodelblocco"/>
        <w:spacing w:lineRule="auto" w:line="360"/>
        <w:rPr>
          <w:i w:val="false"/>
          <w:i w:val="false"/>
          <w:iCs w:val="false"/>
        </w:rPr>
      </w:pPr>
      <w:r>
        <w:rPr>
          <w:i w:val="false"/>
          <w:iCs w:val="false"/>
        </w:rPr>
        <w:t xml:space="preserve">Non lo aveva accusato inizialmente perché Cancemi da collaboratore non aveva parlato della riunione e quindi temeva di non rendersi credibile se lo avesse indicato tra i presenti. </w:t>
      </w:r>
    </w:p>
    <w:p>
      <w:pPr>
        <w:pStyle w:val="Testodelblocco"/>
        <w:spacing w:lineRule="auto" w:line="360"/>
        <w:rPr>
          <w:i w:val="false"/>
          <w:i w:val="false"/>
          <w:iCs w:val="false"/>
        </w:rPr>
      </w:pPr>
      <w:r>
        <w:rPr>
          <w:i w:val="false"/>
          <w:iCs w:val="false"/>
        </w:rPr>
        <w:t>Scarantino ha soggiunto che nella fase dei colloqui investigativi aveva chiesto al dr. Bo se poteva avere un colloquio con Cancemi perché voleva capire la ragione per la quale Cancemi non parlava della strage.</w:t>
      </w:r>
      <w:r>
        <w:rPr>
          <w:rStyle w:val="FootnoteCharacters"/>
          <w:rStyle w:val="FootnoteAnchor"/>
          <w:i/>
          <w:iCs/>
        </w:rPr>
        <w:footnoteReference w:id="73"/>
      </w:r>
    </w:p>
    <w:p>
      <w:pPr>
        <w:pStyle w:val="Testodelblocco"/>
        <w:spacing w:lineRule="auto" w:line="360"/>
        <w:rPr>
          <w:i w:val="false"/>
          <w:i w:val="false"/>
          <w:iCs w:val="false"/>
        </w:rPr>
      </w:pPr>
      <w:r>
        <w:rPr>
          <w:i w:val="false"/>
          <w:iCs w:val="false"/>
        </w:rPr>
        <w:t>Il dr. Bo, ovviamente, rispose che non era possibile. Scarantino riteneva che con questa sua richiesta aveva fatto intendere agli investigatori che Cancemi era coinvolto nella strage.</w:t>
      </w:r>
      <w:r>
        <w:rPr>
          <w:rStyle w:val="FootnoteCharacters"/>
          <w:rStyle w:val="FootnoteAnchor"/>
          <w:i/>
          <w:iCs/>
        </w:rPr>
        <w:footnoteReference w:id="74"/>
      </w:r>
    </w:p>
    <w:p>
      <w:pPr>
        <w:pStyle w:val="Testodelblocco"/>
        <w:spacing w:lineRule="auto" w:line="360"/>
        <w:rPr>
          <w:i w:val="false"/>
          <w:i w:val="false"/>
          <w:iCs w:val="false"/>
        </w:rPr>
      </w:pPr>
      <w:r>
        <w:rPr>
          <w:i w:val="false"/>
          <w:iCs w:val="false"/>
        </w:rPr>
        <w:t>Aveva detto al dr. Bo che avrebbe parlato della strage se lo faceva parlare con Cancemi.</w:t>
      </w:r>
      <w:r>
        <w:rPr>
          <w:rStyle w:val="FootnoteCharacters"/>
          <w:rStyle w:val="FootnoteAnchor"/>
          <w:i/>
          <w:iCs/>
        </w:rPr>
        <w:footnoteReference w:id="75"/>
      </w:r>
    </w:p>
    <w:p>
      <w:pPr>
        <w:pStyle w:val="Testodelblocco"/>
        <w:spacing w:lineRule="auto" w:line="360"/>
        <w:rPr>
          <w:i w:val="false"/>
          <w:i w:val="false"/>
          <w:iCs w:val="false"/>
        </w:rPr>
      </w:pPr>
      <w:r>
        <w:rPr>
          <w:i w:val="false"/>
          <w:iCs w:val="false"/>
        </w:rPr>
        <w:t>Il dialogo sul punto era stato assai fugace.</w:t>
      </w:r>
    </w:p>
    <w:p>
      <w:pPr>
        <w:pStyle w:val="Testodelblocco"/>
        <w:spacing w:lineRule="auto" w:line="360"/>
        <w:rPr/>
      </w:pPr>
      <w:r>
        <w:rPr>
          <w:i w:val="false"/>
          <w:iCs w:val="false"/>
        </w:rPr>
        <w:t>Ha confermato le circostanze in cui aveva conosciuto Cancemi</w:t>
      </w:r>
      <w:r>
        <w:rPr>
          <w:rStyle w:val="FootnoteCharacters"/>
          <w:rStyle w:val="FootnoteAnchor"/>
          <w:i/>
          <w:iCs/>
        </w:rPr>
        <w:footnoteReference w:id="76"/>
      </w:r>
      <w:r>
        <w:rPr>
          <w:i w:val="false"/>
          <w:iCs w:val="false"/>
        </w:rPr>
        <w:t xml:space="preserve"> e ha ribadito la partecipazione di Ganci alla riunione. </w:t>
      </w:r>
    </w:p>
    <w:p>
      <w:pPr>
        <w:pStyle w:val="Testodelblocco"/>
        <w:spacing w:lineRule="auto" w:line="360"/>
        <w:rPr>
          <w:i w:val="false"/>
          <w:i w:val="false"/>
          <w:iCs w:val="false"/>
        </w:rPr>
      </w:pPr>
      <w:r>
        <w:rPr>
          <w:i w:val="false"/>
          <w:iCs w:val="false"/>
        </w:rPr>
        <w:t>Non aveva visto entrare tutti questi personaggi perché dopo avere lasciato alla riunione suo cognato Profeta era andato a prendere al negozio del cognato Renzino Tinnirello per accompagnarlo alla riunione. All’uscita li aveva però visti tutti. Li aveva pure notati durante la riunione.</w:t>
      </w:r>
    </w:p>
    <w:p>
      <w:pPr>
        <w:pStyle w:val="Testodelblocco"/>
        <w:spacing w:lineRule="auto" w:line="360"/>
        <w:rPr>
          <w:i w:val="false"/>
          <w:i w:val="false"/>
          <w:iCs w:val="false"/>
        </w:rPr>
      </w:pPr>
      <w:r>
        <w:rPr>
          <w:i w:val="false"/>
          <w:iCs w:val="false"/>
        </w:rPr>
        <w:t>Ha confermato la presenza alla riunione del la Barbera con il quale non aveva peraltro molta confidenza e del Di Matteo.</w:t>
      </w:r>
    </w:p>
    <w:p>
      <w:pPr>
        <w:pStyle w:val="Testodelblocco"/>
        <w:spacing w:lineRule="auto" w:line="360"/>
        <w:rPr>
          <w:i w:val="false"/>
          <w:i w:val="false"/>
          <w:iCs w:val="false"/>
        </w:rPr>
      </w:pPr>
      <w:r>
        <w:rPr>
          <w:i w:val="false"/>
          <w:iCs w:val="false"/>
        </w:rPr>
        <w:t xml:space="preserve">Quando aveva saputo della collaborazione di Salvatore Cancemi aveva capito pure che questi non parlava della strage di Via D’Amelio. Altrimenti, aveva pensato, la notizia si sarebbe diffusa immediatamente tramite i mezzi d’informazione. Era già a Pianosa quando seppe della collaborazione di Cancemi e stava già seriamente maturando la collaborazione. E il silenzio di Cancemi era una delle ragioni che gli provocavano incertezza. </w:t>
      </w:r>
    </w:p>
    <w:p>
      <w:pPr>
        <w:pStyle w:val="Testodelblocco"/>
        <w:spacing w:lineRule="auto" w:line="360"/>
        <w:rPr>
          <w:i w:val="false"/>
          <w:i w:val="false"/>
          <w:iCs w:val="false"/>
        </w:rPr>
      </w:pPr>
      <w:r>
        <w:rPr>
          <w:i w:val="false"/>
          <w:iCs w:val="false"/>
        </w:rPr>
        <w:t>Ha ripetuto che non aveva alcun interesse a chiamare in causa i collaboratori ed il Ganci e che l’aveva fatto solo per essere fedele alla verità “ a rischio di qualsiasi cosa“. Era consapevole che tanto Brusca che Cancemi erano stati condannati per la strage ma senza avere ammesso la loro partecipazione alla riunione.</w:t>
      </w:r>
    </w:p>
    <w:p>
      <w:pPr>
        <w:pStyle w:val="Testodelblocco"/>
        <w:spacing w:lineRule="auto" w:line="360"/>
        <w:rPr>
          <w:i w:val="false"/>
          <w:i w:val="false"/>
          <w:iCs w:val="false"/>
        </w:rPr>
      </w:pPr>
      <w:r>
        <w:rPr>
          <w:i w:val="false"/>
          <w:iCs w:val="false"/>
        </w:rPr>
        <w:t>Brusca, sentito prima del confronto, ha ribadito di essere assolutamente certo di non avere partecipato ad alcuna riunione nella villa di Calascibetta. Ha ricordato che in occasione del confronto tenutosi in primo grado, dopo la ritrattazione di Scarantino, quest’ultimo aveva poi negato di averlo visto alla riunione. A sostegno della sua buona fede ricordava che in quella occasione aveva rettificato le sue prime dichiarazioni, confermando che in effetti aveva avuto ragione Scarantinio nel ricordare l’unica occasione in cui si erano davvero incontrati, occasione che aveva dimenticato e di cui si era poi ricordato guardando in faccia Scarantino.</w:t>
      </w:r>
    </w:p>
    <w:p>
      <w:pPr>
        <w:pStyle w:val="Testodelblocco"/>
        <w:spacing w:lineRule="auto" w:line="360"/>
        <w:rPr>
          <w:i w:val="false"/>
          <w:i w:val="false"/>
          <w:iCs w:val="false"/>
        </w:rPr>
      </w:pPr>
      <w:r>
        <w:rPr>
          <w:i w:val="false"/>
          <w:iCs w:val="false"/>
        </w:rPr>
        <w:t>Escludeva di avere partecipato alla riunione perché nel mese di luglio era stato a Castellammare del Golfo e a Mazara del Vallo, raramente a Palermo dalle parti della circonvallazione. Il 12 luglio aveva commesso l’omicidio Milazzo e nei giorni precedenti aveva organizzato quell’omicidio a Mazara. Ricordava in quel periodo di essere stato spesso con Gioacchino La Barbera.</w:t>
      </w:r>
    </w:p>
    <w:p>
      <w:pPr>
        <w:pStyle w:val="Testodelblocco"/>
        <w:spacing w:lineRule="auto" w:line="360"/>
        <w:rPr>
          <w:i w:val="false"/>
          <w:i w:val="false"/>
          <w:iCs w:val="false"/>
        </w:rPr>
      </w:pPr>
      <w:r>
        <w:rPr>
          <w:i w:val="false"/>
          <w:iCs w:val="false"/>
        </w:rPr>
        <w:t xml:space="preserve">Assicurava che non aveva motivo per negare se avesse davvero partecipato alla riunione e che il fatto di essere accusato solo da Scarantino non gli dava garanzie per negare, posto che non poteva escludersi un nuovo collaboratore che lo smentisse. </w:t>
      </w:r>
    </w:p>
    <w:p>
      <w:pPr>
        <w:pStyle w:val="Testodelblocco"/>
        <w:spacing w:lineRule="auto" w:line="360"/>
        <w:rPr>
          <w:i w:val="false"/>
          <w:i w:val="false"/>
          <w:iCs w:val="false"/>
        </w:rPr>
      </w:pPr>
      <w:r>
        <w:rPr>
          <w:i w:val="false"/>
          <w:iCs w:val="false"/>
        </w:rPr>
        <w:t>Anche Cancemi escludeva categoricamente di avere partecipato alla riunione.</w:t>
      </w:r>
    </w:p>
    <w:p>
      <w:pPr>
        <w:pStyle w:val="Testodelblocco"/>
        <w:spacing w:lineRule="auto" w:line="360"/>
        <w:rPr>
          <w:i w:val="false"/>
          <w:i w:val="false"/>
          <w:iCs w:val="false"/>
        </w:rPr>
      </w:pPr>
      <w:r>
        <w:rPr>
          <w:i w:val="false"/>
          <w:iCs w:val="false"/>
        </w:rPr>
        <w:t>In sede di confronto Scarantino e Cancemi rimanevano sulle rispettive posizioni.</w:t>
      </w:r>
    </w:p>
    <w:p>
      <w:pPr>
        <w:pStyle w:val="Testodelblocco"/>
        <w:spacing w:lineRule="auto" w:line="360"/>
        <w:rPr>
          <w:i w:val="false"/>
          <w:i w:val="false"/>
          <w:iCs w:val="false"/>
        </w:rPr>
      </w:pPr>
      <w:r>
        <w:rPr>
          <w:i w:val="false"/>
          <w:iCs w:val="false"/>
        </w:rPr>
        <w:t>Cancemi insisteva nell’affermare di non avere mai visto Scarantino prima del precedente confronto.</w:t>
      </w:r>
    </w:p>
    <w:p>
      <w:pPr>
        <w:pStyle w:val="Testodelblocco"/>
        <w:spacing w:lineRule="auto" w:line="360"/>
        <w:rPr>
          <w:i w:val="false"/>
          <w:i w:val="false"/>
          <w:iCs w:val="false"/>
        </w:rPr>
      </w:pPr>
      <w:r>
        <w:rPr>
          <w:i w:val="false"/>
          <w:iCs w:val="false"/>
        </w:rPr>
        <w:t>Scarantino contestava al Cancemi di averlo visto seduto attorno al tavolo nella sala della villa di Calascibetta insieme a tutti gli altri partecipanti.</w:t>
      </w:r>
    </w:p>
    <w:p>
      <w:pPr>
        <w:pStyle w:val="Testodelblocco"/>
        <w:spacing w:lineRule="auto" w:line="360"/>
        <w:rPr>
          <w:i w:val="false"/>
          <w:i w:val="false"/>
          <w:iCs w:val="false"/>
        </w:rPr>
      </w:pPr>
      <w:r>
        <w:rPr>
          <w:i w:val="false"/>
          <w:iCs w:val="false"/>
        </w:rPr>
        <w:t>Il Cancemi, peraltro, si dimostrava assai meno aggressivo della precedente occasione di confronto ( verbale in atti ) e si limitava a soggiungere che a suo avviso Scarantino aveva un errato ricordo.</w:t>
      </w:r>
    </w:p>
    <w:p>
      <w:pPr>
        <w:pStyle w:val="Testodelblocco"/>
        <w:spacing w:lineRule="auto" w:line="360"/>
        <w:rPr>
          <w:i w:val="false"/>
          <w:i w:val="false"/>
          <w:iCs w:val="false"/>
        </w:rPr>
      </w:pPr>
      <w:r>
        <w:rPr>
          <w:i w:val="false"/>
          <w:iCs w:val="false"/>
        </w:rPr>
        <w:t>Ambedue insistevano nel dire di non avere interesse ad affermare o negare la presenza.</w:t>
      </w:r>
    </w:p>
    <w:p>
      <w:pPr>
        <w:pStyle w:val="Testodelblocco"/>
        <w:spacing w:lineRule="auto" w:line="360"/>
        <w:rPr>
          <w:i w:val="false"/>
          <w:i w:val="false"/>
          <w:iCs w:val="false"/>
        </w:rPr>
      </w:pPr>
      <w:r>
        <w:rPr>
          <w:i w:val="false"/>
          <w:iCs w:val="false"/>
        </w:rPr>
        <w:t>Cancemi ricordava di avere fatto una riunione con Aglieri e Greco prima della strage “ anche per altri motivi “ ma non alla Guadagna.</w:t>
      </w:r>
    </w:p>
    <w:p>
      <w:pPr>
        <w:pStyle w:val="Testodelblocco"/>
        <w:spacing w:lineRule="auto" w:line="360"/>
        <w:rPr>
          <w:i w:val="false"/>
          <w:i w:val="false"/>
          <w:iCs w:val="false"/>
        </w:rPr>
      </w:pPr>
      <w:r>
        <w:rPr>
          <w:i w:val="false"/>
          <w:iCs w:val="false"/>
        </w:rPr>
        <w:t>Scarantino affermava di non comprendere per quali motivi Cancemi negasse la sua partecipazione alla riunione.</w:t>
      </w:r>
    </w:p>
    <w:p>
      <w:pPr>
        <w:pStyle w:val="Testodelblocco"/>
        <w:spacing w:lineRule="auto" w:line="360"/>
        <w:rPr>
          <w:i w:val="false"/>
          <w:i w:val="false"/>
          <w:iCs w:val="false"/>
        </w:rPr>
      </w:pPr>
      <w:r>
        <w:rPr>
          <w:i w:val="false"/>
          <w:iCs w:val="false"/>
        </w:rPr>
        <w:t>Scarantino contestava, quindi, a Cancemi se ricordava il bar Olimpia, dove l’aveva visto più volte, che si trova a settecento metri dalla villa di Calascibetta e insisteva nel dire che avendo deciso di dire tutta la verità e di esporsi definitivamente con Cosa nostra non poteva escludere il Cancemi. Escludeva di essersi sbagliato nel riconoscere il Cancemi.</w:t>
      </w:r>
    </w:p>
    <w:p>
      <w:pPr>
        <w:pStyle w:val="Testodelblocco"/>
        <w:spacing w:lineRule="auto" w:line="360"/>
        <w:rPr>
          <w:i w:val="false"/>
          <w:i w:val="false"/>
          <w:iCs w:val="false"/>
        </w:rPr>
      </w:pPr>
      <w:r>
        <w:rPr>
          <w:i w:val="false"/>
          <w:iCs w:val="false"/>
        </w:rPr>
        <w:t>Il confronto si concludeva con la domanda retorica di Scarantino a Cancemi se fosse stato a conoscenza della strage di Via D’Amelio.</w:t>
      </w:r>
    </w:p>
    <w:p>
      <w:pPr>
        <w:pStyle w:val="Testodelblocco"/>
        <w:spacing w:lineRule="auto" w:line="360"/>
        <w:rPr>
          <w:i w:val="false"/>
          <w:i w:val="false"/>
          <w:iCs w:val="false"/>
        </w:rPr>
      </w:pPr>
      <w:r>
        <w:rPr>
          <w:i w:val="false"/>
          <w:iCs w:val="false"/>
        </w:rPr>
        <w:t>Anche il confronto tra Scarantino e Brusca aveva il medesimo svolgimento.</w:t>
      </w:r>
    </w:p>
    <w:p>
      <w:pPr>
        <w:pStyle w:val="Testodelblocco"/>
        <w:spacing w:lineRule="auto" w:line="360"/>
        <w:rPr>
          <w:i w:val="false"/>
          <w:i w:val="false"/>
          <w:iCs w:val="false"/>
        </w:rPr>
      </w:pPr>
      <w:r>
        <w:rPr>
          <w:i w:val="false"/>
          <w:iCs w:val="false"/>
        </w:rPr>
        <w:t>Brusca, posto di fronte a Scarantino, confermava trattarsi della persona che aveva visto nell’86 in occasione dell’appuntamento con Ignazio Pullarà.</w:t>
      </w:r>
    </w:p>
    <w:p>
      <w:pPr>
        <w:pStyle w:val="Testodelblocco"/>
        <w:spacing w:lineRule="auto" w:line="360"/>
        <w:rPr>
          <w:i w:val="false"/>
          <w:i w:val="false"/>
          <w:iCs w:val="false"/>
        </w:rPr>
      </w:pPr>
      <w:r>
        <w:rPr>
          <w:i w:val="false"/>
          <w:iCs w:val="false"/>
        </w:rPr>
        <w:t>Osservava che non avrebbe avuto motivo di negare la circostanza della riunione, avendo fornito indicazioni decisive per la cattura di Pietro Aglieri e di Carlo Greco.</w:t>
      </w:r>
    </w:p>
    <w:p>
      <w:pPr>
        <w:pStyle w:val="Testodelblocco"/>
        <w:spacing w:lineRule="auto" w:line="360"/>
        <w:rPr>
          <w:i w:val="false"/>
          <w:i w:val="false"/>
          <w:iCs w:val="false"/>
        </w:rPr>
      </w:pPr>
      <w:r>
        <w:rPr>
          <w:i w:val="false"/>
          <w:iCs w:val="false"/>
        </w:rPr>
        <w:t>Brusca chiedeva quindi a Scarantino se ricordava con quale macchina fosse arrivato. Scarantino ribadiva di non averlo visto arrivare e di averlo trovato sul posto.</w:t>
      </w:r>
    </w:p>
    <w:p>
      <w:pPr>
        <w:pStyle w:val="Testodelblocco"/>
        <w:spacing w:lineRule="auto" w:line="360"/>
        <w:rPr>
          <w:i w:val="false"/>
          <w:i w:val="false"/>
          <w:iCs w:val="false"/>
        </w:rPr>
      </w:pPr>
      <w:r>
        <w:rPr>
          <w:i w:val="false"/>
          <w:iCs w:val="false"/>
        </w:rPr>
      </w:r>
    </w:p>
    <w:p>
      <w:pPr>
        <w:pStyle w:val="Testodelblocco"/>
        <w:spacing w:lineRule="auto" w:line="360"/>
        <w:rPr>
          <w:rFonts w:eastAsia="Bookman Old Style"/>
          <w:i w:val="false"/>
          <w:i w:val="false"/>
          <w:iCs w:val="false"/>
        </w:rPr>
      </w:pPr>
      <w:r>
        <w:rPr>
          <w:rFonts w:eastAsia="Bookman Old Style"/>
          <w:i w:val="false"/>
          <w:iCs w:val="false"/>
        </w:rPr>
        <w:t xml:space="preserve">  </w:t>
      </w:r>
    </w:p>
    <w:p>
      <w:pPr>
        <w:pStyle w:val="Testodelblocco"/>
        <w:spacing w:lineRule="auto" w:line="360"/>
        <w:ind w:left="0" w:right="567" w:hanging="0"/>
        <w:rPr>
          <w:rFonts w:eastAsia="Bookman Old Style"/>
          <w:i w:val="false"/>
          <w:i w:val="false"/>
          <w:iCs w:val="false"/>
        </w:rPr>
      </w:pPr>
      <w:r>
        <w:rPr>
          <w:rFonts w:eastAsia="Bookman Old Style"/>
          <w:i w:val="false"/>
          <w:iCs w:val="false"/>
        </w:rPr>
        <w:t xml:space="preserve"> </w:t>
      </w:r>
    </w:p>
    <w:p>
      <w:pPr>
        <w:pStyle w:val="Testodelblocco"/>
        <w:spacing w:lineRule="auto" w:line="360"/>
        <w:ind w:left="0" w:right="567" w:hanging="0"/>
        <w:rPr>
          <w:i w:val="false"/>
          <w:i w:val="false"/>
          <w:iCs w:val="false"/>
        </w:rPr>
      </w:pPr>
      <w:r>
        <w:rPr>
          <w:i w:val="false"/>
          <w:iCs w:val="false"/>
        </w:rPr>
      </w:r>
    </w:p>
    <w:p>
      <w:pPr>
        <w:pStyle w:val="Testodelblocco"/>
        <w:spacing w:lineRule="auto" w:line="360"/>
        <w:ind w:left="0" w:right="567" w:hanging="0"/>
        <w:rPr>
          <w:i w:val="false"/>
          <w:i w:val="false"/>
          <w:iCs w:val="false"/>
        </w:rPr>
      </w:pPr>
      <w:r>
        <w:rPr>
          <w:i w:val="false"/>
          <w:iCs w:val="false"/>
        </w:rPr>
      </w:r>
    </w:p>
    <w:p>
      <w:pPr>
        <w:pStyle w:val="Testodelblocco"/>
        <w:numPr>
          <w:ilvl w:val="0"/>
          <w:numId w:val="3"/>
        </w:numPr>
        <w:rPr/>
      </w:pPr>
      <w:r>
        <w:rPr/>
        <w:t>Valutazione complessiva della nuova testimonianza di Vincenzo Scarantino.</w:t>
      </w:r>
    </w:p>
    <w:p>
      <w:pPr>
        <w:pStyle w:val="Testodelblocco"/>
        <w:rPr>
          <w:i w:val="false"/>
          <w:i w:val="false"/>
          <w:iCs w:val="false"/>
        </w:rPr>
      </w:pPr>
      <w:r>
        <w:rPr>
          <w:i w:val="false"/>
          <w:iCs w:val="false"/>
        </w:rPr>
      </w:r>
    </w:p>
    <w:p>
      <w:pPr>
        <w:pStyle w:val="Testodelblocco"/>
        <w:spacing w:lineRule="auto" w:line="360"/>
        <w:rPr>
          <w:i w:val="false"/>
          <w:i w:val="false"/>
          <w:iCs w:val="false"/>
        </w:rPr>
      </w:pPr>
      <w:r>
        <w:rPr>
          <w:i w:val="false"/>
          <w:iCs w:val="false"/>
        </w:rPr>
        <w:t>Si è già visto in precedenza come la nuova testimonianza di Scarantino abbia fornito un importante contributo per la valutazione della sua intrinseca attendibilità.</w:t>
      </w:r>
    </w:p>
    <w:p>
      <w:pPr>
        <w:pStyle w:val="Testodelblocco"/>
        <w:spacing w:lineRule="auto" w:line="360"/>
        <w:rPr>
          <w:i w:val="false"/>
          <w:i w:val="false"/>
          <w:iCs w:val="false"/>
        </w:rPr>
      </w:pPr>
      <w:r>
        <w:rPr>
          <w:i w:val="false"/>
          <w:iCs w:val="false"/>
        </w:rPr>
        <w:t xml:space="preserve">Essa non ha tuttavia ha risolto tutti i problemi connessi alla chiamata in correità dei collaboratori di giustizia che negano la partecipazione alla riunione. </w:t>
      </w:r>
    </w:p>
    <w:p>
      <w:pPr>
        <w:pStyle w:val="Testodelblocco"/>
        <w:spacing w:lineRule="auto" w:line="360"/>
        <w:rPr>
          <w:i w:val="false"/>
          <w:i w:val="false"/>
          <w:iCs w:val="false"/>
        </w:rPr>
      </w:pPr>
      <w:r>
        <w:rPr>
          <w:i w:val="false"/>
          <w:iCs w:val="false"/>
        </w:rPr>
        <w:t>Abbiamo visto come da una parte il lucido racconto delle vicende esterne alla sua collaborazione, l’ esposizione degli ostacoli frapposti e delle minacce incombenti, le ragioni, puntuali e riscontrate, a base della decisione di iniziare a collaborare, rilevanti per sancire la genuinità e la spontaneità della collaborazione e per escludere qualsiasi manipolazione da parte degli organi inquirenti arricchiscono di dati esplicativi della condotta il giudizio sull’attendibilità intrinseca di Scarantino; dall’altra l’insistenza da parte sua nell’affermare la presenza dei collaboratori alla riunione mantiene nel racconto di Scarantino un elemento di incertezza produttivo di perplessità, che tuttavia possono essere risolte.</w:t>
      </w:r>
    </w:p>
    <w:p>
      <w:pPr>
        <w:pStyle w:val="Testodelblocco"/>
        <w:spacing w:lineRule="auto" w:line="360"/>
        <w:rPr>
          <w:i w:val="false"/>
          <w:i w:val="false"/>
          <w:iCs w:val="false"/>
        </w:rPr>
      </w:pPr>
      <w:r>
        <w:rPr>
          <w:i w:val="false"/>
          <w:iCs w:val="false"/>
        </w:rPr>
        <w:t>Nel cercare di comprendere se Scarantino dica la verità fino in fondo o se la dica parzialmente, ed in tal caso per quale ragione, bisognerà attendere il momento in cui si riesaminerà il concreto contenuto delle dichiarazioni di ”merito” di Scarantino.</w:t>
      </w:r>
    </w:p>
    <w:p>
      <w:pPr>
        <w:pStyle w:val="Testodelblocco"/>
        <w:spacing w:lineRule="auto" w:line="360"/>
        <w:rPr>
          <w:i w:val="false"/>
          <w:i w:val="false"/>
          <w:iCs w:val="false"/>
        </w:rPr>
      </w:pPr>
      <w:r>
        <w:rPr>
          <w:i w:val="false"/>
          <w:iCs w:val="false"/>
        </w:rPr>
        <w:t xml:space="preserve">Per soddisfare l’esigenza di attribuire il giusto peso e valore alla nuova deposizione si deve osservare innanzitutto come debba escludersi che Scarantino stia giocando in favore della difesa, assecondando un piano di contemporanea destabilizzazione propria e dei collaboratori di giustizia. Scarantino in realtà non aggiunge nulla di nuovo a ciò che aveva già detto fino alla ritrattazione. Il fatto quindi che egli nel momento in cui cerca di riabilitarsi come dichiarante attendibile insista nel riprendere le originarie indicazioni anche nella parte in cui esse nuocevano alla coerenza e logicità del racconto, non fa che riportare le cose allo stesso punto di partenza senza peraltro far perdere di rilevanza e di peso ai chiarimenti che ha voluto fornire per illustrare i meccanismi e le fasi della ritrattazione. </w:t>
      </w:r>
    </w:p>
    <w:p>
      <w:pPr>
        <w:pStyle w:val="Testodelblocco"/>
        <w:spacing w:lineRule="auto" w:line="360"/>
        <w:rPr>
          <w:i w:val="false"/>
          <w:i w:val="false"/>
          <w:iCs w:val="false"/>
        </w:rPr>
      </w:pPr>
      <w:r>
        <w:rPr>
          <w:i w:val="false"/>
          <w:iCs w:val="false"/>
        </w:rPr>
        <w:t>Scarantino non può diventare inattendibile oggi perché insiste nel ribadire la presenza dei collaboratori alla riunione più di quanto non potesse esserlo al momento in cui aveva reso la sua testimonianza a dibattimento.</w:t>
      </w:r>
    </w:p>
    <w:p>
      <w:pPr>
        <w:pStyle w:val="Testodelblocco"/>
        <w:spacing w:lineRule="auto" w:line="360"/>
        <w:rPr>
          <w:i w:val="false"/>
          <w:i w:val="false"/>
          <w:iCs w:val="false"/>
        </w:rPr>
      </w:pPr>
      <w:r>
        <w:rPr>
          <w:i w:val="false"/>
          <w:iCs w:val="false"/>
        </w:rPr>
        <w:t xml:space="preserve">E’ lo stesso collaboratore a rammaricarsi e a ricordare che se avesse voluto essere compiacente avrebbe evitato di riferire quelle circostanze, in assenza delle quali le sue dichiarazioni sarebbero state inattaccabili. </w:t>
      </w:r>
    </w:p>
    <w:p>
      <w:pPr>
        <w:pStyle w:val="Testodelblocco"/>
        <w:spacing w:lineRule="auto" w:line="360"/>
        <w:rPr>
          <w:i w:val="false"/>
          <w:i w:val="false"/>
          <w:iCs w:val="false"/>
        </w:rPr>
      </w:pPr>
      <w:r>
        <w:rPr>
          <w:i w:val="false"/>
          <w:iCs w:val="false"/>
        </w:rPr>
        <w:t>E’ probabile d’altra parte che se Scarantino nella sua ultima deposizione avesse corretto le precedenti dichiarazioni, affermando di avere accusato falsamente i collaboratori per inquinare volutamente un racconto per tutti gli altri aspetti vero, si sarebbe esposto all’accusa di essere pilotato dall’esterno contro gli imputati per restituire al suo racconto piena coerenza e logicità.</w:t>
      </w:r>
    </w:p>
    <w:p>
      <w:pPr>
        <w:pStyle w:val="Testodelblocco"/>
        <w:spacing w:lineRule="auto" w:line="360"/>
        <w:rPr>
          <w:i w:val="false"/>
          <w:i w:val="false"/>
          <w:iCs w:val="false"/>
        </w:rPr>
      </w:pPr>
      <w:r>
        <w:rPr>
          <w:i w:val="false"/>
          <w:iCs w:val="false"/>
        </w:rPr>
        <w:t>Sappiamo già che Scarantino è incapace di articolare strategie complesse di inquinamento e falsificazione come dimostra l’esperienza della sua ritrattazione.</w:t>
      </w:r>
    </w:p>
    <w:p>
      <w:pPr>
        <w:pStyle w:val="Testodelblocco"/>
        <w:spacing w:lineRule="auto" w:line="360"/>
        <w:rPr>
          <w:i w:val="false"/>
          <w:i w:val="false"/>
          <w:iCs w:val="false"/>
        </w:rPr>
      </w:pPr>
      <w:r>
        <w:rPr>
          <w:i w:val="false"/>
          <w:iCs w:val="false"/>
        </w:rPr>
        <w:t>Né il fatto che nel momento in cui mostra la massima sincerità e denuncia gli imputati di averlo costretto a ritrattare un racconto vero ribadisca i dati dubbi della sua versione potrebbe giustificare il mancato recupero di un contributo che, alla stregua delle circostanze esterne di riscontro, appare per ogni altro aspetto attendibile anche con riferimento alle ragioni e cause della ritrattazione: è tutto ciò che abbiamo appreso, a partire dalla lettura dell’intercettazione ambientale, a farci comprendere che Rosalia Basile è stata sempre il punto debole di Scarantino e che in definitiva le donne della sua famiglia ( la madre, figlia di mafioso imbevuta di cultura mafiosa, madre di cinque criminali mafiosi o paramafiosi e suocera di uno dei principali boss del quartiere, la moglie, insofferente delle ristrettezze e della perdita di status sociale oltre che timorosa per le conseguenze della collaborazione, la sorella, moglie di Salvatore Profeta ) avevano certamente la capacità di condizionarne le mosse e di far sbandare Scarantino preso in mezzo tra il suo desiderio di rifarsi una vita e di essere fedele all’impegno solennemente preso con lo Stato e quelle donne la cui riprovazione gli risultava intollerabile.</w:t>
      </w:r>
    </w:p>
    <w:p>
      <w:pPr>
        <w:pStyle w:val="Testodelblocco"/>
        <w:spacing w:lineRule="auto" w:line="360"/>
        <w:rPr>
          <w:i w:val="false"/>
          <w:i w:val="false"/>
          <w:iCs w:val="false"/>
        </w:rPr>
      </w:pPr>
      <w:r>
        <w:rPr>
          <w:i w:val="false"/>
          <w:iCs w:val="false"/>
        </w:rPr>
        <w:t>Le ipotesi su cui lavorare sono, quindi, due.</w:t>
      </w:r>
    </w:p>
    <w:p>
      <w:pPr>
        <w:pStyle w:val="Testodelblocco"/>
        <w:spacing w:lineRule="auto" w:line="360"/>
        <w:rPr>
          <w:i w:val="false"/>
          <w:i w:val="false"/>
          <w:iCs w:val="false"/>
        </w:rPr>
      </w:pPr>
      <w:r>
        <w:rPr>
          <w:i w:val="false"/>
          <w:iCs w:val="false"/>
        </w:rPr>
        <w:t>La prima è che Scarantino non abbia voluto modificare la sua versione iniziale dei fatti nel timore che una terza versione dopo la ritrattazione lo avrebbe reso definitivamente inattendibile e abbia quindi voluto affidare ad un giudizio non condizionato dalla ritrattazione il suo comportamento processuale fino alla ritrattazione quando, nonostante le pressioni, le incertezze, i dubbi e i piccoli accorgimenti per garantirsi una via d’uscita, ove la condizione di collaboratore fosse divenuta “insostenibile”, come affermano i primi giudici, aveva reso dichiarazioni sostanzialmente vere e genuine.</w:t>
      </w:r>
    </w:p>
    <w:p>
      <w:pPr>
        <w:pStyle w:val="Testodelblocco"/>
        <w:spacing w:lineRule="auto" w:line="360"/>
        <w:rPr>
          <w:i w:val="false"/>
          <w:i w:val="false"/>
          <w:iCs w:val="false"/>
        </w:rPr>
      </w:pPr>
      <w:r>
        <w:rPr>
          <w:i w:val="false"/>
          <w:iCs w:val="false"/>
        </w:rPr>
        <w:t xml:space="preserve">L’altra linea di ragionamento, da riverificare alla luce di quanto emerso dopo la sua nuova testimonianza consiste nel non considerare a priori falso ma semplicemente non riscontrato e comunque non inverosimile, almeno in parte, quanto riferito da Scarantino sulla presenza dei collaboratori e di Gangi alla riunione e l’esistenza di un interesse di costoro a negare. Non escludendo neppure la sottoipotesi di una falsa rappresentazione. </w:t>
      </w:r>
    </w:p>
    <w:p>
      <w:pPr>
        <w:pStyle w:val="Testodelblocco"/>
        <w:spacing w:lineRule="auto" w:line="360"/>
        <w:rPr>
          <w:i w:val="false"/>
          <w:i w:val="false"/>
          <w:iCs w:val="false"/>
        </w:rPr>
      </w:pPr>
      <w:r>
        <w:rPr>
          <w:i w:val="false"/>
          <w:iCs w:val="false"/>
        </w:rPr>
        <w:t>La terza soluzione che Scarantino sia totalmente falso è assolutamente insostenibile per le tante ragioni a sostegno dell’intrinseca attendibilità già svolte nella sentenza impugnata, per i riscontri esterni alle affermazioni di Scarantino, per i motivi esposti a sostegno della sua complessiva veridicità, per l’impossibilità strutturale per Scarantino di imbastire un racconto radicalmente falso sulla riunione e sul caricamento dell’autovettura, così ricco di particolari, dettagli e riferimenti credibili, dopo essere stato inquivocamente provata la verità della sua partecipazione al delitto con il furto dell’autovettura e dopo essere stato dimostrato con la testimonianza di Andriotta che di quelle fasi Scarantino aveva effettivamente parlato in tempi non sospetti ed in modi che non preludevano ad una sua imminente scelta collaborativa.</w:t>
      </w:r>
    </w:p>
    <w:p>
      <w:pPr>
        <w:pStyle w:val="Testodelblocco"/>
        <w:spacing w:lineRule="auto" w:line="360"/>
        <w:rPr>
          <w:i w:val="false"/>
          <w:i w:val="false"/>
          <w:iCs w:val="false"/>
        </w:rPr>
      </w:pPr>
      <w:r>
        <w:rPr>
          <w:i w:val="false"/>
          <w:iCs w:val="false"/>
        </w:rPr>
        <w:t>Entro queste coordinate il nuovo contributo di Scarantino risulta utile perché permette di ricondurre l’analisi dei punti dubbi dei singoli frammenti del suo racconto esclusivamente alla sua personalità, alle sue difficoltà intellettive espressive e menomiche, alle sue tormentate spinte interiori, alle ragioni personali per riferire circostanze parzialmente non vere, escludendo dal campo di valutazione ogni elemento di sospetto nei confronti dell’autonomia e spontaneità delle dichiarazioni raccolte dagli inquirenti e quindi nel dibattimento, da giudicarsi esattamente per come Scarantino le ha offerte e quindi da filtrare in base da un lato agli obbiettivi problemi di percezione e interpretazione che la comunicazione di Scarantino pone e dall’altra alla necessità di cogliere quei limitati e ininfluenti fattori di incertezza, riconducibili esclusivamente alla personalità del collaboratore e all’ambiente mafioso dal quale Scarantino proviene.</w:t>
      </w:r>
    </w:p>
    <w:p>
      <w:pPr>
        <w:pStyle w:val="Testodelblocco"/>
        <w:spacing w:lineRule="auto" w:line="360"/>
        <w:rPr>
          <w:i w:val="false"/>
          <w:i w:val="false"/>
          <w:iCs w:val="false"/>
        </w:rPr>
      </w:pPr>
      <w:r>
        <w:rPr>
          <w:i w:val="false"/>
          <w:iCs w:val="false"/>
        </w:rPr>
        <w:t>A queste conclusioni sembra convergano gli esiti dell’istruzione in grado di appello.</w:t>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spacing w:lineRule="auto" w:line="360"/>
        <w:ind w:left="0" w:right="567" w:hanging="0"/>
        <w:rPr/>
      </w:pPr>
      <w:r>
        <w:rPr/>
      </w:r>
    </w:p>
    <w:p>
      <w:pPr>
        <w:pStyle w:val="Testodelblocco"/>
        <w:numPr>
          <w:ilvl w:val="0"/>
          <w:numId w:val="3"/>
        </w:numPr>
        <w:rPr/>
      </w:pPr>
      <w:r>
        <w:rPr/>
        <w:t>La conferma e l’approfondimento del quadro probatorio attraverso le dichiarazioni dei ‘vecchi’ collaboratori Brusca, Ferrante, Siino, Sinacori e Cancemi.</w:t>
      </w:r>
    </w:p>
    <w:p>
      <w:pPr>
        <w:pStyle w:val="Testodelblocco"/>
        <w:rPr/>
      </w:pPr>
      <w:r>
        <w:rPr/>
      </w:r>
    </w:p>
    <w:p>
      <w:pPr>
        <w:pStyle w:val="Testodelblocco"/>
        <w:spacing w:lineRule="auto" w:line="360"/>
        <w:rPr>
          <w:i w:val="false"/>
          <w:i w:val="false"/>
          <w:iCs w:val="false"/>
        </w:rPr>
      </w:pPr>
      <w:r>
        <w:rPr>
          <w:i w:val="false"/>
          <w:iCs w:val="false"/>
        </w:rPr>
        <w:t>Per puntualizzare taluni aspetti generali e di riscontro alle complessive emergenze sulle responsabilità degli odierni imputati, si è ritenuto necessario assumere ex novo le dichiarazioni di Giovani Brusca, Salvatore Cancemi e Angelo Siino che per essere stati in modi diversi e con diverse responsabilità comunque al vertice o in contatto con i vertici dell’organizzazione criminale dovevano ritenersi depositari di approfondite conoscenze sui momenti deliberativi della strage.</w:t>
      </w:r>
    </w:p>
    <w:p>
      <w:pPr>
        <w:pStyle w:val="Testodelblocco"/>
        <w:spacing w:lineRule="auto" w:line="360"/>
        <w:rPr>
          <w:i w:val="false"/>
          <w:i w:val="false"/>
          <w:iCs w:val="false"/>
        </w:rPr>
      </w:pPr>
      <w:r>
        <w:rPr>
          <w:i w:val="false"/>
          <w:iCs w:val="false"/>
        </w:rPr>
        <w:t xml:space="preserve">Il Brusca era già stato sentito in primo grado il 17 giugno 1998 e il 14 settembre 1998, in un periodo nel quale era appena uscito da una prima fase di collaborazione da lui stesso definita traumatica e contraddittoria. </w:t>
      </w:r>
    </w:p>
    <w:p>
      <w:pPr>
        <w:pStyle w:val="Testodelblocco"/>
        <w:spacing w:lineRule="auto" w:line="360"/>
        <w:rPr>
          <w:i w:val="false"/>
          <w:i w:val="false"/>
          <w:iCs w:val="false"/>
        </w:rPr>
      </w:pPr>
      <w:r>
        <w:rPr>
          <w:i w:val="false"/>
          <w:iCs w:val="false"/>
        </w:rPr>
        <w:t>Il contributo fondamentale di Brusca in questo processo risiede nella conferma della definizione di un piano di Cosa nostra, elaborato in una serie di riunioni nel febbraio-marzo 1992 nelle villa di Girolamo Guddo ad Altarello dietro villa Serena. Nel corso di tali incontri, tenutisi dopo l’esito finale del maxiprocesso, l’organizzazione aveva deciso di dare una risposta cruenta allo Stato con l’uccisione di magistrati e di poliziotti che avevano lavorato per contrastare Cosa nostra e di politici, ex amici, che non avevano più garantito la protezione tradizionale.</w:t>
      </w:r>
    </w:p>
    <w:p>
      <w:pPr>
        <w:pStyle w:val="Testodelblocco"/>
        <w:spacing w:lineRule="auto" w:line="360"/>
        <w:rPr>
          <w:i w:val="false"/>
          <w:i w:val="false"/>
          <w:iCs w:val="false"/>
        </w:rPr>
      </w:pPr>
      <w:r>
        <w:rPr>
          <w:i w:val="false"/>
          <w:iCs w:val="false"/>
        </w:rPr>
        <w:t>Il racconto di Brusca è di straordinaria importanza perché il collaboratore ha categoricamente escluso che nell’esecuzione delle stragi del 1992 vi siano state, sul piano esecutivo, mani diverse, anche solo aggiunte, a quelle degli uomini di Cosa nostra. Brusca rivendica la paternità di Cosa nostra nell’esecuzione delle stragi, tagliando sul nascere ogni illazione su una sostituzione di altre forze alla manovalanza mafiosa.</w:t>
      </w:r>
    </w:p>
    <w:p>
      <w:pPr>
        <w:pStyle w:val="Testodelblocco"/>
        <w:spacing w:lineRule="auto" w:line="360"/>
        <w:rPr>
          <w:i w:val="false"/>
          <w:i w:val="false"/>
          <w:iCs w:val="false"/>
        </w:rPr>
      </w:pPr>
      <w:r>
        <w:rPr>
          <w:i w:val="false"/>
          <w:iCs w:val="false"/>
        </w:rPr>
        <w:t xml:space="preserve">Il che ovviamente non significa, come vedremo, che anche per Brusca le stragi non si inseriscano in una strategia “politica” assai più complessa. </w:t>
      </w:r>
    </w:p>
    <w:p>
      <w:pPr>
        <w:pStyle w:val="Testodelblocco"/>
        <w:spacing w:lineRule="auto" w:line="360"/>
        <w:rPr>
          <w:i w:val="false"/>
          <w:i w:val="false"/>
          <w:iCs w:val="false"/>
        </w:rPr>
      </w:pPr>
      <w:r>
        <w:rPr>
          <w:i w:val="false"/>
          <w:iCs w:val="false"/>
        </w:rPr>
        <w:t>O che le azioni della mafia non fossero tenute sotto controllo e sfruttate da forze esterne, anche all’insaputa degli stessi “uomini d’onore”.</w:t>
      </w:r>
    </w:p>
    <w:p>
      <w:pPr>
        <w:pStyle w:val="Testodelblocco"/>
        <w:spacing w:lineRule="auto" w:line="360"/>
        <w:rPr/>
      </w:pPr>
      <w:r>
        <w:rPr>
          <w:i w:val="false"/>
          <w:iCs w:val="false"/>
        </w:rPr>
        <w:t>Preme però ribadire che da parte di uno degli uomini più vicini a Riina, l’autore della strage di Capaci, viene azzerata qualsiasi illazione o speculazione su trame e interventi materiali esterni.</w:t>
      </w:r>
      <w:r>
        <w:rPr>
          <w:rStyle w:val="FootnoteCharacters"/>
          <w:rStyle w:val="FootnoteAnchor"/>
          <w:i/>
          <w:iCs/>
        </w:rPr>
        <w:footnoteReference w:id="77"/>
      </w:r>
      <w:r>
        <w:rPr>
          <w:i w:val="false"/>
          <w:iCs w:val="false"/>
        </w:rPr>
        <w:t xml:space="preserve"> </w:t>
      </w:r>
    </w:p>
    <w:p>
      <w:pPr>
        <w:pStyle w:val="Testodelblocco"/>
        <w:spacing w:lineRule="auto" w:line="360"/>
        <w:rPr>
          <w:i w:val="false"/>
          <w:i w:val="false"/>
          <w:iCs w:val="false"/>
        </w:rPr>
      </w:pPr>
      <w:r>
        <w:rPr>
          <w:i w:val="false"/>
          <w:iCs w:val="false"/>
        </w:rPr>
        <w:t>In queste riunioni, alle quali avevano partecipato Riina Biondino Raffaele Ganci, Salvatore Cancemi e lo stesso Brusca era stato deciso l’omicidio Lima e successivamente gli omicidi Falcone e Borsellino oltre a quelli di altri uomini politici e di Stato ( l’on. Purpura, l’on. Mannino, l’on Vizzini, il dr. La Barbera ).</w:t>
      </w:r>
    </w:p>
    <w:p>
      <w:pPr>
        <w:pStyle w:val="Testodelblocco"/>
        <w:spacing w:lineRule="auto" w:line="360"/>
        <w:rPr>
          <w:i w:val="false"/>
          <w:i w:val="false"/>
          <w:iCs w:val="false"/>
        </w:rPr>
      </w:pPr>
      <w:r>
        <w:rPr>
          <w:i w:val="false"/>
          <w:iCs w:val="false"/>
        </w:rPr>
        <w:t>Era stato Salvatore Biondino, nel momento in cui si compilava l’elenco, a sollecitare l’inserimento in esso del nome del dr. Borsellino dopo Falcone.</w:t>
      </w:r>
    </w:p>
    <w:p>
      <w:pPr>
        <w:pStyle w:val="Testodelblocco"/>
        <w:spacing w:lineRule="auto" w:line="360"/>
        <w:rPr>
          <w:i w:val="false"/>
          <w:i w:val="false"/>
          <w:iCs w:val="false"/>
        </w:rPr>
      </w:pPr>
      <w:r>
        <w:rPr>
          <w:i w:val="false"/>
          <w:iCs w:val="false"/>
        </w:rPr>
        <w:t>Ganci era stato il più risoluto nell’esortare a non sospendere l’omicidio Falcone fino al suo compimento.</w:t>
      </w:r>
    </w:p>
    <w:p>
      <w:pPr>
        <w:pStyle w:val="Testodelblocco"/>
        <w:spacing w:lineRule="auto" w:line="360"/>
        <w:rPr>
          <w:i w:val="false"/>
          <w:i w:val="false"/>
          <w:iCs w:val="false"/>
        </w:rPr>
      </w:pPr>
      <w:r>
        <w:rPr>
          <w:i w:val="false"/>
          <w:iCs w:val="false"/>
        </w:rPr>
        <w:t>Quella di Brusca è quindi una indicazione diretta precisa e netta dell’appartenenza a questo vertice dell’organizzazione della responsabilità primaria della strage di cui ci stiamo occupando, deliberazione non puramente teorica ma immediatamente esecutiva e concretamente attuata con l’omicidio Lima e l’organizzazione della strage di Capaci che il Brusca si era impegnato a portare a termine e per la quale si era impegnato fino alla sua realizzazione il 23 maggio del 1992. Brusca in una delle prime riunioni nelle si era delineata l’intera strategia stragista si era messo a disposizione per realizzare il primo grande attentato, al dr. Falcone, per il quale aveva utilizzato i suoi uomini e le sue risorse e man mano aveva chiesto appoggio agli altri mandamenti. Era stato una sorta di coordinatore ed esecutore e se avesse avuto necessità avrebbe potuto ricorrere a uomini di tutti i mandamenti che non potevano tirarsi indietro senza giustificazione</w:t>
      </w:r>
    </w:p>
    <w:p>
      <w:pPr>
        <w:pStyle w:val="Testodelblocco"/>
        <w:spacing w:lineRule="auto" w:line="360"/>
        <w:ind w:left="0" w:right="567" w:hanging="0"/>
        <w:rPr>
          <w:rFonts w:eastAsia="Bookman Old Style"/>
          <w:i w:val="false"/>
          <w:i w:val="false"/>
          <w:iCs w:val="false"/>
        </w:rPr>
      </w:pPr>
      <w:r>
        <w:rPr>
          <w:rFonts w:eastAsia="Bookman Old Style"/>
          <w:i w:val="false"/>
          <w:iCs w:val="false"/>
        </w:rPr>
        <w:t xml:space="preserve"> </w:t>
      </w:r>
    </w:p>
    <w:p>
      <w:pPr>
        <w:pStyle w:val="Testodelblocco"/>
        <w:spacing w:lineRule="auto" w:line="360"/>
        <w:rPr>
          <w:i w:val="false"/>
          <w:i w:val="false"/>
          <w:iCs w:val="false"/>
        </w:rPr>
      </w:pPr>
      <w:r>
        <w:rPr>
          <w:i w:val="false"/>
          <w:iCs w:val="false"/>
        </w:rPr>
        <w:t>Nel racconto di Brusca interviene a questo punto un vuoto.</w:t>
      </w:r>
    </w:p>
    <w:p>
      <w:pPr>
        <w:pStyle w:val="Testodelblocco"/>
        <w:spacing w:lineRule="auto" w:line="360"/>
        <w:rPr>
          <w:i w:val="false"/>
          <w:i w:val="false"/>
          <w:iCs w:val="false"/>
        </w:rPr>
      </w:pPr>
      <w:r>
        <w:rPr>
          <w:i w:val="false"/>
          <w:iCs w:val="false"/>
        </w:rPr>
        <w:t xml:space="preserve">Del progetto stragista dopo Capaci egli ignora l’evoluzione fino a tre giorni prima della strage di via D’Amelio allorquando, avendo richiesto aiuto a Biondino per far scomparire una vettura utilizzata per il duplice omicidio Milazzo-Bonomo si era sentito rispondere che non poteva dargli nessun aiuto perché “ sotto lavoro” per un’operazione molto delicata. </w:t>
      </w:r>
    </w:p>
    <w:p>
      <w:pPr>
        <w:pStyle w:val="Testodelblocco"/>
        <w:spacing w:lineRule="auto" w:line="360"/>
        <w:rPr>
          <w:i w:val="false"/>
          <w:i w:val="false"/>
          <w:iCs w:val="false"/>
        </w:rPr>
      </w:pPr>
      <w:r>
        <w:rPr>
          <w:i w:val="false"/>
          <w:iCs w:val="false"/>
        </w:rPr>
        <w:t>Tre giorni dopo a Castellammare apprendeva della strage di via D’Amelio e collegò le parole di Biondino alla strage.</w:t>
      </w:r>
    </w:p>
    <w:p>
      <w:pPr>
        <w:pStyle w:val="Testodelblocco"/>
        <w:spacing w:lineRule="auto" w:line="360"/>
        <w:rPr>
          <w:i w:val="false"/>
          <w:i w:val="false"/>
          <w:iCs w:val="false"/>
        </w:rPr>
      </w:pPr>
      <w:r>
        <w:rPr>
          <w:i w:val="false"/>
          <w:iCs w:val="false"/>
        </w:rPr>
        <w:t>A questo punto il Brusca incidentalmente chiariva che l’esecuzione della strage di Capaci era stata preceduta da riunioni dei mandamenti incaricati dell’attuazione, dando così un’indicazione preziosa a sostegno della riunione di cui ha parlato Scarantino.</w:t>
      </w:r>
    </w:p>
    <w:p>
      <w:pPr>
        <w:pStyle w:val="Testodelblocco"/>
        <w:spacing w:lineRule="auto" w:line="360"/>
        <w:rPr>
          <w:i w:val="false"/>
          <w:i w:val="false"/>
          <w:iCs w:val="false"/>
        </w:rPr>
      </w:pPr>
      <w:r>
        <w:rPr>
          <w:i w:val="false"/>
          <w:iCs w:val="false"/>
        </w:rPr>
        <w:t>Brusca ha pure ricordato che per quanto lo riguardava aveva preso pure l’impegno di uccidere l’on. Mannino e di quello si stava occupando quando seppe della strage di via D’Amelio.</w:t>
      </w:r>
    </w:p>
    <w:p>
      <w:pPr>
        <w:pStyle w:val="Testodelblocco"/>
        <w:spacing w:lineRule="auto" w:line="360"/>
        <w:rPr>
          <w:i w:val="false"/>
          <w:i w:val="false"/>
          <w:iCs w:val="false"/>
        </w:rPr>
      </w:pPr>
      <w:r>
        <w:rPr>
          <w:i w:val="false"/>
          <w:iCs w:val="false"/>
        </w:rPr>
        <w:t>Incidentalmente ha fornito indicazioni sulle modalità operative in occasioni di questi delitti eccellenti. Era Riina a scegliere a quale mandamento affidare l’operazione. Successivamente sempre Riina su richiesta di aiuto degli interessati affiancava ai prescelti altri mandamenti che si coordinavano tra loro.</w:t>
      </w:r>
    </w:p>
    <w:p>
      <w:pPr>
        <w:pStyle w:val="Testodelblocco"/>
        <w:spacing w:lineRule="auto" w:line="360"/>
        <w:rPr>
          <w:i w:val="false"/>
          <w:i w:val="false"/>
          <w:iCs w:val="false"/>
        </w:rPr>
      </w:pPr>
      <w:r>
        <w:rPr>
          <w:i w:val="false"/>
          <w:iCs w:val="false"/>
        </w:rPr>
        <w:t>Per organizzare l’omicidio Mannino aveva subito distribuito incarichi operativi a La Barbera e a Gioè, persone di fiducia del suo mandamento che lo avevano già affiancato per Capaci.</w:t>
      </w:r>
    </w:p>
    <w:p>
      <w:pPr>
        <w:pStyle w:val="Testodelblocco"/>
        <w:spacing w:lineRule="auto" w:line="360"/>
        <w:rPr>
          <w:i w:val="false"/>
          <w:i w:val="false"/>
          <w:iCs w:val="false"/>
        </w:rPr>
      </w:pPr>
      <w:r>
        <w:rPr>
          <w:i w:val="false"/>
          <w:iCs w:val="false"/>
        </w:rPr>
        <w:t>Riina era al corrente che quelli erano gli uomini di cui si sarebbe avvalso, secondo le regole.</w:t>
      </w:r>
    </w:p>
    <w:p>
      <w:pPr>
        <w:pStyle w:val="Testodelblocco"/>
        <w:spacing w:lineRule="auto" w:line="360"/>
        <w:rPr>
          <w:i w:val="false"/>
          <w:i w:val="false"/>
          <w:iCs w:val="false"/>
        </w:rPr>
      </w:pPr>
      <w:r>
        <w:rPr>
          <w:i w:val="false"/>
          <w:iCs w:val="false"/>
        </w:rPr>
        <w:t>L’operazione Mannino in corso nel periodo tra le due stragi fu interrotta su ordine di Riina dopo circa quindici giorni dal suo avvio, qualche giorno dopo la strage di Capaci.</w:t>
      </w:r>
    </w:p>
    <w:p>
      <w:pPr>
        <w:pStyle w:val="Testodelblocco"/>
        <w:spacing w:lineRule="auto" w:line="360"/>
        <w:rPr>
          <w:i w:val="false"/>
          <w:i w:val="false"/>
          <w:iCs w:val="false"/>
        </w:rPr>
      </w:pPr>
      <w:r>
        <w:rPr>
          <w:i w:val="false"/>
          <w:iCs w:val="false"/>
        </w:rPr>
        <w:t>E’ evidente come, con tutte le approssimazioni del caso, tenuto conto dei tempi necessari a far giungere la comunicazione a Brusca latitante, la sospensione dell’azione contro Mannino coincida con la decisione di procedere all’attentato contro il dr. Borsellino deliberata a partire dalla riunione di Bagheria di cui ha parlato Pulci e verosimilmente implementata sul piano dell’informazione, dell’individuazione di tutti i gruppi che dovevano procedervi dell’organizzazione ed esecuzione nel corso del mese di giugno, quando appunto si procede tra le altre iniziative esecutive a sospendere ogni altra attività che potesse essere controindicata.</w:t>
      </w:r>
    </w:p>
    <w:p>
      <w:pPr>
        <w:pStyle w:val="Testodelblocco"/>
        <w:spacing w:lineRule="auto" w:line="360"/>
        <w:rPr>
          <w:i w:val="false"/>
          <w:i w:val="false"/>
          <w:iCs w:val="false"/>
        </w:rPr>
      </w:pPr>
      <w:r>
        <w:rPr>
          <w:i w:val="false"/>
          <w:iCs w:val="false"/>
        </w:rPr>
        <w:t>L’elemento indiziario più significativo che il Brusca è stato in grado di riferire per l’individuazione degli esecutori della strage consiste in un colloquio con Biondino successivo alla strage, dal quale appare evidente come Biondino indichi in Aglieri e Greco i principali controinteressati alle indagini sulla strage, circostanza che indirettamente prova il loro pieno coinvolgimento sul piano esecutivo.</w:t>
      </w:r>
    </w:p>
    <w:p>
      <w:pPr>
        <w:pStyle w:val="Testodelblocco"/>
        <w:spacing w:lineRule="auto" w:line="360"/>
        <w:rPr>
          <w:i w:val="false"/>
          <w:i w:val="false"/>
          <w:iCs w:val="false"/>
        </w:rPr>
      </w:pPr>
      <w:r>
        <w:rPr>
          <w:i w:val="false"/>
          <w:iCs w:val="false"/>
        </w:rPr>
        <w:t>Racconta Brusca:</w:t>
      </w:r>
    </w:p>
    <w:p>
      <w:pPr>
        <w:pStyle w:val="Testodelblocco"/>
        <w:spacing w:lineRule="auto" w:line="360"/>
        <w:rPr>
          <w:i w:val="false"/>
          <w:i w:val="false"/>
          <w:iCs w:val="false"/>
        </w:rPr>
      </w:pPr>
      <w:r>
        <w:rPr>
          <w:i w:val="false"/>
          <w:iCs w:val="fals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oi, successivamente, ci fu sempre il Biondino, parlando... era successo che era stata ritro... si cominciavano gia' a fare le perizie o qualche cosa, credo, sulla 126 e il Biondino in maniera, diciamo cosi', un po' polemica mi diceva a me di dire a Carlo Greco o a... a Pietro Aglieri, di mettere un buon perito per far si' che smontasse un po' la tesi di quelli della Procura, che si parlava del numero di matricola, delle targhe, una cosa del gene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enta, le vuole specificare meglio le date, i luoghi in cui avvenne questo colloquio che lei... appunto questo del perito che ha riferito in questo momento? Quando e' accaduto questo colloquio con Biond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Dunque, il luogo era a casa sua, vicino... cioe' la casa di abitazione, eravamo nel cortile e il periodo dobbiamo essere quando gia' sui giornali cominciavano a uscire le prime indiscrezioni, si parlava del collaborante Scarantino... no collaborante, ancora imput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non cominciava a collaborare, non era... non collaborava. Quindi era questo il periodo, credo che eravamo settembre - ottobre; comunque con precisione non glielo so dire. Pero' l'aggancio e' quando si comincia a parlare di Scarantino come il fornitore della macchina o lui era indagato come il fornitore della macchina o uno del... dei componenti del comman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E lei cosa rispose a questo invito, diciamo, di Biond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 io, cosi', in maniera molto... sempre con il sorriso sulle labbra gli ho detto: "Io glielo devo dire? Ma perche' non glielo dici 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Fuori microfono]: Cos'e' che ha detto? Non si e' capito, 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ol sorriso sulle labbra gli ha detto: "Ma perche' glielo devo dire io? Diglielo 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Eh, appunto, perche' glielo doveva dire lei e non Biondino stesso? Lei se lo sa spiegare, ce lo sa spiegare o comunque avete avuto occasione poi di parlarne ancora e di chiarire questo punto che a noi non e' molto chiaro, del per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 io poi, successivamente, non ho avuto modo di... di parlare con... di non approfondire piu' l'argomento. Io gli posso dire che in quel momento per me la polemica era come se il Biondino sapesse di piu' di quanto lui mi stesse dicendo a me, anche perche' io avevo la certezza che lui sapesse di piu' di quanto... quanto lui mi dicesse a me, e quindi c'era qualche cosa che in quel fatto non c'era, nel senso di andare a prendere un perito, quindi vuol dire che lui sapeva la provenienza della macchina, come... chi l'aveva presa, chi l'aveva... chi l'aveva utilizzata, come... cioe' sapeva un po' tutto. </w:t>
      </w:r>
    </w:p>
    <w:p>
      <w:pPr>
        <w:pStyle w:val="Testodelblocco"/>
        <w:spacing w:lineRule="auto" w:line="360"/>
        <w:rPr>
          <w:i w:val="false"/>
          <w:i w:val="false"/>
          <w:iCs w:val="false"/>
          <w:sz w:val="24"/>
        </w:rPr>
      </w:pPr>
      <w:r>
        <w:rPr>
          <w:i w:val="false"/>
          <w:iCs w:val="false"/>
          <w:sz w:val="24"/>
          <w:highlight w:val="white"/>
        </w:rPr>
        <w:t>Quindi per me questa era la po... cioe', la polemica nei confronti o del Carlo Greco... perche' parlando di Scarantino si parlava del mandamento di Santa Maria di Gesu', nei confronti di Carlo Greco e Pietro Aglieri, cioe' era una persona a loro vicina o del quartiere, una persona che doveva dipendere da loro o qualche persona che conoscevano.</w:t>
      </w:r>
    </w:p>
    <w:p>
      <w:pPr>
        <w:pStyle w:val="Testodelblocco"/>
        <w:spacing w:lineRule="auto" w:line="360"/>
        <w:rPr>
          <w:rFonts w:eastAsia="Bookman Old Style"/>
          <w:i w:val="false"/>
          <w:i w:val="false"/>
          <w:iCs w:val="false"/>
          <w:sz w:val="24"/>
        </w:rPr>
      </w:pPr>
      <w:r>
        <w:rPr>
          <w:rFonts w:eastAsia="Bookman Old Style"/>
          <w:i w:val="false"/>
          <w:iCs w:val="false"/>
          <w:sz w:val="24"/>
        </w:rPr>
        <w:t xml:space="preserve"> </w:t>
      </w:r>
    </w:p>
    <w:p>
      <w:pPr>
        <w:pStyle w:val="Testodelblocco"/>
        <w:spacing w:lineRule="auto" w:line="360"/>
        <w:rPr>
          <w:i w:val="false"/>
          <w:i w:val="false"/>
          <w:iCs w:val="false"/>
        </w:rPr>
      </w:pPr>
      <w:r>
        <w:rPr>
          <w:i w:val="false"/>
          <w:iCs w:val="false"/>
        </w:rPr>
        <w:t>Ad avviso della Corte l’episodio è illuminante e rende obbligate le seguenti inferenze:</w:t>
      </w:r>
    </w:p>
    <w:p>
      <w:pPr>
        <w:pStyle w:val="Testodelblocco"/>
        <w:numPr>
          <w:ilvl w:val="0"/>
          <w:numId w:val="2"/>
        </w:numPr>
        <w:spacing w:lineRule="auto" w:line="360"/>
        <w:ind w:left="567" w:right="567" w:hanging="360"/>
        <w:rPr>
          <w:i w:val="false"/>
          <w:i w:val="false"/>
          <w:iCs w:val="false"/>
        </w:rPr>
      </w:pPr>
      <w:r>
        <w:rPr>
          <w:i w:val="false"/>
          <w:iCs w:val="false"/>
        </w:rPr>
        <w:t>Che Biondino cioè Riina ed il gruppo dirigente di Cosa nostra erano preoccupati per la piega che stavano prendendo le indagini che si stavano dirigendo nella senso giusto per risalire agli autori della strage;</w:t>
      </w:r>
    </w:p>
    <w:p>
      <w:pPr>
        <w:pStyle w:val="Testodelblocco"/>
        <w:numPr>
          <w:ilvl w:val="0"/>
          <w:numId w:val="2"/>
        </w:numPr>
        <w:spacing w:lineRule="auto" w:line="360"/>
        <w:ind w:left="567" w:right="567" w:hanging="360"/>
        <w:rPr>
          <w:i w:val="false"/>
          <w:i w:val="false"/>
          <w:iCs w:val="false"/>
        </w:rPr>
      </w:pPr>
      <w:r>
        <w:rPr>
          <w:i w:val="false"/>
          <w:iCs w:val="false"/>
        </w:rPr>
        <w:t>La necessità di un perito che “smontasse” le indagini della procura equivale a dire che a Cosa nostra premeva che le indagini non proseguissero in quella direzione: se la pista fosse stata errata non v’era alcun interesse a depistare e bloccarne il corso.</w:t>
      </w:r>
    </w:p>
    <w:p>
      <w:pPr>
        <w:pStyle w:val="Testodelblocco"/>
        <w:numPr>
          <w:ilvl w:val="0"/>
          <w:numId w:val="2"/>
        </w:numPr>
        <w:spacing w:lineRule="auto" w:line="360"/>
        <w:ind w:left="567" w:right="567" w:hanging="360"/>
        <w:rPr>
          <w:i w:val="false"/>
          <w:i w:val="false"/>
          <w:iCs w:val="false"/>
        </w:rPr>
      </w:pPr>
      <w:r>
        <w:rPr>
          <w:rFonts w:eastAsia="Bookman Old Style"/>
          <w:i w:val="false"/>
          <w:iCs w:val="false"/>
        </w:rPr>
        <w:t xml:space="preserve"> </w:t>
      </w:r>
      <w:r>
        <w:rPr>
          <w:i w:val="false"/>
          <w:iCs w:val="false"/>
        </w:rPr>
        <w:t>Aglieri e Greco erano i principali interessati a prendere il perito in quanto organizzatori ed esecutori della strage.</w:t>
      </w:r>
    </w:p>
    <w:p>
      <w:pPr>
        <w:pStyle w:val="Testodelblocco"/>
        <w:numPr>
          <w:ilvl w:val="0"/>
          <w:numId w:val="2"/>
        </w:numPr>
        <w:spacing w:lineRule="auto" w:line="360"/>
        <w:ind w:left="567" w:right="567" w:hanging="360"/>
        <w:rPr>
          <w:i w:val="false"/>
          <w:i w:val="false"/>
          <w:iCs w:val="false"/>
        </w:rPr>
      </w:pPr>
      <w:r>
        <w:rPr>
          <w:i w:val="false"/>
          <w:iCs w:val="false"/>
        </w:rPr>
        <w:t>Le indagini sull’autovettura, avendo agganciato il primo anello della catena, sarebbero potute risalire ad Aglieri e Greco, essendo Scarantino un uomo appartenente al loro mandamento e quindi evidentemente da loro in ultima istanza guidato.</w:t>
      </w:r>
    </w:p>
    <w:p>
      <w:pPr>
        <w:pStyle w:val="Testodelblocco"/>
        <w:numPr>
          <w:ilvl w:val="0"/>
          <w:numId w:val="2"/>
        </w:numPr>
        <w:spacing w:lineRule="auto" w:line="360"/>
        <w:ind w:left="567" w:right="567" w:hanging="360"/>
        <w:rPr>
          <w:i w:val="false"/>
          <w:i w:val="false"/>
          <w:iCs w:val="false"/>
        </w:rPr>
      </w:pPr>
      <w:r>
        <w:rPr>
          <w:rFonts w:eastAsia="Bookman Old Style"/>
          <w:i w:val="false"/>
          <w:iCs w:val="false"/>
        </w:rPr>
        <w:t xml:space="preserve"> </w:t>
      </w:r>
      <w:r>
        <w:rPr>
          <w:i w:val="false"/>
          <w:iCs w:val="false"/>
        </w:rPr>
        <w:t>Delle indagini sull’autovettura e su Scarantino ci si doveva preoccupare non perché l’uomo era stato ingiustamente incriminato (Scarantino era un nessuno e se le accuse nei suoi confronti fossero state false non sarebbe stato tutto sommato sgradito che le indagini proseguissero verso una direzione sbagliata ) ma perché per le conoscenze che Brusca attribuisce a Biondino quell’autovettura doveva essere stata effettivamente messa in campo da Aglieri e Greco.</w:t>
      </w:r>
    </w:p>
    <w:p>
      <w:pPr>
        <w:pStyle w:val="Testodelblocco"/>
        <w:numPr>
          <w:ilvl w:val="0"/>
          <w:numId w:val="2"/>
        </w:numPr>
        <w:spacing w:lineRule="auto" w:line="360"/>
        <w:ind w:left="567" w:right="567" w:hanging="360"/>
        <w:rPr>
          <w:i w:val="false"/>
          <w:i w:val="false"/>
          <w:iCs w:val="false"/>
        </w:rPr>
      </w:pPr>
      <w:r>
        <w:rPr>
          <w:i w:val="false"/>
          <w:iCs w:val="false"/>
        </w:rPr>
        <w:t xml:space="preserve">Scarantino era sicuramente un uomo assai vicino ad Aglieri e Greco, avendo il Brusca ricordato, sia pure solo dopo il primo confronto, di averlo incontrato nella casa dove si nascondeva negli anni 86-87, e quindi in epoca risalente, l’allora reggente di S. Maria del Gesù Ignazio Pullarà. A casa del fratello di Scarantino si era incontrato infatti con Pullarà in uno dei frequenti incontri bilaterali con il capo di quel mandamento. </w:t>
      </w:r>
    </w:p>
    <w:p>
      <w:pPr>
        <w:pStyle w:val="Testodelblocco"/>
        <w:spacing w:lineRule="auto" w:line="360"/>
        <w:rPr>
          <w:i w:val="false"/>
          <w:i w:val="false"/>
          <w:iCs w:val="false"/>
        </w:rPr>
      </w:pPr>
      <w:r>
        <w:rPr>
          <w:i w:val="false"/>
          <w:iCs w:val="false"/>
        </w:rPr>
        <w:t>Ha poi soggiunto che l’aiuto a Scarantino implicava chiaramente che il ragazzo fosse vicino a Cosa nostra o che egli avesse chiesto l’aiuto di Cosa nostra. Per altro verso, ex post, la posizione di Scarantino gli era apparsa chiara quando aveva saputo che si trattava del cognato di Salvatore Profeta.</w:t>
      </w:r>
    </w:p>
    <w:p>
      <w:pPr>
        <w:pStyle w:val="Testodelblocco"/>
        <w:spacing w:lineRule="auto" w:line="360"/>
        <w:rPr>
          <w:i w:val="false"/>
          <w:i w:val="false"/>
          <w:iCs w:val="false"/>
        </w:rPr>
      </w:pPr>
      <w:r>
        <w:rPr>
          <w:i w:val="false"/>
          <w:iCs w:val="false"/>
        </w:rPr>
        <w:t>Brusca ha affermato di avere interpretato quella “provocazione” nel senso che Greco e Aglieri avevano commesso un errore e ora stavano pagando il conto cioè nel senso più congruo con un’interpretazione sensata poiché altrimenti, se l’errore lo stavano commettendo gli investigatori, e Aglieri e Greco fossero stati all’oscuro di tutto, non c’era ragione perché dovessero preoccuparsi proprio loro, al contrario era loro interesse far perseverare nell’errore.</w:t>
      </w:r>
    </w:p>
    <w:p>
      <w:pPr>
        <w:pStyle w:val="Testodelblocco"/>
        <w:spacing w:lineRule="auto" w:line="360"/>
        <w:rPr>
          <w:i w:val="false"/>
          <w:i w:val="false"/>
          <w:iCs w:val="false"/>
        </w:rPr>
      </w:pPr>
      <w:r>
        <w:rPr>
          <w:i w:val="false"/>
          <w:iCs w:val="false"/>
        </w:rPr>
        <w:t>Brusca ha, inoltre, fornito un’indicazione sia pure deduttiva per associare gli autori della strage con il mandamento di Brancaccio e cioè con Giuseppe Graviano. L’abitazione nel palazzo di via D’Amelio di un certo Giuseppe Vitale, della famiglia di Corso dei Mille, morto suicida perché incapace di reggere la pressione delle indagini sulla strage di via d’Amelio e per il sequestro del piccolo Di Matteo che su di lui si stavano concentrando. Anzi Antonino Mangano aveva addirittura già deciso di eliminarlo, simulando un suicidio, se il Vitale non avesse anticipato tutti.</w:t>
      </w:r>
    </w:p>
    <w:p>
      <w:pPr>
        <w:pStyle w:val="Testodelblocco"/>
        <w:spacing w:lineRule="auto" w:line="360"/>
        <w:rPr>
          <w:i w:val="false"/>
          <w:i w:val="false"/>
          <w:iCs w:val="false"/>
        </w:rPr>
      </w:pPr>
      <w:r>
        <w:rPr>
          <w:i w:val="false"/>
          <w:iCs w:val="false"/>
        </w:rPr>
        <w:t>Il rilievo è di estrema importanza perché Brusca ha voluto qui dare un’indicazione precisa su alcuni dei responsabili della strage di via D’Amelio, evidentemente non autosufficiente ma straordinariamente coerente con il quadro probatorio consolidato.</w:t>
      </w:r>
    </w:p>
    <w:p>
      <w:pPr>
        <w:pStyle w:val="Testodelblocco"/>
        <w:spacing w:lineRule="auto" w:line="360"/>
        <w:rPr>
          <w:i w:val="false"/>
          <w:i w:val="false"/>
          <w:iCs w:val="false"/>
        </w:rPr>
      </w:pPr>
      <w:r>
        <w:rPr>
          <w:i w:val="false"/>
          <w:iCs w:val="false"/>
        </w:rPr>
        <w:t xml:space="preserve">Un’indicazione che si sposa con il metodo adottato dal Riina per la scelta del mandamento che doveva eseguire l’attentato: individuare chi fosse nelle condizioni di dare indicazioni sui movimenti della vittima e a costoro affidare quindi l’incarico. Per Brusca la presenza nel palazzo e i successivi atteggiamenti del Vitale conduceva direttamente al Graviano come ad uno dei responsabili, in ciò confermando e riscontrando puntualmente le dichiarazioni di altri collaboratori e tra queste quelle di Salvatore Cancemi. </w:t>
      </w:r>
    </w:p>
    <w:p>
      <w:pPr>
        <w:pStyle w:val="Testodelblocco"/>
        <w:spacing w:lineRule="auto" w:line="360"/>
        <w:rPr>
          <w:i w:val="false"/>
          <w:i w:val="false"/>
          <w:iCs w:val="false"/>
        </w:rPr>
      </w:pPr>
      <w:r>
        <w:rPr>
          <w:i w:val="false"/>
          <w:iCs w:val="false"/>
        </w:rPr>
        <w:t>Subito dopo la strage di Capaci aveva chiesto a Riina se gli fossero arrivate alle orecchie commenti sull’esecuzione della strage da parte di Aglieri e Greco notoriamente più legati a Bernardo Provenzano e gravitanti nell’area di Bagheria dove Provenzano era solito risiedere.</w:t>
      </w:r>
      <w:r>
        <w:rPr>
          <w:rStyle w:val="FootnoteCharacters"/>
          <w:rStyle w:val="FootnoteAnchor"/>
          <w:i/>
          <w:iCs/>
        </w:rPr>
        <w:footnoteReference w:id="78"/>
      </w:r>
    </w:p>
    <w:p>
      <w:pPr>
        <w:pStyle w:val="Testodelblocco"/>
        <w:spacing w:lineRule="auto" w:line="360"/>
        <w:rPr>
          <w:i w:val="false"/>
          <w:i w:val="false"/>
          <w:iCs w:val="false"/>
        </w:rPr>
      </w:pPr>
      <w:r>
        <w:rPr>
          <w:i w:val="false"/>
          <w:iCs w:val="false"/>
        </w:rPr>
        <w:t>Brusca era, quindi, molto interessato ai commenti sulla operazione da lui condotta e si rivolgeva a Riina per sapere come era stata presa proprio dal gruppo che più volte aveva dimostrato sfumature e intenzioni diverse per quanto concerneva le modalità esecutive delle azioni più clamorose.</w:t>
      </w:r>
    </w:p>
    <w:p>
      <w:pPr>
        <w:pStyle w:val="Testodelblocco"/>
        <w:spacing w:lineRule="auto" w:line="360"/>
        <w:rPr>
          <w:i w:val="false"/>
          <w:i w:val="false"/>
          <w:iCs w:val="false"/>
        </w:rPr>
      </w:pPr>
      <w:r>
        <w:rPr>
          <w:i w:val="false"/>
          <w:iCs w:val="false"/>
        </w:rPr>
        <w:t>Quella domanda in realtà aveva un significato ben diverso e Brusca lo ha spiegato al termine del suo esame.</w:t>
      </w:r>
    </w:p>
    <w:p>
      <w:pPr>
        <w:pStyle w:val="Testodelblocco"/>
        <w:spacing w:lineRule="auto" w:line="360"/>
        <w:rPr>
          <w:i w:val="false"/>
          <w:i w:val="false"/>
          <w:iCs w:val="false"/>
        </w:rPr>
      </w:pPr>
      <w:r>
        <w:rPr>
          <w:i w:val="false"/>
          <w:iCs w:val="false"/>
        </w:rPr>
        <w:t>Erano stati uccisi Lima era stata commessa la strage di Capaci, il progetto era ampio e complesso e richiedeva un impegno di tutte le forze disponibili; Brusca si era messo a disposizione: è chiaro che la domanda preludesse ad una richiesta di un impegno diretto e personale da parte di coloro che fino a quel momento erano rimasti piuttosto defilati sul piano esecutivo.</w:t>
      </w:r>
    </w:p>
    <w:p>
      <w:pPr>
        <w:pStyle w:val="Testodelblocco"/>
        <w:spacing w:lineRule="auto" w:line="360"/>
        <w:ind w:left="0" w:right="567" w:hanging="0"/>
        <w:rPr>
          <w:i w:val="false"/>
          <w:i w:val="false"/>
          <w:iCs w:val="false"/>
        </w:rPr>
      </w:pPr>
      <w:r>
        <w:rPr>
          <w:i w:val="false"/>
          <w:iCs w:val="false"/>
        </w:rPr>
      </w:r>
    </w:p>
    <w:p>
      <w:pPr>
        <w:pStyle w:val="Testodelblocco"/>
        <w:spacing w:lineRule="auto" w:line="360"/>
        <w:rPr>
          <w:i w:val="false"/>
          <w:i w:val="false"/>
          <w:iCs w:val="false"/>
        </w:rPr>
      </w:pPr>
      <w:r>
        <w:rPr>
          <w:i w:val="false"/>
          <w:iCs w:val="false"/>
        </w:rPr>
        <w:t>Greco e Aglieri erano a quel tempo perfettamente alleati e fedeli di Salvatore Riina anche se non avevano l’intensità di rapporti di un Biondino, di un Ganci o di un Cancemi. Erano certamente assai vicini a Provenzano, uomo dalle relazioni multiformi e certamente assa più coinvolto del Riina nelle attività economiche legali e quindi assai interessato alle relazioni con imprenditori e uomini politici.</w:t>
      </w:r>
      <w:r>
        <w:rPr>
          <w:rStyle w:val="FootnoteCharacters"/>
          <w:rStyle w:val="FootnoteAnchor"/>
          <w:i/>
          <w:iCs/>
        </w:rPr>
        <w:footnoteReference w:id="79"/>
      </w:r>
    </w:p>
    <w:p>
      <w:pPr>
        <w:pStyle w:val="Testodelblocco"/>
        <w:spacing w:lineRule="auto" w:line="360"/>
        <w:rPr>
          <w:i w:val="false"/>
          <w:i w:val="false"/>
          <w:iCs w:val="false"/>
        </w:rPr>
      </w:pPr>
      <w:r>
        <w:rPr>
          <w:i w:val="false"/>
          <w:iCs w:val="false"/>
        </w:rPr>
        <w:t>Anche Giuseppe Graviano gli risultava vicino e in ottimi rapporti con il Riina.</w:t>
      </w:r>
    </w:p>
    <w:p>
      <w:pPr>
        <w:pStyle w:val="Testodelblocco"/>
        <w:spacing w:lineRule="auto" w:line="360"/>
        <w:rPr>
          <w:i w:val="false"/>
          <w:i w:val="false"/>
          <w:iCs w:val="false"/>
        </w:rPr>
      </w:pPr>
      <w:r>
        <w:rPr>
          <w:i w:val="false"/>
          <w:iCs w:val="false"/>
        </w:rPr>
        <w:t>Greco e Aglieri partecipavano insieme alle riunioni di commissione. E solo nell’ottobre 1992, in occasione della riunione seguita all’omicidio del fratello di Benedetto Spera, Riina aveva comunicato ai due che il privilegio di partecipare entrambi in rappresentanza dell’unico mandamento doveva finire e che occorreva ripristinare la regola dell’unicità del rappresentante.</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t>Brusca ha poi ribadito che sotto il regime di Riina ( dopo la guerra di mafia dei primi anni ottanta) la regola della deliberazione da parte della commissione e del consenso di tutti i capi mandamento per l’esecuzione di omicidi eccellenti era rigidamente osservata. Il consenso veniva raccolto o in riunioni plenarie ovvero in riunioni parziali con la presenza di Riina che si rendeva comunque garante di coinvolgere tutti.</w:t>
      </w:r>
    </w:p>
    <w:p>
      <w:pPr>
        <w:pStyle w:val="Testodelblocco"/>
        <w:spacing w:lineRule="auto" w:line="360"/>
        <w:rPr>
          <w:i w:val="false"/>
          <w:i w:val="false"/>
          <w:iCs w:val="false"/>
        </w:rPr>
      </w:pPr>
      <w:r>
        <w:rPr>
          <w:i w:val="false"/>
          <w:iCs w:val="false"/>
        </w:rPr>
        <w:t>Il principio fondamentale che Riina ribadiva sempre ai suoi accoliti era il rispetto delle regole per la conservazione dell’organizzazione.</w:t>
      </w:r>
    </w:p>
    <w:p>
      <w:pPr>
        <w:pStyle w:val="Testodelblocco"/>
        <w:spacing w:lineRule="auto" w:line="360"/>
        <w:rPr>
          <w:i w:val="false"/>
          <w:i w:val="false"/>
          <w:iCs w:val="false"/>
        </w:rPr>
      </w:pPr>
      <w:r>
        <w:rPr>
          <w:i w:val="false"/>
          <w:iCs w:val="false"/>
        </w:rPr>
        <w:t xml:space="preserve">Greco e Aglieri secondo le regole avrebbero dovuto essere informati e dare il consenso alla strage di via D’Amelio ma nulla risultava direttamente a Brusca che peraltro individuava in Aglieri e Greco, persone come detto vicinissime a Provenzano, gli interlocutori più immediati per un commento sulla strage di Capaci. </w:t>
      </w:r>
    </w:p>
    <w:p>
      <w:pPr>
        <w:pStyle w:val="Testodelblocco"/>
        <w:spacing w:lineRule="auto" w:line="360"/>
        <w:rPr>
          <w:i w:val="false"/>
          <w:i w:val="false"/>
          <w:iCs w:val="false"/>
        </w:rPr>
      </w:pPr>
      <w:r>
        <w:rPr>
          <w:i w:val="false"/>
          <w:iCs w:val="false"/>
        </w:rPr>
        <w:t xml:space="preserve">Dal racconto che il Brusca svilupperà più avanti per spiegare l’evolversi della strategia di Cosa nostra dopo il 19 luglio e dopo l’arresto di Riina emerge con tutta evidenza la vigenza rigorosissima del principio del consenso unanime dei componenti della commissione per l’esecuzione di delitti e attentati in Sicilia. Brusca ha infatti riferito che dopo l’arresto di Riina l’evoluzione della strategia voluta dallo stesso subì una battuta d’arresto. La strategia degli attentati nel nord Italia perseguita da Bagarella Graviano e Messina Denaro derivò proprio dall’opposizione di alcuni capi tra cui Ganci Cancemi e Angelo La Barbera alla prosecuzione della stagione delle stragi. E ciò perché quando la polizia era riuscita ad inserire la microspia nell’appartamento occupato dal Gioè, in via Ughetti a Palermo, riuscendo a captare le conversazioni di quest’ultimo con La Barbera ( e Gioè parlava molto ) era emersa tutta la responsabilità di Cosa nostra nelle stragi, ragion per cui commettere altri reati eclatanti in Sicilia avrebbe significato con quella prova in possesso degli inquirenti, mettere la firma sugli stessi. Era stato Gioè a comunicare all’esterno la novità ( gli inquirenti gli avevano fatto sentire la registrazione per indurlo a collaborare; Gioè si era rifiutato e poi per questo si era suicidato ). Brusca ha chiarito che avendo egli aderito alla posizione di Ganci e degli altri era stato emarginato ed escluso dall’organizzazione degli attentati al nord, raffreddandosi in quel momento i suoi rapporti con Bagarella. </w:t>
      </w:r>
    </w:p>
    <w:p>
      <w:pPr>
        <w:pStyle w:val="Testodelblocco"/>
        <w:spacing w:lineRule="auto" w:line="360"/>
        <w:rPr>
          <w:i w:val="false"/>
          <w:i w:val="false"/>
          <w:iCs w:val="false"/>
        </w:rPr>
      </w:pPr>
      <w:r>
        <w:rPr>
          <w:i w:val="false"/>
          <w:iCs w:val="false"/>
        </w:rPr>
        <w:t>L’accusa a Greco e Aglieri di essere stati gli esecutori della strage non l’aveva affatto sorpreso come era stato invece per le ipotesi che erano circolate sul conto di Aglieri per l’omicidio Lima.</w:t>
      </w:r>
    </w:p>
    <w:p>
      <w:pPr>
        <w:pStyle w:val="Testodelblocco"/>
        <w:spacing w:lineRule="auto" w:line="360"/>
        <w:rPr/>
      </w:pPr>
      <w:r>
        <w:rPr>
          <w:i w:val="false"/>
          <w:iCs w:val="false"/>
        </w:rPr>
        <w:t>Anche Brusca ha confermato che nel gennaio 1992 un gruppo capeggiato da Graviano e Matteo Messina Denaro si era recato a Roma per compiere delitti eclatanti. Più in generale ha confermato che nel corso del 1991 vi erano stati diversi tentativi per sperimentare progetti di fattibilità di attentati contro il dr. Falcone a Roma, di uno dei quali si era occupato egli stesso.</w:t>
      </w:r>
      <w:r>
        <w:rPr>
          <w:rStyle w:val="FootnoteCharacters"/>
          <w:rStyle w:val="FootnoteAnchor"/>
          <w:i/>
          <w:iCs/>
        </w:rPr>
        <w:footnoteReference w:id="80"/>
      </w:r>
      <w:r>
        <w:rPr>
          <w:i w:val="false"/>
          <w:iCs w:val="false"/>
        </w:rPr>
        <w:t xml:space="preserve"> Si trattava di progetti nei quali non era stato ancora individuato il punto debole della vittima per passare alla fase esecutiva. Tuttavia se ci fosse stata la possibilità si sarebbe proceduto in qualsiasi momento.</w:t>
      </w:r>
    </w:p>
    <w:p>
      <w:pPr>
        <w:pStyle w:val="Testodelblocco"/>
        <w:spacing w:lineRule="auto" w:line="360"/>
        <w:rPr>
          <w:i w:val="false"/>
          <w:i w:val="false"/>
          <w:iCs w:val="false"/>
        </w:rPr>
      </w:pPr>
      <w:r>
        <w:rPr>
          <w:i w:val="false"/>
          <w:iCs w:val="false"/>
        </w:rPr>
        <w:t>In Sicilia ci si sentiva comunque più sicuri per la migliore conoscenza del territorio. Era soprattutto Provenzano a spingere per realizzare l’attentato fuori dalla Sicilia.</w:t>
      </w:r>
    </w:p>
    <w:p>
      <w:pPr>
        <w:pStyle w:val="Testodelblocco"/>
        <w:spacing w:lineRule="auto" w:line="360"/>
        <w:rPr/>
      </w:pPr>
      <w:r>
        <w:rPr>
          <w:i w:val="false"/>
          <w:iCs w:val="false"/>
        </w:rPr>
        <w:t>La strategia stragista prevedeva oltretutto anche attentati fuori dalla Sicilia in particolare quello contro l’on. Martelli, considerato un traditore: il Martelli dopo avere avuto in modo compatto in ben due occasioni il voto delle organizzazioni mafiose che era venuto personalmente a chiedere in Sicilia, incontrando Angelo Siino, offrendo determinate garanzie in termini di ipergarantismo e chiedendo in cambio formalmente i voti della mafia</w:t>
      </w:r>
      <w:r>
        <w:rPr>
          <w:rStyle w:val="FootnoteCharacters"/>
          <w:rStyle w:val="FootnoteAnchor"/>
          <w:i/>
          <w:iCs/>
        </w:rPr>
        <w:footnoteReference w:id="81"/>
      </w:r>
      <w:r>
        <w:rPr>
          <w:i w:val="false"/>
          <w:iCs w:val="false"/>
        </w:rPr>
        <w:t>, attaccato pesantemente, si era voluto scrollare di dosso l’accusa di essere vicino alla mafia, chiamando Falcone a Roma.</w:t>
      </w:r>
    </w:p>
    <w:p>
      <w:pPr>
        <w:pStyle w:val="Testodelblocco"/>
        <w:spacing w:lineRule="auto" w:line="360"/>
        <w:rPr>
          <w:i w:val="false"/>
          <w:i w:val="false"/>
          <w:iCs w:val="false"/>
        </w:rPr>
      </w:pPr>
      <w:r>
        <w:rPr>
          <w:i w:val="false"/>
          <w:iCs w:val="false"/>
        </w:rPr>
        <w:t>Falcone aveva approfittato della debolezza di Martelli per seguire fino a Roma l’esito del maxi processo.</w:t>
      </w:r>
    </w:p>
    <w:p>
      <w:pPr>
        <w:pStyle w:val="Testodelblocco"/>
        <w:spacing w:lineRule="auto" w:line="360"/>
        <w:rPr>
          <w:i w:val="false"/>
          <w:i w:val="false"/>
          <w:iCs w:val="false"/>
        </w:rPr>
      </w:pPr>
      <w:r>
        <w:rPr>
          <w:i w:val="false"/>
          <w:iCs w:val="false"/>
        </w:rPr>
        <w:t>Era convinzione diffusa che la conferma da parte della Cassazione della sentenza del maxiprocesso fosse dovuta al controllo che Giovanni Falcone esercitava sull’andamento di quel giudizio.</w:t>
      </w:r>
      <w:r>
        <w:rPr>
          <w:rStyle w:val="FootnoteCharacters"/>
          <w:rStyle w:val="FootnoteAnchor"/>
          <w:i/>
          <w:iCs/>
        </w:rPr>
        <w:footnoteReference w:id="82"/>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t>Aveva commentato con Gioacchino La Barbera che la strage di via D’Amelio era stata realizzata “ all’antica” nel senso che presentava rilevanti analogie con quella di via Pipitone Federico contro il giudice Chinnici alla quale egli aveva partecipato. Nessun altro ricordo sul fatto esecutivo.</w:t>
      </w:r>
    </w:p>
    <w:p>
      <w:pPr>
        <w:pStyle w:val="Testodelblocco"/>
        <w:spacing w:lineRule="auto" w:line="360"/>
        <w:rPr>
          <w:i w:val="false"/>
          <w:i w:val="false"/>
          <w:iCs w:val="false"/>
        </w:rPr>
      </w:pPr>
      <w:r>
        <w:rPr>
          <w:i w:val="false"/>
          <w:iCs w:val="false"/>
        </w:rPr>
        <w:t>I magistrati Falcone e Borsellino erano nemici storici di Cosa nostra e per questa ragione la loro morte era stata decretata da tempo. La precipitazione degli eventi nel 1992 era dipesa dal risultato del maxi processo.</w:t>
      </w:r>
    </w:p>
    <w:p>
      <w:pPr>
        <w:pStyle w:val="Testodelblocco"/>
        <w:spacing w:lineRule="auto" w:line="360"/>
        <w:rPr>
          <w:i w:val="false"/>
          <w:i w:val="false"/>
          <w:iCs w:val="false"/>
        </w:rPr>
      </w:pPr>
      <w:r>
        <w:rPr>
          <w:i w:val="false"/>
          <w:iCs w:val="false"/>
        </w:rPr>
        <w:t>A proposito dei riflessi politici delle stragi, Brusca ha ricordato che nel periodo tra le due stragi Riina aveva intrapreso una serie di iniziative e di relazioni per capitalizzare gli effetti della prima strage.</w:t>
      </w:r>
    </w:p>
    <w:p>
      <w:pPr>
        <w:pStyle w:val="Testodelblocco"/>
        <w:spacing w:lineRule="auto" w:line="360"/>
        <w:rPr>
          <w:i w:val="false"/>
          <w:i w:val="false"/>
          <w:iCs w:val="false"/>
        </w:rPr>
      </w:pPr>
      <w:r>
        <w:rPr>
          <w:i w:val="false"/>
          <w:iCs w:val="false"/>
        </w:rPr>
        <w:t>Un possibile contatto con Bossi l’aveva scartato ritenendo il personaggio inaffidabile.</w:t>
      </w:r>
    </w:p>
    <w:p>
      <w:pPr>
        <w:pStyle w:val="Testodelblocco"/>
        <w:spacing w:lineRule="auto" w:line="360"/>
        <w:rPr/>
      </w:pPr>
      <w:r>
        <w:rPr>
          <w:i w:val="false"/>
          <w:iCs w:val="false"/>
        </w:rPr>
        <w:t>Era invece euforico quando potè comunicargli di aver presentato un “papello” di richieste politiche concernenti modifiche legislative sull’abolizione dell’ergastolo, l’allargamento dei benefici della legge Gozzini agli uomini d’onore</w:t>
      </w:r>
      <w:r>
        <w:rPr>
          <w:rStyle w:val="FootnoteCharacters"/>
          <w:rStyle w:val="FootnoteAnchor"/>
          <w:i/>
          <w:iCs/>
        </w:rPr>
        <w:footnoteReference w:id="83"/>
      </w:r>
      <w:r>
        <w:rPr>
          <w:i w:val="false"/>
          <w:iCs w:val="false"/>
        </w:rPr>
        <w:t>, la legge sulla confisca dei patrimoni dei mafiosi e soprattutto una profonda modifica della legge sui pentiti che Brusca ha così eloquentemente spiegato:</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sz w:val="24"/>
          <w:highlight w:val="white"/>
        </w:rPr>
      </w:pPr>
      <w:r>
        <w:rPr>
          <w:i w:val="false"/>
          <w:iCs w:val="false"/>
          <w:sz w:val="24"/>
          <w:highlight w:val="white"/>
        </w:rPr>
        <w:t>E tutta un'altra serie di benefici legislativi, e in particolar modo quello di circuire il piu' possibile i collaboratori di Giustizia, i cosiddetti pentiti, che - diciamo - si dovevano portare che il pentito doveva dire i fatti, pero' ci volevano le prove... come si suol dire, il pentito vede questo e poi ci voleva la fotografia per potere riscontrare quello che diceva il pentito.</w:t>
      </w:r>
    </w:p>
    <w:p>
      <w:pPr>
        <w:pStyle w:val="Testodelblocco"/>
        <w:spacing w:lineRule="auto" w:line="360"/>
        <w:rPr/>
      </w:pPr>
      <w:r>
        <w:rPr>
          <w:i w:val="false"/>
          <w:iCs w:val="false"/>
          <w:sz w:val="24"/>
          <w:highlight w:val="white"/>
        </w:rPr>
        <w:t>Questi erano quelli... i punti essenziali, credo che poi ce ne siano stati altri.</w:t>
      </w:r>
      <w:r>
        <w:rPr>
          <w:i w:val="false"/>
          <w:iCs w:val="false"/>
          <w:sz w:val="24"/>
        </w:rPr>
        <w:t xml:space="preserve"> </w:t>
      </w:r>
    </w:p>
    <w:p>
      <w:pPr>
        <w:pStyle w:val="Testodelblocco"/>
        <w:spacing w:lineRule="auto" w:line="360"/>
        <w:rPr>
          <w:i w:val="false"/>
          <w:i w:val="false"/>
          <w:iCs w:val="false"/>
          <w:sz w:val="24"/>
        </w:rPr>
      </w:pPr>
      <w:r>
        <w:rPr>
          <w:i w:val="false"/>
          <w:iCs w:val="false"/>
          <w:sz w:val="24"/>
        </w:rPr>
      </w:r>
    </w:p>
    <w:p>
      <w:pPr>
        <w:pStyle w:val="Testodelblocco"/>
        <w:spacing w:lineRule="auto" w:line="360"/>
        <w:rPr/>
      </w:pPr>
      <w:r>
        <w:rPr>
          <w:i w:val="false"/>
          <w:iCs w:val="false"/>
        </w:rPr>
        <w:t>Brusca ha quindi ripetuto che il Riina aveva inoltrato il suo papello tramite il dr. Cinà uomo d’onore, e Vito Ciancimino i quali erano entrati in contatto con il geneale Mori ed il colonnello De Donno.</w:t>
      </w:r>
      <w:r>
        <w:rPr>
          <w:i w:val="false"/>
          <w:iCs w:val="false"/>
          <w:sz w:val="24"/>
        </w:rPr>
        <w:t xml:space="preserve"> </w:t>
      </w:r>
    </w:p>
    <w:p>
      <w:pPr>
        <w:pStyle w:val="Testodelblocco"/>
        <w:spacing w:lineRule="auto" w:line="360"/>
        <w:rPr>
          <w:i w:val="false"/>
          <w:i w:val="false"/>
          <w:iCs w:val="false"/>
        </w:rPr>
      </w:pPr>
      <w:r>
        <w:rPr>
          <w:i w:val="false"/>
          <w:iCs w:val="false"/>
        </w:rPr>
        <w:t xml:space="preserve">Il dr. Borsellino, come il dr. Falcone, sarebbe stato un ostacolo alla realizzazione di questi progetti. </w:t>
      </w:r>
    </w:p>
    <w:p>
      <w:pPr>
        <w:pStyle w:val="Testodelblocco"/>
        <w:spacing w:lineRule="auto" w:line="360"/>
        <w:rPr>
          <w:i w:val="false"/>
          <w:i w:val="false"/>
          <w:iCs w:val="false"/>
        </w:rPr>
      </w:pPr>
      <w:r>
        <w:rPr>
          <w:i w:val="false"/>
          <w:iCs w:val="false"/>
        </w:rPr>
        <w:t>In particolare il dr. Borsellino era stato candidato per alti incarichi e si dava molto da fare per scoprire gli autori della strage di via Capaci. Si sarebbe opposto con tutte le sue forze a qualsiasi trattativa con Cosa nostra e a qualsiasi concessione. Riina era oltretutto fortemente interessato alla revisione del maxiprocesso perché aveva un solo ergastolo in quel processo.</w:t>
      </w:r>
    </w:p>
    <w:p>
      <w:pPr>
        <w:pStyle w:val="Testodelblocco"/>
        <w:spacing w:lineRule="auto" w:line="360"/>
        <w:rPr>
          <w:i w:val="false"/>
          <w:i w:val="false"/>
          <w:iCs w:val="false"/>
        </w:rPr>
      </w:pPr>
      <w:r>
        <w:rPr>
          <w:i w:val="false"/>
          <w:iCs w:val="false"/>
        </w:rPr>
        <w:t>Per Brusca le ragioni della strage di via D’Amelio erano state, quindi, fondamentalmente due:</w:t>
      </w:r>
    </w:p>
    <w:p>
      <w:pPr>
        <w:pStyle w:val="Testodelblocco"/>
        <w:spacing w:lineRule="auto" w:line="360"/>
        <w:rPr>
          <w:i w:val="false"/>
          <w:i w:val="false"/>
          <w:iCs w:val="false"/>
        </w:rPr>
      </w:pPr>
      <w:r>
        <w:rPr>
          <w:i w:val="false"/>
          <w:iCs w:val="false"/>
        </w:rPr>
        <w:t>La necessità di sostenere con una nuova strage le trattative in corso, poiché dopo il “papello” la risposta era stata insoddisfacente; l’esigenza di impedire a Borsellino di assumere nuovi importanti incarichi, dai quelli potesse sviluppare le sue iniziative contro la mafia.</w:t>
      </w:r>
    </w:p>
    <w:p>
      <w:pPr>
        <w:pStyle w:val="Testodelblocco"/>
        <w:spacing w:lineRule="auto" w:line="360"/>
        <w:rPr>
          <w:i w:val="false"/>
          <w:i w:val="false"/>
          <w:iCs w:val="false"/>
        </w:rPr>
      </w:pPr>
      <w:r>
        <w:rPr>
          <w:i w:val="false"/>
          <w:iCs w:val="false"/>
        </w:rPr>
        <w:t>La strategia di Riina si poteva sintetizzare nel modo segu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i/>
          <w:i/>
          <w:iCs/>
          <w:highlight w:val="white"/>
        </w:rPr>
      </w:pPr>
      <w:r>
        <w:rPr>
          <w:rFonts w:cs="Bookman Old Style" w:ascii="Bookman Old Style" w:hAnsi="Bookman Old Style"/>
          <w:b/>
          <w:bCs/>
          <w:i/>
          <w:iCs/>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Ascolti, quindi, Riina riteneva di potere accelerare le trattative compiendo nuove stragi? La sua strategia funzionava co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fet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iu' stragi faceva e piu' poteva costringere le istituzioni a trattare e a dargli...? Lei e' convinto che Riina avesse questa strate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 Signor Presidente, cioe', piu' si faceva danno e piu' ingeneravano aspetta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iu' si faceva dan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 piu' si ingenera... si ingeneravano, cioe'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Le prospettive aumentav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e prospettive di un accordo aumentavano, cio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piu' sarebb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ho capito, ho capito. Ho capito, quindi piu' danno si fac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iu' s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piu' probabile era, per esempio, la revisione del maxiproc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Il primo era sempre quello, c'era questo, c'era la revisione del processo di Marchese. E Gli dico di piu': dov'e' che... se poi Voi sentite il generale Mori o De Donno, i Carabinieri poi hanno fatto un'operazione brillante, cioe', nel senso che quando hanno avuto l'imbeccata giusta di potere arrestare Salvatore Riina, ecco dove si arenano le trattative. Poi Voi potete fare la Vostra ricostruzione. Perche' da li' non c'e' piu' spiraglio di trattat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a li'" da dove? Da Riina? Dall'arresto di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Da quando il generale Mori... no, da quando l'arresto di Riina, da quando il generale Mori ha l'imbeccata giusta per arrivare all'arrestodi Salvatore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Cioe', comincia a pedinare il Ganci, da li' a poco lui ha... cioe', ha l'imbeccata giusta, ha la strada giusta, quindi, una volta che il generale Mori si sente in mano a Riina Salvatore, quindi, interrompe la trattat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Ecco perche' poi si chiedono... si chiedono i colpetti per continuare a condurre queste persone a... a trattare. Si bloccano quando il generale Mori poi ha uno spiraglio perfetto, quindi, viene arrestato il Riina. </w:t>
      </w:r>
    </w:p>
    <w:p>
      <w:pPr>
        <w:pStyle w:val="Testodelblocco"/>
        <w:spacing w:lineRule="auto" w:line="360"/>
        <w:rPr>
          <w:rFonts w:eastAsia="Bookman Old Style"/>
          <w:i w:val="false"/>
          <w:i w:val="false"/>
          <w:iCs w:val="false"/>
          <w:sz w:val="24"/>
        </w:rPr>
      </w:pPr>
      <w:r>
        <w:rPr>
          <w:rFonts w:eastAsia="Bookman Old Style"/>
          <w:i w:val="false"/>
          <w:iCs w:val="false"/>
          <w:sz w:val="24"/>
        </w:rPr>
        <w:t xml:space="preserve"> </w:t>
      </w:r>
    </w:p>
    <w:p>
      <w:pPr>
        <w:pStyle w:val="Testodelblocco"/>
        <w:spacing w:lineRule="auto" w:line="360"/>
        <w:rPr>
          <w:i w:val="false"/>
          <w:i w:val="false"/>
          <w:iCs w:val="false"/>
        </w:rPr>
      </w:pPr>
      <w:r>
        <w:rPr>
          <w:i w:val="false"/>
          <w:iCs w:val="false"/>
        </w:rPr>
        <w:t>Riina aveva addirittura progettato un’altra strage ( “un altro colpetto” ) per l’uccisione del giudice Grasso come ulteriore mezzo di pressione per raggiungere i suoi obbiettivi “politici”. Di questa nuova strage aveva incaricato proprio il Brusca. Si trattava di far tornare al tavolo della trattativa i suoi referenti.</w:t>
      </w:r>
    </w:p>
    <w:p>
      <w:pPr>
        <w:pStyle w:val="Testodelblocco"/>
        <w:spacing w:lineRule="auto" w:line="360"/>
        <w:rPr>
          <w:i w:val="false"/>
          <w:i w:val="false"/>
          <w:iCs w:val="false"/>
        </w:rPr>
      </w:pPr>
      <w:r>
        <w:rPr>
          <w:i w:val="false"/>
          <w:iCs w:val="false"/>
        </w:rPr>
        <w:t>La strategia di Riina era fondata essenzialmente sulla debolezza dello Stato in quel periodo.</w:t>
      </w:r>
    </w:p>
    <w:p>
      <w:pPr>
        <w:pStyle w:val="Testodelblocco"/>
        <w:spacing w:lineRule="auto" w:line="360"/>
        <w:rPr>
          <w:i w:val="false"/>
          <w:i w:val="false"/>
          <w:iCs w:val="false"/>
        </w:rPr>
      </w:pPr>
      <w:r>
        <w:rPr>
          <w:i w:val="false"/>
          <w:iCs w:val="false"/>
        </w:rPr>
        <w:t>Egli puntava su una assenza di reazioni da parte dello Stato, di cui si diceva certo, e sull’impotenza che avrebbe portato lo Stato all’accordo per evitare altre stragi.</w:t>
      </w:r>
    </w:p>
    <w:p>
      <w:pPr>
        <w:pStyle w:val="Testodelblocco"/>
        <w:spacing w:lineRule="auto" w:line="360"/>
        <w:rPr/>
      </w:pPr>
      <w:r>
        <w:rPr>
          <w:i w:val="false"/>
          <w:iCs w:val="false"/>
        </w:rPr>
        <w:t xml:space="preserve">Ha riferito </w:t>
      </w:r>
      <w:r>
        <w:rPr>
          <w:bCs/>
          <w:i w:val="false"/>
          <w:iCs w:val="false"/>
        </w:rPr>
        <w:t>Brusca che in quella fase storica non furono commesse altre stragi per un puro caso: perchè il canale di comunicazione si era interrotto dopo che i carabinieri erano riusciti a localizzare Riina, procedendo, quindi, al suo arresto. La strategia era poi proseguita nel 1993 dopo un periodo di esitazioni, con le stragi nel nord d’Italia, che egli, in un secondo tempo, aveva finito con l’appoggiare, esortando Bagarella ad andare avanti quando si era reso conto che la trattativa si era definitivamente arenata.</w:t>
      </w:r>
    </w:p>
    <w:p>
      <w:pPr>
        <w:pStyle w:val="Testodelblocco"/>
        <w:spacing w:lineRule="auto" w:line="360"/>
        <w:rPr>
          <w:bCs/>
          <w:i w:val="false"/>
          <w:i w:val="false"/>
          <w:iCs w:val="false"/>
        </w:rPr>
      </w:pPr>
      <w:r>
        <w:rPr>
          <w:bCs/>
          <w:i w:val="false"/>
          <w:iCs w:val="false"/>
        </w:rPr>
        <w:t xml:space="preserve">Nel 1993 con le bombe di Firenze Milano e Roma Cosa nostra effettuava l’ultimo tentativo di riportare gli uomini dello Stato a trattare sul 41 bis e sui maltrattamenti che si denunciavano nelle carceri. </w:t>
      </w:r>
    </w:p>
    <w:p>
      <w:pPr>
        <w:pStyle w:val="Testodelblocco"/>
        <w:spacing w:lineRule="auto" w:line="360"/>
        <w:rPr>
          <w:bCs/>
          <w:i w:val="false"/>
          <w:i w:val="false"/>
          <w:iCs w:val="false"/>
        </w:rPr>
      </w:pPr>
      <w:r>
        <w:rPr>
          <w:bCs/>
          <w:i w:val="false"/>
          <w:iCs w:val="false"/>
        </w:rPr>
      </w:r>
    </w:p>
    <w:p>
      <w:pPr>
        <w:pStyle w:val="Testodelblocco"/>
        <w:spacing w:lineRule="auto" w:line="360"/>
        <w:rPr/>
      </w:pPr>
      <w:r>
        <w:rPr>
          <w:i w:val="false"/>
          <w:iCs w:val="false"/>
        </w:rPr>
        <w:t>Brusca sapeva che altri mandamenti</w:t>
      </w:r>
      <w:r>
        <w:rPr>
          <w:rStyle w:val="FootnoteCharacters"/>
          <w:rStyle w:val="FootnoteAnchor"/>
          <w:i/>
          <w:iCs/>
        </w:rPr>
        <w:footnoteReference w:id="84"/>
      </w:r>
      <w:r>
        <w:rPr>
          <w:i w:val="false"/>
          <w:iCs w:val="false"/>
        </w:rPr>
        <w:t xml:space="preserve"> erano stati incaricati della strage di via D’Amelio ma non aveva trovato offensivo che l’incarico in quella occasione fosse stato dato ad altri e che non gli fossero state riferite notizie sull’esecuzione, essendo regola quella di tenere riservate il più possibile le notizie sui delitti, per prevenire il rischio pentiti. Per altro ciò non impediva da segnali o indizi o da vere e proprie confidenze di “intuire” e sapere chi avesse commesso questo o quel delitto. </w:t>
      </w:r>
    </w:p>
    <w:p>
      <w:pPr>
        <w:pStyle w:val="Testodelblocco"/>
        <w:spacing w:lineRule="auto" w:line="360"/>
        <w:rPr>
          <w:i w:val="false"/>
          <w:i w:val="false"/>
          <w:iCs w:val="false"/>
        </w:rPr>
      </w:pPr>
      <w:r>
        <w:rPr>
          <w:i w:val="false"/>
          <w:iCs w:val="false"/>
        </w:rPr>
        <w:t>Vi era una sostanziale rotazione dettata da ragioni di pratica opportunità nell’esecuzione dei delitti eccellenti, ferma la regola del consenso generale e dell’avvertimento al capo mandamento territorialmente competente che nel suo territorio si doveva commettere il delitto.</w:t>
      </w:r>
    </w:p>
    <w:p>
      <w:pPr>
        <w:pStyle w:val="Testodelblocco"/>
        <w:spacing w:lineRule="auto" w:line="360"/>
        <w:rPr>
          <w:i w:val="false"/>
          <w:i w:val="false"/>
          <w:iCs w:val="false"/>
        </w:rPr>
      </w:pPr>
      <w:r>
        <w:rPr>
          <w:i w:val="false"/>
          <w:iCs w:val="false"/>
        </w:rPr>
        <w:t>La scelta finale era determinata dal Riina.</w:t>
      </w:r>
    </w:p>
    <w:p>
      <w:pPr>
        <w:pStyle w:val="Testodelblocco"/>
        <w:spacing w:lineRule="auto" w:line="360"/>
        <w:rPr>
          <w:i w:val="false"/>
          <w:i w:val="false"/>
          <w:iCs w:val="false"/>
        </w:rPr>
      </w:pPr>
      <w:r>
        <w:rPr>
          <w:i w:val="false"/>
          <w:iCs w:val="false"/>
        </w:rPr>
        <w:t>Il capo mandamento incaricato si serviva poi degli uomini di sua maggior fiducia e se necessario chiedeva l’appoggio dei mandamenti vicini o di chi poteva dare l’aiuto che serviva. Proprio in relazione ad Aglieri ricordava che per l’omicidio di Giovanni Bontade nel 1987 Riina aveva chiesto a Provenzano di commissionare ad Aglieri l’omicidio; poiché il Provenzano ritardava, aveva convocato direttamente Aglieri e gli aveva affidato l’incarico che era stato direttamente eseguito.</w:t>
      </w:r>
    </w:p>
    <w:p>
      <w:pPr>
        <w:pStyle w:val="Testodelblocco"/>
        <w:spacing w:lineRule="auto" w:line="360"/>
        <w:rPr>
          <w:i w:val="false"/>
          <w:i w:val="false"/>
          <w:iCs w:val="false"/>
        </w:rPr>
      </w:pPr>
      <w:r>
        <w:rPr>
          <w:i w:val="false"/>
          <w:iCs w:val="false"/>
        </w:rPr>
        <w:t>Mettersi a disposizione e portare a termine incarichi importanti era un dovere, un rischio ma anche una grande fonte di considerazione nell’organizzazione.</w:t>
      </w:r>
    </w:p>
    <w:p>
      <w:pPr>
        <w:pStyle w:val="Testodelblocco"/>
        <w:spacing w:lineRule="auto" w:line="360"/>
        <w:rPr>
          <w:i w:val="false"/>
          <w:i w:val="false"/>
          <w:iCs w:val="false"/>
        </w:rPr>
      </w:pPr>
      <w:r>
        <w:rPr>
          <w:i w:val="false"/>
          <w:iCs w:val="false"/>
        </w:rPr>
        <w:t>Gli uomini di fiducia del capo mandamento erano coloro con i quali costui commetteva gli omicidi e i fatti più eclatanti, con i quali si accompagnava solitamente e con cui aveva una piena comunanza di vita e di affari.</w:t>
      </w:r>
    </w:p>
    <w:p>
      <w:pPr>
        <w:pStyle w:val="Testodelblocco"/>
        <w:spacing w:lineRule="auto" w:line="360"/>
        <w:rPr>
          <w:i w:val="false"/>
          <w:i w:val="false"/>
          <w:iCs w:val="false"/>
        </w:rPr>
      </w:pPr>
      <w:r>
        <w:rPr>
          <w:i w:val="false"/>
          <w:iCs w:val="false"/>
        </w:rPr>
        <w:t>In concreto l’esecuzione di una strage come quella di Capaci aveva richiesto l’impiego di uomini di più mandamenti che si erano dovuti riunire per coordinarsi. Solo Cancemi non aveva messo uomini a disposizione. Effettivamente alla fase esecutiva della strage non avevano partecipato gli uomini dei mandamenti a est della città.</w:t>
      </w:r>
    </w:p>
    <w:p>
      <w:pPr>
        <w:pStyle w:val="Testodelblocco"/>
        <w:spacing w:lineRule="auto" w:line="360"/>
        <w:rPr>
          <w:i w:val="false"/>
          <w:i w:val="false"/>
          <w:iCs w:val="false"/>
        </w:rPr>
      </w:pPr>
      <w:r>
        <w:rPr>
          <w:i w:val="false"/>
          <w:iCs w:val="false"/>
        </w:rPr>
        <w:t>Ricordava il ruolo di supervisore e coordinatore nella strage di Capaci di Biondino che era a diretto contatto con Riina e come persona libera poteva circolare senza troppi inciampi.</w:t>
      </w:r>
    </w:p>
    <w:p>
      <w:pPr>
        <w:pStyle w:val="Testodelblocco"/>
        <w:spacing w:lineRule="auto" w:line="360"/>
        <w:rPr>
          <w:i w:val="false"/>
          <w:i w:val="false"/>
          <w:iCs w:val="false"/>
        </w:rPr>
      </w:pPr>
      <w:r>
        <w:rPr>
          <w:i w:val="false"/>
          <w:iCs w:val="false"/>
        </w:rPr>
        <w:t xml:space="preserve">Di uccidere Borsellino si parlava in Cosa nostra già dai primi anni ottanta quando si era rifiutato di fare una cortesia a Salvatore Riina. Ha raccontato del tentativo di uccidere il giudice nella sua villetta al mare, episodio del quale hanno parlato pure Siino e Di Maggio. Ma quando gli era stato dato il contrordine per l’omicidio Mannino che stava organizzando, aveva pensato che vi fosse un arresto generalizzato in ogni iniziativa. Per questa ragione fu sorpreso quando seppe da Biondino che era in fase di esecuzione di un altro fatto clamoroso. Anche per Brusca, quindi, vi fu un’evidente accelerazione nell’esecuzione della strage. </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t>Sul Pulci il Brusca ha confermato che si trattava di una persona molto vicina a Madonia che si era fatta apprezzare da Gioè e che godeva fama di persona estroversa e briosa.</w:t>
      </w:r>
      <w:r>
        <w:rPr>
          <w:rStyle w:val="FootnoteCharacters"/>
          <w:rStyle w:val="FootnoteAnchor"/>
          <w:i/>
          <w:iCs/>
        </w:rPr>
        <w:footnoteReference w:id="85"/>
      </w:r>
    </w:p>
    <w:p>
      <w:pPr>
        <w:pStyle w:val="Testodelblocco"/>
        <w:spacing w:lineRule="auto" w:line="360"/>
        <w:rPr>
          <w:i w:val="false"/>
          <w:i w:val="false"/>
          <w:iCs w:val="false"/>
        </w:rPr>
      </w:pPr>
      <w:r>
        <w:rPr>
          <w:i w:val="false"/>
          <w:iCs w:val="false"/>
        </w:rPr>
        <w:t>Peraltro riscontrava Pulci affermando di essersi incontrato a Bagheria con Madonia e Provenzano presso la sede della Eurocostruzioni di Giacinto Scianna ed in un villino di cui non conosceva il proprietario ma nel quale c’era un’impresa di autotrasporti e un stalla di cavalli. Senza conoscere il Di Salvo è evidente come Brusca abbia esattamente individuato il luogo dove si era svolta la riunione menzionata da Pulci.</w:t>
      </w:r>
    </w:p>
    <w:p>
      <w:pPr>
        <w:pStyle w:val="Testodelblocco"/>
        <w:spacing w:lineRule="auto" w:line="360"/>
        <w:rPr>
          <w:i w:val="false"/>
          <w:i w:val="false"/>
          <w:iCs w:val="false"/>
        </w:rPr>
      </w:pPr>
      <w:r>
        <w:rPr>
          <w:i w:val="false"/>
          <w:iCs w:val="false"/>
        </w:rPr>
        <w:t>Brusca ha fornito altri riscontri alle dichiarazioni di Pulci, indicando tra gli uomini d’onore di Bagheria tutti quelli menzionati dallo stesso, Eucaliptus, Gargano, Leonardo Greco ed altri.</w:t>
      </w:r>
    </w:p>
    <w:p>
      <w:pPr>
        <w:pStyle w:val="Testodelblocco"/>
        <w:spacing w:lineRule="auto" w:line="360"/>
        <w:rPr>
          <w:i w:val="false"/>
          <w:i w:val="false"/>
          <w:iCs w:val="false"/>
        </w:rPr>
      </w:pPr>
      <w:r>
        <w:rPr>
          <w:i w:val="false"/>
          <w:iCs w:val="false"/>
        </w:rPr>
        <w:t>E vale la pena ricordare che Brusca ha incrociato le dichiarazioni di Pulci su tutti i nomi dei partecipanti alla missione in Belgio per l’acquisto di armi e sulla spedizione in se stessa.</w:t>
      </w:r>
    </w:p>
    <w:p>
      <w:pPr>
        <w:pStyle w:val="Testodelblocco"/>
        <w:spacing w:lineRule="auto" w:line="360"/>
        <w:rPr>
          <w:i w:val="false"/>
          <w:i w:val="false"/>
          <w:iCs w:val="false"/>
        </w:rPr>
      </w:pPr>
      <w:r>
        <w:rPr>
          <w:i w:val="false"/>
          <w:iCs w:val="false"/>
        </w:rPr>
        <w:t>Nell’ultima parte della sua deposizione Brusca è tornato sui temi già affrontati approfondendoli e arricchendoli di elementi utili.</w:t>
      </w:r>
    </w:p>
    <w:p>
      <w:pPr>
        <w:pStyle w:val="Testodelblocco"/>
        <w:spacing w:lineRule="auto" w:line="360"/>
        <w:rPr>
          <w:i w:val="false"/>
          <w:i w:val="false"/>
          <w:iCs w:val="false"/>
        </w:rPr>
      </w:pPr>
      <w:r>
        <w:rPr>
          <w:rFonts w:eastAsia="Bookman Old Style"/>
          <w:i w:val="false"/>
          <w:iCs w:val="false"/>
        </w:rPr>
        <w:t xml:space="preserve"> </w:t>
      </w:r>
      <w:r>
        <w:rPr>
          <w:i w:val="false"/>
          <w:iCs w:val="false"/>
        </w:rPr>
        <w:t>Ha anzitutto indicato in Giuseppe Graviano uno dei più convinti sostenitori nell’estate del 1992 della strategia stragista, confermando che lo stesso Graviano aveva dato come capo mandamento una forte spinta a procedere nella direzione indicata dal Riina e che quindi vi era stato stato il suo forte contributo deliberativo.</w:t>
      </w:r>
    </w:p>
    <w:p>
      <w:pPr>
        <w:pStyle w:val="Testodelblocco"/>
        <w:spacing w:lineRule="auto" w:line="360"/>
        <w:rPr>
          <w:i w:val="false"/>
          <w:i w:val="false"/>
          <w:iCs w:val="false"/>
        </w:rPr>
      </w:pPr>
      <w:r>
        <w:rPr>
          <w:i w:val="false"/>
          <w:iCs w:val="false"/>
        </w:rPr>
        <w:t>Le espressioni di Brusca sono chiarissime e implicano una chiamata in reità certa di Graviano come capo mandamento ed esponente di vertice dell’organizzazione. In precedenza Brusca aveva parlato di avere incontrato Graviano a casa del Biondino con Aglieri e Greco nel periodo tra le due stragi. L’indicazione di Biondino e Graviano come due tra i più forti fautori della politica delle stragi; la testimonianza di questi continui incontri del Graviano con Biondino, indicato come il coordinatore del commando stragista; la presenza di Aglieri e Greco a questa riunione da Biondino, riportano inevitabilmente al tema centrale di questo processo: l’alleamza tra i due mandamenti, tradizionalmente associati nelle più importanti imprese criminose di comune interesse, che non avevano ancora dato il loro apporto esecutivo alla causa comune nella preparazione ed esecuzione della strategia stragista:</w:t>
      </w:r>
    </w:p>
    <w:p>
      <w:pPr>
        <w:pStyle w:val="Testodelblocco"/>
        <w:spacing w:lineRule="auto" w:line="360"/>
        <w:rPr>
          <w:i w:val="false"/>
          <w:i w:val="false"/>
          <w:iCs w:val="false"/>
        </w:rPr>
      </w:pPr>
      <w:r>
        <w:rPr>
          <w:i w:val="false"/>
          <w:iCs w:val="fals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b/>
          <w:bCs/>
          <w:sz w:val="2"/>
          <w:szCs w:val="2"/>
          <w:highlight w:val="white"/>
        </w:rPr>
        <w:t>§</w:t>
      </w:r>
      <w:r>
        <w:rPr>
          <w:rFonts w:cs="Bookman Old Style" w:ascii="Bookman Old Style" w:hAnsi="Bookman Old Style"/>
          <w:b/>
          <w:bCs/>
          <w:highlight w:val="white"/>
        </w:rPr>
        <w:t>PRESIDENTE:</w:t>
      </w:r>
      <w:r>
        <w:rPr>
          <w:rFonts w:cs="Bookman Old Style" w:ascii="Bookman Old Style" w:hAnsi="Bookman Old Style"/>
          <w:highlight w:val="white"/>
        </w:rPr>
        <w:t xml:space="preserve"> - Bene. Quindi lei non sa qual era... Lei ha detto, credo nel Borsellino ter, che lei era uno di quelli che spingeva, come Mimmo Ganci, cosi' lei ha detto, ho letto nel verbale, per andare avanti in questa strategia stragista in quel periodo, nell'estate del '92; era uno dei fautori. Le risulta che ci fossero altri che avessero la sua stessa posi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 io ho detto tipo... io, per esempio, con Domenico Ganci di queste circostanze non ne ho mai parlato, pero' conoscendolo per fatti precedenti io capisco che il Domenico Ganci era uno di quelli che spingeva per andare avanti, piu' del padre. Stessa cosa Giuseppe Graviano, stessa cosa il Biondino. Quel gruppo... se c'era... se era libero uno dei piu' prepotenti era Antonino Madonia. Io conosco il gruppo quelli che piu' si esternavano per dire: "Dobbiamo andare avanti" e non avevano remore nell'esternarsi, cioe' di esporsi, erano questi soggetti.</w:t>
      </w:r>
      <w:r>
        <w:rPr>
          <w:rFonts w:cs="Bookman Old Style" w:ascii="Bookman Old Style" w:hAnsi="Bookman Old Style"/>
        </w:rPr>
        <w:t xml:space="preserve"> </w:t>
      </w:r>
    </w:p>
    <w:p>
      <w:pPr>
        <w:pStyle w:val="Heading1"/>
        <w:ind w:left="567" w:right="567" w:hanging="0"/>
        <w:rPr>
          <w:rFonts w:ascii="Bookman Old Style" w:hAnsi="Bookman Old Style" w:cs="Bookman Old Style"/>
        </w:rPr>
      </w:pPr>
      <w:r>
        <w:rPr>
          <w:rFonts w:cs="Bookman Old Style"/>
        </w:rPr>
      </w:r>
    </w:p>
    <w:p>
      <w:pPr>
        <w:pStyle w:val="Heading1"/>
        <w:ind w:left="567" w:right="567" w:hanging="0"/>
        <w:rPr/>
      </w:pPr>
      <w:r>
        <w:rPr/>
        <w:t>Erano Riina e Bagarella ad informarlo sulla forte determinazione del Graviano nell’impegno per le stragi.</w:t>
      </w:r>
    </w:p>
    <w:p>
      <w:pPr>
        <w:pStyle w:val="Testodelblocco"/>
        <w:spacing w:lineRule="auto" w:line="360"/>
        <w:rPr/>
      </w:pPr>
      <w:r>
        <w:rPr>
          <w:i w:val="false"/>
          <w:iCs w:val="false"/>
        </w:rPr>
        <w:t>Su Scarantino ha riferito commenti negativi di persone a lui vicine ma non interne a Cosa nostra della Guadagna, nel senso che la personalità dell’uomo non sembrava tale da farlo pensare partecipe di un’impresa criminale come via D’Amelio.</w:t>
      </w:r>
      <w:r>
        <w:rPr>
          <w:rStyle w:val="FootnoteCharacters"/>
          <w:rStyle w:val="FootnoteAnchor"/>
          <w:i/>
          <w:iCs/>
        </w:rPr>
        <w:footnoteReference w:id="86"/>
      </w:r>
      <w:r>
        <w:rPr>
          <w:i w:val="false"/>
          <w:iCs w:val="false"/>
        </w:rPr>
        <w:t xml:space="preserve"> </w:t>
      </w:r>
    </w:p>
    <w:p>
      <w:pPr>
        <w:pStyle w:val="Testodelblocco"/>
        <w:spacing w:lineRule="auto" w:line="360"/>
        <w:rPr>
          <w:i w:val="false"/>
          <w:i w:val="false"/>
          <w:iCs w:val="false"/>
        </w:rPr>
      </w:pPr>
      <w:r>
        <w:rPr>
          <w:i w:val="false"/>
          <w:iCs w:val="false"/>
        </w:rPr>
        <w:t>In occasione della strage di Capaci i partecipanti ai diversi segmenti operativi dell’azione avevano avuto la possibilità di incontrarsi tra loro e di conoscersi.</w:t>
      </w:r>
    </w:p>
    <w:p>
      <w:pPr>
        <w:pStyle w:val="Testodelblocco"/>
        <w:spacing w:lineRule="auto" w:line="360"/>
        <w:rPr>
          <w:i w:val="false"/>
          <w:i w:val="false"/>
          <w:iCs w:val="false"/>
        </w:rPr>
      </w:pPr>
      <w:r>
        <w:rPr>
          <w:i w:val="false"/>
          <w:iCs w:val="false"/>
        </w:rPr>
        <w:t>Ha ricordato che Ferrante e La Barbera si erano conosciuti e si erano messi d’accordo su eventuali spiegazioni da dare per la telefonata con la quale Ferrante aveva avvertito La Barbera del passaggio delle auto.</w:t>
      </w:r>
      <w:r>
        <w:rPr>
          <w:rStyle w:val="FootnoteCharacters"/>
          <w:rStyle w:val="FootnoteAnchor"/>
          <w:i/>
          <w:iCs/>
        </w:rPr>
        <w:footnoteReference w:id="87"/>
      </w:r>
    </w:p>
    <w:p>
      <w:pPr>
        <w:pStyle w:val="Testodelblocco"/>
        <w:spacing w:lineRule="auto" w:line="360"/>
        <w:rPr>
          <w:i w:val="false"/>
          <w:i w:val="false"/>
          <w:iCs w:val="false"/>
        </w:rPr>
      </w:pPr>
      <w:r>
        <w:rPr>
          <w:i w:val="false"/>
          <w:iCs w:val="false"/>
        </w:rPr>
        <w:t>La statura del collaboratore, il suo ruolo nell’organizzazione, i suoi precedenti familiari e quindi la sua capacità di essere una sorta di memoria storica dell’organizzazione hanno indotto la Corte ad interrogarlo sulle reazioni dell’organizzazione all’inizio di una collaborazione.</w:t>
      </w:r>
    </w:p>
    <w:p>
      <w:pPr>
        <w:pStyle w:val="Testodelblocco"/>
        <w:spacing w:lineRule="auto" w:line="360"/>
        <w:rPr>
          <w:i w:val="false"/>
          <w:i w:val="false"/>
          <w:iCs w:val="false"/>
        </w:rPr>
      </w:pPr>
      <w:r>
        <w:rPr>
          <w:i w:val="false"/>
          <w:iCs w:val="false"/>
        </w:rPr>
        <w:t>Le esperienze che Brusca ha riferito presentano una straordinaria corrispondenza con le vicende ed il racconto di Scarantino.</w:t>
      </w:r>
    </w:p>
    <w:p>
      <w:pPr>
        <w:pStyle w:val="Testodelblocco"/>
        <w:spacing w:lineRule="auto" w:line="360"/>
        <w:rPr>
          <w:i w:val="false"/>
          <w:i w:val="false"/>
          <w:iCs w:val="false"/>
        </w:rPr>
      </w:pPr>
      <w:r>
        <w:rPr>
          <w:i w:val="false"/>
          <w:iCs w:val="false"/>
        </w:rPr>
        <w:t>Brusca ha riferito che la ritrattazione diventa l’obbiettivo primario e martellante; che tutti i mezzi vengono impiegati: minacce, corruzione, promesse di tranquillità, vendette trasversali, mozione degli affetti.</w:t>
      </w:r>
    </w:p>
    <w:p>
      <w:pPr>
        <w:pStyle w:val="Testodelblocco"/>
        <w:spacing w:lineRule="auto" w:line="360"/>
        <w:rPr>
          <w:i w:val="false"/>
          <w:i w:val="false"/>
          <w:iCs w:val="false"/>
        </w:rPr>
      </w:pPr>
      <w:r>
        <w:rPr>
          <w:i w:val="false"/>
          <w:iCs w:val="false"/>
        </w:rPr>
        <w:t>Rilevante il ruolo di persuasori dei parenti di mentalità mafiosa.</w:t>
      </w:r>
    </w:p>
    <w:p>
      <w:pPr>
        <w:pStyle w:val="Testodelblocco"/>
        <w:spacing w:lineRule="auto" w:line="360"/>
        <w:rPr>
          <w:i w:val="false"/>
          <w:i w:val="false"/>
          <w:iCs w:val="false"/>
        </w:rPr>
      </w:pPr>
      <w:r>
        <w:rPr>
          <w:i w:val="false"/>
          <w:iCs w:val="false"/>
        </w:rPr>
        <w:t>Ha confermato quello che Scarantino aveva perfettamente compreso e cioè che qualunque accordo con Cosa nostra dopo la confessione non gli avrebbe salvato la vita, ragion per cui era preferibile anche per la sicurezza dei suoi familiari tornare in carcere, perché in tal modo si sarebbe reso irreperibile e avrebbe reso più difficile il tentativo di avvicinamento e di ricatto sulla vita dei figli.</w:t>
      </w:r>
    </w:p>
    <w:p>
      <w:pPr>
        <w:pStyle w:val="Testodelblocco"/>
        <w:spacing w:lineRule="auto" w:line="360"/>
        <w:rPr>
          <w:i w:val="false"/>
          <w:i w:val="false"/>
          <w:iCs w:val="false"/>
        </w:rPr>
      </w:pPr>
      <w:r>
        <w:rPr>
          <w:i w:val="false"/>
          <w:iCs w:val="false"/>
        </w:rPr>
        <w:t>Alla luce di questi elementi gli svariati tentativi di Scarantino di essere arrestato in assenza di garanzie di sicurezza appaiono dettati da una ragionevole ricerca di una via di salvezza per sé e per la sua collaborazione.</w:t>
      </w:r>
    </w:p>
    <w:p>
      <w:pPr>
        <w:pStyle w:val="Testodelblocco"/>
        <w:spacing w:lineRule="auto" w:line="360"/>
        <w:rPr>
          <w:i w:val="false"/>
          <w:i w:val="false"/>
          <w:iCs w:val="false"/>
        </w:rPr>
      </w:pPr>
      <w:r>
        <w:rPr>
          <w:i w:val="false"/>
          <w:iCs w:val="false"/>
        </w:rPr>
        <w:t>Conviene riportare per esteso il discorso di Brusca perché serve da riscontro a ciò che Scarantino ha affermato nell’ultima sua testimonianza e perché prova il sistematico tentativo che Cosa nostra svolge per inquinare le prove a carico e influire sulla libertà dei collaboratori di giustizia, dovendosi da ciò ricavare sostanziosi argomenti di prova logica:</w:t>
      </w:r>
    </w:p>
    <w:p>
      <w:pPr>
        <w:pStyle w:val="Testodelblocco"/>
        <w:spacing w:lineRule="auto" w:line="360"/>
        <w:rPr>
          <w:i w:val="false"/>
          <w:i w:val="false"/>
          <w:iCs w:val="false"/>
        </w:rPr>
      </w:pPr>
      <w:r>
        <w:rPr>
          <w:i w:val="false"/>
          <w:iCs w:val="fals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Ha detto in altre occasioni che solo alcuni in Cosa nostra usavano il sistema della vendetta trasversale per indurre un collaboratore a ritrattare. Mi puo' dire quali altri sistemi venivano usati per indurre un collaboratore a ritrattare e in particolare chi usava questi diversi sist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h, le prime... le prime reazioni da parte dei collaboratori di Giustizia, quelli che so (che sono) nei confronti delle... di Francesco Marino Mannoia, quando si e' saputo che lui, costui, cominciava a collaborare, quindi la prima vendetta. Poi credo significativi non... non ce ne sono stati piu', tranne che quella del piccolo Di Matte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era un sistema q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o' nel frattempo 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quello della vendetta traversar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 e p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non era il sistema piu' praticato per indurre un collaboratore a ritrattare, a parte Marino Mannoia e il caso che ha detto lei adesso. Vi erano altri sist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oi c'era... si', poi c'era nei confronti di... quello che ho saputo io, nei confronti di... non mi ricordo in questo momento, comunque e' un appartenente alla famiglia di... di Resuttana, della famiglia Madonia, che tramite il figlio cercavano di raggiungerlo per fargli cambiare idea o fargli cambiare... fargli cambiare versione. C'erano stati tanti... tanti tentativi, e io lo stesso. Prima di arrivare all'eliminazione del piccolo Di Matteo cercavo attraverso i familiari con questo ricatto, ma non solo con Di Matteo, ma tramite anche La Barbera o con... o con Di Maggio di... tanti tentativi. Non ci sono riuscito e poi, alla fine, e' andata a finire come e' finita. Ma i tentativi sono stati diver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enta, ma i metodi quali erano? La persuasione, la minaccia, la corruzione, la dazione di denaro, le promesse? Quali sono i metodi usati per indurre un collaboratore a ritrattare? Quali er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 prevalentemente era... uno erano i soldi, due la tranquillita' sua e dei suoi famili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pecifichi, specifichi. I soldi cosa vuol d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Cioe' la corruzione dei soldi, nel senso che si ci mandavano soldi in maniera che costui pur essendo abbandonato dallo Stato potesse vivere, continuare a vivere tranquillamente e non essere abbandonato dal... dal tu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Cioe' quindi si ci poteva mandare una certa cifra, dipende dalle disponibilita' o dipende gli impeg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Poi? La tranquillita' familiare, stava dice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La tranquillita' familiare, che nel senso non da lui, perche' per lui credo che o prima o poi avendolo sottomano fa la fine di... dell'infame, del traditore, ma quantomeno verso i familiari, cioe' la moglie, i figli, altri parenti, fratelli, di non essere toccati, non subire altri... cioe' non subire danneggiamenti, non subire ricatti e non subire fatti crimino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Conosce un caso in cui un collaboratore e' stato indotto a ritrattare per denaro, in qualche caso? Indotto o comunque e' stato offerto del dena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I tentativi ci s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I tentativi ci sono stati e mi riferisco con... in questo momento non mi riviene il nome, comunque e' implicato nell'omicidio di Libero Grasso con Salvuccio Madonia, 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Fava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Favaloro, perfetto. Che tramite i figli si e' cercato di... di indurlo a ritrattare. I figli hanno sfruttato un po' la situazione, quindi vivevano tranquillamente in Sicilia, venivano garanti e al padre non so cosa... cosa gli veniva promesso, perche' io sapevo di questi tentativi, sapevo di questi... di queste situazioni, i figli garantiti, tanto e' vero che si muovevano tranquillamente sul territorio, pero' non so se al padre gli hanno promesso soldi o meno. Tanto e' vero che da questo contatto e' nato che il Favaloro mando' a dire dicendoci: "A me mi dicono infame. Perche' non pensano per un certo Russo?" E da questa... da questa frase poi questo signore e' stato ucciso, dove io sono stato gia' condann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Ascolti, questi tentativi di indurre collaboratori a ritrattare continuano o finiscono ad un certo punto? C'e' un momento in cui si interrompono o l'attivita' dell'organizzazione nei confronti dei collaboratori e' costante, continua, fino a che non si raggiunga eventualmente un obiettivo ut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Io Gli posso dire che nei mieiconfronti non ho mai voluto, come si suol dire, enfatizzare la situazione nei miei confronti. I miei cognati sono vivi per... per miracolo. Non c'e' stato mai un tentativo di... di fare marcia indietro tranne che da parte di mia madre, che insiste sempre: chi me l'ha fatto fare. Ma io conoscendomia madre, lo fa per... per una sua mentalita', per un problema suo di cultura, non lo so. Non lo so se poi con altri questo tentativo c'e' stato o meno, pero' se c'e' la possibilita', lo spiraglio, si cerca sempre di agganciare e sfruttare qualunque possibil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8"/>
        </w:rPr>
      </w:pPr>
      <w:r>
        <w:rPr>
          <w:rFonts w:cs="Bookman Old Style" w:ascii="Bookman Old Style" w:hAnsi="Bookman Old Style"/>
          <w:b/>
          <w:b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testimonianza è convincente, attendibile, ricca di dettagli e riferimenti, non oggetto di alcun tentativo di smentita o confut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Brusca ha affermato che se avesse saputo delle accuse di Scarantino nei suoi confronti prima dell’inizio della sua collaborazione, si sarebbe mosso energicamente per risolvere il problema attraverso gli uomini d’onore del territo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spiegato, in modo che rispecchia esattamente ciò che è stato poi realmente fatto, quali avrebbero dovuto essere le reazioni degli “uomini d’onore” nei confronti del “traditore”.</w:t>
      </w:r>
      <w:r>
        <w:rPr>
          <w:rStyle w:val="FootnoteCharacters"/>
          <w:rStyle w:val="FootnoteAnchor"/>
          <w:rFonts w:cs="Bookman Old Style" w:ascii="Bookman Old Style" w:hAnsi="Bookman Old Style"/>
          <w:sz w:val="28"/>
        </w:rPr>
        <w:footnoteReference w:id="88"/>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No... Si', perfetto, io volevo dire: cioe', se io quelle dichiarazioni di Scarantino li avessi appresi prima io sarei intervenuto attraverso gli uomini d'onore del territorio per dire: "Ma vediamo un pochettino di risolvere questo problema o con un verso o con un altro". Non sono intervenuto perche' non mi interessava. Quelle nei miei confronti l'ho appreso da deten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to. E chi avrebbe dovuto prendere iniziative in relazione alle dichiarazioni di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Ma li avrebbe dovuto prendere gli uomini d'onore del territorio, cioe' a cominciare da Pietro Aglieri, Carlo Greco e tutto il resto nei confronti sia come... nel mandamento. Anche se accusava non persone del luogo, ma anche verso altri, essendo che stava facendo il collaborante, quindi stava accusando il... stava facendo il traditore, fra virgolette, e quindi bisognava intervenire affinche' lui ritrattasse di non accusare piu' le persone. Il sistema... avrebbero trovato qualunque compromesso per... pur di arrivare a un obiettivo, specialmente se poi erano interessati in prima persona.</w:t>
      </w:r>
      <w:r>
        <w:rPr>
          <w:rFonts w:cs="Bookman Old Style" w:ascii="Bookman Old Style" w:hAnsi="Bookman Old Sty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Brusca ha precisato, infine, che la mancanza di suggeritori esterni nelle stragi del 1992 non escludeva che vi fossero soggetti esterni che potessero avvantaggiarsi o fossero interessati alle azioni di Cosa nostra e in qualche modo dall’esterno le sostenessero. L’idea era stata già formulata nella prima parte della deposizione in modo implicito ma veniva espressa in un successivo mo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uccisione dei due magistrati aveva costituito un oggettivo favore ai nemici “politici” di es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si asteneva, peraltro, dal dare indicazioni precise sull’identità di tali “nemici”, affermando di poter svolgere ragionamenti solo sulla base di presun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In ogni caso Cosa nostra da un lato si era liberata di pericolosi avversari e creato il terrore per il futuro; dall’altro si aspettava riconoscenza e gratitudine da coloro ai quali quelle morti avevano giovato.</w:t>
      </w:r>
      <w:r>
        <w:rPr>
          <w:rStyle w:val="FootnoteCharacters"/>
          <w:rStyle w:val="FootnoteAnchor"/>
          <w:rFonts w:cs="Bookman Old Style" w:ascii="Bookman Old Style" w:hAnsi="Bookman Old Style"/>
          <w:sz w:val="28"/>
        </w:rPr>
        <w:footnoteReference w:id="89"/>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sì fu interpretato l’avvio della trattativa nel periodo tra le due stragi e la disponibilità manifestata in ambienti non identificati ad accordare concessioni; da qui l’accelerazione del progetto contro il dr. Borsel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deposizione di Brusca è stata ampia completa e impor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collaboratore ha fornito indicazioni precise per indicare le responsabilità della strage a livello di mandanti, puntando il dito su Riina e la commissione di Cosa nostra sia pure con specifica indicazione limitata al ristretto gruppo di Riina, Biondino, Ganci, Cancemi ed egli stes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fornito un’indicazione altrettanto univoca sul ruolo di mandante di Giuseppe Graviano e una indiretta sul suo ruolo come esecu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confermato il ruolo nella commissione di Greco e Aglieri, prestigiosi contitolari del mandamento di S. Maria del Gesù-Guadag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confermato che le stragi del 1992, secondo quello che gli risultava, erano state deliberate ed eseguite secondo le regole tradizionali di Cosa nostra e cioè con il consenso di tutti i capomandamento, consultati da Riina, ma non aveva partecipato e non era in grado di dire in quale occasione Greco e Aglieri avessero dato il loro consen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non ha invece fornito indicazioni sul ruolo esecutivo degli imputati, affermando di non avere alcuna notizia diretta sugli autori, non avendo partecipato all’attentato né avendo ricevuto confidenze sull’argo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Corte, pur apprezzando l’ampiezza delle indicazioni offerte da Brusca sugli elementi che permettono di individuare con assoluta esattezza i mandanti della strage di via D’Amelio (Riina e la commissione provinciale di Cosa nostra, senza considerare al momento il ruolo delle altre province siciliane), nutre qualche perplessità sulla parte della deposizione del collaboratore nella parte concernente l’asserita mancanza di conoscenze sugli esecutori materi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vero che Brusca ha fornito un’indicazione precisa e probatoriamente rilevante a proposito del suggerimento che su sollecitazione di Biondino avrebbe dovuto dare ad Aglieri e Greco ( entrambi coinvolti a pari titolo ) per aiutare Scarantino e depistare le indagini sull’autovettura. Ma si ha come l’impressione che il carattere di grave elemento indiziante nei confronti degli imputati che questo episodio assume sia stato compreso solo in un secondo momento dallo stesso Brusca, al momento dell’approfondimento del senso dell’episo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eve concludersi che dalla deposizione di Brusca rimane un senso di incompiutezza e il dubbio che il collaboratore possa non avere rivelato tutto quanto a sua conoscenza sulla fase esecutiva del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norme crescita del suo prestigio e del suo potere in Cosa nostra dopo avere realizzato con successo la strage di Capaci lo indicavano come il naturale punto di riferimento per chi dovesse eseguire una nuova strage. Il principio di rigida compartimentazione delle conoscenze sulle fasi esecutive dei tanti episodi delittuosi abbiamo visto come non fosse rispettato in molti casi, specie quando più gravi e rilevanti erano le azioni in preparazione. Brusca ha più volte affermato che era sua abitudine porre domande al Riina il quale non ometteva di informarlo sia pure in modo criptico e allusivo. Era stato messo a parte della spedizione a Roma del Graviano del Sinacori e del Messina Denaro per uccidere il dr. Falcone; era stato informato di tutta la strategia degli attentati al nord e delle iniziative “politiche” di Cosa nostra. Sapeva che nel 1994 erano stati individuati gli autori della strage in base alle dichiarazioni di Scarantino; dopo l’arresto di Riina c’erano state spaccature, nuove alleanze e contrapposizioni polemiche e discussioni; il suo ruolo era assurto ai massimi livelli; con Provenzano Bagarella e Graviano era giunto ai vertici dell’organizzazione; questo rimescolamento aveva richiesto la circolazione di notizie e informazioni per valutare la posizione di ciascuno rispetto alle nuove iniziative. Nonostante tutto questo Brusca sembra ignorare, fino a oggi, quale capomandamento di Cosa nostra abbia materialmente schiacciato il pulsante del telecomando in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difficile da credere che nessuna voce sia giunta al Brusca in un’organizzazione nella quale le notizie circolavano in spregio a qualunque dovere di segretezza. Ed è singolare che il silenzio riguardi proprio la strage di via D’Amelio nella quale interviene in maniera fragorosa la voce di Scarantino che anche Brusca ha cercato, sia pure molto discretamente, di svalutare: quello Scarantino che indica proprio Brusca tra i partecipanti alla riunione nella villa di Calascibet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è un collaboratore sincero e attendibile; ha riferito su un’ innumerevole serie di episodi delittuosi sui quali ha contribuito a fare luce. E’ responsabile di una vasta serie di delitti ed è coinvolto nelle trame e nelle macchinazioni dell’organizzazione mafiosa nei venti anni in cui egli ha militato in es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teneva i contatti con l’on Lima e con i cugini Salvo; era il rappresentante dell’ala militare di Cosa nostra ma anche colui che più minacciosamente operava per realizzare il c.d. scambio politico-mafioso dal quale Cosa nostra aveva tratto nel tempo la sensazione di impun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ale convinzione aveva indotto il vertice di Cosa nostra a ritenere che la reazione dello Stato negli anni ottanta sarebbe stata contingente e legata ai nomi di quei due giudici, Falcone e Borsellino, che la incarnavano e che avevano costretto gli ambienti, che in passato l’avevano favorita, a ritrarsi da questo connubio, divenuto estremamente pericoloso. Anche Brusca era quindi ragionevolmente convinto che la risposta dello Stato fosse legata non ad un mutamento di orientamento generale ma alla presenza casuale di alcune anomale figure, eliminate le quali sarebbe stato possibile riallacciare accordi ed amicizie con nuovi referenti, tentativo ampiamente sviluppato anche nel ‘dopo Riina’, come ha riferito Brusca in altri processi.</w:t>
      </w:r>
      <w:r>
        <w:rPr>
          <w:rStyle w:val="FootnoteCharacters"/>
          <w:rStyle w:val="FootnoteAnchor"/>
          <w:rFonts w:cs="Bookman Old Style" w:ascii="Bookman Old Style" w:hAnsi="Bookman Old Style"/>
          <w:sz w:val="28"/>
        </w:rPr>
        <w:footnoteReference w:id="9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Giovanni Brusca era il prediletto di Riina e l’uomo d’azione principale del capo; colui che non indietreggiava di fronte ad alcuna azione criminale, come la sua storia personale dim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gli sa quindi molto e forse sa trop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un uomo intelligente, che ha certamente maturato una reale consapevolezza che la sua esistenza in Cosa nostra è finita, ma che non ha e verosimilmente non ha potuto trovare una definitiva prospettiva per la sua esistenza futura, stretta fra il debito con la collettività per i delitti commessi, il rifiuto di Cosa nostra e la persistente presenza e vitalità dell’organizzazione mafiosa che mantiene nel suo programma la vendetta verso chi ha collaborato contro l’organizzazione. Egli deve muoversi per conseguenza in un precarissimo equilibrio fra la necessità, che la sua posizione comporta, di rivelare per intero il suo patrimonio di conoscenze e gli effetti che tali dichiarazioni potrebbero avere sulla sua persona e sulla sua stessa figura di collaboratore attendibile, dalla quale dipende ogni sua prospettiva futura, e ciò indipendentemente dalla reale onestà dei suoi int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 quindi del tutto plausibile che un “grande pentito” come Brusca, ma come del resto anche Cancemi, non possa riferire tutto ciò che 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el resto è noto che anche Buscetta, pur considerato giudiziariamente pentito di assoluta attendibilità, non rivelò mai tutto ciò che sapeva sull’organizzazione e sul suo passato mafio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iò non significa affatto che il contributo di Brusca non sia fondamentale e non sia v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Brusca e Cancemi non hanno remore a dichiarare ciò che sanno quando si riferiscono a fatti interni ai confini dell’organizzazione e alla prima fascia delle relazioni esterne di essa. Sono prudenti e attenti nelle dichiarazioni concernenti le responsabilità di singoli membri dell’organizzazione, ed è ragionevole ritenere che antiche solidali amicizie, vecchi debiti di riconoscenza non possano cancellarsi di colp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rischio di una denuncia per calunnia quando la propria affermazione non possa essere sostenuta da riscontri inconfutabili è troppo grave per essere corso da chi si trova nella condizione del collaboratore di giustizia la cui salvezza dipende, in gran parte, dalla valutazione della onestà della sua condotta processu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mmette errore chi pretende di giudicare un collaboratore di giustizia, usando come criterio di giudizio il non avere detto tutto ciò che poteva dire in un’unità di tempo predeterminata, senza tener conto delle concrete ragioni umane psicologiche e anche, improbabile ma non impossibile, morali che possono interferire con l’obbligo di confessare e rifer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olo la falsità, la calunnia il depistaggio e il delitto sono segni inconfondibili di una disonestà che non ammette attenuanti e che è inconciliabile con qualsiasi premio o bene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reticenza va valutata per ciò che essa significa di volta in volta e non coinvolge il valore probatorio delle dichiarazioni per altri versi rese, tanto più che queste dichiarazioni debbono passare al filtro dei riscontri oggettivi e delle conferme esterne che non mancano ( a meno di non pretendere, come dice con sottile ironia il Brusca, che il riscontro debba consistere nella fotografia del delitto di cui il collaboratore parla ).</w:t>
      </w:r>
    </w:p>
    <w:p>
      <w:pPr>
        <w:pStyle w:val="Testodelblocco"/>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egue: le nuove dichiarazioni di Salvatore Canc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deposizione di Salvatore Cancemi si è resa necessaria per le numerose osservazioni critiche che sulla sua attendibilità intrinseca erano state svolte da diversi difensori e soprattutto la mancata concessione al Cancemi dell’attenuante per la collaborazione nel processo nel quale egli era direttamente imputato quale mandante ma anche esecutore della strage, per avere partecipato al pedinamento dell’auto del dr. Borsellino la mattina del 19 luglio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 suo processo Cancemi aveva chiesto di essere riascoltato per dimostrare di avere riferito tutto quanto a sua conoscenza e di non essere stato reticente; era inevitabile assumerne le dichiarazioni anche in questo processo, tenuto conto della produzione da parte della difesa di alcune sentenze di altre autorità giudiziarie che ne mettevano in discussione la sincerità in alcuni specifici episodi ai quali quelle sentenze si riferiv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veniva escusso su tali t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ha anzitutto ammesso la propria responsabilità nella deliberazione e nell’esecuzione della strage che costò la vita a Paolo Borsellino e agli agenti della sua sco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affermato che la decisione di uccidere il dr. Borsellino fu presa e confermta nel corso di una serie di riunioni nella villa di Guddo alle quali aveva partecipato con Riina, Biondino, Ganci e con lo stesso Brusca. Ha in ultima istanza confermato e riscontrato le dichiarazioni di Brusca, rimanendo incerto sulla data della prima di questa serie di riunioni che nel suo ricordo era più spostata in avanti rispetto a quanto ricordava il Brus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pure confermato quanto risulta da altri verbali: una riunione nel mese di giugno sempre a villa Guddo dalla quale emergeva la fretta di Riina nel portare a compimento la nuova strage dopo quella recente di Capa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su questa rivelazione di Cancemi che prende corpo e conferma espressa quanto può leggersi già nei fatti, l’anomala accelerazione del progetto di morte contro Paolo Borsel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Si', io mi ricordo, Presidente, che, ecco, nel mese di giugno, poi c'e'... ripeto, come ho detto prima, ce ne sono stati diversi, quindi mi ricordo nel mese di giugno che sempre in quel posto, in quella villa dietro la villa Serena, la villa di Guddo, c'e' stato, diciamo, una premura, diciamo, da parte di Riina che questa... questo omicidio si doveva... questa strage si doveva portare subito, diciamo, a compime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E mi ricordo, diciamo, che ho sentito io, perche' mi ricordo benissimo che il Riina con Ganci erano seduti un po' piu' distante sempre nello stesso salone, nella stessa stanza dove eravamo noi, un po' piu' avanti, Riina ci disse: "Faluzzu, 'a responsabilita' e' mia", Faluzzu significa Raffaele Gan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indi mi ricordo questo particolare e poi, quando ce ne siamo andati, il Ganci mi disse... disse una parolaccia a Riina, dici: "Chistu ni voli rovinari a tutti"; mi ricordo queste paro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Chi c'era in questa seconda riunione in villa Gud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Presidente, guardi, io non... non vorrei dire la seconda o la terza, perche' ce ne sono stati diversi, quin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Ho capito, in que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 puo' darsi che e' stata la ter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In quest'altra riun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Si', esattamente, esattamente. Io mi ricordo che c'era... c'era Raffaele Ganci, io, Biondino, Riina e qualche altro che al momento non mi viene in mente, ma c'era qualche altro pure 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ell'espressione di Riina, oltre a essere percepita da lei, fu colta da qualcun altro o poteva essere colta da qualcun altro? Era bisbigliata o era u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 credo di si', Presidente, credo di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oteva essere, si'. In questa occasione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arlo' dell'organizzazione dell'attentato o quando si par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 si parlo', si', io mi ricor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L'incarico l'ha dato a Salvatore Biondino, diciamo, di organizzare, diciamo, Riina si ha rivolto a Salvatore Biondino </w:t>
      </w:r>
      <w:r>
        <w:rPr>
          <w:rFonts w:cs="Bookman Old Style" w:ascii="Bookman Old Style" w:hAnsi="Bookman Old Style"/>
          <w:b/>
          <w:bCs/>
          <w:highlight w:val="white"/>
        </w:rPr>
        <w:t>di organizzare tutto e fare in fretta</w:t>
      </w:r>
      <w:r>
        <w:rPr>
          <w:rFonts w:cs="Bookman Old Style" w:ascii="Bookman Old Style" w:hAnsi="Bookman Old Style"/>
          <w:highlight w:val="white"/>
        </w:rPr>
        <w:t>. Io mi ricordo che e' stato a Salvatore Biondino che ha dato l'incarico di organizzare tu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iondino dunque organizzatore e factotum, come per la strage di Capaci, ai diretti ordini di Salvatore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ricordato pure un’ultima riunione verso la fine di giugno a casa Guddo nella quale Riina sollecitava Biondino a darsi da fare per portare a compimento l’organizzazione e l’esecuzione dell’operazione con l’aiuto dei mandamenti che erano già stati precedentemente individuati. In quell’occasione si parlò esplicitamente di un attentato con un’autobomba e Riina manifestava una premura incredibile. Erano presenti altri capimandamento ma non sapeva indicare chi, oltre i soliti Biondino e Ganci e forse Michelangelo La Barb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u ragioni e cause dell’accelerazione del progetto stragista Cancemi converge con Brusca: Riina doveva dare una risposta a persone esterne non di Cosa nostra che “aveva nelle mani”. La natura di questi rapporti non sembrano dissimili da quelli indicati da Brusca con riferimento alla trattativa in corso da un lato e all’oggettivo vantaggio che la morte di Borsellino avrebbe rappresentato per chi aveva da temere dalle sue iniziative ( si possono ricordare qui le interviste e gli interventi pubblici assai compromettenti per le figure, direttamente o indirettamente chiamate in causa, che Borsellino rendeva in quello stesso periodo e sulle quali più ava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highlight w:val="white"/>
        </w:rPr>
        <w:t>Siccome lui aveva delle persone che... nelle mani, mi diceva a me e a qualche altro che lui queste persone le doveva garantire ora e nel futuro di piu', quindi tutta questa premura, diciamo, io l'ho afferrato, diciamo, su questo senso.</w:t>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me elemento indicativo di un errore dovuto alla fretta con la quale si voleva raggiungere l’obbiettivo, il Cancemi ha ricordato il rammarico di Biondino per l’impiego di una quantità eccessiva di esplosivo che aveva sventrato inutilmente il palaz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affermava che l’esplosivo, secondo quanto gli avevano riferito sia il Ganci che il Biondino, era contenuto in una 126, posteggiata sotto la casa della madre di Paolo Borsel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confidenza gli era stata fatta prima che la circostanza emergesse processu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o stesso Ganci gli aveva confidato del ruolo che aveva avuto nella fase esecutiva un certo Vitale che abitava nello stesso palazzo. E anche questa circostanza incrocia l’analoga informazione di Brusca che l’aveva collegata alla partecipazione alla strage del mandamento di Brancaccio, al quale il Vitale apparten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 quindi, sia pure per vie diverse, sia Brusca che Cancemi indicano in Giuseppe Graviano uno degli esecutori della stra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bene rilevare che Cancemi, che pure contraddice Scarantino quando questi lo indica presente alla riunione, gli fornisce un formidabile riscontro per quanto concerne l’ammissiome sull’utilizzazione come autobomba della 126 che Scarantino aveva fatto rubare a Cand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Uno degli obbiettivi fondamentali perseguito dal Riina con le stragi era di ottenere una modifica della legislazione sui pentiti che aveva creato il massimo danno a Cosa nostra; erano i pentiti a permettere le condanne e quindi i pentiti e le loro famiglie, secondo Riina, dovevano essere sterminati. </w:t>
      </w:r>
      <w:r>
        <w:rPr>
          <w:rStyle w:val="FootnoteCharacters"/>
          <w:rStyle w:val="FootnoteAnchor"/>
          <w:rFonts w:cs="Bookman Old Style" w:ascii="Bookman Old Style" w:hAnsi="Bookman Old Style"/>
          <w:sz w:val="28"/>
        </w:rPr>
        <w:footnoteReference w:id="9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 metodi di Riina per prevenire le condanne erano, peraltro, molteplici e comprendevano accordi e corruzione di uomini politici e magistr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Ricordava di essere stato presente personalmente quando Biondino si rigirava tra le mani un biglietto nel quale si elencavano una serie di richieste di modifiche legislative relative all’eliminazione del sequestro di beni dei mafiosi e allo stato dei pentiti.</w:t>
      </w:r>
      <w:r>
        <w:rPr>
          <w:rStyle w:val="FootnoteCharacters"/>
          <w:rStyle w:val="FootnoteAnchor"/>
          <w:rFonts w:cs="Bookman Old Style" w:ascii="Bookman Old Style" w:hAnsi="Bookman Old Style"/>
          <w:sz w:val="28"/>
        </w:rPr>
        <w:footnoteReference w:id="92"/>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dr. Borsellino preoccupava molto Riina perchè “ voleva mettere le mani dove non le doveva mettere” con riferimento alle indagini che lo stesso intendeva svolgere sulle connessioni tra politica mafia e appalti pubblici</w:t>
      </w:r>
      <w:r>
        <w:rPr>
          <w:rStyle w:val="FootnoteCharacters"/>
          <w:rStyle w:val="FootnoteAnchor"/>
          <w:rFonts w:cs="Bookman Old Style" w:ascii="Bookman Old Style" w:hAnsi="Bookman Old Style"/>
          <w:sz w:val="28"/>
        </w:rPr>
        <w:footnoteReference w:id="93"/>
      </w:r>
      <w:r>
        <w:rPr>
          <w:rFonts w:cs="Bookman Old Style" w:ascii="Bookman Old Style" w:hAnsi="Bookman Old Style"/>
          <w:sz w:val="28"/>
        </w:rPr>
        <w:t xml:space="preserve"> ed inoltre perché, in base alle informazioni riservate che Riina riusciva ad avere, si profilava una nuova ventata di collaboratori di giustizia che Borsellino si riservava di gestire e che creavano molta preoccupazione a Salvatore Riina.</w:t>
      </w:r>
      <w:r>
        <w:rPr>
          <w:rStyle w:val="FootnoteCharacters"/>
          <w:rStyle w:val="FootnoteAnchor"/>
          <w:rFonts w:cs="Bookman Old Style" w:ascii="Bookman Old Style" w:hAnsi="Bookman Old Style"/>
          <w:sz w:val="28"/>
        </w:rPr>
        <w:footnoteReference w:id="9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 quest’insieme di obbiettivi perseguiti con le stragi, legati direttamente alla modifica della legislazione e alla prospettiva processuale, se ne aggiungeva, secondo Cancemi, un altro: colpire ed estromettere dal potere politico le forze e le figure che avevano in passato protetto Cosa nostra e che nel recente passato non l’avevano più garantita per sostituirle con nuove figure “am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b/>
          <w:bCs/>
          <w:highlight w:val="white"/>
        </w:rPr>
        <w:t>CANCEMI SALVATOR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Il nome di quelli da cacciare sono quelli, diciamo, che... che io sempre ho detto, Andreotti, Martelli, diciamo, e via di... quelli che lui mi disse a me erano Dell'Utri e Berlusconi.</w:t>
      </w:r>
      <w:r>
        <w:rPr>
          <w:rStyle w:val="FootnoteCharacters"/>
          <w:rStyle w:val="FootnoteAnchor"/>
          <w:rFonts w:cs="Bookman Old Style" w:ascii="Bookman Old Style" w:hAnsi="Bookman Old Style"/>
          <w:highlight w:val="white"/>
        </w:rPr>
        <w:footnoteReference w:id="95"/>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trattava quindi di una strategia a larghissimo raggio con la quale Cosa nostra cercava di recuperare lo spazio vitale, giudiziario politico ed economico, che stava rischiando di perdere.</w:t>
      </w:r>
      <w:r>
        <w:rPr>
          <w:rStyle w:val="FootnoteCharacters"/>
          <w:rStyle w:val="FootnoteAnchor"/>
          <w:rFonts w:cs="Bookman Old Style" w:ascii="Bookman Old Style" w:hAnsi="Bookman Old Style"/>
          <w:sz w:val="28"/>
        </w:rPr>
        <w:footnoteReference w:id="96"/>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ugli esecutori materiali della strage Cancemi ha riferito anche a questa Corte quanto aveva già riferito in altre se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 guardi, io ho saputo da Ganci Raffaele, come ho detto prima, che c'era questo Vitale Salvatore che ha avuto un ruolo; me l'ha detto Ganci Sal... Ganci Raffae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 ho saputo sempre da Ganci Raffaele che ha partecipato Pietro Aglieri, Carlo Greco, Tagliavia, i fratelli Graviano; questo io l'ho saputo... me l'ha riferito Ganci Raffae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he ruolo avrebbero avuto costoro? Che parte hanno av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Loro mi... a me mi disse il Ganci Raffaele che hanno partecipato materi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E che mi disse pure, mi ha spiegato che il Tagliavia dici che e' una persona che era pratico di esplosivo, diciamo, se ne intendeva moltissimo di esplosivo; mi disse pure questo particol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Si tratta, con l’esclusione del Vitale, di persone partecipanti alla riunione</w:t>
      </w:r>
      <w:r>
        <w:rPr>
          <w:rFonts w:cs="Bookman Old Style" w:ascii="Bookman Old Style" w:hAnsi="Bookman Old Style"/>
        </w:rPr>
        <w:t xml:space="preserve"> </w:t>
      </w:r>
      <w:r>
        <w:rPr>
          <w:rFonts w:cs="Bookman Old Style" w:ascii="Bookman Old Style" w:hAnsi="Bookman Old Style"/>
          <w:sz w:val="28"/>
        </w:rPr>
        <w:t>delle quali ha parlato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quindi ripetuto, sinteticamente, l’attività che aveva svolto la mattina del 19 luglio insieme a Raffaele Ganci per controllare l’uscita del dr. Borsellino dalla sua abitazione che doveva essere comunicata al gruppo appostato in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Quella mattina stessa sia Raffaele Ganci che il Biondino gli avevano comunicato che il magistrato si sarebbe dovuto dirigere presso la madre in via D’Amelio. Alla partenza del corteo, intorno alle 9-9,30, con Raffaele Ganci avevano controllato che Mimmo Ganci avesse effettuato la telefonata d’intesa. Sempre con Ganci si erano recati quindi nell’abitazione di tale Priolo in attesa degli eventi. Quella mattina al pattugliamento aveva visto oltre al Biondino anche Ferrante e Biondo Salvato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conferma che il commando era appostato sotto la casa della madre la ebbe verso le 11 quando Biondino li raggiunse da Priolo per comunicare che il corteo non si era recato in via D’Amelio e che egli si sarebbe informato se si era diretto a Carini al mare dove il magistrato aveva un a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n Biondino si diedero quindi appuntamento al pomerigg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fornito un’indicazione assai precisa sul fatto che Biondino, nonostante il corteo di auto blindate avesse deviato per Carini, si dimostrò certo che il dr. Borsellino quella domenica si sarebbe recato dalla madre in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Il Biondino mi ricordo che disse: "No, ma la' deve andare"; insomma, aveva una certa sicurez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questa ragione non vi fu alcun dubbio che bisognasse proseguire l’azione: Biondino era certo che prima o poi Borsellino quella domenica sarebbe andato dalla mad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CANCEMI SALVATOR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Ma io l'ho detto che il Biondino sapeva che il pomeriggio... il pomeriggio il motivo non lo so, attenzione, il pome... che lui andava nella mamma, il Biondino sapeva che andava nella mamma e quindi anche nel pomeriggio, diciamo, non ha smantellato la cosa, quindi vuol dire che lui era sicuro che ci doveva and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szCs w:val="2"/>
        </w:rPr>
      </w:pPr>
      <w:r>
        <w:rPr>
          <w:rFonts w:cs="Bookman Old Style" w:ascii="Bookman Old Style" w:hAnsi="Bookman Old Style"/>
          <w:sz w:val="28"/>
          <w:szCs w:val="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szCs w:val="2"/>
        </w:rPr>
      </w:pPr>
      <w:r>
        <w:rPr>
          <w:rFonts w:cs="Bookman Old Style" w:ascii="Bookman Old Style" w:hAnsi="Bookman Old Style"/>
          <w:sz w:val="28"/>
          <w:szCs w:val="2"/>
        </w:rPr>
        <w:t>Ha ripetuto che i rapporti con Ganci erano di assoluta fiducia e che quest’ultimo non aveva alcun motivo doi ingannarlo quando gli rivolgeva qualche confidenza che egli doveva recepire così come gli veniva offerta perché sarebbe stato disdicevole e fonte di sospetto fare domande sulle informazioni che venivano date. Ed in effetti bisogna dare atto dell’essenzialità delle confidenze che Cancemi aveva ricevuto da Ganci e che egli ha poi riportato alla C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szCs w:val="2"/>
        </w:rPr>
      </w:pPr>
      <w:r>
        <w:rPr>
          <w:rFonts w:cs="Bookman Old Style" w:ascii="Bookman Old Style" w:hAnsi="Bookman Old Style"/>
          <w:sz w:val="28"/>
          <w:szCs w:val="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PRESIDENT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E quindi a lei Raffaele Ganci non le risulta le abbia detto mai bugie o l'abbia cercata di ingann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CANCEMI SALVATOR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Ma io non mi ricordo assolutamente che mi ha detto bugie, pure se qualche precisazione che io ho fatto nel tempo di qualche cosa che lui mi ha detto e l'ho precisato meglio che cosa lui mi ha voluto dire. Ma, ripeto, di dirmi una bugia non mi ris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ribadito che Riina e Provenzano agivano all’unisono ed era corresponsabili alla pari di tutto ciò che era stato deciso e fatto nel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 due non si facevano vedere in giro insieme solo per ragioni di sicurezza, per prevenire che potessero essere uccisi o catturati insieme. Provenzano, non a caso, avrebbe voluto uccidere nel maggio 1993 l’ufficiale dei carabinieri che aveva catturato Riina. E nessuna voce critica si era levata da parte sua per l’apparente fallimento della strategia delle stragi. Del resto anche Riina prima di essere arrestato aveva ribadito che la strategia era giusta e che nel tempo avrebbe pag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rovenzano aveva una particolare simpatia per Pietro Aglieri e aveva intenzione di proseguire sulla strada tracciata in precedenza con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poi confermato le tecniche che Riina aveva adottato negli ultimi tempi per evitare il più possibile riunioni plenarie di commissione. Si preferivano riunioni più ristrette in luoghi sicuri preparate o da Biondino a da Ganci nelle quali Riina incontrava ora questi ora quelli. Riina arrivava sempre accompagnato da Biondino ( si confronti la riunione di Bagheria di cui ha parlato Pulci ) e la sua macchina veniva messa al sicuro, molto vicina al luogo di riun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ando la riunione terminava, Riina comunicava che si sarebbe recato ad incontrare i capimandamento che non erano presenti esclusivamente per ragioni di sicurezza. E non c’era alcuna ragione per non crederg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veniva quindi compulsato su quanto aveva dichiarato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precisava che non aveva mai affermato che ciò che aveva raccontato Scarantino fosse falso: si era limitato a contestare quanto aveva riferito sul suo conto, non intendendo affatto con ciò estendere il giudizio alle altre parti del racconto di Scarantino. Affermava, anzi, che non c’era alcun divieto che a riunioni con capi mandamento e con lo stesso Totò Riina partecipassero dei semplici soldati. L’organizzazione si comportava di volta in volta secondo necessità. Di questo principio offriva alcuni esemp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innirello Tagliavia e Profeta avevano ruoli e gradi rilevanti nella’mbito delle rispettive famiglie e mandam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ando Ganci gli aveva riferito di Tagliavia come partecipante alla fase esecutiva della strage aveva ben messo in evidenza il suo contributo determinante come esperto di esplosi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ancemi ha dichiarato di essere stato abbandonato dalla famiglia e di condurre un’esistenza grama, mantenendosi con il modesto sussidio erogatogli dallo Stato. Era stato condannato numerose volte in processi nei quali aveva ammesso le sue responsabil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ichiarava di avere mantenuto in passato ottimi rapporti con tutte le persone che aveva chiamato in causa per la strage e di non essere mosso da rancore o malevolenza nei loro confro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giustificato la decisione di abbandonare Cosa nostra, consegnandosi ai carabinieri il 22 luglio 1993, asserendo di non riconoscersi più nelle scelte sanguinarie di Riina e dei suoi accoliti. L’obbliquo messaggio di Ganci, che gli aveva suggerito di evitare appuntamenti di Provenzano, gli aveva dato la spinta decisiva, avendo compreso di non poter continuare a partecipare ad un’organizzazione nella quale non ci si poteva fidare di nessuno. Da Cosa nostra si poteva uscire solo con la collabo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ull’attendibilità del Cancemi i difensori riproponevano i medesimi argomenti critici formulati e risolti nel corso del primo giudizio: la tardiva ammissione della partecipazione alla strage; l’errata indicazione de relato, fonte Raffaele Ganci, della partecipazione dei fratelli Graviano all’omicidio Lima; l’interesse ad ottenere sconti e benefici; i persistenti interessi economici di Canc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collaboratore forniva una serie articolata di risposte a queste contestazioni: la difficoltà psicologica di ammettere tutti i delitti commessi ed in particolare la strage di via D’Amelio; le difficoltà di ricordare una massa di dati e informazioni a distanza di tempo; le modalità degli esami e degli interrogatori; il modo di porre le domande e di sollecitare i ricor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 queste osservazioni Cancemi replicava soprattutto con un argomento di fondo e decisivo al quale non è stata data una reale replica in nessuno dei processi nei quali si è discussa l’attendibilità del Canc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iente e nessuno obbligava Cancemi a collabo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on aveva alcun interesse a collaborare; era ricchissimo e poteva fuggire e rendersi irreperibile alla giustizia e ai killer di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sz w:val="2"/>
          <w:szCs w:val="2"/>
          <w:highlight w:val="white"/>
        </w:rPr>
        <w:t>§</w:t>
      </w:r>
      <w:r>
        <w:rPr>
          <w:rFonts w:cs="Bookman Old Style" w:ascii="Bookman Old Style" w:hAnsi="Bookman Old Style"/>
          <w:b/>
          <w:bCs/>
          <w:highlight w:val="white"/>
        </w:rPr>
        <w:t>CANCEMI SALVATORE</w:t>
      </w:r>
      <w:r>
        <w:rPr>
          <w:rFonts w:cs="Bookman Old Style" w:ascii="Bookman Old Style" w:hAnsi="Bookman Old Style"/>
          <w:b/>
          <w:bCs/>
          <w:sz w:val="2"/>
          <w:szCs w:val="2"/>
          <w:highlight w:val="white"/>
        </w:rPr>
        <w:t>§</w:t>
      </w:r>
      <w:r>
        <w:rPr>
          <w:rFonts w:cs="Bookman Old Style" w:ascii="Bookman Old Style" w:hAnsi="Bookman Old Style"/>
          <w:b/>
          <w:bCs/>
          <w:highlight w:val="white"/>
        </w:rPr>
        <w:t>:</w:t>
      </w:r>
      <w:r>
        <w:rPr>
          <w:rFonts w:cs="Bookman Old Style" w:ascii="Bookman Old Style" w:hAnsi="Bookman Old Style"/>
          <w:highlight w:val="white"/>
        </w:rPr>
        <w:t xml:space="preserve"> - ... no perche' avevo di bisogno di farmi uno sconto la Giustizia a me, perche' quando io ho fatto questo salto di collaborare con la Giustizia io ero libero, io non aveva ne' strage ne' omicidi, ero stato scagionato di qualunque cosa, quindi ero libero, quindi non e' che io ho messo in conto di avere fatto 'u sconto della Giustizia per fare questo passo che ho fatto, perche' se io volevo sfuggire alla Giustizia, Signor Presidente, se io volevo sfuggire alla Giustizia, io non vo... Chiedo scusa alla Corte, non pensate che sono spavaldo, perche' io non ci sono stato mai spavaldo, io ero pieno di soldi, ero pieno di soldi, me ne potevo andare, mi pigliavo la famiglia e me ne andavo in un altro angolo del mondo, quindi non mi arrendevo allo Stato, alla Giustizia, invece l'ho fatto perche' io non ho bisogno di sconti ne' ni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highlight w:val="white"/>
        </w:rPr>
        <w:t>Se poi la Corte, un Tribunale mi ritiene... io queste cose nemmeno li sapevo di 'sti sconti, di 'sti cosi, non li sapevo, ora qualche cosa l'ho capito, assolutamente. Quindi se io volevo sfuggire alla Giustizia me ne andavo, perche' io sono andato a collaborare da libero, Signor Presidente, non so se lei lo sa, da libero, quindi non avevo bisogno di nessuno sc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veva scelto di mettersi sotto la protezione dello Stato, affrontando il tormentato itinerario della collaborazione, un percorso difficile e rischioso e comunque fortemente limitativo della libertà personale e delle condizioni esistenziali; con un rischio per la vita non molto ridotto rispetto al periodo precedente ed un evidente degrado delle condizioni materiali. E’ impensabile che tutto ciò sia avvenuto senza una spinta autentica o solo per odio ideologico verso Salvatore Riina, avendo dimostrato di non nutrire ragioni di odio o rancore verso tutti gli al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porta con sè sua pesante storia di mafioso di razza e ogni sua dichiarazione merita un attento vaglio. Valgono anche per lui le osservazioni svolte a proposito del Brusca. Ma reticenze ed omissioni non implicano automaticamente volontà di calunniare senza interes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 processo per via D’Amelio Cancemi ha certamente rivelato in ritardo le sue responsabilità per le ragioni che egli ha addotto. Ma non c’è ragione di ritenere che questo ritardo sottenda oscure manovre. Il contributo all’accusa di Cancemi è anzi obbiettivamente limitato e nei suoi definiti confini esso appare intrinsecamente credibile, perché coerente logico e costante. Una sua possibile maggiore implicazione nella strage non equivale a falsità delle limitate dichiarazioni accusatorie da lui rese che si inseriscono armonicamente nel complesso di tutte le fonti e sono perfettamente compatibili con il ruolo e le relazioni che Cancemi aveva nell’ambito dell’organ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ono stati Brusca, Calogero Ganci, Francesco Paolo Anzelmo e molti altri a indicare gli strettissimi vincoli di amicizia e intimità tra Cancemi e Ganci Raffae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statura mafiosa, la stretta alleanza oltre che amicizia tra loro intercorrente giustificano le misurate confidenze di Gan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problema di Cancemi non è quindi quello della non verità delle propalazioni accusatorie bensì semmai dell’eventuale parzialità del suo contributo. Ma questo dato non si traduce in inattendibilità intrinseca delle sue indicazioni, ampiamente riscontrate da una serie di altre fonti, poiché si tratta di una parzialità di tipo quantitativo e non qualitativo. Cancemi delinea un quadro unitario e perfettamente leggibile dell’operazione criminale; omette Cancemi, forse, alcuni nomi e alcune fasi complementari, la cui carenza non impedisce l’interpretazione dell’insieme ma limita, semmai, la prova dell’intera rete delle complicità. Un limite che può avere molte spiegazioni nessuna delle quali in grado di demolire l’attendibilità intrinseca del collaboratore rispetto a quanto emerge per la prova dalle sue dichiaraz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ull’attendibilità intrinseca del Cancemi la Corte di primo grado ha formulato osservazioni largamente condivisibili, così come ha spiegato la ben diversa attendibilità della propalazione del Ganci con riferimento alla strage di via D’Amelio rispetto a quella concernente l’omicidio Lima. In questo ultimo caso Ganci riferiva sue personali opinioni; nel primo caso parlava di conoscenza diret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rilevanza della testimonianza di Cancemi come fonte di prova nei confronti di alcuni degli odierni imputati ha determinato la produzione di numerosi verbali di dichiarazioni dello stesso Cancemi e di sentenze che in alcuni processi hanno ritenuto inattendibile o parzialmente attendibile il Canc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produzione non modifica quanto si diceva in preced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remesso che la produzione giurisprudenziale consiste in tre sentenze di merito, due delle quali di primo grado, delle quali non risulta la definitività per tutti gli imputati, va osservato che trattasi di valutazioni strettamente legate alle specifiche vicende processuali nelle quali le valutazioni dei giudici sono state rese in modo articolato e compl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ppare evidente come il giudizio di attendibilità intrinseca del collaboratore non possa fondarsi su un parziale e limitato campione di sentenze che hanno valutato non positivamente la sua posizione nello specifico proces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curriculum criminale di Cancemi ha prodotto l’effetto che lo stesso sia stato chiamato a deporre in decine se non in centinaia di processi e le sue dichiarazioni sono state assunte e valutate da centinaia di magistrati; la persistente ammissione del Cancemi al programma di collaborazione deve quindi far presumere che il suo contributo sia stato considerato generalmente rilevante per l’accertamento della verità nei diversi processi nei quali è stato coinvol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lla produzione di sole tre sentenze di giudici di merito che hanno manifestato dubbi sull’attendibilità di Cancemi si dovrebbe desumere che assai più numerose, a contrario, sono quelle che l’hanno riconosciuto attendibile a cominciare dalle sentenze sulla strage di Capaci, processo nel quale il Cancemi si è visto riconoscere l’attenuante per l’utile collaborazione, a quella per la strage di via D’Amelio ( Agate Mariano + 26 ) nella quale con la recente sentenza del 7 febbraio 2002 di questa Corte d’appello, il cui dispositivo il P.G. ha versato in atti, i giudici hanno riconosciuto al Cancemi l’attenuante della collaborazione ( e dovrebbe essere piuttosto questo l’elemento discriminante per valutare l’attendibilità di Cancemi in questo proc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In uno dei verbali prodotti in questo giudizio il collaboratore ha spiegato molto bene come la sua collaborazione non possa ritenersi condizionata da interesse economici, essendosi egli spogliato in favore dello Stato di un ingente patrimonio in cambio dello stretto necessario per sopravvivere.</w:t>
      </w:r>
      <w:r>
        <w:rPr>
          <w:rStyle w:val="FootnoteCharacters"/>
          <w:rStyle w:val="FootnoteAnchor"/>
          <w:rFonts w:cs="Bookman Old Style" w:ascii="Bookman Old Style" w:hAnsi="Bookman Old Style"/>
          <w:sz w:val="28"/>
        </w:rPr>
        <w:footnoteReference w:id="97"/>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Ogni argomento che la difesa ha voluto trarre da questa produzione si presenta intrinsecamente inconferente e parziale, tecnicamente inadeguato e di carattere meramente suggestivo, irrilevante sul piano logico e della concreta valutazione della prova in questo processo, in quanto non appare possibile operare una diretta traslazione dei presupposti di quei giudizi all’attuale giudizio che si basa su una evoluzione dell’atteggiamento del collaboratore, su fatti nuovi emersi, su spiegazioni e chiarimenti di cui quei giudici non disponevano e in ultima istanza sul controllo della testimoinianza in uno dei più gravi delitti cui il collaboratore abbia partecipato e nel quale massima è l’assunzione di responsabilità come collaboratore qualif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Va considerato, soprattutto, che quelle prodotte sono sentenze emesse nel primo periodo della collaborazione del Cancemi nel quale, come lo stesso ha dichiarato, forti erano ancora resistenze e ritrosie dettate dai più disparati motivi ad ammettere tutte le sue responsabilità. Ed infatti quei giudici contestano al Cancemi di essere stato reticente, di avere tentato di ridimensionare in quei processi il suo ruolo criminale, di avere cercato di coprire in una occasione una persona a lui legata da rapporti familiari. Ma proprio in una di queste sentenze, quella del 6 giugno 1997 si legge che “ negli ultimi mesi, ha reso anche a dibattimento una serie di dichiarazioni autoaccusatorie molto più coinvolgenti rispetto a quelle che aveva reso nei primi forse tre anni della sua collabo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tratta in definitiva di elementi ricavati da giudizi parziali, non definitivi, legati alla contingenza processuale e talvolta basati su meri sospetti e congetture, pregiudizialmente contrarie al collaboratore, in una visione rigida schematica e idealistica del ruolo del collaboratore di giustizia, che va valutato con prudenza in modo da non indulgere ad atteggiamenti fideistici ma neppure disfattistici; giudizi che nulla tolgono alla valutazione che della collaborazione di Cancemi ha fatto la sentenza impugnata ( e che anche questa Corte dovrà in prosieguo fare con riferimento al problema della partecipazione del Cancemi alla riunione ).</w:t>
      </w:r>
      <w:r>
        <w:rPr>
          <w:rStyle w:val="FootnoteCharacters"/>
          <w:rStyle w:val="FootnoteAnchor"/>
          <w:rFonts w:cs="Bookman Old Style" w:ascii="Bookman Old Style" w:hAnsi="Bookman Old Style"/>
          <w:sz w:val="28"/>
        </w:rPr>
        <w:footnoteReference w:id="98"/>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per la strage di via D’Amelio Cancemi è stato inizialmente reticente e ha ammesso le sue responsabilità dopo essere stato chiamato in causa da altri collaboratori (ma Cancemi sostiene, ed è documentato, di avere confessato prima che gli venissero contestate queste dichiarazioni e prima che avesse saputo di essere stato chiamato da costoro e di avere indicato il nome del Ferrante oltre che degli altri partecipanti al pattugliamenti). Ciò che rileva è che egli abbia reso spiegazioni complessivamente attendibili di questa sua iniziale reticenza ma, soprattutto, che le sue dichiarazioni accusatorie non appaiono mosse da intenti calunniatori e che se a un limite ( in ipotesi ) esse fanno pensare, è ancora una volta nell’aver detto meno sul conto dei chiamati, e più in generale sugli autori della strage, di quanto Cancemi realmente non sappia, secondo quanto risulta, ad esempio, dalle affermazioni di La Marca e di Ganci Calogero, anche se bisogna tener conto che Cosa nostra, per quanto non così rigidamente compartimentata nella circolazione delle informazioni di quanto avrebbe voluto il Riina, era comunque un’organizzazione nella quale non tutti gli esponenti di vertice sapevano tutto di tu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 sede di controesame i difensori contestavano al Cancemi le dichiarazioni rese sia in sede di indagini preliminari che nel primo grado di questo giudizio. Il confronto delle diverse dichiarazioni permetteva al Cancemi di svolgere le sue precisazioni. Ne usciva confermato che nel corso delle successive udienze ed in particolare nel corso delle udienze del parallelo terzo processo per via D’Amelio il Cancemi, anche in base alle domande e alla contestazioni, aveva affinato e precisato il senso delle precedenti risposte che si ponevano peraltro non in rapporto di contraddizione ma di semplice minor precisione e scansione fattuale con quelle rese successivam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Testodelblocco"/>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gue. I verbali delle dichiarazioni rese da Cancemi nel parallelo procedimento Agate Mariano + 26, c.d. Borsellino ter. Emersione di altre ragioni di attendibilità intrins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i/>
          <w:i/>
          <w:iCs/>
          <w:sz w:val="28"/>
        </w:rPr>
      </w:pPr>
      <w:r>
        <w:rPr>
          <w:rFonts w:eastAsia="Bookman Old Style" w:cs="Bookman Old Style" w:ascii="Bookman Old Style" w:hAnsi="Bookman Old Style"/>
          <w:i/>
          <w:iCs/>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ttendibilità intrinseca delle dichiarazioni accusatorie rese in questo processo dal Cancemi esce confermata dal contenuto dei verbali degli altri processi per la strage di via D’Amelio nei quali lo stesso Cancemi è stato chiamato a deporre e che i difensori hanno riversato negli atti di questo proces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utte le precedenti affermazioni trovano puntuale riscon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eponendo il 17 giugno 1999 nel processo c.d. Borsellino ter, nel quale è imputato della strage, dopo avere deposto nel primo grado di questo giudizio, il Cancemi aveva ricordato le riunioni in casa Guddo, tenutesi in successione a partire dal mese di marzo 1992 nelle quali fu deliberato l’omicidio del dr. Borsellino e di altre personalità, riunioni protrattesi fino a giugno con i contenuti che già conosci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ra un periodo di poco anteriore o immediatamente successivo all’omicidio Lima. Già su questo punto poteva riscontrarsi una piena sintonia con quanto ha qui riferito il Brus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 partire dal marzo 1992 era, quindi, chiaro ai vertici dell’organizzazione che Falcone e Borsellino dovevano essere ucci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el verbale Cancemi spiegava in modo dettagliato e preciso la fretta di Riina che nel suo ricordo si collegava “con un impegno o un accordo che aveva preso con qualcuno per compiere questo attentato”. Cancemi riferiva come impegno o accordo con persone esterne a Cosa nostra ciò che Brusca attribuiva alla trattativa che Riina aveva avviato e che lo aveva portato autonomamente ad accelerare la strage di via D’Amelio, per forzare la mano agli interlocutori al fine della conclusione dell’accordo. Mentre Brusca spiegava l’accelerazione come un mezzo per giungere all’accordo, senza preventive intese, per il Cancemi vi era una sorta d’intesa preventiva con chi spingeva per giungere all’accordo sul c.d. “papel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nel terzo processo Cancemi aveva delineato, in modo conforme a quanto ha riferito a questa Corte, la strategia “politica” di Riina e i suoi obbiettivi che erano in sostanza quelli contenuti nella lista che il Brusca ha chiamato “papello” e Cancemi ha definito “fogli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 questo punto il Cancemi introduceva il collegamento di Vittorio Mangano con Marcello Dell’Utri e le vicende successive: nel 1990 o nel 1991 Riina gli aveva ordinato di riferire a Vittorio Mangano di mettersi da parte, perchè da quel momento in poi egli avrebbe mantenuto direttamente i rapporti con Marcello Dell’Ut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ricordava che il Riina aveva accompagnato l’ordine con la minaccia: in caso di trasgressione si sarebbe ricordato che Vittorio Mangano aveva regalato una 357 Magnum a Stefano Bont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Mangano era uomo di Cancemi. Cancemi eseguì l’ordine e chiese a Mangano di “lasciare stare Berlusconi e Dell’Utri perché se li era messi nelle mani lui ( Riina) per il bene di Cosa nostra” ( v. verbale udienza 17\6\9, proc. 297\97 RG Corte assise Caltanisset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Mangano fu contrariato; non comprendeva perché dovesse farsi da parte dopo averli avuti nelle mani “ da una vita”.</w:t>
      </w:r>
      <w:r>
        <w:rPr>
          <w:rStyle w:val="FootnoteCharacters"/>
          <w:rStyle w:val="FootnoteAnchor"/>
          <w:rFonts w:cs="Bookman Old Style" w:ascii="Bookman Old Style" w:hAnsi="Bookman Old Style"/>
          <w:sz w:val="28"/>
        </w:rPr>
        <w:footnoteReference w:id="99"/>
      </w:r>
      <w:r>
        <w:rPr>
          <w:rFonts w:cs="Bookman Old Style" w:ascii="Bookman Old Style" w:hAnsi="Bookman Old Style"/>
          <w:sz w:val="28"/>
        </w:rPr>
        <w:t xml:space="preserve"> Ma dovette ovviamente abbozzare di fronte alla prospettiva dell’interesse generale di Cosa nostra e alla fonte dell’ordine.</w:t>
      </w:r>
      <w:r>
        <w:rPr>
          <w:rStyle w:val="FootnoteCharacters"/>
          <w:rStyle w:val="FootnoteAnchor"/>
          <w:rFonts w:cs="Bookman Old Style" w:ascii="Bookman Old Style" w:hAnsi="Bookman Old Style"/>
          <w:sz w:val="28"/>
        </w:rPr>
        <w:footnoteReference w:id="100"/>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un’ occasione successiva il Riina gli aveva detto che la Fininvest era interessata all’acquisto della zona vecchia di Palermo e di informare di ciò il capodecina competente per territorio. Nello stesso periodo gli risultava che il gruppo Fininvest erogava un contributo di 200 milioni a Cosa nostra tramite Gaetano Cinà e Pierino Di Napoli; aveva recapitato personalmente con Ganci questi soldi al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situazione durava da qualche anno ed il versamento aveva cadenza semestrale o annuale. Riina gli aveva pure regalato una volta cinque milioni tratti dai duecento mil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 quel che aveva capito Riina si incontrava personalmente “con queste pers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Riina era convinto fino al momento del suo arresto che da “queste persone” sarebbero pervenuti benefici per Cosa nost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Riina parlava di “stare vicino” e “garantire per ora e per il futuro” quelle persone che menzionava continuamente nel corso delle riunioni che anticipavano le stragi perché da questa parte si attendeva quelle modifiche legislative sui pentiti, sul trattamento carcerario e su altri punti che egli andava perseguendo per rendere invulnerabile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Raffaele Ganci gli aveva poi rivelato che attraverso la Fininvest Riina “stava cercando di mettersi Craxi nelle mani”. Questi discorsi risalivano al 1990-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condo Cancemi, Riina aveva più informazioni di quante non ne rivelasse sul conto di queste persone ed era convinto che nel lungo periodo esse avrebbero costituito un vantaggio per l’organizzazione; da ciò la sua assoluta esigenza di “coltivarseli” e “garantirli”.</w:t>
      </w:r>
      <w:r>
        <w:rPr>
          <w:rStyle w:val="FootnoteCharacters"/>
          <w:rStyle w:val="FootnoteAnchor"/>
          <w:rFonts w:cs="Bookman Old Style" w:ascii="Bookman Old Style" w:hAnsi="Bookman Old Style"/>
          <w:sz w:val="28"/>
        </w:rPr>
        <w:footnoteReference w:id="10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oco prima della strage di Capaci, Ganci gli aveva confidato che Riina si era incontrato con persone importanti. E’ bene precisare che Cancemi non ha mai affermato che queste persone fossero Dell’Utri e Berlusconi, e ha anzi detto che nessuno gli aveva mai confermato esplicitamente che questo incontro vi era stato, anche se il Cancemi non ha nascosto di avere elaborato quell’id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quindi, avanzava solo sul piano deduttivo un collegamento fra la consumazione delle stragi e gli incontri con “persone importanti”, di cui aveva parlato in precedenza, finalizzati ai mutamenti legislativi cui Riina aspir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istituiva un collegamento di tipo logico tra i rapporti personali che il Riina manteneva, le stragi ed i mutamenti legislativi per bloccare e screditare i penti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Cancemi la motivazione principale della strage di via D’Amelio era di ottenere una modifica immediata della legislazione sui pentiti. Così Riina spiegava l’urgenza di portare a termine l’uccisione del dr. Borsellino. La strage era l’adempimento di un impegno, di un obbligo che aveva contratto con chi gli aveva promesso la modifica della legge.</w:t>
      </w:r>
      <w:r>
        <w:rPr>
          <w:rStyle w:val="FootnoteCharacters"/>
          <w:rStyle w:val="FootnoteAnchor"/>
          <w:rFonts w:cs="Bookman Old Style" w:ascii="Bookman Old Style" w:hAnsi="Bookman Old Style"/>
          <w:sz w:val="28"/>
        </w:rPr>
        <w:footnoteReference w:id="102"/>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assando alla fase esecutiva è importante osservare che Cancemi dopo la riunione della fine di giugno, nella quale Riina aveva sollecitato Biondino ad accelerare al massimo l’esecuzione della strage, aveva incontrato Ganci altre volte fino a qualche giorno prima del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il resto le dichiarazioni sono assolutamente conformi a quelle rese avanti a questa Corte e in primo g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Va rilevato come in questo verbale le informazioni sui partecipanti alla strage sono più dettagliate e particolareggiate, rispetto a quelle rese avanti a questa C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e allora, rispondo alla sua domanda. Si', io dopo giorni mi trovavo alla casa di Ganci Raffaele, a casa di Ganci Raffaele e c'erano le immagini di quello che era successo in via D'Amelio; stavamo... in quella occasione ho mangiato pure io la', da Ganci. Poi, quando abbiamo finito, hanno finito l'immagine, ce ne siamo... ce ne stavamo andando versovla stalla, perche' Ganci Raffaele nell'abitazione, la' vicino, a una cinquantina di metri, c'ha... ci aveva la stalla con i vitelli. Quindi, mentre stavamo andando nella stalla lui, il Ganci Raffaele, mi disse che avevano fa... avevano preso parte a questa strage il Pietro Aglieri, il Carlo Greco, il Tagliavia Francesco, il Biondino e i fratelli Graviano. Questi sono nomi che mi ha fatto il... il Ganci Raffaele.</w:t>
      </w:r>
    </w:p>
    <w:p>
      <w:pPr>
        <w:pStyle w:val="Normal"/>
        <w:spacing w:lineRule="auto" w:line="360"/>
        <w:ind w:left="567" w:right="567" w:hanging="0"/>
        <w:rPr>
          <w:rFonts w:ascii="Bookman Old Style" w:hAnsi="Bookman Old Style" w:cs="Bookman Old Style"/>
          <w:b/>
          <w:b/>
          <w:bCs/>
          <w:highlight w:val="white"/>
          <w:lang w:val="en-GB"/>
        </w:rPr>
      </w:pPr>
      <w:r>
        <w:rPr>
          <w:rFonts w:cs="Bookman Old Style" w:ascii="Bookman Old Style" w:hAnsi="Bookman Old Style"/>
          <w:b/>
          <w:bCs/>
          <w:highlight w:val="white"/>
          <w:lang w:val="en-GB"/>
        </w:rPr>
        <w:t>…</w:t>
      </w:r>
      <w:r>
        <w:rPr>
          <w:rFonts w:cs="Bookman Old Style" w:ascii="Bookman Old Style" w:hAnsi="Bookman Old Style"/>
          <w:b/>
          <w:bCs/>
          <w:highlight w:val="white"/>
          <w:lang w:val="en-GB"/>
        </w:rPr>
        <w:t>.</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anti giorni erano trascorsi dalla strage di via D'Ameli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Mah, pochi giorni, quattro - cinque giorni; posso sbagliarmi, un giorno in meno, un giorno in piu', diciamo, una settimana, questo qua. Pochi giorni.</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Lei ha detto: c'erano delle immagini. Le chiedo di essere piu' esplicito. Dove venivan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Si', c'erano de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 proiettate queste immagini e che cosa...</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S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 riguardavano. Se ricorda bene proprio che tipo di immagini fosser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Si', si', c'era... c'erano le immagini che era un telegiornale che stavano facendo, quindi facevano vedere tutte le immagini della... del palazzo che era stato tutto scassato, insomma, dell'esplosione che c'e' stata, quindi parlavano, facevano il commento dell'autobomba, insomma, in televisione, e poi, quando sono finite le immagini, ripeto, stavamo mangiando con lui e in quella occasione c'ero pure io a casa sua, che stava mangiando. Quando sono finite le immagini abbiamo finito di mangiare, siamo andati nella stalla e quindi in questo tratto di strada, che stavamo andando nella strada, lui mi ha spiegato che la' hanno partecipato pure queste persone in questa strag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enta, come nacque il discorso? Fu lei a chiedere notizie a Raffaele Ganci o Raffaele Ganci a dargliele spontane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CANCEMI SALVATORE</w:t>
      </w:r>
      <w:r>
        <w:rPr>
          <w:rFonts w:cs="Bookman Old Style" w:ascii="Bookman Old Style" w:hAnsi="Bookman Old Style"/>
          <w:highlight w:val="white"/>
        </w:rPr>
        <w:t>: - No, assolutamente, io non c'ho chiesto niente, perche', diciamo, se non c'e' qualcosa di interesse, diciamo, a chiedere e' una cosa un pochettino non graziosa in Cosa nostra. E' stato lui spontaneamente, lui, mentre stavamo andando nella stalla, quindi ci siamo alzati, abbiamo finito di vedere queste immagini, che c'era 'stu palazzo tutto distrutto, quindi stavamo andando nella stalla e lui stesso mi disse che la' hanno partecipato pure il Pietro Aglieri, Carlo Greco, Ciccio Madonia... scusi, Ciccio Tagliavia, i Biondino e i fratelli Graviano; questi sono i nomi che io mi ricordo che lui mi ha fa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lang w:val="en-GB"/>
        </w:rPr>
      </w:pPr>
      <w:r>
        <w:rPr>
          <w:rFonts w:cs="Bookman Old Style" w:ascii="Bookman Old Style" w:hAnsi="Bookman Old Style"/>
          <w:lang w:val="en-GB"/>
        </w:rPr>
        <w:t>…</w:t>
      </w:r>
      <w:r>
        <w:rPr>
          <w:rFonts w:cs="Bookman Old Style" w:ascii="Bookman Old Style" w:hAnsi="Bookman Old Style"/>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lang w:val="en-GB"/>
        </w:rPr>
      </w:pPr>
      <w:r>
        <w:rPr>
          <w:rFonts w:cs="Bookman Old Style" w:ascii="Bookman Old Style" w:hAnsi="Bookman Old Style"/>
          <w:lang w:val="en-GB"/>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Signor Cancemi lei gia' due volte ha detto che Raffaele Ganci le disse che la' avevano partecipato anche i soggetti di cui ha fatto il nom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Vorrei che fosse piu' preciso: che cosa le disse Raffaele Ganci? Che cosa significa: "La' avevano partecipat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Guardi, io voglio precisare che queste sono espressioni che usavamo noi, espressioni che usavamo noi e io le voglio ripetere per come venivano dette da noi. La' significa nella... alla... in via D'Amelio nella strage del dottore Borsellino hanno partecipato queste persone che ho detto; questo significa, perche' purtroppo noi avevamo un dialetto nostro diciamo, quindi capisco diciamo che la Corte deve capire bene quello che noi dicevamo, ma io voglio ripetere le parole che si diceva... si dicevano, diciamo, quando c'era un discorso, una cos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esto significa che la' lui mi disse: "Hanno partecipato nella strage di Borsellino..." queste persone che io ho detto, che ho fatto i nom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 specifico' quale ruolo avevano avuto queste persone nella strage di via D'Amelio, quale ruolo esecutiv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No, lui diciamo io mi ricordo che mi disse proprio queste parole che io ho spiegato prima e poi mi ha fatto... mi disse qualche parolina sul Tagliavia, che dice che il Tagliavia e' stato quello attivo in questo... in questo esplosivo, perche' lui dice che era pratico di... di queste... dell'esplosivo, di bombe, in queste cose, mi ha detto sul Tagliavi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Il Ganci in quella o in altre occasioni le ebbe mai a dire chi materialmente era appostato in via D'Ameli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No, io non mi ricordo, in questo momento i nomi che io mi ricordo... mi fici... mi ha fatto questi nomi, diciamo cosi', ma io ho capito che, diciamo, non... non si fermava la' diciamo nel discorso di Ganci; sicuramente c'erano altre persone, diciamo, che hanno partecipa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dice: "Sicuramente c'erano altre persone", ma io intendevo dire e volevo capire se, riferendosi ai nomi che ha gia' fatto, cioe' Aglieri, Carlo Greco, i fratelli Graviano e Tagliavia e Salvatore Biondino, il Ganci le disse dove erano posizionati.</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No, questo... questo argomento non lo abbiamo trattato; diciamo, non mi ricordo, almeno in questo momento io non mi ricordo che c'e' stato questo argomento, non l'abbiamo tratta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Presidente, io devo procedere ad una contestazione ed utilizzo un verbale di interrogatorio reso al Pubblico Ministero di Caltanissetta da Cancemi in data 26 marzo 1997, nella qualita' di persona sottoposta ad indagin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llora, pag. 2: "In effetti ricordo che la conversazione si svolse nella casa di borgo Molara del predetto Ganci. Avevo pranzato con lui in quella casa ed avevamo avuto modo di vedere alla televisione dei servizi giornalistici che si riferivano alla strage. Subito dopo, mentre andavamo in direzione della stalla adiacente l'abitazione, commentando quello che avevamo ascoltato al telegiornale, Raffaele Ganci mi disse che avevano partecipato alla fase esecutiva in via D'Amelio Pietro Aglieri, Carlo Greco, i Graviano, Ciccio Tagliavia, con Salvatore Biondino che giostrava, nel senso di coordinare, le operazion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Nella stessa occasione il Ganci mi riferi' che in via D'Amelio abitava un certo Vitale. Ricordo perfettamente anche che, quando parlo' di Ciccio Tagliavia, mi disse che era particolarmente esperto nell'utilizzo di esplosiv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ignor Cancemi, ha capito la contestazione?</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Si'. No, non l'ho capito, perche' mi sembra che io ho detto tutto quello che lei ha letto, mi sembra di avere capito, poi... le stesse parole che lei ha letto mi sembra che io le ho ripetut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N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a contestazione e' stata posta per questo motivo: nel verbale che le ho letto lei ha detto che Raffaele Ganci ha fatto riferimento a queste persone, dicendo che avevano partecipato alla fase esecutiva in via D'Amelio, cioe' con espresso riferiment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S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 alla via D'Amelio, dove e' successa la strage. Questo riferiment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 io non ho capito qual e' la cosa... In via D'Amelio, si', ma io l'ho detto prima che la'... poi l'ho spiegato che si intendeva in via D'Amelio.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Ganci...</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Io non vedo alme...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Ganci fece espresso riferimento alla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CANCEMI SALVATORE</w:t>
      </w:r>
      <w:r>
        <w:rPr>
          <w:rFonts w:cs="Bookman Old Style" w:ascii="Bookman Old Style" w:hAnsi="Bookman Old Style"/>
          <w:highlight w:val="white"/>
        </w:rPr>
        <w:t>: - Si', come no, ma io l'ho spiegato... l'ho spiegato tante volte, come no. Almeno io credo che l'ho detto chiarissimo in via D'Amelio e ho spiegato a volte dell'espressione, ma si... la cosa e' stata molto chi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reiterato più volte la chiamata in correità nei confronti degli odierni imputati, specificando che con l’espressione “i Graviano” si riferiva ai tre fratelli e quindi anche a Giuseppe che era il capomandamento; l’ha corredata di particolari e l’ha contestualizzata in modo che non vi fossero dubbi sulla diretta conoscenza da parte del Ganci della partecipazione alla fase esecutiva del gruppo individuato. Il collegamento del Tagliavia con gli esplosivi e la sua competenza in questo campo appare particolarmente significativo se si considera che i due interlocutori ( Ganci e Cancemi ) avevano appena visto le immagini degli effetti distruttivi dell’esplosione sui palazzi della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pure importante ricordare la spiegazione data dal Cancemi del ritardo con il quale aveva ammesso la propria responsabilità rispetto al momento in cui aveva effettuato la chiamata in reità e come tale spiegazione sia plausibile avendo riguardo al fatto di comune esperienza di come sia più facile indicare le colpe altrui che ammettere le prop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ur essendo tale ammissione indispensabile per rendere credibile il pentimento, fa parte tuttavia dell’esperienza comune la tendenza soggettiva ad autogiustificarsi, a ridimensionare le proprie colpe, ad allontanare il momento in cui affrontare le proprie responsa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ntribuiscono a spiegare il ritardo della confessione anche la remora della vergogna, il timore di vedere annientata la propria immagine attraverso il racconto di fatti che danno un’idea negativa di sé, nello stesso momento in cui il “tradimento” dell’organizzazione ha già prodotto la condanna degli antichi sodali e si ha necessità di nuove solidarietà e di compren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 giustificazioni di Cancemi non debbono essere trascurate e considerate mere frasi di convenienza sia per l’accento di verità che contengono sia perché danno una chiave di lettura delle contraddizioni in cui si avvolgono anche i più importanti collaboratori i quali, nel momento del passaggio alla collaborazione, possono non rivelare tutto ciò di cui sono a conoscenza, non per opportunismo ma per ragioni che rendono inesigibile un diverso comportamento, come l’esperienza di Buscetta, Contorno e Marino Mannoia inseg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parzialità della collaborazione e la eventuale reticenza, la confessione ritardata, le accuse frazionate non sono quindi a elementi che rendono inattendibile la testimonianza del collaboratore chè anzi proprio proprio da un percorso non lineare possono emergere ulteriori ragioni di credi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ignor Cancemi, vuole spiegare per quali motivi, per quali suoi meccanismi, diciamo, psicologici lei prima ha parlato di quello che sapeva, perche' aveva saputo da Raffaele Ganci, e poi perche' ha ammesso soltanto dopo la sua partecipazione diretta alla strage di via D'Ameli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CANCEMI SALVATORE</w:t>
      </w:r>
      <w:r>
        <w:rPr>
          <w:rFonts w:cs="Bookman Old Style" w:ascii="Bookman Old Style" w:hAnsi="Bookman Old Style"/>
          <w:highlight w:val="white"/>
        </w:rPr>
        <w:t xml:space="preserve">: - Ma, guardi, io posso spiegare cosi' una realta' di quello che mi... che a me mi succedeva, diciamo: io ho avuto molte difficolta' nella mia collaborazione, ma no perche' io volevo sfuggire alle mie responsabilita', attenzione, senno' io non mi presentavo con i miei piedi.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Io, non voglio essere spavaldo, avevo un po' di soldi, mi pigliava la famiglia e me ne andavo e invece io questo non l'ho fatto; ho deciso di collaborar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ero' ho avuto la volonta' di collaborare quella data, ma i travagli mi sono venuti dopo; diciamo, non e' stata una cosa facile, quindi... perche' io, come si dice? si', collaboravo, ma la mia mentalita' diciamo era ancora quella di fare parte di Cosa nostra, perche' c'ho fatto parte venti anni. Quindi mi succedevano tutte queste cose: la perdita della famiglia, provava vergogna, non... lo voglio dire a voce alta, provava anche vergogna diciamo ad ammettere alcune cose; quindi tutte queste cose messe insieme... perche' anche 'nfino a oggi, diciamo, lo devo ammettere pure che io mi sono liberato, diciamo, di tutto, almeno se non c'e' qualche ricordo che mi manca nella mia testa, c'ho sempr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le sofferenze diciamo, attenzione; questo desidero che la Corte ne tenga con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Non e'... non e' stata una passeggiata per me quello che ho fatto; io ho fatto una cosa... una cosa terribile per Cosa nostra, una cosa diciamo che... appunto, magari credo che hanno fatto qualche commento non giusto: "Ma perche' questo l'ha fatto? Ma perche'?", perche' e' stata una cosa inaspettabile quello che ho fatto io; nessuno poteva immaginare, diciamo, che io dentro di me covava questa cosa di collabora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somma, tutte queste cose, queste sofferenze, queste cose; si', io piano piano... mi andavo aprendo, diciamo, piano piano, ero come... mi sentivo come una vite rugginita da cinquant'anni buttata cosi', in mezzo il fango, e quindi piano piano sono riuscito ad aprirmi completamente, ma non, ripeto, perche' io volevo nascondere, volevo sfuggire alle mie responsabilita', assolutamente questo lo scarto, perche' non esiste diciamo questa c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highlight w:val="white"/>
        </w:rPr>
        <w:t>Quindi le mie sofferenze sono state enormi, che mi permetto di dire che sicuramente non mi capira' nessuno quello che ho passato io, diciamo, nella mia collaborazione.</w:t>
      </w:r>
      <w:r>
        <w:rPr>
          <w:rFonts w:cs="Bookman Old Style" w:ascii="Bookman Old Style" w:hAnsi="Bookman Old Sty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Io... io facendo quei nomi a me mi scattava nella mia mente questo, che io... io davo un aiuto alla Giustizia, quindi questo quello che io intendevo fare, che gia' volevo aiutare alla Giustizia, aiutavo alla Giustizia facendo questi nomi e quindi piano piano ho trovato poi anche la forza di confessare anche la mia partecipazione, questo che io... la volonta' c'era, diciamo, di... di aiutare alla Giustizia, infatti ho fatto questi nomi, perche' questi... e' oro colato quello che vi dico io, attenzione, e quindi questo era il gesto che io intendevo fare e aspettavo che superavo questi... questi problemi che avevo, diciamo, per me diciamo e infatti ci sono riuscit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esto quello... la spiegazione che io posso dare, che era... che volevo aiutare alla Giustizia, la volonta' c'era, pure se ho ritardato, ma la volonta' era forte da parte mia di... di dare questo aiuto alla Giustizia, perche' infatti la mia collaborazione... credo che c'e' stato, diciamo, un aiuto alla Giustiz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dunque, ha ammesso di avere parlato della strage di via D’Amelio fin dal 1993 e quindi fin dall’inizio della sua collaborazione; di essersene assunta la responsabilità come mandante sin dall’inizio, non potendosi sottrarre al principio della responsabilità della commissione di cui egli faceva parte, in qualità di reggente, responsabilità che egli ha sempre fortemente sostenuto, avendo fatto parte con Ganci del ristretto numero di elementi a più stretto contatto del Ri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Ha atteso tre anni per confessare la partecipazione al pattugliamento. E’ un motivo di censura sotto il profilo della lealtà e dell’onestà morale ma non è un elemento che possa mettere in dubbio la credibilità del collaborato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può dire che su Cancemi, ancora intriso di mentalità mafiosa, abbia prevalso in prima battuta la volontà di combattere Cosa nostra come istituzione, considerata in ultima istanza responsabile delle azioni dei singoli, più che quella di liberarsi delle colpe individuali confessando anzitutto la propria responsa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Un percorso inverso a quello dell’autentico pentimento morale. Ma non è certamente questo percorso che la legge impone, pur considerandolo il segnale più serio dell’affidabilità del collaboratore. Sappiamo che l’attendibilità intrinseca su basa su elementi oggettivi della deposizione e quella di Cancemi presenta tutti gli elementi per essere considerata tale perché è Cancemi a essere consapevole di doversi conquistare credibilità per dare efficacia al suo contributo. Non a caso era un capo di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iò detto è evidente che l’efficacia probatoria delle dichiarazioni di Cancemi riporta al problema dell’attendibilità della su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chiarisce le ragioni e i motivi per cui quell’affermazione di Raffaele Ganci era stata esposta in termini di certezza; spiega come il taciturno amico fosse assai attento a distinguere fra le opinioni, le circostanze ipotetiche o probabili e i dati fermi e v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ignor Cancemi, proprio tornando a questo colloquio di borgo Molara con Raffaele Ganci, le volevo chiedere una specificazione: quando Raffaele Ganci le disse queste cose, le disse o le fece capire se era certo di quello che diceva, se aveva notizia precisa di quello che diceva o se fosse una sua - di Raffaele Ganci - deduzione, un suo convincimento? Cioe' queste notizie gliele espresse come notizie che lui sapeva per certe o come una convinzione sua? Dedotta poi vedremo eventualmente da che cosa.</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No, guardi, dottore, io vi posso dire questo, che quando Ganci mi disse il discorso di Vitale: "Forse e' amico nostro", quindi ci ha messo questo forse da Vitale; invece, quando lui mi disse... mi ha fatto i nomi di queste persone, questo forse non c'e' stato, mi disse: "Questi no... queste persone hanno partecipato alla strage di via D'Amelio", questo con assoluta certezz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vece, quando mi disse il fatto di quel Vitale, dice: "Forse e' amico nostro", perche' lui non era tanto sicuro, quello che ho potuto capire io; no sicuro... non tanto sicuro che quello aveva partecipato, attenzione, perche' mi disse che quello aveva avuto un ruolo, diciamo, pure nella strage di via D'Amelio, nel fatto se era un uomo d'onore oppure no; quindi c'ha messo quel fors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vece, quando mi parlo' di queste persone, mi disse che loro hanno partecipato alla strage di via D'Amelio; questo con assoluta certezza, non ha avuto nessuna riserva e nessuna cosa, proprio e' stato franco quando mi fici questi nomi e me l'ha detto lui, senza che io c'ho chiesto nient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a quali erano i suoi rapporti in quel periodo e nel periodo antecedente con Raffaele Ganci?</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Ma, guardi, io vi posso dire questo, vi posso dire questo che io avevo i rapporti piu' forti, piu' intimi con Ganci Raffaele e no con Pippo Calo'; per farvi, diciamo, un esempio che avevo questi rapporti fortissimi, perche' in pratica quasi tutti i giorni eravamo assieme con lui, seguivamo tutto o quasi tutto, quindi con Ganci Raffaele c'era un'amicizia sana, vera, non c'erano diciamo barzellette; era una cosa seria, una cosa vera diciamo con Gan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seguito dell’esame Cancemi ha dato una spiegazione sul perché gli sia costato tanto parlare della strage di Via D’Amelio e non abbia invece avuto remore a confessare la strage di Capaci. Si tratta di un accenno tanto fugace quanto importante perché abbozza una spiegazione che potrebbe sorreggere un’eventuale persistente reticenza del Cance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 argomento difensivo, supportato dalla produzione dei verbali di cui ci stiamo occupando, secondo cui il Cancemi sarebbe inattendibile proprio in ragione dei riferimenti da lui fatti agli onorevoli Dell’Utri e Berlusconi potrebbe invece giustificare la prudenza del Cancemi su altri temi scotta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Signor Cancemi, per un'esigenza proprio di approfondimento anche di quelle che sono state le sue decisioni nel tempo e la sua maturazione nel tempo, ci fa capire se c'e' una differenza tra la strage di Capaci e la strage di via D'Amelio, per la quale lei per la strage di Capaci collabora ed ammette le sue responsabilita' diciamo subito, comunque senza perdere molto tempo, ed invece parla della strage di via D'Amelio in termini diretti e di autoaccusa solo nel '96? </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Ma, guardi, io posso dire questo, che e' stato piu' forte, diciamo, nella mia testa, diciamo, ammettere la strage di via D'Amelio; e' stato piu' forte, perche' ho visto, ho constatato, ma no con questo... attenzione, non e' che con questo voglio... perche' io volevo nascondere o coprire alcune persone, perche' assolutamente questo non esiste - lo ribadisco, non esiste - pero' mi sembrava una cosa... di tutti quelli discorsi che ci sono stati con Riina, tutte quelle cose, diciamo, su questa strage. Ho avuto piu' problemi nella mia testa, ho... mi succedeva... mi veniva un freno, diciamo, quando io mi mettevo per... per confessare a tipo che c'era qualcuno che mi... mi tirava, diciamo, indietro per fare io questo passo. Questo qua... questa differenza c'e' stata, onestamente lo voglio dire.</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cco, e ci spieghi bene, signor Cancemi: a quali discorsi con Riina si riferisce? Quali sono questi discorsi con Riina sulla strage di via D'Amelio che per lei hanno costituito diciamo un freno a parlarne subit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Ma i discorsi io li... li colloco quelli, diciamo, sui pentiti, su queste persone che lui aveva nelle mani, persone che lui ci diceva che erano quelli che e' un bene per Cosa nostra; questi erano i discorsi che a me non mi facevano liberare, diciamo, mi tenevano un pochettino frenato, diciamo, su... su queste cose, perche' capivo diciamo... ragionavo nella mia mente: "Come va a finire", insomma... Ripeto, attenzione, pero' non voglio che vengo capito diverso di quello che dico io, perche' io volevo nascondere alcune cose, questo assolutamente no, perche' io ho trovato la forza nel tempo e mi sono liberato di tutto. Questo ci tengo a precisarl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Insomma, tutte queste cose, queste cose che vi sto dicendo, c'era un freno particolare diciamo su... su questa strage del dottore Borsellino; invece, co' altre cose, non lo so, trovava piu' forza, piu' pronto, piu' libero, piu' immediato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diciamo a confessa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Pero', signor Cancemi, mi faccia ulteriormente capire una cosa: questi discorsi che lei ha affrontato stamattina su queste persone che Riina diceva di avere nelle mani, su questa volonta' di modificare determinate cose, lei stamattina ci ha detto che erano partiti ancor prima della strage di Capaci, addirittura ha fatto riferimento al '90 - '91.</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E allora facciamo veramente chiarezza su questo punto: che cosa c'ha di particolare la strage di via D'Amelio rispetto a quella di Capaci, anche in relazione a questi discorsi che lei ha fatto stamattina, ha detto di avere sentito di Riina? </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Ma di particolare sono quelle cose che io vi ho detto, pure se magari mi esprimo non molto chiaro, ma i punti particolari sono questi qua, diciamo, che mi rendevano... mi mettevano un freno; non lo so cosa mi succedeva nella mia test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ando Riina, per dire, diceva che: "Queste persone li dobbiamo garantire ora nel futuro di piu'", quando Riina diceva: "E' un bene per tutta '' Cosa nostra''", dice lei... si', ma lei mi puo' dire: "Ma, scusi, se lei ha collaborato, che ci interessa di... di ragionare queste cose?", non lo so, mi scattava una molla, mi faceva ragionare su queste cose la mia testa e... e mi succedeva questo. A tipo queste cose che... che poteva succedere un qualcosa di grosso, queste cose mi succedevano sulla mia test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cusi, ma questi discorsi Riina non li faceva anche prima, nel periodo della strage di Capaci?</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Si', pero' questi... questi diciamo, quando c'e'... c'e' stata la strage del dottor Borsellino, erano piu' forti questi discorsi, erano piu' premurosi, aveva piu' premura, non lo so; c'era una cosa diversa di altre cose e questa era una cosa particolare, quello che io capivo e quello che lui diceva pure, che erano una cosa che doveva fare subito, una cosa che... come se lui aveva qualche impegno e lo doveva mantene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Riina vi disse con chi doveva mantenere questo impegno?</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No, diciamo specifico non me l'ha detto, pero' lui diceva che aveva queste persone nelle mani, queste persone che era un bene per tutta Cosa nostra, quindi ribadiva sempre queste cose, diciam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ando lui a volte pronunziava certe parole, diciamo, che parlava: "'Sta cosa si deve fare subito - per esempio - perche' questa e' una cosa che noi la dobbiamo portare a compimento subito"; insomma, tutte queste cose io pensava, diciamo che c'era una cosa particolare, una cosa diversa della strage del dottor Falcone diciamo con questa; perche' tutte quelle cose io la' non l'ho sentito, diciamo, pure se c'erano pure diciamo i discorsi, ma no cosi' forte come i fatti, diciamo, quando c'e' stata la strage del dottore Borsel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lang w:val="en-GB"/>
        </w:rPr>
      </w:pPr>
      <w:r>
        <w:rPr>
          <w:rFonts w:cs="Bookman Old Style" w:ascii="Bookman Old Style" w:hAnsi="Bookman Old Style"/>
          <w:lang w:val="en-GB"/>
        </w:rPr>
        <w:t>……</w:t>
      </w:r>
      <w:r>
        <w:rPr>
          <w:rFonts w:cs="Bookman Old Style" w:ascii="Bookman Old Style" w:hAnsi="Bookman Old Style"/>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lang w:val="en-GB"/>
        </w:rPr>
      </w:pPr>
      <w:r>
        <w:rPr>
          <w:rFonts w:cs="Bookman Old Style" w:ascii="Bookman Old Style" w:hAnsi="Bookman Old Style"/>
          <w:lang w:val="en-GB"/>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Senta, signor Cancemi, una domanda, forse l'ultima, intanto sul punto, poi ci ritorneremo eventualmente dopo. Oltre alla premura, lei poc'anzi ha detto: "Questi discorsi erano piu' forti per la strage di via D'Amelio"; mi pare, Presidente, che ha detto cosi'. Il Cancemi, oltre a riferire la diversita' alla premura, ha detto: "Questi discorsi erano piu' forti per la strage di via D'Amelio rispetto a quella di Capaci". In che senso erano piu' forti? Cioe' da che cosa lei percepisce questa diversa forza dei discorsi che ha fatto stamattina per via D'Amelio rispetto a Capaci? </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Si', io lo capiva delle parole di Riina, perche' io ero la' presente, quindi erano le parole di Riina che diceva: "'Sta cosa si deve fare subito", altre cose diciamo, come dire, perche' questo... usava quelle parole: "Questo e' un bene per tutta '' Cosa nostr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indi tutte queste cose messe insieme, ripeto, per me erano piu' forti i discorsi; questo e' il senso che io dico piu' forte, erano... aveva premura, diciamo, perche' non... co' altri discorsi non... non aveva questo linguaggio, non... non faceva queste cose; qua invece ha avuto un interesse particolare, una cosa diciamo che... come se doveva dare... io dico come se doveva dare, che poi per me era una certezza che lui doveva dare qualche... questa cosa... la doveva portare questa cosa a compimento al piu' presto possibil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esto diciamo; tutte queste cose a me mi hanno dato questi... questo da... questo giudizio che io sto dando, che poi erano cose che diceva lui,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quindi io lo sto trasmettendo a voi.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enta, ma qualcuno di voi fece o no presente che era passato poco tempo dalla strage di Capaci?</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No, lui poco tempo non... almeno a me, diciamo, non... non c'e' stato, diciamo; lui anzi voleva al piu' presto possibile, diciamo, di fare questa cosa; quindi 'stu pu... non... non c'era... non se lo creava questo problema, perche' aveva un interesse diciamo particolare a portare a compimento questa... questa strag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Vi disse Riina che cosa avrebbe guadagnato se... se Cosa nostra poteva guadagnare qualche cosa da questa uccisione del dottore Borsellino? Cioe' se c'erano gia' dei... se esistevano degli accordi, se aveva avuto eventuali garanz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CANCEMI SALVATORE</w:t>
      </w:r>
      <w:r>
        <w:rPr>
          <w:rFonts w:cs="Bookman Old Style" w:ascii="Bookman Old Style" w:hAnsi="Bookman Old Style"/>
          <w:highlight w:val="white"/>
        </w:rPr>
        <w:t>: - Si', lui... lui diceva che, appunto, qu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No, io... si', per quello che Riina diceva con... con le sue parole, lui... c'era qualche garanzia che... che c'avevano dato per fare questa... questa strage; si', questo...</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 E be', questa e' la risposta.</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CANCEMI SALVATORE</w:t>
      </w:r>
      <w:r>
        <w:rPr>
          <w:rFonts w:cs="Bookman Old Style" w:ascii="Bookman Old Style" w:hAnsi="Bookman Old Style"/>
          <w:highlight w:val="white"/>
        </w:rPr>
        <w:t>: - ... e' quello che io ho capito, quel...</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esta e' la ripetizione della domanda; lei ha detto: "Si', la garanzia c'era". Ma che garanzie? Vuole sapere il Pubblico Ministero. </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Eh, la'... insomma, attenzione, cerchiamo di capirci: la' si parlava di... di questi... di questi annullamenti della Legge sui pentiti, sul 41 bis e su altre cose; questo era l'interesse, diciamo, che Riina aveva, diciamo che lui sicuramente ha preso accordi con quei... con queste person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esto era, l'interesse di Cosa nostra era questo, perche' infatti il Riina diceva: "Questo e' un bene per tutta '' Cosa nostra'' e queste persone noi li dobbiamo garantire ora e sempre, anche nel futuro"; quindi tutti i discorsi che si facevano erano questi qua, diciamo, basati appunto su... su queste promesse che c'erano state fatte di annullare queste... queste Leggi, queste cose sui collaboratori.</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Signor Cancemi, io pero' questa domanda gliela devo fare, perche' voglio capire queste persone che lei dice che risultato... cioe' che cosa dovevano raggiungere, chiedendo di uccidere il dottore Borsellino? A questo punto me lo deve spiegare. Cosa ottenevano... </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Si', va be', i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 queste persone? Perche' voi ottenevate l'abolizione dei benefici, e queste persone perche' dovevano fare uccidere il Giudice Borsellino? In quel momento che cosa significava? </w:t>
      </w:r>
    </w:p>
    <w:p>
      <w:pPr>
        <w:pStyle w:val="Normal"/>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xml:space="preserve">: - Guardi... si', io ho capito la sua domanda, pero' diciamo il Riina le cose che spiegava erano questi che io a grossomodo, pure se qualche cosa magari mi sfugge momentaneamente, erano questi qua, pero' c'erano delle cose che magari lui non li faceva presenti a me oppure a qualche altro; quindi c'erano cose che lui sicuramente se li teneva per lui, che magari non lo... non li dice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highlight w:val="white"/>
        </w:rPr>
        <w:t>Quindi ma... c'era, diciamo, questi interessi per lui e sicuramente c'erano interessi per altre persone sulla morte del dottore Borsel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e affermazioni sono di indiscutibile rilievo per comprendere il meccanismo esecutivo della strage di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ccelerazione soggettivistica che Riina ha dato agli avvenimenti nel corso del 1992, il concentrarsi dell’ interesse spasmodico alla soppressione di Paolo Borsellino proprio quel 19 luglio del 1992, non si giustifica con il movente della vendetta per il passato del magis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La scelta dei tempi per assassinare il giudice mette in luce la complessità della strategia, elaborata dopo la sentenza del maxiprocesso e la conseguente svolta epocale che essa rappresentava nei rapporti tra Stato politica e mafia.</w:t>
      </w:r>
      <w:r>
        <w:rPr>
          <w:rStyle w:val="FootnoteCharacters"/>
          <w:rStyle w:val="FootnoteAnchor"/>
          <w:rFonts w:cs="Bookman Old Style" w:ascii="Bookman Old Style" w:hAnsi="Bookman Old Style"/>
          <w:sz w:val="28"/>
        </w:rPr>
        <w:footnoteReference w:id="103"/>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Mette in luce altresì l’esigenza per Cosa nostra di compiere un’autentica rivoluzione in tali rapporti, attraverso interventi radicali, per rispondere alla condanna e alle sue implicazioni.</w:t>
      </w:r>
      <w:r>
        <w:rPr>
          <w:rStyle w:val="FootnoteCharacters"/>
          <w:rStyle w:val="FootnoteAnchor"/>
          <w:rFonts w:cs="Bookman Old Style" w:ascii="Bookman Old Style" w:hAnsi="Bookman Old Style"/>
          <w:sz w:val="28"/>
        </w:rPr>
        <w:footnoteReference w:id="10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ello stesso tempo i contraccolpi della prima strage ed il ruolo che Paolo Borsellino stava assumendo nelle settimane successive alla strage di Capaci imponeva l’esigenza della sua immediata soppressione e l’assunzione consapevole dei costi che ciò avrebbe comportato per proseguire nella nuova strateg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utto ciò si riflette sul piano esecutivo con il succedersi frenetico di riunioni ed incontri, con la mobilitazione dell’intero corpo dell’organizzazione e la necessità per Riina non solo di ordinare la strage ma anche di spiegarne la necessità ed i tempi. Da qui la riunione nella villa di Calascibetta alla quale Riina partecipa non tanto per sollecitare l’esecuzione e verificare lo stato dell’organizzazione ma per spiegare l’assoluta necessità della perfetta riuscita per le sorti dell’intera organ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on deve sorprendere in quest’ottica che, come ha spiegato Cancemi, nei mesi successivi anche dopo la stretta repressiva Riina ostentasse ottimismo e chiedesse ai suoi pazienza e che Provenzano dopo l’arresto del Riina avesse ribadito che la linea di Riina dovesse essere proseguita, quasi che fosse stato messo in conto un periodo di indurimento dello Stato che doveva tuttavia preludere nel tempo ad un progressivo ammorbidimento fino alla conclusione del desiderato accordo di più ampio respiro, sulla base delle richieste più volte avanzate. Un concetto che Cancemi ha ripetuto anche in seguito ad una contestazione della parte civile: Riina aveva messo in conto tutto, anche il 41 bis, non aveva mai dimostrato sorpresa per la reazione dello Stato dopo il 19 luglio, la sua era una prospettiva di lungo periodo: “ alla lunga vinceremo n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riferito pure sull’episodio del furto delle opere d’arte avvenuto a Palermo, opere che erano state recuperate da Cosa nostra. Riina aveva intenzione di usare questi quadri come merce di scambio in una trattativa che prevedeva la liberazione di alcuni detenuti.</w:t>
      </w:r>
      <w:r>
        <w:rPr>
          <w:rStyle w:val="FootnoteCharacters"/>
          <w:rStyle w:val="FootnoteAnchor"/>
          <w:rFonts w:cs="Bookman Old Style" w:ascii="Bookman Old Style" w:hAnsi="Bookman Old Style"/>
          <w:sz w:val="28"/>
        </w:rPr>
        <w:footnoteReference w:id="105"/>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ha precisato che si trattava di una trattativa e di una prospettiva del tutto diversa dal punto di vista strategico di quella cui aveva fatto riferimento in preced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verbale che stiamo analizzando è importante anche perché Cancemi ha qui risolto un altro contrasto che aveva avuto con il La Marca, a proposito dell’avviso che ne “doveva saltare un altro” che Cancemi aveva comunicato al suo “soldato”. Cancemi che nel primo grado di questo giudizio aveva dichiarato di non ricordare l’episodio ha detto che sforzando i propri ricordi l’episodio poteva considerarsi vero e l’aveva rimosso perché si era trattato appena di una battu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veva violato in quell’occasione la regola di riservatezza perché il La Marca era un uomo che gli stava assai vic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Nel seguito dell’esame offriva accurate conferme dei precedenti tentativi di uccidere Borsellino ( nel solco di Anzelmo, La Marca, Ganci Calogero, Galliano ), ragioni, moventi, mandato della commissione, interesse specifico dei trapanesi, autori; indicazioni convergenti e ricche di particolari noti e già riferiti ma anche originali, compatibili con il suo ruolo.</w:t>
      </w:r>
      <w:r>
        <w:rPr>
          <w:rStyle w:val="FootnoteCharacters"/>
          <w:rStyle w:val="FootnoteAnchor"/>
          <w:rFonts w:cs="Bookman Old Style" w:ascii="Bookman Old Style" w:hAnsi="Bookman Old Style"/>
          <w:sz w:val="28"/>
        </w:rPr>
        <w:footnoteReference w:id="106"/>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precisione, il dettaglio, la convergenza, la costanza delle risposte che il Cancemi forniva su questo come su altri punti, rivelatori di un racconto che non poteva basarsi che su esperienza vissuta, provocavano addirittura il sospetto in un difensore che il Cancemi, sentito in videoconferenza con l’assistenza del suo difensore, potesse avere sotto gli occhi nel rispondere addirittura i verbali d’interrogatorio. Questo dubbio veniva manifestato in pubblica udienza dando luogo ad un incidente che si concludeva con la dimostrazione dell’assoluta infondatezza del sospetto. L’episodio va riportato perché esso conferma, indirettamente, il giudizio della Corte sull’ attendibilità intrinseca del Cancemi, alla stregua dei classici criteri di valutazione della sua deposizione.</w:t>
      </w:r>
      <w:r>
        <w:rPr>
          <w:rStyle w:val="FootnoteCharacters"/>
          <w:rStyle w:val="FootnoteAnchor"/>
          <w:rFonts w:cs="Bookman Old Style" w:ascii="Bookman Old Style" w:hAnsi="Bookman Old Style"/>
          <w:sz w:val="28"/>
        </w:rPr>
        <w:footnoteReference w:id="107"/>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Cancemi si è lungamente diffuso sul funzionamento della commissione provinciale di Cosa nostra nel 1992 e di come Riina rispettasse rigorosamente la regola dell’informazione e del consenso preventivo di tutti i capi. Anche Cancemi come Brusca ha spiegato l’attenzione che Riina poneva a non incorrere in formali violazioni delle c.d. regole e come lo stesso avesse cura di tenere informati i capi in carcere, informazione che, a suo dire, il Riina aveva trasmesso con congruo anticipo ai capi detenuti anche per l’uccisione del dr. Borsellino così come si era impegnato a fare nel corso di una delle riunioni di giugno.</w:t>
      </w:r>
      <w:r>
        <w:rPr>
          <w:rStyle w:val="FootnoteCharacters"/>
          <w:rStyle w:val="FootnoteAnchor"/>
          <w:rFonts w:cs="Bookman Old Style" w:ascii="Bookman Old Style" w:hAnsi="Bookman Old Style"/>
          <w:sz w:val="28"/>
        </w:rPr>
        <w:footnoteReference w:id="108"/>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ulle riunioni allargate o a gruppetti della commissione ha riferito esattamente ciò che aveva già dichiarato il Brusca, incrociando le sue dichiarazioni con specifico riferimento alle occasioni che nel 1992 avevano visto la commissione riunirsi in modo ple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Ribadiva l’esistenza di uno stretto legame tra il Provenzano Greco e Aglieri e ricordava che erano costoro a prendere gli appuntamenti per Provenzano.</w:t>
      </w:r>
      <w:r>
        <w:rPr>
          <w:rStyle w:val="FootnoteCharacters"/>
          <w:rStyle w:val="FootnoteAnchor"/>
          <w:rFonts w:cs="Bookman Old Style" w:ascii="Bookman Old Style" w:hAnsi="Bookman Old Style"/>
          <w:sz w:val="28"/>
        </w:rPr>
        <w:footnoteReference w:id="109"/>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 sostegno dell’attendibilità di Cancemi si può ricordare che lo stesso ha riferito un episodio concernente un momento in cui Riina aveva dato ordine a Biondino di strangolare Giovanni Brusca e Giuseppe Madonia che si comportavano in modo eccessivamente autonomo e incompatibile con le fondamentali esigenze di disciplina criminale dell’organizzazione. Biondino ruscì a persuadere Riina a soprassedere dati i vincoli che lo legavano alle due famiglie ( e probabilmente il Riina non era convinto di quella soluzione, essendo entrambi tra le persone a lui più car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ta di fatto che i presupposti del racconto di Cancemi sono stati confermati da Brusca che ha considerato il fatto vero, traendo da esso motivi di riflessione e di spinta alla collabo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el corso del controesame a Cancemi è stato essenzialmente contestato di avere iniziato ad ammettere le proprie responsabilità con un certo ritardo e di avere fino al 23 settembre 1993 negato la sua qualità di componente della commissione e di avere commesso omici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tratta di dati incontrovertibili ma che non spostano il precedente giudizio perché il Cancemi stesso ha dato conto con espressioni accorate delle difficoltà che aveva incontrato nel confessare i suoi e gli altrui delitti dopo una decisione improvvisa di consegnarsi ai carabinieri, non maturata quindi nel corso di una detenzione più o meno lunga e quindi di una più o meno approfondita riflessione ma frutto probabilmente del prevalere di un’urgenza nella quale convivevano spinte e motivazioni contradditt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 sua volta il p.m. con il meccanismo della integrazione della contestazione ha consentito l’ingresso nel processo di un verbale del 19 ottobre 1993 nel quale il Cancemi si assumeva le sue responsabilità, spiegando come era diventato il reggente del mandamento di Porta Nuova, in modo sostanzialmente residuale per l’arresto di Calò e del sottocapo del tempo, accusandosi di seguito di numerosi deli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l che è possibile desumere che il primo travaglio di Cancemi si è protratto per meno di tre mesi ma si è risolto in un tempo che può considerarsi congruo. Dopo questa fase Cancemi ha dato vita ad una collaborazione sempre meno condizionata da remore psicologiche e da imbarazzanti silenz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irrilevanza probatoria delle contestazioni mosse al Cancemi dalla difesa con la parziale lettura di due tra i primissimi verbali resi dallo stesso deriva non solo da questo ormai acclarato processo tortuoso della collaborazione del Cancemi di cui va tenuto conto nel giudizio di attendibilità intrinseca ma dalla controprova offerta dall’accusa con la lettura di altri verbali che spiegano ed elidono le precedenti reticenze ma soprattutto perché non sarebbe possibile dire nulla di definitivo su questo percorso nella sua evoluzione logica e cronologica senza disporre dell’intera serie storica delle dichiarazioni del Cancemi. In questo senso non è irrilevante che sia stata proprio la difesa ad opporsi alla produzione integrale dei verbali per i quali l’accusa aveva espressamente sollecitato il suo consen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comprendere le effettive e giustificabili difficoltà incontrate dal Cancemi nell’ammettere le proprie e le altrui responsabilità per alcuni dei più gravi delitti, è opportuno riportare a titolo esemplificativo un brano di verbale che rende evidenti e fondate le ragioni della reticenza iniziale del Cancemi, riproponendo il tema generale della necessità di non dimenticare il contesto e le condizioni che giocano prepotentemente contro la migliore volontà di leale collaborazione di un ex esponente di Cosa nostra: le condizioni di sicurezza proprie e dei prossimi congiunti, presenti e fu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l Cancemi veniva contestato di avere ammesso la responsabilità per la strage di Capaci solo il primo novembre1993 per deliberazione autonoma. La difesa procedeva, quindi, alla contestazione del verb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integrale lettura di esso permetteva di apprezzare l’inconducenza della contestazione e la sostanziale correttezza della risposta del collabor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AVV. LA BLASCA</w:t>
      </w:r>
      <w:r>
        <w:rPr>
          <w:rFonts w:cs="Bookman Old Style" w:ascii="Bookman Old Style" w:hAnsi="Bookman Old Style"/>
          <w:highlight w:val="white"/>
        </w:rPr>
        <w:t xml:space="preserve">: - Autonoma. E allora procedo direttamente alla contestazione. E allora, e' il verbale di interrogatorio del primo novembre 1993 reso dinanzi la Procura della Repubblica di Caltanissetta, pag. 2. Lo leggo perche' questa difesa ritiene che fa parte integrante dell'interrogatorio stesso. "L'Ufficio informa il Cancemi che e' persona sottoposta ad indagini per il reato di cui all'art. 110 e 422 C.P. commesso in Capaci il 23 maggio 1992, e gli rende note le prove senza rilevarne la fonte. Il Cancemi ne prende atto e dichiara: ''Sono pronto a rispondere alle domande. Desidero premettere una cosa: ho preso atto delle contestazioni che le Signorie Loro mi hanno fatto, ma non e' per questo che oggi mi decida a riferire quello che so sull'omicidio del dottore Falcone e della dottoressa Morvillo e degli uomini della scorta''".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Continui. </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Ha altro? Deve integrare il Pubblico Ministero? Prego.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Gia' prima di oggi avevo maturato la decisione di liberare la mia coscienza e avevo detto al maresciallo Sibilia che vi era una cosa che volevo dire solo ai Giudici. Egli non sapeva di cosa si trattasse perche' non gliel'ho detto. So che riferendo quanto sto per riferire metto non solo la vita mia, ma quella dei miei bambini nelle vostre mani. Confido nello Stato e pertanto, superando paure e timori, che le Signorie Loro certamente possono comprendere, sono pronto a dire quanto so senza riserve e senza nulla tacere". </w:t>
      </w:r>
    </w:p>
    <w:p>
      <w:pPr>
        <w:pStyle w:val="Normal"/>
        <w:spacing w:lineRule="auto" w:line="360"/>
        <w:ind w:left="567" w:right="567" w:hanging="0"/>
        <w:rPr/>
      </w:pPr>
      <w:r>
        <w:rPr>
          <w:rFonts w:cs="Bookman Old Style" w:ascii="Bookman Old Style" w:hAnsi="Bookman Old Style"/>
          <w:b/>
          <w:bCs/>
          <w:highlight w:val="white"/>
        </w:rPr>
        <w:t>AVV. LA BLASCA</w:t>
      </w:r>
      <w:r>
        <w:rPr>
          <w:rFonts w:cs="Bookman Old Style" w:ascii="Bookman Old Style" w:hAnsi="Bookman Old Style"/>
          <w:highlight w:val="white"/>
        </w:rPr>
        <w:t xml:space="preserve">: - No, Presidente, su quest'ultima parte c'e' contestazione... c'e' opposizione da parte della difesa perche' non e'... e' una contestazione in relazione alla domanda che ha fatto questa difesa, perche' la difesa aveva posto... aveva posto una domanda ben precisa: se lui avesse confessato la strage autonomamente o su contestazione. La parte successiva che viene integrata non ha rilevanza rispetto a questa domanda posta. </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vvocato, la sua opposizione e' respinta, perche' e' ovvio che per apprezzare la difformita' del contenuto di due dichiarazioni occorre conoscerle globalm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i verbali prodotti è infine emerso che Cancemi è colui che ha indicato con precisione e in modo aggiornato e riscontrato i componenti della commissione che avevano deliberato la strage di Capaci nonché gli esecutori materiali della stes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o stesso ha inoltre reso dichiarazioni dettagliate, attendibili e incontestate sulla riunione a S. Giuseppe Iato che precedette l’attentato al Consigliere istruttore Rocco Chinn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soggiunto un ulteriore particolare rilevante per quanto si dovrà dire più avanti a proposito dei moventi della strage di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risposta ad una domanda del p.m. se fossero stati commentati prima del 19 luglio interventi pubblici del dr. Borsellino, Cancemi precisava di non ricordare ma al contempo faceva menzione del fatto che Riina era molto attento alle dichiarazioni pubbliche di uomini politici e di uomini delle istituzioni; su queste questioni s’informava attentamente e pers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 riscontro di quanto ha riferito il collaboratore Tullio Cannella e quindi a sostegno dell’attendibilità di quest’ultimo, va ricordato che Cancemi ha confermato che Giuseppe Graviano aveva un rapporto diretto e personale, anche fuori dalla Sicilia, con un deputato del tempo, tale Inzerillo, che si era messo a disposizione degli “amici di Paler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Infine Cancemi ,sollecitato da opportune domande, ha fornito precisazioni sulla riunione di giugno nella quale la strage di via D’Amelio prese corpo e nella quale si manifestava apertamente l’intenzione di Riina di procedere rapidamente all’operazione contro Borsellino. Si tratta della riunione di cui ha parlato pure il Brusca, dato da Cancemi presente alla stessa. Era stato Riina a convocare Ganci</w:t>
      </w:r>
      <w:r>
        <w:rPr>
          <w:rStyle w:val="FootnoteCharacters"/>
          <w:rStyle w:val="FootnoteAnchor"/>
          <w:rFonts w:cs="Bookman Old Style" w:ascii="Bookman Old Style" w:hAnsi="Bookman Old Style"/>
          <w:sz w:val="28"/>
        </w:rPr>
        <w:footnoteReference w:id="110"/>
      </w:r>
      <w:r>
        <w:rPr>
          <w:rFonts w:cs="Bookman Old Style" w:ascii="Bookman Old Style" w:hAnsi="Bookman Old Style"/>
          <w:sz w:val="28"/>
        </w:rPr>
        <w:t xml:space="preserve"> che si era presentato con il Cancemi del quale aveva richiesto pure la presenza. L’appuntamento in casa Guddo era stato combinato da Biondino e dal Ganci che aveva procurato la casa. Cancemi ribadiva che alla riunione era presente il Brusca e qualche altra figura che non ricordava. La riunione si svolgeva secondo un rituale consolidato. Riina si sedeva con il Ganci in un divano nello stesso salone dove stavano gli altri. Iniziava a parlare rivolgendosi al Ganci ma in modo che tutti potessero sentire, pur senza partecipare al dialogo tra i due. Ganci aveva ascoltato senza contrastare il racconto di Riina, al termine del quale Cancemi aveva ascoltato la frase con la quale Riina, per rassicurare Ganci, si era assunta la responsabilità di ciò che sarebbe accaduto. Quindi i due si erano seduti al tavolo insieme agli altri e il discorso era proseguito. L’argomento era quello già più volte affrontato in precedenza: l’omicidio del dr. Borsellino ma questa volta da portare a termine in fretta, con “premura”, e la trattativa in corso sui benefici che Cosa nostra avrebbe ottenuto da quella azione. Riina aveva soggiunto che bisognava mettere in ginocchio le istituzioni e che dovevano dimostrare di essere i più forti. Aveva pure pronunciato altre parole che il Cancemi non ricord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Ganci, quando la riunione si era sciolta, nel commentare con Cancemi le parole di Riina con la frase “questo ci vuole rovinare tutti” soggiunse che il Riina “ aveva una certezza” e che stava trattando “ una cosa enor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 corso di analoghe successive riunioni nel corso delle quali Riina aveva assicurato tutti che le cose stavano procedendo secondo i piani, fu affrontato l’argomento del carcere duro che nel frattempo era stato ripristinato per i mafiosi. Riina rispondeva che quella situazione momentanea sarebbe stata superata dagli impegni che lui aveva avuto dalle persone con le quali aveva trattato e che tutto sarebbe stato superato in futuro; che tutto veniva fatto per il bene di Cosa nostra. Invitava a stare tranquilli e ad avere pazi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highlight w:val="white"/>
        </w:rPr>
        <w:t xml:space="preserve">: - Vi diede, ecco, il Riina un calendario, chiamiamo cosi', un termine entro il quale bisognava portare pazienza? Vi diede un termine finale? "Aspettiamo fino al 2008"? "Aspettiamo per un altro anno"? Cioe' vi diede, vi fece comprendere cioe' quando si sarebbero realizzate queste condizioni favorevoli per Cosa nost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CANCEMI SALVATORE</w:t>
      </w:r>
      <w:r>
        <w:rPr>
          <w:rFonts w:cs="Bookman Old Style" w:ascii="Bookman Old Style" w:hAnsi="Bookman Old Style"/>
          <w:highlight w:val="white"/>
        </w:rPr>
        <w:t>: - Ma lui, guardi, il calendario onestamente non l'ha dato... onestamente non l'ha dato il calen... pero' lui diceva di avere un po' di pazienza, "dobbiamo aspettare un po' di tempo che sistemiamo tutti, che quello che io sto facendo e' un bene per tutta '' Cosa nostra''". Questo le parole che io ci sentiva dire, invitava a un po' di... di pazienza, di aspet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completezza va ricordato che la difesa ha pure prodotto un verbale di confronto svoltosi il 16 giugno 2001 davanti alla Corte di assise di appello di Caltanissetta, impegnata nel procedimento penale contro Agate Mariano + 26 tra Salvatore Cancemi e Calogero Ganci, anch’egli collaboratore di giustizia, avente ad oggetto le cause della collaborazione di Canc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bbene da questo confronto è emerso il nome della donna, una cugina del Cancemi, che sarebbe stata all’origine secondo il Ganci della decisione di Cancemi di costituir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Ganci ha ricordato che quelle da lui riferite erano semplici voci di carcere non verificate, voci che aveva ascoltato dal padre e da Francesco La Marca. Come si fosse formata questa diceria e che fondamento avesse non era stato in grado di specificare. Ricordava che si trattava di dare una spiegazione alla condotta di Cancemi che appariva assolutamente inusuale, trattandosi – riconosceva Ganci – di uno dei capi mandamento più importanti che si era consegnato senza alcuna apparente ragione. Era anche un modo per valutare la fondatezza della notizia che era circolata a proposito dell’appuntamento con Provenzano al quale il Cancemi si era sottratto. Si diceva che siccome la cugina l’aveva cacciato dalla villetta in Trabia dove Cancemi trascorreva la latitanza, era verosimile che Cancemi avesse compiuto un gesto che lo avrebbe fatto cadere nella considerazione degli uomini d’onore, al punto da fargli preferire di consegnarsi ai carabini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cemi negava recisamente la circostanza; escludeva di avere trascorso la latitanza presso la cugina; era stato invece latitante presso la casa di Guddo, più volte menzionata, insieme a Raffaele Ganci ( circostanza parzialmente ammessa dal contraddittore ); spiegava che la voce sulla cugina era stata messa deliberatamente in circolazione da Raffaele Ganci, per attutire l’effetto, oggettivamente screditante per la mentalità di Cosa nostra, della propalazione del consiglio ricevuto da Ganci di non presentarsi agli appuntamenti di Proven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spressa attribuzione da parte dello stesso Ganci all’informazione resa della qualità di mera diceria, rende la circostanza assolutamente insignificante. Resta il fatto che nessun dato obbiettivo permette di collegare causalmente la costituzione di Cancemi all’ ”offesa” alla cugina, la cui onorabilità Cancemi ha strenuamente difeso e Ganci conferm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 contestazioni mosse al Cancemi sulla base delle dichiarazioni rese in primo grado dal tenente dei carabinieri Carmelo Canale possono considerarsi largamente assorbite nei rilievi concernenti il modo in cui si è sviluppato nel tempo la collaborazione di Salvatore Cancem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anale ha riferito di allusioni del Cancemi al maresciallo Lombardo, cognato del Canale, morto tragicamente suicida nel marzo del 1995, su rivelazioni che avrebbe fatto in occasione dell’anniverario della strage, il 19 luglio 1995. Anche al Canale, che fu uno dei più stretti collaboratori di Paolo Borsellino, il Cancemi aveva fatto balenare con linguaggio criptico l’idea di “un regalo”, la prospettiva di dichiarazioni sulla strage che non aveva fino a quel momento re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evidente come queste indicazioni nulla aggiungano a quanto già non si sappia. Fino al luglio 1996 Cancemi non aveva ammesso le proprie responsabilità nella strage; non aveva parlato della sua partecipazione alle riunioni nelle quali si era discusso dell’attentato, del contesto in cui questa deliberazione si inseriva nonché della strategia del Riina. Questo silenzio rendeva assai problematica l’interpretazione del contributo che egli aveva offerto per la ricostruzione dell’intera vicenda di via D’Amelio poiché tra i carabinieri che esercitavano la protezione, presso le cui strutture Cancemi viveva, era pacifico che Cancemi sulla strage fosse reticente. Questa contraddizione creava un salto logico nell’inserimento delle varie tessere del mosaico; collideva con tutti gli altri elementi di prova acquisiti l’idea che un capomandamento potente, ascoltato, prestigioso e assai vicino al Riina, fosse stato tenuto fuori dal processo deliberativo-organizzativo-esecutivo della strage e che il suo unico contributo consistesse nelle poche rivelazioni dovute alle confidenze di Ganci sugli esecutori del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prescindere dalle confidenze ai marescialli Canale e Lombardo, la tardività delle dichiarazioni del Cancemi pone il problema, già affrontato in precedenza, del collegamento tra il ritardo e l’attendibilità intrinseca del collabor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dalle dichiarazioni del Canale si ha conferma di ciò che Cancemi ha definito il suo “travaglio” nel parlare della strage e nel completare il suo racc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o problema merita di essere affrontato ma non è dato comprendere come si possa far discendere dalla reticenza di Cancemi, dal suo silenzio sulle riunioni che precedettero la strage e sulla sua partecipazione al pattugliamento del percorso che il dr. Borsellino avrebbe dovuto compiere per recarsi in via D’Amelio, domenica 19 luglio intorno alle ore 9,30, una valutazione di inattendibilità delle sue dichiarazioni dopo la decisione di ammettere la sua partecipazione alle riunioni preliminari e al pattugliamento, elementi che appunto mancavano al quadro e che sono riscontrati dalle dichiarazioni di Ferrante, Ganci Calogero, Galliano Brusca e La Mar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anche volessimo ammettere che la spinta decisiva al Cancemi sia stata data nell’estate del 1996 dalla consapevolezza che in presenza di nuovi collaboratori non sarebbe stato più possibile ritardare oltre il momento della verità, e per questo probabilmente Cancemi ha anticipato la formale contestazione delle dichiarazioni di Ferrante e di Ganci, non per questo la confessione è da disattendere. Oltretutto sul piano logico non si comprende come l’argomento “Cancemi non poteva non sapere” si possa trasformare, nel momento in cui Cancemi finalmente parla e dice ciò che ci si aspettava che dicesse in base a quella premessa, nella conclusione “Cancemi non sa, non è attendibile” perché ha detto tardi ciò che tutti convengono avrebbe dovuto dire prima. Il ritardo nella rivelazione del vero, di ciò che tutti razionalmente presumevano dovesse essere la verità, non può per postulato trasformare il vero in non v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esto ritardo pesa nella valutazione della personalità del Cancemi ma non nel senso postulato dalla difesa, di non rendere credibile quanto da lui affermato sulla strage e sui suoi autori, circostanze e moventi ma, paradossalmente, in senso opposto, nel senso cioè che può ammettersi ancora un margine d’incertezza sulla reale completezza della collaborazione di Cancemi. Quel ritardo non nuoce alla credibilità di Cancemi per quello che ha detto, che appare del tutto coerente, logico, compatibile con il suo ruolo, con il suo bagaglio di conoscenze, con il suo atteggiamento complessivo, con i suoi rapporti con le persone chiamate in reità, nei confronti delle quali Cancemi non ha mostrato né astio né avversione, astenendosi da qualsiasi giudizio negativo o rancoroso, e nei confronti delle quali il contenuto accusatorio delle dichiarazioni, pur essenziale, si riduce all’osso di una confidenza, per quanto attendibile, rigorosa, ben collocata nel tempo e nello spazio e sostenuta da forti motivazioni, risolutiva per la definizione delle responsabilità ( erano là in via D’amelio, erano coloro che materialmente eseguirono la strage, e si parla di Aglieri, Greco, Tagliavia, Giuseppe Graviano e del fratello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itardo potrebbe allora assumere un altro significato e indurre un dubbio quando Cancemi ora afferma di avere detto tutto ciò che sa sulla strage, specie quando da altra fonte ( deposizione Scarantino) risulterebbe una partecipazione ancora più pregn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i i dati oggettivi convergono per un giudizio di piena attendibilità di ciò che ha dichiarato Cancemi sulla strage di via d’Amelio e sui suoi au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cemi è riscontrato da Brusca, Ferrante, Ganci, Galli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apporto di stretta fiducia che lo legava al Ganci è stato confermato dal figlio di quest’ultimo, Calogero, nell’occasione meno propizia per il Cancemi, nella contingenza di quel confronto con il Ganci nel quale il Cancemi si è dovuto difendere da un’accusa disonorevole e mortific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ancemi- No, no, io ero in pace con tutti, mi volevano bene tutti e se il il signor Ganci un attimino si trasforma a essere sincero lo può dire lui che a me mi volevano bene tutti, suo padre mi portava così, in una mano, tutti, mi volevano bene tutti e lui lo può confermare. Questi qua, quando vedevano a me, lui i suoi fratelli, vedevano meglio di suo padre.</w:t>
      </w:r>
    </w:p>
    <w:p>
      <w:pPr>
        <w:pStyle w:val="Heading2"/>
        <w:ind w:left="567" w:right="567" w:hanging="0"/>
        <w:rPr>
          <w:highlight w:val="white"/>
        </w:rPr>
      </w:pPr>
      <w:r>
        <w:rPr>
          <w:highlight w:val="white"/>
        </w:rPr>
        <w:t>Ganci – E’ vero</w:t>
      </w:r>
    </w:p>
    <w:p>
      <w:pPr>
        <w:pStyle w:val="Heading2"/>
        <w:ind w:left="567" w:right="567" w:hanging="0"/>
        <w:rPr>
          <w:b w:val="false"/>
          <w:b w:val="false"/>
          <w:bCs w:val="false"/>
          <w:highlight w:val="white"/>
        </w:rPr>
      </w:pPr>
      <w:r>
        <w:rPr>
          <w:b w:val="false"/>
          <w:bCs w:val="false"/>
          <w:highlight w:val="white"/>
        </w:rPr>
        <w:t>Cancemi – Meno male, sto dicendo la verità.</w:t>
      </w:r>
    </w:p>
    <w:p>
      <w:pPr>
        <w:pStyle w:val="Heading2"/>
        <w:ind w:left="567" w:right="567" w:hanging="0"/>
        <w:rPr>
          <w:b w:val="false"/>
          <w:b w:val="false"/>
          <w:bCs w:val="false"/>
          <w:highlight w:val="white"/>
        </w:rPr>
      </w:pPr>
      <w:r>
        <w:rPr>
          <w:b w:val="false"/>
          <w:bCs w:val="false"/>
          <w:highlight w:val="white"/>
        </w:rPr>
      </w:r>
    </w:p>
    <w:p>
      <w:pPr>
        <w:pStyle w:val="Heading2"/>
        <w:ind w:left="567" w:right="567" w:hanging="0"/>
        <w:rPr>
          <w:b w:val="false"/>
          <w:b w:val="false"/>
          <w:bCs w:val="false"/>
          <w:sz w:val="28"/>
          <w:highlight w:val="white"/>
        </w:rPr>
      </w:pPr>
      <w:r>
        <w:rPr>
          <w:b w:val="false"/>
          <w:bCs w:val="false"/>
          <w:sz w:val="28"/>
          <w:highlight w:val="white"/>
        </w:rPr>
        <w:t>Ma si tratta solo dell’ultima conferma da parte di Calogero di un rapporto di stima, fiducia, intimità tra il padre Raffaele Ganci ed il Cancemi del quale Calogero ha parlato a lungo nel corso del suo esame ma che emrge da dichiarazioni unanimi di altri collaboratori.</w:t>
      </w:r>
    </w:p>
    <w:p>
      <w:pPr>
        <w:pStyle w:val="Heading2"/>
        <w:ind w:left="567" w:right="567" w:hanging="0"/>
        <w:rPr>
          <w:b w:val="false"/>
          <w:b w:val="false"/>
          <w:bCs w:val="false"/>
          <w:sz w:val="28"/>
          <w:highlight w:val="white"/>
        </w:rPr>
      </w:pPr>
      <w:r>
        <w:rPr>
          <w:b w:val="false"/>
          <w:bCs w:val="false"/>
          <w:sz w:val="28"/>
          <w:highlight w:val="white"/>
        </w:rPr>
        <w:t>E per quanto concerne la fonte di Cancemi si tratta evidentemente di una delle persone più autorevoli in Cosa nostra, sulla cui serietà e attendibilità esistono numerose di conferme.</w:t>
      </w:r>
    </w:p>
    <w:p>
      <w:pPr>
        <w:pStyle w:val="Heading2"/>
        <w:ind w:left="567" w:right="567" w:hanging="0"/>
        <w:rPr>
          <w:b w:val="false"/>
          <w:b w:val="false"/>
          <w:bCs w:val="false"/>
          <w:sz w:val="28"/>
          <w:highlight w:val="white"/>
        </w:rPr>
      </w:pPr>
      <w:r>
        <w:rPr>
          <w:b w:val="false"/>
          <w:bCs w:val="false"/>
          <w:sz w:val="28"/>
          <w:highlight w:val="white"/>
        </w:rPr>
        <w:t>Il modo stesso con il quale il Ganci rivelava a Cancemi i nomi degli autori della strage di via D’Amelio testimonia dell’estrema prudenza dell’uomo, della sua misura e quindi è garanzia di una propalazione vera e limitata allo stretto indispensabile, in coerenza con la regola fondamentale di riservatezza che Ganci violava solo con uno dei più importanti capi mandamento, con il quale aveva un rapporto di comunanza di idee, di vita e di reciproco affidamento che gli impediva di tenerlo all’oscuro di un dato evidentemente importante perché il Cancemi potesse muoversi più agevolmente nell’universo di Cosa nostra: i nomi degli autori materiali della strage di via D’Amelio. Si consideri che il rapporto fiduciario tra Ganci e Cancemi era tale che il Ganci comunicava sottovoce a Cancemi quei commenti critici sul Riina che, se rivelati, avrebbero potuto costargli assai cari.</w:t>
      </w:r>
    </w:p>
    <w:p>
      <w:pPr>
        <w:pStyle w:val="Heading2"/>
        <w:ind w:left="567" w:right="567" w:hanging="0"/>
        <w:rPr>
          <w:b w:val="false"/>
          <w:b w:val="false"/>
          <w:bCs w:val="false"/>
          <w:sz w:val="28"/>
          <w:highlight w:val="white"/>
        </w:rPr>
      </w:pPr>
      <w:r>
        <w:rPr>
          <w:b w:val="false"/>
          <w:bCs w:val="false"/>
          <w:sz w:val="28"/>
          <w:highlight w:val="white"/>
        </w:rPr>
        <w:t xml:space="preserve">Ma si consideri ancora che Ganci non poteva sbagliare o andare sull’opinabile a proposito dell’indicazione offerta a Cancemi sui compartecipi della strage perché, come ha dichiarato il figlio Calogero, Raffaele Ganci aveva preso parte all’intera fase esecutiva; era lui che veniva informato da Biondino, secondo quanto riferisce Cancemi e secondo quanto emerge dal racconto di Calogero Ganci che è importante perché mette in luce come Biondino avesse un grande interesse a coinvolgere sia il Ganci che il Cancemi non solo nella fase strettamente esecutiva ma nell’intera fase organizzativo-preparatoria ( si confrontino le dichiarazioni di Ganci Calogero sulla discussione tra Biondino, Cancemi e Raffaele Ganci, alcuni giorni prima della strage, riferitagli dal padre ). </w:t>
      </w:r>
    </w:p>
    <w:p>
      <w:pPr>
        <w:pStyle w:val="Heading2"/>
        <w:ind w:left="567" w:right="567" w:hanging="0"/>
        <w:rPr>
          <w:b w:val="false"/>
          <w:b w:val="false"/>
          <w:bCs w:val="false"/>
          <w:sz w:val="28"/>
          <w:highlight w:val="white"/>
        </w:rPr>
      </w:pPr>
      <w:r>
        <w:rPr>
          <w:b w:val="false"/>
          <w:bCs w:val="false"/>
          <w:sz w:val="28"/>
          <w:highlight w:val="white"/>
        </w:rPr>
        <w:t>Raffaele Ganci, quindi, partecipa direttamente alla fase esecutiva; è in stretti rapporti con Biondino, coordinatore dell’operazione e si coordina a sua volta con quest’ultimo per quanto attiene alla distribuzione dei compiti. Si ricordi che suo figlio Domenico è colui che è incaricato di dare la “battuta” finale agli uomini appostati in via D’Amelio, comunicando loro al mattino la partenza del corteo blindato e al pomeriggio l’ultima comunicazione dell’imminente arrivo sul luogo ( Galliano ). Ganci Raffaele non può quindi riferire circostanze apprese approssimativamente ma circostanze che conosce perché della fase esecutiva è uno dei protagonisti in diretto contatto con gli uomini appostati in via D’Amelio.</w:t>
      </w:r>
    </w:p>
    <w:p>
      <w:pPr>
        <w:pStyle w:val="Heading2"/>
        <w:ind w:left="567" w:right="567" w:hanging="0"/>
        <w:rPr>
          <w:b w:val="false"/>
          <w:b w:val="false"/>
          <w:bCs w:val="false"/>
          <w:sz w:val="28"/>
          <w:highlight w:val="white"/>
        </w:rPr>
      </w:pPr>
      <w:r>
        <w:rPr>
          <w:b w:val="false"/>
          <w:bCs w:val="false"/>
          <w:sz w:val="28"/>
          <w:highlight w:val="white"/>
        </w:rPr>
        <w:t>Queste decisive considerazioni sull’attendibilità della fonte del Cancemi si sposano con l’attendibilità intrinseca del Cancemi stesso sulla base di una serie di rilievi finali incontestati e inconfutabili.</w:t>
      </w:r>
    </w:p>
    <w:p>
      <w:pPr>
        <w:pStyle w:val="Heading2"/>
        <w:ind w:left="567" w:right="567" w:hanging="0"/>
        <w:rPr>
          <w:b w:val="false"/>
          <w:b w:val="false"/>
          <w:bCs w:val="false"/>
          <w:sz w:val="28"/>
          <w:highlight w:val="white"/>
        </w:rPr>
      </w:pPr>
      <w:r>
        <w:rPr>
          <w:b w:val="false"/>
          <w:bCs w:val="false"/>
          <w:sz w:val="28"/>
          <w:highlight w:val="white"/>
        </w:rPr>
        <w:t>Con il contratto di collaborazione Cancemi ha assunto precisi obblighi di verità.</w:t>
      </w:r>
    </w:p>
    <w:p>
      <w:pPr>
        <w:pStyle w:val="Heading2"/>
        <w:ind w:left="567" w:right="567" w:hanging="0"/>
        <w:rPr>
          <w:b w:val="false"/>
          <w:b w:val="false"/>
          <w:bCs w:val="false"/>
          <w:sz w:val="28"/>
          <w:highlight w:val="white"/>
        </w:rPr>
      </w:pPr>
      <w:r>
        <w:rPr>
          <w:b w:val="false"/>
          <w:bCs w:val="false"/>
          <w:sz w:val="28"/>
          <w:highlight w:val="white"/>
        </w:rPr>
        <w:t>La sua collaborazione è tutt’altro che prezzolata. Si tratta di un boss che al di là dell’affermazione sul valore plurimiliardario del patrimonio al quale ha dovuto rinunciare, tra cui sette miliardi fatti recuperare in contanti in Svizzera, ha certamente con la collaborazione perduto gran parte se non la totalità delle risorse che aveva accumulato sia con l’attività criminale ma anche con la lecita e prospera attività di commerciante di carni. Tutto questo in cambio di uno stipendio di circa due milioni e mezzo al mese appena necessario per vivere.</w:t>
      </w:r>
    </w:p>
    <w:p>
      <w:pPr>
        <w:pStyle w:val="Heading2"/>
        <w:ind w:left="567" w:right="567" w:hanging="0"/>
        <w:rPr>
          <w:b w:val="false"/>
          <w:b w:val="false"/>
          <w:bCs w:val="false"/>
          <w:sz w:val="28"/>
          <w:highlight w:val="white"/>
        </w:rPr>
      </w:pPr>
      <w:r>
        <w:rPr>
          <w:b w:val="false"/>
          <w:bCs w:val="false"/>
          <w:sz w:val="28"/>
          <w:highlight w:val="white"/>
        </w:rPr>
        <w:t xml:space="preserve">La collaborazione è costata, inoltre, al Cancemi la disintegrazione della sua famiglia. </w:t>
      </w:r>
    </w:p>
    <w:p>
      <w:pPr>
        <w:pStyle w:val="Heading2"/>
        <w:ind w:left="567" w:right="567" w:hanging="0"/>
        <w:rPr>
          <w:b w:val="false"/>
          <w:b w:val="false"/>
          <w:bCs w:val="false"/>
          <w:sz w:val="28"/>
          <w:highlight w:val="white"/>
        </w:rPr>
      </w:pPr>
      <w:r>
        <w:rPr>
          <w:b w:val="false"/>
          <w:bCs w:val="false"/>
          <w:sz w:val="28"/>
          <w:highlight w:val="white"/>
        </w:rPr>
        <w:t>Cancemi è considerato collaboratore attendibile da organi giudicanti di ogni regione del Paese, tanto da avere testimoniato oltre che in Sicilia, a Milano, Firenze Perugia e altrove. Gli esami e gli interrogatori che ha sostenuto sono stati centinaia. Si è sempre sottoposto ad esami e controesami e, come è ragionevole che sia, il meccanismo dell’esame incrociato, che ha appunto tecnicamente una funzione per cosi dire maieutica, gli ha permesso talvolta di ricordare particolari, nuove circostanze più precisi ricordi.</w:t>
      </w:r>
    </w:p>
    <w:p>
      <w:pPr>
        <w:pStyle w:val="Heading2"/>
        <w:ind w:left="567" w:right="567" w:hanging="0"/>
        <w:rPr>
          <w:b w:val="false"/>
          <w:b w:val="false"/>
          <w:bCs w:val="false"/>
          <w:sz w:val="28"/>
          <w:highlight w:val="white"/>
        </w:rPr>
      </w:pPr>
      <w:r>
        <w:rPr>
          <w:b w:val="false"/>
          <w:bCs w:val="false"/>
          <w:sz w:val="28"/>
          <w:highlight w:val="white"/>
        </w:rPr>
        <w:t>A parte un’ evidente e comprensibile animosità nei confronti soprattutto del Riina, che Cancemi spiega con l’odio mortale che costui gli serberebbe in conseguenza degli effetti della sua collaborazione, non sembra e non vi sono prove che le dichiarazioni di Cancemi siano state animate da desiderio di vendetta o di rivalsa. In qualche caso semmai, specie in passato, Cancemi è stato reticente ma non risultano episodi di dolose false accuse.</w:t>
      </w:r>
    </w:p>
    <w:p>
      <w:pPr>
        <w:pStyle w:val="Heading2"/>
        <w:ind w:left="567" w:right="567" w:hanging="0"/>
        <w:rPr>
          <w:b w:val="false"/>
          <w:b w:val="false"/>
          <w:bCs w:val="false"/>
          <w:sz w:val="28"/>
          <w:highlight w:val="white"/>
        </w:rPr>
      </w:pPr>
      <w:r>
        <w:rPr>
          <w:b w:val="false"/>
          <w:bCs w:val="false"/>
          <w:sz w:val="28"/>
          <w:highlight w:val="white"/>
        </w:rPr>
        <w:t xml:space="preserve">Non risulta avere mai violato gli obblighi derivantigli dal contratto di collaborazione. </w:t>
      </w:r>
    </w:p>
    <w:p>
      <w:pPr>
        <w:pStyle w:val="Heading2"/>
        <w:ind w:left="567" w:right="567" w:hanging="0"/>
        <w:rPr>
          <w:b w:val="false"/>
          <w:b w:val="false"/>
          <w:bCs w:val="false"/>
          <w:sz w:val="28"/>
          <w:highlight w:val="white"/>
        </w:rPr>
      </w:pPr>
      <w:r>
        <w:rPr>
          <w:b w:val="false"/>
          <w:bCs w:val="false"/>
          <w:sz w:val="28"/>
          <w:highlight w:val="white"/>
        </w:rPr>
        <w:t>Si può credere al Cancemi quando afferma di avere avuto l’attenuante speciale per la collaborazione in oltre cinquanta processi, tra cui appunto il processo per l’omicidio Lima, per la strage di Capaci e in quello per la strage di via D’Amelio: risulta infatti che lo stesso sia stato condannato dalla Corte di assise di appello di Caltanissetta per tale ultimo reato alla pena di anni sedici di reclusione con le attenuanti generiche, l’attenuante speciale per l’effettiva collaborazione ( dispositivo in atti).</w:t>
      </w:r>
    </w:p>
    <w:p>
      <w:pPr>
        <w:pStyle w:val="Heading2"/>
        <w:ind w:left="567" w:right="567" w:hanging="0"/>
        <w:rPr>
          <w:b w:val="false"/>
          <w:b w:val="false"/>
          <w:bCs w:val="false"/>
          <w:sz w:val="28"/>
          <w:highlight w:val="white"/>
        </w:rPr>
      </w:pPr>
      <w:r>
        <w:rPr>
          <w:b w:val="false"/>
          <w:bCs w:val="false"/>
          <w:sz w:val="28"/>
          <w:highlight w:val="white"/>
        </w:rPr>
        <w:t xml:space="preserve">Cancemi ha deposto, fornendo utili contributi, in tutti i processi per i più gravi delitti di Cosa nostra in Sicilia dalla metà degli anni settanta fino al 1992. </w:t>
      </w:r>
    </w:p>
    <w:p>
      <w:pPr>
        <w:pStyle w:val="Heading2"/>
        <w:ind w:left="567" w:right="567" w:hanging="0"/>
        <w:rPr>
          <w:b w:val="false"/>
          <w:b w:val="false"/>
          <w:bCs w:val="false"/>
          <w:sz w:val="28"/>
          <w:highlight w:val="white"/>
        </w:rPr>
      </w:pPr>
      <w:r>
        <w:rPr>
          <w:b w:val="false"/>
          <w:bCs w:val="false"/>
          <w:sz w:val="28"/>
          <w:highlight w:val="white"/>
        </w:rPr>
        <w:t xml:space="preserve">Ha contribuito nel 1993 a dimostrare l’esistenza in vita di Bernardo Provenzano, ritenuto il nuovo capo di Cosa nostra, che gli inquirenti ritenevano morto. </w:t>
      </w:r>
    </w:p>
    <w:p>
      <w:pPr>
        <w:pStyle w:val="Heading2"/>
        <w:ind w:left="567" w:right="567" w:hanging="0"/>
        <w:rPr>
          <w:b w:val="false"/>
          <w:b w:val="false"/>
          <w:bCs w:val="false"/>
          <w:sz w:val="28"/>
          <w:highlight w:val="white"/>
        </w:rPr>
      </w:pPr>
      <w:r>
        <w:rPr>
          <w:b w:val="false"/>
          <w:bCs w:val="false"/>
          <w:sz w:val="28"/>
          <w:highlight w:val="white"/>
        </w:rPr>
        <w:t>Ha raccontato minuziosamente i meccanismi di funzionamento di Cosa nostra e della sua commissione provinciale, dimostrando la piena, consapevole, volontaria partecipazione di tutti i componenti alle decisioni concernenti i c.d. delitti eccellenti, in questo riscontrato da decine di altri collaboratori, tra cui da ultimo da Giovanni Brusca. Ha riferito sulle trame di Cosa nostra per aggiustare i processi nei quali erano coinvolti i suoi esponenti, corrompendo magistrati ed altri ufficiali pubblici.</w:t>
      </w:r>
    </w:p>
    <w:p>
      <w:pPr>
        <w:pStyle w:val="Heading2"/>
        <w:ind w:left="567" w:right="567" w:hanging="0"/>
        <w:rPr>
          <w:b w:val="false"/>
          <w:b w:val="false"/>
          <w:bCs w:val="false"/>
          <w:sz w:val="28"/>
          <w:highlight w:val="white"/>
        </w:rPr>
      </w:pPr>
      <w:r>
        <w:rPr>
          <w:b w:val="false"/>
          <w:bCs w:val="false"/>
          <w:sz w:val="28"/>
          <w:highlight w:val="white"/>
        </w:rPr>
        <w:t xml:space="preserve">In definitiva gli unici processi nei quali è stata messa parzialmente in dubbio l’attendibilità del Cancemi sono quelli di cui alle tre sentenze prodotte dalla difesa, ormai piuttosto risalenti e comunque non definitive. Risulta, inoltre, che in quella delle tre nella quale Cancemi ha riportato la condanna all’ergastolo egli si era autoaccusato dell’omicidio per il quale è stato condannato. Degli esiti del giudizio di appello non si ha notizia nonostante la sentenza versata in atta sia stata pronunciata il 22 agosto 1998. E’ ragionevole ritenere che se fosse stata confermata sarebbe stata cura dei difensori produrla a questa Corte anche in limine. Va poi considerato che, essendo mirata la produzione difensiva a dimostrare che organi giudicanti hanno ritenuto in qualche occasione il Cancemi inattendibile, non solo la limitatissima entità della produzione giurisprudenziale negativa, a fronte dell’imponenza del contributo processuale del Cancemi in centinaia di processi in diverse sedi giudiziarie, tra giudizi di primo grado di appello e di legittimità, dimostra la marginalità della produzione difensiva ma che delle tre sentenze prodotte dalla difesa due risultano redatte dal medesimo estensore del tribunale di Palermo e la seconda pronunciata due mesi e otto giorni dopo il deposito della prima e quindi non sono significative. </w:t>
      </w:r>
    </w:p>
    <w:p>
      <w:pPr>
        <w:pStyle w:val="Heading2"/>
        <w:ind w:left="567" w:right="567" w:hanging="0"/>
        <w:rPr>
          <w:b w:val="false"/>
          <w:b w:val="false"/>
          <w:bCs w:val="false"/>
          <w:sz w:val="28"/>
          <w:highlight w:val="white"/>
        </w:rPr>
      </w:pPr>
      <w:r>
        <w:rPr>
          <w:b w:val="false"/>
          <w:bCs w:val="false"/>
          <w:sz w:val="28"/>
          <w:highlight w:val="white"/>
        </w:rPr>
        <w:t>L’argomentazione contro l’attendibilità del Cancemi si basa, in definitiva, soltanto sul ritardo nell’ammissione della sua responsabilità per la strage di via D’Amelio e per altri delitti. Questo ritardo si spiega e si comprende con la paura, la vergogna per la vastità del vissuto criminale, il pudore di dover confessare una tale mole di delitti e in qualche caso anche con qualche intima considerazione opportunistica, inevitabile in chi abbia vissuto una storia criminale così imponente, efferata e abietta, all’interno di un intreccio di relazioni personali e umane che è davvero arduo pretendere possano essere risolte nell’immediato di una scelta di collaborazione improvvisa, non meditata, non profondamente maturata sul piano etico e morale, specie poi quando proprio il ritardo impedisce di dire ciò che si sa, quando sono venute meno le ragioni per tacere, tenuto conto che diventa difficile spiegare perché si è atteso tanto, si rischiano contraccolpi alla propria attendibilità che il collaboratore deve sforzarsi di curare dicendo la verità e dicendola possibilmente presto e comple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n questo senso le ragioni finali addotte dal Cancemi, per spiegare la tradiva ammissione delle sue responsabilità per via D’Amelio ( ma anche per altri delitti ), appaiono ragionevoli ed espresse con accenti di verità, comunque non contraddette da ragioni fattuali o logiche inconfutabil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55" w:right="1515" w:hanging="0"/>
        <w:rPr>
          <w:rFonts w:ascii="Bookman Old Style" w:hAnsi="Bookman Old Style" w:cs="Bookman Old Style"/>
          <w:sz w:val="2"/>
          <w:szCs w:val="2"/>
          <w:highlight w:val="white"/>
        </w:rPr>
      </w:pPr>
      <w:r>
        <w:rPr>
          <w:rFonts w:cs="Bookman Old Style" w:ascii="Bookman Old Style" w:hAnsi="Bookman Old Style"/>
          <w:sz w:val="2"/>
          <w:szCs w:val="2"/>
          <w:highlight w:val="white"/>
        </w:rPr>
      </w:r>
    </w:p>
    <w:p>
      <w:pPr>
        <w:pStyle w:val="Normal"/>
        <w:spacing w:lineRule="auto" w:line="360"/>
        <w:ind w:left="555" w:right="1515" w:hanging="0"/>
        <w:rPr>
          <w:rFonts w:ascii="Bookman Old Style" w:hAnsi="Bookman Old Style" w:cs="Bookman Old Style"/>
          <w:sz w:val="2"/>
          <w:szCs w:val="2"/>
          <w:highlight w:val="white"/>
        </w:rPr>
      </w:pPr>
      <w:r>
        <w:rPr>
          <w:rFonts w:cs="Bookman Old Style" w:ascii="Bookman Old Style" w:hAnsi="Bookman Old Style"/>
          <w:sz w:val="2"/>
          <w:szCs w:val="2"/>
          <w:highlight w:val="white"/>
        </w:rPr>
      </w:r>
    </w:p>
    <w:p>
      <w:pPr>
        <w:pStyle w:val="Normal"/>
        <w:spacing w:lineRule="auto" w:line="360"/>
        <w:ind w:left="555" w:right="1515" w:hanging="0"/>
        <w:rPr>
          <w:rFonts w:ascii="Bookman Old Style" w:hAnsi="Bookman Old Style" w:cs="Bookman Old Style"/>
          <w:sz w:val="2"/>
          <w:szCs w:val="2"/>
          <w:highlight w:val="white"/>
        </w:rPr>
      </w:pPr>
      <w:r>
        <w:rPr>
          <w:rFonts w:cs="Bookman Old Style" w:ascii="Bookman Old Style" w:hAnsi="Bookman Old Style"/>
          <w:sz w:val="2"/>
          <w:szCs w:val="2"/>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ANCEMI SALVATORE: - Ma guardi, Signor Presidente, io La prego gentilmente... scusatemi l'espressione, mi dovete capire. La mia collaborazione, Signor Presidente, non e' stata una passeggiata, la mia collaborazione e' stata una cosa incredibile; non e' stato come quelli che sono arrivati dopo, che hanno trovato tutto in un piatto d'argento. La mia collaborazione e' stato quello che io dovevo andare ammettere delle cose cosi' gravi, cosi' terribili davanti a Voi, che per me era come se io l'avessi rifatto di nuovo, come se io li stavo commettendo davanti a Voi. A me mi succedeva questo qua. Quindi, io ho avuto di bisogno del tempo di superare tutte queste cose, non e' stato perche' io volevo sfuggire alla Giustizia, perche' se io volevo sfuggire alla Giustizia, Signor Presidente, io mi pigliavo i soldi che avevo e me ne andavo con la mia famiglia. Io me ne andavo in un altro angolo del mondo, invece no, non l'ho fatto questo, Signor Presidente. Io ho voluto dare una mano alla Giustizia per distruggere questo male; pero' ho avuto di bisogno del tempo, perche' i travagli... lo so io quello che ho avuto nella mia persona. Non voglio fare un caso pietoso, attenzione, perche' non siamo il caso di fare il caso pietoso, ma quello che vi dico io e' oro colato: avevo di bisogno assolutamente del tempo. Presidente, ancora oggi io non sto bene, attenzione, perche' io ho fatto una cosa incredibile che an... vedi, che loro stessi non si davano pace, loro stessi parlo di quelli di Cosa nostra. "Ma perche' ha fatto questo? Ma che ha potuto fare? Ma che ha potuto fare?" Loro stessi non... si creavano queste cose, perche' e' stato una cosa che... l'unica cosa forse che ho fatto io cosi' grave in Cosa nostra di distruggere Cosa nostra, perche' io se non si abbassa la guardia, con il mio contributo ho messo in ginocchio Cosa nostra, Signor Presidente, che e' una cosa terribile quella che ho fatto io. Ho messo a rischio la mia famiglia, ho messo... ho messo a rischio la mia vita, perche' io cammino e sono un morto, un morto che cammina, attenzione. Chi sono io? Sono un morto che cammina, ormai mi sono condannato io stesso. Quindi, vi prego che tutte queste cose le dovete capire, mi scu... scusatemi che dico: "Le dovete capire", perdonatemi. Li' mi dovete capire quello che io voglio dire, attenzione, quindi se io ho ritardato ad ammettere una cosa, non e' perche' io volevo sfuggire, Signor Presidente, non esiste, Vi dico non esiste; soltanto che nella mia testa mi succedeva questo. Io provavo vergogna ad ammettere davanti a Voi che io avevo partecipato ad ammazzare un Giudice. Ma lo capite che significa? Oppure Vi sembra che... si' siamo degli assassini, ma siamo delle persone, Presidente. Si', chiamateci assassini, e' vero, perche' abbiamo fatto degli omicidi, ma siamo pure persone. Grazie, Signor Presidente. ( verb. 24 giugno 1999 p. 165 ess. )</w:t>
      </w:r>
    </w:p>
    <w:p>
      <w:pPr>
        <w:pStyle w:val="Normal"/>
        <w:rPr>
          <w:rFonts w:ascii="Bookman Old Style" w:hAnsi="Bookman Old Style" w:cs="Bookman Old Style"/>
          <w:highlight w:val="white"/>
        </w:rPr>
      </w:pPr>
      <w:r>
        <w:rPr>
          <w:rFonts w:cs="Bookman Old Style" w:ascii="Bookman Old Style" w:hAnsi="Bookman Old Style"/>
          <w:highlight w:val="white"/>
        </w:rPr>
      </w:r>
    </w:p>
    <w:p>
      <w:pPr>
        <w:pStyle w:val="Normal"/>
        <w:rPr>
          <w:rFonts w:ascii="Bookman Old Style" w:hAnsi="Bookman Old Style" w:cs="Bookman Old Style"/>
          <w:highlight w:val="white"/>
        </w:rPr>
      </w:pPr>
      <w:r>
        <w:rPr>
          <w:rFonts w:cs="Bookman Old Style" w:ascii="Bookman Old Style" w:hAnsi="Bookman Old Style"/>
          <w:highlight w:val="white"/>
        </w:rPr>
      </w:r>
    </w:p>
    <w:p>
      <w:pPr>
        <w:pStyle w:val="Heading2"/>
        <w:ind w:left="567" w:right="567" w:hanging="0"/>
        <w:rPr>
          <w:b w:val="false"/>
          <w:b w:val="false"/>
          <w:bCs w:val="false"/>
          <w:sz w:val="28"/>
          <w:highlight w:val="white"/>
        </w:rPr>
      </w:pPr>
      <w:r>
        <w:rPr>
          <w:b w:val="false"/>
          <w:bCs w:val="false"/>
          <w:sz w:val="28"/>
          <w:highlight w:val="white"/>
        </w:rPr>
        <w:t>Tutti gli elementi acquisiti ed esaminati nel corso del giudizio di appello confermano e rafforzano il giudizio di attendibilità delle dichiarazioni accusatorie di Salvatore Cancemi nei confronti degli odierni imputati.</w:t>
      </w:r>
    </w:p>
    <w:p>
      <w:pPr>
        <w:pStyle w:val="Normal"/>
        <w:rPr>
          <w:b/>
          <w:b/>
          <w:bCs/>
          <w:sz w:val="28"/>
          <w:highlight w:val="white"/>
        </w:rPr>
      </w:pPr>
      <w:r>
        <w:rPr>
          <w:b/>
          <w:bCs/>
          <w:sz w:val="28"/>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Heading2"/>
        <w:numPr>
          <w:ilvl w:val="0"/>
          <w:numId w:val="3"/>
        </w:numPr>
        <w:rPr>
          <w:b w:val="false"/>
          <w:b w:val="false"/>
          <w:bCs w:val="false"/>
          <w:i/>
          <w:i/>
          <w:iCs/>
          <w:sz w:val="28"/>
          <w:highlight w:val="white"/>
        </w:rPr>
      </w:pPr>
      <w:r>
        <w:rPr>
          <w:b w:val="false"/>
          <w:bCs w:val="false"/>
          <w:i/>
          <w:iCs/>
          <w:sz w:val="28"/>
          <w:highlight w:val="white"/>
        </w:rPr>
        <w:t>Segue: le dichiarazioni di Angelo Siino.</w:t>
      </w:r>
    </w:p>
    <w:p>
      <w:pPr>
        <w:pStyle w:val="Heading2"/>
        <w:ind w:left="567" w:right="567" w:hanging="0"/>
        <w:rPr>
          <w:b w:val="false"/>
          <w:b w:val="false"/>
          <w:bCs w:val="false"/>
          <w:i/>
          <w:i/>
          <w:iCs/>
          <w:sz w:val="28"/>
          <w:highlight w:val="white"/>
        </w:rPr>
      </w:pPr>
      <w:r>
        <w:rPr>
          <w:b w:val="false"/>
          <w:bCs w:val="false"/>
          <w:i/>
          <w:iCs/>
          <w:sz w:val="28"/>
          <w:highlight w:val="white"/>
        </w:rPr>
      </w:r>
    </w:p>
    <w:p>
      <w:pPr>
        <w:pStyle w:val="Heading2"/>
        <w:ind w:left="567" w:right="567" w:hanging="0"/>
        <w:rPr>
          <w:b w:val="false"/>
          <w:b w:val="false"/>
          <w:bCs w:val="false"/>
          <w:sz w:val="28"/>
          <w:highlight w:val="white"/>
        </w:rPr>
      </w:pPr>
      <w:r>
        <w:rPr>
          <w:b w:val="false"/>
          <w:bCs w:val="false"/>
          <w:sz w:val="28"/>
          <w:highlight w:val="white"/>
        </w:rPr>
        <w:t>Una contributo alla determinazione del complesso movente della strage di via D’Amelio è stata offerto a questa Corte dalla deposizione di Angelo Siino, soggetto non affiliato formalmente a Cosa nostra ma molto vicino ai cosiddetti corleonesi, nipote di un uomo d’onore, assai vicino e lontano parente di Giovanni Brusca che lo utilizzava, su mandato di Riina, per curare l’influenza e gli interessi di Cosa nostra nei pubblici appalti mediante il controllo sull’assegnazione a imprese amiche o controllate dall’organizzazione e la riscossione di tangenti per conto delle famiglie mafiose e dell’organizzazione nel suo complesso.</w:t>
      </w:r>
    </w:p>
    <w:p>
      <w:pPr>
        <w:pStyle w:val="Heading2"/>
        <w:ind w:left="567" w:right="567" w:hanging="0"/>
        <w:rPr>
          <w:b w:val="false"/>
          <w:b w:val="false"/>
          <w:bCs w:val="false"/>
          <w:sz w:val="28"/>
          <w:highlight w:val="white"/>
        </w:rPr>
      </w:pPr>
      <w:r>
        <w:rPr>
          <w:b w:val="false"/>
          <w:bCs w:val="false"/>
          <w:sz w:val="28"/>
          <w:highlight w:val="white"/>
        </w:rPr>
        <w:t>Il Siino ha confermato l’esistenza di un progetto di Cosa nostra, affidato a Baldasserre Di Maggio, per uccidere nel 1988 il dr. Borsellino mentre soggiornava nella residenza estiva di Marinalonga nei pressi di Palermo. Più che le concrete modalità del piano criminale appaiono importanti le motivazioni di quel progetto, che si raccordano idealmente, come vedremo, alle ragioni della strage del 1992: le clamorose dichiarazioni del dr. Borsellino nel corso di un pubblico dibattito quando aveva denunciato un abbassamento di tensione delle istituzioni nell’azione di contrasto alla mafia, dichiarazioni con le quali aveva creato molto imbarazzo negli ambienti interessati a far scendere il silenzio sull’esistenza e i comportamenti di Cosa nostra per meglio assicurare le condizioni di “convivenza” pacifica con Cosa nostra, esigenze che in quel periodo si concretizzavano nel ridimensionamento degli effetti e delle prospettive dell’iniziativa giudiziaria avviata con il maxiprocesso istruito dal pool di magistrati antimafia creato da Rocco Chinnici nei primi anni ottanta, del quale avevano fatto parte lo stesso Borsellino e, naturalmente, Giovanni Falcone.</w:t>
      </w:r>
    </w:p>
    <w:p>
      <w:pPr>
        <w:pStyle w:val="Heading2"/>
        <w:ind w:left="567" w:right="567" w:hanging="0"/>
        <w:rPr>
          <w:b w:val="false"/>
          <w:b w:val="false"/>
          <w:bCs w:val="false"/>
          <w:sz w:val="28"/>
          <w:highlight w:val="white"/>
        </w:rPr>
      </w:pPr>
      <w:r>
        <w:rPr>
          <w:b w:val="false"/>
          <w:bCs w:val="false"/>
          <w:sz w:val="28"/>
          <w:highlight w:val="white"/>
        </w:rPr>
        <w:t xml:space="preserve">Siino ha ricordato come quell’intervento pubblico, oltre a creare una serie di inimicizie al dr. Borsellino, l’avesse messo nel mirino di Cosa nostra che già nei mesi precedenti, come sappiamo, aveva tentato di ucciderlo per le indagini incisive che stava svolgendo a Marsala contro le cosche del trapanese, indagini sulle quali hanno reso ampia e precisa testimonianza, tra molti, il tenente Canale ed il dr. Ingroia. Siino ha raccontato che il progetto era subito apparso a Di Maggio di facile realizzazione per le condizioni miserrime in cui si trovava il sistema di protezione di Paolo Borsellino ma egli aveva cercato di dissuadere sia Di Maggio che poi il Brusca dall’eseguire l’attentato in quel posto, per le conseguenze negative che gliene sarebbero certamente derivate. </w:t>
      </w:r>
    </w:p>
    <w:p>
      <w:pPr>
        <w:pStyle w:val="Heading2"/>
        <w:ind w:left="567" w:right="567" w:hanging="0"/>
        <w:rPr>
          <w:b w:val="false"/>
          <w:b w:val="false"/>
          <w:bCs w:val="false"/>
          <w:sz w:val="28"/>
          <w:highlight w:val="white"/>
        </w:rPr>
      </w:pPr>
      <w:r>
        <w:rPr>
          <w:b w:val="false"/>
          <w:bCs w:val="false"/>
          <w:sz w:val="28"/>
          <w:highlight w:val="white"/>
        </w:rPr>
        <w:t xml:space="preserve">Siino è stato esaminato su un’altra circostanza, rilevante per la difesa, relativa alla conoscenza di messaggi ( scritte sulle pareti delle cabine di navi ) con i quali Scarantino cercava di comunicare che veniva maltrattato e addirittura torturato. Siino ha confermato di avere incontrato un paio di volte Scarantino durante varie traduzioni e di avere notato quei messaggi ma ha soggiunto che nessuno li prendeva in considerazione per ciò che essi apparentemente indicavano (torture e maltrattamenti ); tra gli uomini d’onore circolava la voce che si trattava di pretesti di Scarantino per giustificare l’imminente inizio della sua collaborazione. Scarantino non riscuoteva molta stima. Però era ben conosciuto dagli uomini d’onore con i quali Siino viaggiava e costoro nel temere l’inizio della collaborazione di Scarantino, si mostravano consapevoli, pur definendolo una “cosa inutile”, che avrebbe potuto fare “molto danno”. Scarantino scriveva questi messaggi diretti al popolo carcerario di Cosa nostra per denunciare improbabili torture ma chi leggeva li interpretava, e se ne preoccupava, come un mettere le mani avanti per giustificare la prossima collaborazione. Data la modesta statura del personaggio, le pretese torture venivano considerate dagli “uomini d’onore”, con i quale aveva commentato le scritte di Scarantino, come la precostituzione di un alibi. </w:t>
      </w:r>
    </w:p>
    <w:p>
      <w:pPr>
        <w:pStyle w:val="Heading2"/>
        <w:ind w:left="567" w:right="567" w:hanging="0"/>
        <w:rPr>
          <w:b w:val="false"/>
          <w:b w:val="false"/>
          <w:bCs w:val="false"/>
          <w:sz w:val="28"/>
          <w:highlight w:val="white"/>
        </w:rPr>
      </w:pPr>
      <w:r>
        <w:rPr>
          <w:b w:val="false"/>
          <w:bCs w:val="false"/>
          <w:sz w:val="28"/>
          <w:highlight w:val="white"/>
        </w:rPr>
        <w:t>Nessuno, per Siino, credeva alle torture di Scarantino o comunque che il suo pentimento potesse dipendere da presunti maltrattamenti. Questi commenti venivano fatti in lunghi viaggi di traduzione verso le isole di detenzione ed i commenti appartenevano a diversi detenuti che si trovavano chiusi insieme nelle stive della nave. E si trattava del “Gotha” di Cosa nostra: Pippo Calò, Bernardo Brusca, Madonia, Pippo Bono e vari altri. Oltre alla scritta nella nave ne aveva vista un’altra in una stanza del tribunale di Palermo.</w:t>
      </w:r>
    </w:p>
    <w:p>
      <w:pPr>
        <w:pStyle w:val="Heading2"/>
        <w:ind w:left="567" w:right="567" w:hanging="0"/>
        <w:rPr>
          <w:b w:val="false"/>
          <w:b w:val="false"/>
          <w:bCs w:val="false"/>
          <w:sz w:val="28"/>
          <w:highlight w:val="white"/>
        </w:rPr>
      </w:pPr>
      <w:r>
        <w:rPr>
          <w:b w:val="false"/>
          <w:bCs w:val="false"/>
          <w:sz w:val="28"/>
          <w:highlight w:val="white"/>
        </w:rPr>
        <w:t xml:space="preserve">Il periodo era il 1993-1994. Lo stesso Scarantino, che aveva direttamente incontrato un paio di volte in occasioni di trasferte per partecipare ai processi, gli aveva riferito direttamente le stesse cose. </w:t>
      </w:r>
    </w:p>
    <w:p>
      <w:pPr>
        <w:pStyle w:val="Heading2"/>
        <w:ind w:left="567" w:right="567" w:hanging="0"/>
        <w:rPr>
          <w:b w:val="false"/>
          <w:b w:val="false"/>
          <w:bCs w:val="false"/>
          <w:sz w:val="28"/>
          <w:highlight w:val="white"/>
        </w:rPr>
      </w:pPr>
      <w:r>
        <w:rPr>
          <w:b w:val="false"/>
          <w:bCs w:val="false"/>
          <w:sz w:val="28"/>
          <w:highlight w:val="white"/>
        </w:rPr>
        <w:t xml:space="preserve">A questo punto dell’esame, sull’accordo delle parti veniva ammessa la produzione dei verbali resi da Siino nel primo grado del procedimento Agate Mariano + 26 ( Borsellino ter ), l’utilizzazione dei quali veniva limitato all’acquisizione di elementi utili per la valutazione dell’attendibilità intrinseca del collaborato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roduzione di tali verbali provocava un ampliamento dell’esame ad altri temi, inizialmente non previ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ino innanzitutto chiariva di essere stato per Cosa nostra una sorta di agente di collegamento con personaggi influenti dell’imprenditoria e della poli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suo compito era stato di concordare con i politici e le imprese l’assegnazione degli appalti con connessa distribuzione di tangenti e accordi con imprese appartenenti o gradite a Cosa nostra, che egli rappresentava ufficiosamente in queste trattative. L’obbiettivo era l’equa divisione di profitti e vantaggi tra le imprese i politici corrotti e Cosa nostra, terza gamba del “tavo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ssuna delle imprese che operava in Sicilia in quel periodo, e Siino faceva i nomi delle più importanti società di costruzioni in campo nazionale, aveva omesso di avvalersi dei suoi servigi e della sua preziosa opera di mediazione nella distribuzione di appalti e tang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e imprese, talvolta, subivano gli accordi con Cosa nostra e i pagamenti che questi comportavano, ma spesso questi accordi erano “auspic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ino, collettore di tangenti, era assai vicino anche a diversi uomini politici per i quali svolgeva il servizio di raccolta delle tang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o incarico gli era stato affidato inizialmente dall’on Lima per la provincia di Palermo ma poi si era allargato ad altri politici e all’intera area sicili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1987 l’indirizzo politico di Cosa nostra mutò radic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organizzazione diede l’indicazione di votare in tutta la Sicilia per il partito socialista ed in particolare per l’on. Martel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organizzazione criminale desiderava mandare un segnale; voleva dimostrare quale fosse la sua potenza elettorale in modo da poter contrattare successivamente il proprio appoggio politico. In effetti nelle elezioni politiche del 1987 il partito socialista ebbe un autentico boom elettor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gli anni successivi, dopo la strage di Gela, il Martelli, preoccupato per la situazione dell’ordine pubblico in Sicilia, dove in posti come Gela si sparava per le strade e si facevano vittime innocenti, si rivolse tramite intermediari al boss Piddu Madonia per far cessare questa situazione. Ma il Madonia si dichiarava impotente a fermare le pistole. Era stato concordato un incontro tra il Madonia ed il segretario particolare dell’on Martelli, tale Restelli, che non potè svolgersi. In precedenza nel 1987 Siino aveva personalmente incontrato Martelli per concordare il flusso dei voti. Siino ha raccontato di avere deluso in quella occasione sia il Martelli che i fratelli Brusca, che sapevano di quell’incon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condo Siino, Falcone e Borsellino avevano saputo di questo accordo. Ha riferito che, secondo Lima, l’assunzione di Falcone da parte di Martelli al ministero era dovuta al timore che Martelli nutriva per Falcone il quale era venuto a sapere del precedente contatto con la mafia. Lima era per questo assai irritato, perché Falcone riusciva ad ottenere da Martelli ciò che voleva, a suo dire, ricattandolo. Martelli aveva avuto nel 1987 un vero plebiscito personale dovuto in gran parte all’impegno degli uomini d Cosa nostra. Il successivo voltafaccia di Martelli, la delusione delle aspettative e la presenza di Falcone al ministero, furono visti come un tradimento e Cosa nostra aveva deciso per questo di uccider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highlight w:val="white"/>
        </w:rPr>
        <w:t>Lima pure era preoccupato per non aver potuto soddisfare le richieste di Cosa nostra e sapeva che l’organizzazione voleva ucciderlo. Attribuiva alla presenza di Falcone al ministero,</w:t>
      </w:r>
      <w:r>
        <w:rPr>
          <w:rStyle w:val="FootnoteCharacters"/>
          <w:rStyle w:val="FootnoteAnchor"/>
          <w:rFonts w:cs="Bookman Old Style" w:ascii="Bookman Old Style" w:hAnsi="Bookman Old Style"/>
          <w:sz w:val="28"/>
          <w:highlight w:val="white"/>
        </w:rPr>
        <w:footnoteReference w:id="111"/>
      </w:r>
      <w:r>
        <w:rPr>
          <w:rFonts w:cs="Bookman Old Style" w:ascii="Bookman Old Style" w:hAnsi="Bookman Old Style"/>
          <w:sz w:val="28"/>
          <w:highlight w:val="white"/>
        </w:rPr>
        <w:t xml:space="preserve"> il non poter fare di pi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ma, alla presenza di Ignazio Salvo, si esprimeva in termini pesantissimi nei confronti di Giovanni Falcone; diceva che era Falcone il vero ministro dell Giustizia. Queste frasi venivano dette davanti ad Ignazio Salvo per essere riportate pari pari a Riina e al vertice di Cosa nostra. Si comprende bene, quindi, come tutti i mafiosi di un certo rango, compresi Cancemi e Brusca, attribuivano all’attivismo del giudice Falcone e al suo prevalere al ministero la sentenza della Suprema Corte nel maxi proc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ando Siino sentiva parlare in quei termini del dr. Falcone pensava che veramente Lima volesse farlo uccidere dalla maf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ino traduceva in termini semplici ed efficacissimi il giudizio che Cosa nostra dava di Paolo Borsellino e le ragioni per le quali lo temevano moltissi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Ma che era un personaggio... lo chiamavano in un modo strano: "Strascina cuacini"; strascina cuacini e' il garzone che aiuta il muratore a tirare giu' la cal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Per cui evidentemente nel senso che dicevano che era un personaggio che effettivamente tirava... era una specie di altoparlante del dottore Falcone. Ma in effetti e' un personaggio che temevano moltissimo, forse anche di piu' del dottore Falcone, perche' loro, sempre dalla loro... pensavano che il dottore Falcone fosse compromesso con la politica, cosa che effettivamente secondo me non era, ma il dottore Borsellino veniva indicato come una persona dura e pura, che praticamente in effetti aveva solo l'interesse di combattere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Ci furono commenti, quando Borsellino assunse l'incarico di Procuratore aggiunto? Aumento' il timore nei suoi confronti? Ci furono preoccupazioni nell'organizzazione e negli ambienti vici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Senza dubb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 negli ambienti vici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SIINO ANGELO:</w:t>
      </w:r>
      <w:r>
        <w:rPr>
          <w:rFonts w:cs="Bookman Old Style" w:ascii="Bookman Old Style" w:hAnsi="Bookman Old Style"/>
          <w:highlight w:val="white"/>
        </w:rPr>
        <w:t xml:space="preserve"> - Io posso dire le (allora) preoccupazioni che c'erano nel carcere, Signor Presidente, perche' in quel momento ero detenuto. Debbo dire che praticamente ho sentito fare commenti poco favorevoli nei confronti del dottore Borsellino, che mi confermavano altri commenti che erano stati fatti prima, quando io ero ancora libero sempre all'interno di Cosa nostra e anche al... praticamente al fatto che non si era potuto fare piu' quell'attentato a Marinalonga, cosa a me riferita da Di Magg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highlight w:val="white"/>
        </w:rPr>
      </w:pPr>
      <w:r>
        <w:rPr>
          <w:rFonts w:eastAsia="Bookman Old Style" w:cs="Bookman Old Style" w:ascii="Bookman Old Style" w:hAnsi="Bookman Old Style"/>
          <w:highlight w:val="whit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opo la strage di via D’Amelio i vecchi boss detenuti, come Brusca Montalto e Calò, che avevano dovuto subire le restrizioni del 41 bis, si rammaricavano che Borsellino con il suo attivismo dopo la strage di Capaci, le sue dichiarazioni pubbliche e le sue affermazioni sull’inchiesta mafia-appalti, si era reso, addirittura, “responsabile” della sua ucci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 frammentarie notizie che giungevano in carcere avevano indotto i detenuti ad attribuire a queste dichiarazioni l’urgenza con la quale era stata eseguita la nuova strage. L’introduzione del 41 bis aveva però reso difficile alla popolazione detenuta ottenere notizie più precise sui reali moventi del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 carcere non si metteva in discussione che la strage fosse stata voluta dal Riina e da lui perpetrata; ci si chiedeva però quali altri interessi il Riina avesse voluto assecondare oltre quelli di Cosa nostra, perché a causa della seconda strage le condizioni dei detenuti erano effettivamente peggiorate e taluni manifestava qualche incertezza sull’opportunità della stra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Siino veniva sollecitato a ricordare che nel 1993, durante la detenzione con Vincenzo Galatolo il fratello ed il nipote, tutti uomini d’onore di rilievo del mandamento di Resuttana, costoro avevano manifestato il convincimento che la strage di via D’Amelio fosse stata opera di Giuseppe Graviano e di Pietro Aglieri, uomini validi che potevano a quel tempo muoversi con relativa facilità dopo la strage di Capa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ino confermava che Paolo Borsellino conosceva perfettamente il meccanismo della triangolazione negli appalti pubblici perché aveva indagato sugli appalti a Pantelleria quando era procuratore a Marsala e si era interessato proprio dello stesso Si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riferimento è stato puntualmente confermato dalle dichiarazioni rese dal tenente Canale che ha riferito su come proprio Borsellino avesse intenzione di investigare in quella dire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ino ha accennato pure ad una confidenza in questo senso trasmessa in sede di colloquio investigativo al capitano De Donno e al tenore delle domande che Borsellino aveva rivolto al collaboratore Leonardo Messina, al quale aveva chiesto informazioni proprio sul Si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ino ha raccontato che Piddu Madonia sarebbe stato favorevole ad una denuncia da parte di Cosa nostra delle collusioni degli uomini politici con la mafia. Ma l’idea fu stroncata perché contraria alle ferre regole mafiose dell’omertà. Nel periodo successivo Cosa nostra proseguì, invece, nel suo piano di contrapposizione frontale con il vecchio ceto politico, tanto da avere previsto altri omicidi eccellenti tra i quali quello dell’on. Mann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fase di contrapposizione era cessata con la nascita della nuova formazione politica “Forza Ital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A differenza di Riina, Bernardo Provenzano si occupava di imprese e attorno a lui ruotava tutto un universo di imprenditori mafiosi che avevano la loro base a Bagheria e a Caccamo. E tra questi il Madonia, il Santapaola. Il Provenzano. Provenzano a Palermo era molto legato a Pietro Aglieri.</w:t>
      </w:r>
      <w:r>
        <w:rPr>
          <w:rStyle w:val="FootnoteCharacters"/>
          <w:rStyle w:val="FootnoteAnchor"/>
          <w:rFonts w:cs="Bookman Old Style" w:ascii="Bookman Old Style" w:hAnsi="Bookman Old Style"/>
          <w:sz w:val="28"/>
        </w:rPr>
        <w:footnoteReference w:id="112"/>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condo Siino, Provenzano aveva subito l’iniziativa stragista di Riina che temeva e con il quale voleva evitrare di scontrarsi. Questo latente conflitto era tenuto rigorosamente nascosto e Provenzano evitava in ogni modo che emergesse, accodandosi prontamente a tutte le iniziative di Riina e quindi cooperando alla riuscita delle stra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nfermava che Calogero Pulci era un “devoto” di Madonia e che lo accompagnava nei viaggi al nord, anche se dubitava che Madonia avesse molta fiducia in Pul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spiegato di avere subito un carcerazione molto dura specialmente per il rigoroso isolamento ma che non era stato certo questa condizione a determinare la scelta di collaborare, dovuta fondamentalmente all’esigenza di liberarsi dalle oppressive pretese degli uomini d’onore che, appena liberato, avrebbero voluto che riprendesse a tessere la tela delle relazioni con la politica e gli affari. Altra ragione l’arresto del figlio ed il desiderio di sottrarlo allo stesso de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on risultava a Siino vi fossero state collaborazioni dipendenti da maltrattamenti carcerari che pure vi erano s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Nell’ambiente carcerario il pentimento di Scarantino era atteso ma si pensava che Scarantino potesse alla lunga nuocere solo al cognato Profeta ed era proprio il Profeta, con il quale aveva avuto uno scambio di battute, a lamentarsi che sarebbe stato “consumato” dallo Scarantino, rivolgendo pesanti apprezzamenti sul suo conto. Era il 1995 quando Scarantino era già collaboratore ma - ha ricordato Siino – al tempo “faceva le bizze”.</w:t>
      </w:r>
      <w:r>
        <w:rPr>
          <w:rStyle w:val="FootnoteCharacters"/>
          <w:rStyle w:val="FootnoteAnchor"/>
          <w:rFonts w:cs="Bookman Old Style" w:ascii="Bookman Old Style" w:hAnsi="Bookman Old Style"/>
          <w:sz w:val="28"/>
        </w:rPr>
        <w:footnoteReference w:id="113"/>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ino ha poi confermato che Cancemi era in ottimi rapporti con Riina che addirittura l’aveva nominato, insieme ad Angelo La Barbera, componente di una sorta di commissione di ‘probiviri’ per sedare eventuali conflitti di tra uomini d’on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Era stato Cancemi a indagare su uno scontro tra Giovanni Brusca e Nino Giuffrè. La relazione di Cancemi aveva fatto uscire Brusca con le ossa rotte. E Riina aveva addirittura vietato a Brusca di occuparsi per un certo periodo di appalti. L’episodio dimostrava per il Siino la fiducia che il Rina nutriva per Cancemi.</w:t>
      </w:r>
      <w:r>
        <w:rPr>
          <w:rStyle w:val="FootnoteCharacters"/>
          <w:rStyle w:val="FootnoteAnchor"/>
          <w:rFonts w:cs="Bookman Old Style" w:ascii="Bookman Old Style" w:hAnsi="Bookman Old Style"/>
          <w:sz w:val="28"/>
        </w:rPr>
        <w:footnoteReference w:id="114"/>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ttendibilità intrinseca di Angelo Siino in questo processo è fuori discus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tratta di un collaboratore non coinvolto nella strage. Siino ha ribadito di non essere stato uomo d’onore ma di avere svolto per Cosa nostra quella specifica funzione in materia di tangenti sulle opere pubbliche e di appalti perché sollecitato dai Brusca con i quali aveva una lontana parentela. Un personaggio dal retroterra ben diverso da quello tipico degli uomini d’onore. Imprenditore, uomo brillante, uomo politico distante dai più eclatanti episodi delittuosi di cui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suo contributo in questo processo è stato coerente con questa sua posizione: misurato, obbiettivo congruente con le sue fonti di conoscenza, essendo stato egli detenuto al tempo della strage e anche successivamente, e con la sua estraneità ad episodi delittuo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isinteressato, non animato da astio o rancore nei confronti di alcuno, coerente e preciso nel distinguere le circostanze di personale conoscenza da quelle oggetto di confidenze altrui. Ha riferito con pacatezza e precisione sui temi per i quali era stata ammessa la testimoni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sua attendibilità deriva dalle circostanze della sua collaborazione, dalla storia della sua vita e dei suoi rapporti con Cosa nostra, limitati esclusivamente agli appalti e ai rapporti con politici ed imprenditori che lo hanno portato a vivere dall’esterno e da semplice spettatore le vicende più cruente dell’organizzazione. I vantaggi della collaborazione sono stati per lui estremamente limitati perché, non avendo lunghe pene da scontare, ha dovuto per altro verso subire il sequestro di molti suoi beni, parte dei quali frutto di attività non illecite, essendo Siino di famiglia benestante ( lo zio mafioso non era parente del padre, titolare delle aziende familiar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ino ha ammesso le sue responsabilità per il reato associativo e i reati connessi agli appal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Ha dichiarato di avere iniziato a collaborare per un’esigenza fondamentale di chiarezza sul suo ruolo ( era accusato dai collaboratori di ogni nefandezza mentre si era limitato solo a gestire gli appalti ), per sottrarsi alle richieste estorsive che gli uomini d’onore continuavano a rivolgergli e per non ricadere nel vortice nel quale lo sospingevano ancora gli uomini di Cosa nostra che premevano affinchè riprendesse il suo posto nella gestione degli appalti, non appena si era profilata la possibilità di essere liberato ma anche per sottrarre il figlio all’inserimento organico in Cosa nostra, destino verso il quale spingevano particolarmente il Brusca ed i suoi uomi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confermato la durezza delle condizioni detentive nel periodo successivo alle stragi ma queste condizioni, diverse da quelle alle quali i detenuti di Cosa nostra erano abituati in precedenza, in certi casi sicuramente non ortodosse e censurabili dal punto di vista della legalità amministrativa, non costituivano certamente quelle torture di cui si lamentava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indicato con precisione i nomi dei vecchi boss che, dall’alto della loro esperienza, avevano capito che, essendo Scarantino il solo a lamentarsi in quel modo per le condizioni di detenzione, stava sicuramente cercando un pretesto per iniziare a collab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ste osservazioni appaiono tanto più plausibili se si considera che lo stesso Siino, uomo abituato alla bella vita e alle comodità e certamente non di salute ferrea, pur soffrendo la detenzione, ha iniziato a collaborare solo dopo essere stato liberato ed in un periodo in cui il periodo peggiore del trattamento carcerario era cess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Questo collaboratore ha offerto, come si è visto, indicazioni utili a riscontro delle dichiarazioni del Cancemi con riferimento ai moventi della strage e alle ragioni che avevano indotto Cosa nostra a deliberare la soppressione di Paolo Borselli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suo contributo appare altresì prezioso per comprendere le condizioni di assoluto isolamento in cui vennero a trovarsi Falcone e Borsellino, aprono uno squarcio di luce, confermativo dello scenario disegnato dal Pulci, sulla spinta oggettiva che determinate posizioni ed iniziative politiche rappresentarono per l’accelerazione della strage di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 definitiva si tratta di un contributo che non aggiunge elementi decisivi alla prova delle responsabilità degli imputati ma permette di escludere che pretesi maltrattamenti possano avere condizionato il contenuto delle dichiarazioni di Scarantino e apporta significativi elementi di riscontro alle dichiarazioni di altri collaboratori di giustiz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7" w:right="567" w:hanging="420"/>
        <w:rPr>
          <w:rFonts w:ascii="Bookman Old Style" w:hAnsi="Bookman Old Style" w:cs="Bookman Old Style"/>
          <w:i/>
          <w:i/>
          <w:iCs/>
          <w:sz w:val="28"/>
        </w:rPr>
      </w:pPr>
      <w:r>
        <w:rPr>
          <w:rFonts w:cs="Bookman Old Style" w:ascii="Bookman Old Style" w:hAnsi="Bookman Old Style"/>
          <w:i/>
          <w:iCs/>
          <w:sz w:val="28"/>
        </w:rPr>
        <w:t>Segue: le nuove dichiarazioni di Giovanbattista Ferrante. La conferma degli elementi d’accusa valorizzati nella sentenza impugn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Giovan Battista Ferrante è uno dei collaboratori di giustizia che hanno partecipato a due segmenti della fase esecutiva della strage ( la prova dei telecomandi utilizzati per innescare l’esplosivo, il pattugliamento mattutino e pomeridiano della strade di Palermo per comunicare via telefono la posizione del corteo blindato di auto in avvicinamento a via D’Ame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ha confessato queste sue responsabilità e fornito elementi utili per l’accertamento del ruolo e della responsabilità di Giuseppe Graviano, largamente valorizzati dalla sentenza di primo g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ul suo conto, come su quello di Cancemi, si sono prospettati dubbi solo per quanto concerne l’ affermazione di essere del tutto all’oscuro dell’identità delle persone che si trovavano dall’altra parte della comunicazione telefonica. Quest’identificazione è tuttavia ugualmente avvenuta attraverso l’esame dei tabulati delle telefonate in uscita dal telefono utilizzato da Ferrante quel 19 luglio e l’identificazione del possessore del telefono al quale era diretta la telefonata di Ferr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nuovo esame dibattimentale era diretto a sondare la possibilità di estrarre dalla memoria del collaboratore un qualche elemento aggiuntivo per comprendere chi avesse partecipato all’attentato nella fase decisiva in cui era stata fatta esplodere l’autobom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Rispetto a quest’ obbiettivo, gli elementi di conferma delle dichiarazioni rese in primo grado hanno permesso di verificare la complessiva attendi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ltra parte che Ferrante sia un collaboratore che la difesa stessa ritiene attendibile si evince anche dalla produzione delle sue dichiarazioni nel parallelo giudizio d’appello Agate Mariano + 26, che dovremo esaminare più avanti in relazione ad uno specifico pu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Ferrante ha confermato la circostanza della prova dei telecomandi avvenuta nella giornata dell’11 luglio e l’appuntamento che sempre il Biondino gli aveva fissato per la domenica 19 luglio. Non gli aveva detto cosa quel giorno si sarebbe dovuto fare ma quel genere di appuntamenti preludeva di regola ad attività delittuose. Del resto solo una settimana prima con Biondino avevano provato i telecomandi. Aveva quindi capito cosa si sarebbe dovuto fare quella dome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Ferrante confermava di avere ricevuto da Biondino il numero di cellulare da chiamare per avvertire del passaggio delle auto. Al numero corrispondeva un nome convenzionale al quale avrebbe dovuto rivolgere una frase convenzionale. Ignorava chi fosse questa persona e questa situazione non era una novità rispetto ad altre occas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ricordato di avere fatto due telefonate al mattino. Ma non era in grado di ricordare altre telefonate, oltre quella fatale del pomeriggio del 19 lug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chiarito che la telefonata del mattino della domenica era una semplice telefonata di prova dell’attivazione del telefono e della presenza al posto convenuto del portatore del telefono ricevente. Non era in grado di dire quali parole fossero intercorse nei pochi secondi delle diverse telefonate. Erano certamente parole convenzionali. E si trattava di un protocollo attuato in altri delitti, nei quali Ferrante aveva svolto il medesimo compito di avvisare con il telefono dell’arrivo della vittima design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Ferrante non riusciva a spiegare la presenza nel tabulato di una telefonata alle 0,23 della notte per otto secondi al numero telefonico convenuto. Non ricordava quella telefonata notturna: azzardava congetturalmente che al momento in cui Biondino gli aveva consegato il numero lo avesse composto per un’ultima verifica. Aveva verosimilmente fatto un precedente squillo per memorizzare il nu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tabulato recava quindi due telefonate alle 7, 36 e alle 9,46 del 19 luglio. Sulla prima aveva detto. Dell’altra non ricordava il contenuto. Era avvenuta tuttavia in concomitanza con l’arrivo di Biondino che l’ avvisava di spostarsi ( poco dopo ancora gli comunicò che l’operazione era sospesa, sarebbe ripresa al pomeriggio indicandogli il nuovo punto di appostamento ), riteneva pertanto che avesse detto qualcosa suggeritagli dal Biondino. Ricordava, oltre a quella di Biondino e di Biondo Salvatore, la partecipazione di Cancemi e Ganci alla perlustrazione mattutina. Con Cancemi e Ganci si erano incrociati più di una volta, in particolare mentre si trovava vicino ad una edicola ( conforme Cancem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iondino, inoltre, gli aveva assicurato che anche altre persone erano in collegamento telefonico con i riceventi (Mimmo Ganci, secondo quanto riferito dal Cance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Ha quindi rivissuto la posizione che aveva assunto nel successivo primo pomeriggio. Avvistate le tre auto blindate, aveva fatto le telefonate convenute: la prima con il telefono cellulare e la seconda con un telefono pubblico per maggior sicurezza, non conoscendo l’identità dell’interlocutore: dal tipo di risposta a questa seconda telefonata, aveva avuto certezza che l’avviso era stato ricevuto. Dall’altro capo era stato risposto, a questa seconda non programmata telefonata, che avevano capito. La telefonata era stata effettuata alle 16,52. Quindi con Biondino e Biondo si erano recati nella casa di Vito Priolo, trovandovi Cancemi e Raffaele Ganci (conforme Cancemi ). Non ricordava se avesse appreso della riuscita dell’attentato dalla televisione o se la notizia si fosse già diffu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Ha rammentato avere parlato della strage di via D’Amelio prima del Cancemi e che quest’ultimo in una occasione aveva dato un’indicazione inesatta che lo riguardava, mettendolo al posto di Salvatore Biondo “il corto” in un accompagnamento del Biondino.</w:t>
      </w:r>
      <w:r>
        <w:rPr>
          <w:rStyle w:val="FootnoteCharacters"/>
          <w:rStyle w:val="FootnoteAnchor"/>
          <w:rFonts w:cs="Bookman Old Style" w:ascii="Bookman Old Style" w:hAnsi="Bookman Old Style"/>
          <w:sz w:val="28"/>
        </w:rPr>
        <w:footnoteReference w:id="115"/>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Ferrante, in conclusione, ribadiva di non essere in grado di fornire ulteriori indicazioni sulla persona che aveva ricevuto la telefonata del pomerigg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assicurare la corte di non essere stato reticente ricorreva a due argomenti. Egli stesso, dopo avere dichiarato tutto ciò che sapeva sulla strage, si era adoperato con il consenso dei magistrati nel corso di un confronto, per indurre Salvatore Biondo “il corto” a collaborare, arrivando molto vicino all’obbiettivo. Questa posizione non sarebbe stata compatibile con un atteggiamento reticente poiché il Biondo avrebbe potuto smentirlo e comunque, essendo assai più informato del Ferrante, avrebbe potuto rivelare i nomi delle persone che, in ipotesi, egli non aveva voluto d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condo argomento: aveva riferito quanto gli era stato detto dal Graviano, fornendo una prova indiziaria per individuare in Fifetto Cannella il destinatario della telefon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sz w:val="28"/>
        </w:rPr>
        <w:t>Infine Pietro Scotto in carcere gli aveva confermato che eseguire un’intercettazione telefonica abusiva era un’operazione banale; Scotto gli aveva dichiarato di non avere eseguito alcuna intercettazione la mattina della domenica 19 luglio ma non aveva negato di averne eseguite nei giorni precedenti.</w:t>
      </w:r>
      <w:r>
        <w:rPr>
          <w:rStyle w:val="FootnoteCharacters"/>
          <w:rStyle w:val="FootnoteAnchor"/>
          <w:rFonts w:cs="Bookman Old Style" w:ascii="Bookman Old Style" w:hAnsi="Bookman Old Style"/>
          <w:sz w:val="28"/>
        </w:rPr>
        <w:footnoteReference w:id="116"/>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ando Biondino aveva dato indicazione di recapitare il telecomando a Salvatore Biondo “il lungo”, in sua presenza non aveva detto il nome della persona alla quale recapitare il telecomando st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deposizione del Ferrante non ha addotto argomenti o nuove prove rispetto a quanto acquisito con il precedente esame di primo grado. Tuttavia il collaboratore ha fornito esaurienti chiarimenti ai dubbi sulla una sua possibile reticenza, rafforzando così il convincimento sulla sua intrinseca attendi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ale conclusione è confermata dalla lettura del dispositivo del procedimento d’appello Agate Mariano + 26, processo nel quale anche al Ferrante come al Cancemi è stata ora riconosciuta l’attenuante speciale per la collaborazione, già negata in primo g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Heading3"/>
        <w:numPr>
          <w:ilvl w:val="0"/>
          <w:numId w:val="3"/>
        </w:numPr>
        <w:rPr/>
      </w:pPr>
      <w:r>
        <w:rPr/>
        <w:t>Segue: le dichiarazioni di Vincenzo Sinacori.</w:t>
      </w:r>
    </w:p>
    <w:p>
      <w:pPr>
        <w:pStyle w:val="Heading4"/>
        <w:ind w:left="567" w:hanging="0"/>
        <w:rPr/>
      </w:pPr>
      <w:r>
        <w:rPr/>
      </w:r>
    </w:p>
    <w:p>
      <w:pPr>
        <w:pStyle w:val="Heading4"/>
        <w:spacing w:lineRule="auto" w:line="360"/>
        <w:ind w:left="567" w:right="567" w:hanging="0"/>
        <w:rPr/>
      </w:pPr>
      <w:r>
        <w:rPr/>
        <w:t>L’esame del collaboratore di giustizia Vincenzo Sinacori in grado di appello era disposto per verificare e riscontrare circostanze emerse da altri collaboratori in relazione alla posizione degli imputati Giuseppe Graviano e Lorenzo Tinnirello, protagonisti sul finire del 1991 insieme allo stesso Sinacori, a Matteo Messina Denaro, a Cristoforo “Fifetto” Cannella e a Francesco Geraci della spedizione a Roma finalizzata ad uccidere sia il dr. Falcone che l’on Martelli, per il ‘tradimento’ perpetrato consentendo a Falcone di giungere al ministero ed attuare dalla sua strategica posizione di Direttore Generale degli affari penali una rigorosa politica di contrasto al crimine organizzato.</w:t>
      </w:r>
    </w:p>
    <w:p>
      <w:pPr>
        <w:pStyle w:val="Heading4"/>
        <w:spacing w:lineRule="auto" w:line="360"/>
        <w:ind w:left="567" w:right="567" w:hanging="0"/>
        <w:rPr/>
      </w:pPr>
      <w:r>
        <w:rPr/>
        <w:t xml:space="preserve">Questa vicenda da una parte riscontra quanto dichiarato da numerosi collaboratori secondo i quali fino alla sentenza del maxi processo non si pensava di compiere attentati eccellenti in Sicilia. Essa chiarisce che gli obbiettivi di Cosa nostra erano già dal 1991 ben delineati e che gli uomini che ritroviamo in prima linea per compiere stragi e attentati eccellenti nel 1991 vengono individuati con ruoli di primo piano ( con l’eccezione dei trapanasi che non avevano motivo di partecipare ad attentati a Palermo ) negli attentati del 1992. </w:t>
      </w:r>
    </w:p>
    <w:p>
      <w:pPr>
        <w:pStyle w:val="Heading4"/>
        <w:spacing w:lineRule="auto" w:line="360"/>
        <w:ind w:left="567" w:right="567" w:hanging="0"/>
        <w:rPr/>
      </w:pPr>
      <w:r>
        <w:rPr/>
        <w:t>Ha affermato il Sinacori che fra gli obbettivi della missione a Roma del 1991 c’era pure Maurizio Cosatanzo per le trasmissioni contrarie alla mafia che lo stesso in quel periodo andava proponento.</w:t>
      </w:r>
    </w:p>
    <w:p>
      <w:pPr>
        <w:pStyle w:val="Heading4"/>
        <w:spacing w:lineRule="auto" w:line="360"/>
        <w:ind w:left="567" w:right="567" w:hanging="0"/>
        <w:rPr/>
      </w:pPr>
      <w:r>
        <w:rPr/>
        <w:t>L’indicazione è utile come indice dell’attenzione che Cosa nostra poneva, nell’individuazione dei propri nemici, alle prese di posizione pubbliche di volta in volta assunte.</w:t>
      </w:r>
    </w:p>
    <w:p>
      <w:pPr>
        <w:pStyle w:val="Heading4"/>
        <w:spacing w:lineRule="auto" w:line="360"/>
        <w:ind w:left="567" w:right="567" w:hanging="0"/>
        <w:rPr/>
      </w:pPr>
      <w:r>
        <w:rPr/>
        <w:t>In questo senso, come ricordava Siino, Paolo Borsellino si era già molto esposto nel passato e ancor di più si sarebbe esposto in diverse occasioni nel corso del 1992.</w:t>
      </w:r>
    </w:p>
    <w:p>
      <w:pPr>
        <w:pStyle w:val="Heading4"/>
        <w:spacing w:lineRule="auto" w:line="360"/>
        <w:ind w:left="567" w:right="567" w:hanging="0"/>
        <w:rPr/>
      </w:pPr>
      <w:r>
        <w:rPr/>
        <w:t>Trattandosi di una missione fuori dalla Sicilia la decisione era stata presa dal Riina, il quale aveva pure individuato le persone alle quali cui affidare l’incarico. Il Tinnirello ed il Cannella erano stati coinvolto nell’operazione come uomini si stretta fiducia di Giuseppe Graviano. Ed infatti a Roma Graviano circolava con a fianco Tinnirello e Cannella</w:t>
      </w:r>
    </w:p>
    <w:p>
      <w:pPr>
        <w:pStyle w:val="Heading4"/>
        <w:spacing w:lineRule="auto" w:line="360"/>
        <w:ind w:left="567" w:right="567" w:hanging="0"/>
        <w:rPr/>
      </w:pPr>
      <w:r>
        <w:rPr/>
        <w:t xml:space="preserve">La spedizione era stata preceduta da una riunione operativa alla quale avevano partecipato oltre a coloro materialmente incaricati di concorrervi anche il Riina ed il Biondino. La scelta era caduta su persone tutte di assoluta fiducia dei cap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Geraci vi era stato ammesso perché amico di Matteo Messina Dena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quanto concerne le fasi esecutive della missione romana il Sinacori ha riscontrato puntualmente tutte le dichiarazioni di Gera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missione venne sospesa quando Riina comunicò che aveva “qualcosa di più grosso tra le mani”. In quel periodo lo stesso Riina aveva avvertito che, appena fosse finito il maxi processo, sarebbe cominciato il tempo in cui ogni mandamento doveva cominciare a togliersi “ i sassolini dalle scar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strategia stragista era proseguita al nord con Bagarella, Graviano e Messina Denaro perché non c’era accordo con tutti gli altri; per non aprire guerre in Sicilia questo gruppo proseguì la sua azione al nord con gli attentati del 1993. Messina Denaro gli aveva riferito che si era trattato di un accordo con Proven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si era lamentato di essere stato messo da parte per le stragi del nord ed era quasi compiaciuto che alcuni dei partecipanti a quelle operazioni del mandamento di Brancaccio, si erano pentiti e avevano cominciato a collabo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riscontro alle dichiarazioni di Brusca è sostanzialmente fedele.</w:t>
      </w:r>
    </w:p>
    <w:p>
      <w:pPr>
        <w:pStyle w:val="Testodelblocco"/>
        <w:spacing w:lineRule="auto" w:line="360"/>
        <w:ind w:left="0" w:right="567" w:hanging="0"/>
        <w:rPr>
          <w:rFonts w:ascii="Bookman Old Style" w:hAnsi="Bookman Old Style" w:cs="Bookman Old Style"/>
          <w:i w:val="false"/>
          <w:i w:val="false"/>
          <w:iCs w:val="false"/>
          <w:sz w:val="24"/>
        </w:rPr>
      </w:pPr>
      <w:r>
        <w:rPr>
          <w:rFonts w:cs="Bookman Old Style"/>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spacing w:lineRule="auto" w:line="360"/>
        <w:ind w:left="0" w:right="567" w:hanging="0"/>
        <w:rPr>
          <w:i w:val="false"/>
          <w:i w:val="false"/>
          <w:iCs w:val="false"/>
          <w:sz w:val="24"/>
        </w:rPr>
      </w:pPr>
      <w:r>
        <w:rPr>
          <w:i w:val="false"/>
          <w:iCs w:val="false"/>
          <w:sz w:val="24"/>
        </w:rPr>
      </w:r>
    </w:p>
    <w:p>
      <w:pPr>
        <w:pStyle w:val="Testodelblocco"/>
        <w:numPr>
          <w:ilvl w:val="0"/>
          <w:numId w:val="3"/>
        </w:numPr>
        <w:rPr/>
      </w:pPr>
      <w:r>
        <w:rPr/>
        <w:t>Le testimonianze del dr. Genchi e della dr.ssa Rita Fiore Borsellino come riscontro alle dichiarazioni dei collaboratori di giustizia e contributo al chiarimento della causale plurima. L’ apporto alla prova dell’intercettazione telefonica abusiva sull’utenza telefonica della famiglia Fiore-Borsellino in via D’Amelio 19: rinvio.</w:t>
      </w:r>
    </w:p>
    <w:p>
      <w:pPr>
        <w:pStyle w:val="Testodelblocco"/>
        <w:rPr/>
      </w:pPr>
      <w:r>
        <w:rPr/>
      </w:r>
    </w:p>
    <w:p>
      <w:pPr>
        <w:pStyle w:val="Testodelblocco"/>
        <w:spacing w:lineRule="auto" w:line="360"/>
        <w:rPr/>
      </w:pPr>
      <w:r>
        <w:rPr>
          <w:i w:val="false"/>
          <w:iCs w:val="false"/>
        </w:rPr>
        <w:t>La Corte ha ammesso queste due testimonianze e quelle di</w:t>
      </w:r>
      <w:r>
        <w:rPr/>
        <w:t xml:space="preserve"> </w:t>
      </w:r>
      <w:r>
        <w:rPr>
          <w:i w:val="false"/>
          <w:iCs w:val="false"/>
        </w:rPr>
        <w:t>altri componenti della famiglia Fiore-Borsellino per acquisire elementi di conoscenza sulla questione dell’avvenuta esecuzione di un’intercettazione telefonica abusiva dell’utenza telefonica della famiglia Fiore-Borsellino presso cui soggiornava in modo non fisso e costante la signora Lepanto, madre del magistrato assassinato.</w:t>
      </w:r>
    </w:p>
    <w:p>
      <w:pPr>
        <w:pStyle w:val="Testodelblocco"/>
        <w:spacing w:lineRule="auto" w:line="360"/>
        <w:rPr>
          <w:i w:val="false"/>
          <w:i w:val="false"/>
          <w:iCs w:val="false"/>
        </w:rPr>
      </w:pPr>
      <w:r>
        <w:rPr>
          <w:i w:val="false"/>
          <w:iCs w:val="false"/>
        </w:rPr>
        <w:t xml:space="preserve">La sentenza impugnata ha ritenuto di potere provare l’abusiva intercettazione, ricorrendo ad un quadro indiziario convergente e di rilevante spessore a riscontro di una univoca indicazione in questo senso di Vincenzo Scarantino. </w:t>
      </w:r>
    </w:p>
    <w:p>
      <w:pPr>
        <w:pStyle w:val="Testodelblocco"/>
        <w:spacing w:lineRule="auto" w:line="360"/>
        <w:rPr>
          <w:i w:val="false"/>
          <w:i w:val="false"/>
          <w:iCs w:val="false"/>
        </w:rPr>
      </w:pPr>
      <w:r>
        <w:rPr>
          <w:i w:val="false"/>
          <w:iCs w:val="false"/>
        </w:rPr>
        <w:t>A riscontro delle affermazioni di Scarantino gravi elementi indizianti erano offerti dalla consulenza tecnica del dr. Gioacchino Genchi sull’impianto telefonico della famiglia e dalle dichiarazioni dei cinque componenti della famiglia Fiore che avevano ricordato di avere rilevato più volte, nei giorni immediatamente precedenti la strage, significativi disturbi alla linea e all’apparecchio ricevente.</w:t>
      </w:r>
    </w:p>
    <w:p>
      <w:pPr>
        <w:pStyle w:val="Testodelblocco"/>
        <w:spacing w:lineRule="auto" w:line="360"/>
        <w:rPr>
          <w:i w:val="false"/>
          <w:i w:val="false"/>
          <w:iCs w:val="false"/>
        </w:rPr>
      </w:pPr>
      <w:r>
        <w:rPr>
          <w:i w:val="false"/>
          <w:iCs w:val="false"/>
        </w:rPr>
        <w:t>La difesa aveva invocato un nuovo esame del dr. Genchi, esperto della polizia di Stato e consulente tecnico del pubblico ministero - autore di una analitica indagine sulla struttura dell’impianto telefonico condominiale che sorreggeva l’argomentata tesi che i disturbi all’impianto telefonico lamentati dai familiari del dr. Borsellino erano compatibili con un’intercettazione telefonica illecita e, per la loro congiunta ricorrenza, non altrimenti spiegabili che con l’azione dell’intercettatore abusivo – per dimostrare come nel tempo il parere del consulente fosse mutato sulla base di elementi non risultanti dal materiale processuale.</w:t>
      </w:r>
    </w:p>
    <w:p>
      <w:pPr>
        <w:pStyle w:val="Testodelblocco"/>
        <w:spacing w:lineRule="auto" w:line="360"/>
        <w:rPr>
          <w:i w:val="false"/>
          <w:i w:val="false"/>
          <w:iCs w:val="false"/>
        </w:rPr>
      </w:pPr>
      <w:r>
        <w:rPr>
          <w:i w:val="false"/>
          <w:iCs w:val="false"/>
        </w:rPr>
        <w:t>La testimonianza della dr.ssa Borsellino era stata ammessa ai sensi dell’art 195 c.p.p. a riscontro delle dichiarazioni della figlia Cecilia Fiore che, esaminata da questa Corte, aveva fornito nuovi decisivi elementi a sostegno del riconoscimento di Pietro Scotto, intento ad eseguire lavori sulla cassetta di derivazione della linea telefonica dell’appartamento della famiglia Fiore, posta sullo stesso piano.</w:t>
      </w:r>
    </w:p>
    <w:p>
      <w:pPr>
        <w:pStyle w:val="Testodelblocco"/>
        <w:spacing w:lineRule="auto" w:line="360"/>
        <w:rPr>
          <w:i w:val="false"/>
          <w:i w:val="false"/>
          <w:iCs w:val="false"/>
        </w:rPr>
      </w:pPr>
      <w:r>
        <w:rPr>
          <w:i w:val="false"/>
          <w:iCs w:val="false"/>
        </w:rPr>
        <w:t xml:space="preserve">Al tema dell’intercettazione telefonica abusiva e ai risultati di queste prove ( a conferma di quanto propugnato dai giudici di primo grado ) viene dedicata un’apposita parte di questo documento. Va solo ricordato che il dr. Genchi ha recisamente smentito la tesi che i disturbi dell’utenza Fiore-Borsellino fossero proseguiti anche dopo la strage. Contrariamente all’assunto difensivo, ha osservato che la conclusione favorevole all’ipotesi dell’intercettazione si fonda sul caposaldo della comprovata cessazione dei disturbi “dopo”. </w:t>
      </w:r>
    </w:p>
    <w:p>
      <w:pPr>
        <w:pStyle w:val="Testodelblocco"/>
        <w:spacing w:lineRule="auto" w:line="360"/>
        <w:rPr>
          <w:i w:val="false"/>
          <w:i w:val="false"/>
          <w:iCs w:val="false"/>
        </w:rPr>
      </w:pPr>
      <w:r>
        <w:rPr>
          <w:i w:val="false"/>
          <w:iCs w:val="false"/>
        </w:rPr>
        <w:t>Le due testimonianze vengono qui esaminate per quanto concerne l’individuazione della provenienza dell’attentato, a conferma della tesi che la riconducibilità ai componenti della commissione provinciale di Cosa nostra della decisione, organizzazione ed esecuzione della strage, secondo le modalità descritte nella sentenza impugnata, non impedisce di sostenere un concorso esterno di ignoti con funzione di istigazione e\o rafforzamento della volontà degli esponenti dell’organizzazione mafiosa e addirittura con funzioni di ausilio logistico del commando incaricato di premere il telecomando.</w:t>
      </w:r>
    </w:p>
    <w:p>
      <w:pPr>
        <w:pStyle w:val="Testodelblocco"/>
        <w:spacing w:lineRule="auto" w:line="360"/>
        <w:rPr>
          <w:i w:val="false"/>
          <w:i w:val="false"/>
          <w:iCs w:val="false"/>
        </w:rPr>
      </w:pPr>
      <w:r>
        <w:rPr>
          <w:i w:val="false"/>
          <w:iCs w:val="false"/>
        </w:rPr>
        <w:t>Sul punto tanto il dr. Genchi che la dr.ssa Borsellino hanno fornito utili e inquietanti indicazioni convergenti con le affermazioni dei più importanti collaboratori di giustizia (Cancemi, Brusca, Siino, Pulci ).</w:t>
      </w:r>
    </w:p>
    <w:p>
      <w:pPr>
        <w:pStyle w:val="Testodelblocco"/>
        <w:spacing w:lineRule="auto" w:line="360"/>
        <w:rPr>
          <w:i w:val="false"/>
          <w:i w:val="false"/>
          <w:iCs w:val="false"/>
        </w:rPr>
      </w:pPr>
      <w:r>
        <w:rPr>
          <w:i w:val="false"/>
          <w:iCs w:val="false"/>
        </w:rPr>
        <w:t>Il dr. Genchi ha riferito che a partire dall’ipotesi dell’intercettazione telefonica e quindi dalla necessità di individuare il luogo in cui veniva dirottata la telefonata intercettata, certamente nell’area servita dall’armadio di zona Falde, e dal rilievo che il gruppo criminale operante avrebbe potuto operare in modo più efficiente se avesse potuto disporre nello stesso punto del ricevitore nel quale venivano deviate le telefonate intercettate e del punto di osservazione per cogliere il momento in cui dare l’impulso all’esplosivo, aveva individuato questo luogo nel castello Utveggio situato sul Monte Pellegrino, alle spalle della via D’Amelio, dal quale si dominava perfettamente la vista sull’ingresso dell’abitazione di via D’Amelio.</w:t>
      </w:r>
    </w:p>
    <w:p>
      <w:pPr>
        <w:pStyle w:val="Testodelblocco"/>
        <w:spacing w:lineRule="auto" w:line="360"/>
        <w:rPr>
          <w:i w:val="false"/>
          <w:i w:val="false"/>
          <w:iCs w:val="false"/>
        </w:rPr>
      </w:pPr>
      <w:r>
        <w:rPr>
          <w:i w:val="false"/>
          <w:iCs w:val="false"/>
        </w:rPr>
        <w:t>Il momento più inquietante di questa testimonianza consisteva nel resoconto sull’identificazione di chi avesse la disponibilità di questo luogo: organi dei servizi di sicurezza interna.</w:t>
      </w:r>
    </w:p>
    <w:p>
      <w:pPr>
        <w:pStyle w:val="Testodelblocco"/>
        <w:spacing w:lineRule="auto" w:line="360"/>
        <w:rPr>
          <w:i w:val="false"/>
          <w:i w:val="false"/>
          <w:iCs w:val="false"/>
        </w:rPr>
      </w:pPr>
      <w:r>
        <w:rPr>
          <w:i w:val="false"/>
          <w:iCs w:val="false"/>
        </w:rPr>
        <w:t>Il dr. Genchi ha chiarito che l’ipotesi che il commando stragista potesse essere appostato nel castello Utevggio era stata formulata come ipotesi di lavoro investigativo che il suo gruppo considerava assai utile per ulteriori sviluppi; essa tuttavia era stata lasciata cadere da chi conduceva le indagini al tempo. Il dr. Genchi esponeva tutti gli elementi sulla cui base quella pista era stata considerata tutt’altro che irrealistica:</w:t>
      </w:r>
    </w:p>
    <w:p>
      <w:pPr>
        <w:pStyle w:val="Testodelblocco"/>
        <w:numPr>
          <w:ilvl w:val="1"/>
          <w:numId w:val="3"/>
        </w:numPr>
        <w:spacing w:lineRule="auto" w:line="360"/>
        <w:rPr>
          <w:i w:val="false"/>
          <w:i w:val="false"/>
          <w:iCs w:val="false"/>
        </w:rPr>
      </w:pPr>
      <w:r>
        <w:rPr>
          <w:i w:val="false"/>
          <w:iCs w:val="false"/>
        </w:rPr>
        <w:t>La testimonianza di un agente DIA che si era trovato a fare da autista a Borsellino subito dopo l’interrogatorio di Mutolo, lo aveva trovato sconvolto e gli aveva sentito pronunciare nel corso di una conversazione telefonica la frase “ Adesso noi abbiamo finito. Adesso la palla passa a voi “. Le telefonate erano dirette verosimilmente al Procuratore Vigna e al procuratore Tinebra che aveva appena iniziato a indagare su Capaci.</w:t>
      </w:r>
    </w:p>
    <w:p>
      <w:pPr>
        <w:pStyle w:val="Testodelblocco"/>
        <w:numPr>
          <w:ilvl w:val="1"/>
          <w:numId w:val="3"/>
        </w:numPr>
        <w:spacing w:lineRule="auto" w:line="360"/>
        <w:rPr>
          <w:i w:val="false"/>
          <w:i w:val="false"/>
          <w:iCs w:val="false"/>
        </w:rPr>
      </w:pPr>
      <w:r>
        <w:rPr>
          <w:i w:val="false"/>
          <w:iCs w:val="false"/>
        </w:rPr>
        <w:t>Essendo stato, nel frattempo, individuato Scotto Pietro come autore di lavori non autorizzati sulla linea telefonica del palazzo di via D’Amelio, si era accertata la sua collocazione nell’ambito della rete mafiosa della città di Palermo. Era quindi emerso il nome del fratello, Gaetano Scotto, importante boss appartenente al mandamento nel territorio del quale era avvenuta la strage.</w:t>
      </w:r>
    </w:p>
    <w:p>
      <w:pPr>
        <w:pStyle w:val="Testodelblocco"/>
        <w:numPr>
          <w:ilvl w:val="1"/>
          <w:numId w:val="3"/>
        </w:numPr>
        <w:spacing w:lineRule="auto" w:line="360"/>
        <w:rPr>
          <w:i w:val="false"/>
          <w:i w:val="false"/>
          <w:iCs w:val="false"/>
        </w:rPr>
      </w:pPr>
      <w:r>
        <w:rPr>
          <w:i w:val="false"/>
          <w:iCs w:val="false"/>
        </w:rPr>
        <w:t>L’analisi del tabulato delle telefonate di Gaetano Scotto aveva evedenziato un contatto di qualche mese prima proprio con l’utenza del Castello Utveggio.</w:t>
      </w:r>
    </w:p>
    <w:p>
      <w:pPr>
        <w:pStyle w:val="Testodelblocco"/>
        <w:numPr>
          <w:ilvl w:val="1"/>
          <w:numId w:val="3"/>
        </w:numPr>
        <w:spacing w:lineRule="auto" w:line="360"/>
        <w:rPr>
          <w:i w:val="false"/>
          <w:i w:val="false"/>
          <w:iCs w:val="false"/>
        </w:rPr>
      </w:pPr>
      <w:r>
        <w:rPr>
          <w:rFonts w:eastAsia="Bookman Old Style"/>
          <w:i w:val="false"/>
          <w:iCs w:val="false"/>
        </w:rPr>
        <w:t xml:space="preserve"> </w:t>
      </w:r>
      <w:r>
        <w:rPr>
          <w:i w:val="false"/>
          <w:iCs w:val="false"/>
        </w:rPr>
        <w:t>Nel castello aveva sede un ente regionale il C.E.R.I.S.D.E., dietro il quale avrebbe trovato copertura un organo del SISDE. La circostanza era stata negata dal SISDE che aveva così esposto ancor più gli uomini del gruppo investigativo costituito per indagare sull strage. Ma Genchi è stato molto risoluto nell’affermare che la struttura SISDE aveva abbandonato il castello Utveggio proprio nei giorni in cui su quel luogo si era appuntata l’attenzione degli investigatori.</w:t>
      </w:r>
      <w:r>
        <w:rPr>
          <w:rStyle w:val="FootnoteCharacters"/>
          <w:rStyle w:val="FootnoteAnchor"/>
          <w:i/>
          <w:iCs/>
        </w:rPr>
        <w:footnoteReference w:id="117"/>
      </w:r>
    </w:p>
    <w:p>
      <w:pPr>
        <w:pStyle w:val="Testodelblocco"/>
        <w:numPr>
          <w:ilvl w:val="1"/>
          <w:numId w:val="3"/>
        </w:numPr>
        <w:spacing w:lineRule="auto" w:line="360"/>
        <w:rPr>
          <w:i w:val="false"/>
          <w:i w:val="false"/>
          <w:iCs w:val="false"/>
        </w:rPr>
      </w:pPr>
      <w:r>
        <w:rPr>
          <w:rFonts w:eastAsia="Bookman Old Style"/>
          <w:i w:val="false"/>
          <w:iCs w:val="false"/>
        </w:rPr>
        <w:t xml:space="preserve"> </w:t>
      </w:r>
      <w:r>
        <w:rPr>
          <w:i w:val="false"/>
          <w:iCs w:val="false"/>
        </w:rPr>
        <w:t>La scomparsa dell’agenda del dr. Borsellino.</w:t>
      </w:r>
    </w:p>
    <w:p>
      <w:pPr>
        <w:pStyle w:val="Testodelblocco"/>
        <w:numPr>
          <w:ilvl w:val="1"/>
          <w:numId w:val="3"/>
        </w:numPr>
        <w:spacing w:lineRule="auto" w:line="360"/>
        <w:rPr>
          <w:i w:val="false"/>
          <w:i w:val="false"/>
          <w:iCs w:val="false"/>
        </w:rPr>
      </w:pPr>
      <w:r>
        <w:rPr>
          <w:i w:val="false"/>
          <w:iCs w:val="false"/>
        </w:rPr>
        <w:t>La prova che un’utenza telefonica clonata, in possesso di sanguinari boss mafiosi, avesse in prossimità del 19 luglio chiamato dei villini che si trovavano lungo il percorso che l’auto di Borsellino aveva percorso quella domenica nonché il numero dell’Hotel Villa Igea, che si trovava in prossimità di via D’Amelio, nel quale soggiornavano latitanti mafiosi.</w:t>
      </w:r>
    </w:p>
    <w:p>
      <w:pPr>
        <w:pStyle w:val="Testodelblocco"/>
        <w:numPr>
          <w:ilvl w:val="1"/>
          <w:numId w:val="3"/>
        </w:numPr>
        <w:spacing w:lineRule="auto" w:line="360"/>
        <w:rPr>
          <w:i w:val="false"/>
          <w:i w:val="false"/>
          <w:iCs w:val="false"/>
        </w:rPr>
      </w:pPr>
      <w:r>
        <w:rPr>
          <w:i w:val="false"/>
          <w:iCs w:val="false"/>
        </w:rPr>
        <w:t>Ancora chiamate dal medesimo telefono ad utenze del SISDE, non declinate in precedenza, che si incrociavano con utenze cellulari che la domenica avevano chiamato ancora una volta le utenze di villini ubicati in prossimità della zona dalla quale Borsellino era partito.</w:t>
      </w:r>
    </w:p>
    <w:p>
      <w:pPr>
        <w:pStyle w:val="Testodelblocco"/>
        <w:numPr>
          <w:ilvl w:val="1"/>
          <w:numId w:val="3"/>
        </w:numPr>
        <w:spacing w:lineRule="auto" w:line="360"/>
        <w:rPr>
          <w:i w:val="false"/>
          <w:i w:val="false"/>
          <w:iCs w:val="false"/>
          <w:sz w:val="24"/>
          <w:highlight w:val="white"/>
        </w:rPr>
      </w:pPr>
      <w:r>
        <w:rPr>
          <w:i w:val="false"/>
          <w:iCs w:val="false"/>
        </w:rPr>
        <w:t>Per giungere, infin,e alla indicazione più significativa e rilevante che conviene riportare per esteso</w:t>
      </w:r>
      <w:r>
        <w:rPr>
          <w:i w:val="false"/>
          <w:iCs w:val="false"/>
          <w:sz w:val="24"/>
        </w:rPr>
        <w:t>:</w:t>
      </w:r>
    </w:p>
    <w:p>
      <w:pPr>
        <w:pStyle w:val="Testodelblocco"/>
        <w:spacing w:lineRule="auto" w:line="360"/>
        <w:ind w:left="1287" w:right="567" w:hanging="0"/>
        <w:rPr>
          <w:i w:val="false"/>
          <w:i w:val="false"/>
          <w:iCs w:val="false"/>
          <w:sz w:val="24"/>
          <w:highlight w:val="white"/>
        </w:rPr>
      </w:pPr>
      <w:r>
        <w:rPr>
          <w:i w:val="false"/>
          <w:iCs w:val="false"/>
          <w:sz w:val="24"/>
          <w:highlight w:val="white"/>
        </w:rPr>
      </w:r>
    </w:p>
    <w:p>
      <w:pPr>
        <w:pStyle w:val="Testodelblocco"/>
        <w:spacing w:lineRule="auto" w:line="360"/>
        <w:ind w:left="1287" w:right="567" w:hanging="0"/>
        <w:rPr>
          <w:i w:val="false"/>
          <w:i w:val="false"/>
          <w:iCs w:val="false"/>
          <w:sz w:val="24"/>
          <w:highlight w:val="white"/>
        </w:rPr>
      </w:pPr>
      <w:r>
        <w:rPr>
          <w:i w:val="false"/>
          <w:iCs w:val="false"/>
          <w:sz w:val="24"/>
          <w:highlight w:val="white"/>
        </w:rPr>
        <w:t xml:space="preserve">Per arrivare ad ipotesi molto concrete riguardo un possibile coinvolgimento del dottore Contrada, che riceve pochi minuti dopo, mi pare un minuto e dieci secondi dopo, una chiamata sul proprio cellulare dalla sede SISDE, dove sicuramente esisteva un presidio il giorno di domenica e dove fu accertato negli altri giorni di domenica non esisteva traffico telefonico, perche' acquisimmo i tabulati. </w:t>
      </w:r>
    </w:p>
    <w:p>
      <w:pPr>
        <w:pStyle w:val="Testodelblocco"/>
        <w:spacing w:lineRule="auto" w:line="360"/>
        <w:ind w:left="1304" w:right="567" w:hanging="0"/>
        <w:rPr>
          <w:i w:val="false"/>
          <w:i w:val="false"/>
          <w:iCs w:val="false"/>
          <w:sz w:val="24"/>
        </w:rPr>
      </w:pPr>
      <w:r>
        <w:rPr>
          <w:i w:val="false"/>
          <w:iCs w:val="false"/>
          <w:sz w:val="24"/>
          <w:highlight w:val="white"/>
        </w:rPr>
        <w:t>Ecco, questo insieme di cose che sto sintetizzando, ma che hanno formato oggetto di lunghi approfondimenti e acquisizioni investigative, era per me un... il punto, diciamo, di interesse investigativo, era l'ambito del quale io mi occupavo in prima persona insieme con il dottore Arnaldo La Barbera.</w:t>
      </w:r>
    </w:p>
    <w:p>
      <w:pPr>
        <w:pStyle w:val="Testodelblocco"/>
        <w:spacing w:lineRule="auto" w:line="360"/>
        <w:ind w:left="1304" w:right="567" w:hanging="0"/>
        <w:rPr>
          <w:i w:val="false"/>
          <w:i w:val="false"/>
          <w:iCs w:val="false"/>
          <w:sz w:val="24"/>
        </w:rPr>
      </w:pPr>
      <w:r>
        <w:rPr>
          <w:i w:val="false"/>
          <w:iCs w:val="false"/>
          <w:sz w:val="24"/>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i piste investigative verso una possibile regia esterna alla manovalanza mafiosa furono bruciate dalla decisione di procedere al fermo di Pietro Scotto che il dr. Genchi ha giudicato intempestiva. D’altra parte questo “soccorso” esterno che si sospettava potesse essere stato offerto ai manovali del crimine non implicava che l’intercettazione dovesse essere eseguita con metodi più professionali di quelli ipotizzati nella consulenza tecnica. L’intercettazione doveva essere necessariamente rudimentale; proprio questo carattere metteva in evidenza che non era stata affidata a professionisti raffinati. Ciò confermava la rigida divisione dei ruoli tra la squadra mafiosa e l’ipotizzato supporto ester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Ha dichiarato, infatti, il dr. Gench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Queste interce... questa ipotesi non aveva nessuna necessita' di una intercettazione di tipo professio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cco, me lo chiarisca questo, e' impor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Perche' l'intercettazione classica, con cui anche la Polizia Giudiziaria se volesse ascoltare clandestinamente un'utenza, senza pensare ad organismi esterni, procede a farlo e' sicuramente non usando i dispositivi professionali. Perche? Perche' usando il traslatore, che e' quello che compensa e che quindi evita tutti quei tipi di disturbo, e' necessaria una coppia fisica, quindi e' necessario un impegno di centrale, e' necessario un coinvolgimento della struttura Telecom nella sua interezza, dal punto di arrivo al punto di ascol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indi e' assolutamente da escludere l'utilizzazione di congegni professionali; saranno professionali i congegni a fronte del dispositivo, che e' comunque empirico e rudimentale, ecco, saranno un po' piu' attenti, meno agricoli di quello che for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Me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Agricoli, per usare un termine generico, per dire prop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Ecco, rusti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bbiamo capi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Di come siano stati le ipotesi registrate nella vicenda di via D'Amelio, ma comunque non di tipo professio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indi, di tipo professionale io intendo con l'utilizzazione di un traslatore e con l'utilizzazione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to. Va bene, e' chia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 un circuito dedicato per dirottare... </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hiarissimo.</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highlight w:val="white"/>
        </w:rPr>
        <w:t xml:space="preserve"> </w:t>
      </w:r>
    </w:p>
    <w:p>
      <w:pPr>
        <w:pStyle w:val="Testodelblocco"/>
        <w:spacing w:lineRule="auto" w:line="360"/>
        <w:rPr>
          <w:i w:val="false"/>
          <w:i w:val="false"/>
          <w:iCs w:val="false"/>
        </w:rPr>
      </w:pPr>
      <w:r>
        <w:rPr>
          <w:i w:val="false"/>
          <w:iCs w:val="false"/>
        </w:rPr>
        <w:t>L’apporto di Genchi è di notevole significatività perché l’autorevole testimone introduce la presenza di possibili registi esterni che si sarebbero innestati sull’operatività della squadra mafiosa incaricata di portare materialmente a termine l’attentato. E questi apporti avrebbero coperto proprio quelle fasi e quei buchi neri nella ricostruzione della dinamica dell’attentato che tuttora permangono, a partire dalla mancata individuazione del punto in cui erano appostati coloro che hanno schiacciato il pulsante del telecomando, per finire alla capacità della cosca di tenere sotto controllo i movimenti del dr. Borsellino anche dopo che lo stesso non si era recato al mattino a casa della madre, secondo quanto il gruppo degli attentatori si aspettava e secondo quanto emerge dalle ricostruzioni di Cancemi e Ferrante.</w:t>
      </w:r>
    </w:p>
    <w:p>
      <w:pPr>
        <w:pStyle w:val="Testodelblocco"/>
        <w:spacing w:lineRule="auto" w:line="360"/>
        <w:rPr/>
      </w:pPr>
      <w:r>
        <w:rPr>
          <w:i w:val="false"/>
          <w:iCs w:val="false"/>
        </w:rPr>
        <w:t>E’ tuttavia necessario ribadire che la pista investigativa abortita di cui ha parlato il dr. Genchi è perfettamente compatibile con la pista Pietro Scotto</w:t>
      </w:r>
      <w:r>
        <w:rPr>
          <w:rStyle w:val="FootnoteCharacters"/>
          <w:rStyle w:val="FootnoteAnchor"/>
          <w:i/>
          <w:iCs/>
        </w:rPr>
        <w:footnoteReference w:id="118"/>
      </w:r>
      <w:r>
        <w:rPr>
          <w:i w:val="false"/>
          <w:iCs w:val="false"/>
        </w:rPr>
        <w:t xml:space="preserve"> e quindi con gli elementi ricostruttivi acquisiti fino alla confessione di Scarantino, che alla pista Scotto ha finito con il mettere, </w:t>
      </w:r>
      <w:r>
        <w:rPr/>
        <w:t xml:space="preserve">in modo del tutto autonomo, </w:t>
      </w:r>
      <w:r>
        <w:rPr>
          <w:i w:val="false"/>
          <w:iCs w:val="false"/>
        </w:rPr>
        <w:t xml:space="preserve">il suggello. </w:t>
      </w:r>
      <w:r>
        <w:rPr/>
        <w:t>Scarantino infatti non era assolutamente in condizione di conoscere a quale grado di approfondimento erano giunte le indagini su Scotto e soprattutto ha introdotto il nome di Gaetano Scotto, che non era affatto emerso in precedenza, e che invece si legava in modo strettissimo con le tracce dell’intercettazione abusiva, in modo ben più profondo del mero rapporto di parentela, di sangue e mafiosa, con Pietro Scotto.</w:t>
      </w:r>
    </w:p>
    <w:p>
      <w:pPr>
        <w:pStyle w:val="Testodelblocco"/>
        <w:spacing w:lineRule="auto" w:line="360"/>
        <w:rPr>
          <w:i w:val="false"/>
          <w:i w:val="false"/>
          <w:iCs w:val="false"/>
        </w:rPr>
      </w:pPr>
      <w:r>
        <w:rPr>
          <w:i w:val="false"/>
          <w:iCs w:val="false"/>
        </w:rPr>
        <w:t>L’assoluta rilevanza del contributo del dr. Genchi è quindi evidente perché esso arricchisce il quadro, sebbene a livello di ipotesi investigativa fondata su elementi indiziari oggettivi; dà un senso ai persistenti vuoti di conoscenza, senza intaccare in alcun modo la tenuta della ricostruzione dell’attentato nelle fasi che è stato possibile far emergere con l’aggancio dell’anello debole Scarantino, il contributo del quale, pur avendo permesso di penetrare in profondità nella trama connettiva del delitto, ha pur sempre i limiti della marginalità del suo ruolo e della sua personalità.</w:t>
      </w:r>
    </w:p>
    <w:p>
      <w:pPr>
        <w:pStyle w:val="Testodelblocco"/>
        <w:spacing w:lineRule="auto" w:line="360"/>
        <w:rPr>
          <w:i w:val="false"/>
          <w:i w:val="false"/>
          <w:iCs w:val="false"/>
        </w:rPr>
      </w:pPr>
      <w:r>
        <w:rPr>
          <w:i w:val="false"/>
          <w:iCs w:val="false"/>
        </w:rPr>
        <w:t xml:space="preserve">Anzi, in base alla ricostruzione del dr. Genchi ( v. nota 109 ), si deve escludere che la plausibile ipotesi del sostegno esterno si sia potuta estrinsecare in un apporto diverso da quello logistico-informativo. L’ intervento materiale di supporto di questi elementi esterni, in base a tale interpretazione, non sarebbe stato affatto autonomo ma si sarebbe inserito in un’azione materiale, condotta in prima battuta e sul piano dell’esposizone materiale, dagli uomini dell’organizzazione mafiosa. </w:t>
      </w:r>
    </w:p>
    <w:p>
      <w:pPr>
        <w:pStyle w:val="Testodelblocco"/>
        <w:spacing w:lineRule="auto" w:line="360"/>
        <w:rPr>
          <w:i w:val="false"/>
          <w:i w:val="false"/>
          <w:iCs w:val="false"/>
        </w:rPr>
      </w:pPr>
      <w:r>
        <w:rPr>
          <w:i w:val="false"/>
          <w:iCs w:val="false"/>
        </w:rPr>
        <w:t>In questo senso sembra alla Corte doversi univocamente intendere il contributo del dr. Genchi e il suo riferimento al rinvenimento sulla montagna di Capaci di un bigliettino con un numero telefonico che riconduceva al SISDE e tutte le sue ulteriori successive indicazioni sull’esigenza di approfondire le indagini sul c.d. terzo livello, esigenza ostacolata dai vertici dell’amministrazione e che portò all’estromissione del dr. Genchi dalle indagini sulle stragi e all’inatteso trasferimento del dr. La Barbera al ministero nell’ottobre del 1992.</w:t>
      </w:r>
      <w:r>
        <w:rPr>
          <w:rStyle w:val="FootnoteCharacters"/>
          <w:rStyle w:val="FootnoteAnchor"/>
          <w:i/>
          <w:iCs/>
        </w:rPr>
        <w:footnoteReference w:id="119"/>
      </w:r>
    </w:p>
    <w:p>
      <w:pPr>
        <w:pStyle w:val="Testodelblocco"/>
        <w:spacing w:lineRule="auto" w:line="360"/>
        <w:rPr>
          <w:i w:val="false"/>
          <w:i w:val="false"/>
          <w:iCs w:val="false"/>
        </w:rPr>
      </w:pPr>
      <w:r>
        <w:rPr>
          <w:i w:val="false"/>
          <w:iCs w:val="false"/>
        </w:rPr>
        <w:t>Da quella data la partecipazione del dr. Genchi alle indagini era potuta proseguire solo nella veste di consulente dei pubblici ministeri e poi, di nuovo, con la costituzione del gruppo investigativo Falcone-Borsellino, nel quale si erano peraltro verificate divergenze di opinioni e contrasti di valutazione al suo interno e con i magistrati, in seguito ai quali il dr. Genchi aveva abbandonato definitivamente le indagini.</w:t>
      </w:r>
    </w:p>
    <w:p>
      <w:pPr>
        <w:pStyle w:val="Testodelblocco"/>
        <w:spacing w:lineRule="auto" w:line="360"/>
        <w:rPr>
          <w:i w:val="false"/>
          <w:i w:val="false"/>
          <w:iCs w:val="false"/>
        </w:rPr>
      </w:pPr>
      <w:r>
        <w:rPr>
          <w:i w:val="false"/>
          <w:iCs w:val="false"/>
        </w:rPr>
        <w:t xml:space="preserve">Il discorso del dr. Genchi, rileva ai fini della dimostrazione che l’intervento di istanze esterne a Cosa nostra rappresenta un’ ipotesi ammissibile e inquietante che non contraddice il quadro di riferimento di fondo. Tale impostazione presuppone da un lato la piena operatività delle squadre di Cosa nostra, secondo quanto fin qui emerso, e dall’altro l’esistenza di soggetti interni a Cosa nostra che costiuiscono i referenti delle predette istanze. Tali referenti non hanno alcuna corrispondenza con i ruoli e i gradi ufficiali dell’organizzazione, e costituirebbero quasi una sorta di servizio segreto interno collegato con quello esterno; ciò che giustifica il fatto che uomini come Brusca vedono operare ( e operano essi stessi ) in prima persona uomini di Cosa nostra e ignorano e anzi tendendo ad escludere l’operatività di questa rete “esterna” che invece plausibilmente, alla luce delle indicazioni di Genchi, incombeva sui “manovali” di Cosa nostra che dal loro canto operavano secondo la propria logica. Una razionalità che potrebbe però essere stata funzionale ad un altro ben più complesso disegno. </w:t>
      </w:r>
    </w:p>
    <w:p>
      <w:pPr>
        <w:pStyle w:val="Testodelblocco"/>
        <w:spacing w:lineRule="auto" w:line="360"/>
        <w:rPr>
          <w:i w:val="false"/>
          <w:i w:val="false"/>
          <w:iCs w:val="false"/>
        </w:rPr>
      </w:pPr>
      <w:r>
        <w:rPr>
          <w:i w:val="false"/>
          <w:iCs w:val="false"/>
        </w:rPr>
        <w:t>Questa situazione implica una triangolazione che il dr. Genchi ha così raccontato con riferimento a tutte le possibili inesplorate ipotesi investigative:</w:t>
      </w:r>
    </w:p>
    <w:p>
      <w:pPr>
        <w:pStyle w:val="Testodelblocco"/>
        <w:spacing w:lineRule="auto" w:line="360"/>
        <w:rPr>
          <w:i w:val="false"/>
          <w:i w:val="false"/>
          <w:iCs w:val="false"/>
        </w:rPr>
      </w:pPr>
      <w:r>
        <w:rPr>
          <w:i w:val="false"/>
          <w:iCs w:val="fals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partendo da questo presupposto di analisi e mettendo appunto dei software molto potenti di analisi di grossi volumi di dati, che poi e' stato patrimonio che ho lasciato al gruppo di indagine Falcone - Borsellino, che ha continuato in questo senso le sue attivita', utilizzando appunto questi dati, io rilevo che il cellulare di Scaduto - condannato all'ergastolo, un boss di Bagheria condannato all'ergastolo fra l'altro per l'omicidio di Ignazio Salvo - che aveva tutta una serie di strani contatti con una serie di utenze del gruppo La Barbera, Gioe', del gruppo degli altofontesi, di cui parlavo anche in relazione a quei contatti con esponenti dei servizi segreti, rilevo che questa utenza aveva pure contatti con il C.E.R.I.S.D.I. Quindi, questo C.E.R.I.S.D.I. mi ritorna un po' come punto di triangolazione di questi contatti telefonici di vari soggetti che erano stati sottoposti in indagini su procedimenti diversi per fatti diversi, ma ai quali bisognava dare una chiave di lettura unitaria nel momento in cui, dal contesto strettamente ristretto di questo gruppo di commando stragista di assassini di Cosa nostra noti e arcinoti alle cronache, si usciva fuori e si lambivano ambiti diversi, ambiti soggettivi, interpersonali e istituzionali di tipo diversi dal nucleo ristretto di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a questo punto l'utenza del C.E.R.I.S.D.I. diventa punto di maggiore attenzione e in questo sen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c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 c'e' pure una telefonata, se ricordo bene, mi p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i', si', 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 di Scotto al C.E.R.I.S.D.I. Ovviamente, non so, avra' fatto un corso di eccellenza, perche' la' preparano manager, non so, avra' avuto le sue ragioni per telefon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No, va 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Tutto questo, a mio avviso molto modestissimo, si sarebbe potuto accertare se fossero state fatte all'uopo le indagini e in maniera molto effica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Quin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 lasciando liberi e in circolazione le persone che continuavano a circolare tranquillamente, senza manifestare ne' propositi di fuga ne' rischi di reiterazione delle stesse condotte, posto che avevamo dei canali diosservazione... gli strumenti di osservazione e di controllo altamente professionali ed adeguati per prevenire qualunque ipotesi di reiterazione. Questo non e' stato e purtroppo...</w:t>
      </w:r>
    </w:p>
    <w:p>
      <w:pPr>
        <w:pStyle w:val="Testodelblocco"/>
        <w:spacing w:lineRule="auto" w:line="360"/>
        <w:rPr>
          <w:rFonts w:ascii="Bookman Old Style" w:hAnsi="Bookman Old Style" w:cs="Bookman Old Style"/>
          <w:i w:val="false"/>
          <w:i w:val="false"/>
          <w:iCs w:val="false"/>
          <w:sz w:val="24"/>
        </w:rPr>
      </w:pPr>
      <w:r>
        <w:rPr>
          <w:rFonts w:cs="Bookman Old Style"/>
          <w:i w:val="false"/>
          <w:iCs w:val="false"/>
          <w:sz w:val="24"/>
        </w:rPr>
      </w:r>
    </w:p>
    <w:p>
      <w:pPr>
        <w:pStyle w:val="Testodelblocco"/>
        <w:spacing w:lineRule="auto" w:line="360"/>
        <w:rPr>
          <w:i w:val="false"/>
          <w:i w:val="false"/>
          <w:iCs w:val="false"/>
        </w:rPr>
      </w:pPr>
      <w:r>
        <w:rPr>
          <w:i w:val="false"/>
          <w:iCs w:val="false"/>
        </w:rPr>
        <w:t>Chi operava dietro la sigla del CERISDI?</w:t>
      </w:r>
    </w:p>
    <w:p>
      <w:pPr>
        <w:pStyle w:val="Testodelblocco"/>
        <w:spacing w:lineRule="auto" w:line="360"/>
        <w:rPr>
          <w:i w:val="false"/>
          <w:i w:val="false"/>
          <w:iCs w:val="false"/>
        </w:rPr>
      </w:pPr>
      <w:r>
        <w:rPr>
          <w:i w:val="false"/>
          <w:iCs w:val="false"/>
        </w:rPr>
        <w:t>Il dr. Genchi lo spiega così:</w:t>
      </w:r>
    </w:p>
    <w:p>
      <w:pPr>
        <w:pStyle w:val="Testodelblocco"/>
        <w:spacing w:lineRule="auto" w:line="360"/>
        <w:rPr>
          <w:i w:val="false"/>
          <w:i w:val="false"/>
          <w:iCs w:val="false"/>
        </w:rPr>
      </w:pPr>
      <w:r>
        <w:rPr>
          <w:i w:val="false"/>
          <w:iCs w:val="fals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Quindi, l'affermazione sua che all'interno ci fosse un nucleo SISDE, del SISDE o dell'Alto Commissariato, etc., etc. da che cosa deriva, considerato che lei si e' fermato alle prime, da quello che ho capito, indagi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No, io individuai con nome e cognome persone che avev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 ce li puo' d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Io ricordo fra questi un ex ufficiale dei Carabinieri, mi pare che si chiamasse Coppo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 poi, non si capisce come, recuperato nell'amministrazione civile dell'Interno e addirittura trasferito alla Questura di Caltanissetta se non ricordo male, non so per intervento di chi. E ricordo un tale Marchese, era fig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d e' sempre ufficiale 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Era figlio di un ufficiale dell'esercito, che aveva un ruolo o qualcosa molto vicino all'onorevole Mattarella, cioe' Mattarella mi pare che allora era ministro della Difesa o qualcosa... o aveva comunque una carica di Governo e altre persone, che adesso non ricordo i nomi, comunque furono individuate, a parte il prefetto Verga, che era l'Alto Commissario che, cessato dalla carica di Alto Commissario, fu nominato direttore del C.E.R.I.S.D.I. Pero' non mi risulta che ci fosse un passaggio ufficiale di queste... perche' poi tra l'altro li' l'amministrazione regionale o provinciale addirittura, ora c'e' Padre Pintacuda nominato dall'amministrazione Musotto, per esempio, nel C.E.R.I.S.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o' questi soggetti non si capisce cosa facessero, non si... perche', ripeto, quando noi abbiamo iniziato l'indag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Quindi...</w:t>
      </w:r>
    </w:p>
    <w:p>
      <w:pPr>
        <w:pStyle w:val="Testodelblocco"/>
        <w:spacing w:lineRule="auto" w:line="360"/>
        <w:rPr>
          <w:i w:val="false"/>
          <w:i w:val="false"/>
          <w:iCs w:val="false"/>
          <w:sz w:val="24"/>
        </w:rPr>
      </w:pPr>
      <w:r>
        <w:rPr>
          <w:b/>
          <w:bCs/>
          <w:i w:val="false"/>
          <w:iCs w:val="false"/>
          <w:sz w:val="24"/>
          <w:highlight w:val="white"/>
        </w:rPr>
        <w:t>TESTE GENCHI:</w:t>
      </w:r>
      <w:r>
        <w:rPr>
          <w:i w:val="false"/>
          <w:iCs w:val="false"/>
          <w:sz w:val="24"/>
          <w:highlight w:val="white"/>
        </w:rPr>
        <w:t xml:space="preserve"> - ... il SISDE nega che esiste un'appartenenza di questo tipo, pero' queste persone da la' spariscono e smontano tutto. Questo e' il dato. A giorni La Barbera viene trasferito con un telex che gli piove proprio inaspettatamente e viene messo a disposizione.</w:t>
      </w:r>
    </w:p>
    <w:p>
      <w:pPr>
        <w:pStyle w:val="Testodelblocco"/>
        <w:spacing w:lineRule="auto" w:line="360"/>
        <w:rPr>
          <w:i w:val="false"/>
          <w:i w:val="false"/>
          <w:iCs w:val="false"/>
          <w:sz w:val="24"/>
        </w:rPr>
      </w:pPr>
      <w:r>
        <w:rPr>
          <w:i w:val="false"/>
          <w:iCs w:val="false"/>
          <w:sz w:val="24"/>
        </w:rPr>
      </w:r>
    </w:p>
    <w:p>
      <w:pPr>
        <w:pStyle w:val="Testodelblocco"/>
        <w:spacing w:lineRule="auto" w:line="360"/>
        <w:rPr>
          <w:i w:val="false"/>
          <w:i w:val="false"/>
          <w:iCs w:val="false"/>
        </w:rPr>
      </w:pPr>
      <w:r>
        <w:rPr>
          <w:i w:val="false"/>
          <w:iCs w:val="false"/>
        </w:rPr>
        <w:t>E più avanti anc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i/>
          <w:i/>
          <w:iCs/>
          <w:highlight w:val="white"/>
        </w:rPr>
      </w:pPr>
      <w:r>
        <w:rPr>
          <w:rFonts w:cs="Bookman Old Style" w:ascii="Bookman Old Style" w:hAnsi="Bookman Old Style"/>
          <w:b/>
          <w:bCs/>
          <w:i/>
          <w:iCs/>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Oh. Lei ha accertato se all'interno del C.E.R.I.S.D.I., oltre questo nucleo, ci fossero anche altre persone, operai, impiegati in genere e cose varie che lavoravano 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Si', c'erano, c'er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Perfetto. La quantita' l'ha accertata all'incir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No, c'erano vari soggetti e nell'organico del C.E.R.I.S.D.I. e poi c'erano soggetti dell'ambito paraistituzionale della Regione Siciliana, sul conto dei quali si era pure appuntata l'attenzione investigativa. Mi riferisco in particolare ad un soggetto, il professore Alessandro Musco, che era stato un'eminenza grigia della Regione Siciliana, il consigliere personale del presidente Nicolosi, che aveva curato tutti i rapporti con le imprese, con i gruppi imprenditoriali, con i piu' grossi gruppi imprenditoriali italiani. Il professore Alessandro Musco che aveva dato luogo alla creazione di una serie di circoli non saprei come definire, che avevano nomi e simbologie, diciamo, paramassoniche e un dato particolare in questi vari circoli, in queste varie... vari luoghi che io ho perfettamente individuato uno per uno e dei quali ho individuato anche le utenze telefoniche e dei quali ho anche acquisito i dati di traffico telefonico e ho analizzato e sviluppato, che sono di grosso interesse investigativo. E i numeri telefonici di questi circoli, che il professore Musco andava creando nei vari posti, che erano poi dei luoghi di riunione e di incontro di vari associati devo ritenere, erano tutti dei numeri che il professore Musco si faceva dare appositamente, insistendo presso la Telecom col 333, erano tutti numeri che iniziavano o finivano, erano una sequenza di 333, che appunto nella simbologia massonica rappresenta o vuole rappresentare il piu' alto grado della gerarchia. Quindi, c'e' questa sequenza di numeri telefonici di Musco anche insomma tut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osa faceva Musco 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GENCHI:</w:t>
      </w:r>
      <w:r>
        <w:rPr>
          <w:rFonts w:cs="Bookman Old Style" w:ascii="Bookman Old Style" w:hAnsi="Bookman Old Style"/>
          <w:highlight w:val="white"/>
        </w:rPr>
        <w:t xml:space="preserve"> - Musco e' un docente universitario. Cosa facesse al C.E.R.I.S.D.I. non lo so, pero' so solo che era la' e la' dentro operava e aveva una sua base operativa. Questo e' un dato certo, che insomma e' emerso da piu' parti. Contemporaneamente questo professore Musco operava alla Regione Siciliana, operava in questi suoi circoli, in questi contesti penso culturali, insomma, questo centro di studi medievali, poi ce n'era un altro, non mi ricordo come si chiama. Sto dando le intestazioni delle utenze telefoniche, il centro... nomi strani, ecco, nomi particolari. Strani nel senso che erano quelli scelti da chi aveva creato quelle associaz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rPr>
      </w:pPr>
      <w:r>
        <w:rPr>
          <w:rFonts w:cs="Bookman Old Style" w:ascii="Bookman Old Style" w:hAnsi="Bookman Old Style"/>
          <w:highlight w:val="white"/>
        </w:rPr>
        <w:t>Pero', vedi caso, i numeri telefonici erano sempre col 333 o iniziale o finale o comunque erano scelti appositamente con questa sequenza di numeri. Ma non e' il dato del 333. E' il dato di questa lettura che noi diamo anche nel momento in cui si presentano possibili concause nella determinazione del progetto stragista, che vedono interessati i gruppi imprenditoriali e che possono portare, diciamo, un punto di convergenza nella medesima azione del proposito stragista anche in direzione di altri interessi di cui Musco era sicuramente autorevole portatore, essendo in rapporti strettissimi con questi soggetti, come ho avuto modo di accertare dalle nutrite elaborazioni dei dati di traffico da me sviluppati e che porta sempre a questo capolinea del Castello, che non va visto come una entita', cioe' come una forma quasi maniacale. Pero' c'e' un dato: il Castello ha ancheun punto di osservazione ben preciso - io invito anche, se la Corte volesse, a verificarlo - dal quale era possibile, con un binocolo anche di modeste dimensioni o addirittura ad occhio nudo, potere premere tranquillamente il comando, determinare l'esplosione, senza subire nessuna conseguenza, per la posizione orografica e planoaltimetrica nel quale questo punto e' posizion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ra doveroso riportare il contenuto di questa importante e inquietante testimonianza, tenuto conto dell’impostazione di alcuni motivi d’appello e delle correlate richieste istrutt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ttraverso essa abbiamo appreso che i vuoti di conoscenza che tuttora permangono nella ricostruzione dell’intera operazione che portò alla strage di via D’Amelio, possono essere imputati anche a carenze investigative non casuali. Addirittura questo limite sembra possa avere condizionato l’intera investigazione sui grandi delitti del 1992, come è spesso capitato per i grandi delitti del dopoguerra in Italia, quasi esista un limite insormontabile nella comprensione di questi fatti che nessun inquirente indipendente debba super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utto ciò ripropone con attualità la necessità di riprendere nelle sedi opportune le indagini sulle questioni alle quali manca tuttora risp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tuttavia non si tratta di riprendere dall’inizio, perché il dato certo che emerge anche da una deposizione, dall’unica deposizione che in questo processo ha posto con estrema forza il tema delle connessioni fra le inziative mafiose e “suggeritori” “mandanti” “coordinatori” “ istigatori” “supporti” esterni, è che Cosa nostra è stata comunque il braccio esecutivo di un progetto, eventualmente più ampio, se a questo si vuole credere. Chi aveva interesse alla consumazione delle stragi fuori da Cosa nostra non aveva certamente da faticare molto per “indurre” “agevolare” “sollecitare” l’organizzazione a realizzare in fretta ciò che essa aveva già comunque deciso di realizzare o era propensa a realizzare, seguendo la propria perversa logica che la portava a commettere le stragi per potere trattare da posizioni di forza e comunque per mantenere inalterato il proprio potere contrattuale nei confronti dello S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ipotesi che Cosa nostra possa essere estranea alla strage è oltre che assolutamente smentita da una infinita massa di dati conoscitivi, assolutamente incompatibile con la logica, le attese, gli interessi e le ragioni dell’organizzazione criminale che, per garantirsi la “convivenza” di cui cui ha parlato Cancemi, deve anzitutto esistere come potere criminale in grado di mettere in crisi lo Stato ( v. ancora Cancemi ). E proprio la testimonianza di Cancemi mette in luce come Cosa nostra viva in un rapporto di scambio e di reciprocità di favori con istanze esterne che comportano una reciproca strumentalizzazione, nella quale l’iniziativa e il ruolo esecutivo nella strategia del “fare la guera per fare la pace” spettano inevitabilmente all’organizzazione crimi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 questo senso depone univocamente la deposizione del dr. Genchi. Egli ha riaffermato, pur introducendo il tema delle inquietanti ipotesi investigative abortite di cui è stato protagonista, che la strage venne compiuta con l’ausilio di un’intercettazione telefonica rudimentale, eseguita da Pietro Scotto per conto di Gaetano Scotto, cessata “ o poco prima o poco dopo il collocamento” davanti al 19 di via D’Amelio dell’autobomba rubata da Scarantino, seguita da un pedinamento a vista, supportato da una rete di telefonate informative che produsse, lungo la strada da Carini a Palermo, nella giornata del 19 luglio, un intensissimo traffico telefonico, cessato del tutto nelle giornate e nelle domeniche successive, avviata quando si venne a scoprire che il dr. Brsellino non sarebbe andato in via D’Amelio la mattina del 19 luglio ma che vi si sarebbe dovuto comunque recare entro quel giono perché così indicavano con certezza le telefonate intercettate fino alla sera prece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lla testimonianza di Rita Borsellino abbiamo invece acquisito un aggiuntivo prezioso contributo per comprendere le ragioni dell’accelerazione della strage, legata all’impulso inatteso che Paolo Borsellino aveva impresso alla sua attività istituzionale dopo la strage di Capa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ntro la sua volontà tale attivismo l’aveva proiettato alla ribalta massmediatica e della scena politica nazionale. Ma tale sovraesposizione, in parte inevitabile dopo Capaci, essendo storicamente il suo ruolo e la sua personalità associati a quella di Giovanni Falcone del quale aveva condiviso la storia professionale e le scelte più significative nell’azione di contrasto a Cosa nostra, si accrebbe, in modo a dir poco imprudente, per tutta una serie di iniziative assunte senza l’assenso del dr. Borsellino, la più clamorosa delle quali la sua candidatura alla direzione della nascente Procura nazionale antimafia da parte dei ministri Martelli e Sco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dr. Borsellino visse drammaticamente il periodo tra Capaci e la sua morte, stretto tra l’ovvia esigenza di reagire alla strage con un supplemento di impegno personale, la conoscenza di fatti ed il maturare di eventi che lo inducevano a pensare che la morte di Falcone fosse stata l’esito di spinte eterogenee, non tutte interne all’organizzazione mafiosa, e quindi la consapevolezza che il gioco fosse assai più complesso e pericoloso per essere giocato e vinto dalla semplice posizione di procuratore aggiunto di Palermo e che qualcuno stesse veramente giocando con la sua vita, secondo quando ha rivelato il tenente Canale: Borsellino, saputo della sua candidatura alla Procura antimafia da parte dei ministri, commentò che quel gesto equivaleva a “mettere gli ossi davanti ai ca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a qui l’impegno investigativo a tutto campo, soprattutto nel settore “sensibile” della connessione mafia-politica, costituito dagli appalti pubblici che dal tempo di Siino Cosa nostra aveva utilizzato non solo per ricavare proventi ma soprattutto per sedere al tavolo per trattative di ben più ampio resp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 come aveva preconizzato lo stesso Paolo Borsellino, egli sarebbe stato davvero in pericolo solo se fosse morto Giovanni Falcone, dopo quest’evento egli si sentì veramente esposto all’attacco mafioso; il magistrato sentiva il precipitare degli eventi e cercò di reagire a suo m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i questa reazione ha dato conto la dr.ssa Rita Borsellino che ha descritto la convulsa solitudine in cui visse Paolo Borsellino in quelle sue ultime settimane di vita, le trappole che gli vennero più o meno consapevolmente tese e la consapevolezza degli stessi familiari degli enormi pericoli che si stavano addensando sul suo capo, senza che nessuno si preoccupasse di coglierli e prevenirli, secondo una storia che si ripe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opo il 23 maggio, ha detto, Paolo Borsellino era stato travolto da una valanga di impegni di lavoro e straordinari. La sua vita non era mai stata abitudinaria e lo fu ancor meno dopo quella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preoccupazione dei familiari per l’incolumità di Paolo non era insorta quel 23 maggio; era risalente ed in un certo senso immanente nell’esistenza di queste persone. Paolo ne parlava sin dai tempi del maxiprocesso, quasi per esorcizzare il pericolo; ma ne parlava con una sorta di fatale rassegnazione. Piuttosto estendeva le sue preoccupazioni anche ai suoi famili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aolo Borsellino aveva più volte comunicato alla sorella la sua opinione che in molti omicidi eccellenti vi fosse assai più della sola maf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veva colto perfettamente il rischio cui l’avevano esposto gli interventi di quei politici che lo avevano indicato come campione dell’antimafia e candidato alla Procura antimaf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e aveva manifestato in quel periodo, tra il 23 maggio e il 19 luglio, preoccupazioni per interventi provenienti da ambienti, cosi', politici in senso piu' o meno lato, che lo avevano chiamato in causa per varie rag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BORSELLINO:</w:t>
      </w:r>
      <w:r>
        <w:rPr>
          <w:rFonts w:cs="Bookman Old Style" w:ascii="Bookman Old Style" w:hAnsi="Bookman Old Style"/>
          <w:highlight w:val="white"/>
        </w:rPr>
        <w:t xml:space="preserve"> - Si', ricordo che era molto amareggiato e, vorrei dire, molto arrabbiato per questo. Ne aveva parlato e avevo proprio assistito ad un suo scatto quasi di ira, dicendo: "Ma non capiscono. Ma come si permettono - mi ricordo che disse - di fare una cosa di questo genere, senza che io ne sia a conosc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quella vicenda la vogliamo dire, insomma, eventualmente qual e', se lei ce l'ha 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BORSELLINO:</w:t>
      </w:r>
      <w:r>
        <w:rPr>
          <w:rFonts w:cs="Bookman Old Style" w:ascii="Bookman Old Style" w:hAnsi="Bookman Old Style"/>
          <w:highlight w:val="white"/>
        </w:rPr>
        <w:t xml:space="preserve"> - Allora, io lo ricordo in due momenti disti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BORSELLINO:</w:t>
      </w:r>
      <w:r>
        <w:rPr>
          <w:rFonts w:cs="Bookman Old Style" w:ascii="Bookman Old Style" w:hAnsi="Bookman Old Style"/>
          <w:highlight w:val="white"/>
        </w:rPr>
        <w:t xml:space="preserve"> - Uno, quando fu votato alla Presidenza della Repubblica e ricordo che mi presi una brutta lavata di capo, perche', scherzando - cercavamo anche di scherzare in quel periodo, quando si poteva - gli telefonai e gli feci le congratulazioni e lui ebbe uno scatto, ripeto, di ira veramente brutto, se la prese anche con me, dicendo: "Ti ci metti anche tu a scherzare su queste cose? Che pensino a lavorare e a fare quello che di serio c'e' da fare in un momento in cui il Paese ha bisogno di ques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Ricordo proprio questa sua furia e ricordo che altri mi raccontarono di essere incappati in questa sua ira, quando avevano fatto la stessa cosa, gli avevano telefonato per sottolineare ques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BORSELLINO:</w:t>
      </w:r>
      <w:r>
        <w:rPr>
          <w:rFonts w:cs="Bookman Old Style" w:ascii="Bookman Old Style" w:hAnsi="Bookman Old Style"/>
          <w:highlight w:val="white"/>
        </w:rPr>
        <w:t xml:space="preserve"> - E poi ricordo anche in un'altra occasione, quando gli proposero la carica di Superprocur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Per quale ragione non gradiva, anzi, reputava negative queste manifestazioni pubbl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BORSELLINO:</w:t>
      </w:r>
      <w:r>
        <w:rPr>
          <w:rFonts w:cs="Bookman Old Style" w:ascii="Bookman Old Style" w:hAnsi="Bookman Old Style"/>
          <w:highlight w:val="white"/>
        </w:rPr>
        <w:t xml:space="preserve"> - Ma intanto la pr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este indicazioni pubbliche, queste esposizioni pubbl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TESTE BORSELLINO:</w:t>
      </w:r>
      <w:r>
        <w:rPr>
          <w:rFonts w:cs="Bookman Old Style" w:ascii="Bookman Old Style" w:hAnsi="Bookman Old Style"/>
          <w:highlight w:val="white"/>
        </w:rPr>
        <w:t xml:space="preserve"> - Intanto la prima, perche' riteneva di essere stato etichettato in qualche modo lui che ci teneva molto a non essere etichettato ed essere molto... e poi perche' gli sembrava, come mi disse, ecco, gli sembrava davvero una perdita di tempo, un gioco politico quello che si stava facendo in un momento in cui, invece, c'era bisogno di cose molto concre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er quanto riguarda la Superprocura io i motivi tecnici, diciamo cosi', non li conosco, ma ricordo che lui critico' molto l'inopportunita' di questo aver fatto questo passo senza prima consultarlo personalm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teste ha quindi rammentato il cruciale intervento di Paolo Borsellino nel dibattito pubblico organizzato in occasione del trigesimo della morte di Giovanni Falcone. Ha riferito come i familiari, che ascoltarono per televisione quell’intervento, si preoccuparono moltissimo per l’inusitata durezza delle pa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 commenti degli stessi furono estremamente preoccup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highlight w:val="white"/>
        </w:rPr>
        <w:t>E ando' a questo incontro e ricordo che noi ci... io, sua moglie, i ragazzi ci sintonizzammo sulla stazione televisiva che lo trasmetteva, era Canale 21, se non ricordo male, Antenna... non mi ricordo, un canale locale comunque, una televisione locale. E assistemmo a questo dibattito e, sentendogli fare queste dichiarazioni cosi' forti e cosi' dure e fatte in modo particolarmente forte e particolarmente duro proprio pesando le parole, io ricordo proprio che io e mia cognata ci siamo guardate in faccia e mia cognata disse: "Ma si vuole fare ammazzare?".</w:t>
      </w:r>
      <w:r>
        <w:rPr>
          <w:rFonts w:cs="Bookman Old Style" w:ascii="Bookman Old Style" w:hAnsi="Bookman Old Style"/>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registrazione di quell’intervento è agli atti. Da esso emerge la ferma volontà di Paolo Borsellino di lavorare per svelare tutti i retrocescena dell’omicidio di Giovanni Falcone oltre all’individuazione degli esecutori materi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ll’intervento, l’ultimo intervento pubblico di Paolo Borsellino, fu clamoroso e largamente ripreso nei giorni successivi. Chi aveva motivo di preoccuparsi per l’azione futura di Paolo Borsellino non aveva alcuna ragione per dubitare della sua determin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nche da questa testimonianza emerge nitido il contesto storico in cui si colloca l’attentato di via D’Amelio e trae alimento e fondamento la tesi dell’anomala accelerazione dei tempi di esecuzione della strage, così come riferito da Brusca e Cancem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e viene soprattutto confermato l’assunto di entrambi i collaboratori sul fatto che l’iniziativa di Riina fosse in qualche modo sintonizzata, a prescindere dall’inesistente prova di un vero e proprio “ accordo” o “ impegno”, su esigenze diverse dalla semplice necessità di liberarsi di un nemico storico di Cosa nostra. Essa si inseriva in una manovra assai più complessa nella quale l’attentato al giudice avrebbe dovuto svolgere una pluralità di funzioni: “minaccia”, “prova di forza”, “favore”, “prevenzione”, in una situazione in rapida evoluzione ( il riferimento è all’assunzione da parte del dr. Borsellino delle dichiarazioni di Mutolo e allo sviluppo delle indagini di Mani Pulite alle quali Borsellino aveva risposto, manifestando la sua intenzione di affondare le mani nel verminaio dell’inchiesta Mafia e Appalti ). In un tale sviluppo degli eventi la questione dei tempi appariva decisiva a causa dell’accelerazione impressa alla vicenda storica e dell’interpretazione che proprio Paolo Borsellino aveva dato del suo ruolo, delle sue funzioni e della sua responsabilità, agendo in modi che apparivano come una vera e propria sfida a chi già alla sua morte aveva da tempo pens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Testodelblocco"/>
        <w:numPr>
          <w:ilvl w:val="0"/>
          <w:numId w:val="3"/>
        </w:numPr>
        <w:rPr/>
      </w:pPr>
      <w:r>
        <w:rPr/>
        <w:t>Le nuove prove sulla questione dell’abusiva intercettazione dell’utenza telefonica della famiglia Fiore-Borsellino: rinvio.</w:t>
      </w:r>
    </w:p>
    <w:p>
      <w:pPr>
        <w:pStyle w:val="Testodelblocco"/>
        <w:spacing w:lineRule="auto" w:line="360"/>
        <w:rPr>
          <w:i w:val="false"/>
          <w:i w:val="false"/>
          <w:iCs w:val="false"/>
        </w:rPr>
      </w:pPr>
      <w:r>
        <w:rPr>
          <w:i w:val="false"/>
          <w:iCs w:val="false"/>
        </w:rPr>
      </w:r>
    </w:p>
    <w:p>
      <w:pPr>
        <w:pStyle w:val="Testodelblocco"/>
        <w:spacing w:lineRule="auto" w:line="360"/>
        <w:rPr/>
      </w:pPr>
      <w:r>
        <w:rPr>
          <w:i w:val="false"/>
          <w:iCs w:val="false"/>
        </w:rPr>
        <w:t>L’istruttoria dibattimentale in appello si è a lungo occupata di approfondire questo tema</w:t>
      </w:r>
      <w:r>
        <w:rPr/>
        <w:t xml:space="preserve"> </w:t>
      </w:r>
      <w:r>
        <w:rPr>
          <w:i w:val="false"/>
          <w:iCs w:val="false"/>
        </w:rPr>
        <w:t>che costituisce uno dei più controversi e al contempo uno dei più rilevanti per la valutazione della complessiva attendibilità di Vincenzo Scarantino che di esso ha dato conferma dopo che le indagini in quella direzione si erano orientate ma inserendo però un’indicazione decisiva sul ruolo preciso, logicamente congruente con la posizione occupata in Cosa nostra, di Gaetano Scotto, sul cui protagonismo diretto in precedenza esistevano solo dati indiziari assolutamente coperti. Ecco quindi l’interesse generale della difesa a contestare l’assunto dell’intercettazione telefonica perché da essa dipende in gran parte la sorte dell’attendibilità di Scarantino.</w:t>
      </w:r>
    </w:p>
    <w:p>
      <w:pPr>
        <w:pStyle w:val="Testodelblocco"/>
        <w:spacing w:lineRule="auto" w:line="360"/>
        <w:rPr>
          <w:i w:val="false"/>
          <w:i w:val="false"/>
          <w:iCs w:val="false"/>
        </w:rPr>
      </w:pPr>
      <w:r>
        <w:rPr>
          <w:i w:val="false"/>
          <w:iCs w:val="false"/>
        </w:rPr>
        <w:t>La prova dell’intercettazione telefonica e della presenza di Gaetano Scotto a Palermo nei giorni indicati da Scarantino sono elementi di una tale concludenza probatoria da eliminare ogni dubbio sulla sua attendibilità intrinseca. E non a caso il momento di maggior sconforto di Scarantino, coincidente con la prima ritrattazione televisiva del luglio 1995, si ha quando al collaboratore viene somministrata e abilmente utilizzata dalla compagine di familiari ostili che lo circondava per demolirlo moralmente la notizia dell’esistenza di un alibi di Gaetano Scotto che, alla luce degli accertamenti successivi e secondo quanto correttamente argomentato dai primi giudici, deve ritenersi in realtà inesistente.</w:t>
      </w:r>
    </w:p>
    <w:p>
      <w:pPr>
        <w:pStyle w:val="Testodelblocco"/>
        <w:spacing w:lineRule="auto" w:line="360"/>
        <w:rPr>
          <w:i w:val="false"/>
          <w:i w:val="false"/>
          <w:iCs w:val="false"/>
        </w:rPr>
      </w:pPr>
      <w:r>
        <w:rPr>
          <w:i w:val="false"/>
          <w:iCs w:val="false"/>
        </w:rPr>
        <w:t>Sicchè l’inesistenza di un alibi per Gaetano Scotto e la prova indiziaria ma estremamente significativa dell’attuazione dell’intercettazione finiscono con l’attribuire alla deposizione di Scarantino un coefficiente elevatissimo di credibilità generale che si estende alle parti fondamentali del suo contributo.</w:t>
      </w:r>
    </w:p>
    <w:p>
      <w:pPr>
        <w:pStyle w:val="Testodelblocco"/>
        <w:spacing w:lineRule="auto" w:line="360"/>
        <w:rPr>
          <w:i w:val="false"/>
          <w:i w:val="false"/>
          <w:iCs w:val="false"/>
        </w:rPr>
      </w:pPr>
      <w:r>
        <w:rPr>
          <w:i w:val="false"/>
          <w:iCs w:val="false"/>
        </w:rPr>
        <w:t>Per questo, e non solo per la posizione specifica di Gaetano Scotto, il dibattito sull’intercettazione telefonica è di notevole importanza in questo processo.</w:t>
      </w:r>
    </w:p>
    <w:p>
      <w:pPr>
        <w:pStyle w:val="Testodelblocco"/>
        <w:spacing w:lineRule="auto" w:line="360"/>
        <w:rPr/>
      </w:pPr>
      <w:r>
        <w:rPr>
          <w:i w:val="false"/>
          <w:iCs w:val="false"/>
        </w:rPr>
        <w:t>Se Scarantino avesse voluto mentire ed imbastire un racconto calunnioso nei confronti dei chiamati in correità si sarebbe verosimilmente astenuto dal fornire quelle decisive indicazioni su Gaetano Scotto e sull’intercettazione telefonica. Nell’economia del suo contributo non sarebbe cambiato nulla se egli si fosse astenuto dal riferimento a quel criptico incontro al bar Badalamenti con Gaetano Scotto nel quale alla presenza di Natale Gambino e di Cosimo Vernengo fu fatto un inequivoco riferimento all’intercettazione in atto. Scarantino, se falso collaboratore, non aveva alcun interesse a confermare l’intercettazione tutta da dimostrare ma soprattutto a chiamare in correità Gaetano Scotto, persona assolutamente estranea alla sua sfera d’azione, delle cui mosse non poteva obbiettivamente sapere nulla, operando in un territorio distante dal suo e spesso anche fuori dalla Sicilia. Il suo restante racconto si sarebbe tenuto altrettanto bene se avesse ignorato gli episodi di quei sabati davanti al bar. E quindi se Scarantino ne ha parlato è perché di essi è certo e non ha timore di essere smentito. La conferma dell’episodio è il suggello definitivo della sua attendibilità.</w:t>
      </w:r>
      <w:r>
        <w:rPr>
          <w:rStyle w:val="FootnoteCharacters"/>
          <w:rStyle w:val="FootnoteAnchor"/>
          <w:i/>
          <w:iCs/>
        </w:rPr>
        <w:footnoteReference w:id="120"/>
      </w:r>
      <w:r>
        <w:rPr>
          <w:i w:val="false"/>
          <w:iCs w:val="false"/>
        </w:rPr>
        <w:t xml:space="preserve"> </w:t>
      </w:r>
    </w:p>
    <w:p>
      <w:pPr>
        <w:pStyle w:val="Testodelblocco"/>
        <w:spacing w:lineRule="auto" w:line="360"/>
        <w:rPr>
          <w:i w:val="false"/>
          <w:i w:val="false"/>
          <w:iCs w:val="false"/>
        </w:rPr>
      </w:pPr>
      <w:r>
        <w:rPr>
          <w:i w:val="false"/>
          <w:iCs w:val="false"/>
        </w:rPr>
        <w:t>Le acquisizioni probatorie di questo grado di giudizio con le decisive testimonianze di Cecilia Fiore, Gioacchino Genchi e Rita Borsellino hanno rafforzato la prova dell’intercettazione.</w:t>
      </w:r>
    </w:p>
    <w:p>
      <w:pPr>
        <w:pStyle w:val="Testodelblocco"/>
        <w:spacing w:lineRule="auto" w:line="360"/>
        <w:rPr>
          <w:i w:val="false"/>
          <w:i w:val="false"/>
          <w:iCs w:val="false"/>
        </w:rPr>
      </w:pPr>
      <w:r>
        <w:rPr>
          <w:i w:val="false"/>
          <w:iCs w:val="false"/>
        </w:rPr>
        <w:t xml:space="preserve">Essendo impossibile disarticolare tali contributi sul punto dall’insieme del quadro indiziario, di essi si riferirà nello specifico capitolo dedicato al tema.  </w:t>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spacing w:lineRule="auto" w:line="360"/>
        <w:rPr>
          <w:i w:val="false"/>
          <w:i w:val="false"/>
          <w:iCs w:val="false"/>
        </w:rPr>
      </w:pPr>
      <w:r>
        <w:rPr>
          <w:i w:val="false"/>
          <w:iCs w:val="false"/>
        </w:rPr>
      </w:r>
    </w:p>
    <w:p>
      <w:pPr>
        <w:pStyle w:val="Testodelblocco"/>
        <w:numPr>
          <w:ilvl w:val="0"/>
          <w:numId w:val="3"/>
        </w:numPr>
        <w:rPr/>
      </w:pPr>
      <w:r>
        <w:rPr/>
        <w:t>I risultati dell’istruttoria in rapporto alle questioni sollevate dai difensori e dai pubblici ministeri.</w:t>
      </w:r>
    </w:p>
    <w:p>
      <w:pPr>
        <w:pStyle w:val="Testodelblocco"/>
        <w:spacing w:lineRule="auto" w:line="360"/>
        <w:rPr/>
      </w:pPr>
      <w:r>
        <w:rPr/>
      </w:r>
    </w:p>
    <w:p>
      <w:pPr>
        <w:pStyle w:val="Testodelblocco"/>
        <w:spacing w:lineRule="auto" w:line="360"/>
        <w:rPr>
          <w:i w:val="false"/>
          <w:i w:val="false"/>
          <w:iCs w:val="false"/>
        </w:rPr>
      </w:pPr>
      <w:r>
        <w:rPr>
          <w:i w:val="false"/>
          <w:iCs w:val="false"/>
        </w:rPr>
        <w:t xml:space="preserve">I risultati della istruttoria svolta in questo grado di giudizio hanno confermato, rafforzato e integrato il quadro probatorio raggiunto dai giudici di primo grado. Nessuna prova nuova significativa ha rimesso in discussione il quadro ricostruivo articolato nella sentenza impugnata. Al contrario gli elementi fin qui discussi hanno consentito di escludere qualsiasi ipotesi di manipolazione o di artificiosità nella collaborazione di Vincenzo che andrà quindi riesaminata alla luce del suo oggettivo contributo dichiarativo e dei riscontri esterni che l’accompagnano sgombrando il terreno da ogni insinuazione o sospetto su manipolazioni di qualsiasi genere diverse da quelle provenienti dall’ambiente mafioso volte a conseguire l’inquinamento della fonte ed il suo discredito per renderne inutilizzabile l’apporto probatorio. </w:t>
      </w:r>
    </w:p>
    <w:p>
      <w:pPr>
        <w:pStyle w:val="Testodelblocco"/>
        <w:spacing w:lineRule="auto" w:line="360"/>
        <w:rPr>
          <w:i w:val="false"/>
          <w:i w:val="false"/>
          <w:iCs w:val="false"/>
        </w:rPr>
      </w:pPr>
      <w:r>
        <w:rPr>
          <w:i w:val="false"/>
          <w:iCs w:val="false"/>
        </w:rPr>
        <w:t>Nelle pagine successive verificheremo l’attendibilità intrinseca di Scarantino alla luce del contenuto delle sue dichiarazioni e delle conferme esterne alle stesse. Ma sin d’ora si può anticipare che non c’è elemento di debolezza nella deposizione di Scarantino che non possa imputarsi alla soggettiva incapacità di emanciparsi dall’ambiente di provenienza e alle pressioni ambientali incidenti sulla sua libertà di autodeterminarsi in consonanza con la precisa strategia dell’organizzazione di indebolire piegare o annientare i collaboratori di giustizia, sull’esistenza della quale vi è totale convergenza di dichiarazioni tra tutti i collaboratori e purtroppo e conferma in specifici luttuosi avvenimenti di indiscutibile pregnanza di significati.</w:t>
      </w:r>
    </w:p>
    <w:p>
      <w:pPr>
        <w:pStyle w:val="Testodelblocco"/>
        <w:spacing w:lineRule="auto" w:line="360"/>
        <w:rPr>
          <w:i w:val="false"/>
          <w:i w:val="false"/>
          <w:iCs w:val="false"/>
        </w:rPr>
      </w:pPr>
      <w:r>
        <w:rPr>
          <w:i w:val="false"/>
          <w:iCs w:val="false"/>
        </w:rPr>
        <w:t>L’irrobustirsi dell’attendibilità di Scarantino alla luce delle acquisizioni dibattimentali di questo processo comporta una complessiva rivalutazione dei riscontri individualizzanti con conseguente ncessità di giungere a conclusioni difformi dai primi giudici che proprio sull’assunto della relativa debolezza della prova rappresenta da Scarantino, hanno sottopesato tutti i riscontri individualizzanti disponibili, rifiutando in acritico e dogmatico la possibilità di utilizzare come riscontro soggettivo una serie di fatti e di elementi che in via indiretta convergono dall’esterno con le dichiarazioni dell’ex collaboratore.</w:t>
      </w:r>
    </w:p>
    <w:p>
      <w:pPr>
        <w:pStyle w:val="Testodelblocco"/>
        <w:spacing w:lineRule="auto" w:line="360"/>
        <w:rPr>
          <w:i w:val="false"/>
          <w:i w:val="false"/>
          <w:iCs w:val="false"/>
        </w:rPr>
      </w:pPr>
      <w:r>
        <w:rPr>
          <w:i w:val="false"/>
          <w:iCs w:val="false"/>
        </w:rPr>
        <w:t xml:space="preserve">L’estrema risorsa utilizzata dalla difesa, l’ultima trincea costruita sulla questione della non visibilità del blocco motore della 126 nei filmati visionati in aula, da cui una non chiarita indeterminata e generica conclusione su pretese “altre” cause della strage, già confutate dalla prova tecnica e dalla massa di tracce repertate sul luogo dell’attentato, per la sua palese infondatezza, pacificamente acclarata nel corso del primo giudizio e ora fondata anche su una sentenza passata in cosa giudicata che ha definitivamente indicato nella Fiat 126 di Valenti Pietrina rubata da Salvatore Candura su ordine di Vincenzo Scarantino e mandato anche di Salvatore Profeta, il contenitore dell’esplosivo utilizzato per la strage, finisce con il rafforzare indirettamente sul piano logico le precedenti considerazioni. </w:t>
      </w:r>
    </w:p>
    <w:p>
      <w:pPr>
        <w:pStyle w:val="Testodelblocco"/>
        <w:spacing w:lineRule="auto" w:line="360"/>
        <w:rPr>
          <w:rFonts w:eastAsia="Bookman Old Style"/>
        </w:rPr>
      </w:pPr>
      <w:r>
        <w:rPr>
          <w:rFonts w:eastAsia="Bookman Old Style"/>
        </w:rPr>
        <w:t xml:space="preserve"> </w:t>
      </w:r>
    </w:p>
    <w:sectPr>
      <w:footerReference w:type="default" r:id="rId2"/>
      <w:footnotePr>
        <w:numFmt w:val="decimal"/>
      </w:footnotePr>
      <w:type w:val="nextPage"/>
      <w:pgSz w:w="11906" w:h="16838"/>
      <w:pgMar w:left="1134" w:right="1134" w:gutter="0" w:header="0" w:top="1417" w:footer="708" w:bottom="1134"/>
      <w:pgNumType w:start="3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utte le proposizioni sulla piena integrazione in Cosa nostra di Scarantino presuppongono il quadro, pienamente confermativo, dell’assunto, desumibile dalle dichiarazioni di Augello, Marino Mannoia, Cannella e dal confronto tra il medesimo Mannoia e lo Scarantino nel corso del quale il primo ha riconosciuto Scarantino , cognato del potente boss della borgata Salvatore Profeta, e vicino già dai primi anni ottanta a Pietro Aglieri. I pochi elementi di contrasto tra Mannoia e Scarantino nel corso del confronto sono stati risolti in favore di Scarantino. Sarebbe sufficiente la sola testimonianza di Mannoia per confutare alla radice tutti gli argomenti difensivi fondati sul carattere millantatorio dell’appartenenza di Scarantino alla famiglia mafiosa della Guadagna. </w:t>
      </w:r>
    </w:p>
  </w:footnote>
  <w:footnote w:id="3">
    <w:p>
      <w:pPr>
        <w:pStyle w:val="Footnote"/>
        <w:rPr/>
      </w:pPr>
      <w:r>
        <w:rPr>
          <w:rStyle w:val="FootnoteCharacters"/>
        </w:rPr>
        <w:footnoteRef/>
      </w:r>
      <w:r>
        <w:rPr/>
        <w:t xml:space="preserve"> </w:t>
      </w:r>
      <w:r>
        <w:rPr/>
        <w:t>A meno di ritenere che anche questa lunga carcerazione preventiva fosse un elemento della messinscena. Ma in tal caso anche la condanna a diciotto anni farebbe parte del copione come la condanna a nove anni per il traffico di stupefacenti denunciato da Augello e per il quale questi era stato pesantemente minacciato dal clan Scarantino-Profeta.</w:t>
      </w:r>
    </w:p>
  </w:footnote>
  <w:footnote w:id="4">
    <w:p>
      <w:pPr>
        <w:pStyle w:val="Footnote"/>
        <w:rPr/>
      </w:pPr>
      <w:r>
        <w:rPr>
          <w:rStyle w:val="FootnoteCharacters"/>
        </w:rPr>
        <w:footnoteRef/>
      </w:r>
      <w:r>
        <w:rPr/>
        <w:t xml:space="preserve"> </w:t>
      </w:r>
      <w:r>
        <w:rPr/>
        <w:t>Bisogna ricordare quello che ha spiegato bene Augello: solo uomini d’onore o persone di stretta fiducia del capo dell’organizzazione nel territorio potevano permettersi di frequentarlo e di “prendere il caffè” in sua compagnia.</w:t>
      </w:r>
    </w:p>
  </w:footnote>
  <w:footnote w:id="5">
    <w:p>
      <w:pPr>
        <w:pStyle w:val="Footnote"/>
        <w:rPr/>
      </w:pPr>
      <w:r>
        <w:rPr>
          <w:rStyle w:val="FootnoteCharacters"/>
        </w:rPr>
        <w:footnoteRef/>
      </w:r>
      <w:r>
        <w:rPr/>
        <w:t xml:space="preserve"> </w:t>
      </w:r>
      <w:r>
        <w:rPr/>
        <w:t xml:space="preserve">Da questo confronto emerge una piena convergenza tra i due collaboratori e quindi la prova di una intimità tra Scarantino ed Aglieri, risalente nel tempo, quando Aglieri non era ancora capo mandamento ma uomo d’onore emergente, intimità che si è approfondita ed è proseguita successivamente come attestato da Augello, dal Cannella, dalle fonti di polizia e non risultando alcuna causa o ragione di interruzione. </w:t>
      </w:r>
    </w:p>
  </w:footnote>
  <w:footnote w:id="6">
    <w:p>
      <w:pPr>
        <w:pStyle w:val="Footnote"/>
        <w:rPr/>
      </w:pPr>
      <w:r>
        <w:rPr>
          <w:rStyle w:val="FootnoteCharacters"/>
        </w:rPr>
        <w:footnoteRef/>
      </w:r>
      <w:r>
        <w:rPr/>
        <w:t xml:space="preserve"> </w:t>
      </w:r>
      <w:r>
        <w:rPr/>
        <w:t>Quando occorre screditare Scarantino si richiamano le dichiarazioni di Andriotta o quelle di Candura e viceversa.</w:t>
      </w:r>
    </w:p>
  </w:footnote>
  <w:footnote w:id="7">
    <w:p>
      <w:pPr>
        <w:pStyle w:val="Footnote"/>
        <w:rPr/>
      </w:pPr>
      <w:r>
        <w:rPr>
          <w:rStyle w:val="FootnoteCharacters"/>
        </w:rPr>
        <w:footnoteRef/>
      </w:r>
      <w:r>
        <w:rPr/>
        <w:t xml:space="preserve"> </w:t>
      </w:r>
      <w:r>
        <w:rPr/>
        <w:t>Con questo concetto intendiamo la consapevole volontà di dichiarare il falso cioè di riferire fatti non conosciuti o diversi\contrari dal conosciuto con lo scopo opportunistico di ottenere un trattamento punitivo blando. Una volontà la cui spinta psicologica rimane indeterminata e sfuggente: l’insopportabilità del carcere per l’innocente ( ma allora si deve dare esauriente spiegazione alternativa alla vicenda Candura - Valenti ) o la necessità di sfuggire alla giusta condanna per avere partecipato alla strage ( ma in questo caso certamente non da solo, ragion per cui non vi era necessità di raccontare il falso per accreditarsi e raggiungere lo scopo, sarebbe bastato raccontare di avere ricevuto l’ordine da Profeta ed Aglieri per rendere comunque un contributo decisivo alle indagini, come dimostra la prima sentenza ( 2\99) emessa da questa Corte sulla strage di via D’Amelio.</w:t>
      </w:r>
    </w:p>
  </w:footnote>
  <w:footnote w:id="8">
    <w:p>
      <w:pPr>
        <w:pStyle w:val="Footnote"/>
        <w:rPr/>
      </w:pPr>
      <w:r>
        <w:rPr>
          <w:rStyle w:val="FootnoteCharacters"/>
        </w:rPr>
        <w:footnoteRef/>
      </w:r>
      <w:r>
        <w:rPr/>
        <w:t xml:space="preserve"> </w:t>
      </w:r>
      <w:r>
        <w:rPr/>
        <w:t xml:space="preserve">L’importanza di questa trascurata registrazione è emersa grazie all’impiego di tecniche recentissime di ripulitara del nastro da rumori e fruscii che impedivano la percezione delle parole, pronunciate in stretto dialetto palermitano, opportunamente tradotte da altro esperto capace. </w:t>
      </w:r>
    </w:p>
  </w:footnote>
  <w:footnote w:id="9">
    <w:p>
      <w:pPr>
        <w:pStyle w:val="Footnote"/>
        <w:rPr/>
      </w:pPr>
      <w:r>
        <w:rPr>
          <w:rStyle w:val="FootnoteCharacters"/>
        </w:rPr>
        <w:footnoteRef/>
      </w:r>
      <w:r>
        <w:rPr/>
        <w:t xml:space="preserve"> </w:t>
      </w:r>
      <w:r>
        <w:rPr/>
        <w:t>Per stabilire le quali non si deve mai dimenticare la sua posizione processuale dopo le accuse di Candura e Valenti e i riscontri che esse avevano ottenuto.</w:t>
      </w:r>
    </w:p>
  </w:footnote>
  <w:footnote w:id="10">
    <w:p>
      <w:pPr>
        <w:pStyle w:val="Footnote"/>
        <w:rPr/>
      </w:pPr>
      <w:r>
        <w:rPr>
          <w:rStyle w:val="FootnoteCharacters"/>
        </w:rPr>
        <w:footnoteRef/>
      </w:r>
      <w:r>
        <w:rPr/>
        <w:t xml:space="preserve"> </w:t>
      </w:r>
      <w:r>
        <w:rPr/>
        <w:t xml:space="preserve">L’episodio della preliminare collaborazione di Scarantino per permettere alla polizia di catturare Calascibetta è utile per tutta una serie di ragioni. Conferma come Scarantino già da tempo pensasse alla collaborazione e come questa sua intenzione recondita fosse già all’origine delle confidenze ad Andriotta che sono quindi genuine così come indiscutibile e documentato, secondo quanto ha riferito il dr. La Barbera, è stato il suo contributo per la cattura del Calascibetta. Ma conferma anche che in questa fase l’uomo è tormentato ed incerto, non sa risolversi a saltare il fosso pone in essere comportamenti contraddittori che sono essenzialmente propedeutici alla collaborazione, piccoli passi in questa direzione. In questa luce vanno quindi lette le confidenze ad Andriotta, che non possono essere valutate senza tenere conto che Scarantino si confida con Andriotta quando ancora pensa di potere restare nell’organizzazione e quindi contro l’eventuale propalazione di quelle sue confidenze deve essersi verosimilmente tutelato. </w:t>
      </w:r>
    </w:p>
  </w:footnote>
  <w:footnote w:id="11">
    <w:p>
      <w:pPr>
        <w:pStyle w:val="Footnote"/>
        <w:rPr/>
      </w:pPr>
      <w:r>
        <w:rPr>
          <w:rStyle w:val="FootnoteCharacters"/>
        </w:rPr>
        <w:footnoteRef/>
      </w:r>
      <w:r>
        <w:rPr/>
        <w:t xml:space="preserve"> </w:t>
      </w:r>
      <w:r>
        <w:rPr/>
        <w:t xml:space="preserve">L’esecuzione di questa intercettazione dimostra come la polizia non potesse avere certamente con Scarantino le sue dichiarazioni altrimenti non avrebbe avvertito l’esigenza di intercettarlo in una fase iniziale e delicatissima della sua collaborazione. L’intercettazione aveva lo scopo appunto di verificare la piena affidabilità della sua collaborazione e che la moglie non si facesse portatrice di interferenze e ostacoli alla prosecuzione della collaborazione. </w:t>
      </w:r>
    </w:p>
  </w:footnote>
  <w:footnote w:id="12">
    <w:p>
      <w:pPr>
        <w:pStyle w:val="Footnote"/>
        <w:rPr/>
      </w:pPr>
      <w:r>
        <w:rPr>
          <w:rStyle w:val="FootnoteCharacters"/>
        </w:rPr>
        <w:footnoteRef/>
      </w:r>
      <w:r>
        <w:rPr/>
        <w:t xml:space="preserve"> </w:t>
      </w:r>
      <w:r>
        <w:rPr/>
        <w:t>Non deve sorprendere che il gruppo Falcone- Borsellino sia stato a fianco di Scarantino nei primi mesi della sua collaborazione.</w:t>
      </w:r>
    </w:p>
    <w:p>
      <w:pPr>
        <w:pStyle w:val="Footnote"/>
        <w:rPr/>
      </w:pPr>
      <w:r>
        <w:rPr/>
        <w:t xml:space="preserve"> </w:t>
      </w:r>
      <w:r>
        <w:rPr/>
        <w:t>Ogni valutazione non può prescindere da una realistica analisi della condizione nella quale si trovavava chi, dopo essere stato dentro fino al collo in Cosa nostra, dopo essersi identificato in tutto con l’organizzazione, avendo dedicato la sua vita e costruito la sua personalità in funzione del suo rapporto con l’organizzazione, l’abbia “tradita” collaborando con lo Stato.</w:t>
      </w:r>
    </w:p>
    <w:p>
      <w:pPr>
        <w:pStyle w:val="Footnote"/>
        <w:rPr/>
      </w:pPr>
      <w:r>
        <w:rPr/>
        <w:t>Nella fragile psicologia di un uomo come Scarantino, che in Cosa nostra aveva trovato risorse, protezione identità, trovarsi da solo, completamente solo, abbandonato da amici e parenti e anzi braccato, avrebbe potuto avere effetti devastanti.</w:t>
      </w:r>
    </w:p>
    <w:p>
      <w:pPr>
        <w:pStyle w:val="Footnote"/>
        <w:rPr/>
      </w:pPr>
      <w:r>
        <w:rPr/>
        <w:t>Lo Stato aveva quindi il dovere di proteggere Scarantino anche sul piano umano e psicologico; aveva il dovere di assicurargli un grado di comprensione e solidarietà non minore di quello cui il neocollaboratore aveva rinunciato, abbandonando l’organizzazione.</w:t>
      </w:r>
    </w:p>
    <w:p>
      <w:pPr>
        <w:pStyle w:val="Footnote"/>
        <w:rPr/>
      </w:pPr>
      <w:r>
        <w:rPr/>
        <w:t>Non è possibile pensare che Scarantino fosse lasciato da solo agli arresti domiciliari, senza assistenza che non fosse la semplice sorveglianza contro il rischio di attentati da parte della polizia territoriale. E questa assistenza umana e morale, in una terra lontana dalla sua, in un ambiente non certo amichevole, sconosciuto e per certi versi ostile non poteva essergli assicurata da altri che dagli uomini con i quali aveva familiarizzato nei giorni della sua collaborazione, dai quali si attendeva quindi assistenza e protezione.</w:t>
      </w:r>
    </w:p>
    <w:p>
      <w:pPr>
        <w:pStyle w:val="Footnote"/>
        <w:rPr/>
      </w:pPr>
      <w:r>
        <w:rPr/>
        <w:t>E’ comprensibile che i difensori in tutto questo sospettino trame e manovre non ortodosse. Ma questi sospetti non hanno ragion d’essere in quanto si fondino solo sulla descritta situazione di fatto. La fase dell’inizio della collaborazione era certamente tale da non consentire agli uomini del gruppo Falcone-Borsellino una scelta diversa dalla cura diretta del collaboratore.</w:t>
      </w:r>
    </w:p>
    <w:p>
      <w:pPr>
        <w:pStyle w:val="Footnote"/>
        <w:rPr/>
      </w:pPr>
      <w:r>
        <w:rPr/>
        <w:t>Una soluzione necessaria per non abbandonare a sé stesso un collaboratore come Scarantino, non un grande boss padrone di sé, ma un elemento dalla personalità fragile che aveva deciso di abbandonare Cosa nostra, scelta non semplice anzi drammatica e foriera di conseguenze devastanti per la vita, il patrimonio la personalità di chi la compie, e di collaborare alla ricerca della verità per un evento tanto drammatico quanto decisivo per la vita di Cosa nostra quale la strage di via D’Amelio, evento del quale nessun collaboratore aveva fino a quel momento parlato.</w:t>
      </w:r>
    </w:p>
    <w:p>
      <w:pPr>
        <w:pStyle w:val="Footnote"/>
        <w:rPr/>
      </w:pPr>
      <w:r>
        <w:rPr/>
        <w:t>Una decisione opportuna in assenza di divieti normativi, necessaria per dimostrare a Scarantino la capacità dello Stato di mantenere i suoi impegni nel contratto di collaborazione-protezione.</w:t>
      </w:r>
    </w:p>
    <w:p>
      <w:pPr>
        <w:pStyle w:val="Footnote"/>
        <w:rPr/>
      </w:pPr>
      <w:r>
        <w:rPr/>
        <w:t>La protezione, l’assistenza e il sostegno morale a Scarantino e alla sua famiglia erano quindi parte della stessa attività d’indagine e protezione delle fonti di prova, un momento di garanzia della genuinità del collaboratore che solo gli uomini dello Stato che proseguivano nelle indagini potevano assicurare; quindi nulla di scandaloso che a “gestirla” fossero gli stessi uomini con i quali Scarantino aveva iniziato a collaborare.</w:t>
      </w:r>
    </w:p>
    <w:p>
      <w:pPr>
        <w:pStyle w:val="Footnote"/>
        <w:rPr/>
      </w:pPr>
      <w:r>
        <w:rPr/>
        <w:t xml:space="preserve"> </w:t>
      </w:r>
      <w:r>
        <w:rPr/>
        <w:t xml:space="preserve">E’ singolare poi che l’operato della polizia in questa circostanza venga valutato senza ricordare quali fossero i rischi, le minacce le conseguenze patrimoniali personali e familiari che la scelta di collaborare aveva comportato per Scarantino per il resto della sua vita, come lo stesso spiegherà in occasione del suo esame avanti a questa Corte. </w:t>
      </w:r>
    </w:p>
  </w:footnote>
  <w:footnote w:id="13">
    <w:p>
      <w:pPr>
        <w:pStyle w:val="Footnote"/>
        <w:rPr/>
      </w:pPr>
      <w:r>
        <w:rPr>
          <w:rStyle w:val="FootnoteCharacters"/>
        </w:rPr>
        <w:footnoteRef/>
      </w:r>
      <w:r>
        <w:rPr/>
        <w:t xml:space="preserve"> </w:t>
      </w:r>
      <w:r>
        <w:rPr/>
        <w:t xml:space="preserve">L’insistenza su questo tema merita una riflessione. Dimostreremo più avanti che la notizia ANSA era verosimilmente di fonte di polizia. Proveniva dagli agenti prontamente intervenuti sul posto che tra le migliaia di frammenti dispersi sul luogo della strage ne avevano riconosciuti alcuni che inducevano a ritenere plausibile ipotesi all’esplosione di una Fiat di piccola cilindrata. Ma a parte questo è veramente sorprendente che per sostenere la tesi che il motore l’avesse lasciato sul posto il dr. La Barbera, come lo stesso ha causticamente commentato un intervento dei difensori, si sia potuto operare un collegamento con la notizia in questione, quasi che le raffinate menti che avevano commesso la strage con l’intenzione di farne ricadere la responsabilità su terzi estranei, si fossero poi preoccupati di telefonare subito all’ANSA per rivelare che la macchina che avevano fatto esplodere fosse proprio una 126. Certo è legittimo lavorare di fantasia per addurre ipotesi alternative ma è evidente come non sia possibile prendere in soverchia considerazione tesi fondate su basi fattuali così fragili. </w:t>
      </w:r>
    </w:p>
  </w:footnote>
  <w:footnote w:id="14">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b/>
          <w:b/>
          <w:bCs/>
          <w:sz w:val="20"/>
          <w:highlight w:val="white"/>
        </w:rPr>
      </w:pPr>
      <w:r>
        <w:rPr>
          <w:rStyle w:val="FootnoteCharacters"/>
        </w:rPr>
        <w:footnoteRef/>
      </w:r>
      <w:r>
        <w:rPr/>
        <w:t xml:space="preserve"> </w:t>
      </w:r>
      <w:r>
        <w:rPr>
          <w:b/>
          <w:bCs/>
          <w:sz w:val="20"/>
          <w:highlight w:val="white"/>
        </w:rPr>
        <w:t xml:space="preserve">P.G. dott.ssa ROMEO: </w:t>
      </w:r>
      <w:r>
        <w:rPr>
          <w:sz w:val="20"/>
          <w:highlight w:val="white"/>
        </w:rPr>
        <w:t xml:space="preserve">- Quindi era stato lui sostanzialmente a volere un incon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b/>
          <w:b/>
          <w:bCs/>
          <w:sz w:val="20"/>
          <w:highlight w:val="white"/>
        </w:rPr>
      </w:pPr>
      <w:r>
        <w:rPr>
          <w:b/>
          <w:bCs/>
          <w:sz w:val="20"/>
          <w:highlight w:val="white"/>
        </w:rPr>
        <w:t xml:space="preserve">TESTE BO: </w:t>
      </w:r>
      <w:r>
        <w:rPr>
          <w:sz w:val="20"/>
          <w:highlight w:val="white"/>
        </w:rPr>
        <w:t xml:space="preserve">- Si', credo che attraverso la direzione del carcere lo Scarantino aveva chiesto di conferire con la Autorita' Giudiziaria, credo perche'... per motivi anche strettamente logistici e per impegni della Autorita' Giudiziaria, diciamo, fu concordato, appunto, che intanto andasse, come si suol dire, a sondare un po' il terreno e, appunto, cosi', raccolgo la domanda del Signor Presidente, le indicazioni che dette in quella occasione furono conducenti per l'arresto di latita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b/>
          <w:b/>
          <w:bCs/>
          <w:sz w:val="20"/>
          <w:highlight w:val="white"/>
        </w:rPr>
      </w:pPr>
      <w:r>
        <w:rPr>
          <w:b/>
          <w:bCs/>
          <w:sz w:val="20"/>
          <w:highlight w:val="white"/>
        </w:rPr>
        <w:t xml:space="preserve">PRESIDENTE: </w:t>
      </w:r>
      <w:r>
        <w:rPr>
          <w:sz w:val="20"/>
          <w:highlight w:val="white"/>
        </w:rPr>
        <w:t xml:space="preserve">- Niente a che vedere con la strage, 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b/>
          <w:b/>
          <w:bCs/>
          <w:sz w:val="20"/>
          <w:highlight w:val="white"/>
        </w:rPr>
      </w:pPr>
      <w:r>
        <w:rPr>
          <w:b/>
          <w:bCs/>
          <w:sz w:val="20"/>
          <w:highlight w:val="white"/>
        </w:rPr>
        <w:t xml:space="preserve">TESTE BO: </w:t>
      </w:r>
      <w:r>
        <w:rPr>
          <w:sz w:val="20"/>
          <w:highlight w:val="white"/>
        </w:rPr>
        <w:t xml:space="preserve">- Niente a che vedere con la strage, ma che faceva parte della sua solita... della sua solita famiglia mafio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b/>
          <w:b/>
          <w:bCs/>
          <w:sz w:val="20"/>
          <w:highlight w:val="white"/>
        </w:rPr>
      </w:pPr>
      <w:r>
        <w:rPr>
          <w:b/>
          <w:bCs/>
          <w:sz w:val="20"/>
          <w:highlight w:val="white"/>
        </w:rPr>
        <w:t xml:space="preserve">PRESIDENTE: </w:t>
      </w:r>
      <w:r>
        <w:rPr>
          <w:sz w:val="20"/>
          <w:highlight w:val="white"/>
        </w:rPr>
        <w:t xml:space="preserve">- Della sua famiglia? </w:t>
      </w:r>
    </w:p>
    <w:p>
      <w:pPr>
        <w:pStyle w:val="Footnote"/>
        <w:rPr/>
      </w:pPr>
      <w:r>
        <w:rPr>
          <w:b/>
          <w:bCs/>
          <w:highlight w:val="white"/>
        </w:rPr>
        <w:t xml:space="preserve">TESTE BO: - </w:t>
      </w:r>
      <w:r>
        <w:rPr>
          <w:highlight w:val="white"/>
        </w:rPr>
        <w:t>Si', si'.</w:t>
      </w:r>
    </w:p>
  </w:footnote>
  <w:footnote w:id="15">
    <w:p>
      <w:pPr>
        <w:pStyle w:val="Footnote"/>
        <w:rPr/>
      </w:pPr>
      <w:r>
        <w:rPr>
          <w:rStyle w:val="FootnoteCharacters"/>
        </w:rPr>
        <w:footnoteRef/>
      </w:r>
      <w:r>
        <w:rPr/>
        <w:t xml:space="preserve"> </w:t>
      </w:r>
      <w:r>
        <w:rPr/>
        <w:t xml:space="preserve">L’intero brano è utilizzabile sia per il richiamo come fonte agli agenti che assistevano Scarantino ( si vedano più avanti le relative testimonianze ) sia perché tutto ciò che ha riferito il dr. Bo è stato confermato da Scarantino a questa Corte. </w:t>
      </w:r>
    </w:p>
  </w:footnote>
  <w:footnote w:id="16">
    <w:p>
      <w:pPr>
        <w:pStyle w:val="Footnote"/>
        <w:rPr/>
      </w:pPr>
      <w:r>
        <w:rPr>
          <w:rStyle w:val="FootnoteCharacters"/>
        </w:rPr>
        <w:footnoteRef/>
      </w:r>
      <w:r>
        <w:rPr/>
        <w:t xml:space="preserve"> </w:t>
      </w:r>
      <w:r>
        <w:rPr/>
        <w:t xml:space="preserve">La durezza del regime carcerario non equivale a coercizione perché per quanto dure quelle condizioni non impedivano la libertà di scelta. Il desiderio di evitare il carcere duro è un motivo per scegliere la via della collaborazione ma non implica limitazione della libertà di scelta. Ed in questo senso è assicurato il requisito della spontaneità della collaborazione, fermo restando come sia pacifico che fra i motivi legittimi per iniziare a collaborare vi sia anche l’interesse al premio che la collaborazione assicura, in esso compreso l’eliminazione del regime di 41 bis. D’altra parte la durezza del carcere non impediva l’agire delle controspinte costituite dai vincoli familiari. </w:t>
      </w:r>
    </w:p>
  </w:footnote>
  <w:footnote w:id="17">
    <w:p>
      <w:pPr>
        <w:pStyle w:val="Footnote"/>
        <w:rPr/>
      </w:pPr>
      <w:r>
        <w:rPr>
          <w:rStyle w:val="FootnoteCharacters"/>
        </w:rPr>
        <w:footnoteRef/>
      </w:r>
      <w:r>
        <w:rPr/>
        <w:t xml:space="preserve"> </w:t>
      </w:r>
      <w:r>
        <w:rPr/>
        <w:t>In effetti se si deve ritenere che il primo pensiero di una collaborazione Scarantino lo ebbe indiscutibilmente quando si confidò con Andriotta, perché non poteva nascondersi che quelle confidenze avrebbero potuto essere propalate ( e probabilmente questa era la sua speranza per trovare la forza di collaborare, essendo messo di fronte al fatto compiuto di un passo irrevocabile ); si deve escludere che sia stato proprio il trattamento di Pianosa ad avere efficacia determinante poiché quando Scarantino parlò con l’Andriotta era ristretto a Busto Arsizio, in una struttura quindi meno rigida di Pianosa, dove non era sottoposto al 41 bis.</w:t>
      </w:r>
    </w:p>
  </w:footnote>
  <w:footnote w:id="18">
    <w:p>
      <w:pPr>
        <w:pStyle w:val="Footnote"/>
        <w:rPr/>
      </w:pPr>
      <w:r>
        <w:rPr>
          <w:rStyle w:val="FootnoteCharacters"/>
        </w:rPr>
        <w:footnoteRef/>
      </w:r>
      <w:r>
        <w:rPr/>
        <w:t xml:space="preserve"> </w:t>
      </w:r>
      <w:r>
        <w:rPr/>
        <w:t>Costituisce uno degli innumerevoli riscontri positivi alle dichiarazioni di Scarantino, l’ennesima conferma del suo profondo inserimento nelle cose di Cosa nostra della Guadagna.</w:t>
      </w:r>
    </w:p>
  </w:footnote>
  <w:footnote w:id="19">
    <w:p>
      <w:pPr>
        <w:pStyle w:val="Footnote"/>
        <w:rPr/>
      </w:pPr>
      <w:r>
        <w:rPr>
          <w:rStyle w:val="FootnoteCharacters"/>
        </w:rPr>
        <w:footnoteRef/>
      </w:r>
      <w:r>
        <w:rPr/>
        <w:t xml:space="preserve"> </w:t>
      </w:r>
      <w:r>
        <w:rPr/>
        <w:t>Il dr. La Barbera ha spiegato che Calascibetta si era dileguato perché lo stesso Scarantino aveva poi avvertito in qualche modo l’interessato ma è evidente che Scarantino aveva già dimostrato agli inquirenti di possedere conoscenze reali e che non si trattava di un millantatore.</w:t>
      </w:r>
    </w:p>
  </w:footnote>
  <w:footnote w:id="20">
    <w:p>
      <w:pPr>
        <w:pStyle w:val="Footnote"/>
        <w:rPr/>
      </w:pPr>
      <w:r>
        <w:rPr>
          <w:rStyle w:val="FootnoteCharacters"/>
        </w:rPr>
        <w:footnoteRef/>
      </w:r>
      <w:r>
        <w:rPr/>
        <w:t xml:space="preserve"> </w:t>
      </w:r>
      <w:r>
        <w:rPr/>
        <w:t>La conclusione ha evidentemente un elevato grado di probabilità logica.</w:t>
      </w:r>
    </w:p>
  </w:footnote>
  <w:footnote w:id="21">
    <w:p>
      <w:pPr>
        <w:pStyle w:val="Footnote"/>
        <w:rPr/>
      </w:pPr>
      <w:r>
        <w:rPr>
          <w:rStyle w:val="FootnoteCharacters"/>
        </w:rPr>
        <w:footnoteRef/>
      </w:r>
      <w:r>
        <w:rPr/>
        <w:t xml:space="preserve"> </w:t>
      </w:r>
      <w:r>
        <w:rPr/>
        <w:t>Si confrontino i passi della sentenza impugnata in cui si fa specifico riferimento alle prove che dimostravano le iniziative esterne per portare Scarantino a ritrattare all’udienza di Como del settembre 1998.</w:t>
      </w:r>
    </w:p>
  </w:footnote>
  <w:footnote w:id="22">
    <w:p>
      <w:pPr>
        <w:pStyle w:val="Footnote"/>
        <w:rPr/>
      </w:pPr>
      <w:r>
        <w:rPr>
          <w:rStyle w:val="FootnoteCharacters"/>
        </w:rPr>
        <w:footnoteRef/>
      </w:r>
      <w:r>
        <w:rPr/>
        <w:t xml:space="preserve"> </w:t>
      </w:r>
      <w:r>
        <w:rPr/>
        <w:t xml:space="preserve">L’affermazione mette definitivamente in crisi l’affermazione di inattendibilità delle dichiarazioni di Andriotta nel suo interrogatorio successivo all’inizio della collaborazione di Scarantino. </w:t>
      </w:r>
    </w:p>
  </w:footnote>
  <w:footnote w:id="23">
    <w:p>
      <w:pPr>
        <w:pStyle w:val="Footnote"/>
        <w:rPr/>
      </w:pPr>
      <w:r>
        <w:rPr>
          <w:rStyle w:val="FootnoteCharacters"/>
        </w:rPr>
        <w:footnoteRef/>
      </w:r>
      <w:r>
        <w:rPr/>
        <w:t xml:space="preserve"> </w:t>
      </w:r>
      <w:r>
        <w:rPr/>
        <w:t>Si tratta quindi di una divisione di compiti del tutto ordinaria e non attuata per il solo caso dello Scarantino.</w:t>
      </w:r>
    </w:p>
  </w:footnote>
  <w:footnote w:id="24">
    <w:p>
      <w:pPr>
        <w:pStyle w:val="Footnote"/>
        <w:rPr/>
      </w:pPr>
      <w:r>
        <w:rPr>
          <w:rStyle w:val="FootnoteCharacters"/>
        </w:rPr>
        <w:footnoteRef/>
      </w:r>
      <w:r>
        <w:rPr/>
        <w:t xml:space="preserve"> </w:t>
      </w:r>
      <w:r>
        <w:rPr/>
        <w:t>E’ del tutto evidente come non potesse essere l’interesse economico ad avere determinato la collaborazione di Scarantino, tenuto conto di quali ben altri introiti egli disponeva nel periodo della sua militanza in Cosa nostra, secondo quanto da lui stesso dichiarato in sede di esame.</w:t>
      </w:r>
    </w:p>
  </w:footnote>
  <w:footnote w:id="25">
    <w:p>
      <w:pPr>
        <w:pStyle w:val="Footnote"/>
        <w:rPr/>
      </w:pPr>
      <w:r>
        <w:rPr>
          <w:rStyle w:val="FootnoteCharacters"/>
        </w:rPr>
        <w:footnoteRef/>
      </w:r>
      <w:r>
        <w:rPr/>
        <w:t xml:space="preserve"> </w:t>
      </w:r>
      <w:r>
        <w:rPr/>
        <w:t xml:space="preserve">Il rilievo è importante. Ne deduciamo che il servizio di protezione aveva sempre accreditato le denunce di Scarantino e che in definitiva la ricerca di Scarantino da parte di elementi delle cosche palermitane era un’attività in corso da tempo e precedente l’episodio del quale il collaboratore riferirà a questa Corte e che lo aveva portato alla definitiva decisione di ritrattare. </w:t>
      </w:r>
    </w:p>
  </w:footnote>
  <w:footnote w:id="26">
    <w:p>
      <w:pPr>
        <w:pStyle w:val="Footnote"/>
        <w:rPr/>
      </w:pPr>
      <w:r>
        <w:rPr>
          <w:rStyle w:val="FootnoteCharacters"/>
        </w:rPr>
        <w:footnoteRef/>
      </w:r>
      <w:r>
        <w:rPr/>
        <w:t xml:space="preserve"> </w:t>
      </w:r>
      <w:r>
        <w:rPr/>
        <w:t>Ogni diversa asserzione essendo frutto di illazione e di strumentalizzazione in carenza di prove e di obbiettivi dati di fatto e per altro verso scontrandosi con elementari considerazioni di logica delle azioni umane , essendo impensabile che un’attività criminale come quello della falsificazione della prova fosse svolta con mezzi semplicistici, approssimativi e senza curarsi dell’inevitabile esigenza di segretezza e senza soprattutto fare sparire le prove del crimine. La prova più evidente della buona fede degli agenti del gruppo Falcone Borsellino sta nell’avere lasciato quei verbali, com’era del resto giusto fare, nelle mani di Scarantino, nell’avere annotato un verbale che il collaboratore leggeva a fatica, nell’avere eseguito il lavoro nella casa dove Scarantino viveva con Rosalia Basile che non poteva essere considerata una testimone silente nell’ottica di chi avesse voluto inquinare la prova ed in defintiva in quel contesto di approssimazione, superficialità, ingenuità che emerge con assoluta evidenza da tutti i dettagli della vicenda.</w:t>
      </w:r>
    </w:p>
    <w:p>
      <w:pPr>
        <w:pStyle w:val="Footnote"/>
        <w:rPr/>
      </w:pPr>
      <w:r>
        <w:rPr/>
      </w:r>
    </w:p>
    <w:p>
      <w:pPr>
        <w:pStyle w:val="Footnote"/>
        <w:rPr/>
      </w:pPr>
      <w:r>
        <w:rPr/>
        <w:t xml:space="preserve"> </w:t>
      </w:r>
    </w:p>
  </w:footnote>
  <w:footnote w:id="27">
    <w:p>
      <w:pPr>
        <w:pStyle w:val="Footnote"/>
        <w:rPr/>
      </w:pPr>
      <w:r>
        <w:rPr>
          <w:rStyle w:val="FootnoteCharacters"/>
        </w:rPr>
        <w:footnoteRef/>
      </w:r>
      <w:r>
        <w:rPr/>
        <w:t xml:space="preserve"> </w:t>
      </w:r>
      <w:r>
        <w:rPr/>
        <w:t>Il difensore di Scarantino al tempo risiedeva in Sicilia mentre il collaboratore era stato portato in un paesino in provincia di Imperia.</w:t>
      </w:r>
    </w:p>
  </w:footnote>
  <w:footnote w:id="28">
    <w:p>
      <w:pPr>
        <w:pStyle w:val="Footnote"/>
        <w:rPr/>
      </w:pPr>
      <w:r>
        <w:rPr>
          <w:rStyle w:val="FootnoteCharacters"/>
        </w:rPr>
        <w:footnoteRef/>
      </w:r>
      <w:r>
        <w:rPr/>
        <w:t xml:space="preserve"> </w:t>
      </w:r>
      <w:r>
        <w:rPr/>
        <w:t>E Scarantino conosceva tutto questo per avere partecipato alla strategia del discredito di coloro che lo avevano accusato del furto dell’autovettura.</w:t>
      </w:r>
    </w:p>
  </w:footnote>
  <w:footnote w:id="29">
    <w:p>
      <w:pPr>
        <w:pStyle w:val="Footnote"/>
        <w:rPr/>
      </w:pPr>
      <w:r>
        <w:rPr>
          <w:rStyle w:val="FootnoteCharacters"/>
        </w:rPr>
        <w:footnoteRef/>
      </w:r>
      <w:r>
        <w:rPr/>
        <w:t xml:space="preserve"> </w:t>
      </w:r>
      <w:r>
        <w:rPr/>
        <w:t xml:space="preserve">L’assistenza morale comporta necessariamente capacità di ascolto e comprensione dei problemi. La necessità di proteggere Scarantino, non addebitabile né allo stesso né agli organi dello Stato, si articolava anche nella capacità di dare fiducia ed incoraggiamento in una situazione in cui il collaboratore metteva a rischio la sua incolumità e quella dei propri familiari. Non bisogna mai dimenticare come alla base di tutto vi sia questa triste realtà e la necessità di non far prevalere la legge della violenza e della prepotenza. </w:t>
      </w:r>
    </w:p>
  </w:footnote>
  <w:footnote w:id="30">
    <w:p>
      <w:pPr>
        <w:pStyle w:val="Footnote"/>
        <w:rPr/>
      </w:pPr>
      <w:r>
        <w:rPr>
          <w:rStyle w:val="FootnoteCharacters"/>
        </w:rPr>
        <w:footnoteRef/>
      </w:r>
      <w:r>
        <w:rPr/>
        <w:t xml:space="preserve"> </w:t>
      </w:r>
      <w:r>
        <w:rPr/>
        <w:t xml:space="preserve">I diversi stati d’animo di Scarantino, per quanto si riferisce alla sensazione di sicurezza e ai timori per possibili vendette, riflettono la sua instabilità caratteriale, i rapidi mutamenti d’umore in relazione anche agli stati d’animo della moglie, nel succedersi dei periodi e nell’avvicendarsi dei diversi preposti alla tutela. </w:t>
      </w:r>
    </w:p>
  </w:footnote>
  <w:footnote w:id="31">
    <w:p>
      <w:pPr>
        <w:pStyle w:val="Footnote"/>
        <w:rPr/>
      </w:pPr>
      <w:r>
        <w:rPr>
          <w:rStyle w:val="FootnoteCharacters"/>
        </w:rPr>
        <w:footnoteRef/>
      </w:r>
      <w:r>
        <w:rPr/>
        <w:t xml:space="preserve"> </w:t>
      </w:r>
      <w:r>
        <w:rPr/>
        <w:t>In effetti non si rilevano annotazioni sui verbali d’interrogatorio di Scarantino successivi a questo periodo. E’ bene ricordare che Scarantino è stato sentito più volte dai p.m. nel corso del 1995.</w:t>
      </w:r>
    </w:p>
  </w:footnote>
  <w:footnote w:id="32">
    <w:p>
      <w:pPr>
        <w:pStyle w:val="Footnote"/>
        <w:rPr/>
      </w:pPr>
      <w:r>
        <w:rPr>
          <w:rStyle w:val="FootnoteCharacters"/>
        </w:rPr>
        <w:footnoteRef/>
      </w:r>
      <w:r>
        <w:rPr/>
        <w:t xml:space="preserve"> </w:t>
      </w:r>
      <w:r>
        <w:rPr/>
        <w:t>Una motivazione utilitaristica, è certamente alla base della scelta di collaborazione, maturata dopo quasi due anni di custodia cautelare per la strage, la condanna a nove anni per traffico di stupefacenti, ma soprattutto la consapevolezza della decisività delle prove a suo carico che al contempo lo esponevano nei confronti di Cosa nostra che non gli avrebbe mai perdonato l’errore commesso nell’incaricare Candura del furto dell’autovettura e la successiva debolezza di confidarsi, sia pure con tutte le riserve che esamineremo, con Andriotta. Ma è pacifico che se la scelta di collaborazione di Scarantino non sembra principalmente fondata su istanze morali e catartiche ( da qui tutti i problemi che il suo contributo determinante ha prodotto ad un lineare svolgimento dell’istruttoria ), ciò non significa che l’interesse che può avere mosso il soggetto determini la falsità delle accuse. Ferma l’esigenza di una, se possibile, ancor più rigorosa valutazione del suo apporto probatorio, va rilevato come proprio l’interesse personale che animava Scarantino doveva necessariamente indurlo a rendere dichiarazioni vere e riscontrabili perché solo a questa condizione avrebbe potuto raggiungere lo scopo prefissosi con la collaborazione.</w:t>
      </w:r>
    </w:p>
    <w:p>
      <w:pPr>
        <w:pStyle w:val="Footnote"/>
        <w:rPr/>
      </w:pPr>
      <w:r>
        <w:rPr/>
        <w:t>In ogni caso è noto che la legge e la giurisprudenza scontano ampiamente nella valutazione del contributo dell’imputato che accusa i correi la costante concorrenza di un più o meno intenso interesse personale alla collaborazione.</w:t>
      </w:r>
    </w:p>
    <w:p>
      <w:pPr>
        <w:pStyle w:val="Footnote"/>
        <w:rPr/>
      </w:pPr>
      <w:r>
        <w:rPr/>
        <w:t xml:space="preserve">Va piuttosto detto che il carattere trasformista di Scarantino impone di riconoscere l’esistenza di una costante oscillazione fra la scelta di collaborazione, nella quale in determinati momenti Scarantino si è aperto integralmente con gli inquirenti ed i giudici e l’esigenza di mantenersi sempre una via di fuga verso la soluzione contingentemente più conveniente, a ciò spinto, fondamentalmente, dalla dipendenza dalla moglie, vero deus ex machina degli orientamenti morali del coniuge. Va pure detto, in consonanza con quanto affermano i giudici di primo grado, che nelle oscillazioni di Scarantino ha giocato anche il timore di non essere all’altezza del compito di sostenere lo scontro processuale con Cosa nostra, i suoi pregiudizi la sua cultura maschilista e mafiosa che lo hanno indotto a vivere con sofferenza degrado e vergogna la sua condizione di collaboratore, in assenza di motivazioni alte a sostegno della scelta, il timore quindi di essere scaricato dallo Stato ma anche dalla famiglia di sangue e mafiosa, con tutte le conseguenze sulla vita propria e della moglie e dei figli. Tutto ciò non influisce sull’attendibilità intrinseca di Scarantino, che per quanto furbo è strutturalmente incapace di mentire credibilmente come prova irrefutabilmente la sua performance in sede di ritrattazione, ma impone di individuare i punti ed i luoghi, non numerosi né particolarmente rilevanti, salvo che per le accuse ai collaboratori, in cui potrebbe aver fatto prevalere nelle dichiarazioni un suo specifico prevalente interesse a non dire la verità.  </w:t>
      </w:r>
    </w:p>
  </w:footnote>
  <w:footnote w:id="33">
    <w:p>
      <w:pPr>
        <w:pStyle w:val="Footnote"/>
        <w:rPr/>
      </w:pPr>
      <w:r>
        <w:rPr>
          <w:rStyle w:val="FootnoteCharacters"/>
        </w:rPr>
        <w:footnoteRef/>
      </w:r>
      <w:r>
        <w:rPr/>
        <w:t xml:space="preserve"> </w:t>
      </w:r>
      <w:r>
        <w:rPr/>
        <w:t xml:space="preserve">E’ indicativo come questo punto della sentenza non sia stato oggetto di particolare attenzione nei motivi di appello e come i difensori abbiano più volte dichiarato di rinunciare programmaticamente ad avvalersi della ritrattazione di Scarantino per sostenerne l’inattendibilità intrinseca. Non può sfuggire come la ritrattazione di Scarantino per le sue caratteristiche di inverosimiglianza e di “ridicolaggine” come, puntualizzarà icasticamente l’arguto nuovo collaboratore Calogero Pulci, se non certo prova della verità delle prime dichiarazioni costituisce un indizio o un argomento in favore dell’accusa perché dimostra che Scarantino non sa mentire e che quindi se avesse mentito anche per l’accusa sarebbe stato altrettanto “ ridicolo” ( come peraltro hanno tentato, non convincentemente e contro l’evidenza, di dire i difensori) o alternativamente che anche ritrattando, e proprio per il modo in cui avveniva la ritrattazione, Scarantino abbia cercato di inviare un messaggio cifrato per comunicare la condizione di coercizione morale in cui avveniva la ritrattazione, cercando consapevolmente di non rendersi credibile per salvare le precedenti dichiarazioni vere, ovvero ancora, e più plausibilmente nel solco dell’impugnata sentenza, che la precisione, la ricchezza di particolari e dettagli riscontrati e concordanti con altre fonti probatorie, la linearità logicità e congruenza della ricostruzione offerta con il quadro ambientale e le emergenze probatorie indipendenti, non potevano in alcun modo portare ad una ritrattazione “seria” per l’impossibilità logica di smentire quanto era stato affermato in precedenza. </w:t>
      </w:r>
    </w:p>
  </w:footnote>
  <w:footnote w:id="34">
    <w:p>
      <w:pPr>
        <w:pStyle w:val="Footnote"/>
        <w:rPr/>
      </w:pPr>
      <w:r>
        <w:rPr>
          <w:rStyle w:val="FootnoteCharacters"/>
        </w:rPr>
        <w:footnoteRef/>
      </w:r>
      <w:r>
        <w:rPr/>
        <w:t xml:space="preserve"> </w:t>
      </w:r>
      <w:r>
        <w:rPr/>
        <w:t>Questo distacco emergerà dalle dichiarazioni rese a questa Corte. Anche la ritrattazione non aveva e non poteva far ottenere la riammissione in Cosa nostra, esperienza definitivamente finita dopo la collaborazione. Essa aveva lo scopo utilitaristico di “sistemare” e assicurare la moglie e i figli, in primo luogo nella speranza di poter godere nel lungo termine di una eventuale revisione della sua condanna, per effetto dell’assoluzione di Salvatore Profeta e degli altri che la sua ritrattazione avrebbe potuto determinare</w:t>
      </w:r>
    </w:p>
  </w:footnote>
  <w:footnote w:id="35">
    <w:p>
      <w:pPr>
        <w:pStyle w:val="Footnote"/>
        <w:rPr/>
      </w:pPr>
      <w:r>
        <w:rPr>
          <w:rStyle w:val="FootnoteCharacters"/>
        </w:rPr>
        <w:footnoteRef/>
      </w:r>
      <w:r>
        <w:rPr/>
        <w:t xml:space="preserve"> </w:t>
      </w:r>
      <w:r>
        <w:rPr/>
        <w:t xml:space="preserve">E’ in realtà il primo momento di una lunga serie di pressioni e ricatti morali per riportare Scarantino indietro sui suoi passi. </w:t>
      </w:r>
    </w:p>
  </w:footnote>
  <w:footnote w:id="36">
    <w:p>
      <w:pPr>
        <w:pStyle w:val="Footnote"/>
        <w:rPr/>
      </w:pPr>
      <w:r>
        <w:rPr>
          <w:rStyle w:val="FootnoteCharacters"/>
        </w:rPr>
        <w:footnoteRef/>
      </w:r>
      <w:r>
        <w:rPr/>
        <w:t xml:space="preserve"> </w:t>
      </w:r>
      <w:r>
        <w:rPr/>
        <w:t xml:space="preserve">Già da queste prime battute appare chiaro come questo dialogo per i suoi accenti di autenticità e sincerità, mini alla base l’ipotesi del complotto, mai menzionato nel dialogo. Quelle frasi spezzate, poi, quei sottintesi, quegli accenni ad un dialogo intimo e privato fra coniugi complici, che non richiede di essere espresso apertamente, indica, infine, che Scarantino non si è reso complice di una messa in scena per precostituire una prova della genuinità della confessione, d’accordo con coloro che lo avrebbero manovrato. Scarantino non avrebbe mai accettato di strumentalizzare la moglie e di coinvolgerla in una sceneggiata, di costruire una prova che rivelasse che ne aveva carpito la fiducia. </w:t>
      </w:r>
    </w:p>
  </w:footnote>
  <w:footnote w:id="37">
    <w:p>
      <w:pPr>
        <w:pStyle w:val="Footnote"/>
        <w:rPr/>
      </w:pPr>
      <w:r>
        <w:rPr>
          <w:rStyle w:val="FootnoteCharacters"/>
        </w:rPr>
        <w:footnoteRef/>
      </w:r>
      <w:r>
        <w:rPr/>
        <w:t xml:space="preserve"> </w:t>
      </w:r>
      <w:r>
        <w:rPr/>
        <w:t xml:space="preserve">L’accusa di essere mafioso non è quindi falsa ma viene dagli “spioni” che lo accusano, dai collaboratori come Candura e Valenti dei quali dà per scontata l’attendibilità. </w:t>
      </w:r>
    </w:p>
  </w:footnote>
  <w:footnote w:id="38">
    <w:p>
      <w:pPr>
        <w:pStyle w:val="Footnote"/>
        <w:rPr/>
      </w:pPr>
      <w:r>
        <w:rPr>
          <w:rStyle w:val="FootnoteCharacters"/>
        </w:rPr>
        <w:footnoteRef/>
      </w:r>
      <w:r>
        <w:rPr/>
        <w:t xml:space="preserve"> </w:t>
      </w:r>
      <w:r>
        <w:rPr/>
        <w:t xml:space="preserve">Scarantino fa riferimento alla confessione degli omicidi Bonanno e Amato per i quali aveva fornito una serie di dettagli fattuali a riscontro che poteva conoscere solo l’autore. Non può quindi neanche lontanamente accennare alla necessità di essersi dovuto accollare falsamente quei delitti </w:t>
      </w:r>
    </w:p>
  </w:footnote>
  <w:footnote w:id="39">
    <w:p>
      <w:pPr>
        <w:pStyle w:val="Footnote"/>
        <w:rPr/>
      </w:pPr>
      <w:r>
        <w:rPr>
          <w:rStyle w:val="FootnoteCharacters"/>
        </w:rPr>
        <w:footnoteRef/>
      </w:r>
      <w:r>
        <w:rPr/>
        <w:t xml:space="preserve"> </w:t>
      </w:r>
      <w:r>
        <w:rPr/>
        <w:t xml:space="preserve">Questo passaggio è di fondamentale importanza. Rosalia in perfetto stile mafioso ripete la convenzionale frase dello stile dell’omertà. Scarantino non sa, non deve sapere, non può sapere nulla. Ma intercala la frase convenzionale con un’interiezione che esprime il forte dubbio , che si affaccia per la prima volta apertamente nella sua mente, che suo marito sappia veramente molte cose e che possa davvero dire ciò che sa. </w:t>
      </w:r>
    </w:p>
  </w:footnote>
  <w:footnote w:id="40">
    <w:p>
      <w:pPr>
        <w:pStyle w:val="Footnote"/>
        <w:rPr/>
      </w:pPr>
      <w:r>
        <w:rPr>
          <w:rStyle w:val="FootnoteCharacters"/>
        </w:rPr>
        <w:footnoteRef/>
      </w:r>
      <w:r>
        <w:rPr/>
        <w:t xml:space="preserve"> </w:t>
      </w:r>
      <w:r>
        <w:rPr/>
        <w:t xml:space="preserve">Da questa conversazione intima l’ipotesi di Scarantino bugiardo, prezzolato e manovrato esce smentita. I costi che dovrà affrontare abbandonando la famiglia mafiosa sono troppo alti per essere affrontati con leggerezza e sulla base di promesse dello Stato, che possono essere obbiettivamente aleatorie, come ricorda costantemente Rosalia. Senza la speranza di un futuro di dignità, la scelta non poteva essere fatta solo per la promessa di uscire dal carcere e di avere protezione e assistenza economica. Ma se così è tanto meno può spiegarsi, con questi accenti che rivelano una presa di coscienza profonda , un patto scellerato che Scarantino starebbe tenendo nascosto alla moglie. Una simile capacità camaleontesca non appartiene a Scarantino che per quanto “padrone” sa che l’influenza della famiglia mafiosa sulla moglie è più forte della sua e quindi deve convincere la moglie che il suo passo è irrevocabile,che la sua confessione, proprio perché vera, sarà efficace e non falsificabile; che ciò può dare loro più forza rispetto alla famiglia, ragion per cui il passaggio dalla parte dello Stato sarà garantito dal contemporaneo indebolimento dell’organizzazione. Non c’è alcun accenno a trame oscure, a motivazioni occulte e segrete, ad accordi illeciti con uomini delle istituzioni, ai quali Scarantino avrebbe dovuto necessariamente far riferimento se fossero esistiti, perché avrebbero avuto maggiore efficacia nel convincere la donna, perché in questo caso ben più alto sarebbe stato il prezzo da pagare a Scarantino. A questo punto residua quindi solo l’ipotesi che Scarantino stia mentendo alla moglie come prima aveva mentito a chi lo aveva interrogato. Entrambe ipotesi che, per quanto è stato fin qui detto ( a partire dalla sentenza impugnata ) e per quanto ancora si dirà, è assolutamente da escludere. </w:t>
      </w:r>
    </w:p>
  </w:footnote>
  <w:footnote w:id="41">
    <w:p>
      <w:pPr>
        <w:pStyle w:val="Footnote"/>
        <w:rPr/>
      </w:pPr>
      <w:r>
        <w:rPr>
          <w:rStyle w:val="FootnoteCharacters"/>
        </w:rPr>
        <w:footnoteRef/>
      </w:r>
      <w:r>
        <w:rPr/>
        <w:t xml:space="preserve"> </w:t>
      </w:r>
      <w:r>
        <w:rPr/>
        <w:t xml:space="preserve">Quindi Scarantino afferma sotto giuramento alla moglie di avere confessato tutto quello che aveva commesso.Non bisogna sottovalutare questo giuramento sulla testa dei figli per un uomo superstizioso e primitivo, qual era al momento Scarantino. </w:t>
      </w:r>
    </w:p>
  </w:footnote>
  <w:footnote w:id="42">
    <w:p>
      <w:pPr>
        <w:pStyle w:val="Footnote"/>
        <w:rPr/>
      </w:pPr>
      <w:r>
        <w:rPr>
          <w:rStyle w:val="FootnoteCharacters"/>
        </w:rPr>
        <w:footnoteRef/>
      </w:r>
      <w:r>
        <w:rPr/>
        <w:t xml:space="preserve"> </w:t>
      </w:r>
      <w:r>
        <w:rPr/>
        <w:t>Il che spiega la delusione del collaboratore quando ha visto frustrata la speranza di andare all’estero con la moglie e di scomparire per sempre e da qui l’incapacità di resistere alle insostenibili pressioni e offerte di accordo per la ritrattazione.</w:t>
      </w:r>
    </w:p>
  </w:footnote>
  <w:footnote w:id="43">
    <w:p>
      <w:pPr>
        <w:pStyle w:val="Footnote"/>
        <w:rPr/>
      </w:pPr>
      <w:r>
        <w:rPr>
          <w:rStyle w:val="FootnoteCharacters"/>
        </w:rPr>
        <w:footnoteRef/>
      </w:r>
      <w:r>
        <w:rPr/>
        <w:t xml:space="preserve"> </w:t>
      </w:r>
      <w:r>
        <w:rPr/>
        <w:t>Semanticamente queste parole equivalgono a “ho detto la verità”.</w:t>
      </w:r>
    </w:p>
  </w:footnote>
  <w:footnote w:id="44">
    <w:p>
      <w:pPr>
        <w:pStyle w:val="Footnote"/>
        <w:rPr/>
      </w:pPr>
      <w:r>
        <w:rPr>
          <w:rStyle w:val="FootnoteCharacters"/>
        </w:rPr>
        <w:footnoteRef/>
      </w:r>
      <w:r>
        <w:rPr/>
        <w:t xml:space="preserve"> </w:t>
      </w:r>
      <w:r>
        <w:rPr/>
        <w:t xml:space="preserve">Questo brano conferma che nell’iter della collaborazione di Scarantino vi sia una sorta di linearità e coerenza di fondo che comprende anche le fasi della ritrattazione e le precedenti “irrequietezze”. Scarantino ha messo al sicuro la sua credibilità con le sue formidabili prestazioni dibattimentali. Al momento decisivo del confronto con gli accusati e i suoi difensori Scarantino ha sostenuto tutto il peso dell’accusa, uscendo vincente dal confronto. Il suo tallone d’Achille, come afferma il dr. Bo, è stata la moglie, e di conseguenza i legami familiari. Scarantino ha in realtà contrattato nell’interesse della moglie, consapevole che per lui non ci sarebbe stata salvezza e che il suo destino futuro sarebbe stata o la vita in carcere o la morte. Un esile filo di speranza gli era rimasto appesa. E questa speranza consisteva nella ben diversa consistenza delle sue testimonianze a fronte dell’assoluta inverosimiglianza della ritrattazione. E questo ha fatto valere, con le motivazioni che vedremo, quando ha deciso di ritrattare la ritrattazione avanti a questa Corte. </w:t>
      </w:r>
    </w:p>
  </w:footnote>
  <w:footnote w:id="45">
    <w:p>
      <w:pPr>
        <w:pStyle w:val="Footnote"/>
        <w:rPr/>
      </w:pPr>
      <w:r>
        <w:rPr>
          <w:rStyle w:val="FootnoteCharacters"/>
        </w:rPr>
        <w:footnoteRef/>
      </w:r>
      <w:r>
        <w:rPr/>
        <w:t xml:space="preserve"> </w:t>
      </w:r>
      <w:r>
        <w:rPr/>
        <w:t>Basile Rosalia, udienza del 2.11.1995, verbale in atti.</w:t>
      </w:r>
    </w:p>
    <w:p>
      <w:pPr>
        <w:pStyle w:val="Footnote"/>
        <w:rPr/>
      </w:pPr>
      <w:r>
        <w:rPr/>
        <w:t>“</w:t>
      </w:r>
      <w:r>
        <w:rPr/>
        <w:t>TESTE BASILE R.: - A Busto Arsizio lo tenevano senza sigarette, non davano ne' televisione e ne' giornali, da solo, da solo. Poi a Pianosa gliene hanno fatte vedere di tutti i colori, persino, raccontato da mio marito, lo facevano spogliare nudo e gli passavano la paletta per... lo minacciavano che lo volevano impiccare, il signor La Barbera Arnaldo. Ed io ho mandato delle lettere al Presidente della Repubblica, a Silvia Tortora, Epoca, a Vittorio Sgarbi, ad altri due giornalisti e poi ho scritto anche una lettera alla dottore... alla moglie del dottor Borsellino, per il trattamento che facevano a mio marito e che non lo facevano vedere ai miei figli e dato che lo avevano portato la', non avevo le possibilita' di andare a trovarlo. “</w:t>
      </w:r>
    </w:p>
    <w:p>
      <w:pPr>
        <w:pStyle w:val="Footnote"/>
        <w:rPr/>
      </w:pPr>
      <w:r>
        <w:rPr/>
        <w:t>…</w:t>
      </w:r>
    </w:p>
    <w:p>
      <w:pPr>
        <w:pStyle w:val="Footnote"/>
        <w:rPr/>
      </w:pPr>
      <w:r>
        <w:rPr/>
        <w:t>“</w:t>
      </w:r>
      <w:r>
        <w:rPr/>
        <w:t xml:space="preserve">AVV. CONDOLEO: - Le ha mai avanzato suo marito, non so, qualche sua confessione sui motivi che lo hanno portato al pentimento? </w:t>
      </w:r>
    </w:p>
    <w:p>
      <w:pPr>
        <w:pStyle w:val="Footnote"/>
        <w:rPr/>
      </w:pPr>
      <w:r>
        <w:rPr/>
        <w:t xml:space="preserve">TESTE BASILE R.: - Si', per le minacce che subiva. </w:t>
      </w:r>
    </w:p>
    <w:p>
      <w:pPr>
        <w:pStyle w:val="Footnote"/>
        <w:rPr/>
      </w:pPr>
      <w:r>
        <w:rPr/>
        <w:t xml:space="preserve">AVV. CONDOLEO: - E queste confessioni, a lei, di suo marito erano sempre contestuali al periodo in cui lei scriveva queste lettere ai giornali ed alle persone che lei ha indicato? </w:t>
      </w:r>
    </w:p>
    <w:p>
      <w:pPr>
        <w:pStyle w:val="Footnote"/>
        <w:rPr/>
      </w:pPr>
      <w:r>
        <w:rPr/>
        <w:t>TESTE BASILE R.: - Si', si'.</w:t>
      </w:r>
    </w:p>
  </w:footnote>
  <w:footnote w:id="46">
    <w:p>
      <w:pPr>
        <w:pStyle w:val="Footnote"/>
        <w:rPr/>
      </w:pPr>
      <w:r>
        <w:rPr>
          <w:rStyle w:val="FootnoteCharacters"/>
        </w:rPr>
        <w:footnoteRef/>
      </w:r>
      <w:r>
        <w:rPr/>
        <w:t xml:space="preserve"> </w:t>
      </w:r>
      <w:r>
        <w:rPr/>
        <w:t>Siamo infatti al giorno successivo al terzo interrogatorio del 15 luglio 1994.</w:t>
      </w:r>
    </w:p>
  </w:footnote>
  <w:footnote w:id="47">
    <w:p>
      <w:pPr>
        <w:pStyle w:val="Footnote"/>
        <w:rPr/>
      </w:pPr>
      <w:r>
        <w:rPr>
          <w:rStyle w:val="FootnoteCharacters"/>
        </w:rPr>
        <w:footnoteRef/>
      </w:r>
      <w:r>
        <w:rPr/>
        <w:t xml:space="preserve"> </w:t>
      </w:r>
      <w:r>
        <w:rPr/>
        <w:t xml:space="preserve">Si spiega alla luce di queste frasi le reazioni di Scarantino quando ascoltava la moglie raccontare all’udienza del 2 novembre 1995 che il marito nel luglio del 1995 le aveva raccontato di essere innocente e di non sapere nulla della strage </w:t>
      </w:r>
    </w:p>
    <w:p>
      <w:pPr>
        <w:pStyle w:val="Footnote"/>
        <w:rPr/>
      </w:pPr>
      <w:r>
        <w:rPr/>
      </w:r>
    </w:p>
  </w:footnote>
  <w:footnote w:id="48">
    <w:p>
      <w:pPr>
        <w:pStyle w:val="Footnote"/>
        <w:rPr/>
      </w:pPr>
      <w:r>
        <w:rPr>
          <w:rStyle w:val="FootnoteCharacters"/>
        </w:rPr>
        <w:footnoteRef/>
      </w:r>
      <w:r>
        <w:rPr/>
        <w:t xml:space="preserve"> </w:t>
      </w:r>
      <w:r>
        <w:rPr/>
        <w:t>Per comprendere il calibro e l’intelligenza del personaggio sembra opportuno riportare il seguente brano nel quale vengono lucidamente colte le contraddizioni e i compromessi di Cosa nos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sz w:val="20"/>
        </w:rPr>
        <w:t>“</w:t>
      </w:r>
      <w:r>
        <w:rPr>
          <w:b/>
          <w:bCs/>
          <w:sz w:val="20"/>
          <w:highlight w:val="white"/>
        </w:rPr>
        <w:t>P.G. dott.ssa ROMEO:</w:t>
      </w:r>
      <w:r>
        <w:rPr>
          <w:sz w:val="20"/>
          <w:highlight w:val="white"/>
        </w:rPr>
        <w:t xml:space="preserve"> - Giusto per completare questo quadro: i problemi fra suo padre e il La Quatra erano problemi derivanti da appartenenza sempre a Cosa nostra o riguardavano altre vice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No, riguardavano che mio padre era un comunista, e ancora lo crede, lo e', ed e' riguardato a una vicenda di Consiglio Comunale, che dovevano varare... no, no, era una cosa importante: dovevano varare il piano regolatore, siccome i numeri erano contati avevano minacciato Cosa nostra a un certo Bifarella Vincenzo, cugino di La Quatra, di non presentarsi, cosi'... che era di sinistra, cosi' venendo meno uno di sinistra, se erano trenta diventano quattordici con quindici e passava il proge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sz w:val="20"/>
          <w:highlight w:val="white"/>
        </w:rPr>
      </w:pPr>
      <w:r>
        <w:rPr>
          <w:sz w:val="20"/>
          <w:highlight w:val="white"/>
        </w:rPr>
        <w:t xml:space="preserve">Poiche' questo Bifarella lo riferi' al partito mio padre gli disse: "Stai tranquillo che ti difenderemo noi". Quello ha fatto il doppio gioco, lo ha raccontato allo... al cugino, la sera del Consiglio Comunale La Quatra spara quindici colpi a mio padre. Mio padre resta vivo, prende il telefono, telefona ai Carabinieri e lo denuncia, lo arrestano e si costituisce parte civile. Cioe', non e' che e' una cosa, una vicenda cosi', che poi si e' chiusa fra ami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sz w:val="20"/>
          <w:highlight w:val="white"/>
        </w:rPr>
      </w:pPr>
      <w:r>
        <w:rPr>
          <w:sz w:val="20"/>
          <w:highlight w:val="white"/>
        </w:rPr>
        <w:t>Quando in primo grado... si costituisce parte civile con l'avvocato Emanuele Limuti, che era compagno di partito di mio padre; quando in primo grado La Quatra viene assolto e il P.G. se l'appella, mio padre continua la costituzione di parte civile. Pensi che fu minacciato per ritirare la parte civile e non c'e' Dio che tiene, non la rit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G. dott.ssa ROMEO:</w:t>
      </w:r>
      <w:r>
        <w:rPr>
          <w:sz w:val="20"/>
          <w:highlight w:val="white"/>
        </w:rPr>
        <w:t xml:space="preserve"> - Va bene, questo l'abbi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Ora, per questa anomalia che c'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G. dott.ssa ROMEO:</w:t>
      </w:r>
      <w:r>
        <w:rPr>
          <w:sz w:val="20"/>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 giustamente era imbarazzante che Pulci Calogero, figlio di Marco, avendo avuto queste vicende... gia' era strano che ero in Cosa nostra, poi - si immagini lei - sedermi nello stesso tavolo della stessa famiglia dove apparteneva La Quatra e due dei suoi figli; cioe', sarebbe veramente, come si suol dire, imbarazzante da ambo le par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G. dott.ssa ROMEO:</w:t>
      </w:r>
      <w:r>
        <w:rPr>
          <w:sz w:val="20"/>
          <w:highlight w:val="white"/>
        </w:rPr>
        <w:t xml:space="preserve"> - Va bene. Quindi lei fu affiliato, abbiamo detto, dopo il 25 luglio dell'89 nella famiglia di Caltanisset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Perfetto. La famiglia di Caltanissetta, signora, mi scusi se la interrom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G. dott.ssa ROMEO:</w:t>
      </w:r>
      <w:r>
        <w:rPr>
          <w:sz w:val="20"/>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 non esisteva, non c'era famiglia, era solo un... uno scatolone vuoto, che gli venivano inseriti tutti gli uomini di Cosa nostra dei vari paesi che per ragioni di lavoro o opportunita' o altro venivano ad abitare a Caltanissetta; e allora si chiamava in gergo mafioso "venivano aggregati". Ma di fatto Caltanissetta la gestiva Madonia. L'unico uomo d'onore vero, reale di Caltanissetta era un macellaio che aveva la macelleria di carne di cavallo in via Palermo, che si chiama Angelo Palermo, ma piu' ragionava il cavallo che lui, cioe' senza cervello completamente.</w:t>
      </w:r>
      <w:r>
        <w:rPr>
          <w:sz w:val="20"/>
        </w:rPr>
        <w:t xml:space="preserve"> </w:t>
      </w:r>
    </w:p>
  </w:footnote>
  <w:footnote w:id="49">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rStyle w:val="FootnoteCharacters"/>
        </w:rPr>
        <w:footnoteRef/>
      </w:r>
      <w:r>
        <w:rPr/>
        <w:t xml:space="preserve"> </w:t>
      </w:r>
      <w:r>
        <w:rPr>
          <w:b/>
          <w:bCs/>
          <w:sz w:val="20"/>
          <w:highlight w:val="white"/>
        </w:rPr>
        <w:t>PULCI CALOGERO:</w:t>
      </w:r>
      <w:r>
        <w:rPr>
          <w:sz w:val="20"/>
          <w:highlight w:val="white"/>
        </w:rPr>
        <w:t xml:space="preserve"> - Io prima di curare i miei interessi, a costo anche di tralasciarli, curavo gli interessi di Mado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sz w:val="20"/>
          <w:highlight w:val="white"/>
        </w:rPr>
      </w:pPr>
      <w:r>
        <w:rPr>
          <w:sz w:val="20"/>
          <w:highlight w:val="white"/>
        </w:rPr>
        <w:t xml:space="preserve">Le faccio un esempio, che oggi sarei... solo una bestia lo poteva fare quello che ho fatto io. E' nata mia figlia Pamela nel dicembre del '95, nel nova... eh, mi scusi, dell'85; nell'84, cioe' l'anno precedente, era nata mia figlia Grazia, con un parto cesareo, dopo un anno nasce l'altra bambina di nuovo col parto cesare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sz w:val="20"/>
          <w:highlight w:val="white"/>
        </w:rPr>
      </w:pPr>
      <w:r>
        <w:rPr>
          <w:sz w:val="20"/>
          <w:highlight w:val="white"/>
        </w:rPr>
        <w:t>Poiche' la mattina ero stato all'ospedale e i medici mi avevano detto che verso mezzogiorno la mettevano in uscita e io avevo un appuntamento con Madonia, tanto sono stato bestia che ho lasciato a mia moglie la' fino alla sera alla cinque, perche' poi e' uscita dal reparto e stava in panchina seduta ad aspettare me fuori con la bambina, per non perdere l'appuntamento con Madonia, tanto ero idio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b/>
          <w:b/>
          <w:bCs/>
          <w:sz w:val="20"/>
          <w:highlight w:val="white"/>
        </w:rPr>
      </w:pPr>
      <w:r>
        <w:rPr>
          <w:b/>
          <w:bCs/>
          <w:sz w:val="20"/>
          <w:highlight w:val="white"/>
        </w:rPr>
        <w:t>P.G. dott.ssa ROMEO:</w:t>
      </w:r>
      <w:r>
        <w:rPr>
          <w:sz w:val="20"/>
          <w:highlight w:val="white"/>
        </w:rPr>
        <w:t xml:space="preserve"> - Senta, stavamo parlando proprio di questo periodo '91 - '92; quindi lei ci sta dicendo che nel '91 - '92, anche se aveva tutti questi da fari di cantieri, non trascurava Mado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 xml:space="preserve"> </w:t>
      </w:r>
      <w:r>
        <w:rPr>
          <w:b/>
          <w:bCs/>
          <w:sz w:val="20"/>
          <w:highlight w:val="white"/>
        </w:rPr>
        <w:t>PULCI CALOGERO:</w:t>
      </w:r>
      <w:r>
        <w:rPr>
          <w:sz w:val="20"/>
          <w:highlight w:val="white"/>
        </w:rPr>
        <w:t xml:space="preserve"> - Minimamente, Madonia 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G. dott.ssa ROMEO:</w:t>
      </w:r>
      <w:r>
        <w:rPr>
          <w:sz w:val="20"/>
          <w:highlight w:val="white"/>
        </w:rPr>
        <w:t xml:space="preserve"> - 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Per me era il Dio per il pre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G. dott.ssa ROMEO:</w:t>
      </w:r>
      <w:r>
        <w:rPr>
          <w:sz w:val="20"/>
          <w:highlight w:val="white"/>
        </w:rPr>
        <w:t xml:space="preserve"> - Ma Madonia continuava - vogliamo sapere questo - continuava lei ad accompagnarlo qui in Sicilia mentre era latitante o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Madonia prevalentemente lo spostavo io, specialmente quando usciva la Sicilia, perche' ormai... poi ci vuole una certa faccia, un certo sangue freddo, perche' se hai un fermo devi sapere avere un comportamento tale da non fare attrarre il sospetto; cioe', ci vogliono delle caratteristiche che io e Madonia gia' avevamo col tempo... diciamo col tempo avevamo 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G. dott.ssa ROMEO:</w:t>
      </w:r>
      <w:r>
        <w:rPr>
          <w:sz w:val="20"/>
          <w:highlight w:val="white"/>
        </w:rPr>
        <w:t xml:space="preserve"> - Affin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 affin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G. dott.ssa ROMEO:</w:t>
      </w:r>
      <w:r>
        <w:rPr>
          <w:sz w:val="20"/>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Tra l'altro pensi che Madonia aveva i documenti del dottore Russo di Sommatino, che gli ho fatto io, e non erano a caso; quei documenti perche' glieli avevo fatto e a nome del dottore Russo? Perche' il dottore Russo era un mio amico, era un consigliere comunale del mio stesso partito e qualora avessimo avuto dei fermi e ci fosse stato un controllo non era strano che Pulci e Russo erano insieme quel giorno, perche' Pulci e Russo erano insieme giornalmente in paese, cioe' era una cosa no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sz w:val="20"/>
          <w:highlight w:val="white"/>
        </w:rPr>
      </w:pPr>
      <w:r>
        <w:rPr>
          <w:sz w:val="20"/>
          <w:highlight w:val="white"/>
        </w:rPr>
        <w:t xml:space="preserve">Ecco perche' prevalentemente lo spostavo io, specialmente quando uscivamo la Sicilia. </w:t>
      </w:r>
    </w:p>
    <w:p>
      <w:pPr>
        <w:pStyle w:val="Corpodeltesto2"/>
        <w:rPr>
          <w:highlight w:val="white"/>
        </w:rPr>
      </w:pPr>
      <w:r>
        <w:rPr>
          <w:highlight w:val="white"/>
        </w:rPr>
        <w:t>Dentro la Sicilia e' diverso, perche' dentro la Sicilia lui faceva piccoli spostamenti per incontrare Tizio o Caio, perche' lo... dove lui alloggiava, dormiva materialmente non riceveva mai nessuno; se doveva ricevere qualcuno lo riceveva, per esempio, nella fattoria a un chilometro di distanza, ma non dove dormiva lui. Mentre dove dormiva lui o dove abitava lui e la moglie quando se la portava nella latitanza, ero... eravamo in tre autorizzati ad andarci senza nessun permesso di niente, ed ero io, Francesco Tusa e Salvatore Ferraro di Caltanissetta.</w:t>
      </w:r>
    </w:p>
  </w:footnote>
  <w:footnote w:id="50">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rStyle w:val="FootnoteCharacters"/>
        </w:rPr>
        <w:footnoteRef/>
      </w:r>
      <w:r>
        <w:rPr>
          <w:sz w:val="20"/>
        </w:rPr>
        <w:t xml:space="preserve"> </w:t>
      </w:r>
      <w:r>
        <w:rPr>
          <w:b/>
          <w:bCs/>
          <w:sz w:val="20"/>
          <w:highlight w:val="white"/>
        </w:rPr>
        <w:t>P.G. dott.ssa ROMEO:</w:t>
      </w:r>
      <w:r>
        <w:rPr>
          <w:sz w:val="20"/>
          <w:highlight w:val="white"/>
        </w:rPr>
        <w:t xml:space="preserve"> - E Madonia era ospite di questo Gargano, di 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Cioe', lo curava Nino Gargano, pero' non e' che dormiva da Nino Gargano, cioe' cambiava; io lo trovavo per esempio da un certo... Di Salvo, da un certo Scianna, cioe' cam... di volta in volta cambia... non era sempre nello stesso posto. </w:t>
      </w:r>
    </w:p>
    <w:p>
      <w:pPr>
        <w:pStyle w:val="Footnote"/>
        <w:rPr>
          <w:highlight w:val="white"/>
        </w:rPr>
      </w:pPr>
      <w:r>
        <w:rPr>
          <w:highlight w:val="white"/>
        </w:rPr>
        <w:t>Pero' se io non sapevo dov'era e avevo bisogno, andavo a trovare a "'mpare Nino" e "'mpare Nino" mi diciva: "Vidi ca e' ni... ni Scianna" per fare un nome, e io ci andavo oppure mi ci accompagnava lui, oppure mi fermava perche' in quel momento Madonia era in una riunione o con persone che io non potevo intervenire, cioe' disturbava la mia presenza.</w:t>
      </w:r>
    </w:p>
  </w:footnote>
  <w:footnote w:id="51">
    <w:p>
      <w:pPr>
        <w:pStyle w:val="Footnote"/>
        <w:rPr/>
      </w:pPr>
      <w:r>
        <w:rPr>
          <w:rStyle w:val="FootnoteCharacters"/>
        </w:rPr>
        <w:footnoteRef/>
      </w:r>
      <w:r>
        <w:rPr/>
        <w:t xml:space="preserve"> </w:t>
      </w:r>
      <w:r>
        <w:rPr/>
        <w:t>Le indicazioni di Pulci sono precise e assolutamente riscontrabili e meritano di essere riportate per il giudizio di attendibilità complessivo, posto che, sul punto specifico, nessuna delle parti ha messo in discussione le dichiarazioni del collaboratore:</w:t>
      </w:r>
    </w:p>
    <w:p>
      <w:pPr>
        <w:pStyle w:val="Footnote"/>
        <w:rPr/>
      </w:pPr>
      <w:r>
        <w:rPr/>
        <w:t>“</w:t>
      </w:r>
      <w:r>
        <w:rPr>
          <w:b/>
          <w:bCs/>
          <w:sz w:val="2"/>
          <w:szCs w:val="2"/>
          <w:highlight w:val="white"/>
        </w:rPr>
        <w:t>§</w:t>
      </w:r>
      <w:r>
        <w:rPr>
          <w:b/>
          <w:bCs/>
          <w:highlight w:val="white"/>
        </w:rPr>
        <w:t>PULCI CALOGERO</w:t>
      </w:r>
      <w:r>
        <w:rPr>
          <w:b/>
          <w:bCs/>
          <w:sz w:val="2"/>
          <w:szCs w:val="2"/>
          <w:highlight w:val="white"/>
        </w:rPr>
        <w:t>§</w:t>
      </w:r>
      <w:r>
        <w:rPr>
          <w:b/>
          <w:bCs/>
          <w:highlight w:val="white"/>
        </w:rPr>
        <w:t>:</w:t>
      </w:r>
      <w:r>
        <w:rPr>
          <w:highlight w:val="white"/>
        </w:rPr>
        <w:t xml:space="preserve"> - No, erano carte di identita' rubate negli uffici, negli uffici comunali. Siccome le carte di identita' escono gia' con un numero progressivo stampato, uno puo' mettere la foto di un altro, cioe' farla gemella la foto, anche lo stesso timbro, ma l'handicap dove resta? Nel numero, perche' una ha un numero gia' prestampato all'origine, diverso dall'altro.</w:t>
      </w:r>
    </w:p>
    <w:p>
      <w:pPr>
        <w:pStyle w:val="Footnote"/>
        <w:rPr>
          <w:highlight w:val="white"/>
        </w:rPr>
      </w:pPr>
      <w:r>
        <w:rPr>
          <w:highlight w:val="white"/>
        </w:rPr>
        <w:t>Allora io che cosa ho escogitato? Con un laser cancellavo il numero e con una macchina da scrivere con i caratteri uguali quasi, quasi, perche' uguali precisi non potevano essere, rimettevo i numeri della carta in originale. Difatti di quelle carte ce n'erano due, entrambe con gli stessi numeri, cambiava solo la foto. Ecco, com'e' che ho fa... ho dato riscontro alla Procura che io ero... che io avevo fatto le carte di identita'</w:t>
      </w:r>
    </w:p>
    <w:p>
      <w:pPr>
        <w:pStyle w:val="Footnote"/>
        <w:rPr/>
      </w:pPr>
      <w:r>
        <w:rPr>
          <w:b/>
          <w:bCs/>
          <w:sz w:val="2"/>
          <w:szCs w:val="2"/>
          <w:highlight w:val="white"/>
        </w:rPr>
        <w:t>§</w:t>
      </w:r>
      <w:r>
        <w:rPr>
          <w:b/>
          <w:bCs/>
          <w:highlight w:val="white"/>
        </w:rPr>
        <w:t>P.G. dott.ssa ROMEO</w:t>
      </w:r>
      <w:r>
        <w:rPr>
          <w:b/>
          <w:bCs/>
          <w:sz w:val="2"/>
          <w:szCs w:val="2"/>
          <w:highlight w:val="white"/>
        </w:rPr>
        <w:t>§</w:t>
      </w:r>
      <w:r>
        <w:rPr>
          <w:b/>
          <w:bCs/>
          <w:highlight w:val="white"/>
        </w:rPr>
        <w:t>:</w:t>
      </w:r>
      <w:r>
        <w:rPr>
          <w:highlight w:val="white"/>
        </w:rPr>
        <w:t xml:space="preserve"> - Quando lo ha fatto questo lavoro, che lei dice aver fatto in favore di Riina?</w:t>
      </w:r>
    </w:p>
    <w:p>
      <w:pPr>
        <w:pStyle w:val="Footnote"/>
        <w:rPr/>
      </w:pPr>
      <w:r>
        <w:rPr>
          <w:b/>
          <w:bCs/>
          <w:highlight w:val="white"/>
        </w:rPr>
        <w:t>PULCI CALOGERO</w:t>
      </w:r>
      <w:r>
        <w:rPr>
          <w:b/>
          <w:bCs/>
          <w:sz w:val="2"/>
          <w:szCs w:val="2"/>
          <w:highlight w:val="white"/>
        </w:rPr>
        <w:t>§</w:t>
      </w:r>
      <w:r>
        <w:rPr>
          <w:b/>
          <w:bCs/>
          <w:highlight w:val="white"/>
        </w:rPr>
        <w:t>:</w:t>
      </w:r>
      <w:r>
        <w:rPr>
          <w:highlight w:val="white"/>
        </w:rPr>
        <w:t xml:space="preserve"> - Le carte di identita' a Reina gliele ho fatte due volte, perche' come bene lei sa ogni cinque anni scadono. Lo stesso a Madonia. A Provenzano gliel'ho fatto solo una volta. </w:t>
      </w:r>
    </w:p>
    <w:p>
      <w:pPr>
        <w:pStyle w:val="Footnote"/>
        <w:rPr/>
      </w:pPr>
      <w:r>
        <w:rPr>
          <w:b/>
          <w:bCs/>
          <w:sz w:val="2"/>
          <w:szCs w:val="2"/>
          <w:highlight w:val="white"/>
        </w:rPr>
        <w:t>§</w:t>
      </w:r>
      <w:r>
        <w:rPr>
          <w:b/>
          <w:bCs/>
          <w:highlight w:val="white"/>
        </w:rPr>
        <w:t>P.G. dott.ssa ROMEO</w:t>
      </w:r>
      <w:r>
        <w:rPr>
          <w:b/>
          <w:bCs/>
          <w:sz w:val="2"/>
          <w:szCs w:val="2"/>
          <w:highlight w:val="white"/>
        </w:rPr>
        <w:t>§</w:t>
      </w:r>
      <w:r>
        <w:rPr>
          <w:b/>
          <w:bCs/>
          <w:highlight w:val="white"/>
        </w:rPr>
        <w:t>:</w:t>
      </w:r>
      <w:r>
        <w:rPr>
          <w:highlight w:val="white"/>
        </w:rPr>
        <w:t xml:space="preserve"> - Si', ma quando? Piu' o meno in che periodo? </w:t>
      </w:r>
    </w:p>
    <w:p>
      <w:pPr>
        <w:pStyle w:val="Footnote"/>
        <w:rPr/>
      </w:pPr>
      <w:r>
        <w:rPr>
          <w:b/>
          <w:bCs/>
          <w:sz w:val="2"/>
          <w:szCs w:val="2"/>
          <w:highlight w:val="white"/>
        </w:rPr>
        <w:t>§</w:t>
      </w:r>
      <w:r>
        <w:rPr>
          <w:b/>
          <w:bCs/>
          <w:highlight w:val="white"/>
        </w:rPr>
        <w:t>PULCI CALOGERO</w:t>
      </w:r>
      <w:r>
        <w:rPr>
          <w:b/>
          <w:bCs/>
          <w:sz w:val="2"/>
          <w:szCs w:val="2"/>
          <w:highlight w:val="white"/>
        </w:rPr>
        <w:t>§</w:t>
      </w:r>
      <w:r>
        <w:rPr>
          <w:b/>
          <w:bCs/>
          <w:highlight w:val="white"/>
        </w:rPr>
        <w:t>:</w:t>
      </w:r>
      <w:r>
        <w:rPr>
          <w:highlight w:val="white"/>
        </w:rPr>
        <w:t xml:space="preserve"> - Allora, l'u... l'ultima gliel'ho fatta tra il '90 e il '91, ed era... il nome non lo ricordo, pero' era di uno di Mazara del Vallo, che come qualifica, che sulla carta di identita' c'e' scritto "professione"...</w:t>
      </w:r>
    </w:p>
    <w:p>
      <w:pPr>
        <w:pStyle w:val="Footnote"/>
        <w:rPr/>
      </w:pPr>
      <w:r>
        <w:rPr>
          <w:b/>
          <w:bCs/>
          <w:sz w:val="2"/>
          <w:szCs w:val="2"/>
          <w:highlight w:val="white"/>
        </w:rPr>
        <w:t>§</w:t>
      </w:r>
      <w:r>
        <w:rPr>
          <w:b/>
          <w:bCs/>
          <w:highlight w:val="white"/>
        </w:rPr>
        <w:t>P.G. dott.ssa ROMEO</w:t>
      </w:r>
      <w:r>
        <w:rPr>
          <w:b/>
          <w:bCs/>
          <w:sz w:val="2"/>
          <w:szCs w:val="2"/>
          <w:highlight w:val="white"/>
        </w:rPr>
        <w:t>§</w:t>
      </w:r>
      <w:r>
        <w:rPr>
          <w:b/>
          <w:bCs/>
          <w:highlight w:val="white"/>
        </w:rPr>
        <w:t>:</w:t>
      </w:r>
      <w:r>
        <w:rPr>
          <w:highlight w:val="white"/>
        </w:rPr>
        <w:t xml:space="preserve"> - Si'. </w:t>
      </w:r>
    </w:p>
    <w:p>
      <w:pPr>
        <w:pStyle w:val="Footnote"/>
        <w:rPr/>
      </w:pPr>
      <w:r>
        <w:rPr>
          <w:b/>
          <w:bCs/>
          <w:sz w:val="2"/>
          <w:szCs w:val="2"/>
          <w:highlight w:val="white"/>
        </w:rPr>
        <w:t>§</w:t>
      </w:r>
      <w:r>
        <w:rPr>
          <w:b/>
          <w:bCs/>
          <w:highlight w:val="white"/>
        </w:rPr>
        <w:t>PULCI CALOGERO</w:t>
      </w:r>
      <w:r>
        <w:rPr>
          <w:b/>
          <w:bCs/>
          <w:sz w:val="2"/>
          <w:szCs w:val="2"/>
          <w:highlight w:val="white"/>
        </w:rPr>
        <w:t>§</w:t>
      </w:r>
      <w:r>
        <w:rPr>
          <w:b/>
          <w:bCs/>
          <w:highlight w:val="white"/>
        </w:rPr>
        <w:t>:</w:t>
      </w:r>
      <w:r>
        <w:rPr>
          <w:highlight w:val="white"/>
        </w:rPr>
        <w:t xml:space="preserve"> - ... era contadino, viddanu, coltivatore diretto, bracciante agricolo, cioe' un viddanu come qualifica.</w:t>
      </w:r>
      <w:r>
        <w:rPr/>
        <w:t xml:space="preserve"> </w:t>
      </w:r>
    </w:p>
  </w:footnote>
  <w:footnote w:id="52">
    <w:p>
      <w:pPr>
        <w:pStyle w:val="Footnote"/>
        <w:rPr/>
      </w:pPr>
      <w:r>
        <w:rPr>
          <w:rStyle w:val="FootnoteCharacters"/>
        </w:rPr>
        <w:footnoteRef/>
      </w:r>
      <w:r>
        <w:rPr/>
        <w:t xml:space="preserve"> </w:t>
      </w:r>
      <w:r>
        <w:rPr/>
        <w:t>E in modo ancor più chiaro più ol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6" w:hanging="0"/>
        <w:rPr/>
      </w:pPr>
      <w:r>
        <w:rPr>
          <w:sz w:val="20"/>
        </w:rPr>
        <w:t>“</w:t>
      </w:r>
      <w:r>
        <w:rPr>
          <w:b/>
          <w:bCs/>
          <w:sz w:val="20"/>
          <w:highlight w:val="white"/>
        </w:rPr>
        <w:t>PRESIDENTE:</w:t>
      </w:r>
      <w:r>
        <w:rPr>
          <w:sz w:val="20"/>
          <w:highlight w:val="white"/>
        </w:rPr>
        <w:t xml:space="preserve"> - No, le disse: "Perche' Madonia le disse di non venire a Paler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6" w:hanging="0"/>
        <w:rPr/>
      </w:pPr>
      <w:r>
        <w:rPr>
          <w:b/>
          <w:bCs/>
          <w:sz w:val="20"/>
          <w:highlight w:val="white"/>
        </w:rPr>
        <w:t>PULCI CALOGERO:</w:t>
      </w:r>
      <w:r>
        <w:rPr>
          <w:sz w:val="20"/>
          <w:highlight w:val="white"/>
        </w:rPr>
        <w:t xml:space="preserve"> - Eh, proprio perche' dovevano fare la strage e succedeva poi un casino e potevo essere coinvolto involontariamente dalle Forze dell'Ordine.</w:t>
      </w:r>
      <w:r>
        <w:rPr>
          <w:sz w:val="20"/>
        </w:rPr>
        <w:t>” (P. 1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ULCI CALOGERO:</w:t>
      </w:r>
      <w:r>
        <w:rPr>
          <w:sz w:val="20"/>
          <w:highlight w:val="white"/>
        </w:rPr>
        <w:t xml:space="preserve"> - O se lo immagina, siccome io ero autorizzato di mia iniziativa ad andare a Bagheria da Madonia, se lo immagina il giorno della strage mi fanno un verdo a Mado... a Bagheria? Che ci dico ai Carabinieri io? Che ci sono andato a fare a Bagheria io? Che per andare a Bagheria si ci va di proposito; anche se l'autostrada passa davanti, ma per entrare nel paese si ci va di proposito, non e' un paese di passaggio. Che ci dovevo dire 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6" w:hanging="0"/>
        <w:rPr/>
      </w:pPr>
      <w:r>
        <w:rPr>
          <w:sz w:val="20"/>
          <w:highlight w:val="white"/>
        </w:rPr>
        <w:t>Ecco perche' quello mi avvisa: "Ahu', nun viniri ni la zona ca vidi ca c'hava a essiri dannu".</w:t>
      </w:r>
      <w:r>
        <w:rPr>
          <w:sz w:val="20"/>
        </w:rPr>
        <w:t>( p.131 )</w:t>
      </w:r>
    </w:p>
  </w:footnote>
  <w:footnote w:id="53">
    <w:p>
      <w:pPr>
        <w:pStyle w:val="Footnote"/>
        <w:rPr/>
      </w:pPr>
      <w:r>
        <w:rPr>
          <w:rStyle w:val="FootnoteCharacters"/>
        </w:rPr>
        <w:footnoteRef/>
      </w:r>
      <w:r>
        <w:rPr/>
        <w:t xml:space="preserve"> </w:t>
      </w:r>
      <w:r>
        <w:rPr/>
        <w:t>Più avanti confermerà l’ammissione di Murana della propria personale responsa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6" w:hanging="0"/>
        <w:rPr/>
      </w:pPr>
      <w:r>
        <w:rPr>
          <w:b/>
          <w:bCs/>
          <w:sz w:val="20"/>
          <w:highlight w:val="white"/>
        </w:rPr>
        <w:t>PULCI CALOGERO:</w:t>
      </w:r>
      <w:r>
        <w:rPr>
          <w:sz w:val="20"/>
          <w:highlight w:val="white"/>
        </w:rPr>
        <w:t xml:space="preserve"> - Quando il Murana parla... con il Murana parlammo di Scarantino mi disse che loro la fecero la strage e che Scarantino aveva solo procurato la macchina, cioe' significa, traducendolo in italiano, che anche lui aveva partecipato alla strage... (p. 123 )</w:t>
      </w:r>
    </w:p>
    <w:p>
      <w:pPr>
        <w:pStyle w:val="Footnote"/>
        <w:tabs>
          <w:tab w:val="clear" w:pos="708"/>
          <w:tab w:val="left" w:pos="2880" w:leader="none"/>
        </w:tabs>
        <w:rPr/>
      </w:pPr>
      <w:r>
        <w:rPr/>
        <w:tab/>
      </w:r>
    </w:p>
  </w:footnote>
  <w:footnote w:id="54">
    <w:p>
      <w:pPr>
        <w:pStyle w:val="Footnote"/>
        <w:rPr/>
      </w:pPr>
      <w:r>
        <w:rPr>
          <w:rStyle w:val="FootnoteCharacters"/>
        </w:rPr>
        <w:footnoteRef/>
      </w:r>
      <w:r>
        <w:rPr/>
        <w:t xml:space="preserve"> </w:t>
      </w:r>
      <w:r>
        <w:rPr/>
        <w:t>Si può notare come i tempi relativi alla deliberazione e all’esecuzione della strage nel racconto di Pulci coincidono puntualmente con le indicazioni di Brusca. Vedremo come la convergenza tra Pulci e Brusca sia assoluta su molti altri punti nei quali i loro contributi si incrociano.</w:t>
      </w:r>
    </w:p>
  </w:footnote>
  <w:footnote w:id="55">
    <w:p>
      <w:pPr>
        <w:pStyle w:val="Footnote"/>
        <w:rPr/>
      </w:pPr>
      <w:r>
        <w:rPr>
          <w:rStyle w:val="FootnoteCharacters"/>
        </w:rPr>
        <w:footnoteRef/>
      </w:r>
      <w:r>
        <w:rPr/>
        <w:t xml:space="preserve"> </w:t>
      </w:r>
      <w:r>
        <w:rPr/>
        <w:t xml:space="preserve">Pulci non può considerarsi reticente su questo punto. Le informazioni che ha voluto tenere riservate non concernevano comunque gli imputati anche se avrebbero potuto essere utili per una lettura più completa della storia della strage di via D’Amelio anche per chi deve occuparsi solo del segmento concernente gli organizzatori ed esecutori materiali dell’atto crimi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La decisione di Pulci di mantenere riservate altre notizie sulla strage appare giustificata alla luce della discussione segu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szCs w:val="2"/>
          <w:highlight w:val="white"/>
        </w:rPr>
        <w:t xml:space="preserve"> </w:t>
      </w:r>
      <w:r>
        <w:rPr>
          <w:b/>
          <w:bCs/>
          <w:sz w:val="20"/>
          <w:highlight w:val="white"/>
        </w:rPr>
        <w:t>PRESIDENTE:</w:t>
      </w:r>
      <w:r>
        <w:rPr>
          <w:sz w:val="20"/>
          <w:highlight w:val="white"/>
        </w:rPr>
        <w:t xml:space="preserve"> - Va bene. Senta, quindi lei ha riferito tutto cio' che sa all'Autorita' Giudiziaria anche sulle strag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 xml:space="preserve">PULCI CALOGERO: </w:t>
      </w:r>
      <w:r>
        <w:rPr>
          <w:sz w:val="20"/>
          <w:highlight w:val="white"/>
        </w:rPr>
        <w:t xml:space="preserve">- Si', principalmente. Appena hanno sentito stragi, hanno voluto sapere anche le virgo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PRESIDENTE:</w:t>
      </w:r>
      <w:r>
        <w:rPr>
          <w:sz w:val="20"/>
          <w:highlight w:val="white"/>
        </w:rPr>
        <w:t xml:space="preserve"> - Ecco, noi avremmo bisogno di sapere, perche' siccome stiamo facendo un processo per la strage di via D'Amelio, tutto cio' che lei sa sulla strage di via D'Amelio. Veda lei quello che ci puo' dire o ci vuole d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 xml:space="preserve">PULCI CALOGERO: </w:t>
      </w:r>
      <w:r>
        <w:rPr>
          <w:sz w:val="20"/>
          <w:highlight w:val="white"/>
        </w:rPr>
        <w:t xml:space="preserve">- Io sono disposto anche a... a infrangere il segreto istruttorio; a me... io sono qua davanti una Corte d'Assi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PRESIDENTE:</w:t>
      </w:r>
      <w:r>
        <w:rPr>
          <w:sz w:val="20"/>
          <w:highlight w:val="white"/>
        </w:rPr>
        <w:t xml:space="preserve"> - Le ripeto, lei non infrange nessun segreto istruttorio; lei semmai, se ha un accordo con la Procura che sta indagando su persone non sospettate, per cui ci sono delle indagini riserv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 xml:space="preserve">PULCI CALOGERO: </w:t>
      </w:r>
      <w:r>
        <w:rPr>
          <w:sz w:val="20"/>
          <w:highlight w:val="white"/>
        </w:rPr>
        <w:t xml:space="preserve">- Senta, ci sono ministri della Repubblica italiana coinvolti. Ora mi dica Lei se posso andare avanti. Ministri della Repubblica italiana coinvol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PRESIDENTE:</w:t>
      </w:r>
      <w:r>
        <w:rPr>
          <w:sz w:val="20"/>
          <w:highlight w:val="white"/>
        </w:rPr>
        <w:t xml:space="preserve"> - Pulci, noi abbiamo bisogno di sapere cio' che lei sa sulla strage: esecutori e mandante. Lei dica quello che sa, quello che vuole dire, quello che puo' dire. Ripeto, lei, essendo un testimone o equiparato ad un testimone, non ha il segreto investigativo che hanno i poliziotti e altri. Quindi e' semmai un accordo, un'intesa; non so nel programma di protezione che la Procura vorra' eventualmente proporre, se c'e' un impegno da parte sua a non parlare nei processi in corso; io ques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 xml:space="preserve">AVV. SCOZZOLA: </w:t>
      </w:r>
      <w:r>
        <w:rPr>
          <w:sz w:val="20"/>
          <w:highlight w:val="white"/>
        </w:rPr>
        <w:t xml:space="preserve">- Presidente, non c'e' program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PRESIDENTE:</w:t>
      </w:r>
      <w:r>
        <w:rPr>
          <w:sz w:val="20"/>
          <w:highlight w:val="white"/>
        </w:rPr>
        <w:t xml:space="preserve"> - Nel programma che andranno a proporre, se lo andranno a propor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 xml:space="preserve">AVV. SCOZZOLA: </w:t>
      </w:r>
      <w:r>
        <w:rPr>
          <w:sz w:val="20"/>
          <w:highlight w:val="white"/>
        </w:rPr>
        <w:t xml:space="preserve">- Oggi, dico, non c'e', ec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b/>
          <w:bCs/>
          <w:sz w:val="20"/>
          <w:highlight w:val="white"/>
        </w:rPr>
        <w:t>PRESIDENTE:</w:t>
      </w:r>
      <w:r>
        <w:rPr>
          <w:sz w:val="20"/>
          <w:highlight w:val="white"/>
        </w:rPr>
        <w:t xml:space="preserve"> - Oggi non 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 xml:space="preserve">PULCI CALOGERO: </w:t>
      </w:r>
      <w:r>
        <w:rPr>
          <w:sz w:val="20"/>
          <w:highlight w:val="white"/>
        </w:rPr>
        <w:t xml:space="preserve">- No, ma verbalmente ne abbiamo parlato; la prima cosa che mi hanno detto, mi hanno detto: "Stia attento, queste cose devono restare qua". Difatti non ho neanche copie dei verbali, ne' io e ne' gli avvocati, proprio perche' puo' succedere che qualche cosa va a finire sulla stampa e poi cade il sospetto su me o l'avvo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highlight w:val="white"/>
        </w:rPr>
      </w:pPr>
      <w:r>
        <w:rPr>
          <w:sz w:val="20"/>
          <w:highlight w:val="white"/>
        </w:rPr>
        <w:t xml:space="preserve">Il timore di perdere credibilità affrontando senza le dovute garanzie e conferme argomenti “scabrosi” come quelli annunciati giustifica l’atteggiamento di Pulci, riconducibile peraltro a scelte altrettanto prudenti di altri collaboratori storici, la cui attendibilità intrinseca, malgrado riserve analoghe, è ora coperta da giudicato. </w:t>
      </w:r>
    </w:p>
    <w:p>
      <w:pPr>
        <w:pStyle w:val="Footnote"/>
        <w:rPr>
          <w:b/>
          <w:b/>
          <w:bCs/>
          <w:sz w:val="20"/>
          <w:highlight w:val="white"/>
        </w:rPr>
      </w:pPr>
      <w:r>
        <w:rPr>
          <w:b/>
          <w:bCs/>
          <w:sz w:val="20"/>
          <w:highlight w:val="white"/>
        </w:rPr>
      </w:r>
    </w:p>
    <w:p>
      <w:pPr>
        <w:pStyle w:val="Footnote"/>
        <w:rPr/>
      </w:pPr>
      <w:r>
        <w:rPr/>
      </w:r>
    </w:p>
  </w:footnote>
  <w:footnote w:id="56">
    <w:p>
      <w:pPr>
        <w:pStyle w:val="Footnote"/>
        <w:rPr/>
      </w:pPr>
      <w:r>
        <w:rPr>
          <w:rStyle w:val="FootnoteCharacters"/>
        </w:rPr>
        <w:footnoteRef/>
      </w:r>
      <w:r>
        <w:rPr/>
        <w:t xml:space="preserve"> “</w:t>
      </w:r>
      <w:r>
        <w:rPr/>
        <w:t>Sui predetti profili di indagine sussistono evidenti motivi di riservatezza in quanto le propalazioni, per altro di dubbia attendibilità, coinvolgerebbero nuovi indagati e una prematura discovery delle stesse pregiudicherebbe l’efficacia delle indagini”.</w:t>
      </w:r>
    </w:p>
  </w:footnote>
  <w:footnote w:id="57">
    <w:p>
      <w:pPr>
        <w:pStyle w:val="Footnote"/>
        <w:rPr/>
      </w:pPr>
      <w:r>
        <w:rPr>
          <w:rStyle w:val="FootnoteCharacters"/>
        </w:rPr>
        <w:footnoteRef/>
      </w:r>
      <w:r>
        <w:rPr/>
        <w:t xml:space="preserve"> </w:t>
      </w:r>
      <w:r>
        <w:rPr/>
        <w:t>Ciò può significare che in quel periodo Riina e Provenzano avendo deciso con gli altri capi provincia di eseguire l’omicidio Falcone a Roma si erano poi resi autonomi nel verificare il modo di attuare il programma. Riina aveva dato incarico al gruppo di Graviano e Sinacori ( v. Geraci e Sinacori ); Provenzano e Madonia avevano dato incarico a Pulci di verificare quella possibilità attraverso le sue conoscenze in Belgio.</w:t>
      </w:r>
    </w:p>
  </w:footnote>
  <w:footnote w:id="58">
    <w:p>
      <w:pPr>
        <w:pStyle w:val="Footnote"/>
        <w:rPr/>
      </w:pPr>
      <w:r>
        <w:rPr>
          <w:rStyle w:val="FootnoteCharacters"/>
        </w:rPr>
        <w:footnoteRef/>
      </w:r>
      <w:r>
        <w:rPr/>
        <w:t xml:space="preserve"> </w:t>
      </w:r>
      <w:r>
        <w:rPr/>
        <w:t>Espressione uguale era stata usata anche dal fratello sempre a proposito di Scotto, che sarebbe stato vittima di torture all’Asinara.</w:t>
      </w:r>
    </w:p>
  </w:footnote>
  <w:footnote w:id="59">
    <w:p>
      <w:pPr>
        <w:pStyle w:val="Footnote"/>
        <w:rPr/>
      </w:pPr>
      <w:r>
        <w:rPr>
          <w:rStyle w:val="FootnoteCharacters"/>
        </w:rPr>
        <w:footnoteRef/>
      </w:r>
      <w:r>
        <w:rPr/>
        <w:t xml:space="preserve"> </w:t>
      </w:r>
      <w:r>
        <w:rPr/>
        <w:t>Le accuse a poliziotti e magistrati sarebbero servite, ha precisato più avanti, per fargli riconoscere l’infermità mentale.</w:t>
      </w:r>
    </w:p>
  </w:footnote>
  <w:footnote w:id="60">
    <w:p>
      <w:pPr>
        <w:pStyle w:val="Footnote"/>
        <w:rPr/>
      </w:pPr>
      <w:r>
        <w:rPr>
          <w:rStyle w:val="FootnoteCharacters"/>
        </w:rPr>
        <w:footnoteRef/>
      </w:r>
      <w:r>
        <w:rPr/>
        <w:t xml:space="preserve"> </w:t>
      </w:r>
      <w:r>
        <w:rPr/>
        <w:t>A livello di segni linguistici questo resoconto appare genuino e corrispondente ad una possibile reale strategia difensiva, fondata sull’art. 38 disp. att c.p.p., perché si è sempre sostenuto che Scarantino non avesse mantenuto i precedenti propositi di ritrattare perché incapace di resistere alle suggestioni dei magistrati, ragion per cui l’idea di fargli rendere una dichiarazione extraprocessuale, come quella del luglio 1995 e rendersi quindi irreperibile per i magistrati era una prospettiva che Scarantino con i suoi limiti non poteva inventarsi da solo.</w:t>
      </w:r>
    </w:p>
  </w:footnote>
  <w:footnote w:id="61">
    <w:p>
      <w:pPr>
        <w:pStyle w:val="Footnote"/>
        <w:rPr/>
      </w:pPr>
      <w:r>
        <w:rPr>
          <w:rStyle w:val="FootnoteCharacters"/>
        </w:rPr>
        <w:footnoteRef/>
      </w:r>
      <w:r>
        <w:rPr/>
        <w:t xml:space="preserve"> </w:t>
      </w:r>
      <w:r>
        <w:rPr/>
        <w:t>Si tratta di una chiave di lettura da non perdere di vista nella valutazione della condotta di Scarantino.</w:t>
      </w:r>
    </w:p>
  </w:footnote>
  <w:footnote w:id="62">
    <w:p>
      <w:pPr>
        <w:pStyle w:val="Footnote"/>
        <w:rPr/>
      </w:pPr>
      <w:r>
        <w:rPr>
          <w:rStyle w:val="FootnoteCharacters"/>
        </w:rPr>
        <w:footnoteRef/>
      </w:r>
      <w:r>
        <w:rPr/>
        <w:t xml:space="preserve"> </w:t>
      </w:r>
      <w:r>
        <w:rPr/>
        <w:t>La circostanza corrisponde al racconto di don Neri, parroco di Marzaglia di Modena ove avvenne l’incontro di famiglia.</w:t>
      </w:r>
    </w:p>
  </w:footnote>
  <w:footnote w:id="63">
    <w:p>
      <w:pPr>
        <w:pStyle w:val="Footnote"/>
        <w:rPr/>
      </w:pPr>
      <w:r>
        <w:rPr>
          <w:rStyle w:val="FootnoteCharacters"/>
        </w:rPr>
        <w:footnoteRef/>
      </w:r>
      <w:r>
        <w:rPr/>
        <w:t xml:space="preserve"> </w:t>
      </w:r>
      <w:r>
        <w:rPr/>
        <w:t>Scarantino ha accompagnato le parole con il gesto eloquente dello strangolamento.</w:t>
      </w:r>
    </w:p>
  </w:footnote>
  <w:footnote w:id="64">
    <w:p>
      <w:pPr>
        <w:pStyle w:val="Footnote"/>
        <w:rPr/>
      </w:pPr>
      <w:r>
        <w:rPr>
          <w:rStyle w:val="FootnoteCharacters"/>
        </w:rPr>
        <w:footnoteRef/>
      </w:r>
      <w:r>
        <w:rPr/>
        <w:t xml:space="preserve"> </w:t>
      </w:r>
      <w:r>
        <w:rPr/>
        <w:t>Si tratta di una precisa conferma delle dichiarazioni di don Neri.</w:t>
      </w:r>
    </w:p>
  </w:footnote>
  <w:footnote w:id="65">
    <w:p>
      <w:pPr>
        <w:pStyle w:val="Footnote"/>
        <w:rPr/>
      </w:pPr>
      <w:r>
        <w:rPr>
          <w:rStyle w:val="FootnoteCharacters"/>
        </w:rPr>
        <w:footnoteRef/>
      </w:r>
      <w:r>
        <w:rPr/>
        <w:t xml:space="preserve"> </w:t>
      </w:r>
      <w:r>
        <w:rPr/>
        <w:t>Scarantino è probabilmente reticente quando afferma di non ricordare esattamente il contenuto della telefonatala AL giornalista Liguori. Ma vi è una spiegazione precisa di questo fatto. Nel corso della sua deposizione Scarantino ripeterà più volte di non volere rispondere a domande sulla moglie o che potessero nuocere alla moglie. All’inizio di questa parte dell’esame aveva accennato al fatto che la telefonata all’emittente televisiva era stata preceduta da un litigio con la moglie che l’aveva evidentemente spinto a telefonare contro la sua volontà. E’ probabile quindi che il “non ricordo” dipenda dall’esigenza di non chiamare in causa la moglie come suggeritrice, diretta o indiretta, di quelle dichiarazioni.</w:t>
      </w:r>
    </w:p>
  </w:footnote>
  <w:footnote w:id="66">
    <w:p>
      <w:pPr>
        <w:pStyle w:val="Footnote"/>
        <w:rPr/>
      </w:pPr>
      <w:r>
        <w:rPr>
          <w:rStyle w:val="FootnoteCharacters"/>
        </w:rPr>
        <w:footnoteRef/>
      </w:r>
      <w:r>
        <w:rPr/>
        <w:t xml:space="preserve"> </w:t>
      </w:r>
      <w:r>
        <w:rPr/>
        <w:t>Che dovevano peraltro averlo demoralizzato, considerando che un’esistenza da fuggiasco non può essere sostenuta per molto tempo e Scarantino, come risulta dalla certificazione del servizio di protezione, in circa quattro anni di collaborazione aveva cambiato decine di località e luoghi di abitazione.</w:t>
      </w:r>
    </w:p>
  </w:footnote>
  <w:footnote w:id="67">
    <w:p>
      <w:pPr>
        <w:pStyle w:val="Footnote"/>
        <w:rPr/>
      </w:pPr>
      <w:r>
        <w:rPr>
          <w:rStyle w:val="FootnoteCharacters"/>
        </w:rPr>
        <w:footnoteRef/>
      </w:r>
      <w:r>
        <w:rPr/>
        <w:t xml:space="preserve"> </w:t>
      </w:r>
      <w:r>
        <w:rPr>
          <w:b/>
          <w:bCs/>
          <w:sz w:val="2"/>
          <w:szCs w:val="2"/>
          <w:highlight w:val="white"/>
        </w:rPr>
        <w:t>§</w:t>
      </w:r>
      <w:r>
        <w:rPr>
          <w:b/>
          <w:bCs/>
          <w:highlight w:val="white"/>
        </w:rPr>
        <w:t>SCARANTINO V.</w:t>
      </w:r>
      <w:r>
        <w:rPr>
          <w:b/>
          <w:bCs/>
          <w:sz w:val="2"/>
          <w:szCs w:val="2"/>
          <w:highlight w:val="white"/>
        </w:rPr>
        <w:t>§</w:t>
      </w:r>
      <w:r>
        <w:rPr>
          <w:b/>
          <w:bCs/>
          <w:highlight w:val="white"/>
        </w:rPr>
        <w:t xml:space="preserve">: - </w:t>
      </w:r>
      <w:r>
        <w:rPr>
          <w:highlight w:val="white"/>
        </w:rPr>
        <w:tab/>
        <w:t>per me era una protezione, sia per me, perché non gli conveniva di ammazzarmi prima, perché se no rovinavano tutto.</w:t>
      </w:r>
    </w:p>
  </w:footnote>
  <w:footnote w:id="68">
    <w:p>
      <w:pPr>
        <w:pStyle w:val="Footnote"/>
        <w:rPr/>
      </w:pPr>
      <w:r>
        <w:rPr>
          <w:rStyle w:val="FootnoteCharacters"/>
        </w:rPr>
        <w:footnoteRef/>
      </w:r>
      <w:r>
        <w:rPr/>
        <w:t xml:space="preserve"> </w:t>
      </w:r>
      <w:r>
        <w:rPr/>
        <w:t>Non è noto, ma non c’è ragione per ammetterlo, seScarantino sapesse dell’intercettazione cui era stato sottoposto anche perché la trascrizione originale è assai meno perspicua e completa di quella assicurata dalla perizia svolta. In questo caso va rilevato come la dichiarazione di Scarantino combaci ad anni di distanza con quanto emerge dall’intercettazione. A specifica domanda se sapesse di essere stato intercettato durante il colloquio ha dichiarato di non saperne nulla, risposta che appare del tutto credibile. Ogni tentativo di far emergere in sede di controesame di Scarantino cenni, battute, voci dal sen fuggite con le quali sostenere che lo stesso durante gli interrogatori di Pianosa fosse in contatto costante ( e irrituale) con gli uomini del gruppo investigativo i quali avrebbero potuto “suggerirgli” comportamenti e risposte non ha avuto esito. Scarantino ha solo dichiarato onestamente che aveva pregato gli uomini del gruppo investigativo di eseguire la sua traduzione da Pianosa alla prima località extracarceraria protetta nella quale doveva essere provvisoriamente allocato e che costoro si trovavano per questo a Pianosa il 16 luglio durante il colloquio con la moglie ( che infatti avevano provveduto opportunamente ad intercettare il colloquio per evidenti ragioni investigative, essendo interesse eminente verificare fino a che punto ci si potesse fidare di Scarantino malgrado l’estrema attendibilità dei primi tre esami ). Ha escluso categoricamente di avere avuto incontri colloqui e intese fuori dalle sedi ufficiali degli interrogatori con i magistrati.</w:t>
      </w:r>
    </w:p>
  </w:footnote>
  <w:footnote w:id="69">
    <w:p>
      <w:pPr>
        <w:pStyle w:val="Footnote"/>
        <w:rPr/>
      </w:pPr>
      <w:r>
        <w:rPr>
          <w:rStyle w:val="FootnoteCharacters"/>
        </w:rPr>
        <w:footnoteRef/>
      </w:r>
      <w:r>
        <w:rPr/>
        <w:t xml:space="preserve"> </w:t>
      </w:r>
      <w:r>
        <w:rPr/>
        <w:t xml:space="preserve">I rilievi tecnici della carrozzeria di Orofino rinvenuti in suo possesso ben potevano quindi essergli stati consegnati dal precedente avvocato. </w:t>
      </w:r>
    </w:p>
  </w:footnote>
  <w:footnote w:id="70">
    <w:p>
      <w:pPr>
        <w:pStyle w:val="Footnote"/>
        <w:rPr/>
      </w:pPr>
      <w:r>
        <w:rPr>
          <w:rStyle w:val="FootnoteCharacters"/>
        </w:rPr>
        <w:footnoteRef/>
      </w:r>
      <w:r>
        <w:rPr/>
        <w:t xml:space="preserve"> </w:t>
      </w:r>
      <w:r>
        <w:rPr/>
        <w:t xml:space="preserve">Non sembra casuale ma anzi convergente con la franca ammissione di Scarantino che la moglie era il suo tallone d’Achille, quanto emerge da un’intercettazione ambientale in carcere nei confronti di Gaetano Murana, il quale si preoccupava di sapere dal padre se la moglie di Scarantino lo avesse seguito o meno, con ciò dimostrando che gli imputati facevano grande affidamento sulla Basile per fare ritrattare Scarantino. </w:t>
      </w:r>
    </w:p>
  </w:footnote>
  <w:footnote w:id="71">
    <w:p>
      <w:pPr>
        <w:pStyle w:val="Footnote"/>
        <w:rPr/>
      </w:pPr>
      <w:r>
        <w:rPr>
          <w:rStyle w:val="FootnoteCharacters"/>
        </w:rPr>
        <w:footnoteRef/>
      </w:r>
      <w:r>
        <w:rPr/>
        <w:t xml:space="preserve"> </w:t>
      </w:r>
      <w:r>
        <w:rPr/>
        <w:t>Un puntuale riscontro a questa affermazione nell’intercettazione a Pianosa.</w:t>
      </w:r>
    </w:p>
  </w:footnote>
  <w:footnote w:id="72">
    <w:p>
      <w:pPr>
        <w:pStyle w:val="Footnote"/>
        <w:rPr/>
      </w:pPr>
      <w:r>
        <w:rPr>
          <w:rStyle w:val="FootnoteCharacters"/>
        </w:rPr>
        <w:footnoteRef/>
      </w:r>
      <w:r>
        <w:rPr/>
        <w:t xml:space="preserve"> </w:t>
      </w:r>
      <w:r>
        <w:rPr/>
        <w:t>Non è certo la prima volta nella storia processuale della criminalità organizzata che fondamentali conoscenze testimoniali si siano concentrate su figure non in grado di sostenere il peso e la responsabilità di così decisive informazioni.</w:t>
      </w:r>
    </w:p>
  </w:footnote>
  <w:footnote w:id="73">
    <w:p>
      <w:pPr>
        <w:pStyle w:val="Footnote"/>
        <w:rPr/>
      </w:pPr>
      <w:r>
        <w:rPr>
          <w:rStyle w:val="FootnoteCharacters"/>
        </w:rPr>
        <w:footnoteRef/>
      </w:r>
      <w:r>
        <w:rPr/>
        <w:t xml:space="preserve"> </w:t>
      </w:r>
      <w:r>
        <w:rPr/>
        <w:t>A questo fatto Scarantino aveva già fatto cenno nel gennaio 1995 in occasione del confronto investigativo con Cancemi. Ma in quella occasione l’osservazione era scivolata via senza alcuna conseguenza.</w:t>
      </w:r>
    </w:p>
  </w:footnote>
  <w:footnote w:id="74">
    <w:p>
      <w:pPr>
        <w:pStyle w:val="Footnote"/>
        <w:rPr/>
      </w:pPr>
      <w:r>
        <w:rPr>
          <w:rStyle w:val="FootnoteCharacters"/>
        </w:rPr>
        <w:footnoteRef/>
      </w:r>
      <w:r>
        <w:rPr/>
        <w:t xml:space="preserve"> </w:t>
      </w:r>
      <w:r>
        <w:rPr/>
        <w:t xml:space="preserve">Il dr. Bo, appositamente citato per un riscontro sul punto, ha dichiarato di non ricordare la circostanza. La dichiarazione del dr. Bo, correlata a quella di Scarantino, non è decisiva. Si può sostenere infatti che l’allusione a Cancemi fu così vaga e soprattutto cosi irrituale da essere stroncata sul nascere e rimossa immediatamente dal funzionario anche perché in quel momento Scarantino era sostanzialmente chiuso sulla strage. </w:t>
      </w:r>
    </w:p>
  </w:footnote>
  <w:footnote w:id="75">
    <w:p>
      <w:pPr>
        <w:pStyle w:val="Footnote"/>
        <w:rPr/>
      </w:pPr>
      <w:r>
        <w:rPr>
          <w:rStyle w:val="FootnoteCharacters"/>
        </w:rPr>
        <w:footnoteRef/>
      </w:r>
      <w:r>
        <w:rPr/>
        <w:t xml:space="preserve"> </w:t>
      </w:r>
      <w:r>
        <w:rPr/>
        <w:t>Detta in questi diversi termini è anche compensibile la ragion per la quale il dr. Bo non ricordi la circostanza ma non chiude del tutto sulla sua possibilità. Posta in quei termini la richiesta deve essergli apparsa una battuta, un diversivo rispetto alle reali intenzioni di Scarantino e di conseguenza potrebbe averla rimossa del tutto. Bo ha anche sottolineato di avere una pessima memoria e che come collaboratore sarebbe stato una rovina per gli inquirenti..</w:t>
      </w:r>
    </w:p>
  </w:footnote>
  <w:footnote w:id="76">
    <w:p>
      <w:pPr>
        <w:pStyle w:val="Footnote"/>
        <w:rPr/>
      </w:pPr>
      <w:r>
        <w:rPr>
          <w:rStyle w:val="FootnoteCharacters"/>
        </w:rPr>
        <w:footnoteRef/>
      </w:r>
      <w:r>
        <w:rPr/>
        <w:t xml:space="preserve"> </w:t>
      </w:r>
      <w:r>
        <w:rPr/>
        <w:t>Su questo punto il racconto di Scarantino con riferimento alla cava di Antonino Pipitone, luogo di riunione frequentato da Cancemi e da altri uomini d’onore, è riscontrato da Marino Mannoia.</w:t>
      </w:r>
    </w:p>
  </w:footnote>
  <w:footnote w:id="77">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rStyle w:val="FootnoteCharacters"/>
        </w:rPr>
        <w:footnoteRef/>
      </w:r>
      <w:r>
        <w:rPr/>
        <w:t xml:space="preserve"> </w:t>
      </w:r>
      <w:r>
        <w:rPr>
          <w:b/>
          <w:bCs/>
          <w:sz w:val="20"/>
          <w:highlight w:val="white"/>
        </w:rPr>
        <w:t>PRESIDENTE:</w:t>
      </w:r>
      <w:r>
        <w:rPr>
          <w:sz w:val="20"/>
          <w:highlight w:val="white"/>
        </w:rPr>
        <w:t xml:space="preserve"> - Si', adesso ci andiamo. Va bene, grazie. Ha mai sentito, ha fatto discorsi con Riina o con altri sull'esistenza di complicita' esterne per attentare alla vita del dottor Falc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BRUSCA GIOVANNI:</w:t>
      </w:r>
      <w:r>
        <w:rPr>
          <w:sz w:val="20"/>
          <w:highlight w:val="white"/>
        </w:rPr>
        <w:t xml:space="preserve"> - No, mai... mai, mai argomenti di... di persone esterne a Cosa nostra, nella maniera piu' catego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RESIDENTE:</w:t>
      </w:r>
      <w:r>
        <w:rPr>
          <w:sz w:val="20"/>
          <w:highlight w:val="white"/>
        </w:rPr>
        <w:t xml:space="preserve"> - Se ci fosse stata questa cosa Riina gliene avrebbe parlato o l'avrebbe tenuta sommamente riserv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BRUSCA GIOVANNI:</w:t>
      </w:r>
      <w:r>
        <w:rPr>
          <w:sz w:val="20"/>
          <w:highlight w:val="white"/>
        </w:rPr>
        <w:t xml:space="preserve"> - Diciamo che non... non mi avrebbe detto nel dettaglio cosa sia successo, chi l'abbia fatto, come sia avvenuto, pero' in linea sommaria, cioe', adoperando magari degli aforismi mi avrebbe fatto capire da dove veniva la mano e come sarebbe succ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RESIDENTE:</w:t>
      </w:r>
      <w:r>
        <w:rPr>
          <w:sz w:val="20"/>
          <w:highlight w:val="white"/>
        </w:rPr>
        <w:t xml:space="preserve"> - No, stiamo parl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BRUSCA GIOVANNI:</w:t>
      </w:r>
      <w:r>
        <w:rPr>
          <w:sz w:val="20"/>
          <w:highlight w:val="white"/>
        </w:rPr>
        <w:t xml:space="preserve"> - Anche perche' io l'avrei sollecitato un pochet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RESIDENTE:</w:t>
      </w:r>
      <w:r>
        <w:rPr>
          <w:sz w:val="20"/>
          <w:highlight w:val="white"/>
        </w:rPr>
        <w:t xml:space="preserve"> - No, aspetti, aspetti, di dove veniva la mano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BRUSCA GIOVANNI:</w:t>
      </w:r>
      <w:r>
        <w:rPr>
          <w:sz w:val="20"/>
          <w:highlight w:val="white"/>
        </w:rPr>
        <w:t xml:space="preserve"> - No da dove veniva... Chiedo scusa, no da dove veniva la mano, cioe' come sarebbe avvenuto o quale strategia sarebbe stata adope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RESIDENTE:</w:t>
      </w:r>
      <w:r>
        <w:rPr>
          <w:sz w:val="20"/>
          <w:highlight w:val="white"/>
        </w:rPr>
        <w:t xml:space="preserve"> - Che c'era un interesse esterno, insomma. Gliel'avrebbe detto?</w:t>
      </w:r>
    </w:p>
    <w:p>
      <w:pPr>
        <w:pStyle w:val="Footnote"/>
        <w:rPr/>
      </w:pPr>
      <w:r>
        <w:rPr>
          <w:b/>
          <w:bCs/>
          <w:highlight w:val="white"/>
        </w:rPr>
        <w:t>BRUSCA GIOVANNI:</w:t>
      </w:r>
      <w:r>
        <w:rPr>
          <w:highlight w:val="white"/>
        </w:rPr>
        <w:t xml:space="preserve"> - Nel senso, per dire, ci siamo presi il passaggio o e stato fatto cosi' in queste condizioni.</w:t>
      </w:r>
    </w:p>
  </w:footnote>
  <w:footnote w:id="78">
    <w:p>
      <w:pPr>
        <w:pStyle w:val="Footnote"/>
        <w:rPr/>
      </w:pPr>
      <w:r>
        <w:rPr>
          <w:rStyle w:val="FootnoteCharacters"/>
        </w:rPr>
        <w:footnoteRef/>
      </w:r>
      <w:r>
        <w:rPr/>
        <w:t xml:space="preserve"> </w:t>
      </w:r>
      <w:r>
        <w:rPr/>
        <w:t xml:space="preserve">Il riferimento a Provenzano a Bagheria e alla presenza di Aglieri a a Bagheria è di notevole importanza come ulteriore riscontro alle dichiarazioni di Pulci. </w:t>
      </w:r>
    </w:p>
    <w:p>
      <w:pPr>
        <w:pStyle w:val="Footnote"/>
        <w:rPr/>
      </w:pPr>
      <w:r>
        <w:rPr/>
        <w:t>Brusca ha testualmente afferm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t>“</w:t>
      </w:r>
      <w:r>
        <w:rPr>
          <w:b/>
          <w:bCs/>
          <w:sz w:val="20"/>
          <w:highlight w:val="white"/>
        </w:rPr>
        <w:t>BRUSCA GIOVANNI:</w:t>
      </w:r>
      <w:r>
        <w:rPr>
          <w:sz w:val="20"/>
          <w:highlight w:val="white"/>
        </w:rPr>
        <w:t xml:space="preserve"> - Siamo dopo la strage di Capaci, non quella di Borsellino, che io gli dico se si erano fatti vivi, cioe' per dire: "Chi si sente? Che si dice?", lamentele, perche' a lui gli arrivavano, come si suol dire, fra virgolette, gli sfoghi, le lamentele, cioe' chi diceva si' e poi dietro le quinte diceva no; cioe', di sapere un po' le novita', gli umori. E io sono stato a quelli... "Ma questi si sono fatti sentire?"; e' stato pero' dopo la strage di Capaci, per Borsellino poi non c'e' stata possibilita' di potere piu' commentare, Signor 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RESIDENTE:</w:t>
      </w:r>
      <w:r>
        <w:rPr>
          <w:sz w:val="20"/>
          <w:highlight w:val="white"/>
        </w:rPr>
        <w:t xml:space="preserve"> - Certo. Senta, ci puo' spiegare perche' lei, pensando alle opinioni, ai giudizi, agli umori di altri mandamenti, che non avevano evidentemente partecipato all'esecuzione della strage di Capaci, come primo riferimento fa quello di Greco e Aglieri? Perche' pensa subito 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BRUSCA GIOVANNI:</w:t>
      </w:r>
      <w:r>
        <w:rPr>
          <w:sz w:val="20"/>
          <w:highlight w:val="white"/>
        </w:rPr>
        <w:t xml:space="preserve"> - Ma perche' da tutti era risaputo che il Carlo Greco e Pietro Aglieri erano schierati, fra virgolette, con Bernardo Provenzano; ma no che ci sia una spaccatura, erano... cioe', andavano piu' d'accordo con Bernardo Provenzano, anche per motivi di territorialita', in quanto Bernardo Provenzano frequentava Bagheria, il Pietro Aglieri tutti sapevano che frequentava pure per un certo periodo Bagheria, quindi si ritenevano vicino a Bernardo Provenzano, cioe' si sapeva che spesso e volentieri loro parlavano, discutevano, valutavano. Quindi, essendo che Bernardo Provenzano con Salvatore Riina non andavano d'accordo sulle modalita', non sull'attualita'; cioe', quello che si doveva fare si doveva fare, erano le modalita' che spesso e volentieri tra Riina e Provenzano non andavano d'accordo. </w:t>
      </w:r>
    </w:p>
    <w:p>
      <w:pPr>
        <w:pStyle w:val="Footnote"/>
        <w:rPr/>
      </w:pPr>
      <w:r>
        <w:rPr>
          <w:highlight w:val="white"/>
        </w:rPr>
        <w:t>Quindi da qui capisco che il Riina, non avendo - fra virgolette - informato... o perlomeno avendo scavalcato il Provenzano da come attuale, gli dico cosi' - ma questa, ripeto, e' una mia deduzione parlando con lui - dico: "Ma si sono fatti sentire?", per dire...</w:t>
      </w:r>
      <w:r>
        <w:rPr/>
        <w:t>”</w:t>
      </w:r>
    </w:p>
  </w:footnote>
  <w:footnote w:id="79">
    <w:p>
      <w:pPr>
        <w:pStyle w:val="Footnote"/>
        <w:rPr/>
      </w:pPr>
      <w:r>
        <w:rPr>
          <w:rStyle w:val="FootnoteCharacters"/>
        </w:rPr>
        <w:footnoteRef/>
      </w:r>
      <w:r>
        <w:rPr/>
        <w:t xml:space="preserve"> </w:t>
      </w:r>
      <w:r>
        <w:rPr/>
        <w:t>Dal Siino sappiamo che era stato proprio il Provenzano a volere Aglieri a capo del mandamento di S. Maria di Gesù, al posto di Ignazio Pullarà, considerato un buonista che non uccideva nessuno.</w:t>
      </w:r>
    </w:p>
  </w:footnote>
  <w:footnote w:id="80">
    <w:p>
      <w:pPr>
        <w:pStyle w:val="Footnote"/>
        <w:rPr/>
      </w:pPr>
      <w:r>
        <w:rPr>
          <w:rStyle w:val="FootnoteCharacters"/>
        </w:rPr>
        <w:footnoteRef/>
      </w:r>
      <w:r>
        <w:rPr/>
        <w:t xml:space="preserve"> </w:t>
      </w:r>
      <w:r>
        <w:rPr/>
        <w:t>Si ha quindi un’ulteriore conferma dell’indicazione di Pulci sull’orientamento anche in questa direzione della sua missione in Belgio.</w:t>
      </w:r>
    </w:p>
  </w:footnote>
  <w:footnote w:id="81">
    <w:p>
      <w:pPr>
        <w:pStyle w:val="Footnote"/>
        <w:rPr/>
      </w:pPr>
      <w:r>
        <w:rPr>
          <w:rStyle w:val="FootnoteCharacters"/>
        </w:rPr>
        <w:footnoteRef/>
      </w:r>
      <w:r>
        <w:rPr/>
        <w:t xml:space="preserve"> </w:t>
      </w:r>
      <w:r>
        <w:rPr/>
        <w:t>I verbali di Angelo Siino sono ricchi di particolari e dettagli su questa complessa vicenda e le dichiarazioni dei due collaboratori si incrociano perfettamente tra loro. Siino ha ricordato che il voto della mafia sulla quartina socialista capeggiata da Martelli fu nel 1987 massiccio, forse fin troppo scoperto e da qui ha illustrato le conseguenze negative che ne derivarono in termini di scopertura di Cosa nostra verso gli stessi socialisti, verso i vecchi protettori democristiani verso l’opinione pubblica. Questo voto veniva considerato da Siino, come vedremo, una delle cause remote delle stragi del 1992 per l’effetto domino che produsse con la scoperta da parte di Falcone di quella “relazione pericolosa”; del connesso accordo per la spartizione degli appalti con le maggiori aziende del nord ed il ruolo dominante della filiale siciliane del gruppo Gardini-Ferruzzi, nell’intesa che queste aziende contrassero con Cosa nostra per potersi accaparrare tutti gli appalti in Sicilia ( 12 mila miliardi di lavori, pagando la tangente a Cosa nostra dello 0,80% ). Secondo Siino la mafia sapeva che Falcone aveva saputo e che Martelli era scoperto. Da qui la necessità di ricoprirsi dando i pieni poteri a Falcone che a sua volta non si era fatto pregare per imprimere un impulso decisivo alla lotta alla mafia che lo stava lanciando verso posizioni di sempre maggiore rilievo. E da qui la trasformazione di Falcone in un “ morto che cammina” dal momento del suo ingresso al ministero. Abbiamo visto come i piani di uccidere Falcone a Roma siano stati almeno tre o quattro.</w:t>
      </w:r>
    </w:p>
  </w:footnote>
  <w:footnote w:id="82">
    <w:p>
      <w:pPr>
        <w:pStyle w:val="Footnote"/>
        <w:rPr/>
      </w:pPr>
      <w:r>
        <w:rPr>
          <w:rStyle w:val="FootnoteCharacters"/>
        </w:rPr>
        <w:footnoteRef/>
      </w:r>
      <w:r>
        <w:rPr/>
        <w:t xml:space="preserve"> </w:t>
      </w:r>
      <w:r>
        <w:rPr/>
        <w:t>Il rilievo, come è noto, è storicamente riscontrato dalle vicende che portarono all’adozione di diversi criteri di assegnazione dei processi di mafia in Cassazione.</w:t>
      </w:r>
    </w:p>
  </w:footnote>
  <w:footnote w:id="83">
    <w:p>
      <w:pPr>
        <w:pStyle w:val="Footnote"/>
        <w:rPr/>
      </w:pPr>
      <w:r>
        <w:rPr>
          <w:rStyle w:val="FootnoteCharacters"/>
        </w:rPr>
        <w:footnoteRef/>
      </w:r>
      <w:r>
        <w:rPr/>
        <w:t xml:space="preserve"> </w:t>
      </w:r>
      <w:r>
        <w:rPr/>
        <w:t>Così, ha chiosato Brusca, quando non si potevano aggiustare i processi per omicidio, si sarebbe fatto star bene l’uomo d’onore in carcere.</w:t>
      </w:r>
    </w:p>
  </w:footnote>
  <w:footnote w:id="84">
    <w:p>
      <w:pPr>
        <w:pStyle w:val="Footnote"/>
        <w:rPr/>
      </w:pPr>
      <w:r>
        <w:rPr>
          <w:rStyle w:val="FootnoteCharacters"/>
        </w:rPr>
        <w:footnoteRef/>
      </w:r>
      <w:r>
        <w:rPr/>
        <w:t xml:space="preserve"> </w:t>
      </w:r>
      <w:r>
        <w:rPr/>
        <w:t>E’ una affermazione che riporta comunque la strage a Cosa nostra ma a gruppi diversi da quelli strettamente legati al Riina.</w:t>
      </w:r>
    </w:p>
  </w:footnote>
  <w:footnote w:id="85">
    <w:p>
      <w:pPr>
        <w:pStyle w:val="Footnote"/>
        <w:rPr/>
      </w:pPr>
      <w:r>
        <w:rPr>
          <w:rStyle w:val="FootnoteCharacters"/>
        </w:rPr>
        <w:footnoteRef/>
      </w:r>
      <w:r>
        <w:rPr/>
        <w:t xml:space="preserve"> </w:t>
      </w:r>
      <w:r>
        <w:rPr/>
        <w:t>Escluso quindi che fosse inaffidabile per una qualsiasi ragione.</w:t>
      </w:r>
    </w:p>
  </w:footnote>
  <w:footnote w:id="86">
    <w:p>
      <w:pPr>
        <w:pStyle w:val="Footnote"/>
        <w:rPr/>
      </w:pPr>
      <w:r>
        <w:rPr>
          <w:rStyle w:val="FootnoteCharacters"/>
        </w:rPr>
        <w:footnoteRef/>
      </w:r>
      <w:r>
        <w:rPr/>
        <w:t xml:space="preserve"> </w:t>
      </w:r>
      <w:r>
        <w:rPr/>
        <w:t>E’ questo un motivo ricorrente della difesa che peraltro abbiamo visto essere stato ripreso e rovesciato da un collaboratore del calibro di Pulci Calogero. L’avere permesso a Scarantino di partecipare alla strage era stato un imperdonabile errore di coloro che l’avevano organizzata, che Pulci rovescia su Aglieri e che Brusca espone prudentemente, in coerenza con tutta la sua posizione, senza prendere posizione, riportando un dubbio che è più una difesa d’ufficio che un reale elemento a discarico, considerando che la sua fonte non ha alcun elemento concreto per stabilire se Scarantino fosse o meno uomo affiliato a Cosa nostra della Guadagna.</w:t>
      </w:r>
    </w:p>
  </w:footnote>
  <w:footnote w:id="87">
    <w:p>
      <w:pPr>
        <w:pStyle w:val="Footnote"/>
        <w:rPr/>
      </w:pPr>
      <w:r>
        <w:rPr>
          <w:rStyle w:val="FootnoteCharacters"/>
        </w:rPr>
        <w:footnoteRef/>
      </w:r>
      <w:r>
        <w:rPr/>
        <w:t xml:space="preserve"> </w:t>
      </w:r>
      <w:r>
        <w:rPr/>
        <w:t xml:space="preserve">Il rilievo richiama l’intesa che Graviano aveva suggerito al Ferrante. </w:t>
      </w:r>
    </w:p>
  </w:footnote>
  <w:footnote w:id="88">
    <w:p>
      <w:pPr>
        <w:pStyle w:val="Footnote"/>
        <w:rPr/>
      </w:pPr>
      <w:r>
        <w:rPr>
          <w:rStyle w:val="FootnoteCharacters"/>
        </w:rPr>
        <w:footnoteRef/>
      </w:r>
      <w:r>
        <w:rPr/>
        <w:t xml:space="preserve"> </w:t>
      </w:r>
      <w:r>
        <w:rPr/>
        <w:t xml:space="preserve">Abbiamo visto che Brusca sostiene tuttora energicamente di non avere partecipato alla riunione di cui ha parlato Scarantino. Egli sarebbe intervenuto contro Scarantino nonostante le accuse che egli si vedeva rivolgere fossero false, anche secondo la sua attuale posizione di collaboratore. Da qui potrebbe argomentarsi che Cosa nostra colpisce i collaboratori tanto nel caso che essi dicano il vero quanto nel caso contrario. Ma questo argomento non scalfisce quanto si è affermato in precedenza. Perché la pericolosità di un collaboratore per l’organizzazione non viene meno nel caso in cui egli riferisca qualche notizia errata o falsa, quando le sue dichiarazioni abbiano un adeguato e sia pure parziale riscontro. Un collaboratore palesemente inattendibile e smentito non deve essere né minacciato né corrotto secondo una logica elementare; viene punito per l’offesa arrecata ma non per la sua pericolosità: non c’è necessità che ritratti le accuse. Il precedente ragionamento di Brusca era del resto generale e riguardava soprattutto i collaboratori attendibili. </w:t>
      </w:r>
    </w:p>
  </w:footnote>
  <w:footnote w:id="89">
    <w:p>
      <w:pPr>
        <w:pStyle w:val="Footnote"/>
        <w:rPr/>
      </w:pPr>
      <w:r>
        <w:rPr>
          <w:rStyle w:val="FootnoteCharacters"/>
        </w:rPr>
        <w:footnoteRef/>
      </w:r>
      <w:r>
        <w:rPr/>
        <w:t xml:space="preserve"> </w:t>
      </w:r>
      <w:r>
        <w:rPr/>
        <w:t>Il solo esplicito riferimento di Brusca è a coloro che avevano ottenuto che il sen Andreotti non fosse eletto presidente della Repubblica.</w:t>
      </w:r>
    </w:p>
  </w:footnote>
  <w:footnote w:id="90">
    <w:p>
      <w:pPr>
        <w:pStyle w:val="Footnote"/>
        <w:rPr/>
      </w:pPr>
      <w:r>
        <w:rPr>
          <w:rStyle w:val="FootnoteCharacters"/>
        </w:rPr>
        <w:footnoteRef/>
      </w:r>
      <w:r>
        <w:rPr/>
        <w:t xml:space="preserve"> </w:t>
      </w:r>
      <w:r>
        <w:rPr/>
        <w:t xml:space="preserve">E’ stato prodotto dai difensori il verbale delle dichiarazioni rese da Brusca nel processo in corso a Palermo nei confronti dell’on. Marcello Dell’Utri per il delitto di cui all’art. 416bis; tale verbale non aggiunge nulla di nuovo a quanto già acquisito; conferma questa vicenda storica di fondo nella quale si inserisce la strage di via D’Amelio e l’esigenza per Cosa nostra di svolgere ogni tentativo e di sondare ogni possibilità per individuare possibili nuovi referenti politici. </w:t>
      </w:r>
    </w:p>
  </w:footnote>
  <w:footnote w:id="91">
    <w:p>
      <w:pPr>
        <w:pStyle w:val="Footnote"/>
        <w:rPr/>
      </w:pPr>
      <w:r>
        <w:rPr>
          <w:rStyle w:val="FootnoteCharacters"/>
        </w:rPr>
        <w:footnoteRef/>
      </w:r>
      <w:r>
        <w:rPr/>
        <w:t xml:space="preserve"> </w:t>
      </w:r>
      <w:r>
        <w:rPr/>
        <w:t>E anche su questo punto Cancemi dà conferma ai timori di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w:t>
      </w:r>
      <w:r>
        <w:rPr>
          <w:b/>
          <w:bCs/>
          <w:sz w:val="20"/>
          <w:highlight w:val="white"/>
        </w:rPr>
        <w:t>CANCEMI SALVATORE:</w:t>
      </w:r>
      <w:r>
        <w:rPr>
          <w:sz w:val="20"/>
          <w:highlight w:val="white"/>
        </w:rPr>
        <w:t xml:space="preserve"> - ... e anche a questa Corte. Il discorso dei pentiti... il discorso dei pentiti, quello, Le posso spiegare un'altra cosa, che il Riina diceva che il male a Cosa nostra ce l'hanno creato principalmente i pentiti e quindi lui si voleva giocare i denti per, diciamo, fare fare delle modifiche, diciamo, su questa Legge sui pentiti e poi ha dato un ordine, perche', ripeto, riunioni ce n'erano tante. Lui parlava sempre di queste cose, non e' che andava a parlare di andare a pranzo, di andare in un ristorante; queste cose a lui non ci interessava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sz w:val="20"/>
          <w:highlight w:val="white"/>
        </w:rPr>
      </w:pPr>
      <w:r>
        <w:rPr>
          <w:sz w:val="20"/>
          <w:highlight w:val="white"/>
        </w:rPr>
        <w:t>Parlava sempre di queste cose, quindi una riunione accavallava un'altra e si facevano quasi sempre gli stessi discorsi. Quindi lui diceva che si dovevano ammazzare i... cominciando dei bambini di sei anni fino al ventesimo grado di parentela che appartenevano ai pentiti, perche' lui diceva che, se non era per i pentiti, si poteva mettere tutto il mondo contro di noi e non ci potevano fare niente; sono stati loro.</w:t>
      </w:r>
    </w:p>
    <w:p>
      <w:pPr>
        <w:pStyle w:val="Footnote"/>
        <w:rPr/>
      </w:pPr>
      <w:r>
        <w:rPr>
          <w:highlight w:val="white"/>
        </w:rPr>
        <w:t>Quindi quando io ancora facevo parte di Cosa nostra Riina faceva questi discorsi.</w:t>
      </w:r>
      <w:r>
        <w:rPr/>
        <w:t>”</w:t>
      </w:r>
    </w:p>
    <w:p>
      <w:pPr>
        <w:pStyle w:val="Footnote"/>
        <w:rPr/>
      </w:pPr>
      <w:r>
        <w:rPr/>
      </w:r>
    </w:p>
    <w:p>
      <w:pPr>
        <w:pStyle w:val="Footnote"/>
        <w:rPr/>
      </w:pPr>
      <w:r>
        <w:rPr/>
        <w:t>E più incisivamente avanti con riferimento a fatti comprov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w:t>
      </w:r>
      <w:r>
        <w:rPr>
          <w:b/>
          <w:bCs/>
          <w:sz w:val="20"/>
          <w:highlight w:val="white"/>
        </w:rPr>
        <w:t>CANCEMI SALVATORE:</w:t>
      </w:r>
      <w:r>
        <w:rPr>
          <w:sz w:val="20"/>
          <w:highlight w:val="white"/>
        </w:rPr>
        <w:t xml:space="preserve"> - Infatti lui, diciamo, i bambini li ha sempre ammazzato, l'ha sempre ammazzato, perche' lui ha fatto ammazzare una donna che quella donna aveva un bambino in pancia, che era la compagna di Vincenzo Milazzo; ha fatto strangolare Vincenzo Milazzo e ha fatto strangolare pure la compagna che aveva un bambino in p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highlight w:val="white"/>
        </w:rPr>
      </w:pPr>
      <w:r>
        <w:rPr>
          <w:sz w:val="20"/>
          <w:highlight w:val="white"/>
        </w:rPr>
        <w:t xml:space="preserve">Poi l'eredita' di Riina e' stata portata avanti, perche' e' stato strangolato un bambino di undici anni, il figlio di Di Matteo, che e' stato fatto per tappare la boc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highlight w:val="white"/>
        </w:rPr>
      </w:pPr>
      <w:r>
        <w:rPr>
          <w:sz w:val="20"/>
          <w:highlight w:val="white"/>
        </w:rPr>
        <w:t>Poi Le posso dire ancora, che io questo l'ho saputo da Giovanni Brusca, l'ho saputo da lui, che volevano fare un tentativo di sequestrare un mio nipote, che io questo non lo so, perche' io gia' stavo collaborando e non lo so. Lui ha collaborato dopo tre anni di me e queste cose li sa.</w:t>
      </w:r>
    </w:p>
    <w:p>
      <w:pPr>
        <w:pStyle w:val="Corpodeltesto3"/>
        <w:rPr>
          <w:highlight w:val="white"/>
        </w:rPr>
      </w:pPr>
      <w:r>
        <w:rPr>
          <w:highlight w:val="white"/>
        </w:rPr>
        <w:t>Quindi mi ha riferito poi in un confronto che volevano sequestrare un mio nipote per fa... per tapparmi la bocca a me; questo l'ho saputo da Giovanni Brusca in un confronto. Quindi lui queste cose l'ha fatto, l'ha lasciato come eredita' e non lo so poi, piu' avanti, quello che succedera'.”</w:t>
      </w:r>
    </w:p>
  </w:footnote>
  <w:footnote w:id="92">
    <w:p>
      <w:pPr>
        <w:pStyle w:val="Footnote"/>
        <w:rPr/>
      </w:pPr>
      <w:r>
        <w:rPr>
          <w:rStyle w:val="FootnoteCharacters"/>
        </w:rPr>
        <w:footnoteRef/>
      </w:r>
      <w:r>
        <w:rPr/>
        <w:t xml:space="preserve"> </w:t>
      </w:r>
      <w:r>
        <w:rPr/>
        <w:t>Si tratta evidentemente del medesimo “papello” di cui ha parlato Brusca.</w:t>
      </w:r>
    </w:p>
  </w:footnote>
  <w:footnote w:id="93">
    <w:p>
      <w:pPr>
        <w:pStyle w:val="Footnote"/>
        <w:rPr/>
      </w:pPr>
      <w:r>
        <w:rPr>
          <w:rStyle w:val="FootnoteCharacters"/>
        </w:rPr>
        <w:footnoteRef/>
      </w:r>
      <w:r>
        <w:rPr/>
        <w:t xml:space="preserve"> </w:t>
      </w:r>
      <w:r>
        <w:rPr/>
        <w:t>Si vedano più oltre le dichiarazioni di Angelo Siino a conferma e riscontro.</w:t>
      </w:r>
    </w:p>
  </w:footnote>
  <w:footnote w:id="94">
    <w:p>
      <w:pPr>
        <w:pStyle w:val="Footnote"/>
        <w:rPr/>
      </w:pPr>
      <w:r>
        <w:rPr>
          <w:rStyle w:val="FootnoteCharacters"/>
        </w:rPr>
        <w:footnoteRef/>
      </w:r>
      <w:r>
        <w:rPr/>
        <w:t xml:space="preserve"> </w:t>
      </w:r>
      <w:r>
        <w:rPr/>
        <w:t xml:space="preserve">E’ evidente il riscontro con l’inizio della collaborazione di Gaspare Mutolo e di Leonardo Messina. E’ rilevante osservare come Riina fosse informato della notizia, che avrebbe dovuto essere riservata, che proprio Paolo Borsellino stava interrogando quei collaboratori e che da essi stava ottenendo fondamentali impulsi investigativi. </w:t>
      </w:r>
    </w:p>
  </w:footnote>
  <w:footnote w:id="95">
    <w:p>
      <w:pPr>
        <w:pStyle w:val="Footnote"/>
        <w:rPr/>
      </w:pPr>
      <w:r>
        <w:rPr>
          <w:rStyle w:val="FootnoteCharacters"/>
        </w:rPr>
        <w:footnoteRef/>
      </w:r>
      <w:r>
        <w:rPr/>
        <w:t xml:space="preserve"> </w:t>
      </w:r>
      <w:r>
        <w:rPr/>
        <w:t xml:space="preserve">A questo proposito ha raccontato un episodio particolare: dopo il pentimento di Balduccio Di Maggio si trovava con Raffaele Ganci che leggeva un giornale che riportava le dichiarazioni su Androtti, Lima e i Salvo, e contrariamente alle aspettative, essendo regola nei rapporti tra uomini d’onore affermare che tutte le dichiarazione dei collaboratori erano falsità e bugie, in quell’occasione Ganci ammise che le dichiarazioni di Di Maggio erano vere perché proprio a lui il Riina aveva affidato il compito di mantenere quei rapporti. </w:t>
      </w:r>
    </w:p>
  </w:footnote>
  <w:footnote w:id="96">
    <w:p>
      <w:pPr>
        <w:pStyle w:val="Footnote"/>
        <w:rPr/>
      </w:pPr>
      <w:r>
        <w:rPr>
          <w:rStyle w:val="FootnoteCharacters"/>
        </w:rPr>
        <w:footnoteRef/>
      </w:r>
      <w:r>
        <w:rPr/>
        <w:t xml:space="preserve"> </w:t>
      </w:r>
      <w:r>
        <w:rPr/>
        <w:t>Si confronti quanto ha dichiarato il collaboratore a proposito del principio di “convivenza” tra mafia e Stato come elemento costitutivo dell’organizzazione mafiosa:</w:t>
      </w:r>
    </w:p>
    <w:p>
      <w:pPr>
        <w:pStyle w:val="Footno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b/>
          <w:bCs/>
          <w:sz w:val="2"/>
          <w:szCs w:val="2"/>
          <w:highlight w:val="white"/>
        </w:rPr>
        <w:t>§</w:t>
      </w:r>
      <w:r>
        <w:rPr>
          <w:b/>
          <w:bCs/>
          <w:sz w:val="20"/>
          <w:highlight w:val="white"/>
        </w:rPr>
        <w:t>CANCEMI SALVATORE:</w:t>
      </w:r>
      <w:r>
        <w:rPr>
          <w:sz w:val="20"/>
          <w:highlight w:val="white"/>
        </w:rPr>
        <w:t xml:space="preserve"> - No, no, Presidente, attenzione, Cosa nostra voleva la convivenza con lo Stato; non voleva, diciamo, la dittatura: "Qua comando io". Lui voleva convivere con lo Stato, Riina, Cosa nostra, vogliamo dire come... diciamo cosi', Cosa nostra o Riina, e' la stessa c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highlight w:val="white"/>
        </w:rPr>
      </w:pPr>
      <w:r>
        <w:rPr>
          <w:sz w:val="20"/>
          <w:highlight w:val="white"/>
        </w:rPr>
        <w:t>Quindi lui ha cercato sempre la convivenza, perche', se lui non ha avuto... se lui non aveva la convivenza con pezzi dello Stato, Cosa nostra era un'associazione di sciacalli, di... forse sto esagerando di dire di sciacalli, pero' di pe... un'associazione cosi', come... Invece perche' e' diventata forte? appunto perche' ha avuto questa conviv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Si'. Cosa intende, allora, per convivenza con lo Stato? Cosa vuol dire esattamente, secondo la sua esperie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La convivenza vuol d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 cercare la convivenza con lo St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highlight w:val="white"/>
        </w:rPr>
      </w:pPr>
      <w:r>
        <w:rPr>
          <w:b/>
          <w:bCs/>
          <w:sz w:val="20"/>
          <w:highlight w:val="whit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Come si traduceva poi in comportamenti concre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Si', che lui, diciamo... Cosa nostra, quando aveva di bisogno una cosa, c'era un politico, c'era un Giudice, c'era un'altra persona che doveva fare, diciamo, cose a favore a Cosa nost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highlight w:val="white"/>
        </w:rPr>
      </w:pPr>
      <w:r>
        <w:rPr>
          <w:sz w:val="20"/>
          <w:highlight w:val="white"/>
        </w:rPr>
        <w:t xml:space="preserve">Questa e' la convivenza, non e' che lui dice: "Dobbiamo comandare..." diceva: "Voglio comandare io lo stato e ba..."; la convivenza su questo senso che ci conviveva, diciamo, che ci voleva i rapporti per ottenere vantaggi per Cosa nost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Si', la convivenza con lo Stato implicava pero' che lo Stato facesse sopravvivere Cosa nostra o che lo S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Esat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 la combatteva Cosa nostra? Lo Stato doveva combattere o doveva farla sopravviv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No,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Si',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No, lo faceva vivere, altro che, altro 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E allora dall'altra parte in questa strategia di convivenza, come l'ha definita lei, Cosa nostra cosa dava allo Stato? Lo Stato non la debell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Ma, guar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 e dall'altra parte Cosa nostra cosa prometteva allo Stato o a pezzi dello Stato o a singoli esponenti? Cosa garan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CANCEMI SALVATORE:</w:t>
      </w:r>
      <w:r>
        <w:rPr>
          <w:sz w:val="20"/>
          <w:highlight w:val="white"/>
        </w:rPr>
        <w:t xml:space="preserve"> - Ma quelli che loro... dipende quello che loro chiedevano. Io, per esempio, mi ricordo una cosa e la voglio dire, che c'e' stato... c'e' stato un omicidio di un certo, se non ricordo male il nome, Bonsignore, credo Bonsignore, a Palermo. Io ho saputo che il Provenzano - questo e' stato un omicidio voluto dal Provenzano, questo omicidio di questo Bonsignore - ha fa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PRESIDENTE:</w:t>
      </w:r>
      <w:r>
        <w:rPr>
          <w:sz w:val="20"/>
          <w:highlight w:val="white"/>
        </w:rPr>
        <w:t xml:space="preserve"> - Si', si', lo ricordi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highlight w:val="white"/>
        </w:rPr>
        <w:t>“</w:t>
      </w:r>
      <w:r>
        <w:rPr>
          <w:b/>
          <w:bCs/>
          <w:sz w:val="20"/>
          <w:highlight w:val="white"/>
        </w:rPr>
        <w:t>CANCEMI SALVATORE:</w:t>
      </w:r>
      <w:r>
        <w:rPr>
          <w:sz w:val="20"/>
          <w:highlight w:val="white"/>
        </w:rPr>
        <w:t xml:space="preserve"> - ... un favore a un... ecco, ha fatto un favore a un politico. Questo io l'ho saputo personalmente da Ganci Raffaele; mi disse: "Questo e' un omicidio che ci interesso' 'u zu' Binu, che ha fatto un favore a un politico", il nome non me l'ha fatto. Quindi, per dire, questo era quello che c'era... gli scambi erano questi, di voti, quando si portavano a... c'erano i votazioni e ci davamo i voti; tutti gli interessi erano comuni.”</w:t>
      </w:r>
    </w:p>
    <w:p>
      <w:pPr>
        <w:pStyle w:val="Footnote"/>
        <w:rPr/>
      </w:pPr>
      <w:r>
        <w:rPr/>
        <w:t xml:space="preserve"> </w:t>
      </w:r>
    </w:p>
  </w:footnote>
  <w:footnote w:id="97">
    <w:p>
      <w:pPr>
        <w:pStyle w:val="Normal"/>
        <w:rPr/>
      </w:pPr>
      <w:r>
        <w:rPr>
          <w:rStyle w:val="FootnoteCharacters"/>
        </w:rPr>
        <w:footnoteRef/>
      </w:r>
      <w:r>
        <w:rPr>
          <w:lang w:val="en-GB"/>
        </w:rPr>
        <w:t xml:space="preserve"> </w:t>
      </w:r>
      <w:r>
        <w:rPr>
          <w:sz w:val="2"/>
          <w:szCs w:val="2"/>
          <w:highlight w:val="white"/>
          <w:lang w:val="en-GB"/>
        </w:rPr>
        <w:t>§</w:t>
      </w:r>
      <w:r>
        <w:rPr>
          <w:b/>
          <w:bCs/>
          <w:sz w:val="20"/>
          <w:highlight w:val="white"/>
          <w:lang w:val="en-GB"/>
        </w:rPr>
        <w:t xml:space="preserve">P.M. dott. </w:t>
      </w:r>
      <w:r>
        <w:rPr>
          <w:b/>
          <w:bCs/>
          <w:sz w:val="20"/>
          <w:highlight w:val="white"/>
        </w:rPr>
        <w:t>DI MATTEO</w:t>
      </w:r>
      <w:r>
        <w:rPr>
          <w:sz w:val="20"/>
          <w:highlight w:val="white"/>
        </w:rPr>
        <w:t xml:space="preserve">: - Senta, signor Cancemi, cambiando argomento, lei ha parlato di denaro che ha fatto ritrovare. Io le chiedevo se ha parlato, nel corso della sua collaborazione, anche del suo patrimonio immobiliare. Del suo patrimonio. </w:t>
      </w:r>
    </w:p>
    <w:p>
      <w:pPr>
        <w:pStyle w:val="Normal"/>
        <w:rPr/>
      </w:pPr>
      <w:r>
        <w:rPr>
          <w:b/>
          <w:bCs/>
          <w:sz w:val="20"/>
          <w:highlight w:val="white"/>
        </w:rPr>
        <w:t>CANCEMI SALVATORE</w:t>
      </w:r>
      <w:r>
        <w:rPr>
          <w:sz w:val="20"/>
          <w:highlight w:val="white"/>
        </w:rPr>
        <w:t xml:space="preserve">: - Si', io ho parlato anche delle mie cose, l'ho consegnato tutto allo Stato e... io dello Stato non ho avuto niente, e questa non e' che voglio fare ironia, non ne voglio fare, per carita', pero' voglio dire la verita': a me lo Stato mi da' i soldi per non morire di fame e io c'ho dato miliardi allo Stato. </w:t>
      </w:r>
    </w:p>
    <w:p>
      <w:pPr>
        <w:pStyle w:val="Normal"/>
        <w:rPr/>
      </w:pPr>
      <w:r>
        <w:rPr>
          <w:b/>
          <w:bCs/>
          <w:sz w:val="20"/>
          <w:highlight w:val="white"/>
          <w:lang w:val="en-GB"/>
        </w:rPr>
        <w:t xml:space="preserve">P.M. dott. </w:t>
      </w:r>
      <w:r>
        <w:rPr>
          <w:b/>
          <w:bCs/>
          <w:sz w:val="20"/>
          <w:highlight w:val="white"/>
        </w:rPr>
        <w:t>DI MATTEO</w:t>
      </w:r>
      <w:r>
        <w:rPr>
          <w:sz w:val="20"/>
          <w:highlight w:val="white"/>
        </w:rPr>
        <w:t xml:space="preserve">: - Quali sono stati i beni che erano suoi, diciamo, e di cui lei ha parlato ai magistrati ed eventualmente se li ha fatti sequestrare? </w:t>
      </w:r>
    </w:p>
    <w:p>
      <w:pPr>
        <w:pStyle w:val="Normal"/>
        <w:rPr/>
      </w:pPr>
      <w:r>
        <w:rPr>
          <w:b/>
          <w:bCs/>
          <w:sz w:val="20"/>
          <w:highlight w:val="white"/>
        </w:rPr>
        <w:t>CANCEMI SALVATORE</w:t>
      </w:r>
      <w:r>
        <w:rPr>
          <w:sz w:val="20"/>
          <w:highlight w:val="white"/>
        </w:rPr>
        <w:t xml:space="preserve">: - Si', io, cominciando quelli della Svizzera quando io ho accompagnato il magistrato direttamente la', perche' quelli i soldi della Svizzera io non l'avevo in banca, erano sottoterra seppellite con un bidone, sottoterra, e se non ci andavo io la' a portarci i magistrati, i poliziotti la', quelli potevano diventare fradici perche' lo sapevo io, quindi quelli la', societa' che avevo con persone, ho fatto i nomi, non so se ci sono ancora indagini in corso, societa', terreni, palazzi; c'ho consegnato tutto. </w:t>
      </w:r>
    </w:p>
    <w:p>
      <w:pPr>
        <w:pStyle w:val="Normal"/>
        <w:rPr/>
      </w:pPr>
      <w:r>
        <w:rPr>
          <w:b/>
          <w:bCs/>
          <w:sz w:val="20"/>
          <w:highlight w:val="white"/>
          <w:lang w:val="en-GB"/>
        </w:rPr>
        <w:t xml:space="preserve">P.M. dott. </w:t>
      </w:r>
      <w:r>
        <w:rPr>
          <w:b/>
          <w:bCs/>
          <w:sz w:val="20"/>
          <w:highlight w:val="white"/>
        </w:rPr>
        <w:t>DI MATTEO</w:t>
      </w:r>
      <w:r>
        <w:rPr>
          <w:sz w:val="20"/>
          <w:highlight w:val="white"/>
        </w:rPr>
        <w:t xml:space="preserve">: - Anche approssimativamente a quanto ammontava questo patrimonio che le e' stato sequestrato? </w:t>
      </w:r>
    </w:p>
    <w:p>
      <w:pPr>
        <w:pStyle w:val="Normal"/>
        <w:rPr/>
      </w:pPr>
      <w:r>
        <w:rPr>
          <w:b/>
          <w:bCs/>
          <w:sz w:val="20"/>
          <w:highlight w:val="white"/>
        </w:rPr>
        <w:t>CANCEMI SALVATORE</w:t>
      </w:r>
      <w:r>
        <w:rPr>
          <w:sz w:val="20"/>
          <w:highlight w:val="white"/>
        </w:rPr>
        <w:t xml:space="preserve">: - Ma guardi, se lei mi fa questa... mi dice questo a me, io, diciamo, magari posso capire che esagero qualche poco, attenzione, ma io credo valutandole cosi', un cento miliardi. </w:t>
      </w:r>
    </w:p>
    <w:p>
      <w:pPr>
        <w:pStyle w:val="Normal"/>
        <w:rPr/>
      </w:pPr>
      <w:r>
        <w:rPr>
          <w:b/>
          <w:bCs/>
          <w:sz w:val="20"/>
          <w:highlight w:val="white"/>
          <w:lang w:val="en-GB"/>
        </w:rPr>
        <w:t xml:space="preserve">P.M. dott. </w:t>
      </w:r>
      <w:r>
        <w:rPr>
          <w:b/>
          <w:bCs/>
          <w:sz w:val="20"/>
          <w:highlight w:val="white"/>
        </w:rPr>
        <w:t>DI MATTEO</w:t>
      </w:r>
      <w:r>
        <w:rPr>
          <w:sz w:val="20"/>
          <w:highlight w:val="white"/>
        </w:rPr>
        <w:t xml:space="preserve">: - E quando le e' stato sequestrato? Anzi, prima lei quando ha reso queste dichiarazioni e poi quando ha ricevuto, se lo ha ricevuto, un provvedimento di sequestro di questi beni, se sa che sono stati sequestrati? </w:t>
      </w:r>
    </w:p>
    <w:p>
      <w:pPr>
        <w:pStyle w:val="Normal"/>
        <w:rPr/>
      </w:pPr>
      <w:r>
        <w:rPr>
          <w:b/>
          <w:bCs/>
          <w:sz w:val="20"/>
          <w:highlight w:val="white"/>
        </w:rPr>
        <w:t>CANCEMI SALVATORE</w:t>
      </w:r>
      <w:r>
        <w:rPr>
          <w:sz w:val="20"/>
          <w:highlight w:val="white"/>
        </w:rPr>
        <w:t xml:space="preserve">: - No, no, attenzione, allora voglio precisare: io questi beni non e' che li avevo </w:t>
      </w:r>
    </w:p>
    <w:p>
      <w:pPr>
        <w:pStyle w:val="Normal"/>
        <w:rPr>
          <w:sz w:val="20"/>
          <w:highlight w:val="white"/>
        </w:rPr>
      </w:pPr>
      <w:r>
        <w:rPr>
          <w:sz w:val="20"/>
          <w:highlight w:val="white"/>
        </w:rPr>
        <w:t>Pagina: 102</w:t>
      </w:r>
      <w:r>
        <w:br w:type="page"/>
      </w:r>
    </w:p>
    <w:p>
      <w:pPr>
        <w:pStyle w:val="Normal"/>
        <w:rPr>
          <w:sz w:val="20"/>
          <w:highlight w:val="white"/>
        </w:rPr>
      </w:pPr>
      <w:r>
        <w:rPr>
          <w:sz w:val="20"/>
          <w:highlight w:val="white"/>
        </w:rPr>
        <w:t xml:space="preserve"> </w:t>
      </w:r>
      <w:r>
        <w:rPr>
          <w:sz w:val="20"/>
          <w:highlight w:val="white"/>
        </w:rPr>
        <w:t xml:space="preserve">intestati io, avevo societa', quindi io ho spiegato come stanno le cose, che quella societa' e' mia, quella societa' e' mia, quel palazzo e' mio, quel terreno e' mio. Avete capito? Quindi non e' che c'era intestati a me un contratto a me, quindi ho spiegato che questi... queste societa' erano mie. </w:t>
      </w:r>
    </w:p>
    <w:p>
      <w:pPr>
        <w:pStyle w:val="Normal"/>
        <w:rPr/>
      </w:pPr>
      <w:r>
        <w:rPr>
          <w:b/>
          <w:bCs/>
          <w:sz w:val="20"/>
          <w:highlight w:val="white"/>
          <w:lang w:val="en-GB"/>
        </w:rPr>
        <w:t xml:space="preserve">P.M. dott. </w:t>
      </w:r>
      <w:r>
        <w:rPr>
          <w:b/>
          <w:bCs/>
          <w:sz w:val="20"/>
          <w:highlight w:val="white"/>
        </w:rPr>
        <w:t>DI MATTEO</w:t>
      </w:r>
      <w:r>
        <w:rPr>
          <w:sz w:val="20"/>
          <w:highlight w:val="white"/>
        </w:rPr>
        <w:t xml:space="preserve">: - Lei quando ha reso questa parte della sua collaborazione, quella relativa al suo patrimonio evidentemente intestato anche ad altri? </w:t>
      </w:r>
    </w:p>
    <w:p>
      <w:pPr>
        <w:pStyle w:val="Footnote"/>
        <w:rPr/>
      </w:pPr>
      <w:r>
        <w:rPr>
          <w:b/>
          <w:bCs/>
          <w:highlight w:val="white"/>
        </w:rPr>
        <w:t>CANCEMI SALVATORE</w:t>
      </w:r>
      <w:r>
        <w:rPr>
          <w:highlight w:val="white"/>
        </w:rPr>
        <w:t>: - Ma io mi ricordo quelli della Svizzera prima, un po' prima sono stati... e quelli, diciamo, dopo, diciamo, credo '95 - '96.</w:t>
      </w:r>
    </w:p>
  </w:footnote>
  <w:footnote w:id="98">
    <w:p>
      <w:pPr>
        <w:pStyle w:val="Footnote"/>
        <w:rPr/>
      </w:pPr>
      <w:r>
        <w:rPr>
          <w:rStyle w:val="FootnoteCharacters"/>
        </w:rPr>
        <w:footnoteRef/>
      </w:r>
      <w:r>
        <w:rPr/>
        <w:t xml:space="preserve"> </w:t>
      </w:r>
      <w:r>
        <w:rPr/>
        <w:t xml:space="preserve">Nel suo esame dibattimentale nel terzo processo per via D’Amelio, Cancemi, dopo avere ricordato di essersi consegnato spontaneamente e aver ribadito che avrebbe potuto tranquillamente fuggire all’estero, disponendo di ingenti quantità di denaro fatte ritrovare agli inquirenti ( e tanto più se avesse posseduto il denaro che dopo la costituzione si cominciava a vociferare in Cosa nostra che aveva sottratto all’organizzazione ), ha negato ogni accusa in questo senso indicando il collaboratore Francesco Scrima, consigliere del mandamento fino al 22 luglio 1993, come prova della sua correttezza, avendo lo Scrima tenuto congiuntamente i conti della cassa del mandamento. Negava pure che la sua collaborazione fosse dipesa dal timore di essere ucciso per comportamenti morali “poco onorevoli”, sottolinenando come questa voce fosse stata messa in giro dopo la collaborazione che nessuno aveva mai indicato il nome della donna alla quale si riferivano tali indegni comportamenti. </w:t>
      </w:r>
    </w:p>
  </w:footnote>
  <w:footnote w:id="99">
    <w:p>
      <w:pPr>
        <w:pStyle w:val="Footnote"/>
        <w:rPr/>
      </w:pPr>
      <w:r>
        <w:rPr>
          <w:rStyle w:val="FootnoteCharacters"/>
        </w:rPr>
        <w:footnoteRef/>
      </w:r>
      <w:r>
        <w:rPr/>
        <w:t xml:space="preserve"> </w:t>
      </w:r>
      <w:r>
        <w:rPr/>
        <w:t>Mangano aveva preso contatti con Dell’Utri, secondo quanto aveva raccontato a Cancemi, nei primi anni settanta presentato da Mimmo Teresi e da Pietro Loiacono e con l’intervento di Stefano Bontade. Cancemi ha pure indicato altri esponenti della famiglia di S. Maria del Gesù che avrebbero avuto contatti con Dell’Utri e Berlusconi. In quel periodo il Mangano ed altri esponenti di Cosa nostra si dedicavano ai sequestri di persona e al traffico di stupefacenti:</w:t>
      </w:r>
    </w:p>
    <w:p>
      <w:pPr>
        <w:pStyle w:val="Footnote"/>
        <w:rPr/>
      </w:pPr>
      <w:r>
        <w:rPr/>
      </w:r>
    </w:p>
    <w:p>
      <w:pPr>
        <w:pStyle w:val="Normal"/>
        <w:rPr/>
      </w:pPr>
      <w:r>
        <w:rPr>
          <w:b/>
          <w:bCs/>
          <w:sz w:val="20"/>
          <w:highlight w:val="white"/>
        </w:rPr>
        <w:t>“</w:t>
      </w:r>
      <w:r>
        <w:rPr>
          <w:b/>
          <w:bCs/>
          <w:sz w:val="20"/>
          <w:highlight w:val="white"/>
        </w:rPr>
        <w:t>CANCEMI SALVATORE</w:t>
      </w:r>
      <w:r>
        <w:rPr>
          <w:sz w:val="20"/>
          <w:highlight w:val="white"/>
        </w:rPr>
        <w:t>: - Si', l'epoca, perche' mi ricordo, era quella del s... che so, '72, '73, '71, questi anni, '74, questi anni; credo dal '71 a andare avanti.</w:t>
      </w:r>
    </w:p>
    <w:p>
      <w:pPr>
        <w:pStyle w:val="Normal"/>
        <w:rPr/>
      </w:pPr>
      <w:r>
        <w:rPr>
          <w:b/>
          <w:bCs/>
          <w:sz w:val="20"/>
          <w:highlight w:val="white"/>
          <w:lang w:val="en-GB"/>
        </w:rPr>
        <w:t xml:space="preserve">P.M. dott. </w:t>
      </w:r>
      <w:r>
        <w:rPr>
          <w:b/>
          <w:bCs/>
          <w:sz w:val="20"/>
          <w:highlight w:val="white"/>
        </w:rPr>
        <w:t>DI MATTEO</w:t>
      </w:r>
      <w:r>
        <w:rPr>
          <w:sz w:val="20"/>
          <w:highlight w:val="white"/>
        </w:rPr>
        <w:t>: - E queste cose Mangano quando gliele ha dette, signor Cancemi?</w:t>
      </w:r>
    </w:p>
    <w:p>
      <w:pPr>
        <w:pStyle w:val="Normal"/>
        <w:rPr/>
      </w:pPr>
      <w:r>
        <w:rPr>
          <w:b/>
          <w:bCs/>
          <w:sz w:val="20"/>
          <w:highlight w:val="white"/>
        </w:rPr>
        <w:t>CANCEMI SALVATORE</w:t>
      </w:r>
      <w:r>
        <w:rPr>
          <w:sz w:val="20"/>
          <w:highlight w:val="white"/>
        </w:rPr>
        <w:t>: - Ma Mangano queste cose... il periodo e' sempre questo qua, perche' io mi ricordo che hanno fatto un sequestro di persona e... e la' Mangano mi disse che l'hanno usato la', che siamo nel fatto di la', Arcore, l'hanno usato come base, diciamo, si sono riuniti la'; e mi ricordo che lui mi ha fatto vedere dei soldi, quelle carte da centomila lire larghe, ancora all'epoca c'erano, che l'aveva messi nella gamba con l'elastica, che c'aveva l'elastica, diciamo, se l'aveva nascosto sotto i pantaloni con l'elastica di sopra. Eravamo nel bar "Pergusa", vicino casa di Mangano, che lui abita in via Petralia Sottana e questo baretto "Pergusa" e' vicino; mi ricordo che eravamo la' e mi ha fatto vedere questi soldi, che avevano fatto un sequestro a quell'epoca la'.</w:t>
      </w:r>
      <w:r>
        <w:rPr>
          <w:sz w:val="20"/>
        </w:rPr>
        <w:t>” ( verb. 29.6.199, p. 30).</w:t>
      </w:r>
    </w:p>
    <w:p>
      <w:pPr>
        <w:pStyle w:val="Normal"/>
        <w:rPr>
          <w:sz w:val="20"/>
        </w:rPr>
      </w:pPr>
      <w:r>
        <w:rPr>
          <w:sz w:val="20"/>
        </w:rPr>
      </w:r>
    </w:p>
  </w:footnote>
  <w:footnote w:id="100">
    <w:p>
      <w:pPr>
        <w:pStyle w:val="Footnote"/>
        <w:rPr/>
      </w:pPr>
      <w:r>
        <w:rPr>
          <w:rStyle w:val="FootnoteCharacters"/>
        </w:rPr>
        <w:footnoteRef/>
      </w:r>
      <w:r>
        <w:rPr/>
        <w:t xml:space="preserve"> </w:t>
      </w:r>
      <w:r>
        <w:rPr/>
        <w:t xml:space="preserve">Mangano, come è noto, e come risulta dal verbale delle dichiarazioni di Brusca dell’8-10-2001 nel processo pendente davanti al Tribunale di Palermo contro Marcello Dell’Utri aveva lavorato presso la tenuta dell’on. Berlusconi ad Arcore nella metà degli anni settanta come “factotum”. Questo lavoro gli aveva permesso di diventare uomo di fiducia: “andava a prendere i bambini a scuola, aveva rapporti con la famiglia, cioè era un po’ l’uomo dell’azienda”. Mangano si era dovuto licenziare, con molto rincrescimento da ambo le parti, per non appannare l’immagine del Berlusconi che per quella sua presenza aveva subito attacchi dalla stampa. Ma aveva mantenuto nel corso degli anni buoni rapporti con il Berlusconi fino ai primi anni novanta, tanto da andarlo in più occasioni a trovare e tanto che il Brusca ed il Bagarella avevano pensato di utilizzare il Mangano per entrare in trattative con il Berlusconi nel periodo del suo ingresso in politica verso la fine del 1993. Mangano aveva portato il messaggio ma poi la caduta del governo Berlusconi aveva impedito di raggiungere l’ obbiettivo di avere “una mano” , cui quel contatto mirava. </w:t>
      </w:r>
    </w:p>
  </w:footnote>
  <w:footnote w:id="101">
    <w:p>
      <w:pPr>
        <w:pStyle w:val="Footnote"/>
        <w:rPr/>
      </w:pPr>
      <w:r>
        <w:rPr>
          <w:rStyle w:val="FootnoteCharacters"/>
        </w:rPr>
        <w:footnoteRef/>
      </w:r>
      <w:r>
        <w:rPr/>
        <w:t xml:space="preserve"> </w:t>
      </w:r>
      <w:r>
        <w:rPr/>
        <w:t>E’ evidente come nel racconto di Cancemi i possibili favori che Riina si attendeva avrebbero dovuto essere futuri.</w:t>
      </w:r>
    </w:p>
    <w:p>
      <w:pPr>
        <w:pStyle w:val="Footnote"/>
        <w:rPr/>
      </w:pPr>
      <w:r>
        <w:rPr/>
        <w:t xml:space="preserve">Alla domanda di un difensore che chiedeva quali vantaggi Berlusconi e Dell’Utri avessero ricevuto da Cosa nostra in passato, Cancemi ritornava al periodo in cui Mangano viveva nella tenuta di Arcore e poteva organizzare liberamente traffici illeciti con altri mafiosi che potevano accedere alla villa. Ha ricordato poi le somme che la Fininvest pagava a Cosa nostra. Risposta evidentemente sbagliata in relazione alla domanda. Chiarito il punto Cancemi spiegava che Riina, a sua volta, aveva concesso il beneplacito preventivo al gruppo Fininvest di procedere all’acquisto di immobili nel centro storico di Palermo. </w:t>
      </w:r>
    </w:p>
  </w:footnote>
  <w:footnote w:id="102">
    <w:p>
      <w:pPr>
        <w:pStyle w:val="Footnote"/>
        <w:rPr/>
      </w:pPr>
      <w:r>
        <w:rPr>
          <w:rStyle w:val="FootnoteCharacters"/>
        </w:rPr>
        <w:footnoteRef/>
      </w:r>
      <w:r>
        <w:rPr/>
        <w:t xml:space="preserve"> </w:t>
      </w:r>
      <w:r>
        <w:rPr/>
        <w:t>Rispondendo in sede di contro esame all’avvocato dello Stato Cancemi ha spiegato che il principio di convivenza con lo Stato cui Cosa nostra aspirava non era affatto in contraddizione con la politica delle bombe, che non era affatto indiscriminata ma aveva una precisa funzione “politica”. Cancemi ha spiegato che era come se Riina fosse stato guidato da una “manina” per screditare il vecchio ceto politico e permettere che anche in conseguenza delle bombe, delle stragi, di omicidi mirati potesse insediarsi al potere un nuovo ceto politico al quale aveva più volte alluso e con il quale instaurare una nuova convivenza che implicasse il soddisfacimento delle richieste di Cosa nostra.</w:t>
      </w:r>
    </w:p>
    <w:p>
      <w:pPr>
        <w:pStyle w:val="Footnote"/>
        <w:rPr/>
      </w:pPr>
      <w:r>
        <w:rPr/>
        <w:t xml:space="preserve"> </w:t>
      </w:r>
      <w:r>
        <w:rPr/>
        <w:t>Cosa nostra non era infatti un’organizzazione terroristica che mirasse ad un colpo di Stato uccidendo innocenti e seminando indiscriminatamente il terrore: Aveva precisi obbiettivi inseriti in una determinata strategia “politica”.( v. pag. 160 e ss del verbale 23 giugno 1999 )</w:t>
      </w:r>
    </w:p>
  </w:footnote>
  <w:footnote w:id="103">
    <w:p>
      <w:pPr>
        <w:pStyle w:val="Footnote"/>
        <w:rPr/>
      </w:pPr>
      <w:r>
        <w:rPr>
          <w:rStyle w:val="FootnoteCharacters"/>
        </w:rPr>
        <w:footnoteRef/>
      </w:r>
      <w:r>
        <w:rPr/>
        <w:t xml:space="preserve"> </w:t>
      </w:r>
      <w:r>
        <w:rPr/>
        <w:t>Cancemi ha spiegato che i referenti politici di Cosa nostra prima del 1992 erano stati gli onorevoli Lima Andreotti, tramite i cugini Salvo, Martelli ed i partiti da essi rappresentati. Costoro non avevano mantenuto l’impegno di fare annullare la sentenza del primo maxi processo di Palermo, nel quale Riina aveva preso il primo ergastolo, e avevano girato le spalle all’organizzazione. Martelli insieme a Falcone era ritenuto responsabile della conferma della sentenza in Cassazione. Lima era stato ucciso per lo stesso motivo.</w:t>
      </w:r>
    </w:p>
  </w:footnote>
  <w:footnote w:id="104">
    <w:p>
      <w:pPr>
        <w:pStyle w:val="Footnote"/>
        <w:rPr/>
      </w:pPr>
      <w:r>
        <w:rPr>
          <w:rStyle w:val="FootnoteCharacters"/>
        </w:rPr>
        <w:footnoteRef/>
      </w:r>
      <w:r>
        <w:rPr/>
        <w:t xml:space="preserve"> </w:t>
      </w:r>
      <w:r>
        <w:rPr/>
        <w:t xml:space="preserve">Riina aveva manifestato a Cancemi più volte l’intenzione di non arrendersi dopo la condanna nel maxiprocesso. Abbiamo visto come nel “papello” vi fossero richieste concernenti l’abolizione dell’ergastolo e il miglioramento delle condizioni detentive e della legislazione esecutiva. E’ possibile che Riina pensasse pure che uno schieramento politico amico potesse indurre le condizioni per la revisione del processo o quantomeno la relativa sicurezza della latitanza a Corleone. </w:t>
      </w:r>
    </w:p>
  </w:footnote>
  <w:footnote w:id="105">
    <w:p>
      <w:pPr>
        <w:pStyle w:val="Footnote"/>
        <w:rPr/>
      </w:pPr>
      <w:r>
        <w:rPr>
          <w:rStyle w:val="FootnoteCharacters"/>
        </w:rPr>
        <w:footnoteRef/>
      </w:r>
      <w:r>
        <w:rPr/>
        <w:t xml:space="preserve"> </w:t>
      </w:r>
      <w:r>
        <w:rPr/>
        <w:t>L’episodio è raccontato in termini pressocchè identici da Giovanni Brusca. I beneficiari avrebbero dovuto essere alcuni vecchi mafiosi detenuti che versavano in cattive condizioni di salute e tra questi Bernardo Brusca, padre di Giovanni</w:t>
      </w:r>
    </w:p>
  </w:footnote>
  <w:footnote w:id="106">
    <w:p>
      <w:pPr>
        <w:pStyle w:val="Footnote"/>
        <w:rPr/>
      </w:pPr>
      <w:r>
        <w:rPr>
          <w:rStyle w:val="FootnoteCharacters"/>
        </w:rPr>
        <w:footnoteRef/>
      </w:r>
      <w:r>
        <w:rPr/>
        <w:t xml:space="preserve"> </w:t>
      </w:r>
      <w:r>
        <w:rPr/>
        <w:t>Il racconto di Cancemi su questo punto è un autentico omaggio alla memoria del magistrato.</w:t>
      </w:r>
    </w:p>
  </w:footnote>
  <w:footnote w:id="107">
    <w:p>
      <w:pPr>
        <w:pStyle w:val="Normal"/>
        <w:rPr/>
      </w:pPr>
      <w:r>
        <w:rPr>
          <w:rStyle w:val="FootnoteCharacters"/>
        </w:rPr>
        <w:footnoteRef/>
      </w:r>
      <w:r>
        <w:rPr>
          <w:sz w:val="20"/>
        </w:rPr>
        <w:t xml:space="preserve"> </w:t>
      </w:r>
      <w:r>
        <w:rPr>
          <w:b/>
          <w:bCs/>
          <w:sz w:val="20"/>
          <w:highlight w:val="white"/>
        </w:rPr>
        <w:t>AVV. LA BLASCA</w:t>
      </w:r>
      <w:r>
        <w:rPr>
          <w:sz w:val="20"/>
          <w:highlight w:val="white"/>
        </w:rPr>
        <w:t>: - Il problema era... Signor Presidente, era questo il problema che mi ponevo: che nella piena legittimita' del fatto compiuto dall'avvocato Stellari, trovandosi accanto al collaboratore di Giustizia, proprio accanto, e si vede, ovviamente, anche senza la volonta' dell'avvocato Stellari, perche' questo non e' stato posto in dubbio da parte di questa difesa, altrimenti non avrei avuto nessun motivo di fare quella premessa iniziale, il collaboratore teoricamente potrebbe vederli. Era questo solo il punto, non nel mancato esercizio di legittimo esercizio dell'avvocato.</w:t>
      </w:r>
    </w:p>
    <w:p>
      <w:pPr>
        <w:pStyle w:val="Normal"/>
        <w:rPr/>
      </w:pPr>
      <w:r>
        <w:rPr>
          <w:b/>
          <w:bCs/>
          <w:sz w:val="20"/>
          <w:highlight w:val="white"/>
        </w:rPr>
        <w:t>PRESIDENTE</w:t>
      </w:r>
      <w:r>
        <w:rPr>
          <w:sz w:val="20"/>
          <w:highlight w:val="white"/>
        </w:rPr>
        <w:t>: - Si'.</w:t>
      </w:r>
    </w:p>
    <w:p>
      <w:pPr>
        <w:pStyle w:val="Normal"/>
        <w:rPr/>
      </w:pPr>
      <w:r>
        <w:rPr>
          <w:b/>
          <w:bCs/>
          <w:sz w:val="20"/>
          <w:highlight w:val="white"/>
        </w:rPr>
        <w:t>AVV. LA BLASCA</w:t>
      </w:r>
      <w:r>
        <w:rPr>
          <w:sz w:val="20"/>
          <w:highlight w:val="white"/>
        </w:rPr>
        <w:t>: - E su questo ci tengo, Presidente.</w:t>
      </w:r>
    </w:p>
    <w:p>
      <w:pPr>
        <w:pStyle w:val="Normal"/>
        <w:rPr/>
      </w:pPr>
      <w:r>
        <w:rPr>
          <w:b/>
          <w:bCs/>
          <w:sz w:val="20"/>
          <w:highlight w:val="white"/>
        </w:rPr>
        <w:t>PRESIDENTE</w:t>
      </w:r>
      <w:r>
        <w:rPr>
          <w:sz w:val="20"/>
          <w:highlight w:val="white"/>
        </w:rPr>
        <w:t>: - No, no, avvocato, vede, il mio intervento iniziale non era volto a biasimare il fatto che lei avesse voluto dire che l'avvocato Stellari stava commettendo una scorrettezza, perche' lei non lo ha voluto dire e non era questo certamente il significato del suo intervento. Lei aveva una preoccupazione: che Cancemi potesse leggere quello che l'avvocato Stellari aveva davanti. Io le ho risposto che questa...</w:t>
      </w:r>
    </w:p>
    <w:p>
      <w:pPr>
        <w:pStyle w:val="Normal"/>
        <w:rPr/>
      </w:pPr>
      <w:r>
        <w:rPr>
          <w:b/>
          <w:bCs/>
          <w:sz w:val="20"/>
          <w:highlight w:val="white"/>
        </w:rPr>
        <w:t>AVV. LA BLASCA</w:t>
      </w:r>
      <w:r>
        <w:rPr>
          <w:sz w:val="20"/>
          <w:highlight w:val="white"/>
        </w:rPr>
        <w:t>: - Ma senza alcuna volonta' da parte dell'avvocato.</w:t>
      </w:r>
    </w:p>
    <w:p>
      <w:pPr>
        <w:pStyle w:val="Normal"/>
        <w:rPr/>
      </w:pPr>
      <w:r>
        <w:rPr>
          <w:b/>
          <w:bCs/>
          <w:sz w:val="20"/>
          <w:highlight w:val="white"/>
        </w:rPr>
        <w:t>PRESIDENTE</w:t>
      </w:r>
      <w:r>
        <w:rPr>
          <w:sz w:val="20"/>
          <w:highlight w:val="white"/>
        </w:rPr>
        <w:t>: - Senza che l'avvo... questo e' evidente, questo e' evidente, di questo non se n'e' mai parlato. Il punto e' un altro: che io ho detto che poiche' non vi e' alcun elemento che ci consenta, dalla visione dello schermo, di poter ipotizzare che il Cancemi possa vedere quello che l'avvocato Stellari ha davanti, vedere nel senso di leggere le parole, perche' tutti possiamo percepire la posizione reciproca del Cancemi e dell'avvocato; non sono a fianco, ma bensi' si trova in una posizione diversa del tavolo. E' impossibile in questo momento che il Cancemi possa leggere se non gli vengono posti davanti, cosa che ne' lei dice ne' noi vediamo, possa leggere i verbali, le carte che eventualmente si possono riferire a qualsiasi interrogatorio. Per cui, stante questo fatto, cioe' l'impossibilita' per il Cancemi di poter leggere quel verbale in questo momento, chiedere all'avvocato Stellari quali verbali ha davanti significa commettere un'intrusione nell'ambito della sua attivita' lavorativa che io non intendo assolutamente fare.</w:t>
      </w:r>
      <w:r>
        <w:br w:type="page"/>
      </w:r>
    </w:p>
    <w:p>
      <w:pPr>
        <w:pStyle w:val="Normal"/>
        <w:rPr>
          <w:sz w:val="20"/>
          <w:highlight w:val="white"/>
        </w:rPr>
      </w:pPr>
      <w:r>
        <w:rPr>
          <w:sz w:val="20"/>
          <w:highlight w:val="white"/>
        </w:rPr>
        <w:t xml:space="preserve"> </w:t>
      </w:r>
      <w:r>
        <w:rPr>
          <w:sz w:val="20"/>
          <w:highlight w:val="white"/>
        </w:rPr>
        <w:t>Cosa diversa, se noi potessimo apprezzare qui una possibilita' di questo tipo; possibilita' che non esiste allo stato, tenuto conto della distanza e della reciproca posizione dell'avvocato e del Cancemi.</w:t>
      </w:r>
    </w:p>
    <w:p>
      <w:pPr>
        <w:pStyle w:val="Footnote"/>
        <w:rPr>
          <w:highlight w:val="white"/>
        </w:rPr>
      </w:pPr>
      <w:r>
        <w:rPr>
          <w:highlight w:val="white"/>
        </w:rPr>
        <w:t>Chiudo l'incidente, possiamo andare avanti. Prego, Pubblico Ministero.</w:t>
      </w:r>
    </w:p>
  </w:footnote>
  <w:footnote w:id="108">
    <w:p>
      <w:pPr>
        <w:pStyle w:val="Footnote"/>
        <w:rPr/>
      </w:pPr>
      <w:r>
        <w:rPr>
          <w:rStyle w:val="FootnoteCharacters"/>
        </w:rPr>
        <w:footnoteRef/>
      </w:r>
      <w:r>
        <w:rPr/>
        <w:t xml:space="preserve"> </w:t>
      </w:r>
      <w:r>
        <w:rPr/>
        <w:t xml:space="preserve">Il dato è rilevante in questo processo perché conferma l’attendibilità di quei collaboratori che hanno riferito sulla conoscenza del prossimo attentato e addirittura sull’attivismo di alcuni degli esponenti dell’organizzazione detenuti in carcere, secondo quanto riferito da altri collaboratori ( Costa Gaetano a proposito del Pullarà, Giuseppe Marchese a proposito del Madonia e così via ). </w:t>
      </w:r>
    </w:p>
  </w:footnote>
  <w:footnote w:id="109">
    <w:p>
      <w:pPr>
        <w:pStyle w:val="Footnote"/>
        <w:rPr/>
      </w:pPr>
      <w:r>
        <w:rPr>
          <w:rStyle w:val="FootnoteCharacters"/>
        </w:rPr>
        <w:footnoteRef/>
      </w:r>
      <w:r>
        <w:rPr/>
        <w:t xml:space="preserve"> </w:t>
      </w:r>
      <w:r>
        <w:rPr/>
        <w:t>Questo dato conferma quanto abbiamo già acquisito da numerose altre fonti. Ricordiamo Brusca e Pulci.</w:t>
      </w:r>
    </w:p>
  </w:footnote>
  <w:footnote w:id="110">
    <w:p>
      <w:pPr>
        <w:pStyle w:val="Footnote"/>
        <w:rPr/>
      </w:pPr>
      <w:r>
        <w:rPr>
          <w:rStyle w:val="FootnoteCharacters"/>
        </w:rPr>
        <w:footnoteRef/>
      </w:r>
      <w:r>
        <w:rPr/>
        <w:t xml:space="preserve"> </w:t>
      </w:r>
      <w:r>
        <w:rPr/>
        <w:t>Cancemi ha ricordato che il Ganci era depositario dei segreti di Riina assai più del Cancemi stesso per la lunga solidarietà tra i due risalente ai tempi della guerra di mafia e alla protezione che il Ganci aveva assicurato al riina aiutandolo in modo decisivo nella sua ascesa. Riina usava Ganci anche per diffondere le notizie che desiderava circolassero tra i capi mandamento.</w:t>
      </w:r>
    </w:p>
  </w:footnote>
  <w:footnote w:id="111">
    <w:p>
      <w:pPr>
        <w:pStyle w:val="Footnote"/>
        <w:rPr/>
      </w:pPr>
      <w:r>
        <w:rPr>
          <w:rStyle w:val="FootnoteCharacters"/>
        </w:rPr>
        <w:footnoteRef/>
      </w:r>
      <w:r>
        <w:rPr/>
        <w:t xml:space="preserve"> </w:t>
      </w:r>
      <w:r>
        <w:rPr/>
        <w:t>Si tratta di un racconto che per tanti versi si incrocia con le dichiarazioni di Cancemi e di Pulci.</w:t>
      </w:r>
    </w:p>
  </w:footnote>
  <w:footnote w:id="112">
    <w:p>
      <w:pPr>
        <w:pStyle w:val="Footnote"/>
        <w:rPr/>
      </w:pPr>
      <w:r>
        <w:rPr>
          <w:rStyle w:val="FootnoteCharacters"/>
        </w:rPr>
        <w:footnoteRef/>
      </w:r>
      <w:r>
        <w:rPr/>
        <w:t xml:space="preserve"> </w:t>
      </w:r>
      <w:r>
        <w:rPr/>
        <w:t>Su questi punti conviene osservare come anche dal Siino si sia ottenuta una completa conferma del quadro descritto da Calogero Pulci a proposito dei rapporti tra Proveniamo e Madonia, Provenzano e Aglieri e del ruolo di Bagheria come area di riferimento della corrente legata a Bernardo Provenzano, nonché degli uomini più vicini a Provenzano a Bagheria ( Eucaliptus, Gargano, Scianna ).</w:t>
      </w:r>
    </w:p>
  </w:footnote>
  <w:footnote w:id="113">
    <w:p>
      <w:pPr>
        <w:pStyle w:val="Footnote"/>
        <w:rPr/>
      </w:pPr>
      <w:r>
        <w:rPr>
          <w:rStyle w:val="FootnoteCharacters"/>
        </w:rPr>
        <w:footnoteRef/>
      </w:r>
      <w:r>
        <w:rPr/>
        <w:t xml:space="preserve"> </w:t>
      </w:r>
      <w:r>
        <w:rPr/>
        <w:t>Era evidentemente il luglio del 1995 quando Scarantino ebbe a fare la famosa ritrattazione televisiva. Le poche parole di Profeta debono essere valorizzate nel senso che il Profeta era consapevole che la ritrattazione di Scarantino non avrebbe comunque porre nel nulla le prove acquisite sul furto della 126 e sulla provenienza di quell’ordine quanto meno dal Profeta. Si tratta dell’ennesima conferma dell’attendibilità di Scarantino</w:t>
      </w:r>
    </w:p>
  </w:footnote>
  <w:footnote w:id="114">
    <w:p>
      <w:pPr>
        <w:pStyle w:val="Footnote"/>
        <w:rPr/>
      </w:pPr>
      <w:r>
        <w:rPr>
          <w:rStyle w:val="FootnoteCharacters"/>
        </w:rPr>
        <w:footnoteRef/>
      </w:r>
      <w:r>
        <w:rPr/>
        <w:t xml:space="preserve"> </w:t>
      </w:r>
      <w:r>
        <w:rPr/>
        <w:t>E in questi termini va valorizzato a sostegno della credibilità di Cancemi.</w:t>
      </w:r>
    </w:p>
  </w:footnote>
  <w:footnote w:id="115">
    <w:p>
      <w:pPr>
        <w:pStyle w:val="Footnote"/>
        <w:rPr/>
      </w:pPr>
      <w:r>
        <w:rPr>
          <w:rStyle w:val="FootnoteCharacters"/>
        </w:rPr>
        <w:footnoteRef/>
      </w:r>
      <w:r>
        <w:rPr/>
        <w:t xml:space="preserve"> </w:t>
      </w:r>
      <w:r>
        <w:rPr/>
        <w:t>Si era evidentemente trattato di un’errore, non avendo il Cancemi intersse a questa sostituzione di persona rispetto ad un fatto vero ed essendo del resto vero che, al di là della maggiore o minore frequenza, anche il Ferrante aveva in qualche caso accompagnato il Biondino.</w:t>
      </w:r>
    </w:p>
  </w:footnote>
  <w:footnote w:id="116">
    <w:p>
      <w:pPr>
        <w:pStyle w:val="Footnote"/>
        <w:rPr/>
      </w:pPr>
      <w:r>
        <w:rPr>
          <w:rStyle w:val="FootnoteCharacters"/>
        </w:rPr>
        <w:footnoteRef/>
      </w:r>
      <w:r>
        <w:rPr/>
        <w:t xml:space="preserve"> </w:t>
      </w:r>
      <w:r>
        <w:rPr/>
        <w:t>E’ pacifico che in carcere di regola ci si protesta innocenti con i compagni di detenzione. Ma è comunque singolare che nella sua autodifesa con il compagno di detenzione lo Scotto si fosse limitato ad indicare un alibi solo per la giornata della domenica senza specificare cosa avesse fatto nei giorni precedenti e all’alba di quella domenica.</w:t>
      </w:r>
    </w:p>
  </w:footnote>
  <w:footnote w:id="117">
    <w:p>
      <w:pPr>
        <w:pStyle w:val="Footnote"/>
        <w:rPr/>
      </w:pPr>
      <w:r>
        <w:rPr>
          <w:rStyle w:val="FootnoteCharacters"/>
        </w:rPr>
        <w:footnoteRef/>
      </w:r>
      <w:r>
        <w:rPr/>
        <w:t xml:space="preserve"> </w:t>
      </w:r>
      <w:r>
        <w:rPr>
          <w:b/>
          <w:bCs/>
          <w:sz w:val="2"/>
          <w:szCs w:val="2"/>
          <w:highlight w:val="white"/>
        </w:rPr>
        <w:t>§</w:t>
      </w:r>
      <w:r>
        <w:rPr>
          <w:b/>
          <w:bCs/>
          <w:highlight w:val="white"/>
        </w:rPr>
        <w:t>TESTE GENCHI</w:t>
      </w:r>
      <w:r>
        <w:rPr>
          <w:b/>
          <w:bCs/>
          <w:sz w:val="2"/>
          <w:szCs w:val="2"/>
          <w:highlight w:val="white"/>
        </w:rPr>
        <w:t>§</w:t>
      </w:r>
      <w:r>
        <w:rPr>
          <w:b/>
          <w:bCs/>
          <w:highlight w:val="white"/>
        </w:rPr>
        <w:t>:</w:t>
      </w:r>
      <w:r>
        <w:rPr>
          <w:highlight w:val="white"/>
        </w:rPr>
        <w:t xml:space="preserve"> - Il SISDE. Ha chiaramente smentito all'inizio questa ipotesi che quei soggetti fossero ancora appartenenti, diciamo, ufficialmente alla struttura. Sta di fatto che nel giro di pochi giorni da che si avviano le indagini, siamo nel dicembre del '92, questi da li' smontano, proprio mentre noi stavamo facendo l'indagine, e se ne vanno. E li' c'erano degli insediamenti e delle apparecchiature SIELTE, della stessa azienda presso cui lavorava lo Scotto, che comunque era un semplice operaio, insomma...</w:t>
      </w:r>
    </w:p>
  </w:footnote>
  <w:footnote w:id="118">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rStyle w:val="FootnoteCharacters"/>
        </w:rPr>
        <w:footnoteRef/>
      </w:r>
      <w:r>
        <w:rPr/>
        <w:t xml:space="preserve"> </w:t>
      </w:r>
      <w:r>
        <w:rPr>
          <w:b/>
          <w:bCs/>
          <w:sz w:val="2"/>
          <w:szCs w:val="2"/>
          <w:highlight w:val="white"/>
        </w:rPr>
        <w:t>§</w:t>
      </w:r>
      <w:r>
        <w:rPr>
          <w:b/>
          <w:bCs/>
          <w:sz w:val="20"/>
          <w:highlight w:val="white"/>
        </w:rPr>
        <w:t>TESTE GENCHI:</w:t>
      </w:r>
      <w:r>
        <w:rPr>
          <w:sz w:val="20"/>
          <w:highlight w:val="white"/>
        </w:rPr>
        <w:t xml:space="preserve"> - Una piena e completa compatibilita' in quanto nella previsione, ripeto, previsione e prospettazione investigativa che io e gli altri ci eravamo fatti, era quella di un operatore che a semplice richiesta di qualcuno esegue un servizio, un'attivita' sicuramente illecita, senza sapere il per chi, il per come e il per dove questa attivita' potesse e dovesse servire. </w:t>
      </w:r>
    </w:p>
    <w:p>
      <w:pPr>
        <w:pStyle w:val="Corpodeltesto2"/>
        <w:rPr>
          <w:highlight w:val="white"/>
        </w:rPr>
      </w:pPr>
      <w:r>
        <w:rPr>
          <w:highlight w:val="white"/>
        </w:rPr>
        <w:t xml:space="preserve">Perche', veda, realizzato il circuito, e questo e' un dato oggettivo che fino ad ora non e' emerso, perche' questa domanda non mi e' stata fatta e io colgo l'occasione della sua per rispondere, la predisposizione del circuito e il collegamento, la predisposizione del collegamento o l'attuazione modale di questa tecnica illecita, non necessita assolutamente di interventi preventivi, successivi; non e' che si guasta o non funziona piu' o occorre sapere per come si usa, per come serve, quando serve. Anzi, aggiungo che talune anomalie, per quelle che sono state rilevate e considerate dalla acquisizione investigativa fatta in fase di consulenza, mi portano a ritenere improbabile che la generazione di queste anomalie fosse opera di un tecnico, sia pure non professionista e non qualificato quale poteva essere lo Scotto, perche' anche lo Scotto, per quello che era il suo (renge), diciamo, di professionalita' che ha manifestato nei lunghi anni di servizio presso la SIELTE, certamente sapeva a quali inconvenienti si sarebbe dato luogo chiamando o non chiamando, alzando o abbassando. Cioe', questa e' opinione comune e, diciamo, nozione comune di qualunque tecnico, anche il piu' mediocre, nel realizzare l'impianto quali sono le anomalie; persino la mamma che sta ascoltando la figlia che parla col fidanzato dalla camera da letto, alza e riposa il telefono con molta attenzione per evitare di fargli sentire il colpo del gancio e dello sgancio, che allarmerebbe la figliola che sta parlando col fidanzatino. Quindi, l'esempio non so se puo', diciamo, servire per dimostrare come nella previsione, ripeto, solo a livello di prospettazione investigativa che io mi ero fatto, ritenevo assolutamente isolato e circoscritto l'operato e l'intervento dello Scotto a quel... a quell'attiv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RESIDENTE:</w:t>
      </w:r>
      <w:r>
        <w:rPr>
          <w:sz w:val="20"/>
          <w:highlight w:val="white"/>
        </w:rPr>
        <w:t xml:space="preserve"> - A quell'attiv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TESTE GENCHI:</w:t>
      </w:r>
      <w:r>
        <w:rPr>
          <w:sz w:val="20"/>
          <w:highlight w:val="white"/>
        </w:rPr>
        <w:t xml:space="preserve"> - ... fatta e richiesta non so da chi e per quali fi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RESIDENTE:</w:t>
      </w:r>
      <w:r>
        <w:rPr>
          <w:sz w:val="20"/>
          <w:highlight w:val="white"/>
        </w:rPr>
        <w:t xml:space="preserve"> - L'ascolto sarebbe stato fatto da altri quin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TESTE GENCHI:</w:t>
      </w:r>
      <w:r>
        <w:rPr>
          <w:sz w:val="20"/>
          <w:highlight w:val="white"/>
        </w:rPr>
        <w:t xml:space="preserve"> - Sicuramente, secondo me, da altri. Perche', veda, un tecnico avrebbe certamente fatto il modo di ovviare, avrebbe installato, ad esempio, una scatoletta con un registratore che si attiva automaticamente al rialzo del telefono senza determinare tutti questi problemi sulla linea, del costo di quaranta mila lire, che vendono su tutte le riviste, che si puo' ordinare da qualunque Postal Market, (Dimail), etc. E' una specie di bipresa, che si collega ad un registratore, del costo di quaranta - quarantacinque mila l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RESIDENTE:</w:t>
      </w:r>
      <w:r>
        <w:rPr>
          <w:sz w:val="20"/>
          <w:highlight w:val="white"/>
        </w:rPr>
        <w:t xml:space="preserve"> - Quindi, l'ascolto e' fatto da non specialisti, da non esper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TESTE GENCHI:</w:t>
      </w:r>
      <w:r>
        <w:rPr>
          <w:sz w:val="20"/>
          <w:highlight w:val="white"/>
        </w:rPr>
        <w:t xml:space="preserve"> - Si sono verificate delle attivita' e delle operazioni nel corso dell'ascolto che hanno dimostrato una eventuale, ove vi fosse stata una intercettazione, non qualificata professionalita', ecco, da parte degli ascoltatori. Non c'e' un momento... secondo me, il livello di tecnicismo, di professionalita' di chi ha potuto realizzare il circuito clandestino e' sicuramente superiore di chi poi ha utilizzato materialmente il circuito telefo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sz w:val="20"/>
          <w:highlight w:val="white"/>
        </w:rPr>
      </w:pPr>
      <w:r>
        <w:rPr>
          <w:sz w:val="20"/>
          <w:highlight w:val="white"/>
        </w:rPr>
        <w:t>E questo mi pare che emerga, io l'ho sottolineato nelle... non so in che termini e in che modo, ma questa e' una condi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rPr/>
      </w:pPr>
      <w:r>
        <w:rPr>
          <w:b/>
          <w:bCs/>
          <w:sz w:val="20"/>
          <w:highlight w:val="white"/>
        </w:rPr>
        <w:t>PRESIDENTE:</w:t>
      </w:r>
      <w:r>
        <w:rPr>
          <w:sz w:val="20"/>
          <w:highlight w:val="white"/>
        </w:rPr>
        <w:t xml:space="preserve"> - Senta, allora...</w:t>
      </w:r>
    </w:p>
    <w:p>
      <w:pPr>
        <w:pStyle w:val="Footnote"/>
        <w:rPr/>
      </w:pPr>
      <w:r>
        <w:rPr>
          <w:b/>
          <w:bCs/>
          <w:highlight w:val="white"/>
        </w:rPr>
        <w:t>TESTE GENCHI:</w:t>
      </w:r>
      <w:r>
        <w:rPr>
          <w:highlight w:val="white"/>
        </w:rPr>
        <w:t xml:space="preserve"> - ... di cui ero gia' certo sin dal 1992.</w:t>
      </w:r>
    </w:p>
  </w:footnote>
  <w:footnote w:id="119">
    <w:p>
      <w:pPr>
        <w:pStyle w:val="Footnote"/>
        <w:rPr/>
      </w:pPr>
      <w:r>
        <w:rPr>
          <w:rStyle w:val="FootnoteCharacters"/>
        </w:rPr>
        <w:footnoteRef/>
      </w:r>
      <w:r>
        <w:rPr/>
        <w:t xml:space="preserve"> </w:t>
      </w:r>
      <w:r>
        <w:rPr/>
        <w:t xml:space="preserve">A titolo esemplificativo il dr. Genchi ha ricordato gli ostacoli che gli furono frapposti per non compiere o per non depositare la consulenza sulla decodifica dell’agenda informatica di Giovanni Falcone che era stata cancellata e dalla quale emergeva ad esempio l’incontro segreto che Falcone aveva avuto con Mutolo nel carcere di Spoleto nell’inverno del 1991, incontro di cui Cosa nostra era stata messa al corrente da non identificate gole profonde, se è vero che una delle ragioni che Riina portava contro Falcone era che lo stesso continuava ad indagare pure stando al ministero a Roma. Informazione tecnicamente falsa ma che era stata evidentemente “tradotta” per Salvatore Riina da qualcuno che sapeva quali corde sensibili toccare nella sua mente. </w:t>
      </w:r>
    </w:p>
  </w:footnote>
  <w:footnote w:id="120">
    <w:p>
      <w:pPr>
        <w:pStyle w:val="Footnote"/>
        <w:rPr/>
      </w:pPr>
      <w:r>
        <w:rPr>
          <w:rStyle w:val="FootnoteCharacters"/>
        </w:rPr>
        <w:footnoteRef/>
      </w:r>
      <w:r>
        <w:rPr/>
        <w:t xml:space="preserve"> </w:t>
      </w:r>
      <w:r>
        <w:rPr/>
        <w:t xml:space="preserve">Ad avviso di questa Corte, comunque, anche il mero dubbio o la mancanza di una prova positiva irrefutabile della intercettazione non smentirebbe la restante testimonianza di Scarantino anche se le farebbe perdere un importante elemento di verifica estern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987"/>
        </w:tabs>
        <w:ind w:left="987" w:hanging="420"/>
      </w:pPr>
      <w:rPr/>
    </w:lvl>
    <w:lvl w:ilvl="1">
      <w:start w:val="1"/>
      <w:numFmt w:val="bullet"/>
      <w:lvlText w:val=""/>
      <w:lvlJc w:val="left"/>
      <w:pPr>
        <w:tabs>
          <w:tab w:val="num" w:pos="1647"/>
        </w:tabs>
        <w:ind w:left="1647" w:hanging="360"/>
      </w:pPr>
      <w:rPr>
        <w:rFonts w:ascii="Wingdings" w:hAnsi="Wingdings" w:cs="Wingdings" w:hint="default"/>
        <w:sz w:val="16"/>
      </w:rPr>
    </w:lvl>
    <w:lvl w:ilvl="2">
      <w:start w:val="1"/>
      <w:numFmt w:val="decimal"/>
      <w:lvlText w:val="%3."/>
      <w:lvlJc w:val="left"/>
      <w:pPr>
        <w:tabs>
          <w:tab w:val="num" w:pos="2547"/>
        </w:tabs>
        <w:ind w:left="2547"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outlineLvl w:val="2"/>
    </w:pPr>
    <w:rPr>
      <w:rFonts w:ascii="Bookman Old Style" w:hAnsi="Bookman Old Style" w:cs="Bookman Old Style"/>
      <w:i/>
      <w:iCs/>
      <w:sz w:val="28"/>
    </w:rPr>
  </w:style>
  <w:style w:type="paragraph" w:styleId="Heading4">
    <w:name w:val="Heading 4"/>
    <w:basedOn w:val="Normal"/>
    <w:next w:val="Normal"/>
    <w:qFormat/>
    <w:pPr>
      <w:keepNext w:val="true"/>
      <w:numPr>
        <w:ilvl w:val="3"/>
        <w:numId w:val="1"/>
      </w:numPr>
      <w:ind w:left="567" w:hanging="0"/>
      <w:outlineLvl w:val="3"/>
    </w:pPr>
    <w:rPr>
      <w:rFonts w:ascii="Bookman Old Style" w:hAnsi="Bookman Old Style" w:cs="Bookman Old Styl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right="567" w:hanging="0"/>
      <w:jc w:val="center"/>
    </w:pPr>
    <w:rPr>
      <w:rFonts w:ascii="Bookman Old Style" w:hAnsi="Bookman Old Style" w:cs="Bookman Old Style"/>
      <w:b/>
      <w:bCs/>
      <w:sz w:val="32"/>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7" w:hanging="0"/>
    </w:pPr>
    <w:rPr>
      <w:rFonts w:ascii="Bookman Old Style" w:hAnsi="Bookman Old Style" w:cs="Bookman Old Style"/>
      <w:i/>
      <w:i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55" w:hanging="0"/>
    </w:pPr>
    <w:rPr>
      <w:sz w:val="2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rPr>
  </w:style>
  <w:style w:type="paragraph" w:styleId="Subtitle">
    <w:name w:val="Subtitle"/>
    <w:basedOn w:val="Normal"/>
    <w:next w:val="TextBody"/>
    <w:qFormat/>
    <w:pPr>
      <w:spacing w:lineRule="auto" w:line="360"/>
      <w:ind w:left="567" w:right="567" w:hanging="0"/>
      <w:jc w:val="center"/>
    </w:pPr>
    <w:rPr>
      <w:rFonts w:ascii="Bookman Old Style" w:hAnsi="Bookman Old Style" w:cs="Bookman Old Style"/>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29:00Z</dcterms:created>
  <dc:creator>Francesco Caruso</dc:creator>
  <dc:description/>
  <dc:language>en-US</dc:language>
  <cp:lastModifiedBy>Francesco Caruso</cp:lastModifiedBy>
  <dcterms:modified xsi:type="dcterms:W3CDTF">2002-11-17T17:01:00Z</dcterms:modified>
  <cp:revision>128</cp:revision>
  <dc:subject/>
  <dc:title/>
</cp:coreProperties>
</file>